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2"/>
        </w:rPr>
      </w:pPr>
      <w:r>
        <w:rPr>
          <w:bCs/>
          <w:sz w:val="28"/>
          <w:szCs w:val="22"/>
        </w:rPr>
        <w:t>Водный транспорт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вигационный период на р. Волга - апрель-октябрь. Габариты судового хода Волги позволяют применять для перевозок любые крупные речные суда, в том числе и суда типа «река-море». Использование на волжской трассе судов такого типа дает возможность для непосредственного выхода в Каспийское, Балтийское и Белое моря. На других реках района –  Елнать габариты судового хода не гарантируютс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Речной порт расположен в г. Юрьевец</w:t>
      </w:r>
      <w:r>
        <w:rPr>
          <w:sz w:val="28"/>
          <w:szCs w:val="22"/>
        </w:rPr>
        <w:t xml:space="preserve">. В настоящий момент на территории района также есть причал в д. Быстрица и  на территории бывших предприятий: ФГУП «Юрьевецкий ДОК», ЗАО «Юрьевецкая льнопрядильная фабрика». </w:t>
      </w:r>
    </w:p>
    <w:p>
      <w:pPr>
        <w:pStyle w:val="Normal"/>
        <w:spacing w:lineRule="auto" w:line="21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стань в г.Юрьевец является частной, принадлежит ООО «Осаповы горы». Основными видами деятельности  являются: перевозка  отдыхающих на острова, прием туристических судов, организация экскурионных и  прогулочных рейсов, оказание иных платных услуг населению.  </w:t>
      </w:r>
    </w:p>
    <w:p>
      <w:pPr>
        <w:pStyle w:val="Normal"/>
        <w:spacing w:lineRule="auto" w:line="21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Юрьевецкий порт построен в связи со строительством Горьковской ГЭС и заполнением Горьковского водохранилища, в 1955 г. взамен старых причалов. Кроме того, некоторые промышленные предприятия имеют собственные причалы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sz w:val="28"/>
          <w:szCs w:val="22"/>
        </w:rPr>
      </w:pPr>
      <w:r>
        <w:rPr>
          <w:sz w:val="28"/>
          <w:szCs w:val="22"/>
        </w:rPr>
        <w:t>Воздушный транспорт</w:t>
      </w:r>
    </w:p>
    <w:p>
      <w:pPr>
        <w:pStyle w:val="Normal"/>
        <w:shd w:fill="FFFFFF" w:val="clear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оздушный транспорт в Юрьевецком районе имеет местное значение. Ранее в г. Юрьевец на западной окраине города был аэродром класса Д, с грунтовой взлетно-посадочной полосой, закрываемой для приема самолетов в периоды весенней и осенней распутиц. 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 настоящий момент аэродром обслуживает ОАО «Костромское авиапредприятие», осуществляется авиасообщение Кострома-Кинешма – Красногорогье- Нежитино- Юрьевец. Используется вертолет в летние месяцы  два раза в неделю. Зарегистрировано ЗАО «Юрьевецкая туристическая авиакомпания», заключен договор аренды земельного участка площадью 290180 кв.м. для строительства аэродрома легкомоторной  ави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лижайший действующий аэропорт находится в городе Иваново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2 Инженерная инфраструктур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, водоотведение, энергосбережение, телефониз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ьевое водоснабжение Юрьевецкого муниципального района осуществляется из артезианских скважин, из колодцев частной застройки и общего пользования. Для хозяйственных нужд используется вода р. Волга  и мелких рек на территории Юрьевецкого муниципального район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доот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овая канализация имеется в городе Юрьевце в домах с многоквартирной застройкой. Существующее очистное сооружение находится в нерабочем состоянии. На территории микрорайона Пушкариха есть сброс стоков канализационных вод не имеющих очистку и обеззараживание. Остальная часть населения пользуется канализацией с наружным выгреб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се населенные пункты Юрьевецкого муниципального района имеют электроснабжение передаваемое линиями электропередач (ЛЭП), проходящими по всей территории района. Схема электроснабжения представлена в приложении 1 на 4 листах к пункту 2.6.2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лефониз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тевой телефонизацией обеспечены городское и все сельские поселения Юрьевецкого муниципального район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ругие аспекты инженерной инфраструкту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оны берегов р. Волга  и малых рек подвергаются эрозии, разрушению ливневыми дождями и оползнями. Необходимо применение мер по укреплению их от разруш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используемые земли сельскохозяйственного назначения подвергаются опылению семенами деревьев прилегающим к ним лесов, в результате чего происходит их зарастание. Необходимо осуществление мер по использованию не обрабатываемых земель в прямом назначен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и заброшенные животноводческие фермы не имеют специально оборудованных мест для размещения навоза. Отсутствуют системы очистки  канализационно-сточных вод. В периоды весеннего таянья снегов особенно сильно происходит попадание этих вод в реки. Наружные выгреба канализации населения проводят загрязнения подземных вод почв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3 Инженерная подготовка территор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Защитная береговая дамба в г. Юрьевец является осуществленным инженерным сооружением. В настоящий период (2009г) ведутся работы по </w:t>
      </w:r>
    </w:p>
    <w:p>
      <w:pPr>
        <w:pStyle w:val="Normal"/>
        <w:shd w:fill="FFFFFF" w:val="clear"/>
        <w:autoSpaceDE w:val="false"/>
        <w:spacing w:before="0" w:after="80"/>
        <w:rPr>
          <w:b/>
          <w:b/>
          <w:sz w:val="22"/>
          <w:szCs w:val="22"/>
        </w:rPr>
      </w:pPr>
      <w:r>
        <w:rPr>
          <w:sz w:val="28"/>
          <w:szCs w:val="28"/>
        </w:rPr>
        <w:t>ее укреплению.</w:t>
      </w:r>
    </w:p>
    <w:p>
      <w:pPr>
        <w:pStyle w:val="Normal"/>
        <w:shd w:fill="FFFFFF" w:val="clear"/>
        <w:autoSpaceDE w:val="false"/>
        <w:spacing w:before="0" w:after="8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80"/>
        <w:jc w:val="center"/>
        <w:outlineLvl w:val="0"/>
        <w:rPr/>
      </w:pPr>
      <w:r>
        <w:rPr>
          <w:b/>
          <w:sz w:val="28"/>
          <w:szCs w:val="22"/>
        </w:rPr>
        <w:t>2.7. Социальная инфраструктура и экономические условия</w:t>
      </w:r>
    </w:p>
    <w:p>
      <w:pPr>
        <w:pStyle w:val="Normal"/>
        <w:shd w:fill="FFFFFF" w:val="clear"/>
        <w:autoSpaceDE w:val="false"/>
        <w:spacing w:before="0" w:after="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0" w:after="8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7.1. Жилье</w:t>
      </w:r>
    </w:p>
    <w:p>
      <w:pPr>
        <w:pStyle w:val="TextBodyIndent"/>
        <w:ind w:left="283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ибольший удельный вес в структуре жилищного фонда Юрьевецкого района занимает частный жилой фонд -  82   процента.</w:t>
      </w:r>
    </w:p>
    <w:p>
      <w:pPr>
        <w:pStyle w:val="Normal"/>
        <w:spacing w:before="60" w:after="0"/>
        <w:rPr>
          <w:bCs/>
          <w:sz w:val="28"/>
          <w:szCs w:val="22"/>
        </w:rPr>
      </w:pPr>
      <w:r>
        <w:rPr>
          <w:bCs/>
          <w:sz w:val="28"/>
          <w:szCs w:val="22"/>
        </w:rPr>
        <w:t>Таблица № 23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беспеченность населения Юрьевецкого муниципального района жильем</w:t>
      </w:r>
    </w:p>
    <w:p>
      <w:pPr>
        <w:pStyle w:val="Normal"/>
        <w:spacing w:before="0" w:after="80"/>
        <w:rPr/>
      </w:pPr>
      <w:r>
        <w:rPr/>
        <w:t>(на конец года кв. м общей площади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0"/>
        <w:gridCol w:w="1134"/>
        <w:gridCol w:w="1134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показателей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8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жильем на одного жителя п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справк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жилищ, приходящаяся в среднем на одного жителя по области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/Область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жилищ, приходящаяся в среднем на одного жителя в городской местности п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4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жилищ, приходящаяся в среднем на одного жителя в сельской местности п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21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к видно из таблицы, обеспеченность жильем на одного жителя по району в 2008 году увеличилась по сравнению с 2006 годом на 2%, за счет роста данного показателя в городской местности на 2%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спеченность жильем на одного жителя по району выше, чем по области. В 2008 году площадь жилищ, приходящаяся в среднем на одного жителя по району, превысила аналогичный показатель по области на 12,2% за счет роста данного показателя в городской и сельской местностях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>Распределение жилого фонда по поселениям Юрьевецкого района и</w:t>
      </w:r>
      <w:r>
        <w:rPr>
          <w:color w:val="000000"/>
          <w:sz w:val="28"/>
          <w:szCs w:val="22"/>
        </w:rPr>
        <w:t xml:space="preserve"> характеристики жилого фонда</w:t>
      </w:r>
      <w:r>
        <w:rPr>
          <w:sz w:val="28"/>
          <w:szCs w:val="22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левинское сельское поселение ( 937  чел):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21514,6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домов - индивидуальных и многоквартирных                                        385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из них индивидуальных - 354, многоквартирных – 31)</w:t>
        <w:tab/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вартир в многоквартирных домах – </w:t>
        <w:tab/>
        <w:t>106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>22,9</w:t>
      </w:r>
      <w:r>
        <w:rPr>
          <w:color w:val="000000"/>
          <w:sz w:val="28"/>
        </w:rPr>
        <w:t xml:space="preserve">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жерихинское сельское поселение (1004 чел):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8650,3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домов - индивидуальных и многоквартирных – </w:t>
        <w:tab/>
        <w:t xml:space="preserve">98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из них индивидуальных – 33, многоквартирных – 65),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вартир в многоквартирных домах – </w:t>
        <w:tab/>
        <w:t>151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 xml:space="preserve">8,6 </w:t>
      </w:r>
      <w:r>
        <w:rPr>
          <w:color w:val="000000"/>
          <w:sz w:val="28"/>
        </w:rPr>
        <w:t>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стяевское сельское поселение (566  чел):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15218,5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домов - индивидуальных и многоквартирных – </w:t>
        <w:tab/>
        <w:t>263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из них индивидуальных – 186, многоквартирных – 77),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вартир в многоквартирных домах – </w:t>
        <w:tab/>
        <w:t>160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>26,9 кв.м.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ихайловское сельское поселение ( 1102  чел):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26489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домов - индивидуальных и многоквартирных –                                    680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из них индивидуальных – 573, многоквартирных – 107),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квартир в многоквартирных домах –                                                      256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 xml:space="preserve">24,0  </w:t>
      </w:r>
      <w:r>
        <w:rPr>
          <w:color w:val="000000"/>
          <w:sz w:val="28"/>
        </w:rPr>
        <w:t>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Соболевское сельское поселение ( 1488 </w:t>
      </w:r>
      <w:r>
        <w:rPr>
          <w:color w:val="000000"/>
          <w:sz w:val="28"/>
        </w:rPr>
        <w:t>чел</w:t>
      </w:r>
      <w:r>
        <w:rPr>
          <w:sz w:val="28"/>
        </w:rPr>
        <w:t xml:space="preserve">):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32887,6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домов - индивидуальных и многоквартирных – </w:t>
        <w:tab/>
        <w:t xml:space="preserve">575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из них индивидуальных – 492, многоквартирных – 83)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вартир в многоквартирных домах – </w:t>
        <w:tab/>
        <w:t>244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 xml:space="preserve">22,1  </w:t>
      </w:r>
      <w:r>
        <w:rPr>
          <w:color w:val="000000"/>
          <w:sz w:val="28"/>
        </w:rPr>
        <w:t>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Ёлнатское сельское поселение ( 33035,7  чел): 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й объем (кв.м. общей площади) - </w:t>
        <w:tab/>
        <w:t>33035,7 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домов - индивидуальных и многоквартирных –                                    444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из них индивидуальных – 376, многоквартирных – 68)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квартир в многоквартирных домах – </w:t>
        <w:tab/>
        <w:t>265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/>
      </w:pPr>
      <w:r>
        <w:rPr>
          <w:sz w:val="28"/>
        </w:rPr>
        <w:t xml:space="preserve">Обеспеченность жильем – </w:t>
        <w:tab/>
        <w:t xml:space="preserve">27,5 </w:t>
      </w:r>
      <w:r>
        <w:rPr>
          <w:color w:val="000000"/>
          <w:sz w:val="28"/>
        </w:rPr>
        <w:t>кв.м.</w:t>
      </w:r>
    </w:p>
    <w:p>
      <w:pPr>
        <w:pStyle w:val="Normal"/>
        <w:tabs>
          <w:tab w:val="clear" w:pos="708"/>
          <w:tab w:val="right" w:pos="792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мпактная сводка этих данных представлена в табл. 51.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ополнительно приведем имеющиеся данные по характеристикам жилья по каждому населенному пункту  поселений Юрьевецкого района.</w:t>
      </w:r>
    </w:p>
    <w:p>
      <w:pPr>
        <w:pStyle w:val="Normal"/>
        <w:spacing w:before="60" w:after="0"/>
        <w:rPr>
          <w:bCs/>
          <w:sz w:val="28"/>
          <w:szCs w:val="22"/>
        </w:rPr>
      </w:pPr>
      <w:r>
        <w:rPr>
          <w:bCs/>
          <w:sz w:val="28"/>
          <w:szCs w:val="22"/>
        </w:rPr>
        <w:t>Таблица № 24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 xml:space="preserve">Характеристики жилья </w:t>
      </w:r>
    </w:p>
    <w:p>
      <w:pPr>
        <w:pStyle w:val="Normal"/>
        <w:shd w:fill="FFFFFF" w:val="clear"/>
        <w:spacing w:before="0" w:after="60"/>
        <w:rPr>
          <w:sz w:val="28"/>
          <w:szCs w:val="22"/>
        </w:rPr>
      </w:pPr>
      <w:r>
        <w:rPr>
          <w:sz w:val="28"/>
          <w:szCs w:val="22"/>
        </w:rPr>
        <w:t>Пелевинское сельского поселения</w:t>
      </w:r>
    </w:p>
    <w:p>
      <w:pPr>
        <w:pStyle w:val="Normal"/>
        <w:shd w:fill="FFFFFF" w:val="clear"/>
        <w:spacing w:before="0" w:after="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before="0" w:after="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before="0" w:after="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before="0" w:after="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 Акул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араба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ен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ерд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огомо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Двори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Демид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Ермо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Ерш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аливе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4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Лоба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488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80,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альг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Никул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елев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936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912,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24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отем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ельцо-Тюрим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95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9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курат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8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пир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Токар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Черте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Ярц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Лазар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Тихон В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14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52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514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53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981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0"/>
        <w:rPr>
          <w:sz w:val="28"/>
          <w:szCs w:val="22"/>
        </w:rPr>
      </w:pPr>
      <w:r>
        <w:rPr>
          <w:sz w:val="28"/>
          <w:szCs w:val="22"/>
        </w:rPr>
        <w:t>Обжерихинское сельского поселения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Обжер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478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4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03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Новл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856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78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Жук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05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51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стром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ухар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0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етр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</w:t>
            </w: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Ж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50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50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650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6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884,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0"/>
        <w:rPr>
          <w:sz w:val="28"/>
          <w:szCs w:val="22"/>
        </w:rPr>
      </w:pPr>
      <w:r>
        <w:rPr>
          <w:sz w:val="28"/>
          <w:szCs w:val="22"/>
        </w:rPr>
        <w:t>Костяевское сельского поселения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стяево Больш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731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26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204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ах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3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3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Хохон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Усти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Жар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ав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Подвяз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рюч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д.Борово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д.Липов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Чур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3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3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Руч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Тал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823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56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218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357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860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0"/>
        <w:rPr>
          <w:sz w:val="28"/>
          <w:szCs w:val="22"/>
        </w:rPr>
      </w:pPr>
      <w:r>
        <w:rPr>
          <w:sz w:val="28"/>
          <w:szCs w:val="22"/>
        </w:rPr>
        <w:t>Михайловское сельского поселения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ксе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леш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мброс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стафь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арсу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Д.Быстриц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Вань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3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8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14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олода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оршу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речуш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ри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Дубн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ахар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адн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ы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яб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    </w:t>
            </w:r>
            <w:r>
              <w:rPr>
                <w:sz w:val="2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Злоб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Ива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Ивано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С.Ильинско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Калит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а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Камен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ку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урц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узьмин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иселево Больш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иселево Мал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ш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Лёв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Лиле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ихай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3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о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аур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ел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ол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Овчинни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Острига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арни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Д.Парфенов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етуш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огорел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Про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Рошв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е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ергее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Серед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Токар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Хлопот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Чуд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Шайс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Яким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489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524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9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0"/>
        <w:rPr>
          <w:sz w:val="28"/>
          <w:szCs w:val="22"/>
        </w:rPr>
      </w:pPr>
      <w:r>
        <w:rPr>
          <w:sz w:val="28"/>
          <w:szCs w:val="22"/>
        </w:rPr>
        <w:t>Соболевское сельского поселения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Собол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98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8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рист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95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9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Юрь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9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59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ре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елоус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охн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Воробь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3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Рома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агар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липич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Ям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4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54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Ших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49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19,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онопли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Щекот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371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65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ндро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Чечен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Г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Задорожь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Истом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Новосел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Ивань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Лук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Казак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2887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432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4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outlineLvl w:val="0"/>
        <w:rPr>
          <w:sz w:val="28"/>
          <w:szCs w:val="22"/>
        </w:rPr>
      </w:pPr>
      <w:r>
        <w:rPr>
          <w:sz w:val="28"/>
          <w:szCs w:val="22"/>
        </w:rPr>
        <w:t>Ёлнатское сельского поселения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1418"/>
        <w:gridCol w:w="1418"/>
        <w:gridCol w:w="1210"/>
        <w:gridCol w:w="1701"/>
        <w:gridCol w:w="1022"/>
        <w:gridCol w:w="1418"/>
        <w:gridCol w:w="1361"/>
      </w:tblGrid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Общая площадь жил. фонда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л-во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. домов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ая площадь многокв. дом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квартир в многокв.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ах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брам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ксени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Андрей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еля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Ботын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Василье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Д.Колоб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азн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Меньши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Никит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Олон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Рост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Федор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.Царе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Дор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179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458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72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.Ёлна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546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150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3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3035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951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516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65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sz w:val="28"/>
          <w:szCs w:val="22"/>
        </w:rPr>
      </w:pPr>
      <w:r>
        <w:rPr>
          <w:bCs/>
          <w:sz w:val="28"/>
          <w:szCs w:val="22"/>
        </w:rPr>
        <w:t>Таблица № 25</w:t>
      </w:r>
    </w:p>
    <w:p>
      <w:pPr>
        <w:pStyle w:val="Normal"/>
        <w:spacing w:before="0" w:after="80"/>
        <w:rPr/>
      </w:pPr>
      <w:r>
        <w:rPr/>
        <w:t>Характеристики жилого фонда по поселениям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120"/>
        <w:gridCol w:w="1120"/>
        <w:gridCol w:w="1120"/>
        <w:gridCol w:w="851"/>
        <w:gridCol w:w="851"/>
        <w:gridCol w:w="851"/>
        <w:gridCol w:w="11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Числен. ж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ий объем жилья,</w:t>
            </w:r>
          </w:p>
          <w:p>
            <w:pPr>
              <w:pStyle w:val="Normal"/>
              <w:rPr/>
            </w:pPr>
            <w:r>
              <w:rPr>
                <w:sz w:val="28"/>
                <w:szCs w:val="18"/>
              </w:rPr>
              <w:t>м</w:t>
            </w:r>
            <w:r>
              <w:rPr>
                <w:sz w:val="28"/>
                <w:szCs w:val="18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-во домов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ив.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ногокв.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Число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еспеченность жилье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левинск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жерихинск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5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стяевско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1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йловско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евсак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8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Ёлнатск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3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нализ данных показывает, что наибольший объем жилого фонда приходится на Михайловское сельское поселение. Это понятно, если учесть, что численность населения Михайловского сельского поселения равна 1102 чел., или около 20%  населения Юрьевецкого муниципального района. Самая низкая обеспеченность жильем населения отмечена в Обжерихинском сельском поселении, четвертом по численности жителей поселении района. Самая высокая обеспеченность жильем отмечена в Костяевском сельском поселении, где велико число  индивидуальных дом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2"/>
        </w:rPr>
        <w:t>По данным Администрации Юрьевецкого района, в среднем по району обеспеченность жильем составляет 21,9 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на человека, по данным статистики этот показатель составляет 26,48 м</w:t>
      </w:r>
      <w:r>
        <w:rPr>
          <w:sz w:val="28"/>
          <w:szCs w:val="22"/>
          <w:vertAlign w:val="superscript"/>
        </w:rPr>
        <w:t xml:space="preserve">2 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ким образом, показатель обеспеченности жильем на человека по району довольно высок, за исключением лишь Обжерихинского поселения. Это не должно вводить нас в заблуждение по поводу благополучности в районе положения с жильем, если учесть, что в районе остро стоит проблема быстрого ветшания жилого фонда (как, впрочем, и во многих других областях и районах России)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настоящий момент доля ветхого жилищного фонда во всём жилищном фонде по официальным данным составляет 6% (в реальности, скорее всего больше), и большое количество жилых домов с каждым годом приближается к этому состоянию. Таким образом, основной объем жилищного строительства в обозримый период должен быть направлен на компенсацию выбытия жилья по ветхости, а также на реконструкцию и ремонт капитальных домов (в том случае, если это целесообразно)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оме того, большая часть жилого фонда морально устарела, поскольку лишена канализации, централизованного водоснабжения и отопления.</w:t>
      </w:r>
    </w:p>
    <w:p>
      <w:pPr>
        <w:pStyle w:val="Normal"/>
        <w:spacing w:before="60" w:after="0"/>
        <w:rPr>
          <w:bCs/>
          <w:sz w:val="28"/>
          <w:szCs w:val="22"/>
        </w:rPr>
      </w:pPr>
      <w:r>
        <w:rPr>
          <w:bCs/>
          <w:sz w:val="28"/>
          <w:szCs w:val="22"/>
        </w:rPr>
        <w:t>Таблица № 26</w:t>
      </w:r>
    </w:p>
    <w:p>
      <w:pPr>
        <w:pStyle w:val="Normal"/>
        <w:rPr>
          <w:iCs/>
          <w:sz w:val="28"/>
          <w:szCs w:val="22"/>
        </w:rPr>
      </w:pPr>
      <w:r>
        <w:rPr>
          <w:iCs/>
          <w:sz w:val="28"/>
          <w:szCs w:val="22"/>
        </w:rPr>
        <w:t xml:space="preserve">Обеспеченность населения жильем, коммунальной инфраструктурой, </w:t>
      </w:r>
    </w:p>
    <w:p>
      <w:pPr>
        <w:pStyle w:val="Normal"/>
        <w:rPr>
          <w:iCs/>
          <w:sz w:val="28"/>
          <w:szCs w:val="22"/>
        </w:rPr>
      </w:pPr>
      <w:r>
        <w:rPr>
          <w:iCs/>
          <w:sz w:val="28"/>
          <w:szCs w:val="22"/>
        </w:rPr>
        <w:t>благоустройство населенных пунктов Юрьевецкого муниципального района</w:t>
      </w:r>
    </w:p>
    <w:p>
      <w:pPr>
        <w:pStyle w:val="Normal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900"/>
        <w:gridCol w:w="1080"/>
        <w:gridCol w:w="1800"/>
      </w:tblGrid>
      <w:tr>
        <w:trPr>
          <w:tblHeader w:val="true"/>
          <w:trHeight w:val="2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Единица измер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казатели по состоянию на 01.01.2009 года</w:t>
            </w:r>
          </w:p>
        </w:tc>
      </w:tr>
      <w:tr>
        <w:trPr>
          <w:tblHeader w:val="true"/>
          <w:trHeight w:val="2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эффициент сравнения (%) (МО/область)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емей (включая одиночек), состоящих на учете для улучшения жилищных усл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семей (включая одиночек), улучшивших жилищные условия в 2006-2007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овень благоустройства жилищного фонд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ый фонд, оборудованны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водопров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водоотве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отоп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горячим водоснаб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ваннами (душ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газом, электропли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физический износ сет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водопровод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канализацио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тепл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- электр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яженность автомобильных дорог с твердым покрыт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автомобильных дорог с твердым покрытием в общей протяженности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0"/>
        <w:ind w:firstLine="53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ак видно из таблицы, уровень благоустройства жилищного фонда района в части оборудования водопроводом и водоотведением значительно ниже областного уровня. Удельный вес жилищного фонда района, оборудованного отоплением,  ваннами (душем), газом, электроплитами, также значительно ниже, чем в целом по области, а степень износа водопроводных и тепловых сетей выше, чем по области. Затраты, выделяемые на текущий и капитальный ремонт основных сетей удовлетворяются не полностью, что в свою очередь повышает степень износа.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2.7.2.Система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образования Юрьевецкого муниципального района состоит из 25 общеобразовательных учреждений различных ти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начало 2008-2009 учебного года в районе работало 25 общеобразовательных учреждений. Из них:5 средних общеобразовательных школ, 2 основные школы, 3 начальные школы, 1начальная школа- детский сад; 11 общеобразовательных учреждений, реализующие программу дошкольного образования; 3 учреждения дополнительного образ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№ 2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естр муниципальных образовательных учрежд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ьевецкого муниципального района по состоянию на 01.06.2009г.</w:t>
      </w:r>
    </w:p>
    <w:tbl>
      <w:tblPr>
        <w:tblW w:w="10517" w:type="dxa"/>
        <w:jc w:val="left"/>
        <w:tblInd w:w="-85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721"/>
        <w:gridCol w:w="1173"/>
        <w:gridCol w:w="1106"/>
        <w:gridCol w:w="1104"/>
        <w:gridCol w:w="1105"/>
        <w:gridCol w:w="1105"/>
        <w:gridCol w:w="1105"/>
        <w:gridCol w:w="2098"/>
      </w:tblGrid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У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(учащихся</w:t>
            </w:r>
          </w:p>
          <w:p>
            <w:pPr>
              <w:pStyle w:val="Normal"/>
              <w:rPr/>
            </w:pPr>
            <w:r>
              <w:rPr/>
              <w:t>воспитаников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-во зданий общая площадь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воз учащихся</w:t>
            </w:r>
          </w:p>
        </w:tc>
      </w:tr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редняя общеобразовательная школа №1 им.А.С.Пушкин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450 Россия</w:t>
            </w:r>
          </w:p>
          <w:p>
            <w:pPr>
              <w:pStyle w:val="Normal"/>
              <w:rPr/>
            </w:pPr>
            <w:r>
              <w:rPr/>
              <w:t>Ивановская обл. г. Юрьевец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.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уздева Зинаида леонидовн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578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З 322173</w:t>
            </w:r>
          </w:p>
          <w:p>
            <w:pPr>
              <w:pStyle w:val="Normal"/>
              <w:rPr/>
            </w:pPr>
            <w:r>
              <w:rPr/>
              <w:t>(с.Тихон  Воля-</w:t>
            </w:r>
          </w:p>
          <w:p>
            <w:pPr>
              <w:pStyle w:val="Normal"/>
              <w:rPr/>
            </w:pPr>
            <w:r>
              <w:rPr/>
              <w:t>СОШ №1</w:t>
            </w:r>
          </w:p>
          <w:p>
            <w:pPr>
              <w:pStyle w:val="Normal"/>
              <w:rPr/>
            </w:pPr>
            <w:r>
              <w:rPr/>
              <w:t>г.Юрьевец)</w:t>
            </w:r>
          </w:p>
        </w:tc>
      </w:tr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редняя общеобразовательная школа №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450 Россия</w:t>
            </w:r>
          </w:p>
          <w:p>
            <w:pPr>
              <w:pStyle w:val="Normal"/>
              <w:rPr/>
            </w:pPr>
            <w:r>
              <w:rPr/>
              <w:t>Ивановская обл. г. Юрьевец</w:t>
            </w:r>
          </w:p>
          <w:p>
            <w:pPr>
              <w:pStyle w:val="Normal"/>
              <w:rPr/>
            </w:pPr>
            <w:r>
              <w:rPr/>
              <w:t>ул. Титова д.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аре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656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З 32053-70</w:t>
            </w:r>
          </w:p>
          <w:p>
            <w:pPr>
              <w:pStyle w:val="Normal"/>
              <w:rPr/>
            </w:pPr>
            <w:r>
              <w:rPr/>
              <w:t>(д. Лобаны-</w:t>
            </w:r>
          </w:p>
          <w:p>
            <w:pPr>
              <w:pStyle w:val="Normal"/>
              <w:rPr/>
            </w:pPr>
            <w:r>
              <w:rPr/>
              <w:t>СОШ№2 г.Юрьевец)</w:t>
            </w:r>
          </w:p>
        </w:tc>
      </w:tr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редняя общеобразовательная школа №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одско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450 Россия</w:t>
            </w:r>
          </w:p>
          <w:p>
            <w:pPr>
              <w:pStyle w:val="Normal"/>
              <w:rPr/>
            </w:pPr>
            <w:r>
              <w:rPr/>
              <w:t>Ивановская обл. г. Юрьевец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 xml:space="preserve">д.3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>Елена Леонидовн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435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оболевская средняя общеобразовательная школ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450 Россия</w:t>
            </w:r>
          </w:p>
          <w:p>
            <w:pPr>
              <w:pStyle w:val="Normal"/>
              <w:rPr/>
            </w:pPr>
            <w:r>
              <w:rPr/>
              <w:t>Ивановская обл. г. Юрьевецкий район</w:t>
            </w:r>
          </w:p>
          <w:p>
            <w:pPr>
              <w:pStyle w:val="Normal"/>
              <w:rPr/>
            </w:pPr>
            <w:r>
              <w:rPr/>
              <w:t>с. Соболево</w:t>
            </w:r>
          </w:p>
          <w:p>
            <w:pPr>
              <w:pStyle w:val="Normal"/>
              <w:rPr/>
            </w:pPr>
            <w:r>
              <w:rPr/>
              <w:t>ул.Молодежная д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лах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ВЗ397653</w:t>
            </w:r>
          </w:p>
          <w:p>
            <w:pPr>
              <w:pStyle w:val="Normal"/>
              <w:rPr/>
            </w:pPr>
            <w:r>
              <w:rPr/>
              <w:t>А)д.Мохнево-</w:t>
            </w:r>
          </w:p>
          <w:p>
            <w:pPr>
              <w:pStyle w:val="Normal"/>
              <w:rPr/>
            </w:pPr>
            <w:r>
              <w:rPr/>
              <w:t>с.Соболево</w:t>
            </w:r>
          </w:p>
          <w:p>
            <w:pPr>
              <w:pStyle w:val="Normal"/>
              <w:rPr/>
            </w:pPr>
            <w:r>
              <w:rPr/>
              <w:t>Б)д.Юрьево-</w:t>
            </w:r>
          </w:p>
          <w:p>
            <w:pPr>
              <w:pStyle w:val="Normal"/>
              <w:rPr/>
            </w:pPr>
            <w:r>
              <w:rPr/>
              <w:t>д.Андрониха</w:t>
            </w:r>
          </w:p>
          <w:p>
            <w:pPr>
              <w:pStyle w:val="Normal"/>
              <w:rPr/>
            </w:pPr>
            <w:r>
              <w:rPr/>
              <w:t>д.Щекотиха</w:t>
            </w:r>
          </w:p>
          <w:p>
            <w:pPr>
              <w:pStyle w:val="Normal"/>
              <w:rPr/>
            </w:pPr>
            <w:r>
              <w:rPr/>
              <w:t>д.Новоселки</w:t>
            </w:r>
          </w:p>
          <w:p>
            <w:pPr>
              <w:pStyle w:val="Normal"/>
              <w:rPr/>
            </w:pPr>
            <w:r>
              <w:rPr/>
              <w:t>с.Соболево</w:t>
            </w:r>
          </w:p>
          <w:p>
            <w:pPr>
              <w:pStyle w:val="Normal"/>
              <w:rPr/>
            </w:pPr>
            <w:r>
              <w:rPr/>
              <w:t>В)д.Юрьево</w:t>
            </w:r>
          </w:p>
          <w:p>
            <w:pPr>
              <w:pStyle w:val="Normal"/>
              <w:rPr/>
            </w:pPr>
            <w:r>
              <w:rPr/>
              <w:t>д.Щекотиха-д.Гарь</w:t>
            </w:r>
          </w:p>
          <w:p>
            <w:pPr>
              <w:pStyle w:val="Normal"/>
              <w:rPr/>
            </w:pPr>
            <w:r>
              <w:rPr/>
              <w:t>д.Жуковка</w:t>
            </w:r>
          </w:p>
          <w:p>
            <w:pPr>
              <w:pStyle w:val="Normal"/>
              <w:rPr/>
            </w:pPr>
            <w:r>
              <w:rPr/>
              <w:t>с.Обжериха</w:t>
            </w:r>
          </w:p>
          <w:p>
            <w:pPr>
              <w:pStyle w:val="Normal"/>
              <w:rPr/>
            </w:pPr>
            <w:r>
              <w:rPr/>
              <w:t>с.Новленское</w:t>
            </w:r>
          </w:p>
          <w:p>
            <w:pPr>
              <w:pStyle w:val="Normal"/>
              <w:rPr/>
            </w:pPr>
            <w:r>
              <w:rPr/>
              <w:t>с.Соболево</w:t>
            </w:r>
          </w:p>
        </w:tc>
      </w:tr>
      <w:tr>
        <w:trPr/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Елнатская средняя (полная) общеобразовательная школ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450 Россия</w:t>
            </w:r>
          </w:p>
          <w:p>
            <w:pPr>
              <w:pStyle w:val="Normal"/>
              <w:rPr/>
            </w:pPr>
            <w:r>
              <w:rPr/>
              <w:t>Ивановская обл. г. Юрьевецкий район</w:t>
            </w:r>
          </w:p>
          <w:p>
            <w:pPr>
              <w:pStyle w:val="Normal"/>
              <w:rPr/>
            </w:pPr>
            <w:r>
              <w:rPr/>
              <w:t>с.Елнать</w:t>
            </w:r>
          </w:p>
          <w:p>
            <w:pPr>
              <w:pStyle w:val="Normal"/>
              <w:rPr/>
            </w:pPr>
            <w:r>
              <w:rPr/>
              <w:t>ул.Сиротина д.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317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З32053</w:t>
            </w:r>
          </w:p>
          <w:p>
            <w:pPr>
              <w:pStyle w:val="Normal"/>
              <w:rPr/>
            </w:pPr>
            <w:r>
              <w:rPr/>
              <w:t>ПАЗ32053</w:t>
            </w:r>
          </w:p>
          <w:p>
            <w:pPr>
              <w:pStyle w:val="Normal"/>
              <w:rPr/>
            </w:pPr>
            <w:r>
              <w:rPr/>
              <w:t>ПАЗ320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Дорки</w:t>
            </w:r>
          </w:p>
          <w:p>
            <w:pPr>
              <w:pStyle w:val="Normal"/>
              <w:rPr/>
            </w:pPr>
            <w:r>
              <w:rPr/>
              <w:t>д.Махлово</w:t>
            </w:r>
          </w:p>
          <w:p>
            <w:pPr>
              <w:pStyle w:val="Normal"/>
              <w:rPr/>
            </w:pPr>
            <w:r>
              <w:rPr/>
              <w:t>д.Беляево</w:t>
            </w:r>
          </w:p>
          <w:p>
            <w:pPr>
              <w:pStyle w:val="Normal"/>
              <w:rPr/>
            </w:pPr>
            <w:r>
              <w:rPr/>
              <w:t>д.Костяево</w:t>
            </w:r>
          </w:p>
          <w:p>
            <w:pPr>
              <w:pStyle w:val="Normal"/>
              <w:rPr/>
            </w:pPr>
            <w:r>
              <w:rPr/>
              <w:t>с.Елна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тие детского сада на одну группу в д. Лоб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требность в общеобразовательных учреждениях (школах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асчетный срок потребности в школах в районе нет. Необходимо закрытие Вольской и Лобановской начальных школ в связи с отсутствием в них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финансовой возможности на базе Михайловской начальной школы открыть филиал МОУ Елнатской средней (полной) общеобразовательно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требность в учреждениях дополнительного образования дет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в районе действует 3 учреждения дополнительного образования расположенных в г. Юрьевец: Детско-юношеская спортивная школа, Детско-юношеский центр и Клуб юных моряков "Мечта" (число воспитанников 891). Таким образом ,число детей,охваченных дополнительным внешкольным образованием,составляет 64% от общего числа детей и молодежи до 18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этого, во всех школах работают спортивные кружки и секции, клубы и объединения по интересам, что позволяет реализовать творческие способности учащихся.</w:t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Расположение объектов системы образования Юрьевецкого муниципального района представлено на рис. 10</w:t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93725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3 Система здраво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настоящее время на территории Юрьевецкого муниципального района медицинское обслуживание населения осуществляю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УЗ «Юрьевецкая центральная районная больница»(155450, Ивановская область, г.Юрьевец, ул.Чкалова, д.5)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тационарные отделения</w:t>
      </w:r>
    </w:p>
    <w:p>
      <w:pPr>
        <w:pStyle w:val="Normal"/>
        <w:rPr>
          <w:sz w:val="28"/>
        </w:rPr>
      </w:pPr>
      <w:r>
        <w:rPr>
          <w:sz w:val="28"/>
        </w:rPr>
        <w:t>Таблица № 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ционарные отд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углосуточн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в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апевтическое отделение г.Юрьевец, ул.Советская, д.1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ко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рургическое отделение г.Юрьевец, ул.Санаторная, д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ко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шерское отделение г.Юрьевец, ул.Санаторная, д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некологическое отделение г.Юрьевец, ул.Санаторная, д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ко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иатрическое отделение ул.Советская, д.1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ко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апевтическое  отделение № 2 с.Елнать –– с.Елнать, ул.Больничная, д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е сестринского ухода с.Елнать МУЗ«Юрьевецкая ЦРБ» с.Ёлнать, ул.Больничная, д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ко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Поликлиника (650 посещений в смену, дневной стационар при поликлинике -38 коек) – ул.Чкалова, д.5</w:t>
      </w:r>
    </w:p>
    <w:p>
      <w:pPr>
        <w:pStyle w:val="Normal"/>
        <w:rPr>
          <w:sz w:val="28"/>
        </w:rPr>
      </w:pPr>
      <w:r>
        <w:rPr>
          <w:sz w:val="28"/>
        </w:rPr>
        <w:t>- пищебл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Ёлнатское отделение врача общей практики МУЗ «Юрьевецкая ЦРБ»( с.Ёлнать, ул.Больничная, д.3( 37 посещений в смену, 4 койки дневного пребывания)</w:t>
      </w:r>
    </w:p>
    <w:p>
      <w:pPr>
        <w:pStyle w:val="Normal"/>
        <w:rPr>
          <w:sz w:val="28"/>
        </w:rPr>
      </w:pPr>
      <w:r>
        <w:rPr>
          <w:sz w:val="28"/>
        </w:rPr>
        <w:t>4. Фельдшерско-акушерские пункты МУЗ«Юрьевецкая ЦРБ»</w:t>
      </w:r>
    </w:p>
    <w:p>
      <w:pPr>
        <w:pStyle w:val="Normal"/>
        <w:rPr>
          <w:sz w:val="28"/>
        </w:rPr>
      </w:pPr>
      <w:r>
        <w:rPr>
          <w:sz w:val="28"/>
        </w:rPr>
        <w:t>- Обжерихинский ФАП МУЗ «Юрьевецкая ЦРБ - с. Обжериха,  ул.Молодежная, д.11</w:t>
      </w:r>
    </w:p>
    <w:p>
      <w:pPr>
        <w:pStyle w:val="Normal"/>
        <w:rPr>
          <w:sz w:val="28"/>
        </w:rPr>
      </w:pPr>
      <w:r>
        <w:rPr>
          <w:sz w:val="28"/>
        </w:rPr>
        <w:t>- Щекотихинский ФАП МУЗ «Юрьевецкая ЦРБ - д.Щекотиха, ул.Мира, д.4</w:t>
      </w:r>
    </w:p>
    <w:p>
      <w:pPr>
        <w:pStyle w:val="Normal"/>
        <w:rPr>
          <w:sz w:val="28"/>
        </w:rPr>
      </w:pPr>
      <w:r>
        <w:rPr>
          <w:sz w:val="28"/>
        </w:rPr>
        <w:t>- Соболевский ФАП МУЗ «Юрьевецкая ЦРБ» - с.Соболево, ул.Молодежная, д.4</w:t>
      </w:r>
    </w:p>
    <w:p>
      <w:pPr>
        <w:pStyle w:val="Normal"/>
        <w:rPr>
          <w:sz w:val="28"/>
        </w:rPr>
      </w:pPr>
      <w:r>
        <w:rPr>
          <w:sz w:val="28"/>
        </w:rPr>
        <w:t>- Жуковский ФАП МУЗ «Юрьевецкая ЦРБ»- д.Жуковка, ул.Сиреневая д.6</w:t>
      </w:r>
    </w:p>
    <w:p>
      <w:pPr>
        <w:pStyle w:val="Normal"/>
        <w:rPr>
          <w:sz w:val="28"/>
        </w:rPr>
      </w:pPr>
      <w:r>
        <w:rPr>
          <w:sz w:val="28"/>
        </w:rPr>
        <w:t>- Вольский ФАП МУЗ «Юрьевецкая ЦРБ» - с.Тихон-Воля, ул. Речная, д.2</w:t>
      </w:r>
    </w:p>
    <w:p>
      <w:pPr>
        <w:pStyle w:val="Normal"/>
        <w:rPr>
          <w:sz w:val="28"/>
        </w:rPr>
      </w:pPr>
      <w:r>
        <w:rPr>
          <w:sz w:val="28"/>
        </w:rPr>
        <w:t>- Пелевинский ФАП МУЗ «Юрьевецкая ЦРБ» - д.Пелевино, ул.Советская,д.8</w:t>
      </w:r>
    </w:p>
    <w:p>
      <w:pPr>
        <w:pStyle w:val="Normal"/>
        <w:rPr>
          <w:sz w:val="28"/>
        </w:rPr>
      </w:pPr>
      <w:r>
        <w:rPr>
          <w:sz w:val="28"/>
        </w:rPr>
        <w:t>- Лобановский ФАП МУЗ «Юрьевецкая ЦРБ» - д.Лобаны, ул.Школьная, д.5а</w:t>
      </w:r>
    </w:p>
    <w:p>
      <w:pPr>
        <w:pStyle w:val="Normal"/>
        <w:rPr>
          <w:sz w:val="28"/>
        </w:rPr>
      </w:pPr>
      <w:r>
        <w:rPr>
          <w:sz w:val="28"/>
        </w:rPr>
        <w:t>- Михайловский ФАП МУЗ «Юрьевецкая ЦРБ» - д.Михайлово,  ул.Советская, д. 14 б</w:t>
      </w:r>
    </w:p>
    <w:p>
      <w:pPr>
        <w:pStyle w:val="Normal"/>
        <w:rPr>
          <w:sz w:val="28"/>
        </w:rPr>
      </w:pPr>
      <w:r>
        <w:rPr>
          <w:sz w:val="28"/>
        </w:rPr>
        <w:t>- Талицкий ФАП МУЗ «Юрьевецкая ЦРБ» - с.Талица, ул.Центральная,    д.16-2</w:t>
      </w:r>
    </w:p>
    <w:p>
      <w:pPr>
        <w:pStyle w:val="Normal"/>
        <w:rPr>
          <w:sz w:val="28"/>
        </w:rPr>
      </w:pPr>
      <w:r>
        <w:rPr>
          <w:sz w:val="28"/>
        </w:rPr>
        <w:t>- Ваньковский ФАП МУЗ «Юрьевецкая ЦРБ» - д.Ваньково,   ул.Солнечная, д.11</w:t>
      </w:r>
    </w:p>
    <w:p>
      <w:pPr>
        <w:pStyle w:val="Normal"/>
        <w:rPr>
          <w:sz w:val="28"/>
        </w:rPr>
      </w:pPr>
      <w:r>
        <w:rPr>
          <w:sz w:val="28"/>
        </w:rPr>
        <w:t>- Дорковский ФАП МУЗ «Юрьевецкая ЦРБ» - с.Дорки ул.Новая,д.2 кв.2</w:t>
      </w:r>
    </w:p>
    <w:p>
      <w:pPr>
        <w:pStyle w:val="Normal"/>
        <w:rPr>
          <w:sz w:val="28"/>
        </w:rPr>
      </w:pPr>
      <w:r>
        <w:rPr>
          <w:sz w:val="28"/>
        </w:rPr>
        <w:t>5. Врачебные амбулатории МУЗ«Юрьевецкая ЦРБ»</w:t>
      </w:r>
    </w:p>
    <w:p>
      <w:pPr>
        <w:pStyle w:val="Normal"/>
        <w:rPr>
          <w:sz w:val="28"/>
        </w:rPr>
      </w:pPr>
      <w:r>
        <w:rPr>
          <w:sz w:val="28"/>
        </w:rPr>
        <w:t>- Новленская врачебная амбулатория МУЗ «Юрьевецкая ЦРБ» (22 посещений в смену) - с.Новленское,     ул.Санаторная,д.11</w:t>
      </w:r>
    </w:p>
    <w:p>
      <w:pPr>
        <w:pStyle w:val="Normal"/>
        <w:rPr>
          <w:sz w:val="28"/>
        </w:rPr>
      </w:pPr>
      <w:r>
        <w:rPr>
          <w:sz w:val="28"/>
        </w:rPr>
        <w:t>- Костяевская врачебная амбулатория МУЗ «Юрьевецкая ЦРБ»(25  посещений в смену) – с.Большое Костяево,     ул.Лесная, д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Отделение скорой медицинской помощи МУЗ «Юрьевецкая ЦРБ» - ул.Чкалова ,д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ы учреждений системы здравоохранения  Юрьевецкого муниципального района на 01.01.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Таблица №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74"/>
        <w:gridCol w:w="968"/>
        <w:gridCol w:w="867"/>
        <w:gridCol w:w="1563"/>
        <w:gridCol w:w="1563"/>
        <w:gridCol w:w="748"/>
        <w:gridCol w:w="10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№ </w:t>
            </w:r>
            <w:r>
              <w:rPr>
                <w:sz w:val="28"/>
                <w:szCs w:val="16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ЛП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Объем работы 6 мес. 2009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рач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редний медперсон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Младший медперсон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АХ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ИТОГ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З «Юрьевецкая ЦРБ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нкционирование в системе ОМ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пос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8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,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койко-д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 5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пациенто-д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9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З «Юрьевецкая ЦРБ» (социально-значимые: дерматовенеролог, психиатр, нарколог, фтизиатр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деление скорой медицинской помощ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Ёлнатское отделение врача общей прак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7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деление сестринского ухода с.Елна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рачебная амбулатория с.Новленско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рачебная амбулатория с.Костяе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АП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бщие статистические показатели Системы здравоохра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Таблица №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72"/>
        <w:gridCol w:w="1251"/>
        <w:gridCol w:w="1077"/>
        <w:gridCol w:w="11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7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 общей заболеваемости  (на 1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 взрослой заболеваемости  (на 1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 детской заболеваемости  (на 1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ладенческая смертность (на 1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мертность детей от 0 до 15 лет (на 1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теринская смертность (на 100 000 род.живым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вичный выход на инвалидность (на 10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 рождаемости (на 10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 смертности населения (на 10 000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стественный прир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 проблемы здравоохранения Юрьевецкого муниципального района следующ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хирургическое отделение ул.Санаторная, д.11 не удовлетворят современным требованиям и нуждаются в капитальном ремонт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изкий уровень оплаты труда медицинских сестер специалистов, медицинских сестер стационаров, врачей специалистов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недостаточное финансирование материально-технической базы лечебно-профилактических учреждений;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арастающий износ санитарного транспорта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арение врачебных кадр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  <w:t>Для отрасли характерна проблема старения кад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дровая потреб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Таблица №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617"/>
        <w:gridCol w:w="2766"/>
        <w:gridCol w:w="2073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ач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рачей пенсионного возрас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пенсионного возраст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4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</w:rPr>
      </w:pPr>
      <w:r>
        <w:rPr>
          <w:sz w:val="28"/>
        </w:rPr>
        <w:t>Потребность в учреждениях здравоохранения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тационаре МУЗ «Юрьевецкая ЦРБ» в настоящее время имеется 76 коек круглосуточного пребывания, а также 38 коек дневного пребывания. Число коек на 1000 человек населения на 2009 год составило 4,4 единицы. Согласно нормам, потребность в койках круглосуточного пребывания составляет по нормативам 1,583 койко-дня на 1 жителя (Указ Губернатора Ивановской области от 19.05.09 №61-УГ), фактически  на 1 жителя 1,404 койко-д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ким образом, недостаток в койках круглосуточного пребывания составляет 10 коек  для всего района в цел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иклиническое отделение МУЗ «Юрьевецкая ЦРБ» рассчитана на 650 посещений в смену в целом для района. Норма составляет 8,191 посещений  в день на 1 жителя. Фактически 8,416 посещений  в день на 1 жи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гласно нормам, потребность в автомобилях скорой медицинской помощи составляет 1 машина на 1000 жителей в пределах зоны 15 минутной доступности. Число машин в парке МУЗ «Юрьевецкая ЦРБ по расчетам удовлетворяет потребности населения. Но автотранспорт требует регулярной замены, т.к. эксплуатируется 24 часа в сут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</w:rPr>
      </w:pPr>
      <w:r>
        <w:rPr>
          <w:sz w:val="28"/>
        </w:rPr>
        <w:t>Система здравоохранения Юрьевецкого муниципального район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ис.1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5937250" cy="839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8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7.4. Система торговли, общественного питания и бытового обслуживания</w:t>
      </w:r>
    </w:p>
    <w:p>
      <w:pPr>
        <w:pStyle w:val="Normal"/>
        <w:widowControl w:val="false"/>
        <w:spacing w:before="0" w:after="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before="0" w:after="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орговля</w:t>
      </w:r>
    </w:p>
    <w:p>
      <w:pPr>
        <w:pStyle w:val="TextBodyIndent"/>
        <w:ind w:left="283" w:firstLine="709"/>
        <w:jc w:val="both"/>
        <w:rPr/>
      </w:pPr>
      <w:r>
        <w:rPr>
          <w:sz w:val="28"/>
        </w:rPr>
        <w:t xml:space="preserve">По состоянию на 01.01.2009 года в Юрьевецком муниципальном районе осуществляли деятельность 124 предприятия розничной торговли, в т.ч. 119 магазинов, из них продовольственных – 28, непродовольственных-60, смешанных – 31, а также 5 объектов мелкорозничной торговли.  </w:t>
      </w:r>
    </w:p>
    <w:p>
      <w:pPr>
        <w:pStyle w:val="TextBodyIndent"/>
        <w:spacing w:before="0" w:after="80"/>
        <w:ind w:left="283" w:firstLine="709"/>
        <w:jc w:val="both"/>
        <w:rPr/>
      </w:pPr>
      <w:r>
        <w:rPr>
          <w:sz w:val="28"/>
          <w:szCs w:val="22"/>
        </w:rPr>
        <w:t>Схема расположения объектов Системы торговли на территории Юрьевецкого района представлена на рис. 12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235065" cy="88163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0"/>
        <w:rPr/>
      </w:pPr>
      <w:r>
        <w:rPr>
          <w:sz w:val="28"/>
          <w:szCs w:val="22"/>
        </w:rPr>
        <w:t>Рис. 12. Существующая Система торговли Юрьевецкого  района</w:t>
      </w:r>
    </w:p>
    <w:p>
      <w:pPr>
        <w:pStyle w:val="Normal"/>
        <w:widowControl w:val="false"/>
        <w:spacing w:before="0" w:after="8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20"/>
        <w:jc w:val="both"/>
        <w:rPr>
          <w:bCs/>
          <w:sz w:val="28"/>
          <w:szCs w:val="22"/>
        </w:rPr>
      </w:pPr>
      <w:r>
        <w:rPr>
          <w:sz w:val="28"/>
          <w:szCs w:val="22"/>
        </w:rPr>
        <w:t>Список предприятий торговли</w:t>
      </w:r>
      <w:r>
        <w:rPr>
          <w:bCs/>
          <w:sz w:val="28"/>
          <w:szCs w:val="22"/>
        </w:rPr>
        <w:t xml:space="preserve"> Юрьевецкого </w:t>
      </w:r>
      <w:r>
        <w:rPr>
          <w:sz w:val="28"/>
          <w:szCs w:val="22"/>
        </w:rPr>
        <w:t xml:space="preserve">района </w:t>
      </w:r>
      <w:r>
        <w:rPr>
          <w:bCs/>
          <w:sz w:val="28"/>
          <w:szCs w:val="22"/>
        </w:rPr>
        <w:t>с их основными характеристиками (</w:t>
      </w:r>
      <w:r>
        <w:rPr>
          <w:sz w:val="28"/>
          <w:szCs w:val="18"/>
        </w:rPr>
        <w:t>специализация, наименование, адрес, торговая площадь) представлен в нижеследующей таблице.</w:t>
      </w:r>
    </w:p>
    <w:p>
      <w:pPr>
        <w:pStyle w:val="Normal"/>
        <w:spacing w:before="60" w:after="0"/>
        <w:rPr>
          <w:bCs/>
          <w:sz w:val="28"/>
          <w:szCs w:val="22"/>
        </w:rPr>
      </w:pPr>
      <w:r>
        <w:rPr>
          <w:bCs/>
          <w:sz w:val="28"/>
          <w:szCs w:val="22"/>
        </w:rPr>
        <w:t>Таблица № 32</w:t>
      </w:r>
    </w:p>
    <w:p>
      <w:pPr>
        <w:pStyle w:val="Normal"/>
        <w:widowControl w:val="false"/>
        <w:spacing w:before="0" w:after="80"/>
        <w:rPr/>
      </w:pPr>
      <w:r>
        <w:rPr/>
        <w:t>Объекты торговли Юрьевецкого района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925"/>
        <w:gridCol w:w="2452"/>
        <w:gridCol w:w="2581"/>
        <w:gridCol w:w="964"/>
        <w:gridCol w:w="1134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212121"/>
                <w:sz w:val="28"/>
              </w:rPr>
              <w:t>Названи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  <w:t>Адрес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212121"/>
                <w:sz w:val="28"/>
              </w:rPr>
              <w:t>(населенный пункт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  <w:t>Специализац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212121"/>
                <w:sz w:val="28"/>
              </w:rPr>
              <w:t>(продовольственный , специализированный - хозяйственный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пеци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212121"/>
                <w:sz w:val="28"/>
              </w:rPr>
              <w:t>Численность работающих</w:t>
            </w:r>
          </w:p>
        </w:tc>
      </w:tr>
      <w:tr>
        <w:trPr>
          <w:trHeight w:val="443" w:hRule="atLeast"/>
        </w:trPr>
        <w:tc>
          <w:tcPr>
            <w:tcW w:w="9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  <w:t xml:space="preserve">Ёлнатское сельское поселение </w:t>
            </w:r>
          </w:p>
          <w:p>
            <w:pPr>
              <w:pStyle w:val="Normal"/>
              <w:shd w:fill="FFFFFF" w:val="clear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hanging="0"/>
              <w:jc w:val="center"/>
              <w:rPr>
                <w:color w:val="212121"/>
                <w:sz w:val="28"/>
              </w:rPr>
            </w:pPr>
            <w:r>
              <w:rPr>
                <w:color w:val="212121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5"/>
              <w:rPr>
                <w:sz w:val="28"/>
              </w:rPr>
            </w:pPr>
            <w:r>
              <w:rPr>
                <w:sz w:val="28"/>
              </w:rPr>
              <w:t>с.Ёлнат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мешанный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газин смеша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5"/>
              <w:rPr>
                <w:sz w:val="28"/>
              </w:rPr>
            </w:pPr>
            <w:r>
              <w:rPr>
                <w:sz w:val="28"/>
              </w:rPr>
              <w:t>с.Ёлнат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</w:rPr>
            </w:pPr>
            <w:r>
              <w:rPr>
                <w:sz w:val="28"/>
              </w:rPr>
              <w:t>Магазин «Лада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.Ёлнат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5"/>
              <w:rPr>
                <w:sz w:val="28"/>
              </w:rPr>
            </w:pPr>
            <w:r>
              <w:rPr>
                <w:sz w:val="28"/>
              </w:rPr>
              <w:t>с.Ёлнать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мешанный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стяевское сельское посел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газин продовольстве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Костяе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газин продовольстве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Талиц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Костяе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snapToGrid w:val="false"/>
              <w:ind w:firstLine="11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хайловское сельское посел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Михайло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Михайло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газин смеша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Ванько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Михайло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жерихинское сельское посел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Новленское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продовольстве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Обжерих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оск продовольстве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Жуковк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калейные товары, кондитерские изделия, овощи и фрукты, рыбопродукты, пиво, табачные издел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Обжерих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оск продовольстве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Жуковк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дитерские издел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Новленское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мешанный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елевинское сельское посел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Лобан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газин продовольстве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Лобан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Пелеви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Тихон-Воля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</w:tabs>
              <w:ind w:firstLine="11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Пелеви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болевское сельское посел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Щекотиха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газин смешанны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Соболе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«Ямская»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Шихо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продовольстве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Соболев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довольстве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 смешанны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Щекотих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ешанны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ind w:left="675" w:hanging="675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60" w:after="0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территории Юрьевецкого городского поселения расположены 94 магазина , в т.ч. 60 непродовольственных , 22 продовольственных , 12 смешанных , а также 3 объекта мелкорозничной торговл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к видно из таблицы, объекты торговли размещены по территории Юрьевецкого района неравномерно - наибольшее их число сконцентрировано в Обжерихинском и Соболевском сельских поселениях. Специализированных магазинов, обеспечивающих более широкий выбор, (обувь, одежда, швейные изделия, хозяйственные товары, автозапчасти, книги, и др.)  на территории Юрьевецкого района не имее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2"/>
        </w:rPr>
        <w:t>В остальных поселениях</w:t>
      </w:r>
      <w:r>
        <w:rPr>
          <w:sz w:val="28"/>
          <w:szCs w:val="22"/>
        </w:rPr>
        <w:t xml:space="preserve"> магазины и киоски размещаются только в наиболее крупных населенных пунктах. </w:t>
      </w:r>
      <w:r>
        <w:rPr>
          <w:color w:val="000000"/>
          <w:sz w:val="28"/>
          <w:szCs w:val="22"/>
        </w:rPr>
        <w:t>Основным типом торговых предприятий здесь являются смешанные магазины, в которых представлены продовольственные и непродовольственные товары повседневного спроса. За покупками, выходящими за рамки повседневного спроса, жителям этих населенных пунктов необходимо ехать либо в в г.Юрьевец, либо за пределы Юрьевецкого района. Это касается одежды, обуви, хозяйственных товаров, компьютерной техники, электротоваров, мебели, строительных материалов, бытовой химии, книг и канцелярских товаров (в том числе учебников для школьников, тетрадей, карандашей и т.д.), автозапчастей и др. Это влечет за собой большие затраты времени на поездки, невозможность вовремя сделать нужные покупки, зачастую – отказ от покупки или готовность согласиться на первое попавшееся предложение в ущерб желаемом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мелких и мельчайших населенных пунктах, составляющих подавляющее большинство, объектов торговли нет. Люди вынуждены даже за товарами повседневного спроса, такими как хлеб, сахар, молочные и мясные продукты, овощи и фрукты, соль, спички, канцелярские товары, мыло, табачные изделия и т.д. ездить в центр поселения. Это резко снижает качество жизни, вызывая неудовлетворенность существующим полож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2"/>
        </w:rPr>
        <w:t>Все это говорит о неразвитости системы торговли в районе, являющейся одной из составляющих качества жизни и одной из причин постоянного процесса миграции из  населенных пунктов района. Важная социальная задача СТП Юрьевецкого района – максимально приблизить качество жизни в сельской местности к качеству жизни в городах. Это один из важнейших факторов стабилизации и роста численности населения в район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firstLine="709"/>
        <w:jc w:val="both"/>
        <w:outlineLvl w:val="0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Потребность в предприятиях торговли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В настоящее время в Юрьевецком районе действует 27 предприятий розничной торговли с суммарным числом работающих 61, то есть около 9,7 рабочих мест на 1000 жителей в среднем по району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 поселениям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Пелевинское сельское поселение – 8 р. м., т.е. 8,5 р. м. на 1000 жителей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Обжерихинское сельское поселение – 11 р. м., т.е. 10,9 р. м. на 1000 жителей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Костяеское сельское поселение – 5 р. м., т.е. 8,8 р. м. на 1000 жителей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хайловское сельское поселение – 11 р. м., т.е. 9.9 р. м. на 1000 жителей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Соболевское сельское поселение – 15 р. м., т.е. 10,1 р. м. на 1000 жителей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Ёнатское сельское поселение - 11 р. м., т.е. 9,2 р. м. на 1000 жителей</w:t>
      </w:r>
    </w:p>
    <w:p>
      <w:pPr>
        <w:pStyle w:val="Normal"/>
        <w:widowControl w:val="false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 учетом того, что почти во всех населенных пунктах Юрьевецкого района численностью менее 70 жителей вообще нет магазинов, а в более крупных населенных пунктах число магазинов и рабочих мест крайне недостаточное, число раб. мест на расчетный срок в Юрьевецком районе должно быть увеличено по сравнению с сегодняшней ситуацией в 4 раз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небольших и средних населенных пунктах – центрах 3-го ранга (кустовых центрах) - необходимо открытие магазинов повседневного спроса. Предприятия повседневного торгового обслуживания должны осуществлять также торговлю товарами более сложного ассортимента по предварительный заказам населения и заявкам магазина в оптовом звене (на электро- и радиотовары, холодильники, стиральные машины, некоторые виды мебели и пр. ). </w:t>
      </w:r>
    </w:p>
    <w:p>
      <w:pPr>
        <w:pStyle w:val="Normal"/>
        <w:widowControl w:val="false"/>
        <w:spacing w:before="60" w:after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outlineLvl w:val="0"/>
        <w:rPr>
          <w:sz w:val="28"/>
          <w:szCs w:val="22"/>
        </w:rPr>
      </w:pPr>
      <w:r>
        <w:rPr>
          <w:sz w:val="28"/>
          <w:szCs w:val="22"/>
        </w:rPr>
        <w:t>Общественное питание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ab/>
        <w:t>Всего на территории Юрьевецкого муниципального района по состоянию на 01.01.2009г функционируют 17 предприятий общественного питания , том числе 6 предприятий открытого типа ( 1 кафе, 3 бара, 1 закусочная типа « фаст -фуд» и 1 общедоступная столовая) и 11 предприятий закрытого типа ( школьные столовые).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outlineLvl w:val="0"/>
        <w:rPr>
          <w:sz w:val="28"/>
          <w:szCs w:val="22"/>
        </w:rPr>
      </w:pPr>
      <w:r>
        <w:rPr>
          <w:sz w:val="28"/>
          <w:szCs w:val="22"/>
        </w:rPr>
        <w:t>Бытовое обслуживание населения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ab/>
        <w:t>На территории Юрьевецкого муниципального района по состоянию на 01.01.2009г функционируют 22 объекта бытового обслуживания населения. в том числе: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парикмахерские -4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ремонт бытовой техники-1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пошив и ремонт одежды-1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ремонт обуви-2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фотоуслуги-2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ремонт и техническое обслуживание автомобилей-1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ритуальные услуги-4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столярные работы / ремонт жилья-3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ремонт часов-1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  <w:t>-банно-прачечные услуги-3</w:t>
      </w:r>
    </w:p>
    <w:p>
      <w:pPr>
        <w:pStyle w:val="Normal"/>
        <w:widowControl w:val="false"/>
        <w:spacing w:before="6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2"/>
          <w:numId w:val="4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ультур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бъектам культуры в данном документе относятся социально-культурные объединения, Дома культуры, сельские клубы, библиотеки, школа искусств. До конца 2008 года на территории Юрьевецкого муниципального района отрасль культуры была представлена следующим образом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культуры «Юрьевецкая межпоселенческая центральная библиотека» (МУК «Юрьевецкая МЦБ»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 Муниципальное учреждение культуры «Юрьевецкое межпоселенческое социально-культурное объединение» (МУК «Юрьевецкое МСКО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культуры «Юрьевецкое городское социально-культурное объединение» (МУК «Юрьевецкое ГСКО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Социально-культурное объединение Ёлнатского сельского поселения» (МУК «СКО Ёлнатского сельского поселен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Костяевское поселенческое социально-культурное объединение» (МУК «Костяевское поселенческое СКО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Социально-культурное объединение Михайловского сельского поселения» (МУК «СКО Михайловского сельского поселен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Социально-культурное объединение Обжерихинского сельского поселения» (МУК «СКО Обжерихинского сельского поселен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Социально-культурное объединение Пелёвинского сельского поселения» (МУК «СКО Пелёвинского сельского поселен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</w:t>
      </w:r>
      <w:r>
        <w:rPr>
          <w:bCs/>
          <w:sz w:val="28"/>
          <w:szCs w:val="28"/>
        </w:rPr>
        <w:t>«Социально-культурное объединение Соболевского сельского поселения» (МУК «СКО Соболевского сельского поселения»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образовательное учреждение дополнительного образования детей «Юрьевецкая детская школа искусств» (МОУ ДОД  Юрьевецкая ДШИ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34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культуры Юрьевецкого муниципального района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1260"/>
        <w:gridCol w:w="1260"/>
      </w:tblGrid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но-досугового ти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ьевецкое межпоселенческое социально-культурное объед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чреждений, в т.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м реме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вижной центр дос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ный колле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й 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й кл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ультурные объедин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льский 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й 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любительских формирований (шт.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 в них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для детей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 в них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формирований самодеятельного народного творчества,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 в них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для детей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ультурно-досуговых мероприятий,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для детей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на платной основе,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посетителей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для детей (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посетителей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 культурно-досугового профиля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сшим образованием (чел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 средним специальным образованием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информационно-просветительского типа</w:t>
            </w:r>
          </w:p>
        </w:tc>
      </w:tr>
      <w:tr>
        <w:trPr>
          <w:trHeight w:val="23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ьевецкая межпоселенческая центральная библиоте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альная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ая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ультурные объединения поселений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итателей, зарегистрированных пользователей (тыс. 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(ты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книг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ло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но экземпляров книг (тыс. экз.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 - детям до 14 лет (тыс. экз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специалистов (чел.)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сшим образованием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 средним специальным образованием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35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/>
      </w:pPr>
      <w:r>
        <w:rPr/>
        <w:t>Учреждения культуры на 01. 01. 2009 г.</w:t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71"/>
      </w:tblGrid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Юрьевецкое город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Юрьевецкое городское социально-культурное объединение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Дом культуры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Юрьевец, ул. Советская, д. 9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микрорайона «Глазовая гора»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Юрьевец, ул. Школьная, д. 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ая библиотека им. Ф. С. Грибунин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. Юрьевец, ул. Советская, д. 87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 Ёлнат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Социально-культурное объединение Ёлнатского сельского поселения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Ёлнат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Ёлнать, ул. Сиротина, д. 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тон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Ёлнать, ул. Пушкина, д. 12-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ковс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Дорки, ул. Школьная, д.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Ёлнатская сельская модельн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Ёлнать, ул. Сиротина, д. 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ко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. Дорки, ул. Школьная, д. 1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Костяев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Костяевское поселенческое СКО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стяев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остяево-Большое, ул. Зелёная д. 1-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алиц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алица, ул. Ветеранов, д. 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яе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остяево-Большое, ул. Зелёная д. 1-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лиц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алица, ул. Ветеранов, д. 6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 Михайлов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Социально-культурное объединение Михайловского сельского поселения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ихайлов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Михайлово, ул. Советская, д. 14-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ьковс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Ваньково, ул. Солнечная, д. 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. Михайлово, ул. Мира, д. 9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ько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Ваньково, ул. Солнечная, д. 22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 Обжерихин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Социально-культурное объединение Обжерихинского сельского поселения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жерихин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Обжериха, ул. Реформатского, д. 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лен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Новленское, ул. Нагорная, д. 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овс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Жуковка, ул. Сиреневая, д. 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ерихин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. Обжериха, ул. Молодёжная, 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лен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Новленское, ул. Нагорная, д. 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о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. Жуковка, ул. Сиреневая, 6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 Пелёвин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Социально-культурное объединение Пелёвинского сельского поселения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лёвинский 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Пелёвино, ул. Центральная, д. 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бановс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Лобаны, ул. Волжская, д. 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ьский С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ихон-Воля, ул. Школьная, д. 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лёвин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. Пелёвино, ул. Центральная, д. 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бано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Лобаны, ул. Волжская, д. 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ь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ихон-Воля, ул. Школьная, д. 2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 Соболевское сельское поселение</w:t>
            </w:r>
          </w:p>
        </w:tc>
      </w:tr>
      <w:tr>
        <w:trPr/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е МУК «Социально-культурное объединение Соболевского сельского поселения»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болев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. Соболево, ул. 3-я Полевая, д.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Щекотихинский СДК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Щекотиха, ул. Школьна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2-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лев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. Соболево, ул. 3-я Полевая, д. 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котихинская сельская библиоте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Щекотиха, ул. Школьна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2-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ое художественное и музыкальное образование дети Юрьевецкого муниципального района получают в муниципальном учреждении дополнительного образования детей сферы культуры МОУ ДОД  «Юрьевецкая Детская школа искусств» (г. Юрьевец, ул. Советская, д. 57).</w:t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36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дополнительного образования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Юрьевецкая детская школа искус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о учащихся,       в т.ч. на отделения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тепи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корде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ал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ри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олонч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еографиче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етиче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в первый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еподавателей,        в т.ч. име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професс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мест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ие объектов культуры на территории Юрьевецкого муниципального района представлено на рис. 1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34075" cy="84010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7"/>
        </w:tabs>
        <w:ind w:left="220" w:hanging="40"/>
      </w:pPr>
      <w:rPr>
        <w:sz w:val="18"/>
        <w:i w:val="false"/>
        <w:b w:val="false"/>
        <w:szCs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7"/>
        </w:tabs>
        <w:ind w:left="0" w:firstLine="113"/>
      </w:pPr>
      <w:rPr>
        <w:sz w:val="20"/>
        <w:i w:val="false"/>
        <w:b w:val="false"/>
        <w:szCs w:val="22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33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73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440" w:after="60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1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1">
    <w:name w:val=" Знак Знак11"/>
    <w:basedOn w:val="Style7"/>
    <w:qFormat/>
    <w:rPr>
      <w:sz w:val="28"/>
      <w:szCs w:val="28"/>
      <w:lang w:val="ru-RU" w:bidi="ar-SA"/>
    </w:rPr>
  </w:style>
  <w:style w:type="character" w:styleId="FootnoteText">
    <w:name w:val="Footnote Text"/>
    <w:basedOn w:val="Style7"/>
    <w:qFormat/>
    <w:rPr>
      <w:sz w:val="20"/>
      <w:szCs w:val="20"/>
    </w:rPr>
  </w:style>
  <w:style w:type="character" w:styleId="Style8">
    <w:name w:val=" Знак Знак"/>
    <w:basedOn w:val="Style7"/>
    <w:qFormat/>
    <w:rPr>
      <w:rFonts w:ascii="Courier New" w:hAnsi="Courier New" w:cs="Courier New"/>
      <w:lang w:val="ru-RU" w:bidi="ar-SA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EndnoteText">
    <w:name w:val="Endnote Text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1">
    <w:name w:val="Основной текст 1 Знак Знак"/>
    <w:basedOn w:val="Style7"/>
    <w:qFormat/>
    <w:rPr>
      <w:sz w:val="24"/>
      <w:szCs w:val="24"/>
      <w:lang w:val="ru-RU" w:bidi="ar-SA"/>
    </w:rPr>
  </w:style>
  <w:style w:type="character" w:styleId="16">
    <w:name w:val=" Знак Знак16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5"/>
    <w:basedOn w:val="Style7"/>
    <w:qFormat/>
    <w:rPr>
      <w:b/>
      <w:sz w:val="28"/>
      <w:lang w:val="ru-RU" w:bidi="ar-SA"/>
    </w:rPr>
  </w:style>
  <w:style w:type="character" w:styleId="14">
    <w:name w:val=" Знак Знак14"/>
    <w:basedOn w:val="Style7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7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basedOn w:val="Style7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 Знак Знак Знак"/>
    <w:basedOn w:val="Style7"/>
    <w:qFormat/>
    <w:rPr>
      <w:lang w:val="ru-RU" w:bidi="ar-SA"/>
    </w:rPr>
  </w:style>
  <w:style w:type="character" w:styleId="10">
    <w:name w:val=" Знак Знак10"/>
    <w:basedOn w:val="Style7"/>
    <w:qFormat/>
    <w:rPr>
      <w:lang w:val="ru-RU" w:bidi="ar-SA"/>
    </w:rPr>
  </w:style>
  <w:style w:type="character" w:styleId="9">
    <w:name w:val=" Знак Знак9"/>
    <w:basedOn w:val="Style7"/>
    <w:qFormat/>
    <w:rPr>
      <w:sz w:val="16"/>
      <w:szCs w:val="16"/>
      <w:lang w:val="ru-RU" w:bidi="ar-SA"/>
    </w:rPr>
  </w:style>
  <w:style w:type="character" w:styleId="8">
    <w:name w:val=" Знак Знак8"/>
    <w:basedOn w:val="Style7"/>
    <w:qFormat/>
    <w:rPr>
      <w:lang w:val="ru-RU" w:bidi="ar-SA"/>
    </w:rPr>
  </w:style>
  <w:style w:type="character" w:styleId="7">
    <w:name w:val=" Знак Знак7"/>
    <w:basedOn w:val="Style7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6">
    <w:name w:val=" Знак Знак6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61">
    <w:name w:val="Знак Знак6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3">
    <w:name w:val=" Знак Знак3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3C6792"/>
      <w:sz w:val="17"/>
      <w:szCs w:val="17"/>
      <w:u w:val="single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 Знак Знак1"/>
    <w:basedOn w:val="Style7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TextBody">
    <w:name w:val="Body Text"/>
    <w:basedOn w:val="Normal"/>
    <w:pPr>
      <w:spacing w:before="0" w:after="12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autoSpaceDE w:val="false"/>
      <w:spacing w:before="0" w:after="120"/>
      <w:jc w:val="both"/>
    </w:pPr>
    <w:rPr>
      <w:rFonts w:ascii="Arial" w:hAnsi="Arial" w:cs="Arial"/>
      <w:b/>
      <w:bCs/>
      <w:sz w:val="26"/>
      <w:szCs w:val="26"/>
      <w:u w:val="single"/>
    </w:rPr>
  </w:style>
  <w:style w:type="paragraph" w:styleId="NumberedHeading1">
    <w:name w:val="Numbered Heading 1"/>
    <w:basedOn w:val="WWHeading1"/>
    <w:next w:val="Normal"/>
    <w:qFormat/>
    <w:pPr>
      <w:keepNext w:val="false"/>
      <w:tabs>
        <w:tab w:val="clear" w:pos="708"/>
        <w:tab w:val="left" w:pos="431" w:leader="none"/>
      </w:tabs>
      <w:spacing w:before="0" w:after="0"/>
      <w:jc w:val="left"/>
    </w:pPr>
    <w:rPr>
      <w:rFonts w:ascii="Times New Roman" w:hAnsi="Times New Roman" w:cs="Times New Roman"/>
      <w:b w:val="false"/>
      <w:bCs w:val="false"/>
      <w:sz w:val="24"/>
      <w:szCs w:val="24"/>
      <w:u w:val="none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Стиль13"/>
    <w:basedOn w:val="Normal"/>
    <w:next w:val="Normal"/>
    <w:qFormat/>
    <w:pPr>
      <w:widowControl w:val="false"/>
      <w:autoSpaceDE w:val="false"/>
      <w:spacing w:before="120" w:after="120"/>
    </w:pPr>
    <w:rPr>
      <w:b/>
      <w:bCs/>
    </w:rPr>
  </w:style>
  <w:style w:type="paragraph" w:styleId="121">
    <w:name w:val="Стиль12"/>
    <w:basedOn w:val="Style10"/>
    <w:qFormat/>
    <w:pPr/>
    <w:rPr>
      <w:sz w:val="28"/>
      <w:szCs w:val="28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11">
    <w:name w:val="Цитата"/>
    <w:basedOn w:val="Normal"/>
    <w:qFormat/>
    <w:pPr>
      <w:widowControl w:val="false"/>
      <w:autoSpaceDE w:val="false"/>
      <w:spacing w:before="0" w:after="120"/>
      <w:ind w:left="1440" w:right="1440" w:hanging="0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WWHeading2">
    <w:name w:val="WW-Heading 2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Стиль11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101">
    <w:name w:val="Стиль10"/>
    <w:basedOn w:val="Normal"/>
    <w:qFormat/>
    <w:pPr>
      <w:widowControl w:val="false"/>
      <w:tabs>
        <w:tab w:val="clear" w:pos="708"/>
        <w:tab w:val="center" w:pos="4676" w:leader="none"/>
        <w:tab w:val="center" w:pos="9354" w:leader="none"/>
      </w:tabs>
      <w:autoSpaceDE w:val="false"/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1">
    <w:name w:val="Стиль9"/>
    <w:basedOn w:val="Normal"/>
    <w:next w:val="Normal"/>
    <w:qFormat/>
    <w:pPr>
      <w:widowControl w:val="false"/>
      <w:autoSpaceDE w:val="false"/>
      <w:spacing w:before="240" w:after="60"/>
    </w:pPr>
    <w:rPr/>
  </w:style>
  <w:style w:type="paragraph" w:styleId="ContentsHeader">
    <w:name w:val="Contents Header"/>
    <w:basedOn w:val="Normal"/>
    <w:next w:val="Normal"/>
    <w:qFormat/>
    <w:pPr>
      <w:widowControl w:val="false"/>
      <w:autoSpaceDE w:val="false"/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81">
    <w:name w:val="Стиль8"/>
    <w:basedOn w:val="Normal"/>
    <w:qFormat/>
    <w:pPr>
      <w:widowControl w:val="false"/>
      <w:autoSpaceDE w:val="false"/>
    </w:pPr>
    <w:rPr/>
  </w:style>
  <w:style w:type="paragraph" w:styleId="71">
    <w:name w:val="Стиль7"/>
    <w:basedOn w:val="Normal"/>
    <w:qFormat/>
    <w:pPr>
      <w:widowControl w:val="false"/>
      <w:autoSpaceDE w:val="false"/>
      <w:ind w:firstLine="540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2">
    <w:name w:val="Стиль6"/>
    <w:basedOn w:val="Normal"/>
    <w:qFormat/>
    <w:pPr>
      <w:widowControl w:val="false"/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Стиль5"/>
    <w:basedOn w:val="Normal"/>
    <w:qFormat/>
    <w:pPr>
      <w:widowControl w:val="false"/>
      <w:autoSpaceDE w:val="false"/>
      <w:spacing w:before="100" w:after="100"/>
    </w:pPr>
    <w:rPr/>
  </w:style>
  <w:style w:type="paragraph" w:styleId="UpperRomanList">
    <w:name w:val="Upper Roman List"/>
    <w:basedOn w:val="NumberedList"/>
    <w:qFormat/>
    <w:pPr/>
    <w:rPr/>
  </w:style>
  <w:style w:type="paragraph" w:styleId="41">
    <w:name w:val="Стиль4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before="160" w:after="0"/>
      <w:ind w:hanging="354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22">
    <w:name w:val="Стиль2"/>
    <w:basedOn w:val="Normal"/>
    <w:qFormat/>
    <w:pPr>
      <w:widowControl w:val="false"/>
      <w:autoSpaceDE w:val="false"/>
      <w:spacing w:before="0" w:after="120"/>
      <w:ind w:left="282" w:hanging="0"/>
    </w:pPr>
    <w:rPr/>
  </w:style>
  <w:style w:type="paragraph" w:styleId="NumberedHeading3">
    <w:name w:val="Numbered Heading 3"/>
    <w:basedOn w:val="Heading3"/>
    <w:next w:val="Normal"/>
    <w:qFormat/>
    <w:pPr>
      <w:keepNext w:val="false"/>
      <w:tabs>
        <w:tab w:val="clear" w:pos="708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480" w:before="0" w:after="120"/>
      <w:ind w:left="282" w:hanging="0"/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TCHET00">
    <w:name w:val="OTCHET_00"/>
    <w:basedOn w:val="81"/>
    <w:qFormat/>
    <w:pPr>
      <w:tabs>
        <w:tab w:val="clear" w:pos="708"/>
        <w:tab w:val="left" w:pos="709" w:leader="none"/>
      </w:tabs>
      <w:spacing w:lineRule="auto" w:line="360"/>
      <w:jc w:val="both"/>
    </w:pPr>
    <w:rPr/>
  </w:style>
  <w:style w:type="paragraph" w:styleId="LowerRomanList">
    <w:name w:val="Lower Roman List"/>
    <w:basedOn w:val="Normal"/>
    <w:qFormat/>
    <w:pPr>
      <w:widowControl w:val="false"/>
      <w:autoSpaceDE w:val="false"/>
      <w:ind w:left="720" w:hanging="43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beredHeading2">
    <w:name w:val="Numbered Heading 2"/>
    <w:basedOn w:val="WWHeading2"/>
    <w:next w:val="Normal"/>
    <w:qFormat/>
    <w:pPr>
      <w:keepNext w:val="false"/>
      <w:tabs>
        <w:tab w:val="clear" w:pos="708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720" w:hanging="431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1440" w:hanging="431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left="2160" w:hanging="431"/>
    </w:pPr>
    <w:rPr/>
  </w:style>
  <w:style w:type="paragraph" w:styleId="Contents4">
    <w:name w:val="TOC 4"/>
    <w:basedOn w:val="Normal"/>
    <w:next w:val="Normal"/>
    <w:pPr>
      <w:widowControl w:val="false"/>
      <w:autoSpaceDE w:val="false"/>
      <w:ind w:left="2880" w:hanging="431"/>
    </w:pPr>
    <w:rPr/>
  </w:style>
  <w:style w:type="paragraph" w:styleId="23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0"/>
      <w:szCs w:val="20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1">
    <w:name w:val="fr1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00" w:hanging="200"/>
      <w:jc w:val="center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21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5">
    <w:name w:val="Нумерованный список 2"/>
    <w:basedOn w:val="Normal"/>
    <w:qFormat/>
    <w:pPr>
      <w:ind w:left="720" w:hanging="360"/>
      <w:jc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Знак Знак Знак2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28:00Z</dcterms:created>
  <dc:creator>Катя</dc:creator>
  <dc:description/>
  <cp:keywords/>
  <dc:language>en-US</dc:language>
  <cp:lastModifiedBy>Катя</cp:lastModifiedBy>
  <dcterms:modified xsi:type="dcterms:W3CDTF">2012-08-23T18:29:00Z</dcterms:modified>
  <cp:revision>1</cp:revision>
  <dc:subject/>
  <dc:title>Водный транспорт</dc:title>
</cp:coreProperties>
</file>