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правление муниципальными финансами Юрьевецкого городского поселения</w:t>
            </w:r>
            <w:r>
              <w:rPr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Администраци Юрьевецкого муниципального района, 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224503,63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4 — 75560,74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75393,16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73549,73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овой зависимости бюджета (в % от доходов бюджета)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лучаев нарушения установленных сроков </w:t>
            </w:r>
          </w:p>
          <w:p>
            <w:pPr>
              <w:pStyle w:val="Normal"/>
              <w:rPr/>
            </w:pPr>
            <w:r>
              <w:rPr/>
              <w:t xml:space="preserve">выделения средств из резервного фонда администрации Юрьевецкого городского поселения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646"/>
        <w:gridCol w:w="2517"/>
        <w:gridCol w:w="37"/>
        <w:gridCol w:w="2873"/>
        <w:gridCol w:w="105"/>
        <w:gridCol w:w="23"/>
        <w:gridCol w:w="7"/>
        <w:gridCol w:w="8"/>
      </w:tblGrid>
      <w:tr>
        <w:trPr/>
        <w:tc>
          <w:tcPr>
            <w:tcW w:w="9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Управление муниципальным долгом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к</w:t>
            </w:r>
            <w:r>
              <w:rPr/>
              <w:t>омплекса процессных мероприятий</w:t>
            </w:r>
            <w:r>
              <w:rPr>
                <w:lang w:eastAsia="ru-RU"/>
              </w:rPr>
              <w:t>: Администрация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обслуживание и погашение долговых обязательств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ойчивость бюджета муниципального образования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объемов бюджетных заимств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затрат на обслуживание муниципального долг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овой зависимости бюджета (в % от доходов бюдже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расходов на обслуживание муниципального долга  (в % от объема расходов) </w:t>
            </w:r>
          </w:p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</w:t>
            </w:r>
            <w:r>
              <w:rPr/>
              <w:t>"</w:t>
            </w:r>
            <w:r>
              <w:rPr>
                <w:b/>
              </w:rPr>
              <w:t>Обеспечение финансирования непредвиденных расходов</w:t>
            </w:r>
            <w:r>
              <w:rPr/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к</w:t>
            </w:r>
            <w:r>
              <w:rPr/>
              <w:t>омплекса процессных мероприятий</w:t>
            </w:r>
            <w:r>
              <w:rPr>
                <w:lang w:eastAsia="ru-RU"/>
              </w:rPr>
              <w:t>: Администрация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пераций и функций по формированию и расходованию средств резервного фонд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тивное финансирование непредвиденных расходов ме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случаев нарушения установленных сроков </w:t>
            </w:r>
          </w:p>
          <w:p>
            <w:pPr>
              <w:pStyle w:val="Normal"/>
              <w:rPr/>
            </w:pPr>
            <w:r>
              <w:rPr/>
              <w:t>выделения средств из резервного фонда администрации Юрьевецкого городского поселения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 xml:space="preserve"> Управление муниципальными финансами Юрьевецкого городского поселения</w:t>
            </w:r>
            <w:r>
              <w:rPr>
                <w:lang w:eastAsia="ru-RU"/>
              </w:rPr>
              <w:t xml:space="preserve"> 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4503,6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560,7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393,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549,73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4503,6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560,7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393,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549,73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29:00Z</dcterms:created>
  <dc:creator>User</dc:creator>
  <dc:description/>
  <cp:keywords/>
  <dc:language>en-US</dc:language>
  <cp:lastModifiedBy>Крылова</cp:lastModifiedBy>
  <cp:lastPrinted>1995-11-21T17:41:00Z</cp:lastPrinted>
  <dcterms:modified xsi:type="dcterms:W3CDTF">2023-10-30T13:45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