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АДМИНИСТРАЦИЯ   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ru-RU"/>
        </w:rPr>
        <w:t>14.06.2018</w:t>
      </w:r>
      <w:r>
        <w:rPr>
          <w:sz w:val="28"/>
          <w:szCs w:val="28"/>
          <w:lang w:val="ru-RU"/>
        </w:rPr>
        <w:t>_ №_</w:t>
      </w:r>
      <w:r>
        <w:rPr>
          <w:sz w:val="28"/>
          <w:szCs w:val="28"/>
          <w:u w:val="single"/>
          <w:lang w:val="ru-RU"/>
        </w:rPr>
        <w:t>235</w:t>
      </w:r>
      <w:r>
        <w:rPr>
          <w:sz w:val="28"/>
          <w:szCs w:val="28"/>
          <w:lang w:val="ru-RU"/>
        </w:rPr>
        <w:t>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.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</w:t>
      </w:r>
    </w:p>
    <w:p>
      <w:pPr>
        <w:pStyle w:val="Normal"/>
        <w:shd w:fill="FFFFFF" w:val="clear"/>
        <w:spacing w:lineRule="exact" w:line="320"/>
        <w:ind w:right="54" w:hanging="0"/>
        <w:jc w:val="center"/>
        <w:rPr/>
      </w:pPr>
      <w:r>
        <w:rPr>
          <w:sz w:val="22"/>
          <w:szCs w:val="22"/>
          <w:lang w:val="ru-RU"/>
        </w:rPr>
        <w:t>( в редакции постановления администрации Юрьевецкого муниципального района от 12.11.2019г. №45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 статьи 15 Федерального закона от 06.10.2003 №131-ФЗ «Об общих принципах организации местного самоуправления в Российской Федерации», в соответствии с законодательством  Российской Федерации, Ивановской области,  руководствуясь Уставом Юрьевецкого городского поселения, администрация Юрьевецкого муниципального района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ходования межбюджетных трансфертов, выделенных бюджету Юрьевецкого муниципального района, на осуществление части полномочий Юрьевецкого городского поселения, переданных в соответствии с соглашением, заключенными между Юрьевецким  городским поселением и Юрьвецким муниципальным районом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 и распространяется на правоотношения, возникшие с 01.01.201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40"/>
        <w:jc w:val="both"/>
        <w:rPr>
          <w:rFonts w:eastAsia="Calibri"/>
          <w:sz w:val="22"/>
          <w:szCs w:val="22"/>
          <w:lang w:eastAsia="ar-SA"/>
        </w:rPr>
      </w:pPr>
      <w:r>
        <w:rPr>
          <w:sz w:val="28"/>
          <w:szCs w:val="28"/>
        </w:rPr>
        <w:t xml:space="preserve">3. Обнародовать настоящее постановление путем  размещения  на информационных  стендах  </w:t>
      </w:r>
      <w:r>
        <w:rPr>
          <w:rFonts w:eastAsia="Calibri"/>
          <w:sz w:val="28"/>
          <w:szCs w:val="28"/>
          <w:lang w:eastAsia="en-US"/>
        </w:rPr>
        <w:t xml:space="preserve">Юрьевецкого городского поселения, расположенных по следующим адресам: г. Юрьевец, ул. Советская, д. 97, г. Юрьевец, ул. Тарковского, д. 1а 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 «юрьевец-официальный.рф»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, начальника финансового отдела Е.В.Смысло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</w:t>
        <w:tab/>
        <w:t xml:space="preserve">               Ю.И.Тимошенк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Юрьевецкого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ru-RU"/>
        </w:rPr>
        <w:t>14.06.2018</w:t>
      </w:r>
      <w:r>
        <w:rPr>
          <w:sz w:val="28"/>
          <w:szCs w:val="28"/>
          <w:lang w:val="ru-RU"/>
        </w:rPr>
        <w:t>_ №_</w:t>
      </w:r>
      <w:r>
        <w:rPr>
          <w:sz w:val="28"/>
          <w:szCs w:val="28"/>
          <w:u w:val="single"/>
          <w:lang w:val="ru-RU"/>
        </w:rPr>
        <w:t>235</w:t>
      </w:r>
      <w:r>
        <w:rPr>
          <w:sz w:val="28"/>
          <w:szCs w:val="28"/>
          <w:lang w:val="ru-RU"/>
        </w:rPr>
        <w:t>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асходования межбюджетных трансфертов, выделенных бюджету Юрьевецкого муниципального района, на осуществление части полномочий Юрьевецкого город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Настоящий Порядок  определяет правила  расходования межбюджетного трансферта, предоставленного из бюджета Юрьевецкого городского поселения бюджету Юрьевецкого муниципального района, на осуществление части полномочий Юрьевецкого городского поселения, переданных в соответствии с заключенным соглашениям, (далее – межбюджетный трансферт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межбюджетных трансфертов  бюджету Юрьевецкого муниципального района, определяется в соответствии с методикой расчета межбюджетных трансфертов, согласно Приложения №1 к настоящему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Межбюджетный трансферт бюджету Юрьевецкого муниципального района, предоставляется финансовым отделом администрации Юрьевецкого муниципального района  (далее – финансовый отдел) в соответствии со сводной  бюджетной росписью бюджета Юрьевецкого городского поселения на текущий финансовый год и плановый период, в пределах лимитов  бюджетных обязательств, на основании Соглашения, заключенного между муниципальным образованием «Юрьевецкое городское поселение Юрьевецкого муниципального района Ивановской области» с муниципальным образованием «Юрьевецкий муниципальный район Ивановской области» о передаче осуществления части своих полномочий за счет иных межбюджетных трансфертов, предоставляемых из бюджета Юрьевецкого городского поселения в бюджет Юрьевец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редства  межбюджетного трансферта перечисляются финансовым отделом в установленном порядке на счет бюджета Юрьевецкого муниципального района открытого в УФК по Ивановской области для кассового обслуживания исполнения бюджета Юрьевец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 Учет операций, связанных с использованием межбюджетного трансферта, осуществляется  на лицевом счете главного распорядителя (получателя) средств бюджета Юрьевецкого муниципального района, открытого в Управлении федерального казначейства по Иван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Главный распорядитель  (получатель)  средств бюджета Юрьевецкого муниципального района направляет средства на исполнение соответствующего переданного полномочия Юрьевецкого городского поселения на уровень муниципального района, согласно заключенного Соглаш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Главный распорядитель (получатель) средств бюджета Юрьевецкого муниципального района обеспечивает учет расходования межбюджетного трансферта строго по целевому назначению на основании подтверждающи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. Главный распорядитель (получатель) средств бюджета Юрьевецкого муниципального района ежеквартально, не позднее 15 числа, следующего за отчетным периодам, предоставляет в финансовый отдел отчет об использовании иных межбюджетных трансфертов для  исполнения переданных полномочий по форме, согласно приложения №2  к настоящему Порядку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тветственность за соблюдение настоящего Порядка и достоверность предоставляемых сведений  возлагается на администрацию  Юрьевец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иложение № 1 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рядку</w:t>
      </w:r>
    </w:p>
    <w:p>
      <w:pPr>
        <w:pStyle w:val="Normal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20" w:before="648" w:after="0"/>
        <w:ind w:right="50" w:hanging="0"/>
        <w:jc w:val="center"/>
        <w:rPr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  <w:t>МЕТОДИКА РАСЧЕТА</w:t>
      </w:r>
    </w:p>
    <w:p>
      <w:pPr>
        <w:pStyle w:val="Normal"/>
        <w:shd w:fill="FFFFFF" w:val="clear"/>
        <w:spacing w:lineRule="exact" w:line="320" w:before="4" w:after="0"/>
        <w:ind w:right="61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ных межбюджетных трансфертов, предоставляемых из бюджета</w:t>
      </w:r>
    </w:p>
    <w:p>
      <w:pPr>
        <w:pStyle w:val="Normal"/>
        <w:shd w:fill="FFFFFF" w:val="clear"/>
        <w:spacing w:lineRule="exact" w:line="320"/>
        <w:ind w:right="5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  <w:t xml:space="preserve">Юрьевецкого городского поселения  </w:t>
      </w:r>
      <w:r>
        <w:rPr>
          <w:b/>
          <w:bCs/>
          <w:sz w:val="28"/>
          <w:szCs w:val="28"/>
          <w:lang w:val="ru-RU"/>
        </w:rPr>
        <w:t>бюджету Юрьевецкого муниципального района на осуществление передаваемых полномочий</w:t>
      </w:r>
    </w:p>
    <w:p>
      <w:pPr>
        <w:pStyle w:val="Normal"/>
        <w:shd w:fill="FFFFFF" w:val="clear"/>
        <w:spacing w:lineRule="exact" w:line="320"/>
        <w:ind w:right="54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 в редакции постановления администрации Юрьевецкого муниципального района от 12.11.2019г. №453)</w:t>
      </w:r>
    </w:p>
    <w:p>
      <w:pPr>
        <w:pStyle w:val="Normal"/>
        <w:shd w:fill="FFFFFF" w:val="clear"/>
        <w:spacing w:lineRule="exact" w:line="320"/>
        <w:ind w:right="54" w:firstLine="708"/>
        <w:jc w:val="both"/>
        <w:rPr/>
      </w:pPr>
      <w:r>
        <w:rPr>
          <w:sz w:val="28"/>
          <w:szCs w:val="28"/>
          <w:lang w:val="ru-RU"/>
        </w:rPr>
        <w:t xml:space="preserve">1. Объем </w:t>
      </w:r>
      <w:r>
        <w:rPr>
          <w:bCs/>
          <w:sz w:val="28"/>
          <w:szCs w:val="28"/>
          <w:lang w:val="ru-RU"/>
        </w:rPr>
        <w:t>иных межбюджетных трансфертов из бюджета Юрьевецкого городского поселения</w:t>
      </w:r>
      <w:r>
        <w:rPr>
          <w:bCs/>
          <w:spacing w:val="-1"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>бюджету Юрьевецкого муниципального района на осуществление передаваемых полномочий рассчитывается по формуле: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/>
      </w:pPr>
      <w:r>
        <w:rPr>
          <w:sz w:val="28"/>
          <w:szCs w:val="28"/>
        </w:rPr>
        <w:t>S</w:t>
      </w:r>
      <w:r>
        <w:rPr>
          <w:bCs/>
          <w:sz w:val="28"/>
          <w:szCs w:val="28"/>
          <w:lang w:val="ru-RU"/>
        </w:rPr>
        <w:t xml:space="preserve">мбт. </w:t>
      </w:r>
      <w:r>
        <w:rPr>
          <w:sz w:val="28"/>
          <w:szCs w:val="28"/>
          <w:lang w:val="ru-RU"/>
        </w:rPr>
        <w:t>= ∑</w:t>
      </w:r>
      <w:r>
        <w:rPr>
          <w:sz w:val="28"/>
          <w:szCs w:val="28"/>
        </w:rPr>
        <w:t>Si</w:t>
      </w:r>
      <w:r>
        <w:rPr>
          <w:sz w:val="28"/>
          <w:szCs w:val="28"/>
          <w:lang w:val="ru-RU"/>
        </w:rPr>
        <w:t xml:space="preserve"> ,</w:t>
      </w:r>
    </w:p>
    <w:p>
      <w:pPr>
        <w:pStyle w:val="Normal"/>
        <w:shd w:fill="FFFFFF" w:val="clear"/>
        <w:spacing w:lineRule="exact" w:line="320" w:before="4" w:after="0"/>
        <w:ind w:left="11" w:firstLine="52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S</w:t>
      </w:r>
      <w:r>
        <w:rPr>
          <w:bCs/>
          <w:sz w:val="28"/>
          <w:szCs w:val="28"/>
          <w:lang w:val="ru-RU"/>
        </w:rPr>
        <w:t>мбт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размер иных межбюджетных трансфертов на осуществление передаваемых полномочий;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i</w:t>
      </w:r>
      <w:r>
        <w:rPr>
          <w:sz w:val="28"/>
          <w:szCs w:val="28"/>
          <w:lang w:val="ru-RU"/>
        </w:rPr>
        <w:t xml:space="preserve"> -  размер иных межбюджетных трансфертов на осуществление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лномочия  на год.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Размер иных межбюджетных трансфертов на осуществление передаваемых полномочий: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multilink/186367/paragraph/29911200/number/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законодательств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color w:val="0000FF"/>
            <w:sz w:val="28"/>
            <w:szCs w:val="28"/>
            <w:lang w:val="ru-RU"/>
          </w:rPr>
          <w:t>законодательством</w:t>
        </w:r>
      </w:hyperlink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2138258/entry/51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Градостроительным кодекс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2138258/entry/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Градостроительным кодекс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72063774/entry/200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уведомления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72063774/entry/300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уведомления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72063774/entry/600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уведомления о соответствии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или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72063774/entry/700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несоответствии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0164072/entry/2224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гражданским законодательств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2138258/entry/55532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Градостроительным кодекс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оказание поддержки социально ориентированным некоммерческим организациям в пределах полномочий, установленных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0105879/entry/311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статьями 31.1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0105879/entry/313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31.3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Федерального закона от 12 января 1996 года </w:t>
      </w:r>
      <w:r>
        <w:rPr>
          <w:sz w:val="28"/>
          <w:szCs w:val="28"/>
        </w:rPr>
        <w:t>N </w:t>
      </w:r>
      <w:r>
        <w:rPr>
          <w:sz w:val="28"/>
          <w:szCs w:val="28"/>
          <w:lang w:val="ru-RU"/>
        </w:rPr>
        <w:t>7-ФЗ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участие в соответствии с Федеральным </w:t>
      </w:r>
      <w:hyperlink r:id="rId4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24 июля 2007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21-ФЗ "О государственном кадастре недвижимости" в выполнении комплексных кадастровых работ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пределяется исходя из потребности, рассчитанной на основании документов, представленных Главными распорядителями средств местного бюджета (мероприятия муниципальных программ, заявки, проектно-сметные документации, контракты)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4" w:after="0"/>
        <w:ind w:left="11" w:firstLine="70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рядку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</w:t>
      </w:r>
    </w:p>
    <w:p>
      <w:pPr>
        <w:pStyle w:val="Normal"/>
        <w:ind w:lef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ьзовании средств, предоставленных из бюджета Юрьевецкого городского поселения  на осуществление части полномочий Юрьевецкого городского поселения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___ квартал _______ г.</w:t>
      </w:r>
    </w:p>
    <w:p>
      <w:pPr>
        <w:pStyle w:val="Normal"/>
        <w:ind w:firstLine="567"/>
        <w:jc w:val="right"/>
        <w:rPr/>
      </w:pPr>
      <w:r>
        <w:rPr/>
        <w:t>(.руб.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160"/>
        <w:gridCol w:w="198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аваемое полномо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усмотрено в бюджете Юрьевецкого городского поселения на ______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финансировано из бюджета Юрьевец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произведенных расходов с начала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статок неиспользованных средств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перечисленных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___________________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н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ухгалтер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C217A45D205ECB81A4EBF79E9CA25ADB849347CF78D5CF5BDBE9D8DDCBE2AC44D3F198K6KEM" TargetMode="External"/><Relationship Id="rId4" Type="http://schemas.openxmlformats.org/officeDocument/2006/relationships/hyperlink" Target="consultantplus://offline/ref=56C217A45D205ECB81A4EBF79E9CA25ADB869345CC7ED5CF5BDBE9D8DDCBE2AC44D3F19969K2K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49:00Z</dcterms:created>
  <dc:creator>Computer</dc:creator>
  <dc:description/>
  <cp:keywords/>
  <dc:language>en-US</dc:language>
  <cp:lastModifiedBy>Столетова Екатерина</cp:lastModifiedBy>
  <cp:lastPrinted>2019-11-13T14:49:00Z</cp:lastPrinted>
  <dcterms:modified xsi:type="dcterms:W3CDTF">2021-11-15T10:35:00Z</dcterms:modified>
  <cp:revision>9</cp:revision>
  <dc:subject/>
  <dc:title>Приложение 5                                                                                                                                                                                        </dc:title>
</cp:coreProperties>
</file>