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40"/>
      </w:tblGrid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 "Капитальный ремонт муниципальных жилых помещений Юрьевецкого городского поселения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-2026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 руб.щий объем бюджетных ассигнований — 7500000,0 руб., в т.ч.: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— 2500000,0 руб.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— 2500000,0 руб.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 — 2500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7"/>
        <w:gridCol w:w="2075"/>
        <w:gridCol w:w="1788"/>
        <w:gridCol w:w="1529"/>
        <w:gridCol w:w="1261"/>
        <w:gridCol w:w="318"/>
      </w:tblGrid>
      <w:tr>
        <w:trPr/>
        <w:tc>
          <w:tcPr>
            <w:tcW w:w="9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КОМПЛЕКСА ПРОЦЕССНЫХ МЕРОПРИЯТИЙ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апитального ремонта жилых помещений муниципального жилищного фонда Юрьевецкого городского поселения, ед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е взносов Региональному оператору на капитальный ремонт  муниципального жилищного фонда,%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затрат нанимателям за проведенный ремонт жилых помещений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3163"/>
        <w:gridCol w:w="37"/>
        <w:gridCol w:w="2873"/>
        <w:gridCol w:w="105"/>
        <w:gridCol w:w="23"/>
      </w:tblGrid>
      <w:tr>
        <w:trPr/>
        <w:tc>
          <w:tcPr>
            <w:tcW w:w="9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</w:t>
            </w: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Капитальный ремонт муниципальных жилых помещений</w:t>
            </w:r>
            <w:r>
              <w:rPr>
                <w:lang w:eastAsia="ru-RU"/>
              </w:rPr>
              <w:t>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на капитальный ремонт общего имущества муниципального жилого фонда Юрьевецкого городского поселения в Региональный фонд капитального ремонта многоквартирных домов Ивановской области 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одление сроков эксплуатации зданий жилых домов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беспечение безопасных и комфортных условий проживани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е взносов Региональному оператору на капитальный ремонт  муниципального жилищного фон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кращение затрат на последующее содержание, эксплуатацию и текущий ремонт отремонтированных муниципальных помещений многоквартирных домов.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апитального ремонта жилых помещений муниципального жилищного фонда Юрьевецкого городского поселения, е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муниципальному унитарному предприятию на возмещение затрат по содержанию, модернизации, капитальному ремонту и восстановлению муниципального имущества, в части муниципальных жилых помещений г.Юрьевец </w:t>
            </w:r>
          </w:p>
        </w:tc>
        <w:tc>
          <w:tcPr>
            <w:tcW w:w="3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беспечение безопасных и комфортных условий проживания в них;</w:t>
            </w:r>
          </w:p>
        </w:tc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апитального ремонта жилых помещений муниципального жилищного фонда Юрьевецкого городского поселения, е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 </w:t>
            </w: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Возмещение затрат нанимателям за проведенный капитальный ремонт муниципальных жилых помещений Юрьевецкого городского поселения</w:t>
            </w:r>
            <w:r>
              <w:rPr>
                <w:lang w:eastAsia="ru-RU"/>
              </w:rPr>
              <w:t>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</w:t>
            </w:r>
          </w:p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екта: Администрация Юрьевецкого муниципального района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 (год начала - год окончания) 2024-2026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существление выпл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кращение сроков проведения капитального ремонта муниципальных жилых помещений, предоставленных нанимателям.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затрат нанимателям за проведенный ремонт жилых помещен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Капитальный ремонт муниципальных жилых помещений Юрьевецкого городского поселения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500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500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Крылова</cp:lastModifiedBy>
  <cp:lastPrinted>1995-11-21T17:41:00Z</cp:lastPrinted>
  <dcterms:modified xsi:type="dcterms:W3CDTF">2023-10-30T13:48:00Z</dcterms:modified>
  <cp:revision>2</cp:revision>
  <dc:subject/>
  <dc:title>АДМИНИСТРАЦИЯ ЮРЬЕВЕЦКОГО ГОРОДСКОГО ПОСЕЛЕНИЯ ЮРЬЕВЕЦКОГО МУНИЦИПАЛЬНОГО РАЙОНА ИВАНОВСКОЙ ОБЛАСТИ</dc:title>
</cp:coreProperties>
</file>