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07.12.2022</w:t>
      </w:r>
      <w:r>
        <w:rPr>
          <w:sz w:val="28"/>
          <w:szCs w:val="28"/>
          <w:lang w:val="ru-RU"/>
        </w:rPr>
        <w:t>_ №_</w:t>
      </w:r>
      <w:r>
        <w:rPr>
          <w:sz w:val="28"/>
          <w:szCs w:val="28"/>
          <w:u w:val="single"/>
          <w:lang w:val="ru-RU"/>
        </w:rPr>
        <w:t>468</w:t>
      </w:r>
      <w:r>
        <w:rPr>
          <w:sz w:val="28"/>
          <w:szCs w:val="28"/>
          <w:lang w:val="ru-RU"/>
        </w:rPr>
        <w:t>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расчета межбюджетных трансфертов на осуществление Контрольно-счетным органом Юрьевецкого муниципального района полномочий контрольно-счетного органа Юрьевецкого городского поселения по осуществлению внешнего муниципального финансового контрол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 статьи 15 Федерального закона от 06.10.2003 №131-ФЗ «Об общих принципах организации местного самоуправления в Российской Федерации», статьей 3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Юрьевецкого городского поселения, администрация Юрьевецкого муниципального района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сч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х трансфертов на осуществление полномочий Юрьевец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уществлению внешнего муниципального финансового контроля, согласно Приложения №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.01.202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ч</w:t>
      </w:r>
      <w:r>
        <w:rPr>
          <w:rFonts w:eastAsia="Calibri"/>
          <w:sz w:val="28"/>
          <w:szCs w:val="28"/>
        </w:rPr>
        <w:t xml:space="preserve">астью 7 статьи 37 Устава Юрьевецкого городского поселения и разместить на официальном сайте администрации </w:t>
      </w:r>
      <w:r>
        <w:rPr>
          <w:rFonts w:eastAsia="Calibri"/>
          <w:bCs/>
          <w:sz w:val="28"/>
          <w:szCs w:val="28"/>
        </w:rPr>
        <w:t>Юрьевецкого муниципального района.</w:t>
      </w:r>
    </w:p>
    <w:p>
      <w:pPr>
        <w:pStyle w:val="Style18"/>
        <w:ind w:left="0"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</w:t>
        <w:tab/>
        <w:t xml:space="preserve">               С.В.Жубаркин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рьевецког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07.12.2022</w:t>
      </w:r>
      <w:r>
        <w:rPr>
          <w:sz w:val="28"/>
          <w:szCs w:val="28"/>
          <w:lang w:val="ru-RU"/>
        </w:rPr>
        <w:t xml:space="preserve"> №_</w:t>
      </w:r>
      <w:r>
        <w:rPr>
          <w:sz w:val="28"/>
          <w:szCs w:val="28"/>
          <w:u w:val="single"/>
          <w:lang w:val="ru-RU"/>
        </w:rPr>
        <w:t>468</w:t>
      </w:r>
      <w:r>
        <w:rPr>
          <w:sz w:val="28"/>
          <w:szCs w:val="28"/>
          <w:lang w:val="ru-RU"/>
        </w:rPr>
        <w:t>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расчета</w:t>
      </w:r>
      <w:r>
        <w:rPr>
          <w:b/>
          <w:bCs/>
          <w:sz w:val="28"/>
          <w:szCs w:val="28"/>
          <w:lang w:val="ru-RU"/>
        </w:rPr>
        <w:t xml:space="preserve"> межбюджетных трансфертов на осуществление полномочий Юрьевецкого городского поселения</w:t>
      </w:r>
      <w:r>
        <w:rPr>
          <w:b/>
          <w:sz w:val="28"/>
          <w:szCs w:val="28"/>
          <w:lang w:val="ru-RU"/>
        </w:rPr>
        <w:t xml:space="preserve"> по осуществлению внешнего муниципального финансового контроля 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0"/>
        <w:ind w:right="54" w:firstLine="708"/>
        <w:jc w:val="both"/>
        <w:rPr/>
      </w:pPr>
      <w:r>
        <w:rPr>
          <w:sz w:val="28"/>
          <w:szCs w:val="28"/>
          <w:lang w:val="ru-RU"/>
        </w:rPr>
        <w:t xml:space="preserve">1. Объем </w:t>
      </w:r>
      <w:r>
        <w:rPr>
          <w:bCs/>
          <w:sz w:val="28"/>
          <w:szCs w:val="28"/>
          <w:lang w:val="ru-RU"/>
        </w:rPr>
        <w:t>иных межбюджетных трансфертов из бюджета Юрьевецкого городского поселения</w:t>
      </w:r>
      <w:r>
        <w:rPr>
          <w:bCs/>
          <w:spacing w:val="-1"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бюджету Юрьевецкого муниципального района на осуществление передаваемых полномочий рассчитывается по формуле:</w:t>
      </w:r>
    </w:p>
    <w:p>
      <w:pPr>
        <w:pStyle w:val="Normal"/>
        <w:ind w:left="1080" w:hanging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*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*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, где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– объем иных межбюджетных трансфертов из бюджета Юрьевецкого городского поселения  на реализацию передаваемого полномочия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 – норматив расходов на реализацию передаваемого полномочия в расчете на одного жителя , 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ru-RU"/>
        </w:rPr>
        <w:t>С = (ФОТ * МЗ) :  Чр х Чдн, где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ФОТ - годовой ФОТ специалиста с начислениями, исполняющего переданные полномочия;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З – расходы на материальные затраты (5% от годового ФОТ);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р – численность населения Юрьевецкого муниципального района по состоянию на 1 января предшествующего года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Чдн – количество дней в год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  <w:lang w:val="ru-RU"/>
        </w:rPr>
        <w:t xml:space="preserve"> –  количество дней  на реализацию соответствующего полномочия, всего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D</w:t>
      </w:r>
      <w:r>
        <w:rPr>
          <w:i/>
          <w:sz w:val="28"/>
          <w:szCs w:val="28"/>
          <w:lang w:val="ru-RU"/>
        </w:rPr>
        <w:t xml:space="preserve"> =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lang w:val="ru-RU"/>
        </w:rPr>
        <w:t xml:space="preserve">1*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lang w:val="ru-RU"/>
        </w:rPr>
        <w:t>, где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8"/>
          <w:szCs w:val="28"/>
          <w:lang w:val="ru-RU"/>
        </w:rPr>
        <w:t xml:space="preserve"> – Количество случаев исполнения  переданных полномочий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D</w:t>
      </w:r>
      <w:r>
        <w:rPr>
          <w:i/>
          <w:sz w:val="28"/>
          <w:szCs w:val="28"/>
          <w:lang w:val="ru-RU"/>
        </w:rPr>
        <w:t>1 – Количество дней на 1 случай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K</w:t>
      </w:r>
      <w:r>
        <w:rPr>
          <w:b/>
          <w:sz w:val="28"/>
          <w:szCs w:val="28"/>
          <w:lang w:val="ru-RU"/>
        </w:rPr>
        <w:t xml:space="preserve"> – поправочный коэффициент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 = ФОТ/Д ФОТ, где</w:t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 - Доля налоговых и неналоговых доходов бюджетов поселений в общей сумме налоговых и неналоговых доходов консолидированного бюджета района (по состоянию на 1 ноября текущего года по ф.503317)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Д ФОТ – годовой ФОТ специалиста с начислениями, исполняющего переданные полномочия,  рассчитанный в доле налоговых и неналоговых доходов бюджетов поселений. 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чет</w:t>
      </w:r>
      <w:r>
        <w:rPr>
          <w:b/>
          <w:bCs/>
          <w:sz w:val="28"/>
          <w:szCs w:val="28"/>
          <w:lang w:val="ru-RU"/>
        </w:rPr>
        <w:t xml:space="preserve"> межбюджетных трансфертов на осуществление полномочий Юрьевецкого городского поселения</w:t>
      </w:r>
      <w:r>
        <w:rPr>
          <w:b/>
          <w:sz w:val="28"/>
          <w:szCs w:val="28"/>
          <w:lang w:val="ru-RU"/>
        </w:rPr>
        <w:t xml:space="preserve"> по осуществлению внешнего муниципального финансового контроля 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0"/>
        <w:ind w:right="54" w:firstLine="708"/>
        <w:jc w:val="both"/>
        <w:rPr/>
      </w:pPr>
      <w:r>
        <w:rPr>
          <w:sz w:val="28"/>
          <w:szCs w:val="28"/>
          <w:lang w:val="ru-RU"/>
        </w:rPr>
        <w:t xml:space="preserve">1. Объем </w:t>
      </w:r>
      <w:r>
        <w:rPr>
          <w:bCs/>
          <w:sz w:val="28"/>
          <w:szCs w:val="28"/>
          <w:lang w:val="ru-RU"/>
        </w:rPr>
        <w:t>иных межбюджетных трансфертов из бюджета Юрьевецкого городского поселения</w:t>
      </w:r>
      <w:r>
        <w:rPr>
          <w:bCs/>
          <w:spacing w:val="-1"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бюджету Юрьевецкого муниципального района на осуществление передаваемых полномочий рассчитывается по формуле:</w:t>
      </w:r>
    </w:p>
    <w:p>
      <w:pPr>
        <w:pStyle w:val="Normal"/>
        <w:ind w:left="1080" w:hanging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*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*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, где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– объем иных межбюджетных трансфертов из бюджета Юрьевецкого городского поселения  на реализацию передаваемого полномоч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 – норматив расходов на реализацию передаваемого полномочия в расчете на одного жителя в день,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 = (ФОТ * МЗ) :  Чр : Чдн, гд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 - годовой ФОТ специалиста с начислениями, исполняющего переданные полномочия (593 813,0 руб.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З – расходы на материальные затраты (5% от годового ФОТ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 – численность населения Юрьевецкого муниципального района по состоянию на 1 января предшествующего года (12094 чел.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дн – количество дней в году;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=(593813,0 Х 5%) /12093 / 366 = 0,14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всего количество дней  на реализацию соответствующего полномочия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D = D1* N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случаев исполнения  переданны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1 – </w:t>
      </w:r>
      <w:r>
        <w:rPr>
          <w:sz w:val="28"/>
          <w:szCs w:val="28"/>
          <w:lang w:val="ru-RU"/>
        </w:rPr>
        <w:t>Количество дней на 1 случа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768"/>
        <w:gridCol w:w="1757"/>
        <w:gridCol w:w="1689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дней на 1 случай –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личество случаев</w:t>
            </w:r>
            <w:r>
              <w:rPr>
                <w:sz w:val="28"/>
                <w:szCs w:val="28"/>
              </w:rPr>
              <w:t xml:space="preserve"> - 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сего, количество дней (2*3)</w:t>
            </w:r>
            <w:r>
              <w:rPr>
                <w:sz w:val="28"/>
                <w:szCs w:val="28"/>
              </w:rPr>
              <w:t xml:space="preserve"> -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годового отчета об исполнении бюджета Юрьевецкого городского посе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квартальных отчетов об исполнении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внесения изменений в решение о бюджет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проекта решения о бюджет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– поправочный коэффициент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= ФОТ/Д ФОТ, гд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 - Доля налоговых и неналоговых доходов поселений в общей сумме налоговых и неналоговых доходов консолидированного бюджета (по состоянию на 1 ноября текущего года по ф.503317) равна 60,6%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 ФОТ – годовой ФОТ специалиста с начислениями, исполняющего переданные полномочия,  рассчитанный в доле налоговых и неналоговых доходов поселений 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ФОТ = ФОТ * Д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Д ФОТ = 593813,0 * 60,6%= 359850,68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К = 593 813,0 / 359 850,68 = 1,65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гор пос =  0,14 * 7594 * 109 * 1,65 = 191 209,0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Елн пос = 0,14 * 1667 * 109 * 1,65 = 41 973,0                     ИТОГО 304 515,0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Мих пос =0,14 * 1003 * 109 * 1,65 = 25 255,0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Соб пос = 0,14 * 1830 * 109 * 1,65 = 46 078,0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30:00Z</dcterms:created>
  <dc:creator>Computer</dc:creator>
  <dc:description/>
  <cp:keywords/>
  <dc:language>en-US</dc:language>
  <cp:lastModifiedBy>Крылова</cp:lastModifiedBy>
  <cp:lastPrinted>2022-11-29T16:47:00Z</cp:lastPrinted>
  <dcterms:modified xsi:type="dcterms:W3CDTF">2023-11-14T13:30:00Z</dcterms:modified>
  <cp:revision>2</cp:revision>
  <dc:subject/>
  <dc:title>Приложение 5                                                                                                                                                                                        </dc:title>
</cp:coreProperties>
</file>