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/>
              <w:t>Уличное освещение</w:t>
            </w:r>
            <w:r>
              <w:rPr>
                <w:lang w:eastAsia="ru-RU"/>
              </w:rPr>
              <w:t xml:space="preserve"> 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-2026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Улучшение качества освещения улиц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3.Улучшение условий и комфорта проживания граждан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Повышение надежности и долговечности сетей уличного освещ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 Создание эстетичного вида наружного освещения посел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7. Повышение безопасности дорожного движения;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lang w:eastAsia="en-US"/>
              </w:rPr>
              <w:t>8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 — 15950745,95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4 — 7678160,54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7512585,41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7600000,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тяженность сетей уличного освещения, к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ветильников</w:t>
            </w:r>
            <w:r>
              <w:rPr>
                <w:i/>
              </w:rPr>
              <w:t xml:space="preserve"> </w:t>
            </w:r>
            <w:r>
              <w:rPr/>
              <w:t>уличного освещения, шт</w:t>
            </w:r>
            <w:r>
              <w:rPr>
                <w:i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7"/>
        <w:gridCol w:w="2523"/>
        <w:gridCol w:w="646"/>
        <w:gridCol w:w="2516"/>
        <w:gridCol w:w="37"/>
        <w:gridCol w:w="2872"/>
        <w:gridCol w:w="105"/>
        <w:gridCol w:w="23"/>
        <w:gridCol w:w="11"/>
        <w:gridCol w:w="8"/>
      </w:tblGrid>
      <w:tr>
        <w:trPr/>
        <w:tc>
          <w:tcPr>
            <w:tcW w:w="9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полнение мероприятий по устройству новых линий уличного освещения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Комитет по делам молодежи, культуры и  спорта Администрации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устройству новых линий уличного освещения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тяженность сетей уличного освещения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омственный проект "Содержание сетей уличного освещения на территории Юрьевецкого городского поселения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содержанию и ремонту сетей уличного освещения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ещения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ильников</w:t>
            </w:r>
            <w:r>
              <w:rPr>
                <w:i/>
              </w:rPr>
              <w:t xml:space="preserve"> </w:t>
            </w:r>
            <w:r>
              <w:rPr/>
              <w:t>уличного освещения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Юрьевецкого муниципального района на выполнение </w:t>
            </w:r>
            <w:r>
              <w:rPr/>
              <w:t xml:space="preserve">мероприятий по содержанию и ремонту сетей уличного освещения на территории Юрьевецкого городского поселения 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Юрьевецкого муниципального района на </w:t>
            </w:r>
            <w:r>
              <w:rPr>
                <w:color w:val="000000"/>
              </w:rPr>
              <w:t xml:space="preserve">выполнение мероприятий по содержанию и ремонту сетей уличного освещения (исполнение </w:t>
            </w:r>
            <w:r>
              <w:rPr/>
              <w:t>энергосервисного контракта на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системы наружного освещения города Юрьевец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598"/>
        <w:gridCol w:w="1559"/>
        <w:gridCol w:w="1559"/>
        <w:gridCol w:w="157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Уличное освещение" (всего), 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950745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678160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12585,4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6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950745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678160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12585,4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6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/>
          <w:b/>
          <w:bCs/>
          <w:sz w:val="24"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9:00Z</dcterms:created>
  <dc:creator>User</dc:creator>
  <dc:description/>
  <cp:keywords/>
  <dc:language>en-US</dc:language>
  <cp:lastModifiedBy>Крылова</cp:lastModifiedBy>
  <cp:lastPrinted>1995-11-21T17:41:00Z</cp:lastPrinted>
  <dcterms:modified xsi:type="dcterms:W3CDTF">2023-10-30T13:28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