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Heading"/>
        <w:rPr/>
      </w:pPr>
      <w:r>
        <w:rPr/>
        <w:t>к  ожидаемым итогам  социально-экономического развития Юрьевецкого городского поселения Юрьевецкого муниципального района  за 2021 год.</w:t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Normal"/>
        <w:ind w:left="-567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Промышленное производство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left="-56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производство промышленной продукции не ожидается и не прогнозируется, т.к. на территории Юрьевецкого городского поселения нет крупных и средних промышленных предприятий, а малые предприятия по данному показателю не учитываются.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600" w:hanging="0"/>
        <w:jc w:val="both"/>
        <w:rPr/>
      </w:pPr>
      <w:r>
        <w:rPr>
          <w:sz w:val="28"/>
          <w:szCs w:val="28"/>
        </w:rPr>
        <w:tab/>
        <w:t>Предприятий сельского хозяйства на территории Юрьевецкого городского поселения нет. В городе имеются  благоприятные условия для развития садоводства и огородничества. Сельское хозяйство представлено  хозяйствами граждан, имеющих земельные участки и занимающихся сельскохозяйственным производством. Основным направлением сельскохозяйственного производства является растениеводство.</w:t>
      </w:r>
    </w:p>
    <w:p>
      <w:pPr>
        <w:pStyle w:val="Normal"/>
        <w:ind w:left="-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center"/>
        <w:outlineLvl w:val="5"/>
        <w:rPr/>
      </w:pPr>
      <w:r>
        <w:rPr>
          <w:b/>
          <w:bCs/>
          <w:sz w:val="28"/>
          <w:szCs w:val="28"/>
        </w:rPr>
        <w:t>Рынок товаров и услуг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1275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дним из наиболее важных факторов реального социально-экономического развития муниципальных образований региона является состояние потребительского рынка, включая предоставление платных услуг населению. На территории Юрьевецкого городского поселения расположено   104 предприятий розничной торговли,  В 2021 году объем оборота розничной торговли составит по оценке 890,0 млн рублей. Индекс физического объема оборота розничной торговли составит  100,7 %. </w:t>
      </w:r>
      <w:r>
        <w:rPr>
          <w:sz w:val="28"/>
          <w:szCs w:val="28"/>
        </w:rPr>
        <w:t>Данные по объему платных услуг населению за 2020 и 2021  годы не показаны в связи с тем, что Ивановостат не формирует данные по крупным и средним предприятиям по городам и районам области по данному показателю.</w:t>
      </w:r>
    </w:p>
    <w:p>
      <w:pPr>
        <w:pStyle w:val="Normal"/>
        <w:ind w:left="-426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ые и бюджетные показател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По оценке в текущем году доходы  бюджета Юрьевецкого городского поселения составят 173,7 млн рублей в т.ч. собственные доходы  бюджета Юрьевецкого городского поселения  31,1  млн рублей, из них  налоговые доходы в сумме 29,5 млн  рублей,  неналоговые доходы в сумме 1,6 млн  рублей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звозмездные поступления оцениваются в сумме 142,6 млн  рублей. Общая сумма расходов  бюджета Юрьевецкого городского поселения  составит 183,1 млн 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вестиции, строительство</w:t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2021г  ожидаемый объем инвестиций в основной капитал за счет всех источников финансирования составит   499 млн рублей .</w:t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jc w:val="both"/>
        <w:rPr/>
      </w:pPr>
      <w:r>
        <w:rPr>
          <w:bCs/>
          <w:sz w:val="28"/>
          <w:szCs w:val="28"/>
        </w:rPr>
        <w:tab/>
        <w:t xml:space="preserve"> В 2021 году на территории Юрьевецкого городского поселения ожидается ввести  жилья индивидуальными застройщиками   0,6 тыс. м2.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2" w:leader="none"/>
        </w:tabs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>Демография, уровень жизни населения</w:t>
      </w:r>
    </w:p>
    <w:p>
      <w:pPr>
        <w:pStyle w:val="21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-567" w:firstLine="720"/>
        <w:jc w:val="both"/>
        <w:rPr>
          <w:sz w:val="28"/>
        </w:rPr>
      </w:pPr>
      <w:r>
        <w:rPr>
          <w:sz w:val="28"/>
          <w:szCs w:val="28"/>
        </w:rPr>
        <w:t xml:space="preserve">Среднегодовая численность Юрьевецкого городского поселения в 2020г  составила  7890 человек. </w:t>
      </w:r>
      <w:r>
        <w:rPr>
          <w:bCs/>
          <w:sz w:val="28"/>
        </w:rPr>
        <w:t xml:space="preserve">Ожидаемая  среднегодовая численность постоянного населения Юрьевецкого муниципального района составит в 2021 году 7770 человек. </w:t>
      </w:r>
      <w:r>
        <w:rPr>
          <w:sz w:val="28"/>
        </w:rPr>
        <w:t>Основной причиной сокращения численности населения является его естественная убыль, т.е. превышение числа умерших над числом родившихся, а также миграционная убыль.</w:t>
      </w:r>
    </w:p>
    <w:p>
      <w:pPr>
        <w:pStyle w:val="Normal"/>
        <w:tabs>
          <w:tab w:val="clear" w:pos="708"/>
          <w:tab w:val="left" w:pos="3402" w:leader="none"/>
        </w:tabs>
        <w:ind w:left="-567" w:firstLine="72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жидаемый фонд начисленной заработной платы по полному кругу предприятий составит в 2021г  272,0 млн рублей, среднемесячная номинальная заработная плата по полному кругу предприятий 18058,6 рубль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hanging="0"/>
      <w:jc w:val="both"/>
      <w:outlineLvl w:val="5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left="-567"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firstLine="567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23:00Z</dcterms:created>
  <dc:creator>User</dc:creator>
  <dc:description/>
  <dc:language>en-US</dc:language>
  <cp:lastModifiedBy>Столетова Екатерина</cp:lastModifiedBy>
  <cp:lastPrinted>2021-11-15T15:22:00Z</cp:lastPrinted>
  <dcterms:modified xsi:type="dcterms:W3CDTF">2021-11-16T13:23:00Z</dcterms:modified>
  <cp:revision>2</cp:revision>
  <dc:subject/>
  <dc:title/>
</cp:coreProperties>
</file>