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     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09.11.2016  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80 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ind w:left="-851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действующей редакции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ддержка культуры и сохранение культурного наследия в Юрьевецком  городском  поселени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632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ультуры и сохранение культурного наследия в Юрьевецком городском поселении (далее-Программа)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4 гг.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  и МБУК «Юрьевецкое ГСКО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досуга и обеспечение населения услугами учреждения культуры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досуга и обеспечение населения услугами учреждения культур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библиотечного обслуживания населения. Основное мероприяти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пециальная подпрограмма:  Доведение средней заработной платы работникам учреждения до средней заработной платы  в Ивановской области. Основное мероприятие: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этапное доведение средней заработной платы работникам культуры до средней заработной платы в Ивановской области</w:t>
            </w:r>
          </w:p>
        </w:tc>
      </w:tr>
      <w:tr>
        <w:trPr>
          <w:trHeight w:val="8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(цели) программы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здание условий для организации досуга и обеспечения жителей поселения услугами учреждений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хранение, использование и популяризация объектов культурного наследия (памятников истории и культуры), расположенных на территории Юрьевец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развития народного художественного творчества, участие в сохранении, возрождении и развитии народных художественных промыслов в Юрьевецком городском поселени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ганизация библиотечного обслуживания населения, комплектование и обеспечение сохранности библиотечных фондов Городской библиотеки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еспечение более полного и равноправного доступа всех социально-возрастных групп и слоёв населения к ценностям традиционной и современной литера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беспечение достойной оплаты труда работников учреждения  культуры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 сохранение кадрового потенциала учреждения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ышение престижности и привлекательности профессий в сфере культуры.</w:t>
            </w:r>
          </w:p>
        </w:tc>
      </w:tr>
      <w:tr>
        <w:trPr>
          <w:trHeight w:val="232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644 068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1 990 933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4 011 458,2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5 474 258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7 074 002,1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3 882 561,9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13 882 072,65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 779 752,7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2 276 14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8 957 500,6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11 078 099,23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2 382 491,2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13 465 361,1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3 882 561,95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13882072,65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 361 19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 242 64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 030 781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 933 35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3 091 767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3 608 641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03 126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 139,0 руб.;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44:00Z</dcterms:created>
  <dc:creator>Direktor</dc:creator>
  <dc:description/>
  <cp:keywords/>
  <dc:language>en-US</dc:language>
  <cp:lastModifiedBy>Крылова</cp:lastModifiedBy>
  <cp:lastPrinted>2015-12-21T09:38:00Z</cp:lastPrinted>
  <dcterms:modified xsi:type="dcterms:W3CDTF">2021-11-12T09:05:00Z</dcterms:modified>
  <cp:revision>29</cp:revision>
  <dc:subject/>
  <dc:title/>
</cp:coreProperties>
</file>