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center"/>
        <w:rPr/>
      </w:pPr>
      <w:r>
        <w:rPr>
          <w:b/>
        </w:rPr>
        <w:t>Публичных слушаний по проекту решения Совета Юрьевецкого городского поселения «О бюджете Юрьевецкого городского поселения на 2022 год и на плановый период 2023 и 2024 годов»</w:t>
      </w:r>
    </w:p>
    <w:p>
      <w:pPr>
        <w:pStyle w:val="Normal"/>
        <w:tabs>
          <w:tab w:val="clear" w:pos="708"/>
          <w:tab w:val="left" w:pos="720" w:leader="none"/>
          <w:tab w:val="left" w:pos="138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Дата проведения: 3 декабря 2021 год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 г. Юрьевец,  ул. Советская, д.37 (актовый зал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 публичных слушаний: Н.Ф.Ильина </w:t>
      </w:r>
      <w:r>
        <w:rPr/>
        <w:t>– Глава Юрьевецкого городского поселения</w:t>
      </w:r>
    </w:p>
    <w:p>
      <w:pPr>
        <w:pStyle w:val="Normal"/>
        <w:jc w:val="both"/>
        <w:rPr/>
      </w:pPr>
      <w:r>
        <w:rPr>
          <w:b/>
        </w:rPr>
        <w:t xml:space="preserve">Секретарь публичных слушаний: М.Б.Лебедева </w:t>
      </w:r>
      <w:r>
        <w:rPr/>
        <w:t xml:space="preserve">– системный администратор Совета Юрьевецкого город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СУТСТВОВАЛИ:  12 человек</w:t>
      </w:r>
      <w:r>
        <w:rPr/>
        <w:t>, в том числе:</w:t>
      </w:r>
    </w:p>
    <w:p>
      <w:pPr>
        <w:pStyle w:val="Normal"/>
        <w:jc w:val="both"/>
        <w:rPr/>
      </w:pPr>
      <w:r>
        <w:rPr/>
        <w:t>Муниципальные служащие – 9 чел.;</w:t>
      </w:r>
    </w:p>
    <w:p>
      <w:pPr>
        <w:pStyle w:val="Normal"/>
        <w:jc w:val="both"/>
        <w:rPr/>
      </w:pPr>
      <w:r>
        <w:rPr/>
        <w:t>Население – 3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публичных слушаний: </w:t>
      </w:r>
    </w:p>
    <w:p>
      <w:pPr>
        <w:pStyle w:val="Normal"/>
        <w:jc w:val="center"/>
        <w:rPr/>
      </w:pPr>
      <w:r>
        <w:rPr>
          <w:b/>
        </w:rPr>
        <w:t>О проекте решения Совета Юрьевецкого городского поселения района «О бюджете Юрьевецкого городского поселения на 2022 год и на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Н.Ф.Ильина - </w:t>
      </w:r>
      <w:r>
        <w:rPr/>
        <w:t>открыла публичные слушани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Огласила тему публичных слушаний, количество участников публичных слушаний и объявила публичные слушания открытыми.</w:t>
      </w:r>
    </w:p>
    <w:p>
      <w:pPr>
        <w:pStyle w:val="Normal"/>
        <w:ind w:firstLine="567"/>
        <w:jc w:val="both"/>
        <w:rPr/>
      </w:pPr>
      <w:r>
        <w:rPr/>
        <w:t>Представила ведущего и секретаря публичных слушаний:</w:t>
      </w:r>
    </w:p>
    <w:p>
      <w:pPr>
        <w:pStyle w:val="Normal"/>
        <w:jc w:val="both"/>
        <w:rPr/>
      </w:pPr>
      <w:r>
        <w:rPr/>
        <w:t>Ведущий – Глава Юрьевецкого городского поселения – Н.Ф.Ильина.</w:t>
      </w:r>
    </w:p>
    <w:p>
      <w:pPr>
        <w:pStyle w:val="Normal"/>
        <w:jc w:val="both"/>
        <w:rPr/>
      </w:pPr>
      <w:r>
        <w:rPr/>
        <w:t xml:space="preserve">Секретарь – системный администратор Совета Юрьевецкого городского поселения – М.Б.Лебедева. </w:t>
      </w:r>
    </w:p>
    <w:p>
      <w:pPr>
        <w:pStyle w:val="Normal"/>
        <w:ind w:firstLine="567"/>
        <w:jc w:val="both"/>
        <w:rPr/>
      </w:pPr>
      <w:r>
        <w:rPr/>
        <w:t>Определила время для докладов и выступлений:</w:t>
      </w:r>
    </w:p>
    <w:p>
      <w:pPr>
        <w:pStyle w:val="Normal"/>
        <w:ind w:firstLine="567"/>
        <w:jc w:val="both"/>
        <w:rPr/>
      </w:pPr>
      <w:r>
        <w:rPr/>
        <w:t>Доклад 25-30 минут; выступления 3-5 минут; выступления в прениях 3-5 мину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Голосование по регламенту выступлений:</w:t>
      </w:r>
    </w:p>
    <w:p>
      <w:pPr>
        <w:pStyle w:val="Normal"/>
        <w:jc w:val="center"/>
        <w:rPr/>
      </w:pPr>
      <w:r>
        <w:rPr>
          <w:b/>
        </w:rPr>
        <w:t>«За» - 12   «Против» - нет,  «Воздержался» - нет.</w:t>
      </w:r>
    </w:p>
    <w:p>
      <w:pPr>
        <w:pStyle w:val="Normal"/>
        <w:ind w:firstLine="567"/>
        <w:jc w:val="both"/>
        <w:rPr/>
      </w:pPr>
      <w:r>
        <w:rPr/>
        <w:t>Проект решения размещен на официальном сайте администрации Юрьевецкого муниципального района. С момента публикации проекта решения Совета Юрьевецкого городского поселения «О бюджете Юрьевецкого городского поселения на 2022 год и на плановый период 2023 и 2024 годов»  замечаний и предложений по проекту решения не поступа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СЛУШАЛИ:</w:t>
      </w:r>
      <w:r>
        <w:rPr/>
        <w:t xml:space="preserve"> О проекте решения Совета Юрьевецкого городского поселения «О бюджете Юрьевецкого городского поселения на 2022 год и на плановый период 2023 и 2024 годов»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чик: </w:t>
      </w:r>
      <w:r>
        <w:rPr/>
        <w:t>Т.А. Крылова  – заместитель начальника финансового отдела администрации Юрьевец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роект решения «О бюджете Юрьевецкого городского поселения на 2022 год и на плановый период 2023 и 2024 годов» подготовлен в соответствии с требованиями, установленными Бюджетным кодексом Российской Федерации и Положением о бюджетном процессе в Юрьевецком городском поселении, утвержденном решением Совета городского поселения от 25.02.2016 года №10.</w:t>
      </w:r>
    </w:p>
    <w:p>
      <w:pPr>
        <w:pStyle w:val="Normal"/>
        <w:autoSpaceDE w:val="false"/>
        <w:ind w:firstLine="709"/>
        <w:jc w:val="both"/>
        <w:rPr/>
      </w:pPr>
      <w:r>
        <w:rPr/>
        <w:t>В проекте решения о бюджете отражены основные характеристики бюджета в соответствии с требованиями пункта 1 статьи 184.1 Бюджетного кодекса статьи и статьи 17 Положения о бюджетном процессе в Юрьевецком городском поселении (общий объем доходов бюджета, общий объем расходов, дефицит  бюджета).</w:t>
      </w:r>
    </w:p>
    <w:p>
      <w:pPr>
        <w:pStyle w:val="Normal"/>
        <w:ind w:firstLine="708"/>
        <w:jc w:val="both"/>
        <w:rPr/>
      </w:pPr>
      <w:r>
        <w:rPr/>
        <w:t xml:space="preserve">При формировании бюджета учтены показатели проекта Закона Ивановской области   «Об областном бюджете на 2022 год и на плановый период 2023 и 2024 годов»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поселения в 2022 году  прогнозируются с уменьшением на 66,2%  по сравнению с объемом, утвержденным на 2021 год решением Совета Юрьевецкого городского поселения от 25.12.2020 № 28 «О бюджете Юрьевецкого городского поселения на 2021 год и плановый период 2022 и 2023 годов»). Доходы на 2023 составят 78,3% от прогноза 2022 года, доходы на 2024 год  равны уровню 2023 го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е доходы бюджета определены с учетом прогноза, представленного главным администратором доходов - Межрайонной инспекцией Федеральной налоговой службы № 3 по Ивановской облас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ые нормативы отчислений налоговых доходов в местные бюджеты установлены Законом Ивановской области от 10.10.2055 № 121-ОЗ «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расчете доходов учтено фактическое поступление  налогов за 9 месяцев 2021 года, </w:t>
      </w:r>
      <w:r>
        <w:rPr>
          <w:color w:val="000000"/>
        </w:rPr>
        <w:t>ожидаемое поступление в 2021 году и ожидаемое поступление</w:t>
      </w:r>
      <w:r>
        <w:rPr/>
        <w:t xml:space="preserve"> в планируемом периоде 2022 -2024 годов.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2 год  прогнозируется в сумме 59 116 380,98 руб. В структуре доходов налоговые поступления составили  51,7% или 30 534 143,00 руб., неналоговые поступления составили 2,1 % или 1 248 166,47руб. и  безвозмездные поступления от  других бюджетов бюджетной системы Российской Федерации  составили  46,2% или  27 334 071,51 руб. 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3 год планируется в сумме 46 272 039,47 руб.  В структуре доходов налоговые поступления составили  66,3% или 30 667 573,00руб., неналоговые поступления составили 2,7% или 1 248 166,47 руб. и  безвозмездные поступления от  других бюджетов бюджетной системы Российской Федерации  составили  31,0 % или 14 356 300,00 руб. 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4 год планируется в сумме 46 272 039,47 руб.  В структуре доходов налоговые поступления составили  66,3% или 30 667 573,00руб., неналоговые поступления составили 2,7% или 1 248 166,47 руб. и  безвозмездные поступления от  других бюджетов бюджетной системы Российской Федерации  составили  31,0 % или 14 356 300,00 руб. </w:t>
      </w:r>
    </w:p>
    <w:p>
      <w:pPr>
        <w:pStyle w:val="Normal"/>
        <w:ind w:firstLine="709"/>
        <w:jc w:val="both"/>
        <w:rPr/>
      </w:pPr>
      <w:r>
        <w:rPr/>
        <w:t>Основную долю безвозмездных поступлений составляет дотация на выравнивание бюджетной обеспеченности в сумме 16 927 000,00 руб. или 61,9 % от общей суммы безвозмездных поступлений.</w:t>
      </w:r>
    </w:p>
    <w:p>
      <w:pPr>
        <w:pStyle w:val="Normal"/>
        <w:ind w:firstLine="709"/>
        <w:jc w:val="both"/>
        <w:rPr/>
      </w:pPr>
      <w:r>
        <w:rPr/>
        <w:t>Дотация на поддержку мер по обеспечению сбалансированности бюджетов предусмотрена в сумме 374 539,00 руб.</w:t>
      </w:r>
    </w:p>
    <w:p>
      <w:pPr>
        <w:pStyle w:val="Normal"/>
        <w:ind w:firstLine="709"/>
        <w:jc w:val="both"/>
        <w:rPr/>
      </w:pPr>
      <w:r>
        <w:rPr/>
        <w:t>Субсидия на софинансирование капитальных вложений в объекты муниципальной собственности составляет 285 000,00 руб.</w:t>
      </w:r>
    </w:p>
    <w:p>
      <w:pPr>
        <w:pStyle w:val="Normal"/>
        <w:ind w:firstLine="709"/>
        <w:jc w:val="both"/>
        <w:rPr/>
      </w:pPr>
      <w:r>
        <w:rPr/>
        <w:t>Субсидия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редусмотрена в сумме 3 095 418,69 руб.</w:t>
      </w:r>
    </w:p>
    <w:p>
      <w:pPr>
        <w:pStyle w:val="Normal"/>
        <w:ind w:firstLine="709"/>
        <w:jc w:val="both"/>
        <w:rPr/>
      </w:pPr>
      <w:r>
        <w:rPr/>
        <w:t>Субсид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составляет 3 3 608 641,00 руб.</w:t>
      </w:r>
    </w:p>
    <w:p>
      <w:pPr>
        <w:pStyle w:val="Normal"/>
        <w:ind w:firstLine="709"/>
        <w:jc w:val="both"/>
        <w:rPr/>
      </w:pPr>
      <w:r>
        <w:rPr/>
        <w:t>Субсидия на разработку проектно-сметной документации для восстановления работоспособности несущих конструкций многоквартирных домов предусмотрена в сумме 3 043 472,82 руб.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 составляет:</w:t>
      </w:r>
    </w:p>
    <w:p>
      <w:pPr>
        <w:pStyle w:val="Normal"/>
        <w:ind w:firstLine="709"/>
        <w:jc w:val="both"/>
        <w:rPr/>
      </w:pPr>
      <w:r>
        <w:rPr/>
        <w:t>- на 2022 год – 56 165 458,98 руб.;</w:t>
      </w:r>
    </w:p>
    <w:p>
      <w:pPr>
        <w:pStyle w:val="Normal"/>
        <w:ind w:firstLine="709"/>
        <w:jc w:val="both"/>
        <w:rPr/>
      </w:pPr>
      <w:r>
        <w:rPr/>
        <w:t>- на 2023 год – 44 679 163,47 руб.;</w:t>
      </w:r>
    </w:p>
    <w:p>
      <w:pPr>
        <w:pStyle w:val="Normal"/>
        <w:ind w:firstLine="709"/>
        <w:jc w:val="both"/>
        <w:rPr/>
      </w:pPr>
      <w:r>
        <w:rPr/>
        <w:t>- на 2024 год – 44 936 071,47 руб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условно утверждаемых расходов на 2023 год предусмотрен в сумме 1 116 979,09 руб. (2,5% общего объема расходов бюджета,  без учета расходов бюджета город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, на 2024 год – в сумме 2 246 803,57 руб. (5,0% общего объема расходов бюджета, без учета расходов бюджета город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в 2022 году составляет 30,49% от  утвержденного объема расходов на 2021 год. Расходы на 2023 год запланированы со снижением к уровню 2022 года на 20,45%. Расходы на 2024 год составят 100,58% от прогноза 2023 года.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и плановый период 2023 и 2024 годов бюджет поселения запланирован с профицитом, который составит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2022 году в объеме  - 2 950 922,0 руб.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 2023 году в объеме  - 1592 876,0 руб.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 2024 году в объеме -1 335 968,0 руб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юджет Юрьевецкого городского поселения на 2022 год и на плановый период 2023 и 2024 годов  сформирован  в программной структуре расходов. Перечень муниципальных программ утвержден распоряжением администрации Юрьевецкого муниципального района от 18.11.2016г № 649 «Об утверждении перечня муниципальных программ Юрьевецкого городского поселения».</w:t>
      </w:r>
    </w:p>
    <w:p>
      <w:pPr>
        <w:pStyle w:val="Normal"/>
        <w:ind w:firstLine="709"/>
        <w:jc w:val="both"/>
        <w:rPr/>
      </w:pPr>
      <w:r>
        <w:rPr/>
        <w:t>В 2022 году и плановом периоде 2023 и 2024 годов планируются к  исполнению 11 действующих муниципальных программ: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Юрьевецкого городского поселения на 2022 год и на плановый период 2023 и 2024 годов  предусматривает осуществление заимствований в целях финансирования дефицита бюджета, а также для погашения долговых обязательст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этих задач планируется привлечение и погашение банковского кредита в сумме 5 450 922,0 руб. в 2022 год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4 000 000,0 в 2023 год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4 000 000,0 руб. в 2023 году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предусмотрено погашение кредитных обязательств в сумме 6 950 922,0 руб. по муниципальному контракту №</w:t>
      </w:r>
      <w:r>
        <w:rPr>
          <w:rFonts w:cs="Times New Roman" w:ascii="Times New Roman" w:hAnsi="Times New Roman"/>
          <w:bCs/>
          <w:sz w:val="24"/>
          <w:szCs w:val="24"/>
        </w:rPr>
        <w:t xml:space="preserve">0133300026321000020 от 15.10.2021 </w:t>
      </w:r>
      <w:r>
        <w:rPr>
          <w:rFonts w:cs="Times New Roman" w:ascii="Times New Roman" w:hAnsi="Times New Roman"/>
          <w:sz w:val="24"/>
          <w:szCs w:val="24"/>
        </w:rPr>
        <w:t xml:space="preserve"> со сроком погашения октябрь 2022 года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просы к докладчику: </w:t>
      </w:r>
    </w:p>
    <w:p>
      <w:pPr>
        <w:pStyle w:val="Normal"/>
        <w:jc w:val="both"/>
        <w:rPr/>
      </w:pPr>
      <w:r>
        <w:rPr/>
        <w:tab/>
        <w:t>1. Производится ли  возмещение затрат нанимателям муниципального жилья, подлежащего капитальному ремонту, за съем жилья в целях безопасного их проживания?</w:t>
      </w:r>
    </w:p>
    <w:p>
      <w:pPr>
        <w:pStyle w:val="Normal"/>
        <w:jc w:val="both"/>
        <w:rPr/>
      </w:pPr>
      <w:r>
        <w:rPr/>
        <w:t>Ответ: Да, на эти цели запланировано 60,0 тыс. руб.</w:t>
      </w:r>
    </w:p>
    <w:p>
      <w:pPr>
        <w:pStyle w:val="Normal"/>
        <w:jc w:val="both"/>
        <w:rPr/>
      </w:pPr>
      <w:r>
        <w:rPr/>
        <w:tab/>
        <w:t>2. Предусмотрены ли средства на уборку мусора с кладбища?</w:t>
      </w:r>
    </w:p>
    <w:p>
      <w:pPr>
        <w:pStyle w:val="Normal"/>
        <w:jc w:val="both"/>
        <w:rPr/>
      </w:pPr>
      <w:r>
        <w:rPr/>
        <w:t>Ответ: На проведение мероприятий по обеспечению надлежащего содержания мест погребения запланировано 117,0 тыс. руб.</w:t>
      </w:r>
    </w:p>
    <w:p>
      <w:pPr>
        <w:pStyle w:val="Normal"/>
        <w:jc w:val="both"/>
        <w:rPr/>
      </w:pPr>
      <w:r>
        <w:rPr/>
        <w:tab/>
        <w:t>Н.Ф.Ильин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голосование выносится проект решения Совета Юрьевецкого городского поселения «О бюджете Юрьевецкого городского поселения на 2022 год и на плановый период 2023 и 2024 годов» в представленном вид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екомендовать Совету Юрьевецкого городского поселения принять представленный проект решения Совета Юрьевецкого городского поселения «О бюджете Юрьевецкого городского поселения на 2022 год и на плановый период 2023 и 2024 годов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ОЛОСОВАЛИ:</w:t>
      </w:r>
    </w:p>
    <w:p>
      <w:pPr>
        <w:pStyle w:val="Normal"/>
        <w:jc w:val="center"/>
        <w:rPr/>
      </w:pPr>
      <w:r>
        <w:rPr>
          <w:b/>
        </w:rPr>
        <w:t>«За» - 12 ,  «Против» - нет  «Воздержался» - нет.</w:t>
      </w:r>
    </w:p>
    <w:p>
      <w:pPr>
        <w:pStyle w:val="Normal"/>
        <w:jc w:val="both"/>
        <w:rPr/>
      </w:pPr>
      <w:r>
        <w:rPr/>
        <w:t xml:space="preserve">Замечаний по порядку ведения публичных слушаний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публичных слушаний                                           Н.Ф.Ильин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слушаний </w:t>
        <w:tab/>
        <w:tab/>
        <w:tab/>
        <w:t xml:space="preserve">                       М.Б.Лебед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49" w:gutter="0" w:header="0" w:top="39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87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  <w:highlight w:val="yellow"/>
    </w:rPr>
  </w:style>
  <w:style w:type="character" w:styleId="WW8Num13z0">
    <w:name w:val="WW8Num13z0"/>
    <w:qFormat/>
    <w:rPr>
      <w:rFonts w:ascii="Symbol" w:hAnsi="Symbol" w:cs="Symbol"/>
      <w:sz w:val="28"/>
      <w:szCs w:val="28"/>
      <w:highlight w:val="yellow"/>
    </w:rPr>
  </w:style>
  <w:style w:type="character" w:styleId="WW8Num14z0">
    <w:name w:val="WW8Num14z0"/>
    <w:qFormat/>
    <w:rPr>
      <w:rFonts w:ascii="Symbol" w:hAnsi="Symbol" w:cs="Symbol"/>
      <w:sz w:val="28"/>
      <w:szCs w:val="28"/>
      <w:highlight w:val="yellow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  <w:highlight w:val="yellow"/>
    </w:rPr>
  </w:style>
  <w:style w:type="character" w:styleId="WW8Num17z0">
    <w:name w:val="WW8Num17z0"/>
    <w:qFormat/>
    <w:rPr>
      <w:rFonts w:ascii="Symbol" w:hAnsi="Symbol" w:cs="Symbol"/>
      <w:sz w:val="28"/>
      <w:szCs w:val="28"/>
      <w:highlight w:val="yellow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  <w:highlight w:val="yellow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8"/>
      <w:szCs w:val="28"/>
      <w:highlight w:val="yellow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  <w:highlight w:val="yello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0"/>
      <w:ind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14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30:00Z</dcterms:created>
  <dc:creator>admin</dc:creator>
  <dc:description/>
  <cp:keywords/>
  <dc:language>en-US</dc:language>
  <cp:lastModifiedBy>Крылова</cp:lastModifiedBy>
  <cp:lastPrinted>2021-12-06T16:15:00Z</cp:lastPrinted>
  <dcterms:modified xsi:type="dcterms:W3CDTF">2021-12-06T13:18:00Z</dcterms:modified>
  <cp:revision>3</cp:revision>
  <dc:subject/>
  <dc:title>ПОЯСНИТЕЛЬНАЯ ЗАПИСКА</dc:title>
</cp:coreProperties>
</file>