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</w:t>
      </w:r>
      <w:r>
        <w:rPr>
          <w:rFonts w:cs="Times New Roman" w:ascii="Times New Roman" w:hAnsi="Times New Roman"/>
          <w:sz w:val="24"/>
          <w:szCs w:val="24"/>
          <w:u w:val="single"/>
        </w:rPr>
        <w:t>09.11.2016</w:t>
      </w:r>
      <w:r>
        <w:rPr>
          <w:rFonts w:cs="Times New Roman" w:ascii="Times New Roman" w:hAnsi="Times New Roman"/>
          <w:sz w:val="24"/>
          <w:szCs w:val="24"/>
        </w:rPr>
        <w:t>__ №__</w:t>
      </w:r>
      <w:r>
        <w:rPr>
          <w:rFonts w:cs="Times New Roman" w:ascii="Times New Roman" w:hAnsi="Times New Roman"/>
          <w:sz w:val="24"/>
          <w:szCs w:val="24"/>
          <w:u w:val="single"/>
        </w:rPr>
        <w:t>478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в действующей редакции )</w:t>
      </w:r>
    </w:p>
    <w:p>
      <w:pPr>
        <w:pStyle w:val="Normal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муниципальной программы "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271"/>
      </w:tblGrid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работе с детьми и молодежью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4 гг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ка деятельности детских и молодежных общественных объединений и социальных инициатив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ка деятельности детских и молодежных общественных объединений и социальных инициати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спитание гражданственности и патриотизма молодежи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ежи к участию в проведении государственных праздников и памятных да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дение общегородских молодежных мероприятий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общегородских молодежных мероприятий». 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молодых людей, активно включенных в социально-культурную жизнь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мероприятий, проведенных администрацией Юрьевецкого городского поселения в сфере работы с детьми и молодежь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оведения в городе Юрьевце всероссийского молодежного фестива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ание гражданственности и патриотизма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знаваемости и улучшение имиджа города Юрьевца среди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событийного молодеж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информационных сообщений в С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социальных связей активной молодежи города Юрьевца с молодежью из других гор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занятости и трудоустройства молодежи в свободное от учебы время.</w:t>
            </w:r>
          </w:p>
        </w:tc>
      </w:tr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на реализацию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67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9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9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385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1 098 375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385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385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385 000,0 руб.</w:t>
            </w:r>
          </w:p>
        </w:tc>
      </w:tr>
    </w:tbl>
    <w:p>
      <w:pPr>
        <w:pStyle w:val="Normal"/>
        <w:snapToGrid w:val="false"/>
        <w:spacing w:lineRule="auto" w:line="240" w:before="0" w:after="0"/>
        <w:ind w:left="439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2:00Z</dcterms:created>
  <dc:creator>MOLODIG</dc:creator>
  <dc:description/>
  <cp:keywords/>
  <dc:language>en-US</dc:language>
  <cp:lastModifiedBy>Крылова</cp:lastModifiedBy>
  <cp:lastPrinted>2016-10-28T13:42:00Z</cp:lastPrinted>
  <dcterms:modified xsi:type="dcterms:W3CDTF">2021-11-12T08:59:00Z</dcterms:modified>
  <cp:revision>22</cp:revision>
  <dc:subject/>
  <dc:title>АДМИНИСТРАЦИЯ ЮРЬЕВЕЦКОГО ГОРОДСКОГО ПОСЕЛЕНИЯ ЮРЬЕВЕЦКОГО МУНИЦИПАЛЬНОГО РАЙОНА</dc:title>
</cp:coreProperties>
</file>