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  <w:lang w:val="en-US" w:eastAsia="en-US"/>
        </w:rPr>
        <w:drawing>
          <wp:inline distT="0" distB="0" distL="0" distR="0">
            <wp:extent cx="54292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6" r="-6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ЮРЬЕВЕЦКИЙ МУНИЦИПАЛЬНЫЙ РАЙО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НТРОЛЬНО-СЧЕТНЫЙ ОРГА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ЮРЬЕВЕЦКОГО МУНИЦИПАЛЬНОГО РАЙОНА</w:t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u w:val="single"/>
        </w:rPr>
        <w:t>«29» ноября 2022 года № 54/</w:t>
      </w:r>
      <w:r>
        <w:rPr>
          <w:sz w:val="20"/>
          <w:szCs w:val="20"/>
        </w:rPr>
        <w:t xml:space="preserve">11                                                                                    г.Юрьевец </w:t>
      </w:r>
    </w:p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ключение</w:t>
      </w:r>
    </w:p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нтрольно-счетного органа Юрьевецкого муниципального района на Проект решения Совета Юрьевецкого городского поселения на декабрь 2022 года «О бюджете Юрьевецкого городского поселения на 2023 год и плановый период 2024 и 2025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hd w:fill="FFFFFF" w:val="clear"/>
        <w:spacing w:before="0" w:after="0"/>
        <w:rPr>
          <w:color w:val="000000"/>
          <w:sz w:val="20"/>
          <w:szCs w:val="20"/>
          <w:highlight w:val="yellow"/>
        </w:rPr>
      </w:pPr>
      <w:r>
        <w:rPr>
          <w:rStyle w:val="StrongEmphasis"/>
          <w:b w:val="false"/>
          <w:color w:val="000000"/>
          <w:sz w:val="20"/>
          <w:szCs w:val="20"/>
        </w:rPr>
        <w:t xml:space="preserve">          </w:t>
      </w:r>
      <w:r>
        <w:rPr>
          <w:rStyle w:val="StrongEmphasis"/>
          <w:b w:val="false"/>
          <w:color w:val="000000"/>
          <w:sz w:val="20"/>
          <w:szCs w:val="20"/>
        </w:rPr>
        <w:t>Настоящее заключение на Проект решения Совета Юрьевецкого городского поселения на декабрь 2022 года «О бюджете Юрьевецкого городского поселения на 2023 год и плановый период 2024 и 2025 годов» подготовлено Контрольно- счетным органом Юрьевецкого муниципального района (далее – КСО) в соответствии  с Бюджетным кодексом Российской Федерации (далее – БК РФ), с Федеральным законом от 06.10.2003 № 131-ФЗ «Об общих принципах организации местного самоуправления в РФ»,</w:t>
      </w:r>
      <w:r>
        <w:rPr>
          <w:color w:val="000000"/>
          <w:sz w:val="20"/>
          <w:szCs w:val="20"/>
        </w:rPr>
        <w:t xml:space="preserve"> Уставом Юрьевецкого городского поселения, Положением «О Контрольно-счетном органе Юрьевецкого муниципального района», утвержденным решением Совета Юрьевецкого муниципального района от «18» октября 2022 года, на основании соглашения от «10» января 2022 года № 1, проведено экспертно- аналитическое мероприятие по проверке законности принятия </w:t>
      </w:r>
      <w:r>
        <w:rPr>
          <w:rStyle w:val="StrongEmphasis"/>
          <w:b w:val="false"/>
          <w:color w:val="000000"/>
          <w:sz w:val="20"/>
          <w:szCs w:val="20"/>
        </w:rPr>
        <w:t>Проекта решения Советом Юрьевецкого городского поселения на декабрь 2022 года «О бюджете Юрьевецкого городского поселения на 2023 год и плановый период 2024 и 2025 годов» (далее – Проект)</w:t>
      </w:r>
      <w:r>
        <w:rPr>
          <w:color w:val="000000"/>
          <w:sz w:val="20"/>
          <w:szCs w:val="20"/>
        </w:rPr>
        <w:t>.</w:t>
      </w:r>
    </w:p>
    <w:p>
      <w:pPr>
        <w:pStyle w:val="Style17"/>
        <w:shd w:fill="FFFFFF" w:val="clear"/>
        <w:spacing w:before="0" w:after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</w:t>
      </w:r>
      <w:r>
        <w:rPr>
          <w:bCs/>
          <w:color w:val="000000"/>
          <w:sz w:val="20"/>
          <w:szCs w:val="20"/>
        </w:rPr>
        <w:t>Проект представлен в КСО для проведения экспертизы «15» ноября 2022 года по электронной почте.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оект и представленные одновременно с ним материалы в целом соответствуют требованиям БК РФ и Положению о бюджетном процессе в Юрьевецком городском поселении, Федеральному закону от 06.10.2003года № 131-ФЗ «Об общих принципах организации местного самоуправления в Российской Федерации», Уставом Юрьевецкого городского поселения.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Проект поступил в КСО в составе пакета из следующих документов: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0"/>
          <w:szCs w:val="20"/>
        </w:rPr>
        <w:t>- проект Решения на декабрь 2022 года «О бюджете Юрьевецкого городского поселения на 2023 год и плановый период 2024 и 2025 годов, с приложениями с № 1 по №10;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0"/>
          <w:szCs w:val="20"/>
        </w:rPr>
        <w:t>- приложение к Проекту с № 1 по № 10;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0"/>
          <w:szCs w:val="20"/>
        </w:rPr>
        <w:t>- муниципальные программы Юрьевецкого городского поселения в количестве 11 штук;</w:t>
      </w:r>
    </w:p>
    <w:p>
      <w:pPr>
        <w:pStyle w:val="Style17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яснительная записка к Проекту;</w:t>
      </w:r>
    </w:p>
    <w:p>
      <w:pPr>
        <w:pStyle w:val="Style17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другие материалы.</w:t>
      </w:r>
    </w:p>
    <w:p>
      <w:pPr>
        <w:pStyle w:val="Style17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 ходе проведения мероприятия КСО рассмотрены вопросы, связанные с соответствием Проекта БК РФ.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и составлении Проекта применялась бюджетная классификация, утвержденная Приказом Минфина от 01.07.2013 № 65н.</w:t>
      </w:r>
      <w:r>
        <w:rPr>
          <w:bCs/>
          <w:color w:val="000000"/>
          <w:sz w:val="20"/>
          <w:szCs w:val="20"/>
        </w:rPr>
        <w:t xml:space="preserve"> и разработанный на его основании</w:t>
      </w:r>
      <w:r>
        <w:rPr>
          <w:sz w:val="20"/>
          <w:szCs w:val="20"/>
        </w:rPr>
        <w:t xml:space="preserve"> «Порядок применения бюджетной классификации Российской Федерации в Юрьевецком городском поселении»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Динамика основных характеристик бюджета Юрьевецкого городского поселения на 2023 год и плановый период 2024 и 2025 годов по отношению к 2022 году представлена в таблице № 1.</w:t>
      </w:r>
    </w:p>
    <w:p>
      <w:pPr>
        <w:pStyle w:val="Style17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Таблица № 1 (в рублях)</w:t>
      </w:r>
    </w:p>
    <w:tbl>
      <w:tblPr>
        <w:tblW w:w="7815" w:type="dxa"/>
        <w:jc w:val="left"/>
        <w:tblInd w:w="-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5"/>
        <w:gridCol w:w="1620"/>
        <w:gridCol w:w="1620"/>
        <w:gridCol w:w="1440"/>
        <w:gridCol w:w="1440"/>
      </w:tblGrid>
      <w:tr>
        <w:trPr>
          <w:trHeight w:val="813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before="15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год по план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Style17"/>
              <w:spacing w:before="150" w:after="15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Style17"/>
              <w:spacing w:before="150" w:after="15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before="150" w:after="15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tLeast" w:line="297" w:before="150" w:after="150"/>
              <w:ind w:right="18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 453 434,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Style17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 543 225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Style17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 316 984,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tLeast" w:line="297" w:before="150" w:after="150"/>
              <w:ind w:right="18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 507 870,63</w:t>
            </w:r>
          </w:p>
        </w:tc>
      </w:tr>
      <w:tr>
        <w:trPr>
          <w:trHeight w:val="423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tLeast" w:line="297" w:before="150" w:after="150"/>
              <w:ind w:right="18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 022 591,9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Style17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 637 962,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Style17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 316 984,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tLeast" w:line="297" w:before="150" w:after="150"/>
              <w:ind w:right="18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 654 291,43</w:t>
            </w:r>
          </w:p>
        </w:tc>
      </w:tr>
      <w:tr>
        <w:trPr/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tLeast" w:line="297" w:before="15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фицит (-)/ Профицит (+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tLeast" w:line="297" w:before="150" w:after="150"/>
              <w:ind w:right="18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 569 157,5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Style17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905 262,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Style17"/>
              <w:spacing w:lineRule="atLeast" w:line="297" w:before="150" w:after="15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tLeast" w:line="297" w:before="150" w:after="150"/>
              <w:ind w:right="180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853 579,20</w:t>
            </w:r>
          </w:p>
        </w:tc>
      </w:tr>
    </w:tbl>
    <w:p>
      <w:pPr>
        <w:pStyle w:val="Style17"/>
        <w:shd w:fill="FFFFFF" w:val="clear"/>
        <w:spacing w:lineRule="atLeast" w:line="297" w:before="150" w:after="150"/>
        <w:rPr>
          <w:b/>
          <w:b/>
          <w:color w:val="000000"/>
          <w:sz w:val="20"/>
          <w:szCs w:val="20"/>
          <w:highlight w:val="yellow"/>
        </w:rPr>
      </w:pPr>
      <w:r>
        <w:rPr>
          <w:b/>
          <w:color w:val="000000"/>
          <w:sz w:val="20"/>
          <w:szCs w:val="20"/>
          <w:highlight w:val="yellow"/>
        </w:rPr>
      </w:r>
    </w:p>
    <w:p>
      <w:pPr>
        <w:pStyle w:val="Style17"/>
        <w:shd w:fill="FFFFFF" w:val="clear"/>
        <w:spacing w:lineRule="atLeast" w:line="297" w:before="150" w:after="150"/>
        <w:jc w:val="center"/>
        <w:rPr/>
      </w:pPr>
      <w:r>
        <w:rPr>
          <w:b/>
          <w:color w:val="000000"/>
          <w:sz w:val="20"/>
          <w:szCs w:val="20"/>
        </w:rPr>
        <w:t xml:space="preserve">Анализ бюджета Юрьевецкого городского поселения по укрупненным видам доходов на 2023 год </w:t>
      </w:r>
    </w:p>
    <w:p>
      <w:pPr>
        <w:pStyle w:val="Style17"/>
        <w:shd w:fill="FFFFFF" w:val="clear"/>
        <w:spacing w:lineRule="atLeast" w:line="297" w:before="150" w:after="15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и плановый период 2024 и 2025 годов</w:t>
      </w:r>
    </w:p>
    <w:p>
      <w:pPr>
        <w:pStyle w:val="Style17"/>
        <w:shd w:fill="FFFFFF" w:val="clear"/>
        <w:spacing w:lineRule="atLeast" w:line="297" w:before="150" w:after="15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7"/>
        <w:shd w:fill="FFFFFF" w:val="clear"/>
        <w:spacing w:lineRule="atLeast" w:line="297" w:before="150" w:after="15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Анализ динамики и структуры доходов бюджета Юрьевецкого городского поселения с разбивкой по укрупненным видам доходов бюджета на 2023 год и плановый период 2024 и 2025 годов и сравнение их с принятым бюджетом на 2022 год приведен в Приложении № 1.   </w:t>
      </w:r>
    </w:p>
    <w:p>
      <w:pPr>
        <w:pStyle w:val="Style17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 xml:space="preserve">На 2023 год доходы бюджета Юрьевецкого городского поселения запланированы в объеме 69 543 225,1 рублей (45,0% от уровня 2022 года), что меньше чем запланировано на 2022 год на 84 910 209,28 рублей. 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В плановом периоде 2024 и 2025 годов доходы планируются в сумме 46 316 984,63 рубля и 46 507 870,63 рублей соответственно, что составит 30,0% и 30,1% к уровню доходов бюджета на 2022 год.</w:t>
      </w:r>
    </w:p>
    <w:p>
      <w:pPr>
        <w:pStyle w:val="Style17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Основное снижение доходов бюджета Юрьевецкого городского поселения в 2023 году по сравнению с уровнем 2022 года запланировано по следующим видам доходов:</w:t>
      </w:r>
    </w:p>
    <w:p>
      <w:pPr>
        <w:pStyle w:val="Style17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«Доходы от продажи материальных и нематериальных активов на 4 538 223,87 рубля и составят 2,2% к уровню 2022 года;</w:t>
      </w:r>
    </w:p>
    <w:p>
      <w:pPr>
        <w:pStyle w:val="Style17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«</w:t>
      </w:r>
      <w:r>
        <w:rPr>
          <w:sz w:val="20"/>
          <w:szCs w:val="20"/>
        </w:rPr>
        <w:t>Субсидии бюджетам бюджетной системы РФ (межбюджетные субсидии)» на 21 618 495,54</w:t>
      </w:r>
      <w:r>
        <w:rPr>
          <w:color w:val="000000"/>
          <w:sz w:val="20"/>
          <w:szCs w:val="20"/>
        </w:rPr>
        <w:t xml:space="preserve"> рублей и составят 39,5% к уровню 2022 года;</w:t>
      </w:r>
    </w:p>
    <w:p>
      <w:pPr>
        <w:pStyle w:val="Style17"/>
        <w:shd w:fill="FFFFFF" w:val="clear"/>
        <w:spacing w:lineRule="atLeast" w:line="297" w:before="150" w:after="150"/>
        <w:rPr>
          <w:sz w:val="20"/>
          <w:szCs w:val="20"/>
        </w:rPr>
      </w:pPr>
      <w:r>
        <w:rPr>
          <w:sz w:val="20"/>
          <w:szCs w:val="20"/>
        </w:rPr>
        <w:t>- «Иные межбюджетные трансферты» на 66 135 603,0</w:t>
      </w:r>
      <w:r>
        <w:rPr>
          <w:color w:val="000000"/>
          <w:sz w:val="20"/>
          <w:szCs w:val="20"/>
        </w:rPr>
        <w:t xml:space="preserve"> рубля и составят 0,0% к уровню 2022 года.</w:t>
      </w:r>
      <w:r>
        <w:rPr>
          <w:sz w:val="20"/>
          <w:szCs w:val="20"/>
        </w:rPr>
        <w:t xml:space="preserve">                                                                   </w:t>
      </w:r>
      <w:r>
        <w:rPr>
          <w:color w:val="000000"/>
          <w:sz w:val="20"/>
          <w:szCs w:val="20"/>
          <w:highlight w:val="yellow"/>
        </w:rPr>
        <w:t xml:space="preserve"> </w:t>
      </w:r>
    </w:p>
    <w:p>
      <w:pPr>
        <w:pStyle w:val="Style17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По налогу на доходы физических лиц доходы планируются с ростом в сумме 4 794 831,76 рубль и составят 120,4% к уровню 2022 года.</w:t>
      </w:r>
    </w:p>
    <w:p>
      <w:pPr>
        <w:pStyle w:val="Style17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На 2023 год налоговые и неналоговые доходы бюджета Юрьевецкого городского поселения запланированы в сумме 37 172 232,89 рубля (102,2% от уровня 2022 года), что больше чем запланировано на 2022 год на 810 455,36 рублей.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Основное увеличение доходов бюджета приходится на налог на доходы физических лиц, на 4 794 831,76 рубль, их удельный вес составит 40,7% от общего объема доходов бюджета.</w:t>
      </w:r>
    </w:p>
    <w:p>
      <w:pPr>
        <w:pStyle w:val="Style17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Доходы от реализации имущества, находящегося в государственной и муниципальной собственности планируется снизить на 4 488 223,87 рубля, их удельный вес составит 0,0% от общего объема доходов бюджета.</w:t>
      </w:r>
    </w:p>
    <w:p>
      <w:pPr>
        <w:pStyle w:val="Style17"/>
        <w:shd w:fill="FFFFFF" w:val="clear"/>
        <w:spacing w:before="0" w:after="0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остальным налоговым и неналоговым доходам бюджета плановые цифры на 2023 год и плановый период 2024 и 2025 годов приняты на уровне 2022 года с небольшим отклонением.</w:t>
      </w:r>
    </w:p>
    <w:p>
      <w:pPr>
        <w:pStyle w:val="Style17"/>
        <w:shd w:fill="FFFFFF" w:val="clear"/>
        <w:spacing w:lineRule="atLeast" w:line="297" w:before="150" w:after="150"/>
        <w:rPr/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Объем безвозмездных поступлений на 2023 год запланирован в сумме 32 370 992,21 рубля, что составит 46,5% от общей суммы доходов бюджета, в том числе:</w:t>
      </w:r>
    </w:p>
    <w:p>
      <w:pPr>
        <w:pStyle w:val="Style17"/>
        <w:shd w:fill="FFFFFF" w:val="clear"/>
        <w:spacing w:lineRule="atLeast" w:line="297" w:before="150" w:after="150"/>
        <w:rPr/>
      </w:pPr>
      <w:r>
        <w:rPr>
          <w:color w:val="000000"/>
          <w:sz w:val="20"/>
          <w:szCs w:val="20"/>
        </w:rPr>
        <w:t>- «Дотации бюджетам бюджетной системы РФ» на 2023 год запланированы в сумме 18 247 373,48 рубля, их удельный вес составит 26,2% от общей суммы доходов бюджета, в плановом периоде 2024 и 2025 годов их удельный вес планируется в сумме 30,3% и 30,0% соответственно;</w:t>
      </w:r>
    </w:p>
    <w:p>
      <w:pPr>
        <w:pStyle w:val="Style17"/>
        <w:shd w:fill="FFFFFF" w:val="clear"/>
        <w:spacing w:before="0" w:after="0"/>
        <w:rPr>
          <w:color w:val="000000"/>
          <w:sz w:val="20"/>
          <w:szCs w:val="20"/>
          <w:highlight w:val="yellow"/>
        </w:rPr>
      </w:pPr>
      <w:r>
        <w:rPr>
          <w:color w:val="000000"/>
          <w:sz w:val="20"/>
          <w:szCs w:val="20"/>
        </w:rPr>
        <w:t>- «Субсидии бюджетам бюджетной системы РФ (межбюджетные субсидии)» на 2023 год запланированы в сумме 14 123 619,73 рублей, их удельный вес составит 20,3% от общей суммы доходов бюджета, в плановом периоде 2024 и 2025 годов их удельный вес планируется в сумме 0,1% и 0,0% соответственно.</w:t>
      </w:r>
    </w:p>
    <w:p>
      <w:pPr>
        <w:pStyle w:val="Style17"/>
        <w:shd w:fill="FFFFFF" w:val="clear"/>
        <w:spacing w:before="0" w:after="0"/>
        <w:ind w:firstLine="540"/>
        <w:rPr/>
      </w:pPr>
      <w:r>
        <w:rPr>
          <w:color w:val="000000"/>
          <w:sz w:val="20"/>
          <w:szCs w:val="20"/>
        </w:rPr>
        <w:t>Налоговые и неналоговые доходы в бюджете Юрьевецкого городского поселения на 2023 год запланированы в сумме 37 172 232,89 рубля, что составляет 53,5% от общего объема доходов бюджета, в плановом периоде 2024 и 2025 годов удельный вес доходов по данному виду поступлений планируется в объеме 69,6 % и 69,9%.</w:t>
      </w:r>
    </w:p>
    <w:p>
      <w:pPr>
        <w:pStyle w:val="Style17"/>
        <w:shd w:fill="FFFFFF" w:val="clear"/>
        <w:spacing w:before="0" w:after="0"/>
        <w:ind w:firstLine="540"/>
        <w:rPr/>
      </w:pPr>
      <w:r>
        <w:rPr>
          <w:color w:val="000000"/>
          <w:sz w:val="20"/>
          <w:szCs w:val="20"/>
        </w:rPr>
        <w:t xml:space="preserve">Наибольший удельный вес приходится на «Налоги на доходы физических лиц», на 2023 год они планируются в сумме 28 307 982,26 рубля, что составит 40,7 % от общей суммы доходов бюджета, в плановом периоде на 2024 и 2025 годы удельный вес по данному виду доходов планируется довести до 52,0%. </w:t>
      </w:r>
    </w:p>
    <w:p>
      <w:pPr>
        <w:pStyle w:val="Style17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Поступления по виду доходов «Налоги на имущество», на 2023 год запланированы в сумме 4 101 000,00 рублей и составят 5,9% общей суммы доходов бюджета, в плановом периоде на 2024 и 2025 годы удельный вес по данному доходу планируется довести до 7,2% и 7,4% соответственно.</w:t>
      </w:r>
    </w:p>
    <w:p>
      <w:pPr>
        <w:pStyle w:val="Style17"/>
        <w:shd w:fill="FFFFFF" w:val="clear"/>
        <w:spacing w:before="0" w:after="0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тальные поступлении от налоговых и неналоговых доходов бюджета Юрьевецкого городского поселения имеют незначительные объемы и мало влияют на общую картину по доходам бюджета.</w:t>
      </w:r>
    </w:p>
    <w:p>
      <w:pPr>
        <w:pStyle w:val="Style17"/>
        <w:shd w:fill="FFFFFF" w:val="clear"/>
        <w:spacing w:before="0" w:after="0"/>
        <w:rPr>
          <w:color w:val="000000"/>
          <w:sz w:val="20"/>
          <w:szCs w:val="20"/>
          <w:highlight w:val="yellow"/>
        </w:rPr>
      </w:pPr>
      <w:r>
        <w:rPr>
          <w:color w:val="000000"/>
          <w:sz w:val="20"/>
          <w:szCs w:val="20"/>
          <w:highlight w:val="yellow"/>
        </w:rPr>
        <w:t xml:space="preserve">          </w:t>
      </w:r>
    </w:p>
    <w:p>
      <w:pPr>
        <w:pStyle w:val="Style17"/>
        <w:shd w:fill="FFFFFF" w:val="clear"/>
        <w:spacing w:lineRule="atLeast" w:line="297" w:before="150" w:after="150"/>
        <w:jc w:val="center"/>
        <w:rPr/>
      </w:pPr>
      <w:r>
        <w:rPr>
          <w:b/>
          <w:color w:val="000000"/>
          <w:sz w:val="20"/>
          <w:szCs w:val="20"/>
        </w:rPr>
        <w:t xml:space="preserve">Анализ бюджета Юрьевецкого городского поселения по разделам и подразделам расходов </w:t>
      </w:r>
    </w:p>
    <w:p>
      <w:pPr>
        <w:pStyle w:val="Style17"/>
        <w:spacing w:lineRule="atLeast" w:line="297" w:before="150" w:after="150"/>
        <w:jc w:val="center"/>
        <w:rPr/>
      </w:pPr>
      <w:r>
        <w:rPr>
          <w:b/>
          <w:color w:val="000000"/>
          <w:sz w:val="20"/>
          <w:szCs w:val="20"/>
        </w:rPr>
        <w:t xml:space="preserve">на 2023 год плановый период 2024 и 2025 годов </w:t>
      </w:r>
    </w:p>
    <w:p>
      <w:pPr>
        <w:pStyle w:val="Style17"/>
        <w:spacing w:before="0" w:after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Бюджет Юрьевецкого городского поселения по расходам на 2023 год запланирован в сумме 64 637 962,96 рубля </w:t>
      </w:r>
      <w:r>
        <w:rPr>
          <w:color w:val="000000"/>
          <w:sz w:val="20"/>
          <w:szCs w:val="20"/>
        </w:rPr>
        <w:t>(40,6% от уровня 2022 года)</w:t>
      </w:r>
      <w:r>
        <w:rPr>
          <w:sz w:val="20"/>
          <w:szCs w:val="20"/>
        </w:rPr>
        <w:t xml:space="preserve">, что ниже принятого бюджета по расходам на 2022 год на 94 384 629,0 рублей. </w:t>
      </w:r>
      <w:r>
        <w:rPr>
          <w:color w:val="000000"/>
          <w:sz w:val="20"/>
          <w:szCs w:val="20"/>
        </w:rPr>
        <w:t>В плановом периоде 2024 и 2025 годов расходы планируются в сумме 45 173 181,22 рубль и 42 355 504,61 рубля соответственно, что составит 28,4% и 26,6% к плановому уровню расходов бюджета на 2022 год.</w:t>
      </w:r>
    </w:p>
    <w:p>
      <w:pPr>
        <w:pStyle w:val="Style17"/>
        <w:spacing w:before="0" w:after="0"/>
        <w:rPr/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Основное снижение расходов бюджета Юрьевецкого городского поселения на 2023 год по сравнению с  уровнем 2022 года запланировано по следующим разделам расходов: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- «Национальная экономика», на 20 968 486,09 рублей </w:t>
      </w:r>
      <w:r>
        <w:rPr>
          <w:rFonts w:eastAsia="Calibri" w:cs="Calibri" w:ascii="Calibri" w:hAnsi="Calibri"/>
          <w:color w:val="000000"/>
          <w:sz w:val="20"/>
          <w:szCs w:val="20"/>
        </w:rPr>
        <w:t>и составят 51,7% к уровню 2022 года, в том числе по подразделу «Дорожное хозяйство (дорожные фонды)» на 20 505 974,95 рубля;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- «Жилищно – коммунальное хозяйство», на 75 321 572,16 рубля </w:t>
      </w:r>
      <w:r>
        <w:rPr>
          <w:rFonts w:eastAsia="Calibri" w:cs="Calibri" w:ascii="Calibri" w:hAnsi="Calibri"/>
          <w:color w:val="000000"/>
          <w:sz w:val="20"/>
          <w:szCs w:val="20"/>
        </w:rPr>
        <w:t>и составят 20,3% к уровню 2022 года, в том числе по подразделу «Благоустройство» на 70 155 254,75 рубля.</w:t>
      </w:r>
    </w:p>
    <w:p>
      <w:pPr>
        <w:pStyle w:val="Style17"/>
        <w:shd w:fill="FFFFFF" w:val="clear"/>
        <w:spacing w:lineRule="atLeast" w:line="297" w:before="150" w:after="15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Основными разделами расходов бюджета Юрьевецкого городского поселения на 2023 год и плановый период 2024 и 2025 годов являются:</w:t>
      </w:r>
    </w:p>
    <w:p>
      <w:pPr>
        <w:pStyle w:val="Style17"/>
        <w:shd w:fill="FFFFFF" w:val="clear"/>
        <w:spacing w:lineRule="atLeast" w:line="297" w:before="150" w:after="15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«Национальная экономика», на 2023 год расходы запланированы в сумме 22 463 883,67 рубля (в том числе по подразделу «Дорожное хозяйство (дорожные фонды)» 21 573 883,67 рубля), их удельный вес планируется в объеме 20,1% от общей суммы расходов бюджета. На плановый период 2024 и 2025 годов расходы запланированы в сумме 9 100 981,61 рубль и 6 283 315,92 рублей, их удельный вес составит 20,1% и 14,8% от общей суммы расходов бюджета соответственно;</w:t>
      </w:r>
    </w:p>
    <w:p>
      <w:pPr>
        <w:pStyle w:val="Style17"/>
        <w:shd w:fill="FFFFFF" w:val="clear"/>
        <w:spacing w:lineRule="atLeast" w:line="297" w:before="150" w:after="150"/>
        <w:rPr/>
      </w:pPr>
      <w:r>
        <w:rPr>
          <w:color w:val="000000"/>
          <w:sz w:val="20"/>
          <w:szCs w:val="20"/>
        </w:rPr>
        <w:t>- «Жилищно – коммунальное хозяйство», на 2023 год расходы запланированы в сумме 19 223 282,27 рубля (в том числе по подразделу «Благоустройство» 13 643 148,69 рублей), их удельный вес планируется в объеме 33,9% от общей суммы расходов бюджета. На плановый период 2024 и 2025 годов расходы запланированы в сумме 15 302 237,15 рубль и 15 436 662,02 рубля, их удельный вес составит 33,9% и 36,5% от общей суммы расходов бюджета соответственно;</w:t>
      </w:r>
    </w:p>
    <w:p>
      <w:pPr>
        <w:pStyle w:val="Style17"/>
        <w:shd w:fill="FFFFFF" w:val="clear"/>
        <w:spacing w:lineRule="atLeast" w:line="297" w:before="150" w:after="15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«Культура, кинематография», на 2023 год расходы запланированы в сумме 20 052 089,35 рублей (в том числе по подразделу «Культура» 20 052 089,35 рублей), их удельный вес планируется в объеме 40,0% от общей суммы расходов бюджета. На плановый период 2024 и 2025 годов расходы запланированы в сумме 18 059 870,79 рублей и 18 025 435,0 рублей, их удельный вес составит 40,0% и 42,6% от общей суммы расходов бюджета соответственно.</w:t>
      </w:r>
    </w:p>
    <w:p>
      <w:pPr>
        <w:pStyle w:val="Style17"/>
        <w:shd w:fill="FFFFFF" w:val="clear"/>
        <w:spacing w:before="0" w:after="0"/>
        <w:ind w:firstLine="540"/>
        <w:rPr/>
      </w:pPr>
      <w:r>
        <w:rPr>
          <w:color w:val="000000"/>
          <w:sz w:val="20"/>
          <w:szCs w:val="20"/>
        </w:rPr>
        <w:t>Анализ динамики расходов бюджета Юрьевецкого городского поселения по разделам и подразделам расходов бюджета на 2023 год и плановый период 2024 и 2025 годов по сравнению с плановым уровнем на 2022 год и их удельному весу приведен в приложении № 2.</w:t>
      </w:r>
    </w:p>
    <w:p>
      <w:pPr>
        <w:pStyle w:val="Style17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Наличие расхождений в объеме расходов бюджета Юрьевецкого городского поселения в плановом периоде 2024 и 2025 годов, показанных в тексте Проекта, и расходами, расшифрованными в приложении № 2, объясняется наличием условно утвержденных расходов: в сумме 1 143 803,41 рубля в 2024 году и 2 298 786,82 рублей в 2025 году.</w:t>
      </w:r>
    </w:p>
    <w:p>
      <w:pPr>
        <w:pStyle w:val="Style17"/>
        <w:shd w:fill="FFFFFF" w:val="clear"/>
        <w:spacing w:before="0" w:after="0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нализ динамики расходов бюджета Юрьевецкого городского поселения по муниципальным программам и непрограммным направлениям деятельности органов местного самоуправления на 2023 год и плановый период 2024 и 2025 годов приведен в Приложении № 3.</w:t>
      </w:r>
      <w:r>
        <w:rPr>
          <w:color w:val="000000"/>
          <w:sz w:val="20"/>
          <w:szCs w:val="20"/>
          <w:highlight w:val="yellow"/>
        </w:rPr>
        <w:t xml:space="preserve">                                                                             </w:t>
      </w:r>
    </w:p>
    <w:p>
      <w:pPr>
        <w:pStyle w:val="Style17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 xml:space="preserve">Расходы бюджета Юрьевецкого городского поселения на 2023 год и плановый период 2024 и 2025 годов запланированы по 11-ти муниципальным программам и по 2 непрограммным направления деятельности органов местного самоуправления. 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</w:t>
      </w:r>
      <w:r>
        <w:rPr>
          <w:rFonts w:eastAsia="Calibri" w:cs="Calibri" w:ascii="Calibri" w:hAnsi="Calibri"/>
          <w:sz w:val="20"/>
          <w:szCs w:val="20"/>
        </w:rPr>
        <w:t>По сравнению с 2022 годом расходы бюджета Юрьевецкого городского поселения на 2023 год по муниципальным программам Юрьевецкого городского поселения планируются со снижением в сумме 89 350 562,73 рубля, из них: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- «</w:t>
      </w:r>
      <w:r>
        <w:rPr>
          <w:rFonts w:eastAsia="Calibri" w:cs="Calibri" w:ascii="Calibri" w:hAnsi="Calibri"/>
          <w:color w:val="000000"/>
          <w:sz w:val="20"/>
          <w:szCs w:val="20"/>
        </w:rPr>
        <w:t xml:space="preserve">Благоустройство территории Михайловского сельского поселения», на 1 405 482,79 рубля; </w:t>
      </w: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Style17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«Содержание и ремонт автомобильных дорог общего пользования, обеспечение безопасности дорожного движения в Юрьевецком городском поселении», на 20 505 974,95 рубля, что составит 51,3% от уровня 2022 года;</w:t>
      </w:r>
    </w:p>
    <w:p>
      <w:pPr>
        <w:pStyle w:val="Style17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«Благоустройство и санитарное содержание территории Юрьевецкого городского поселения», на 67 956 585,83 рублей, что составит 7,5% от уровня 2022 года, (в том числе по подпрограмме «Формирование современной городской среды» на 66 849 459,01рублей);</w:t>
      </w:r>
    </w:p>
    <w:p>
      <w:pPr>
        <w:pStyle w:val="Style17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«Уличное освещение», на 2 390 668,92 рублей, что составит 77,4% от уровня 2022 года.</w:t>
      </w:r>
    </w:p>
    <w:p>
      <w:pPr>
        <w:pStyle w:val="Style17"/>
        <w:shd w:fill="FFFFFF" w:val="clear"/>
        <w:spacing w:before="0" w:after="0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Наличие расхождений в объеме расходов бюджета Юрьевецкого городского поселения в плановом периоде 2024 и 2025 годов, показанных в тексте Проекта, и расходами, расшифрованными в Приложении № 3, объясняется наличием условно утвержденных расходов: в сумме 1 143 803,41 рубля в 2024 году, и 2 298 786,82  рублей в 2025 году. </w:t>
      </w:r>
    </w:p>
    <w:p>
      <w:pPr>
        <w:pStyle w:val="Style17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Более детальный анализ расходов бюджета Юрьевецкого городского поселения по муниципальным программам и непрограммным направлениям деятельности органов местного самоуправления на 2023 год и плановый период 2024 и 2025 годов приведен в Приложении № 3.</w:t>
      </w:r>
      <w:r>
        <w:rPr>
          <w:color w:val="000000"/>
          <w:sz w:val="20"/>
          <w:szCs w:val="20"/>
          <w:highlight w:val="yellow"/>
        </w:rPr>
        <w:t xml:space="preserve">  </w:t>
      </w:r>
    </w:p>
    <w:p>
      <w:pPr>
        <w:pStyle w:val="Style17"/>
        <w:shd w:fill="FFFFFF" w:val="clear"/>
        <w:spacing w:lineRule="atLeast" w:line="297" w:before="150" w:after="15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Расходы бюджета Юрьевецкого городского поселения на 2023 год и плановый период 2024 и 2025 годов распределяются по 5-ти основным муниципальным программам:</w:t>
      </w:r>
    </w:p>
    <w:p>
      <w:pPr>
        <w:pStyle w:val="Style17"/>
        <w:shd w:fill="FFFFFF" w:val="clear"/>
        <w:spacing w:lineRule="atLeast" w:line="297" w:before="150" w:after="150"/>
        <w:rPr/>
      </w:pPr>
      <w:r>
        <w:rPr>
          <w:color w:val="000000"/>
          <w:sz w:val="20"/>
          <w:szCs w:val="20"/>
        </w:rPr>
        <w:t>- «Содержание и ремонт автомобильных дорог общего пользования, обеспечение безопасности дорожного движения в Юрьевецком городском поселении», расходы на 2023 год планируются в сумме 21 573 883,67 рубля, что составит 33,4% от общего объема расходов бюджета поселения, в плановом периоде 2024 и 2025 годов их удельный вес планируется в объеме 20,1% и 14,8% соответственно;</w:t>
      </w:r>
    </w:p>
    <w:p>
      <w:pPr>
        <w:pStyle w:val="Style17"/>
        <w:shd w:fill="FFFFFF" w:val="clear"/>
        <w:spacing w:lineRule="atLeast" w:line="297" w:before="150" w:after="15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«Поддержка культуры и сохранение культурного наследия в Юрьевецком городском поселении», расходы на 2023 год запланированы в сумме 20 052 089,35 рублей, что составит 31,0% от общего объема расходов бюджета, в плановом периоде 2024 и 2025 годов их удельный вес планируется в объеме 40,0% и 42,6% соответственно;  </w:t>
      </w:r>
    </w:p>
    <w:p>
      <w:pPr>
        <w:pStyle w:val="Style17"/>
        <w:shd w:fill="FFFFFF" w:val="clear"/>
        <w:spacing w:lineRule="atLeast" w:line="297" w:before="150" w:after="15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«Благоустройство и санитарное содержание территории Юрьевецкого городского поселения», расходы на 2023 год запланированы в сумме 5 475 255,78 рублей, что составит 8,5% от общего объема расходов бюджета, в плановом периоде 2024 и 2025 годов их удельный вес составит 8,7% и 9,2% соответственно;</w:t>
      </w:r>
    </w:p>
    <w:p>
      <w:pPr>
        <w:pStyle w:val="Style17"/>
        <w:shd w:fill="FFFFFF" w:val="clear"/>
        <w:spacing w:lineRule="atLeast" w:line="297" w:before="150" w:after="150"/>
        <w:rPr/>
      </w:pPr>
      <w:r>
        <w:rPr>
          <w:color w:val="000000"/>
          <w:sz w:val="20"/>
          <w:szCs w:val="20"/>
        </w:rPr>
        <w:t>- «Уличное освещение», расходы на 2023 год запланированы в сумме 8 167 892,91 рубля, что составит 12,6% от общего объема расходов бюджета, в плановом периоде 2024 и 2025 годов их удельный вес планируется в объеме 17,0% и 17,7% соответственно;</w:t>
      </w:r>
    </w:p>
    <w:p>
      <w:pPr>
        <w:pStyle w:val="Style17"/>
        <w:shd w:fill="FFFFFF" w:val="clear"/>
        <w:spacing w:lineRule="atLeast" w:line="297" w:before="150" w:after="150"/>
        <w:rPr/>
      </w:pPr>
      <w:r>
        <w:rPr>
          <w:color w:val="000000"/>
          <w:sz w:val="20"/>
          <w:szCs w:val="20"/>
        </w:rPr>
        <w:t>- «Обеспечение доступным и комфортным жильем, объектами инженерной инфраструктуры и жилищно - коммунальными услугами в Юрьевецком городском поселении», расходы на 2023 год запланированы в сумме 3 657 580,67рублей, что составит 5,7% от общего объема расходов бюджета, в плановом периоде 2024 и 2025 годов их удельный вес в расходах бюджета планируется в объеме 4,9% и 5,9% соответственно.</w:t>
      </w:r>
    </w:p>
    <w:p>
      <w:pPr>
        <w:pStyle w:val="Style17"/>
        <w:shd w:fill="FFFFFF" w:val="clear"/>
        <w:spacing w:lineRule="atLeast" w:line="297" w:before="150" w:after="15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 xml:space="preserve">Расходы по остальным муниципальным программам в общей сумме бюджета Юрьевецкого городского поселения составляют 5,5%, что мало влияет на общую картину расходов бюджета.   </w:t>
      </w:r>
    </w:p>
    <w:p>
      <w:pPr>
        <w:pStyle w:val="Style17"/>
        <w:shd w:fill="FFFFFF" w:val="clear"/>
        <w:spacing w:lineRule="atLeast" w:line="297" w:before="150" w:after="15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При анализе данных расходов бюджета по муниципальным программам Юрьевецкого городского поселения, заложенных в бюджет Юрьевецкого городского поселения на 2023 год и плановый период 2024 и 2025 годов с расходами, запланированными в паспортах муниципальных программ, расхождений не установлено, анализ приведен в Приложении № 4.</w:t>
      </w:r>
    </w:p>
    <w:p>
      <w:pPr>
        <w:pStyle w:val="Style17"/>
        <w:shd w:fill="FFFFFF" w:val="clear"/>
        <w:spacing w:lineRule="atLeast" w:line="297" w:before="150" w:after="150"/>
        <w:rPr>
          <w:color w:val="000000"/>
          <w:sz w:val="20"/>
          <w:szCs w:val="20"/>
          <w:highlight w:val="yellow"/>
        </w:rPr>
      </w:pPr>
      <w:r>
        <w:rPr>
          <w:color w:val="000000"/>
          <w:sz w:val="20"/>
          <w:szCs w:val="20"/>
          <w:highlight w:val="yellow"/>
        </w:rPr>
      </w:r>
    </w:p>
    <w:p>
      <w:pPr>
        <w:pStyle w:val="Style17"/>
        <w:shd w:fill="FFFFFF" w:val="clear"/>
        <w:spacing w:lineRule="atLeast" w:line="297" w:before="150" w:after="1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нализ показателей проекта решения</w:t>
      </w:r>
    </w:p>
    <w:p>
      <w:pPr>
        <w:pStyle w:val="Style17"/>
        <w:shd w:fill="FFFFFF" w:val="clear"/>
        <w:spacing w:lineRule="atLeast" w:line="297" w:before="150" w:after="1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ind w:firstLine="709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bCs/>
          <w:sz w:val="20"/>
          <w:szCs w:val="20"/>
        </w:rPr>
        <w:t>Проектом планируется утвердить основные характеристики бюджета Юрьевецкого городского поселения</w:t>
      </w:r>
      <w:r>
        <w:rPr>
          <w:b/>
          <w:bCs/>
          <w:sz w:val="20"/>
          <w:szCs w:val="20"/>
        </w:rPr>
        <w:t xml:space="preserve">: </w:t>
      </w: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Style19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  <w:t>1. На 2023 год:</w:t>
      </w:r>
    </w:p>
    <w:p>
      <w:pPr>
        <w:pStyle w:val="Style19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) общий объем доходов местного бюджета в сумме 69 543 225,1 рублей; </w:t>
      </w:r>
    </w:p>
    <w:p>
      <w:pPr>
        <w:pStyle w:val="Style19"/>
        <w:rPr>
          <w:bCs/>
          <w:sz w:val="20"/>
          <w:szCs w:val="20"/>
        </w:rPr>
      </w:pPr>
      <w:r>
        <w:rPr>
          <w:bCs/>
          <w:sz w:val="20"/>
          <w:szCs w:val="20"/>
        </w:rPr>
        <w:t>2) общий объем расходов местного бюджета в сумме  64 637 962,96 рубля;</w:t>
      </w:r>
    </w:p>
    <w:p>
      <w:pPr>
        <w:pStyle w:val="Style19"/>
        <w:rPr>
          <w:bCs/>
          <w:sz w:val="20"/>
          <w:szCs w:val="20"/>
        </w:rPr>
      </w:pPr>
      <w:r>
        <w:rPr>
          <w:bCs/>
          <w:sz w:val="20"/>
          <w:szCs w:val="20"/>
        </w:rPr>
        <w:t>3) профицит местного бюджета в сумме 4 905 262,14 рубля.</w:t>
      </w:r>
    </w:p>
    <w:p>
      <w:pPr>
        <w:pStyle w:val="Style19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  <w:t>2.  На 2024 год:</w:t>
      </w:r>
    </w:p>
    <w:p>
      <w:pPr>
        <w:pStyle w:val="Style19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) общий объем доходов местного бюджета в сумме 46 316 984,63 рубля;  </w:t>
      </w:r>
    </w:p>
    <w:p>
      <w:pPr>
        <w:pStyle w:val="Style19"/>
        <w:rPr>
          <w:bCs/>
          <w:sz w:val="20"/>
          <w:szCs w:val="20"/>
        </w:rPr>
      </w:pPr>
      <w:r>
        <w:rPr>
          <w:bCs/>
          <w:sz w:val="20"/>
          <w:szCs w:val="20"/>
        </w:rPr>
        <w:t>2) общий объем расходов  местного бюджета в сумме 46 316 984,63 рубля;</w:t>
      </w:r>
    </w:p>
    <w:p>
      <w:pPr>
        <w:pStyle w:val="Style19"/>
        <w:rPr/>
      </w:pPr>
      <w:r>
        <w:rPr>
          <w:bCs/>
          <w:sz w:val="20"/>
          <w:szCs w:val="20"/>
        </w:rPr>
        <w:t xml:space="preserve">3) дефицит/профицит местного бюджета в сумме 0,00 рублей. </w:t>
      </w:r>
    </w:p>
    <w:p>
      <w:pPr>
        <w:pStyle w:val="Style19"/>
        <w:ind w:firstLine="709"/>
        <w:rPr>
          <w:bCs/>
          <w:sz w:val="20"/>
          <w:szCs w:val="20"/>
        </w:rPr>
      </w:pPr>
      <w:r>
        <w:rPr>
          <w:bCs/>
          <w:sz w:val="20"/>
          <w:szCs w:val="20"/>
        </w:rPr>
        <w:t>3. На 2025 год:</w:t>
      </w:r>
    </w:p>
    <w:p>
      <w:pPr>
        <w:pStyle w:val="Style19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) общий объем доходов местного бюджета в сумме 46 507 870,63 рублей;  </w:t>
      </w:r>
    </w:p>
    <w:p>
      <w:pPr>
        <w:pStyle w:val="Style19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2) общий объем расходов  местного бюджета в сумме 44 654 291,43 рубль;    </w:t>
      </w:r>
    </w:p>
    <w:p>
      <w:pPr>
        <w:pStyle w:val="Style19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3) профицит местного бюджета в сумме 1 853 579,2 рублей. </w:t>
      </w:r>
    </w:p>
    <w:p>
      <w:pPr>
        <w:pStyle w:val="Style19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 xml:space="preserve">Утвержденные основные характеристики бюджета соответствуют приложениям к Проекту № 2, № 3,  № 4, № 5, № 6, № 7, № 8.  </w:t>
      </w:r>
    </w:p>
    <w:p>
      <w:pPr>
        <w:pStyle w:val="Style17"/>
        <w:shd w:fill="FFFFFF" w:val="clear"/>
        <w:spacing w:lineRule="atLeast" w:line="297" w:before="150" w:after="15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оектом утверждается на плановый период 2024 и 2025 годов объем условно утвержденных расходов:</w:t>
      </w:r>
    </w:p>
    <w:p>
      <w:pPr>
        <w:pStyle w:val="Style17"/>
        <w:shd w:fill="FFFFFF" w:val="clear"/>
        <w:spacing w:lineRule="atLeast" w:line="297" w:before="150" w:after="150"/>
        <w:rPr/>
      </w:pPr>
      <w:r>
        <w:rPr>
          <w:sz w:val="20"/>
          <w:szCs w:val="20"/>
        </w:rPr>
        <w:t>- на 2024 год в сумме 1 143 803,41 рубля;</w:t>
      </w:r>
    </w:p>
    <w:p>
      <w:pPr>
        <w:pStyle w:val="Style17"/>
        <w:shd w:fill="FFFFFF" w:val="clear"/>
        <w:spacing w:lineRule="atLeast" w:line="297" w:before="150" w:after="150"/>
        <w:rPr/>
      </w:pPr>
      <w:r>
        <w:rPr>
          <w:sz w:val="20"/>
          <w:szCs w:val="20"/>
        </w:rPr>
        <w:t>- на 2025 год в сумме 2 298 786,82 рублей.</w:t>
      </w:r>
    </w:p>
    <w:p>
      <w:pPr>
        <w:pStyle w:val="Style17"/>
        <w:shd w:fill="FFFFFF" w:val="clear"/>
        <w:spacing w:lineRule="atLeast" w:line="297" w:before="150" w:after="15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оектом планируется установить размер резервного фонда Исполнительно распорядительного органа местного самоуправления Юрьевецкого городского поселения на 2023 год и плановый период 2024 и 2025 годов в сумме 70 000,0 рублей ежегодно.</w:t>
      </w:r>
    </w:p>
    <w:p>
      <w:pPr>
        <w:pStyle w:val="Style17"/>
        <w:shd w:fill="FFFFFF" w:val="clear"/>
        <w:spacing w:lineRule="atLeast" w:line="297" w:before="150" w:after="15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оектом планируется утвердить верхний предел муниципального внутреннего долга Юрьевецкого городского поселения:</w:t>
      </w:r>
    </w:p>
    <w:p>
      <w:pPr>
        <w:pStyle w:val="Style17"/>
        <w:shd w:fill="FFFFFF" w:val="clear"/>
        <w:spacing w:lineRule="atLeast" w:line="297" w:before="150" w:after="15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1 января 2024 года в сумме 5 560 737,60 рублей;</w:t>
      </w:r>
    </w:p>
    <w:p>
      <w:pPr>
        <w:pStyle w:val="Style17"/>
        <w:shd w:fill="FFFFFF" w:val="clear"/>
        <w:spacing w:lineRule="atLeast" w:line="297" w:before="150" w:after="15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1 января 2025 года в сумме 5 560 737,6 рублей;</w:t>
      </w:r>
    </w:p>
    <w:p>
      <w:pPr>
        <w:pStyle w:val="Style17"/>
        <w:shd w:fill="FFFFFF" w:val="clear"/>
        <w:spacing w:lineRule="atLeast" w:line="297" w:before="150" w:after="15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1 января 2026 года в сумме 3 707 158,4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оектом планируется утвердить объем расходов на обслуживание муниципального долга Юрьевецкого городского поселения:</w:t>
      </w:r>
    </w:p>
    <w:p>
      <w:pPr>
        <w:pStyle w:val="Normal"/>
        <w:rPr/>
      </w:pPr>
      <w:r>
        <w:rPr>
          <w:sz w:val="20"/>
          <w:szCs w:val="20"/>
        </w:rPr>
        <w:t>- на 2022 год в сумме 250 000,0 рублей;</w:t>
      </w:r>
    </w:p>
    <w:p>
      <w:pPr>
        <w:pStyle w:val="Normal"/>
        <w:rPr/>
      </w:pPr>
      <w:r>
        <w:rPr>
          <w:sz w:val="20"/>
          <w:szCs w:val="20"/>
        </w:rPr>
        <w:t>- на 2023 год в сумме 250 000,0 рублей;</w:t>
      </w:r>
    </w:p>
    <w:p>
      <w:pPr>
        <w:pStyle w:val="Normal"/>
        <w:rPr/>
      </w:pPr>
      <w:r>
        <w:rPr>
          <w:sz w:val="20"/>
          <w:szCs w:val="20"/>
        </w:rPr>
        <w:t>- на 2024 год в сумме 250 000,0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Источниками внутреннего финансирования дефицита бюджета Юрьевецкого городского поселения в 2023 году и плановом периоде 2024 и 2025 годов являются изменение остатков средств на счетах и кредиты Банка.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 xml:space="preserve">При проведении </w:t>
      </w:r>
      <w:r>
        <w:rPr>
          <w:sz w:val="20"/>
          <w:szCs w:val="20"/>
        </w:rPr>
        <w:t>экспертно- аналитического мероприятия по проверке</w:t>
      </w:r>
      <w:r>
        <w:rPr>
          <w:color w:val="000000"/>
          <w:sz w:val="20"/>
          <w:szCs w:val="20"/>
        </w:rPr>
        <w:t xml:space="preserve"> законности принятия проекта решения Советом Юрьевецкого городского поселения на декабрь 2022 года «О бюджете Юрьевецкого городского поселения на 2023 и плановый период 2024 и 2025 годов» нарушений не выявлено.</w:t>
      </w:r>
    </w:p>
    <w:p>
      <w:pPr>
        <w:pStyle w:val="Normal"/>
        <w:rPr>
          <w:b/>
          <w:b/>
          <w:color w:val="000000"/>
          <w:sz w:val="20"/>
          <w:szCs w:val="20"/>
          <w:highlight w:val="yellow"/>
        </w:rPr>
      </w:pPr>
      <w:r>
        <w:rPr>
          <w:b/>
          <w:color w:val="000000"/>
          <w:sz w:val="20"/>
          <w:szCs w:val="20"/>
          <w:highlight w:val="yellow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воды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оведенное экспертно - аналитическое мероприятие по проверке законности принятия Проекта решения Советом Юрьевецкого городского поселения на декабрь 2022 года «О бюджете Юрьевецкого городского поселения на 2023 год и плановый период 2024 и 2025 годов» позволяет сделать следующие вывод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Бюджет Юрьевецкого городского поселения на 2023 год планируется принять с объемом доходов местного бюджета в сумме 69 543 225,1 рублей, расходы местного бюджета планируются в сумме 64 637 962,96 рубля, бюджет планируется с профицитом в сумме 4 905 262,14 рубл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Бюджет Юрьевецкого городского поселения на 2024 год планируется по доходам и расходам в сумме 46 316 984,63 рубля, бюджет планируется в сумме сбалансированны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Бюджет Юрьевецкого городского поселения на 2025 год планируется по доходам в сумме 46 507 870,63 рублей, по расходам в сумме 44 654 291,43 рубль, бюджет планируется с профицитом в сумме 1 853 579,2 рублей. 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оведенным мероприятием проверено соответствие нормативно-правовой базы Юрьевецкого городского поселения Бюджетному кодексу РФ в части принятия бюджета на 2023 год и плановый период 2024 и 2025 годов. На момент проверки нарушений не установлено.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Бюджет и иные документы представлены «15» ноября 2022 г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Заключение подготовлено в рамках полномочий Контрольно-счетного органа Юрьевецкого муниципального района, не противоречит действующему законодательству и муниципальным правовым актам Юрьевецкого городского поселения и удовлетворяет требованиям полноты отражения средств по доходам и расходам и источникам финансирования дефицита бюджета Юрьевецкого городского поселения.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ложения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Проект </w:t>
      </w:r>
      <w:r>
        <w:rPr>
          <w:color w:val="000000"/>
          <w:sz w:val="20"/>
          <w:szCs w:val="20"/>
        </w:rPr>
        <w:t xml:space="preserve">решения Совета Юрьевецкого городского поселения на декабрь 2022 года «О бюджете Юрьевецкого городского поселения на 2023 год и плановый период 2024 и 2025 годов» в целом соответствует требованиям, установленным Бюджетному кодексу РФ </w:t>
      </w:r>
      <w:r>
        <w:rPr>
          <w:sz w:val="20"/>
          <w:szCs w:val="20"/>
        </w:rPr>
        <w:t>и может быть принят Советом Юрьевецкого городского поселения за основу.</w:t>
      </w:r>
    </w:p>
    <w:p>
      <w:pPr>
        <w:pStyle w:val="Normal"/>
        <w:ind w:firstLine="54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54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Врио Председателя КСО</w:t>
      </w:r>
    </w:p>
    <w:p>
      <w:pPr>
        <w:pStyle w:val="Normal"/>
        <w:ind w:firstLine="540"/>
        <w:rPr/>
      </w:pPr>
      <w:r>
        <w:rPr>
          <w:sz w:val="20"/>
          <w:szCs w:val="20"/>
        </w:rPr>
        <w:t>Юрьевецкого муниципального района</w:t>
        <w:tab/>
        <w:tab/>
        <w:tab/>
        <w:t xml:space="preserve">          В</w:t>
      </w:r>
      <w:r>
        <w:rPr/>
        <w:t>. Б. Глотов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0:13:00Z</dcterms:created>
  <dc:creator>Yurevec5</dc:creator>
  <dc:description/>
  <dc:language>en-US</dc:language>
  <cp:lastModifiedBy>Столетова Екатерина</cp:lastModifiedBy>
  <cp:lastPrinted>2021-12-15T09:33:00Z</cp:lastPrinted>
  <dcterms:modified xsi:type="dcterms:W3CDTF">2022-12-28T10:13:00Z</dcterms:modified>
  <cp:revision>2</cp:revision>
  <dc:subject/>
  <dc:title>Заключение</dc:title>
</cp:coreProperties>
</file>