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ые депутаты!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оект решения «О бюджете Юрьевецкого городского поселения на 2023 год и на плановый период 2024 и 2025 годов» был рассмотрен в 1 чтении, от 05.12.2022г. №39 и утверждением основных параметров бюджета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оходы в объеме :</w:t>
      </w:r>
    </w:p>
    <w:p>
      <w:pPr>
        <w:pStyle w:val="Normal"/>
        <w:ind w:firstLine="708"/>
        <w:jc w:val="both"/>
        <w:rPr/>
      </w:pPr>
      <w:r>
        <w:rPr/>
        <w:t>2023 год - 69,543 млн.руб.,2024 год - 46,316 млн.руб.,2025 год - 46,508 млн.руб.</w:t>
      </w:r>
    </w:p>
    <w:p>
      <w:pPr>
        <w:pStyle w:val="Normal"/>
        <w:ind w:firstLine="708"/>
        <w:jc w:val="both"/>
        <w:rPr/>
      </w:pPr>
      <w:r>
        <w:rPr/>
        <w:t>Расходы в объеме: 2023 год – 64,637 млн.руб,2024 год – 46,316 млн.руб.,205 год – 44,654 млн.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фицит предусмотрен в объеме: на 2023 год - 4,906 млн.руб., на 2025 год - 1,854млн.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и принятии Закона Ивановской области об областном бюджете на 2023 год и плановый период на 2024-2025 года уточнено распределение межбюджетных трансфертов бюджетам муниципальных образований Ивановской области, в том числе бюджету Юрьевецкого городского поселения в сторону уменьшения на 172,6 тыс.руб. на 2023 год. На плановый период увеличены в объеме 353,9 тыс.руб. и 353,1 тыс.руб. соответствен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очнение целевых средств на 2023 год произведено по следующим доходам:</w:t>
      </w:r>
    </w:p>
    <w:p>
      <w:pPr>
        <w:pStyle w:val="Normal"/>
        <w:ind w:firstLine="708"/>
        <w:jc w:val="both"/>
        <w:rPr/>
      </w:pPr>
      <w:r>
        <w:rPr/>
        <w:t xml:space="preserve">- дотация на сбалансированность местных бюджетов увеличена в 2023 год на 84,31 тыс.руб., в 2024 году на 353,9 тыс.руб., в 2025 году на 353,1 тыс.руб. (дотация планового периода распределена в расходной части бюджета на проведение капитального ремонта муниципальных жилых помещений). </w:t>
      </w:r>
    </w:p>
    <w:p>
      <w:pPr>
        <w:pStyle w:val="Normal"/>
        <w:ind w:firstLine="708"/>
        <w:jc w:val="both"/>
        <w:rPr/>
      </w:pPr>
      <w:r>
        <w:rPr/>
        <w:t>- субсидия на доведение заработной платы работникам учреждений культуры до средней заработной платы в Ивановской области согласно указа Президента РФ от 2014г. снижена на 251,8 тыс.руб.;</w:t>
      </w:r>
    </w:p>
    <w:p>
      <w:pPr>
        <w:pStyle w:val="Normal"/>
        <w:ind w:firstLine="708"/>
        <w:jc w:val="both"/>
        <w:rPr/>
      </w:pPr>
      <w:r>
        <w:rPr/>
        <w:t>- субсидия на комплектование книжных фондов снижена на 5,1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 учетом уточнения целевых средств параметры бюджета предлагается уточнить и принять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на 2023 год: доходы в объеме 69,370 млн..руб. расходы – 64,464 млн..руб. профицит остается неизменным в объеме 4,906 млн.руб.</w:t>
      </w:r>
    </w:p>
    <w:p>
      <w:pPr>
        <w:pStyle w:val="Normal"/>
        <w:ind w:firstLine="708"/>
        <w:jc w:val="both"/>
        <w:rPr/>
      </w:pPr>
      <w:r>
        <w:rPr/>
        <w:t xml:space="preserve">на 2024 год: доходы и расходы – 46,670 млн.руб. </w:t>
      </w:r>
    </w:p>
    <w:p>
      <w:pPr>
        <w:pStyle w:val="Normal"/>
        <w:ind w:firstLine="708"/>
        <w:jc w:val="both"/>
        <w:rPr/>
      </w:pPr>
      <w:r>
        <w:rPr/>
        <w:t>на 2025 год: доходы в объеме 46,861 млн.руб. расходы – 45,007 тыс.руб., профицит остается неизменным в объеме 1,854 млн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ходы бюджета Юрьевецкого городского поселения на 2023 год и на плановый период 2024 и 2025 годов сформирован в программной структуре расходов. Перечень муниципальных программ утвержден распоряжением администрации Юрьевецкого муниципального района от 18.11.2016г № 649 «Об утверждении перечня муниципальных программ Юрьевецкого городского поселения».</w:t>
      </w:r>
    </w:p>
    <w:p>
      <w:pPr>
        <w:pStyle w:val="Normal"/>
        <w:ind w:firstLine="708"/>
        <w:jc w:val="both"/>
        <w:rPr/>
      </w:pPr>
      <w:r>
        <w:rPr/>
        <w:t>В 2023 году и плановом периоде 2024 и 2025 годов планируются к исполнению 11 действующих муниципальных програм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ъем расходов бюджета Юрьевецкого городского поселения на исполнение программ прогнозируется:</w:t>
      </w:r>
    </w:p>
    <w:p>
      <w:pPr>
        <w:pStyle w:val="Normal"/>
        <w:ind w:firstLine="708"/>
        <w:jc w:val="both"/>
        <w:rPr/>
      </w:pPr>
      <w:r>
        <w:rPr/>
        <w:t>в 2023 году в сумме 62,3 млн.руб., или 96,7 % от общей суммы утвержденных ассигнований,</w:t>
      </w:r>
    </w:p>
    <w:p>
      <w:pPr>
        <w:pStyle w:val="Normal"/>
        <w:ind w:firstLine="708"/>
        <w:jc w:val="both"/>
        <w:rPr/>
      </w:pPr>
      <w:r>
        <w:rPr/>
        <w:t>в 2024 году в сумме 45,1 млн.руб. или 98,9 % от утвержденных ассигнований,</w:t>
      </w:r>
    </w:p>
    <w:p>
      <w:pPr>
        <w:pStyle w:val="Normal"/>
        <w:ind w:firstLine="708"/>
        <w:jc w:val="both"/>
        <w:rPr/>
      </w:pPr>
      <w:r>
        <w:rPr/>
        <w:t>в 2025 году в сумме 42,1 млн.руб. или 98,8 % от утвержденных ассигнований.</w:t>
      </w:r>
    </w:p>
    <w:p>
      <w:pPr>
        <w:pStyle w:val="Normal"/>
        <w:ind w:firstLine="708"/>
        <w:jc w:val="both"/>
        <w:rPr/>
      </w:pPr>
      <w:r>
        <w:rPr/>
        <w:t>Наиболее объемными остаются программы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Содержание и ремонт автомобильных</w:t>
      </w:r>
      <w:r>
        <w:rPr>
          <w:color w:val="000000"/>
        </w:rPr>
        <w:t xml:space="preserve"> дорог общего пользования, обеспечение безопасности дорожного движения в Юрьевецком городском поселении" на данную программу предусматривается 21,6 млн.руб. с учетом средств областного бюджета в сумме 9,7 млн.руб., муниципальный дорожный фонд за счет </w:t>
      </w:r>
      <w:r>
        <w:rPr/>
        <w:t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объеме 3,1 млн.руб. с направлением расходования на ремонт дорог местного значения городского поселения. 8,8 млн.руб. предусмотрены на содержание дорожной сети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b/>
          <w:color w:val="000000"/>
        </w:rPr>
        <w:t>2. на м</w:t>
      </w:r>
      <w:r>
        <w:rPr>
          <w:b/>
          <w:color w:val="000000"/>
          <w:sz w:val="22"/>
          <w:szCs w:val="22"/>
        </w:rPr>
        <w:t>униципальную программу "Поддержка культуры и сохранение</w:t>
      </w:r>
      <w:r>
        <w:rPr>
          <w:color w:val="000000"/>
          <w:sz w:val="22"/>
          <w:szCs w:val="22"/>
        </w:rPr>
        <w:t xml:space="preserve"> культурного наследия в Юрьевецком городском поселении" предусмотрено 19,7 млн.руб  в т.ч. целевые средства в объеме 4,173 мл.руб.. По данной программе предусмотрены расходы на содержание учреждений культуры по двум подпрограммам «</w:t>
      </w:r>
      <w:r>
        <w:rPr>
          <w:i/>
          <w:u w:val="single"/>
        </w:rPr>
        <w:t>Организация досуга и обеспечение населения услугами учреждения культуры»</w:t>
      </w:r>
      <w:r>
        <w:rPr/>
        <w:t xml:space="preserve"> (включает в себя расходы по ФОТ работников дома культуры, содержанию здания, проведение мероприятий и праздников) и </w:t>
      </w:r>
      <w:r>
        <w:rPr>
          <w:i/>
          <w:u w:val="single"/>
        </w:rPr>
        <w:t>подпрограмма «Организация библиотечного обслуживания населения»</w:t>
      </w:r>
      <w:r>
        <w:rPr/>
        <w:t xml:space="preserve"> (включает расходы по ФОТ работников библиотеки, содержанию здания, приобретение книжных фондов, проведение мероприятий)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3.  на реализацию муниципальной программы "Уличное освещение"</w:t>
      </w:r>
      <w:r>
        <w:rPr>
          <w:color w:val="000000"/>
          <w:sz w:val="22"/>
          <w:szCs w:val="22"/>
        </w:rPr>
        <w:t xml:space="preserve"> предусматривается направить  8,2 млн.руб.., в которую входят мероприятия по </w:t>
      </w:r>
      <w:r>
        <w:rPr/>
        <w:t>о содержанию и ремонту сетей уличного освещения;</w:t>
      </w:r>
    </w:p>
    <w:p>
      <w:pPr>
        <w:pStyle w:val="Normal"/>
        <w:ind w:firstLine="708"/>
        <w:jc w:val="both"/>
        <w:rPr/>
      </w:pPr>
      <w:r>
        <w:rPr>
          <w:b/>
        </w:rPr>
        <w:t>4.  по м</w:t>
      </w:r>
      <w:r>
        <w:rPr>
          <w:b/>
          <w:color w:val="000000"/>
        </w:rPr>
        <w:t>униципальной программе "Благоустройство и санитарное содержание</w:t>
      </w:r>
      <w:r>
        <w:rPr>
          <w:color w:val="000000"/>
        </w:rPr>
        <w:t xml:space="preserve"> территории Юрьевецкого городского поселения" предусмотрено 5,5 млн.руб. которая предусматривает мероприяти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 по </w:t>
      </w:r>
      <w:r>
        <w:rPr/>
        <w:t xml:space="preserve">вызову стихийных навалов мусора с территории Юрьевецкого городского поселения в 2023 году в сумме 0,5 млн.руб.; </w:t>
      </w:r>
    </w:p>
    <w:p>
      <w:pPr>
        <w:pStyle w:val="Normal"/>
        <w:ind w:firstLine="708"/>
        <w:jc w:val="both"/>
        <w:rPr/>
      </w:pPr>
      <w:r>
        <w:rPr/>
        <w:t xml:space="preserve">- проведение работ по валке аварийных деревьев в сумме 150,0 тыс.руб.; </w:t>
      </w:r>
    </w:p>
    <w:p>
      <w:pPr>
        <w:pStyle w:val="Normal"/>
        <w:ind w:firstLine="708"/>
        <w:jc w:val="both"/>
        <w:rPr/>
      </w:pPr>
      <w:r>
        <w:rPr/>
        <w:t>- содержание и ремонт элементов благоустройства в  сумме 3,4 млн.руб.;</w:t>
      </w:r>
    </w:p>
    <w:p>
      <w:pPr>
        <w:pStyle w:val="Normal"/>
        <w:ind w:firstLine="708"/>
        <w:jc w:val="both"/>
        <w:rPr/>
      </w:pPr>
      <w:r>
        <w:rPr/>
        <w:t>- выполнение мероприятий по ликвидации борщевика «Сосновского» в сумме 200,0 тыс.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содержанию и обустройству мест массового отдыха населения Юрьевецкого городского поселения в сумме 350,00 тыс.ру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обеспечение надлежащего содержания мест погребения в сумме 117,0 тыс.руб.. </w:t>
      </w:r>
    </w:p>
    <w:p>
      <w:pPr>
        <w:pStyle w:val="Style22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держанию зелёных зон города, в том числе приобретение цветочной рассады 100,00 тыс.руб.</w:t>
      </w:r>
    </w:p>
    <w:p>
      <w:pPr>
        <w:pStyle w:val="Style22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на реализацию проектов развития территорий муниципальных образований Ивановской области, основанных на местных инициативах предусматривается 198,3 тыс.руб.  как доля участия в целевых программах Ивановской области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5. Муниципальная программа "Обеспечение доступным и комфортным</w:t>
      </w:r>
      <w:r>
        <w:rPr>
          <w:color w:val="000000"/>
        </w:rPr>
        <w:t xml:space="preserve"> жильем, объектами инженерной инфраструктуры и жилищно-коммунальными услугами в Юрьевецком городском поселении"  предусматривает  исполнений обязательств на 3,6 млн.руб., в част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о</w:t>
      </w:r>
      <w:r>
        <w:rPr/>
        <w:t>рганизации мероприятий по оплате услуг сторонних организаций по предоставлению нанимателям муниципального жилья жилищных и коммунальных услуг на территории г. Юрьевец в объеме 550,0 тыс.руб. (на содержание многоквартирных домов, оплаты за отопление и электроэнергию муниципальных квартир, услуги ОАО «Домоуправление и ФГУП «Почта России»);</w:t>
      </w:r>
    </w:p>
    <w:p>
      <w:pPr>
        <w:pStyle w:val="Normal"/>
        <w:ind w:firstLine="708"/>
        <w:jc w:val="both"/>
        <w:rPr/>
      </w:pPr>
      <w:r>
        <w:rPr/>
        <w:t xml:space="preserve">. - возмещению затрат нанимателям муниципального жилья, подлежащего капитальному ремонту, за съём жилья в целях безопасного их проживания на территории г. Юрьевца в сумме 60,00  тыс.уб. на основании  решения Совета Юрьевецкого городского поселения от 26.12.2013г. №133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предоставление социальных выплат молодым семьям г. Юрьевец на приобретение (строительство) жилого помещения в 2023г в сумме 10,0 тыс.руб. в  части доли софинансирования к областной субсидии согласно очереди от 3 до 5 семей в зависимости от количества членов семь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предоставление государственной и муниципальной поддержке граждан г. Юрьевец в сфере ипотечного жилищного кредитования, в части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кредиту (в том числе  рефинансированному) в 2023  в сумме 73,4 тыс.руб. в части доли софинансирования к областной субсидии согласно очереди  от 3 до 5 семей в зависимости от количества членов семе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- планируется предоставление субсидий юридическим лицам, индивидуальным предпринимателям, а также физическим лицам - производителям товаров, работ, услуг в целях возмещения части затрат в связи с оказанием услуг отдельным категориям граждан (возмещение убытков городских бань) в 2023 в сумме 122,00 тыс.ру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/>
        <w:t>-  предусматриваются расходы на р</w:t>
      </w:r>
      <w:r>
        <w:rPr>
          <w:color w:val="000000"/>
        </w:rPr>
        <w:t>азработку (актуализацию) схем водоснабжения, водоотведения, теплоснабжения в Юрьевецком городском поселении в сумме 942,0 тыс.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color w:val="000000"/>
        </w:rPr>
      </w:pPr>
      <w:r>
        <w:rPr/>
        <w:t>-  п</w:t>
      </w:r>
      <w:r>
        <w:rPr>
          <w:color w:val="000000"/>
        </w:rPr>
        <w:t>роведение экспертизы схем водоснабжения, водоотведения, теплоснабжения в Юрьевецком городском поселении в сумме 100,00 тыс.руб.</w:t>
      </w:r>
    </w:p>
    <w:p>
      <w:pPr>
        <w:pStyle w:val="Normal"/>
        <w:ind w:left="-142" w:firstLine="709"/>
        <w:jc w:val="both"/>
        <w:rPr/>
      </w:pPr>
      <w:r>
        <w:rPr/>
        <w:t>- на проведение текущего ремонта сетей водоснабжения, водоотведения. теплоснабжения Юрьевецкого городского поселения, а также проведение аварийно-восстановительных работ, требующих капитального характера, на 2023 год в объеме 1,6 млн.руб.</w:t>
      </w:r>
    </w:p>
    <w:p>
      <w:pPr>
        <w:pStyle w:val="Normal"/>
        <w:ind w:left="-142" w:firstLine="709"/>
        <w:jc w:val="both"/>
        <w:rPr/>
      </w:pPr>
      <w:r>
        <w:rPr/>
        <w:t>- на модернизацию объектов коммунальной инфраструктуры предусмотрены ассигнования в сумме 200,0 тыс.руб..  в части софинансирования к областным средствам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6. По муниципальной программе </w:t>
      </w:r>
      <w:r>
        <w:rPr>
          <w:b/>
          <w:color w:val="000000"/>
        </w:rPr>
        <w:t xml:space="preserve"> "Капитальный ремонт муниципальных жилых помещений Юрьевецкого городского поселения"</w:t>
      </w:r>
      <w:r>
        <w:rPr>
          <w:color w:val="000000"/>
        </w:rPr>
        <w:t xml:space="preserve"> предусматривается исполнение обязательств на 1,37 млн.руб. в части п</w:t>
      </w:r>
      <w:r>
        <w:rPr/>
        <w:t>еречисления денежных средств собственником жилья в региональный фонд капитального ремонта в сумме 1,0 млн.руб.; выполнение капитального ремонта муниципальных жилых помещений  306,1 тыс.руб.,  на возмещение затрат нанимателям за проведенный капитальный ремонт муниципальных жилых помещений Юрьевецкого городского поселения» расходы  предусмотрены в объеме 71,0 тыс.руб.( в проекте к первому чтению данные расходы не предусматривались)</w:t>
      </w:r>
    </w:p>
    <w:p>
      <w:pPr>
        <w:pStyle w:val="Normal"/>
        <w:ind w:firstLine="708"/>
        <w:jc w:val="both"/>
        <w:rPr/>
      </w:pPr>
      <w:r>
        <w:rPr>
          <w:b/>
        </w:rPr>
        <w:t>7.По м</w:t>
      </w:r>
      <w:r>
        <w:rPr>
          <w:b/>
          <w:color w:val="000000"/>
          <w:sz w:val="22"/>
          <w:szCs w:val="22"/>
        </w:rPr>
        <w:t>униципальной программе "Защита населения и территории от чрезвычайных ситуаций природного и техногенного характера, гражданская оборона</w:t>
      </w:r>
      <w:r>
        <w:rPr>
          <w:color w:val="000000"/>
          <w:sz w:val="22"/>
          <w:szCs w:val="22"/>
        </w:rPr>
        <w:t xml:space="preserve"> в Юрьевецком городском поселении" предусмотрены расходы в объеме 550,0 тыс.руб.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проведение мероприятий по предупреждению и ликвидации чрезвычайных ситуаций в сумме 150,0 тыс.руб.;</w:t>
      </w:r>
    </w:p>
    <w:p>
      <w:pPr>
        <w:pStyle w:val="Normal"/>
        <w:suppressAutoHyphens w:val="true"/>
        <w:ind w:firstLine="709"/>
        <w:jc w:val="both"/>
        <w:rPr/>
      </w:pPr>
      <w:r>
        <w:rPr/>
        <w:t>- на оказание материальной поддержки гражданам, пострадавшим при чрезвычайных ситуациях в сумме 100,0 тыс.руб.;</w:t>
      </w:r>
    </w:p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/>
        <w:t xml:space="preserve">- на обеспечение первичных мер пожарной безопасности </w:t>
      </w:r>
      <w:r>
        <w:rPr>
          <w:color w:val="000000"/>
        </w:rPr>
        <w:t>предусмотрены расходы в сумме 100,00 тыс.руб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- на </w:t>
      </w:r>
      <w:r>
        <w:rPr/>
        <w:t>обеспечение безопасности людей на водных объектах, охране их жизни и здоровья на территории г. Юрьевец предусматриваются расходы в объеме 200,00 тыс.руб.</w:t>
      </w:r>
    </w:p>
    <w:p>
      <w:pPr>
        <w:pStyle w:val="Normal"/>
        <w:ind w:firstLine="708"/>
        <w:jc w:val="both"/>
        <w:rPr/>
      </w:pPr>
      <w:r>
        <w:rPr>
          <w:b/>
        </w:rPr>
        <w:t>8. На м</w:t>
      </w:r>
      <w:r>
        <w:rPr>
          <w:b/>
          <w:color w:val="000000"/>
          <w:sz w:val="22"/>
          <w:szCs w:val="22"/>
        </w:rPr>
        <w:t>униципальную программу "Развитие физической культуры и спорта в Юрьевецком городском поселении" предусмотрено 530,0 тыс.</w:t>
      </w:r>
      <w:r>
        <w:rPr>
          <w:color w:val="000000"/>
          <w:sz w:val="22"/>
          <w:szCs w:val="22"/>
        </w:rPr>
        <w:t xml:space="preserve">.руб. </w:t>
      </w:r>
      <w:r>
        <w:rPr/>
        <w:t>на организацию массовых физкультурно-оздоровительных и спортивных мероприятий для населения города.</w:t>
      </w:r>
    </w:p>
    <w:p>
      <w:pPr>
        <w:pStyle w:val="Normal"/>
        <w:ind w:firstLine="708"/>
        <w:jc w:val="both"/>
        <w:rPr/>
      </w:pPr>
      <w:r>
        <w:rPr>
          <w:b/>
        </w:rPr>
        <w:t>9. На м</w:t>
      </w:r>
      <w:r>
        <w:rPr>
          <w:b/>
          <w:color w:val="000000"/>
        </w:rPr>
        <w:t>униципальную программу "Организация и осуществление мероприятий по работе с детьми и молодежью в Юрьевецком городском поселении</w:t>
      </w:r>
      <w:r>
        <w:rPr>
          <w:color w:val="000000"/>
        </w:rPr>
        <w:t>" предусматривается 450,0 тыс..руб.</w:t>
      </w:r>
      <w:r>
        <w:rPr/>
        <w:t xml:space="preserve"> на организацию и проведение общегородских мероприятий.</w:t>
      </w:r>
    </w:p>
    <w:p>
      <w:pPr>
        <w:pStyle w:val="Normal"/>
        <w:ind w:firstLine="708"/>
        <w:jc w:val="both"/>
        <w:rPr/>
      </w:pPr>
      <w:r>
        <w:rPr>
          <w:b/>
        </w:rPr>
        <w:t>10. На м</w:t>
      </w:r>
      <w:r>
        <w:rPr>
          <w:b/>
          <w:color w:val="000000"/>
        </w:rPr>
        <w:t>униципальную программу "Управление муниципальной собственностью Юрьевецкого городского поселения" предусмотрены ассигнования</w:t>
      </w:r>
      <w:r>
        <w:rPr>
          <w:color w:val="000000"/>
        </w:rPr>
        <w:t xml:space="preserve"> в объеме 430,0 тыс..руб.  предусматриваются мероприятия </w:t>
      </w:r>
      <w:r>
        <w:rPr/>
        <w:t>по изготовлению технической документации (технические планы, межевые планы), оценку объектов и оформление прав собственности на объекты, находящиеся в муниципальной собственности Юрьевецкого городского поселения, а так же проведение работ по определению границ земельных участков на территории Юрьевецкого городского поселения.</w:t>
      </w:r>
    </w:p>
    <w:p>
      <w:pPr>
        <w:pStyle w:val="Normal"/>
        <w:ind w:firstLine="708"/>
        <w:jc w:val="both"/>
        <w:rPr/>
      </w:pPr>
      <w:r>
        <w:rPr>
          <w:b/>
        </w:rPr>
        <w:t>11.На м</w:t>
      </w:r>
      <w:r>
        <w:rPr>
          <w:b/>
          <w:color w:val="000000"/>
          <w:sz w:val="22"/>
          <w:szCs w:val="22"/>
        </w:rPr>
        <w:t>униципальную программу "Управление муниципальными финансами Юрьевецкого городского поселения" предусматривается</w:t>
      </w:r>
      <w:r>
        <w:rPr>
          <w:color w:val="000000"/>
          <w:sz w:val="22"/>
          <w:szCs w:val="22"/>
        </w:rPr>
        <w:t xml:space="preserve"> 320,0 тыс..руб. н</w:t>
      </w:r>
      <w:r>
        <w:rPr>
          <w:bCs/>
          <w:lang w:eastAsia="en-US"/>
        </w:rPr>
        <w:t xml:space="preserve">а своевременное обслуживание и погашение долговых обязательств по привлеченным кредитам из кредитных организаций на период, не превышающий 365 (366) дней, а так же предусматриваются средства на формирование резервного фонда Администрации в объеме в размер установленной ст.81 БК РФ ( не превышающем 3% от планового </w:t>
      </w:r>
      <w:r>
        <w:rPr>
          <w:rStyle w:val="Blk"/>
          <w:rFonts w:cs="PT Sans;Times New Roman" w:ascii="PT Sans;Times New Roman" w:hAnsi="PT Sans;Times New Roman"/>
        </w:rPr>
        <w:t>общего объема расходов местного бюджета</w:t>
      </w:r>
      <w:r>
        <w:rPr>
          <w:rStyle w:val="Blk"/>
          <w:rFonts w:cs="PT Sans;Times New Roman"/>
        </w:rPr>
        <w:t>)</w:t>
      </w:r>
      <w:r>
        <w:rPr>
          <w:rStyle w:val="Blk"/>
          <w:rFonts w:cs="PT Sans;Times New Roman" w:ascii="PT Sans;Times New Roman" w:hAnsi="PT Sans;Times New Roman"/>
        </w:rPr>
        <w:t>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иных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 программных направлениях деятельности органов местного самоуправления Юрьевец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предусмотрены расходы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а обеспечение функций Совета Юрьевецко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ского поселения (</w:t>
      </w:r>
      <w:r>
        <w:rPr>
          <w:rFonts w:cs="Times New Roman" w:ascii="Times New Roman" w:hAnsi="Times New Roman"/>
          <w:sz w:val="24"/>
          <w:szCs w:val="24"/>
        </w:rPr>
        <w:t>содержание 1 штатной единицы в Совете Юрьевецкого городского посел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 сумме 293,2 тыс.руб., что на 13,58 тыс.руб. больше чем предусматривалось в проекте к 1 чтению и направлены на выплату заработной платы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Исполнение судебных актов по искам судов к Юрьевецкому городскому поселению (возмещение вреда, причиненного незаконными действиями ОМСУ; взыскание денежных средств за счет средств казны Юрьевецкого городского поселения; присуждение компенсации за нарушение права на исполнение судебного акта в разумный срок) на 2023 год в сумме 900,0 тыс.руб.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рганизация дополнительного пенсионного обеспечения отдельных категорий граждан Юрьевецкого городского поселения в 2023-2025 годах в сумме 100,0 тыс.руб. ежегодно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а производится 2 граждана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color w:val="000000"/>
        </w:rPr>
        <w:t>3) Выполнение мероприятий по оформлению документации на причальное сооружение: причальной набережной пристани «Юрьевец» на 2023 год в сумме 500,0 тыс.руб</w:t>
      </w:r>
      <w:r>
        <w:rPr>
          <w:rFonts w:cs="Arial CYR" w:ascii="Arial CYR" w:hAnsi="Arial CYR"/>
          <w:color w:val="000000"/>
          <w:sz w:val="20"/>
          <w:szCs w:val="20"/>
        </w:rPr>
        <w:t xml:space="preserve">. </w:t>
      </w:r>
    </w:p>
    <w:p>
      <w:pPr>
        <w:pStyle w:val="Style22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траслевой структуре расходов местного бюджета основная доля расходов приходится на 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НАЦИОНАЛЬНУЮ ЭКОНОМИКУ 22,5 млн.руб. или 34,7% от плановых расходов и 51,7 % к 2022 году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КУЛЬТУРУ 20,0 млн.руб. 31,02 % от запланированных расходов и 108,4% к к 2022 году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ЖИЛИЩНО-КОММУНАЛЬНОЕ ХОЗЯЙСТВО 19,2 млн.руб. 29,8% от плановых расходов и 20,3% от расходов 2022 год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тальные отраслевые расходы предусмотрены от 80 до 100 процентов от уровня 2022 год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 Юрьевецкого городского поселения на 2023 год и на плановый период 2024 и 2025 годов предусматривает погашение долговых обязательств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ашение банковского кредита в сумме 3 000 000,0 руб. в 2023 году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ашение бюджетного кредита в сумме 1853579,20 руб. в 2025 году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редоставление муниципальных гарантий Юрьевецкого городского поселения в 2023-2025 годах не предусматриваетс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ы администрации,</w:t>
      </w:r>
    </w:p>
    <w:p>
      <w:pPr>
        <w:pStyle w:val="Normal"/>
        <w:jc w:val="both"/>
        <w:rPr/>
      </w:pPr>
      <w:r>
        <w:rPr>
          <w:b/>
        </w:rPr>
        <w:t>Начальник финансового отдела                                                                       Е.В.Смыслова</w:t>
      </w:r>
    </w:p>
    <w:sectPr>
      <w:footerReference w:type="default" r:id="rId2"/>
      <w:type w:val="nextPage"/>
      <w:pgSz w:w="11906" w:h="16838"/>
      <w:pgMar w:left="1134" w:right="849" w:gutter="0" w:header="0" w:top="39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Sans">
    <w:altName w:val="Times New Roman"/>
    <w:charset w:val="00"/>
    <w:family w:val="auto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  <w:highlight w:val="yellow"/>
    </w:rPr>
  </w:style>
  <w:style w:type="character" w:styleId="WW8Num13z0">
    <w:name w:val="WW8Num13z0"/>
    <w:qFormat/>
    <w:rPr>
      <w:rFonts w:ascii="Symbol" w:hAnsi="Symbol" w:cs="Symbol"/>
      <w:sz w:val="28"/>
      <w:szCs w:val="28"/>
      <w:highlight w:val="yellow"/>
    </w:rPr>
  </w:style>
  <w:style w:type="character" w:styleId="WW8Num14z0">
    <w:name w:val="WW8Num14z0"/>
    <w:qFormat/>
    <w:rPr>
      <w:rFonts w:ascii="Symbol" w:hAnsi="Symbol" w:cs="Symbol"/>
      <w:sz w:val="28"/>
      <w:szCs w:val="28"/>
      <w:highlight w:val="yellow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8"/>
      <w:szCs w:val="28"/>
      <w:highlight w:val="yellow"/>
    </w:rPr>
  </w:style>
  <w:style w:type="character" w:styleId="WW8Num17z0">
    <w:name w:val="WW8Num17z0"/>
    <w:qFormat/>
    <w:rPr>
      <w:rFonts w:ascii="Symbol" w:hAnsi="Symbol" w:cs="Symbol"/>
      <w:sz w:val="28"/>
      <w:szCs w:val="28"/>
      <w:highlight w:val="yellow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  <w:highlight w:val="yellow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8"/>
      <w:szCs w:val="28"/>
      <w:highlight w:val="yellow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28"/>
      <w:szCs w:val="28"/>
      <w:highlight w:val="yello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5">
    <w:name w:val="Знак Знак5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1">
    <w:name w:val="Название Знак"/>
    <w:qFormat/>
    <w:rPr>
      <w:rFonts w:ascii="Liberation Sans;Arial" w:hAnsi="Liberation Sans;Arial" w:eastAsia="Microsoft YaHei" w:cs="Arial"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60" w:after="0"/>
      <w:ind w:firstLine="709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Arial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13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 Знак Знак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2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38:00Z</dcterms:created>
  <dc:creator>admin</dc:creator>
  <dc:description/>
  <cp:keywords/>
  <dc:language>en-US</dc:language>
  <cp:lastModifiedBy>Столетова Екатерина</cp:lastModifiedBy>
  <cp:lastPrinted>2022-12-20T11:04:00Z</cp:lastPrinted>
  <dcterms:modified xsi:type="dcterms:W3CDTF">2022-12-20T08:06:00Z</dcterms:modified>
  <cp:revision>7</cp:revision>
  <dc:subject/>
  <dc:title>ПОЯСНИТЕЛЬНАЯ ЗАПИСКА</dc:title>
</cp:coreProperties>
</file>