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>ПРОЕКТ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 ФЕДЕР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ТВЕР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  <w:u w:val="single"/>
        </w:rPr>
        <w:t>от               2022 года</w:t>
      </w:r>
      <w:r>
        <w:rPr>
          <w:b/>
          <w:bCs/>
          <w:sz w:val="32"/>
          <w:szCs w:val="32"/>
        </w:rPr>
        <w:t xml:space="preserve">                                                         </w:t>
      </w:r>
      <w:r>
        <w:rPr>
          <w:bCs/>
          <w:sz w:val="32"/>
          <w:szCs w:val="32"/>
        </w:rPr>
        <w:t>№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отчета об исполнении бюджета Юрьевецкого городского поселения за 2021 год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стоящее решение принято в соответствии с Бюджетным кодексом Российской Федерации и решением Совета Юрьевецкого городского поселения от 25 февраля 2016 года №10 «Об утверждении «Положения о бюджетном процессе в Юрьевецком городском поселении»»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овет  Юрьевецкого городского поселения решил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Утвердить отчёт об исполнении бюджета Юрьевецкого городского поселения  за  2021 год по доходам в сумме 180 874 485,69 руб., по расходам в сумме 188 667 140,44 руб.  с превышением  расходов над доходами (дефицитом  местного бюджета) в сумме  7 792 654,75 руб., при уточнённом годовом плане по доходам  в сумме 191 698 758,71  руб., по расходам в сумме 201 109 594,57 руб. со следующими показателям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. по доходам  бюджета Юрьевецкого городского поселения по кодам классификации доходов бюджетов за 2021 год  согласно приложению № 1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по расходам бюджета по ведомственной структуре расходов бюджета Юрьевецкого городского поселения за 2021 год согласно приложению № 2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по расходам бюджета Юрьевецкого городского поселения по разделам и подразделам  классификации расходов бюджетов за 2021 год согласно приложению № 3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по источникам финансирования дефицита бюджета Юрьевецкого городского поселения по кодам классификации источников финансирования дефицитов  бюджетов  за 2021 год согласно приложению № 4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по программе муниципальных внутренних заимствований Юрьевецкого городского поселения за 2021 год согласно приложению № 5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6. </w:t>
      </w:r>
      <w:r>
        <w:rPr>
          <w:rFonts w:eastAsia="Arial Unicode MS"/>
          <w:szCs w:val="28"/>
        </w:rPr>
        <w:t>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021 год, согласно приложению № 6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Данное решение вступает в силу с момента его подписания, подлежит   размещению на официальном сайте администрации Юрьевецкого муниципального район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Юрьевецкого городского поселения   </w:t>
        <w:tab/>
        <w:tab/>
        <w:tab/>
        <w:t xml:space="preserve">                 Н.Ф.Ильина</w:t>
      </w:r>
    </w:p>
    <w:sectPr>
      <w:type w:val="nextPage"/>
      <w:pgSz w:w="11906" w:h="16838"/>
      <w:pgMar w:left="993" w:right="849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05:00Z</dcterms:created>
  <dc:creator>User</dc:creator>
  <dc:description/>
  <cp:keywords/>
  <dc:language>en-US</dc:language>
  <cp:lastModifiedBy>Столетова Екатерина</cp:lastModifiedBy>
  <cp:lastPrinted>2021-03-31T14:05:00Z</cp:lastPrinted>
  <dcterms:modified xsi:type="dcterms:W3CDTF">2022-04-15T10:27:00Z</dcterms:modified>
  <cp:revision>5</cp:revision>
  <dc:subject/>
  <dc:title>                                    </dc:title>
</cp:coreProperties>
</file>