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  проекту   решения Совет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город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от  _________      2022  г.   №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отчета об  исполнении бюдж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городского поселения за 2021 го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Юрьевецкого городского поселения на 2021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уб.)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08"/>
        <w:gridCol w:w="2024"/>
        <w:gridCol w:w="162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 на 2021 го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за 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заимствования (привлечение/погаше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0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0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заимствований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кредитных учрежд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0 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0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в кредитных учреждения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55:00Z</dcterms:created>
  <dc:creator>Алексеева Мария Николаевна</dc:creator>
  <dc:description/>
  <cp:keywords/>
  <dc:language>en-US</dc:language>
  <cp:lastModifiedBy>Столетова Екатерина</cp:lastModifiedBy>
  <cp:lastPrinted>2022-04-15T13:55:00Z</cp:lastPrinted>
  <dcterms:modified xsi:type="dcterms:W3CDTF">2022-04-15T10:56:00Z</dcterms:modified>
  <cp:revision>20</cp:revision>
  <dc:subject/>
  <dc:title>ПРОГРАММА</dc:title>
</cp:coreProperties>
</file>