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2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11</w:t>
        <w:br/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16» сентябр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нежилого здания с земельным участком, расположенных по адресу: Ивановская область,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Юрьевец,  ул. Пушкина, д.23-А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ежилое здание, 2-х этажное, кирпичное, общей площадью 886,5 кв.м., кадастровый номер 37:22:010217:336, лит.А, расположенное по адресу: Ивановская область, г.Юрьевец, ул.Пушкина, д.23-А;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- земельный участок площадью 4845 кв.м., кадастровый номер 37:22:010217:53, с разрешенным использованием: для детсада-ясли, категории земель «Земли населенных пунктов», расположенный по адресу: Ивановская область, г.Юрьевец, ул.Пушкина, д.23-А.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sz w:val="24"/>
          <w:szCs w:val="24"/>
        </w:rPr>
        <w:t>3 496 163 (три миллиона четыреста девяносто шесть тысяч сто шестьдесят три) рубля, с учетом НДС, в т.ч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 нежилого здания 2 901 843 (два   миллиона девятьсот одна тысяча восемьсот сорок три) руб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тоимость земельного участка 594 320 (пятьсот девяносто четыре тысячи триста двадцать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           «16» августа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становила, что на момент окончания приема заявок на участие в  аукцион по продаже нежилого здания с земельным участком, расположенных по адресу: Ивановская область, 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Юрьевец,  ул. Пушкина, д.23-А – по состоянию на 17.00 ч.  «14» сенября 2022 г.  на участие в аукционе не подано ни одной заявки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нежилого здания с земельным участком, расположенных по адресу: Ивановская область, г.Юрьевец,  ул. Пушкина, д.23-А (процедура № 22000026580000000011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</w:t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9-20T09:14:00Z</cp:lastPrinted>
  <dcterms:modified xsi:type="dcterms:W3CDTF">2022-09-20T06:15:00Z</dcterms:modified>
  <cp:revision>35</cp:revision>
  <dc:subject/>
  <dc:title/>
</cp:coreProperties>
</file>