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ьевецкого муниципального район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</w:rPr>
        <w:t>13.11.2015</w:t>
      </w:r>
      <w:r>
        <w:rPr>
          <w:rFonts w:cs="Times New Roman" w:ascii="Times New Roman" w:hAnsi="Times New Roman"/>
          <w:sz w:val="28"/>
          <w:szCs w:val="28"/>
        </w:rPr>
        <w:t>_ №_</w:t>
      </w:r>
      <w:r>
        <w:rPr>
          <w:rFonts w:cs="Times New Roman" w:ascii="Times New Roman" w:hAnsi="Times New Roman"/>
          <w:sz w:val="28"/>
          <w:szCs w:val="28"/>
          <w:u w:val="single"/>
        </w:rPr>
        <w:t>330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ред. Постановления администрации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</w:rPr>
        <w:t>Юрьевецкого муниципального района от 18.11.2020 № 394 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Юрьевец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звитие дополнительного образования детей в сфере искусства и культуры Юрьевецкого муниципального район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Паспорт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0"/>
        <w:gridCol w:w="6120"/>
      </w:tblGrid>
      <w:tr>
        <w:trPr>
          <w:trHeight w:val="60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дополнительного образования детей в сфере искусства и культуры Юрьевецкого муниципального района»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дополнительного образования детей в сфере искусства и культуры                                  </w:t>
            </w:r>
          </w:p>
        </w:tc>
      </w:tr>
      <w:tr>
        <w:trPr>
          <w:trHeight w:val="60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Юрьевецкого муниципального района </w:t>
            </w:r>
          </w:p>
        </w:tc>
      </w:tr>
      <w:tr>
        <w:trPr>
          <w:trHeight w:val="6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исполнителей программы            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бюджетное образовательное учреждение  дополнительного образования  «Юрьевецкая детская школа искусств»       </w:t>
            </w:r>
          </w:p>
        </w:tc>
      </w:tr>
      <w:tr>
        <w:trPr>
          <w:trHeight w:val="709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рограммы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рограммы - создание  оптимальных условий, обеспечивающих получение полноценного начального художественно-эстетического образования.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рограммы:                                </w:t>
              <w:br/>
              <w:t xml:space="preserve">- создание условий для повышения качества и     </w:t>
              <w:br/>
              <w:t xml:space="preserve">эффективности образовательного процесса;   </w:t>
              <w:br/>
              <w:t xml:space="preserve">- повышение эффективности воспитательного       </w:t>
              <w:br/>
              <w:t xml:space="preserve">процесса обучающихся;                            </w:t>
              <w:br/>
              <w:t xml:space="preserve">- создание условий для эффективного управления деятельностью школы;                             </w:t>
              <w:br/>
              <w:t xml:space="preserve">-развитие педагогического ресурса средствами повышения профессионального мастерства  преподавателей;                                  </w:t>
              <w:br/>
              <w:t xml:space="preserve">- совершенствование материально-технического обеспечения.                                      </w:t>
            </w:r>
          </w:p>
        </w:tc>
      </w:tr>
      <w:tr>
        <w:trPr>
          <w:trHeight w:val="4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        </w:t>
              <w:br/>
              <w:t xml:space="preserve">реализации программы 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-2023 годы     </w:t>
            </w:r>
          </w:p>
        </w:tc>
      </w:tr>
      <w:tr>
        <w:trPr>
          <w:trHeight w:val="14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ресурсного обеспечения программы            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рограммы за счет средств бюджета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-  7 147 853,00 руб.                    </w:t>
              <w:br/>
              <w:t xml:space="preserve">2017 год -  8 287 972,00 руб.                    </w:t>
              <w:br/>
              <w:t xml:space="preserve">2018 год -  10 166 471,00 руб.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0 783 147,60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9 857 940,0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 10 949 990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 8 526 862,50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8 308 225,0 руб., в том числе:                    за счет средств бюджета Юрьевецкого муниципального района:                                                               </w:t>
              <w:br/>
              <w:t xml:space="preserve">2016 год -  7 147 853,00 руб.                    </w:t>
              <w:br/>
              <w:t xml:space="preserve">2017 год -  7 634  113,00 руб.                    </w:t>
              <w:br/>
              <w:t xml:space="preserve">2018 год -  8 026 304,00 руб.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8 302 085,60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 7 819 292,00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8 745 500,0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 8 526 862,50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8 308 225,0 руб.</w:t>
              <w:br/>
              <w:t xml:space="preserve">за счет средств областного бюджета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0,00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383 859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 140 167,0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 281 062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 433 119,0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 204 490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федерального бюджета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9 605 529,0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-  460 000,00 руб.                    </w:t>
              <w:br/>
              <w:t xml:space="preserve">2017 год -  270 000,00 руб.                    </w:t>
              <w:br/>
              <w:t xml:space="preserve">2018 год -  270 000,00 руб.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70 000,0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 270 000,00 руб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270 000,0 руб.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270 000,0 руб.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270 000,0 руб.           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">
    <w:name w:val="Знак Знак Знак Знак Знак Знак Знак4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8">
    <w:name w:val=" Знак Знак8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2:47:00Z</dcterms:created>
  <dc:creator>Михаил</dc:creator>
  <dc:description/>
  <cp:keywords/>
  <dc:language>en-US</dc:language>
  <cp:lastModifiedBy>Крылова</cp:lastModifiedBy>
  <cp:lastPrinted>2014-11-13T10:18:00Z</cp:lastPrinted>
  <dcterms:modified xsi:type="dcterms:W3CDTF">2020-11-18T15:23:00Z</dcterms:modified>
  <cp:revision>17</cp:revision>
  <dc:subject/>
  <dc:title>КАЛУЖСКАЯ ОБЛАСТЬ</dc:title>
</cp:coreProperties>
</file>