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ind w:left="0"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Юрьевец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от  __</w:t>
      </w:r>
      <w:r>
        <w:rPr>
          <w:sz w:val="24"/>
          <w:szCs w:val="24"/>
          <w:u w:val="single"/>
        </w:rPr>
        <w:t>30.09.2013</w:t>
      </w:r>
      <w:r>
        <w:rPr>
          <w:sz w:val="24"/>
          <w:szCs w:val="24"/>
        </w:rPr>
        <w:t>___ № _</w:t>
      </w:r>
      <w:r>
        <w:rPr>
          <w:sz w:val="24"/>
          <w:szCs w:val="24"/>
          <w:u w:val="single"/>
        </w:rPr>
        <w:t>499</w:t>
      </w:r>
      <w:r>
        <w:rPr>
          <w:sz w:val="24"/>
          <w:szCs w:val="24"/>
        </w:rPr>
        <w:t>__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акции постановления администрации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ьевецкого муниципального района от 18.11.2020 №396 )</w:t>
      </w:r>
    </w:p>
    <w:p>
      <w:pPr>
        <w:pStyle w:val="Normal"/>
        <w:jc w:val="center"/>
        <w:rPr/>
      </w:pPr>
      <w:r>
        <w:rPr/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«Управление муниципальными  финансами  Юрьевецкого муниципального района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>муниципальной программы</w:t>
      </w:r>
    </w:p>
    <w:tbl>
      <w:tblPr>
        <w:tblW w:w="97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86"/>
      </w:tblGrid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рограммы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равление муниципальными финансами Юрьевец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тор программы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администрации, начальник финансового отдела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ветственный исполнитель муниципальной программы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Юрьевецкого муниципального района (далее Администрация района),  Финансовый отдел администрации Юрьевецкого муниципального района (далее – Финансовый отдел)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подпрограмм и основных мероприятий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.  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управления муниципальными финансами   Юрьевецкого муниципального района. Основное мероприятие: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существление деятельности финансового органа Юрьевецкого муниципального района.</w:t>
            </w:r>
          </w:p>
          <w:p>
            <w:pPr>
              <w:pStyle w:val="ConsPlusNormal"/>
              <w:widowControl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Подпрограмма 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е муниципальным долгом. Основное 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правление муниципальным долг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 xml:space="preserve">Подпрограмма 3. 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оперативного финансирования непредвиденных расходов местного бюджета. Основное мероприятие: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Расходование средств резервного фонда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нансовый отдел, органы местного самоуправления Юрьевецкого муниципального района, муниципальные казенные, бюджетные учреждения Юрьевец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олгосрочной сбалансированности и устойчивости бюджета Юрьевецкого муниципального района, создание условий для повышения качества управления муниципальными финансами.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firstLine="29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выполнения расходных обязательств Юрьевецкого муниципального района и создание условий для их оптимизации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71" w:leader="none"/>
              </w:tabs>
              <w:ind w:left="0" w:right="0" w:firstLine="29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71" w:leader="none"/>
              </w:tabs>
              <w:ind w:left="0" w:right="0" w:firstLine="29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своевременного контроля в финансово-бюджетной сфере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71" w:leader="none"/>
              </w:tabs>
              <w:ind w:left="0" w:right="0" w:firstLine="29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прозрачности, надежности и безопасности бюджетной системы Юрьевецкого муниципального района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71" w:leader="none"/>
              </w:tabs>
              <w:ind w:left="0" w:right="0" w:firstLine="29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еспечение информационной, технической и консультационной поддержкой  процесса реформирования муниципальных финансов. 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71" w:leader="none"/>
              </w:tabs>
              <w:ind w:left="0" w:right="0" w:firstLine="29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управления муниципальным долгом.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и реализации муниципальной  программы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1.01.2014-31.12.2023 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Доля дефицита местного бюджета без учета финансовой помощи, в % от  общего годового объема доходов местного бюджета без учета утвержденного объема безвозмездных поступлений и (или)  поступлений налоговых доходов по дополнительным нормативам отчислений;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 Уровень финансовой зависимости бюджета, в % от доходов бюджета;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Уровень расходов на обслуживание муниципального долга, в % от объема расходов;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сурсное обеспечение муниципальной программы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4 год – 4 163 220,97 рублей;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5 год – 4 387 328,92 рублей; 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– 5 265 506,0 рублей;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– 5 012 658,56  рублей;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– 4 487 892,96 рублей;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– 4 697 211,04 рублей;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– 5 304 000,0  рублей;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год – 5 173 352,00 рублей;</w:t>
            </w:r>
          </w:p>
          <w:p>
            <w:pPr>
              <w:pStyle w:val="ConsPlusNormal"/>
              <w:widowControl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– 5 027 171,94 рублей;</w:t>
            </w:r>
          </w:p>
          <w:p>
            <w:pPr>
              <w:pStyle w:val="ConsPlusNormal"/>
              <w:widowControl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– 3 753 801,0 рублей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жидаемые результаты реализации программы и   </w:t>
              <w:br/>
              <w:t>показатели эффективности</w:t>
            </w:r>
          </w:p>
        </w:tc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firstLine="4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Создание стабильных финансовых условий для устойчивого экономического роста муниципалитета,  повышения уровня и качества жизни населения района за счет обеспечения долгосрочной сбалансированности,  устойчивости и платежеспособности местного бюджета;</w:t>
            </w:r>
          </w:p>
          <w:p>
            <w:pPr>
              <w:pStyle w:val="Normal"/>
              <w:widowControl w:val="false"/>
              <w:autoSpaceDE w:val="false"/>
              <w:ind w:left="0" w:right="0" w:firstLine="4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Создание условий для повышения эффективности финансового управления в Юрьевецком районе для  оптимизации выполнения  муниципальных функций, обеспечения потребностей жителей и общества в  муниципальных услугах, увеличения их доступности и качества.</w:t>
            </w:r>
          </w:p>
          <w:p>
            <w:pPr>
              <w:pStyle w:val="Normal"/>
              <w:widowControl w:val="false"/>
              <w:autoSpaceDE w:val="false"/>
              <w:ind w:left="0" w:right="0" w:firstLine="4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Перевод большей части расходов местного бюджета на принципы программно-целевого планирования, контроля и последующей оценки эффективности их использования.</w:t>
            </w:r>
          </w:p>
        </w:tc>
      </w:tr>
    </w:tbl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8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00"/>
        </w:tabs>
        <w:ind w:left="2000" w:hanging="13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</w:rPr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sz w:val="26"/>
      <w:szCs w:val="26"/>
    </w:rPr>
  </w:style>
  <w:style w:type="character" w:styleId="ProList2">
    <w:name w:val="Pro-List #2 Знак"/>
    <w:qFormat/>
    <w:rPr>
      <w:rFonts w:ascii="Georgia" w:hAnsi="Georgia" w:eastAsia="SimSun;宋体" w:cs="Georgia"/>
      <w:lang w:val="ru-RU"/>
    </w:rPr>
  </w:style>
  <w:style w:type="character" w:styleId="Style12">
    <w:name w:val=" Знак Знак"/>
    <w:qFormat/>
    <w:rPr>
      <w:rFonts w:eastAsia="SimSun;宋体"/>
      <w:sz w:val="24"/>
      <w:szCs w:val="24"/>
      <w:lang w:val="ru-RU" w:eastAsia="zh-CN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right="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4:00Z</dcterms:created>
  <dc:creator>cants1</dc:creator>
  <dc:description/>
  <dc:language>en-US</dc:language>
  <cp:lastModifiedBy/>
  <cp:lastPrinted>1995-11-21T17:41:00Z</cp:lastPrinted>
  <dcterms:modified xsi:type="dcterms:W3CDTF">2020-12-20T15:58:37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