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  <w:r>
        <w:rPr/>
        <w:t xml:space="preserve">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Юрьевецкого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  16.11.2015   №  336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</w:rPr>
        <w:t>(в редакции постановления администрации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ьевецкого муниципального района от 18.11.2020 №395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3"/>
        </w:numPr>
        <w:jc w:val="center"/>
        <w:outlineLvl w:val="1"/>
        <w:rPr/>
      </w:pPr>
      <w:r>
        <w:rPr/>
        <w:t>ПАСПОРТ МУНИЦИПАЛЬНОЙ  ПРОГРАММЫ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Юрьевецкого муниципального района «Развитие субъектов малого и среднего  предпринимательства в Юрьевецком  муниципальном районе» (далее – Программа)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2023 годы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тор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Юрьевецкого муниципального района, в лице отдела развития инфраструктуры, экономики и муниципального контроля 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убъектов малого и среднего предпринимательства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 для свободного развития субъектов малого и среднего 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  эффективной   инфраструктуры   поддержки   субъектов малого  и средне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увеличение количества малых и средних пред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енности и доходов  населения, занятого  на  предприятиях  малого и среднего бизнес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занятость населения  и  развитие    самозанятости, стимулирование     граждан     к     осуществлению самостоятельной предпринимательск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рост объемов продукции (работ, услуг), выпускаемой малыми и средними предприятиями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ов налогов в доходах консолидированного бюджета муниципального образования от субъектов малого  и среднего предпринима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  нормативной  правовой  базы  в сфере развития малого и средне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ая, консультационная и научно-методическая поддержка субъектов малого и средне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паганда и популяризация предпринимательск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развитию общественных организаций предпринима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развитию межмуниципального сотрудничества и выставочн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ансовая поддержка субъектов малого и среднего 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ущественная поддержка субъектов малого и среднего предпринимательства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бъем ресурсного обеспечения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бюджета Юрьевецкого муниципального района по финансированию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00 000,0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100 000,0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0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0 000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0 000,0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88" w:before="240" w:after="120"/>
      <w:jc w:val="both"/>
      <w:outlineLvl w:val="4"/>
    </w:pPr>
    <w:rPr>
      <w:rFonts w:ascii="Georgia" w:hAnsi="Georgia" w:cs="Georgia"/>
      <w:bCs/>
      <w:i/>
      <w:iCs/>
      <w:sz w:val="20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Georgia" w:hAnsi="Georgia" w:eastAsia="Times New Roman" w:cs="Georgia"/>
      <w:bCs/>
      <w:i/>
      <w:iCs/>
      <w:szCs w:val="2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40" w:after="240"/>
    </w:pPr>
    <w:rPr/>
  </w:style>
  <w:style w:type="paragraph" w:styleId="Subtitle">
    <w:name w:val="Subtitle"/>
    <w:basedOn w:val="Normal"/>
    <w:next w:val="TextBody"/>
    <w:qFormat/>
    <w:pPr>
      <w:spacing w:before="240" w:after="24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11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56:00Z</dcterms:created>
  <dc:creator>User</dc:creator>
  <dc:description/>
  <cp:keywords/>
  <dc:language>en-US</dc:language>
  <cp:lastModifiedBy>Крылова</cp:lastModifiedBy>
  <cp:lastPrinted>2014-11-07T13:14:00Z</cp:lastPrinted>
  <dcterms:modified xsi:type="dcterms:W3CDTF">2020-11-18T15:28:00Z</dcterms:modified>
  <cp:revision>11</cp:revision>
  <dc:subject/>
  <dc:title/>
</cp:coreProperties>
</file>