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к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30.10.2014</w:t>
      </w:r>
      <w:r>
        <w:rPr>
          <w:rFonts w:cs="Times New Roman" w:ascii="Times New Roman" w:hAnsi="Times New Roman"/>
          <w:sz w:val="28"/>
          <w:szCs w:val="28"/>
        </w:rPr>
        <w:t>_№ _</w:t>
      </w:r>
      <w:r>
        <w:rPr>
          <w:rFonts w:cs="Times New Roman" w:ascii="Times New Roman" w:hAnsi="Times New Roman"/>
          <w:sz w:val="28"/>
          <w:szCs w:val="28"/>
          <w:u w:val="single"/>
        </w:rPr>
        <w:t>64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76"/>
        <w:ind w:left="5387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администрации</w:t>
      </w:r>
    </w:p>
    <w:p>
      <w:pPr>
        <w:pStyle w:val="Normal"/>
        <w:spacing w:lineRule="auto" w:line="276"/>
        <w:ind w:left="5387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ьевецкого муниципального района </w:t>
      </w:r>
    </w:p>
    <w:p>
      <w:pPr>
        <w:pStyle w:val="Normal"/>
        <w:spacing w:lineRule="auto" w:line="276"/>
        <w:ind w:left="5387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11.2020 № 392 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34"/>
        </w:rPr>
      </w:pPr>
      <w:r>
        <w:rPr>
          <w:rFonts w:cs="Times New Roman" w:ascii="Times New Roman" w:hAnsi="Times New Roman"/>
          <w:b/>
          <w:sz w:val="24"/>
          <w:szCs w:val="34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15"/>
      </w:tblGrid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  Паспорт муниципальной программы Юрьевецкого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ниципального района «Совершенствование институтов местного самоуправления Юрьевецкого муниципального района»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ершенствование институтов местного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управления Юрьевец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реализации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-2023 годы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ор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Юрьевецкого муниципального района в лице структурных подразделений и муниципальных казенных учреждений.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подпрограмм и основных мероприятий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Аналитические под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 Обеспечение деятельности  администрации  Юрьевецкого муниципального района и развитие муниципальной службы.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ое мероприятие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- Осуществление деятельности администрации Юрьевец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 – Организация дополнительного пенсионного обеспеч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3 – Взаимодействие с Советом муниципальных образований Ивановской област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Повышение квалификации муниципальных служащих  в Юрьевецком муниципальном районе</w:t>
            </w:r>
            <w:r>
              <w:rPr>
                <w:rFonts w:cs="Times New Roman" w:ascii="Times New Roman" w:hAnsi="Times New Roman"/>
                <w:sz w:val="24"/>
              </w:rPr>
              <w:t>. Основное мероприятие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– Создание единой системы непрерывного обучения муниципальных служащих как основы профессионального и должностного ро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 Укрепление материально-технической базы органов местного самоуправления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</w:rPr>
              <w:t>. Основное мероприятие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– Укрепление материально-технической базы органов местного самоуправления Юрьевецкого муниципального район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 Обеспечение деятельности подведомственных организаций и учреждений для оказания государственных и муниципальных услуг</w:t>
            </w:r>
            <w:r>
              <w:rPr>
                <w:rFonts w:cs="Times New Roman" w:ascii="Times New Roman" w:hAnsi="Times New Roman"/>
                <w:sz w:val="24"/>
              </w:rPr>
              <w:t>. Основное мероприятие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я работы МФЦ в Юрьевецком  муниципальном районе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я работы МКУ «Управление ЕДДС и АХЧ администрации Юрьевецкого муниципального района»</w:t>
            </w:r>
          </w:p>
        </w:tc>
      </w:tr>
      <w:tr>
        <w:trPr>
          <w:trHeight w:val="2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Создание  оптимальных условий для развития,  совершенствования и повышения эффективности деятельности  органов местного самоуправле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Обеспечение реализации органами местного самоуправления переданных государственных полномочий.</w:t>
            </w:r>
          </w:p>
        </w:tc>
      </w:tr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урсное обеспечение 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1 795 929,6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 23 737 784,03 руб.                    </w:t>
              <w:br/>
              <w:t xml:space="preserve">2017 год -  25 341 870,08 руб.                    </w:t>
              <w:br/>
              <w:t xml:space="preserve">2018 год -  28 322 475,47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931 438,94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 837 107,09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906 669,5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9 728 401,25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23 871 480,13 руб., том числе: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Юрьевецкого муниципального района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14 127 952,60 руб.                                                             </w:t>
              <w:br/>
              <w:t xml:space="preserve">2016 год -  23 357 645,83 руб.                    </w:t>
              <w:br/>
              <w:t xml:space="preserve">2017 год -  24 171635,88 руб.                    </w:t>
              <w:br/>
              <w:t xml:space="preserve">2018 год -  26 640 131,67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9 190 138,0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055 484,34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3 156 418,7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9 350 919,45 руб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23 493998,33 руб.                </w:t>
              <w:br/>
              <w:t xml:space="preserve">за счет средств областного бюджета: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 – 5 276 232,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год – 380 138,2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 год – 1 170 234,2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 год – 1 682 343,8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 – 1 741 300,87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– 1 781 622,75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 – 1 750 250,8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 – 377 481,80 руб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од – 377 481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: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 – 2 391 745,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85" w:right="626" w:gutter="0" w:header="0" w:top="9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Lucida Sans Unicode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8">
    <w:name w:val="Îñíîâíîé òåêñò + Êóðñèâ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single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single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none"/>
    </w:rPr>
  </w:style>
  <w:style w:type="character" w:styleId="Style20">
    <w:name w:val=" Знак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12">
    <w:name w:val="Основной текст + Курсив1"/>
    <w:qFormat/>
    <w:rPr>
      <w:rFonts w:ascii="Arial" w:hAnsi="Arial" w:eastAsia="Lucida Sans Unicode" w:cs="Mangal"/>
      <w:i/>
      <w:iCs/>
      <w:spacing w:val="-2"/>
      <w:w w:val="60"/>
      <w:kern w:val="2"/>
      <w:szCs w:val="24"/>
      <w:u w:val="single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Gramma">
    <w:name w:val="Pro-Gramma"/>
    <w:basedOn w:val="Normal"/>
    <w:qFormat/>
    <w:pPr>
      <w:widowControl/>
      <w:spacing w:lineRule="auto" w:line="360" w:before="60" w:after="120"/>
      <w:ind w:left="0" w:right="0" w:firstLine="709"/>
      <w:jc w:val="both"/>
    </w:pPr>
    <w:rPr>
      <w:rFonts w:eastAsia="Times New Roman" w:cs="Times New Roman"/>
      <w:kern w:val="2"/>
      <w:sz w:val="24"/>
      <w:szCs w:val="20"/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3:00Z</dcterms:created>
  <dc:creator>Бухгалтер</dc:creator>
  <dc:description/>
  <dc:language>en-US</dc:language>
  <cp:lastModifiedBy/>
  <cp:lastPrinted>1995-11-21T17:41:00Z</cp:lastPrinted>
  <dcterms:modified xsi:type="dcterms:W3CDTF">2020-12-20T16:06:16Z</dcterms:modified>
  <cp:revision>23</cp:revision>
  <dc:subject/>
  <dc:title/>
</cp:coreProperties>
</file>