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sz w:val="28"/>
          <w:szCs w:val="28"/>
          <w:lang w:val="ru-RU"/>
        </w:rPr>
        <w:t>Расчет размера межбюджетного трансферта в разрезе по поселениям, входящим в состав Юрьевецкого муниципального района на 2021 год.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1. Расчет МБТ на 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фондов  библиотек (Р.0801 Ц.с. 99001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46"/>
        <w:gridCol w:w="1646"/>
        <w:gridCol w:w="1646"/>
        <w:gridCol w:w="1984"/>
        <w:gridCol w:w="1843"/>
        <w:gridCol w:w="1161"/>
        <w:gridCol w:w="1080"/>
        <w:gridCol w:w="191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льские поселения входящие в состав Юрьевецкого муниципальн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Размер межбюджетного трансферта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 расходов на оплату труда с начислениями в год основных работников, осуществляющих библиотечное обслуживание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S о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денежное содержание в месяц основного работника, осуществляющего библиотечное обслуживание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штатных единиц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тчисления во внебюджетные фонды в соответствии с законодательством Российской Федерации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яцев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другие</w:t>
            </w:r>
            <w:r>
              <w:rPr>
                <w:color w:val="000000"/>
              </w:rPr>
              <w:t xml:space="preserve"> затраты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Sм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  <w:lang w:val="ru-RU"/>
              </w:rPr>
              <w:t>соотношение числа пользователей библиотечным обслуживанием на территории сельских поселений, к числу пользователей библиотечным обслуживанием  на территории Юрьевецкого муниципального района  в целом на отчетную дат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>k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+8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4*5*6*7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*9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натско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96181,0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9621,0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79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6560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  <w:r>
              <w:rPr>
                <w:lang w:val="ru-RU"/>
              </w:rPr>
              <w:t>48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о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9520,4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862,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79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9658,1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0,4</w:t>
            </w:r>
            <w:r>
              <w:rPr>
                <w:lang w:val="ru-RU"/>
              </w:rPr>
              <w:t>48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ско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68561,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9586,6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279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</w:t>
            </w:r>
            <w:r>
              <w:rPr>
                <w:lang w:val="ru-RU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8974,5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0,4</w:t>
            </w:r>
            <w:r>
              <w:rPr>
                <w:lang w:val="ru-RU"/>
              </w:rPr>
              <w:t>48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54262,6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349069,9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9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5192,7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ru-RU"/>
        </w:rPr>
        <w:t xml:space="preserve">*Корректирующий коэффициент  рассчитан исходя из соотношения числа пользователей </w:t>
      </w:r>
      <w:r>
        <w:rPr>
          <w:bCs/>
          <w:iCs/>
          <w:color w:val="000000"/>
          <w:lang w:val="ru-RU"/>
        </w:rPr>
        <w:t>библиотечным обслуживанием на территории сельских поселений  в объеме 3507 единиц ( Елнатское сельское поселение – 1557 ед, Михайловское сельское поселение – 302 ед., Соболевское сельское поселение – 1648 ед.) к числу пользователей библиотечным обслуживание на территории района в объеме 7817 единиц.</w:t>
      </w:r>
    </w:p>
    <w:p>
      <w:pPr>
        <w:pStyle w:val="Normal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Расчет МБТ на осуществление  части полномочий Юрьевецкого муниципального района по 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1 год </w:t>
      </w:r>
      <w:r>
        <w:rPr>
          <w:b/>
          <w:sz w:val="28"/>
          <w:szCs w:val="28"/>
          <w:lang w:val="ru-RU"/>
        </w:rPr>
        <w:t>(Р.0502 Ц.с. 99002)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45"/>
        <w:gridCol w:w="1980"/>
        <w:gridCol w:w="1620"/>
        <w:gridCol w:w="1260"/>
        <w:gridCol w:w="1080"/>
        <w:gridCol w:w="900"/>
        <w:gridCol w:w="1080"/>
        <w:gridCol w:w="900"/>
        <w:gridCol w:w="900"/>
        <w:gridCol w:w="900"/>
        <w:gridCol w:w="900"/>
        <w:gridCol w:w="90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льские поселения входящие в состав Юрьевецкого муниципального рай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межбюджетного трансферта;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FN</w:t>
            </w:r>
            <w:r>
              <w:rPr>
                <w:sz w:val="18"/>
                <w:szCs w:val="18"/>
                <w:lang w:val="ru-RU"/>
              </w:rPr>
              <w:t xml:space="preserve">   общая сумма фонда оплаты труда с учетом начислений на оплату труда, на содержание  штатных единиц по выполнению полномочий передаваемых  муниципальным районом на уровень поселений по состоянию за отчетн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lang w:val="ru-RU"/>
              </w:rPr>
              <w:t xml:space="preserve">  - </w:t>
            </w:r>
            <w:r>
              <w:rPr>
                <w:sz w:val="18"/>
                <w:szCs w:val="18"/>
                <w:lang w:val="ru-RU"/>
              </w:rPr>
              <w:t xml:space="preserve">расходы на материально-техническое обеспечение, рассчитанные на содержание  штатных единиц по выполнению полномочий передаваемых муниципальным районом на уровень поселения ( принимаемый в объеме 15% от </w:t>
            </w:r>
            <w:r>
              <w:rPr>
                <w:b/>
                <w:sz w:val="18"/>
                <w:szCs w:val="18"/>
                <w:lang w:val="ru-RU"/>
              </w:rPr>
              <w:t>общей суммы фонда оплаты труда с учетом начислений на оплату труда</w:t>
            </w:r>
            <w:r>
              <w:rPr>
                <w:sz w:val="18"/>
                <w:szCs w:val="18"/>
                <w:lang w:val="ru-RU"/>
              </w:rPr>
              <w:t xml:space="preserve"> (</w:t>
            </w:r>
            <w:r>
              <w:rPr>
                <w:sz w:val="18"/>
                <w:szCs w:val="18"/>
              </w:rPr>
              <w:t>FN</w:t>
            </w:r>
            <w:r>
              <w:rPr>
                <w:sz w:val="18"/>
                <w:szCs w:val="18"/>
                <w:lang w:val="ru-RU"/>
              </w:rPr>
              <w:t>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Кмр </w:t>
            </w:r>
            <w:r>
              <w:rPr>
                <w:sz w:val="18"/>
                <w:szCs w:val="18"/>
                <w:lang w:val="ru-RU"/>
              </w:rPr>
              <w:t>– численность населения, проживающего на территории городского и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п</w:t>
            </w:r>
            <w:r>
              <w:rPr>
                <w:sz w:val="18"/>
                <w:szCs w:val="18"/>
                <w:lang w:val="ru-RU"/>
              </w:rPr>
              <w:t xml:space="preserve"> –  численность населения, проживающего на территории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K</w:t>
            </w:r>
            <w:r>
              <w:rPr>
                <w:b/>
                <w:sz w:val="18"/>
                <w:szCs w:val="18"/>
                <w:lang w:val="ru-RU"/>
              </w:rPr>
              <w:t xml:space="preserve">кор – </w:t>
            </w:r>
            <w:r>
              <w:rPr>
                <w:sz w:val="18"/>
                <w:szCs w:val="18"/>
                <w:lang w:val="ru-RU"/>
              </w:rPr>
              <w:t>корректирующий коэффициент применяется от 0,5 до 1,5  от  вида и периодичности проведения работ по передаваемым полномоч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Yo</w:t>
            </w:r>
            <w:r>
              <w:rPr>
                <w:sz w:val="18"/>
                <w:szCs w:val="18"/>
                <w:lang w:val="ru-RU"/>
              </w:rPr>
              <w:t xml:space="preserve"> - затраты на 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p</w:t>
            </w:r>
            <w:r>
              <w:rPr>
                <w:b/>
                <w:sz w:val="18"/>
                <w:szCs w:val="18"/>
                <w:lang w:val="ru-RU"/>
              </w:rPr>
              <w:t>эн</w:t>
            </w:r>
            <w:r>
              <w:rPr>
                <w:b/>
                <w:sz w:val="18"/>
                <w:szCs w:val="18"/>
              </w:rPr>
              <w:t>n</w:t>
            </w:r>
            <w:r>
              <w:rPr>
                <w:sz w:val="18"/>
                <w:szCs w:val="18"/>
                <w:lang w:val="ru-RU"/>
              </w:rPr>
              <w:t xml:space="preserve"> – Лимит потребления электрической энергии на уличное освещение на территории  поселений,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р</w:t>
            </w:r>
            <w:r>
              <w:rPr>
                <w:b/>
                <w:sz w:val="18"/>
                <w:szCs w:val="18"/>
              </w:rPr>
              <w:t>n</w:t>
            </w:r>
            <w:r>
              <w:rPr>
                <w:sz w:val="18"/>
                <w:szCs w:val="18"/>
                <w:lang w:val="ru-RU"/>
              </w:rPr>
              <w:t xml:space="preserve"> – Количество приборов освещения на территории поселений,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Пр</w:t>
            </w:r>
            <w:r>
              <w:rPr>
                <w:b/>
                <w:sz w:val="18"/>
                <w:szCs w:val="18"/>
              </w:rPr>
              <w:t>i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– количество приборов освещения на территории данного поселения,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</w:t>
            </w:r>
            <w:r>
              <w:rPr>
                <w:b/>
                <w:sz w:val="18"/>
                <w:szCs w:val="18"/>
                <w:lang w:val="ru-RU"/>
              </w:rPr>
              <w:t xml:space="preserve">кВч </w:t>
            </w:r>
            <w:r>
              <w:rPr>
                <w:sz w:val="18"/>
                <w:szCs w:val="18"/>
                <w:lang w:val="ru-RU"/>
              </w:rPr>
              <w:t>– Средняя стоимость 1 кВч,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</w:t>
            </w:r>
            <w:r>
              <w:rPr>
                <w:b/>
                <w:sz w:val="18"/>
                <w:szCs w:val="18"/>
                <w:lang w:val="ru-RU"/>
              </w:rPr>
              <w:t xml:space="preserve"> – </w:t>
            </w:r>
            <w:r>
              <w:rPr>
                <w:sz w:val="18"/>
                <w:szCs w:val="18"/>
                <w:lang w:val="ru-RU"/>
              </w:rPr>
              <w:t>коэффициент  на производимые расходы по содержанию приборов учета,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рименяется от 1 до 3 в зависимости от периодичности  проведения работ  по содержанию приборов учет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</w:tr>
      <w:tr>
        <w:trPr>
          <w:trHeight w:val="3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3+4)/5*6*7+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3*15/1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9/10*11*12*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нат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4259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8924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8387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37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4197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8924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8387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,77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580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8924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8387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8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903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асчет МБТ на осуществление  части полномочий Юрьевецкого муниципального района по  обеспечению проживающих в поселении и нуждающихся в жилых помещениях малоимущих граждан жилыми помещениями, организация строительства  и содержания муниципального жил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на 2021 год </w:t>
      </w:r>
      <w:r>
        <w:rPr>
          <w:b/>
          <w:sz w:val="28"/>
          <w:szCs w:val="28"/>
          <w:lang w:val="ru-RU"/>
        </w:rPr>
        <w:t>(Р.0501 Ц.с. 99003)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46"/>
        <w:gridCol w:w="2099"/>
        <w:gridCol w:w="2340"/>
        <w:gridCol w:w="1260"/>
        <w:gridCol w:w="1800"/>
        <w:gridCol w:w="1440"/>
        <w:gridCol w:w="1440"/>
        <w:gridCol w:w="144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льские поселения входящие в состав Юрьевецкого муниципальн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мер межбюджетного трансферта;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FN</w:t>
            </w:r>
            <w:r>
              <w:rPr>
                <w:sz w:val="18"/>
                <w:szCs w:val="18"/>
                <w:lang w:val="ru-RU"/>
              </w:rPr>
              <w:t xml:space="preserve">   общая сумма фонда оплаты труда с учетом начислений на оплату труда, на содержание  штатных единиц по выполнению полномочий передаваемых  муниципальным районом на уровень поселений по состоянию з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lang w:val="ru-RU"/>
              </w:rPr>
              <w:t xml:space="preserve">  - </w:t>
            </w:r>
            <w:r>
              <w:rPr>
                <w:sz w:val="18"/>
                <w:szCs w:val="18"/>
                <w:lang w:val="ru-RU"/>
              </w:rPr>
              <w:t xml:space="preserve">расходы на материально-техническое обеспечение, рассчитанные на содержание  штатных единиц по выполнению полномочий передаваемых муниципальным районом на уровень поселения ( принимаемый в объеме 15% от </w:t>
            </w:r>
            <w:r>
              <w:rPr>
                <w:b/>
                <w:sz w:val="18"/>
                <w:szCs w:val="18"/>
                <w:lang w:val="ru-RU"/>
              </w:rPr>
              <w:t>общей суммы фонда оплаты труда с учетом начислений на оплату труда</w:t>
            </w:r>
            <w:r>
              <w:rPr>
                <w:sz w:val="18"/>
                <w:szCs w:val="18"/>
                <w:lang w:val="ru-RU"/>
              </w:rPr>
              <w:t xml:space="preserve"> (</w:t>
            </w:r>
            <w:r>
              <w:rPr>
                <w:sz w:val="18"/>
                <w:szCs w:val="18"/>
              </w:rPr>
              <w:t>FN</w:t>
            </w:r>
            <w:r>
              <w:rPr>
                <w:sz w:val="18"/>
                <w:szCs w:val="18"/>
                <w:lang w:val="ru-RU"/>
              </w:rPr>
              <w:t>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Кмр </w:t>
            </w:r>
            <w:r>
              <w:rPr>
                <w:sz w:val="18"/>
                <w:szCs w:val="18"/>
                <w:lang w:val="ru-RU"/>
              </w:rPr>
              <w:t>– численность населения, проживающего на территории городского 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п</w:t>
            </w:r>
            <w:r>
              <w:rPr>
                <w:sz w:val="18"/>
                <w:szCs w:val="18"/>
                <w:lang w:val="ru-RU"/>
              </w:rPr>
              <w:t xml:space="preserve"> –  численность населения, проживающего на территории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K</w:t>
            </w:r>
            <w:r>
              <w:rPr>
                <w:b/>
                <w:sz w:val="18"/>
                <w:szCs w:val="18"/>
                <w:lang w:val="ru-RU"/>
              </w:rPr>
              <w:t xml:space="preserve">кор – </w:t>
            </w:r>
            <w:r>
              <w:rPr>
                <w:sz w:val="18"/>
                <w:szCs w:val="18"/>
                <w:lang w:val="ru-RU"/>
              </w:rPr>
              <w:t>корректирующий коэффициент применяется от 0,5 до 1,5  от  вида и периодичности проведения работ по передаваемым полномоч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Крем – </w:t>
            </w:r>
            <w:r>
              <w:rPr>
                <w:sz w:val="18"/>
                <w:szCs w:val="18"/>
                <w:lang w:val="ru-RU"/>
              </w:rPr>
              <w:t>расходы на оплату взносов региональному оператору на капитальный ремонт муниципального жил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жил – </w:t>
            </w:r>
            <w:r>
              <w:rPr>
                <w:sz w:val="18"/>
                <w:szCs w:val="18"/>
                <w:lang w:val="ru-RU"/>
              </w:rPr>
              <w:t>затраты на содержание и ремонт муниципального жилья, принимается как сумма возмещенных затрат за найм и содержание жилья с соответствующей территор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3+4)/5*6*7+8+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3*15/1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натско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4259,9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89247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8387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6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301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700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о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4197,4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89247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8387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6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709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500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ско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580,6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89247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8387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6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4238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700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vertAlign w:val="subscript"/>
                <w:lang w:val="ru-RU"/>
              </w:rPr>
            </w:pPr>
            <w:r>
              <w:rPr>
                <w:b/>
                <w:sz w:val="32"/>
                <w:szCs w:val="32"/>
                <w:vertAlign w:val="subscript"/>
                <w:lang w:val="ru-RU"/>
              </w:rPr>
              <w:t>1 772 394,9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vertAlign w:val="subscript"/>
                <w:lang w:val="ru-RU"/>
              </w:rPr>
            </w:pPr>
            <w:r>
              <w:rPr>
                <w:b/>
                <w:sz w:val="32"/>
                <w:szCs w:val="32"/>
                <w:vertAlign w:val="subscript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84346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39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.ч.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работная плата специалиста – 349038,0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зносы региональному оператору – 484346,8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траты на содержание и ремонт (платные) – 939000,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Расчет МБТ на осуществление  части полномочий Юрьевецкого муниципального района на осуществление  части полномочий Юрьевецкого муниципального района по  организации ритуальных услуг и содержанию мест захоронения  на 2021 год </w:t>
      </w:r>
      <w:r>
        <w:rPr>
          <w:b/>
          <w:sz w:val="28"/>
          <w:szCs w:val="28"/>
          <w:lang w:val="ru-RU"/>
        </w:rPr>
        <w:t>(Р.0503 Ц.с.99004)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46"/>
        <w:gridCol w:w="2099"/>
        <w:gridCol w:w="2340"/>
        <w:gridCol w:w="2520"/>
        <w:gridCol w:w="2340"/>
        <w:gridCol w:w="216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льские поселения входящие в состав Юрьевецкого муниципальн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межбюджетного трансферта;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FN</w:t>
            </w:r>
            <w:r>
              <w:rPr>
                <w:sz w:val="18"/>
                <w:szCs w:val="18"/>
                <w:lang w:val="ru-RU"/>
              </w:rPr>
              <w:t xml:space="preserve">   общая сумма фонда оплаты труда с учетом начислений на оплату труда, на содержание  штатных единиц по выполнению полномочий передаваемых  муниципальным районом на уровень поселений по состоянию з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lang w:val="ru-RU"/>
              </w:rPr>
              <w:t xml:space="preserve">  - </w:t>
            </w:r>
            <w:r>
              <w:rPr>
                <w:sz w:val="18"/>
                <w:szCs w:val="18"/>
                <w:lang w:val="ru-RU"/>
              </w:rPr>
              <w:t xml:space="preserve">расходы на материально-техническое обеспечение, рассчитанные на содержание  штатных единиц по выполнению полномочий передаваемых муниципальным районом на уровень поселения ( принимаемый в объеме 15% от </w:t>
            </w:r>
            <w:r>
              <w:rPr>
                <w:b/>
                <w:sz w:val="18"/>
                <w:szCs w:val="18"/>
                <w:lang w:val="ru-RU"/>
              </w:rPr>
              <w:t>общей суммы фонда оплаты труда с учетом начислений на оплату труда</w:t>
            </w:r>
            <w:r>
              <w:rPr>
                <w:sz w:val="18"/>
                <w:szCs w:val="18"/>
                <w:lang w:val="ru-RU"/>
              </w:rPr>
              <w:t xml:space="preserve"> (</w:t>
            </w:r>
            <w:r>
              <w:rPr>
                <w:sz w:val="18"/>
                <w:szCs w:val="18"/>
              </w:rPr>
              <w:t>FN</w:t>
            </w:r>
            <w:r>
              <w:rPr>
                <w:sz w:val="18"/>
                <w:szCs w:val="18"/>
                <w:lang w:val="ru-RU"/>
              </w:rPr>
              <w:t>)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Кмр </w:t>
            </w:r>
            <w:r>
              <w:rPr>
                <w:sz w:val="18"/>
                <w:szCs w:val="18"/>
                <w:lang w:val="ru-RU"/>
              </w:rPr>
              <w:t>– численность населения, проживающего на территории городского и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п</w:t>
            </w:r>
            <w:r>
              <w:rPr>
                <w:sz w:val="18"/>
                <w:szCs w:val="18"/>
                <w:lang w:val="ru-RU"/>
              </w:rPr>
              <w:t xml:space="preserve"> –  численность населения, проживающего на территории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K</w:t>
            </w:r>
            <w:r>
              <w:rPr>
                <w:b/>
                <w:sz w:val="18"/>
                <w:szCs w:val="18"/>
                <w:lang w:val="ru-RU"/>
              </w:rPr>
              <w:t xml:space="preserve">кор – </w:t>
            </w:r>
            <w:r>
              <w:rPr>
                <w:sz w:val="18"/>
                <w:szCs w:val="18"/>
                <w:lang w:val="ru-RU"/>
              </w:rPr>
              <w:t>корректирующий коэффициент применяется от 0,01 до 0,05  от  вида и периодичности проведения работ по передаваемым полномочия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3+4)/5*6*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3*15/10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натско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213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89247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8387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6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о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06,5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89247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8387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6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ско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64,5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89247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8387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6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84,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Расчет МБТ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, переданных им в соответствии с соглашениями, заключенными между администрацией Юрьевецкого муниципального района и администрациями сельских поселений, в части содержания дорог в зимнее время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Р.0409 Ц.с. 99000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620"/>
        <w:gridCol w:w="1800"/>
        <w:gridCol w:w="1620"/>
        <w:gridCol w:w="1440"/>
        <w:gridCol w:w="1440"/>
        <w:gridCol w:w="1440"/>
        <w:gridCol w:w="1178"/>
        <w:gridCol w:w="117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ельские поселения, входящие в состав Юрьевецкого муниципального рав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межбюджетного трансферта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орматив стоимости 1 км расчищенного от снега участка автомобильной дороги местного значения  в границах Юрьевецкого муниципального района за 1 час </w:t>
            </w:r>
            <w:r>
              <w:rPr>
                <w:b/>
                <w:sz w:val="16"/>
                <w:szCs w:val="16"/>
                <w:lang w:val="ru-RU"/>
              </w:rPr>
              <w:t>(Нрас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тоимость машино-часа , применяемая в среднем по  Юрьевецкому муниципальному району по расчистке автомобильных дорог от снега в зимнее время (Средняя стоимость согласно выставленных счетов фактур по факту прошлого года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</w:rPr>
              <w:t>(См/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тяженность расчищенной автомобильной дороги местного значения в границах Юрьевецкого муниципального района за 1 час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расч/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четное количество в год случаев расчистки от снега автомобильных дорог местного значения в границах Юрьевец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четное количество в месяц случаев расчистки автомобильных дорог местного в границах Юрьевец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рмес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ичество месяцев, в которых производится расчистка автомобильных дорог местного значения в границах Юрьевец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мес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тяженность автомобильных дорог местного значения в границах Юрьевец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д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рректирующий коэффициент в зависимости от видов и периодичностипроведения работ по раксчистке дорог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</w:rPr>
              <w:t>(К кор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=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*6*9*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=4/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=7*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нат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9 674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7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7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км в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есяц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4,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2 298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7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7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км в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есяц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,3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9 566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7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7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км в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есяц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7,7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 461 53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  <w:lang w:val="ru-RU"/>
              </w:rPr>
              <w:t>8,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11:00Z</dcterms:created>
  <dc:creator>Крылова</dc:creator>
  <dc:description/>
  <cp:keywords/>
  <dc:language>en-US</dc:language>
  <cp:lastModifiedBy>Крылова</cp:lastModifiedBy>
  <cp:lastPrinted>2020-10-22T16:58:00Z</cp:lastPrinted>
  <dcterms:modified xsi:type="dcterms:W3CDTF">2020-10-22T14:05:00Z</dcterms:modified>
  <cp:revision>15</cp:revision>
  <dc:subject/>
  <dc:title>Расчет размера межбюджетного трансферта в разрезе по поселениям, входящим в состав Юрьевецкого муниципального района</dc:title>
</cp:coreProperties>
</file>