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6.06.2014</w:t>
      </w:r>
      <w:r>
        <w:rPr>
          <w:rFonts w:cs="Times New Roman" w:ascii="Times New Roman" w:hAnsi="Times New Roman"/>
          <w:sz w:val="28"/>
          <w:szCs w:val="28"/>
          <w:lang w:eastAsia="ru-RU"/>
        </w:rPr>
        <w:t>__№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80</w:t>
      </w:r>
      <w:r>
        <w:rPr>
          <w:rFonts w:cs="Times New Roman" w:ascii="Times New Roman" w:hAnsi="Times New Roman"/>
          <w:sz w:val="28"/>
          <w:szCs w:val="28"/>
          <w:lang w:eastAsia="ru-RU"/>
        </w:rPr>
        <w:t>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Паспорт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тиводействие терроризму и профилактика экстремизма на территории Юрьевец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4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тиводействие терроризму и профилактика экстремизма на территории Юрьевецкого муниципального района» (далее - 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 реализации подпрограммы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– 2023 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исполнителей программы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Юрьевец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сельских поселений Юрьевец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 № 9 г. Юрьевец МО МВД РФ «Кинешемск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и организации различных форм соб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ственные организации и объединения</w:t>
            </w:r>
          </w:p>
        </w:tc>
      </w:tr>
      <w:tr>
        <w:trPr>
          <w:trHeight w:val="16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защиты личности и общества от терроризма и экстрем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упреждение, выявление и пресечение террористической и экстремистской деятельности и минимизация их послед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и устранение причин и условий, способствующих осуществлению террористической и экстремистской деятельности на территории Юрьевецкого муниципального района в пределах полномочий муниципалит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и внедрение в социальную практику норм толерантного поведения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ресурсного обеспечения программы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 – 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 – 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– 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3 000,00 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3 000,00 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3 000,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30 00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— 0,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40:00Z</dcterms:created>
  <dc:creator>Зазунов Сергей Юрьевич</dc:creator>
  <dc:description/>
  <dc:language>en-US</dc:language>
  <cp:lastModifiedBy/>
  <cp:lastPrinted>1995-11-21T17:41:00Z</cp:lastPrinted>
  <dcterms:modified xsi:type="dcterms:W3CDTF">2020-12-20T16:24:54Z</dcterms:modified>
  <cp:revision>10</cp:revision>
  <dc:subject/>
  <dc:title>Муниципальная программа </dc:title>
</cp:coreProperties>
</file>