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Calibri"/>
          <w:sz w:val="24"/>
          <w:szCs w:val="24"/>
          <w:lang w:eastAsia="en-US"/>
        </w:rPr>
        <w:t>от _</w:t>
      </w:r>
      <w:r>
        <w:rPr>
          <w:rFonts w:eastAsia="Calibri"/>
          <w:sz w:val="24"/>
          <w:szCs w:val="24"/>
          <w:u w:val="single"/>
          <w:lang w:eastAsia="en-US"/>
        </w:rPr>
        <w:t>14.10.2013</w:t>
      </w:r>
      <w:r>
        <w:rPr>
          <w:rFonts w:eastAsia="Calibri"/>
          <w:sz w:val="24"/>
          <w:szCs w:val="24"/>
          <w:lang w:eastAsia="en-US"/>
        </w:rPr>
        <w:t>_№_</w:t>
      </w:r>
      <w:r>
        <w:rPr>
          <w:rFonts w:eastAsia="Calibri"/>
          <w:sz w:val="24"/>
          <w:szCs w:val="24"/>
          <w:u w:val="single"/>
          <w:lang w:eastAsia="en-US"/>
        </w:rPr>
        <w:t>524</w:t>
      </w:r>
      <w:r>
        <w:rPr>
          <w:rFonts w:eastAsia="Calibri"/>
          <w:sz w:val="24"/>
          <w:szCs w:val="24"/>
          <w:lang w:eastAsia="en-US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. от 18.11.2020 №4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Развитие водохозяйственного комплекса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120" w:type="dxa"/>
        <w:jc w:val="left"/>
        <w:tblInd w:w="4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64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хозяйственного комплекса Юрьевецкого муниципального района» (далее по тексту Программа)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14 - 2023 годы                                   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 Подпрограмма «</w:t>
            </w:r>
            <w:r>
              <w:rPr>
                <w:sz w:val="28"/>
                <w:szCs w:val="28"/>
              </w:rPr>
              <w:t>Мероприятия по предотвращению возникновения ЧС на водных объектах, связанных с неудовлетворительным состоянием ГТС». Основное мероприят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Реконструкция гидротехнического сооружения в г.Юрьевец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одпрограмма «Улучшение состояния особо охраняемой природной территории местного значения - острова «Асафовы горы»». Основное меропри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лучшение состояния особо охраняемой природной территории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Подпрограмма «Создание новой особо охраняемой природной территории регионального значения «Пойма торфоболота Чистое». Основное мероприяти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новой особо охраняемой природной территории.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программы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отдела развития инфрааструктуры</w:t>
            </w:r>
          </w:p>
        </w:tc>
      </w:tr>
      <w:tr>
        <w:trPr>
          <w:trHeight w:val="9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 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ями Программы являются -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ние, восстановление и сохранение особо охраняемых природных территорий, что  обеспечивает экологически благоприятные условия жизни населения, и обеспечение защищенности населения и объектов экономики от наводнений и иного негативного воздействия вод.</w:t>
            </w:r>
          </w:p>
        </w:tc>
      </w:tr>
      <w:tr>
        <w:trPr>
          <w:trHeight w:val="250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восстановление и экологическая реабилитация природных объектов;                                           </w:t>
              <w:br/>
              <w:t xml:space="preserve">- значительное сокращение негативного антропогенного воздействия  на  природные   объекты,   в   том   числе относящиеся    к    особо    охраняемым    природным территориям;                                        </w:t>
              <w:br/>
              <w:t>-     повышение     эксплуатационной      надежности</w:t>
              <w:br/>
              <w:t xml:space="preserve">гидротехнических    сооружений,  путем  их  приведения  к   безопасному техническому состоянию.    </w:t>
            </w:r>
          </w:p>
        </w:tc>
      </w:tr>
      <w:tr>
        <w:trPr>
          <w:trHeight w:val="709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 бюджетных</w:t>
              <w:br/>
              <w:t>ассигнований      на</w:t>
              <w:br/>
              <w:t>реализацию  программы   (в</w:t>
              <w:br/>
              <w:t>разбивке  по   годам</w:t>
              <w:br/>
              <w:t xml:space="preserve">реализации)        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382 1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965 940,95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79 497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 597 96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0 год – 174 893 87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402 581 080,0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3 323 031,97 руб.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3 год – 0,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108 25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81 440,95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1 25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79 497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85 98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0 год – 2 045 94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1 год – 4 025 82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- 2022 год – 333 230,32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4 год – 9 273 900,00 руб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 884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77 811 98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72 847 93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398 555 26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 989 801,6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user</dc:creator>
  <dc:description/>
  <cp:keywords/>
  <dc:language>en-US</dc:language>
  <cp:lastModifiedBy>Крылова</cp:lastModifiedBy>
  <cp:lastPrinted>2016-11-15T15:56:00Z</cp:lastPrinted>
  <dcterms:modified xsi:type="dcterms:W3CDTF">2020-11-18T14:32:00Z</dcterms:modified>
  <cp:revision>55</cp:revision>
  <dc:subject/>
  <dc:title> </dc:title>
</cp:coreProperties>
</file>