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Юрьевец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бюджете Юрьевец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решения Совета Юрьевецкого муниципального района «О  бюджете Юрьевецкого муниципального района на 2021 год и на плановый период 2022 и 2023 годов» подготовлен в соответствии с требованиями Бюджетного кодекса Российской Федерации (далее – Бюджетный кодекс) и Решением Совета Юрьевецкого муниципального района от 26.10.2011 №88 «О бюджетном процессе в Юрьевецком муниципальном районе» (в действующей редакции)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Основные характеристики проекта бюджета Юрьевецкого муниципального района на 2021 год и плановый период 2021 и 2022 годов сформированы на основе прогноза социально-экономического развития Юрьевецкого муниципального района на соответствующий период, а также с учётом безвозмездных поступлений, </w:t>
      </w:r>
      <w:r>
        <w:rPr/>
        <w:t>согласно проекта Закона Ивановской области «Об областном бюджете на 2021 год и на плановый период 2022 и 2023 годов</w:t>
      </w:r>
      <w:r>
        <w:rPr>
          <w:color w:val="000000"/>
        </w:rPr>
        <w:t xml:space="preserve"> в виде дотации, субсидии, субвенций, иных межбюджетных трансфертов, с учетом Проекта бюджета Юрьевецкого городского поселения «О бюджете Юрьевецкого городского поселения на 2021 год и на плановый период 2022 и 2023 годов» , в виде  прочих межбюджетных трансфертов 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Доходы бюджета Юрьевецкого муниципального района  прогнозируются в объёме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1 году –  736 131 735,11 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2 году – 232 499 455,47 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 xml:space="preserve">в 2023 году – 182 317 171,34 рублей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сходы бюджета Юрьевецкого муниципального района прогнозируются в объёме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1 году –  736 131 735,11 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>в 2022 году – 232 499 455,47 рублей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31859C"/>
        </w:rPr>
        <w:t xml:space="preserve"> </w:t>
      </w:r>
      <w:r>
        <w:rPr>
          <w:color w:val="000000"/>
        </w:rPr>
        <w:t xml:space="preserve">в 2023 году – 182 317 171,34 рублей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фицит (Дефицит) бюджета Юрьевецкого  муниципального района  на 2021-2023 годы не предусматривается 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Подробное описание и обоснования объёмов доходов, бюджетных ассигнований по расходам, а также по источникам финансирования дефицита бюджета Юрьевецкого муниципального района  приведены в соответствующих разделах настоящей пояснительной записки</w:t>
      </w:r>
      <w:r>
        <w:rPr/>
        <w:t xml:space="preserve">. 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426"/>
        <w:jc w:val="both"/>
        <w:rPr/>
      </w:pPr>
      <w:r>
        <w:rPr/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бюджета Юрьевецкого муниципального района на 2021 год и на плановый период 2022 и 2023 годов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96"/>
        <w:gridCol w:w="1596"/>
        <w:gridCol w:w="1886"/>
        <w:gridCol w:w="1615"/>
        <w:gridCol w:w="1667"/>
        <w:gridCol w:w="1705"/>
        <w:gridCol w:w="1582"/>
        <w:gridCol w:w="1712"/>
      </w:tblGrid>
      <w:tr>
        <w:trPr>
          <w:trHeight w:val="189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26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проек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проек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951062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0531732,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131735,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5600002,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040335,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499455,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9540879,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77571,3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44295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432037,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131735,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3699697,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977458,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499455,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1478002,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77571,34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491889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-1900305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003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37123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37123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  <w:tab w:val="center" w:pos="4961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67"/>
        <w:jc w:val="both"/>
        <w:rPr/>
      </w:pPr>
      <w:r>
        <w:rPr/>
        <w:t>Прогнозируемый объем доходов бюджета Юрьевецкого муниципального района на 2021 год и на плановый период 2022 и 2023 годов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Юрьевецкого муниципального района  в 2020 году,  с учетом основных принципов и  расчетов по взаимоотношениям между областным бюджетом Ивановской области и бюджетом Юрьевецкого муниципального района, основных показателей  прогноза социально – экономического развития Юрьевецкого муниципального а так же  сведений, предоставленных  администраторами  доходов  бюджета  Юрьевецкого  муниципального  района, по  запросу  финансового  отдела  администрации  Юрьевецкого  муниципального  района.</w:t>
      </w:r>
    </w:p>
    <w:p>
      <w:pPr>
        <w:pStyle w:val="Normal"/>
        <w:ind w:firstLine="567"/>
        <w:jc w:val="both"/>
        <w:rPr/>
      </w:pPr>
      <w:r>
        <w:rPr/>
        <w:t>В 2021 году налоговые и неналоговые доходы бюджета района прогнозируются  в сумме  38 944 300,72</w:t>
      </w:r>
      <w:r>
        <w:rPr>
          <w:bCs/>
        </w:rPr>
        <w:t xml:space="preserve"> </w:t>
      </w:r>
      <w:r>
        <w:rPr/>
        <w:t>руб., безвозмездные поступления прогнозируются в сумме  697 187 434,39 руб.</w:t>
      </w:r>
    </w:p>
    <w:p>
      <w:pPr>
        <w:pStyle w:val="Normal"/>
        <w:ind w:firstLine="567"/>
        <w:jc w:val="both"/>
        <w:rPr/>
      </w:pPr>
      <w:r>
        <w:rPr/>
        <w:t>В 2022 году налоговые и неналоговые доходы бюджета Юрьевецкого муниципального района планируются в сумме 39 371 216,70</w:t>
      </w:r>
      <w:r>
        <w:rPr>
          <w:bCs/>
        </w:rPr>
        <w:t xml:space="preserve"> </w:t>
      </w:r>
      <w:r>
        <w:rPr/>
        <w:t>руб., безвозмездные поступления в сумме 193 128 238,77 руб.</w:t>
      </w:r>
    </w:p>
    <w:p>
      <w:pPr>
        <w:pStyle w:val="Normal"/>
        <w:ind w:firstLine="567"/>
        <w:jc w:val="both"/>
        <w:rPr/>
      </w:pPr>
      <w:r>
        <w:rPr/>
        <w:t>В 2023 году налоговые и неналоговые доходы бюджета Юрьевецкого муниципального района Ивановской области планируются в сумме 40 124 137,83руб., безвозмездные поступления планируются в сумме 142 193 033,51 руб.</w:t>
      </w:r>
    </w:p>
    <w:p>
      <w:pPr>
        <w:pStyle w:val="Normal"/>
        <w:ind w:firstLine="567"/>
        <w:jc w:val="both"/>
        <w:rPr/>
      </w:pPr>
      <w:r>
        <w:rPr/>
        <w:t>В таблице ниже представлена доходная часть бюджета  Юрьевецкого муниципального района с показателями по исполнению за 2019, ожидаемым исполнением за 2020 год   и прогнозными данными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/>
        <w:t>( руб.)</w:t>
      </w:r>
    </w:p>
    <w:tbl>
      <w:tblPr>
        <w:tblW w:w="100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63"/>
        <w:gridCol w:w="1636"/>
        <w:gridCol w:w="1612"/>
        <w:gridCol w:w="1604"/>
        <w:gridCol w:w="1626"/>
      </w:tblGrid>
      <w:tr>
        <w:trPr>
          <w:trHeight w:val="87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19 год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исполнения на 2020г.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но проектом решения Совета </w:t>
            </w:r>
            <w:r>
              <w:rPr>
                <w:bCs/>
                <w:iCs/>
              </w:rPr>
              <w:t>«О бюджете Юрьевецкого муниципального района на 2021 год и на плановый период 2022 и 2023 годов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89 244,9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769 376,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 944 300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71 216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24 137,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доход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1924,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29 804,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41 673,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08 212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80 17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320,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9 572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102 627,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3 004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3 962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21653,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928 859,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187 434,3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28 23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193 033,51</w:t>
            </w:r>
          </w:p>
        </w:tc>
      </w:tr>
    </w:tbl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8"/>
          <w:tab w:val="left" w:pos="2145" w:leader="none"/>
          <w:tab w:val="center" w:pos="4961" w:leader="none"/>
        </w:tabs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огноз налоговых доходов бюджета Юрьевецкого муниципального района представлен главными администраторами доходов местного бюджета, основным из которых является Управление федеральной налоговой службы по Ивановской области и прогнозируется:</w:t>
      </w:r>
    </w:p>
    <w:p>
      <w:pPr>
        <w:pStyle w:val="Normal"/>
        <w:ind w:firstLine="567"/>
        <w:jc w:val="both"/>
        <w:rPr/>
      </w:pPr>
      <w:r>
        <w:rPr/>
        <w:t>на 2021 год в сумме  28 129 804,68 руб. Доля налоговых доходов в структуре налоговых и неналоговых доходов составит 72,2%. Относительно факта исполнения за 2019 год – 96,6%, от прогноза на 2020 год – 98,9% со  снижением на 288131,09 руб. или 1,0%.</w:t>
      </w:r>
    </w:p>
    <w:p>
      <w:pPr>
        <w:pStyle w:val="Normal"/>
        <w:ind w:firstLine="567"/>
        <w:jc w:val="both"/>
        <w:rPr/>
      </w:pPr>
      <w:r>
        <w:rPr/>
        <w:t>на 2022 год в сумме 28208212,45 руб. Доля налоговых доходов в структуре налоговых и неналоговых доходов составит 71,6%. Относительно прогноза на 2021 год составит 101,3%;</w:t>
      </w:r>
    </w:p>
    <w:p>
      <w:pPr>
        <w:pStyle w:val="26"/>
        <w:ind w:left="0" w:right="0" w:firstLine="567"/>
        <w:rPr/>
      </w:pPr>
      <w:r>
        <w:rPr>
          <w:sz w:val="22"/>
          <w:szCs w:val="22"/>
        </w:rPr>
        <w:t>на 2023 год в сумме 28880175,3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Доля налоговых доходов в структуре налоговых и неналоговых доходов 71,9%. Относительно прогноза исполнения на 2022 год составит – 102,1%. 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 xml:space="preserve">Прогноз поступления налоговых доходов по группам доходов на 2021-2023 годы, предусмотренного проектом решения Совета «О бюджете Юрьевецкого муниципального района на 2021 год и на плановый период 2022 и 2023 годов»  </w:t>
      </w:r>
      <w:r>
        <w:rPr>
          <w:color w:val="000000"/>
          <w:sz w:val="24"/>
          <w:szCs w:val="24"/>
        </w:rPr>
        <w:t>представлен в таблиц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6"/>
        <w:jc w:val="right"/>
        <w:rPr/>
      </w:pPr>
      <w:r>
        <w:rPr/>
        <w:t>( руб.)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0"/>
        <w:gridCol w:w="1315"/>
        <w:gridCol w:w="1353"/>
        <w:gridCol w:w="1548"/>
        <w:gridCol w:w="1394"/>
        <w:gridCol w:w="1560"/>
      </w:tblGrid>
      <w:tr>
        <w:trPr/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 исполнения в 2019 году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з исполнения на 2020 год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усмотрено проектом решения Совета </w:t>
            </w:r>
            <w:r>
              <w:rPr>
                <w:bCs/>
                <w:iCs/>
                <w:sz w:val="23"/>
                <w:szCs w:val="23"/>
              </w:rPr>
              <w:t>«О бюджете Юрьевецкого муниципального района на 2021 год и на плановый период 2022 и 2023 годов»</w:t>
            </w:r>
          </w:p>
        </w:tc>
      </w:tr>
      <w:tr>
        <w:trPr/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од</w:t>
            </w:r>
          </w:p>
        </w:tc>
      </w:tr>
      <w:tr>
        <w:trPr>
          <w:trHeight w:val="4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- все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01924,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9534,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41 673,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 208 21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80 175,39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1674,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8103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0 533,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80 34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83 405,36</w:t>
            </w:r>
          </w:p>
        </w:tc>
      </w:tr>
      <w:tr>
        <w:trPr>
          <w:trHeight w:val="20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917,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344,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14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2770,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705,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1473,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000,00</w:t>
            </w:r>
          </w:p>
        </w:tc>
      </w:tr>
      <w:tr>
        <w:trPr>
          <w:trHeight w:val="7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74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13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</w:tbl>
    <w:p>
      <w:pPr>
        <w:pStyle w:val="26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оля налога на доходы физических лиц в структуре прогноза налоговых доходов бюджета Юрьевецкого муниципального района в 2021 году составляет 77,2 % , в 2022 году составит – 77,2%, в 2023 году составит 77,1% 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о статьей 61.1 пункта 2 Бюджетного кодекса Российской Федерации   в бюджеты муниципальных районов подлежат зачислению доходы от налога на доходы физических лиц, взимаемый на территориях городских поселений по нормативу 5%, взимаемый на территориях сельских поселений – 13%.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но Закона Ивановской области от 10.10.2005 года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муниципальных районов подлежат зачислению доходы от налога на доходы физических лиц, взимаемый на территориях городских поселений  по нормативу 20 %, взимаемый на территориях сельских поселений – 52 %</w:t>
      </w:r>
      <w:r>
        <w:rPr>
          <w:color w:val="FF0000"/>
        </w:rPr>
        <w:t>.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>Прогноз  поступления   налога  на  доходы  физических  лиц  рассчитан  исходя   из  прогноза  поступлений  налогов, администрируемых  Управлением Федеральной налоговой службы России по Ивановской области, представленного  Межрайонной инспекцией Федеральной налоговой службы России № 3 по Ивановской области  согласно вышеуказанным нормативам распределения и  представлен в таблице</w:t>
      </w:r>
      <w:r>
        <w:rPr>
          <w:color w:val="000000"/>
          <w:sz w:val="24"/>
          <w:szCs w:val="24"/>
        </w:rPr>
        <w:t>:</w:t>
      </w:r>
    </w:p>
    <w:p>
      <w:pPr>
        <w:pStyle w:val="26"/>
        <w:jc w:val="right"/>
        <w:rPr/>
      </w:pPr>
      <w:r>
        <w:rPr>
          <w:sz w:val="24"/>
          <w:szCs w:val="24"/>
        </w:rPr>
        <w:t xml:space="preserve"> </w:t>
      </w:r>
      <w:r>
        <w:rPr/>
        <w:t>( руб.)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0"/>
        <w:gridCol w:w="1296"/>
        <w:gridCol w:w="1172"/>
        <w:gridCol w:w="1167"/>
        <w:gridCol w:w="1261"/>
        <w:gridCol w:w="1275"/>
      </w:tblGrid>
      <w:tr>
        <w:trPr/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исполнения в 2019 году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исполнения на 2020 го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усмотрено проектом решения Совета </w:t>
            </w:r>
            <w:r>
              <w:rPr>
                <w:bCs/>
                <w:iCs/>
                <w:sz w:val="20"/>
                <w:szCs w:val="20"/>
              </w:rPr>
              <w:t>«О бюджете Юрьевецкого муниципального района на 2021 год и на плановый период 2022 и 2023 годов»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481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 -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51674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8103,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0533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8034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83405,36</w:t>
            </w:r>
          </w:p>
        </w:tc>
      </w:tr>
      <w:tr>
        <w:trPr>
          <w:trHeight w:val="1451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8229,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5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8333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34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9605,36</w:t>
            </w:r>
          </w:p>
        </w:tc>
      </w:tr>
      <w:tr>
        <w:trPr>
          <w:trHeight w:val="70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0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0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95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7,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00,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38,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6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0,00</w:t>
            </w:r>
          </w:p>
        </w:tc>
      </w:tr>
    </w:tbl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тносительно прогнозного исполнения по данному виду налога на 2020 год исполнение  в 2021 году составит – 108,7% ,в 2022 году – 110,1%, в 2023 году -112,7%. </w:t>
      </w:r>
    </w:p>
    <w:p>
      <w:pPr>
        <w:pStyle w:val="26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товары (работы, услуги), реализуемые на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Российской Федерации</w:t>
      </w:r>
    </w:p>
    <w:p>
      <w:pPr>
        <w:pStyle w:val="26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>Налоги на товары (работы, услуги), реализуемые на территории Российской Федерации  в структуре прогноза налоговых доходов в  бюджете Юрьевецкого муниципального района  на 2021 год  составляет 5 782 140,00руб. или 14,8 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й суммы  налоговых доходов бюджета Юрьевецкого муниципального района. Относительного прогнозного исполнения по данной группе  доходов на 2020 год доля  прогнозного исполнения 2021 года составит  112,7%, относительно исполнения 2019 года – 109,4%.</w:t>
      </w:r>
    </w:p>
    <w:p>
      <w:pPr>
        <w:pStyle w:val="Normal"/>
        <w:ind w:firstLine="567"/>
        <w:jc w:val="both"/>
        <w:rPr/>
      </w:pPr>
      <w:r>
        <w:rPr/>
        <w:t>В данной группе запланированы следующие налоги:</w:t>
      </w:r>
    </w:p>
    <w:p>
      <w:pPr>
        <w:pStyle w:val="Normal"/>
        <w:ind w:firstLine="567"/>
        <w:jc w:val="both"/>
        <w:rPr/>
      </w:pPr>
      <w:r>
        <w:rPr/>
        <w:t>- 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в сумме – 2 654 950,00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на моторные масла для дизельных  и (или) карбюраторных (инжене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в сумме – 15 130,00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на автомобильный бензин, производимый на территории Российской Федерации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в сумме – 3 492 440,00 руб.;</w:t>
      </w:r>
    </w:p>
    <w:p>
      <w:pPr>
        <w:pStyle w:val="Normal"/>
        <w:ind w:firstLine="567"/>
        <w:jc w:val="both"/>
        <w:rPr/>
      </w:pPr>
      <w:r>
        <w:rPr/>
        <w:t>-доходы от уплаты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минус 380 380,00 руб.</w:t>
      </w:r>
    </w:p>
    <w:p>
      <w:pPr>
        <w:pStyle w:val="Normal"/>
        <w:ind w:firstLine="567"/>
        <w:jc w:val="both"/>
        <w:rPr/>
      </w:pPr>
      <w:r>
        <w:rPr/>
        <w:t>На плановый период 2022 - 2023 годов поступление  налога   на товары (работы, услуги), реализуемые на территории Российской Федерации  составит 6 040 870,00руб. и 6 252 770,00 руб. соответственно.</w:t>
      </w:r>
    </w:p>
    <w:p>
      <w:pPr>
        <w:pStyle w:val="Normal"/>
        <w:ind w:firstLine="567"/>
        <w:jc w:val="both"/>
        <w:rPr/>
      </w:pPr>
      <w:r>
        <w:rPr/>
        <w:t>Дифференцированный норматив отчисления в бюджет Юрьевецкого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муниципального района, на 2021 год и на плановый период 2022 и 2023 годов составляет 0,2261 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логи  на совокупный доход в структуре прогноза налоговых доходов в  бюджете Юрьевецкого муниципального района  на 2021 год  составляют 554000,00  руб. или 1,4 %</w:t>
      </w:r>
      <w:r>
        <w:rPr>
          <w:color w:val="FF0000"/>
        </w:rPr>
        <w:t xml:space="preserve"> </w:t>
      </w:r>
      <w:r>
        <w:rPr/>
        <w:t>от общей суммы  налоговых доходов бюджета Юрьевецкого муниципального района. На 2022 год – 382000,00 руб., на 2023 год – 339000,00руб.</w:t>
      </w:r>
    </w:p>
    <w:p>
      <w:pPr>
        <w:pStyle w:val="Normal"/>
        <w:ind w:firstLine="567"/>
        <w:jc w:val="both"/>
        <w:rPr/>
      </w:pPr>
      <w:r>
        <w:rPr/>
        <w:t>Расчет налогов на совокупный доход, поступающих в бюджет Юрьевецкого муниципального дохода  произведен исходя из плановых показателей, представленных администратором доходов – Межрайонная инспекция Федеральной налоговой службы № 3 по Ивановской области.</w:t>
      </w:r>
    </w:p>
    <w:p>
      <w:pPr>
        <w:pStyle w:val="Normal"/>
        <w:ind w:firstLine="567"/>
        <w:jc w:val="both"/>
        <w:rPr/>
      </w:pPr>
      <w:r>
        <w:rPr/>
        <w:t>В данной группе запланированы следующие налоги: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hd w:fill="FFFFFF" w:val="clear"/>
        </w:rPr>
        <w:t>соответствии с Федеральным законом от 29 июня 2012 г. N 97-ФЗ «</w:t>
      </w:r>
      <w:r>
        <w:rPr>
          <w:bCs/>
          <w:color w:val="0A0A0A"/>
          <w:shd w:fill="FFFFFF" w:val="clear"/>
        </w:rPr>
        <w:t>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</w:t>
      </w:r>
      <w:r>
        <w:rPr/>
        <w:t xml:space="preserve"> с</w:t>
      </w:r>
      <w:r>
        <w:rPr>
          <w:shd w:fill="FFFFFF" w:val="clear"/>
        </w:rPr>
        <w:t xml:space="preserve"> 01 января 2021 года на территории Российской Федерации отменяется специальный налоговый режим - система налогообложения в виде единого налога на вмененный доход для отдельных видов деятельности. По данным  главного </w:t>
      </w:r>
      <w:r>
        <w:rPr/>
        <w:t xml:space="preserve">администратора доходов Юрьевецкого муниципального района (МИФНС №3) на 2021 год по  </w:t>
      </w:r>
      <w:r>
        <w:rPr>
          <w:b/>
        </w:rPr>
        <w:t xml:space="preserve">единому налогу на вмененный доход для отдельных видов </w:t>
      </w:r>
      <w:r>
        <w:rPr/>
        <w:t>запланировано поступление в сумме 300 000,00 руб., что ниже уровня 2019 года на 90,9% или на 2990725,07 руб., ожидаемого поступления в 2020 году на 84,8%. Или 1680000,00 руб. На 2022 год прогнозное поступление  единого налога на вмененный доход для отдельных видов деятельности составит 100000,00 рублей. На 2023 год прогнозное поступление  данного вида налога планируются в сумме 50 000,00 руб. в части недоимки, пени и задолженности прошлых лет.</w:t>
      </w:r>
    </w:p>
    <w:p>
      <w:pPr>
        <w:pStyle w:val="Normal"/>
        <w:ind w:firstLine="567"/>
        <w:jc w:val="both"/>
        <w:rPr/>
      </w:pPr>
      <w:r>
        <w:rPr/>
        <w:t xml:space="preserve">Согласно п.2 ст.61.1. Бюджетного кодекса РФ в бюджет Юрьевецкого муниципального района данный налог подлежит зачислению  по нормативу  100%. 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единый сельскохозяйственный налог</w:t>
      </w:r>
      <w:r>
        <w:rPr/>
        <w:t xml:space="preserve"> на 2021 год  запланирован в сумме  217 000,00 руб., на 2022 год в сумме 245 000,00 руб., на 2023 год поступление данного налога запланировано в сумме 252 000,00 рублей. Согласно п.2 ст. 61.1. Бюджетного кодекса РФ в бюджет Юрьевецкого муниципального района доход от единого сельскохозяйственного налога, взимаемого на территориях городских поселений, подлежит зачислению по нормативу  50%, взимаемого на территориях сельских поселений - 70%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налог, взимаемый в связи с применением патентной системы налогообложения, зачисляемый в бюджеты муниципальных районов </w:t>
      </w:r>
      <w:r>
        <w:rPr/>
        <w:t xml:space="preserve">запланирован на 2021 год в сумме 37 000,00 руб., на плановый период 2022 - 2023 годов поступление  налога  составит по 37 000,00 руб.  ежегодно. </w:t>
      </w:r>
    </w:p>
    <w:p>
      <w:pPr>
        <w:pStyle w:val="Normal"/>
        <w:ind w:firstLine="567"/>
        <w:jc w:val="both"/>
        <w:rPr/>
      </w:pPr>
      <w:r>
        <w:rPr/>
        <w:t>Согласно п.2 ст.61.1. Бюджетного кодекса РФ в бюджет Юрьевецкого муниципального района данный налог подлежит зачислению  по нормативу  100%.</w:t>
      </w:r>
    </w:p>
    <w:p>
      <w:pPr>
        <w:pStyle w:val="Normal"/>
        <w:ind w:firstLine="567"/>
        <w:jc w:val="both"/>
        <w:rPr/>
      </w:pPr>
      <w:r>
        <w:rPr/>
        <w:t>Выпадающие доходы по вышеуказанной группе доходов  относительно прогнозного исполнения 2020 года на 2021 год составят – 1667743,32 руб., на 2022 год – 1839743,32 руб., на 2023 год – 1882743,32руб. 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26"/>
        <w:ind w:left="0" w:right="0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рогноз поступлений государственной пошлины на 2021 год  и плановый период 2022 и 2023 годов произведен исходя из плановых показателей, представленных администраторами доходов бюджета Юрьевецкого муниципального района, в частности администрацией Юрьевецкого муниципального района:</w:t>
      </w:r>
    </w:p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государственная пошлина за выдачу разрешения на установку рекламной конструкции, на 2021 год в сумме 5 000,00  руб., на плановый период 2022-2023 годов в сумме 5 000,00  руб. ежегодно.</w:t>
      </w:r>
    </w:p>
    <w:p>
      <w:pPr>
        <w:pStyle w:val="26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ступление неналоговых доходов в бюджет Юрьевецкого муниципального района на 2021 год прогнозируется в сумме 11 102 627,13 руб., относительно прогноза исполнения на 2020 год  составит  128,5%, от факта исполнения 2019 года – 93,4%. На 2022 и 2023 годы 11 163 004,25 руб. и 11 243 962,47 руб. соответственно.</w:t>
      </w:r>
    </w:p>
    <w:p>
      <w:pPr>
        <w:pStyle w:val="Normal"/>
        <w:ind w:firstLine="567"/>
        <w:jc w:val="both"/>
        <w:rPr/>
      </w:pPr>
      <w:r>
        <w:rPr/>
        <w:t>В  2021 году в структуре  налоговых и неналоговых доходов местного бюджета  неналоговые доходы составляют 228,5%, в 2022 году – 28,3%, в 2023 году – 28,0%.</w:t>
      </w:r>
    </w:p>
    <w:p>
      <w:pPr>
        <w:pStyle w:val="26"/>
        <w:ind w:left="0" w:right="0" w:firstLine="567"/>
        <w:rPr/>
      </w:pPr>
      <w:r>
        <w:rPr>
          <w:sz w:val="24"/>
          <w:szCs w:val="24"/>
        </w:rPr>
        <w:t xml:space="preserve">Прогноз поступления неналоговых доходов по группам доходов на 2021-2023 годы, предусмотренного проектом решения Совета «О бюджете Юрьевецкого муниципального района на 2021 год и на плановый период 2022 и 2023 годов»  </w:t>
      </w:r>
      <w:r>
        <w:rPr>
          <w:color w:val="000000"/>
          <w:sz w:val="24"/>
          <w:szCs w:val="24"/>
        </w:rPr>
        <w:t>представлен в таблице:</w:t>
      </w:r>
    </w:p>
    <w:p>
      <w:pPr>
        <w:pStyle w:val="26"/>
        <w:ind w:left="0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6"/>
        <w:jc w:val="right"/>
        <w:rPr/>
      </w:pPr>
      <w:r>
        <w:rPr/>
        <w:t>( руб.)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2"/>
        <w:gridCol w:w="1316"/>
        <w:gridCol w:w="1354"/>
        <w:gridCol w:w="1549"/>
        <w:gridCol w:w="1395"/>
        <w:gridCol w:w="1561"/>
      </w:tblGrid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 исполнения в 2019 году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з исполнения на 2020 год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усмотрено проектом решения Совета </w:t>
            </w:r>
            <w:r>
              <w:rPr>
                <w:bCs/>
                <w:iCs/>
                <w:sz w:val="23"/>
                <w:szCs w:val="23"/>
              </w:rPr>
              <w:t>«О бюджете Юрьевецкого муниципального района на 2021 год и на плановый период 2022 и 2023 годов»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од</w:t>
            </w:r>
          </w:p>
        </w:tc>
      </w:tr>
      <w:tr>
        <w:trPr>
          <w:trHeight w:val="43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 - всего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7320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 639 572,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02 627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63 004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43 962,4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922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 3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4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4 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4 500,00</w:t>
            </w:r>
          </w:p>
        </w:tc>
      </w:tr>
      <w:tr>
        <w:trPr>
          <w:trHeight w:val="20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38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92,4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00,00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 платных услуг (работ) и компенсации затрат государ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5430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010 203,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77 427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87 804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98 762,47</w:t>
            </w:r>
          </w:p>
        </w:tc>
      </w:tr>
      <w:tr>
        <w:trPr>
          <w:trHeight w:val="7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18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40,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 000,00</w:t>
            </w:r>
          </w:p>
        </w:tc>
      </w:tr>
      <w:tr>
        <w:trPr>
          <w:trHeight w:val="21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87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974,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,00</w:t>
            </w:r>
          </w:p>
        </w:tc>
      </w:tr>
      <w:tr>
        <w:trPr>
          <w:trHeight w:val="34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00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36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бственности Юрьевецкого муниципального район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6"/>
        <w:rPr/>
      </w:pPr>
      <w:r>
        <w:rPr>
          <w:b/>
          <w:sz w:val="24"/>
          <w:szCs w:val="24"/>
        </w:rPr>
        <w:t>Доходы от использования имущества</w:t>
      </w:r>
      <w:r>
        <w:rPr>
          <w:sz w:val="24"/>
          <w:szCs w:val="24"/>
        </w:rPr>
        <w:t>, находящегося в муниципальной собственности, поступающие в бюджет Юрьевецкого муниципального района, прогнозируются в 2021 году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 594 500,00  руб., или 14,4 % от общей суммы неналоговых доходов бюджета Юрьевецкого муниципального района. На 2022 год прогнозируются  доходы от использования имущества  в сумме    1 594 500,00 руб., на 2023 год доходы по данному виду налога планируются в сумме 1 644 500,00  руб.  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исполнения на 2021 год составит 83,5% от факта исполнения 2019 года и 83,0% от прогноза исполнения на 2020 год. Относительно  прогноза исполнения на 2020 год наблюдается снижение поступлений на 325800,0 руб. или 16,5%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й по доходам от использования имущества, находящегося в государственной и муниципальной  собственности произведен исходя из плановых показателей, предоставленных  главным администратором доходов «Комитет по управлению муниципальным имуществом, земельным отношениям и сельскому хозяйству администрации Юрьевецкого муниципального района»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й группе запланированы следующие виды дох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Доходы, получаемые в виде</w:t>
      </w:r>
      <w:r>
        <w:rPr/>
        <w:t xml:space="preserve"> </w:t>
      </w:r>
      <w:r>
        <w:rPr>
          <w:b/>
        </w:rPr>
        <w:t>арендной платы за земельные участки</w:t>
      </w:r>
      <w:r>
        <w:rPr/>
        <w:t>, государственная собственность на которые не разграничена  и которые расположены в границах сельских  поселений и межселенных территорий муниципальных районов, а так же средства от права на заключение договоров аренды указанных земельных участков в сумме 400 000,0  руб. ежегодно, из них  наиболее крупные арендаторы: ПАО «МРСК», ОАО «Заря» и други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Доходы, получаемые в виде</w:t>
      </w:r>
      <w:r>
        <w:rPr/>
        <w:t xml:space="preserve"> </w:t>
      </w:r>
      <w:r>
        <w:rPr>
          <w:b/>
        </w:rPr>
        <w:t>арендной платы за земельные участки</w:t>
      </w:r>
      <w:r>
        <w:rPr/>
        <w:t xml:space="preserve">, государственная собственность на которые не разграничена  и которые расположены в границах городских  поселений, а так же средства от права на заключение договоров аренды указанных земельных участков в сумме         368500,0 руб. ежегодно, из них наиболее крупные арендаторы: АО «ПБК» Мегафон, Национальная башенная компания (Билайн),  ХФК Александрова, ИП Максимова и другие.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>Прочие поступления от использования имущества</w:t>
      </w:r>
      <w:r>
        <w:rPr/>
        <w:t xml:space="preserve">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    826 000,00 руб. ежегодно. В данную группу доходов входят платежи,  поступающие с территорий сельских поселений за найм и содержание муниципального жилого фон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 при пользовании природными ресурс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Поступление платежей при пользовании природными ресурсами в бюджет Юрьевецкого муниципального района  спрогнозировано на основании данных, представленных администратором доходов местного бюджета по данному виду доходов «Межрегиональное управление Федеральной службы по надзору в сфере природопользования по Владимирской и Ивановской областям» в сумме   32200,0 руб. или 0,01 % от общей суммы неналоговых доходов бюджета Юрьевецкого муниципального района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1 - 2023 годы прогноз поступлений платежей при пользовании природными ресурсами в части платы за негативное воздействие на окружающую среду составит 30200,0 руб. ежегодно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На 2021- 2023 годы поступлений платежей при пользовании природными ресурсами в части платы за размещение твердых коммунальных отходов составит 2000,00 руб. ежегодно.</w:t>
      </w:r>
    </w:p>
    <w:p>
      <w:pPr>
        <w:pStyle w:val="Normal"/>
        <w:ind w:firstLine="851"/>
        <w:jc w:val="both"/>
        <w:rPr/>
      </w:pPr>
      <w:r>
        <w:rPr/>
        <w:t>Относительного прогнозного исполнения по данной группе  доходов на 2020 год доля  прогнозного исполнения 2021 года составит  85,2%,  в 2019 году Департаментом природных ресурсов и экологии Ивановской области осуществлялся возврат поступивших ранее платежей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ст. 62 Бюджетного кодекса Российской Федерации, зачисление платы за негативное воздействие на окружающую среду в бюджеты муниципальных районов полежит зачислению  по нормативу  60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(работ) и компенсации затрат государства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Доходы от оказания платных услуг (работ) и компенсации затрат государства  в бюджете Юрьевецкого муниципального района в 2021 году предусмотрены  в сумме 8 377 427,13 руб., или 75,5 % от общей суммы неналоговых доходов бюджета Юрьевецкого муниципального района. На 2022-2023 годы прогнозируются  доходы  от оказания платных услуг (работ) и компенсации затрат государства в сумме 8 387 804,25 руб., и 8 398 762,47 руб. соответственно. </w:t>
      </w:r>
    </w:p>
    <w:p>
      <w:pPr>
        <w:pStyle w:val="Normal"/>
        <w:autoSpaceDE w:val="false"/>
        <w:ind w:firstLine="567"/>
        <w:jc w:val="both"/>
        <w:rPr/>
      </w:pPr>
      <w:r>
        <w:rPr/>
        <w:t>Прогноз исполнения на 2021 год составит 105,2% от факта исполнения 2019 года и 139,4% от прогноза исполнения на 2020 год. Относительно  прогноза исполнения на 2020 год наблюдается увеличение поступлений на 2367223,86 руб. или 39,4%.</w:t>
      </w:r>
    </w:p>
    <w:p>
      <w:pPr>
        <w:pStyle w:val="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й группе запланированы следующие виды доходов: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чие доходы от оказания платных услуг (работ) получателями средств бюджетов муниципальных районов</w:t>
      </w:r>
      <w:r>
        <w:rPr>
          <w:sz w:val="24"/>
          <w:szCs w:val="24"/>
        </w:rPr>
        <w:t xml:space="preserve"> запланированы в 2020 году в объеме 1 680 286,0 руб., на 2022-2023 годы прогнозируется поступления в сумме по 1 680 286,0 ежегодно, поступающие от МКУ «УЕДДС и АХЧ Юрьевецкого муниципального района». 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оходы, поступающие в порядке возмещения расходов, понесенных в связи с эксплуатацией имущества муниципальных районов</w:t>
      </w:r>
      <w:r>
        <w:rPr>
          <w:sz w:val="24"/>
          <w:szCs w:val="24"/>
        </w:rPr>
        <w:t xml:space="preserve">  запланированы в 2021 году в сумме 895 656,98 руб., из них: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ы принятые от органов местного самоуправления сельских поселений в части возмещения населением расходов за коммунальные услуги (потребление эл.энергии)  в сумме 113 000,00 руб., 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доходы от МКУ «УЕДДС и АХЧ Юрьевецкого муниципального района» в части возмещения расходов за потребление коммунальных услуг, согласно договора от 09.01.2020г., учтенного при расчете,   в сумме  143 000,00 руб.;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доходы от МКУ «МФЦ «Мои документы «Юрьевецкого муниципального района» в части возмещения расходов за потребление коммунальных услуг, согласно заключенных контрактов с организациями, занимающими помещения, находящиеся в оперативном управлении в МКУ «УЕДДС и АХЧ Юрьевецкого муниципального района»,  в сумме 454 351,60 руб.; 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доходы от Управления образования в сумме 185305,38,00 руб. в части возмещения расходов за потребление тепловой энергии для потребителей в соответствии с Постановлением Департамента энергетики и тарифов Ивановской области от 20.12.2019 № 29-т/19 "Об установлении тарифов на тепловую энергию для потребителей МКДОУ детский сад № 8 "Солнышко" (г.п. Юрьевец) на 2020 год.;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2-2023 годы прогнозируется поступления в сумме 906 034,10 руб. и   916 992,32 руб. соответственно.  Данные поступления запланированы на основании сведений, представленных Управлением образования администрации Юрьевецкого муниципального района, Администрацией Юрьевецкого муниципального района и Комитетом по управлению муниципальным имуществом, земельным отношениям и сельскому хозяйству администрации Юрьевецкого муниципального района;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рочие доходы от компенсации затрат бюджетов муниципальных районов (прочие доходы от компенсации затрат местного бюджета)</w:t>
      </w:r>
      <w:r>
        <w:rPr>
          <w:sz w:val="24"/>
          <w:szCs w:val="24"/>
        </w:rPr>
        <w:t xml:space="preserve">  в сумме 5 801 484,15 руб.,   на 2022-2023 годы прогнозируется поступления в сумме по 5 801 484,15 руб. ежегодно. Данные поступления запланированы на основании сведений, представленных Управлением образования администрации Юрьевецкого муниципального района в части поступлений родительской платы за содержание детей в муниципальных казенных  дошкольных образовательных учреждениях в соответствии с Постановлением администрации Юрьевецкого муниципального района Ивановской области от 28.04.2016 № 134 "Об утверждении Порядка установления, взимания и расходования родительской платы за содержание (присмотр и уход) за детьми в муниципальных дошкольных образовательных организациях Юрьевецкого муниципального района, реализующих образовательную программу дошкольного образования" (в редакции Постановления от 13.01.2020 № 7). 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оступающие в бюджет Юрьевецкого муниципального район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прогнозируются в 2021 году в сумме  1 080 000,00  руб., или 9,7 % от общей суммы неналоговых доходов бюджета Юрьевецкого муниципального района,  в том числе:</w:t>
      </w:r>
    </w:p>
    <w:p>
      <w:pPr>
        <w:pStyle w:val="26"/>
        <w:rPr/>
      </w:pPr>
      <w:r>
        <w:rPr>
          <w:b/>
          <w:sz w:val="24"/>
          <w:szCs w:val="24"/>
        </w:rPr>
        <w:t>- доходы от реализации иного имущества</w:t>
      </w:r>
      <w:r>
        <w:rPr>
          <w:sz w:val="24"/>
          <w:szCs w:val="24"/>
        </w:rPr>
        <w:t xml:space="preserve">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в сумме     300 000,00 руб., согласно предоставленных сведений Комитетом по управлению муниципальным имуществом,  земельным отношениям и сельскому хозяйству администрации Юрьевецкого района,  в том числе продажа нежилого здания по адресу: д.Михайлово, ул.Центральная, д.3-а. 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Данные доходы, согласно статьи 62. Бюджетного кодекса Российской Федерации  в 100% объеме подлежат зачислению в бюджет муниципального района.</w:t>
      </w:r>
    </w:p>
    <w:p>
      <w:pPr>
        <w:pStyle w:val="26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доходы от продажи земельных участков</w:t>
      </w:r>
      <w:r>
        <w:rPr>
          <w:sz w:val="24"/>
          <w:szCs w:val="24"/>
        </w:rPr>
        <w:t xml:space="preserve">, государственная  собственность на которые не разграничена и которые расположены в границах сельских поселений и межселенных территорий муниципальных районов  в сумме 500 000,00 руб. 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Согласно ст. 62 Бюджетного кодекса Российской Федерации, в бюджеты муниципальных районов данные доходы подлежат зачислению по нормативу 100 %.</w:t>
      </w:r>
    </w:p>
    <w:p>
      <w:pPr>
        <w:pStyle w:val="26"/>
        <w:rPr/>
      </w:pPr>
      <w:r>
        <w:rPr>
          <w:b/>
          <w:sz w:val="24"/>
          <w:szCs w:val="24"/>
        </w:rPr>
        <w:t>- доходы от продажи земельных участков</w:t>
      </w:r>
      <w:r>
        <w:rPr>
          <w:sz w:val="24"/>
          <w:szCs w:val="24"/>
        </w:rPr>
        <w:t>, государственная  собственность на которые не разграничена и которые расположены в границах городских поселений в сумме 280 000,00 руб.</w:t>
      </w:r>
    </w:p>
    <w:p>
      <w:pPr>
        <w:pStyle w:val="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ст. 62 Бюджетного кодекса Российской Федерации, в бюджеты муниципальных районов данные доходы подлежат  зачисл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нормативу 50 %.</w:t>
      </w:r>
    </w:p>
    <w:p>
      <w:pPr>
        <w:pStyle w:val="26"/>
        <w:rPr/>
      </w:pPr>
      <w:r>
        <w:rPr>
          <w:sz w:val="24"/>
          <w:szCs w:val="24"/>
        </w:rPr>
        <w:t>Доходы от продажи материальных и нематериальных активов в местный бюджет в 2022-2023 гг. прогнозируются  в сумме 1130000,00 руб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1150000,00 соответственно. </w:t>
      </w:r>
    </w:p>
    <w:p>
      <w:pPr>
        <w:pStyle w:val="Normal"/>
        <w:autoSpaceDE w:val="false"/>
        <w:ind w:firstLine="708"/>
        <w:jc w:val="both"/>
        <w:rPr/>
      </w:pPr>
      <w:r>
        <w:rPr/>
        <w:t>Прогноз исполнения на 2021 год составит 228,6% от факта исполнения 2019 года и 495,5% от прогноза исполнения на 2020 год. Относительно  прогноза исполнения на 2020 год наблюдается увеличение поступлений на 8620590,32 руб., т.к  в  2020 году плановые назначения не исполнены в виду отсутствия заявок по продаже имущества и земельных участков от потенциальных покупателей.</w:t>
      </w:r>
    </w:p>
    <w:p>
      <w:pPr>
        <w:pStyle w:val="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Штрафы, санкции, возмещение ущерба, поступающие в бюджет Юрьевецкого муниципального района, запланированы на 2021 год в сумме    18500 руб., или 0,1% от общей суммы неналоговых доходов бюджета Юрьевецкого муниципального района. Данные поступления запланированы по данным, представленных главными администраторами доходов  бюджета Юрьевецкого муниципального района, в том числе:</w:t>
      </w:r>
    </w:p>
    <w:p>
      <w:pPr>
        <w:pStyle w:val="2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- «023»  Департаментом социальной защиты населения Ивановской области в сумме  9 250,00 руб.;</w:t>
      </w:r>
    </w:p>
    <w:p>
      <w:pPr>
        <w:pStyle w:val="2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- «303»  Администрацией Юрьевецкого муниципального района в сумме  9 250,00  руб.</w:t>
      </w:r>
    </w:p>
    <w:p>
      <w:pPr>
        <w:pStyle w:val="311"/>
        <w:ind w:left="0" w:right="0" w:firstLine="540"/>
        <w:rPr/>
      </w:pP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 xml:space="preserve">22 </w:t>
      </w:r>
      <w:r>
        <w:rPr>
          <w:sz w:val="24"/>
          <w:szCs w:val="24"/>
        </w:rPr>
        <w:t>и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поступление штрафов, санкци</w:t>
      </w:r>
      <w:r>
        <w:rPr>
          <w:sz w:val="24"/>
          <w:szCs w:val="24"/>
          <w:lang w:val="ru-RU"/>
        </w:rPr>
        <w:t>й,</w:t>
      </w:r>
      <w:r>
        <w:rPr>
          <w:sz w:val="24"/>
          <w:szCs w:val="24"/>
        </w:rPr>
        <w:t xml:space="preserve">  возмещение ущерба предусмотрено в размере </w:t>
      </w:r>
      <w:r>
        <w:rPr>
          <w:sz w:val="24"/>
          <w:szCs w:val="24"/>
          <w:lang w:val="ru-RU"/>
        </w:rPr>
        <w:t>18 500,00</w:t>
      </w:r>
      <w:r>
        <w:rPr>
          <w:sz w:val="24"/>
          <w:szCs w:val="24"/>
        </w:rPr>
        <w:t xml:space="preserve"> руб. </w:t>
      </w:r>
      <w:r>
        <w:rPr>
          <w:sz w:val="24"/>
          <w:szCs w:val="24"/>
          <w:lang w:val="ru-RU"/>
        </w:rPr>
        <w:t>ежегодно</w:t>
      </w:r>
      <w:r>
        <w:rPr>
          <w:sz w:val="24"/>
          <w:szCs w:val="24"/>
        </w:rPr>
        <w:t>.</w:t>
      </w:r>
    </w:p>
    <w:p>
      <w:pPr>
        <w:pStyle w:val="311"/>
        <w:ind w:left="0" w:right="0" w:firstLine="540"/>
        <w:rPr/>
      </w:pPr>
      <w:r>
        <w:rPr>
          <w:sz w:val="24"/>
          <w:szCs w:val="24"/>
        </w:rPr>
        <w:t xml:space="preserve">Прогноз исполнения на 2021 год составит </w:t>
      </w:r>
      <w:r>
        <w:rPr>
          <w:sz w:val="24"/>
          <w:szCs w:val="24"/>
          <w:lang w:val="ru-RU"/>
        </w:rPr>
        <w:t>2,9</w:t>
      </w:r>
      <w:r>
        <w:rPr>
          <w:sz w:val="24"/>
          <w:szCs w:val="24"/>
        </w:rPr>
        <w:t xml:space="preserve">% от факта исполнения 2019 года и </w:t>
      </w:r>
      <w:r>
        <w:rPr>
          <w:sz w:val="24"/>
          <w:szCs w:val="24"/>
          <w:lang w:val="ru-RU"/>
        </w:rPr>
        <w:t>6,5</w:t>
      </w:r>
      <w:r>
        <w:rPr>
          <w:sz w:val="24"/>
          <w:szCs w:val="24"/>
        </w:rPr>
        <w:t xml:space="preserve">% от прогноза исполнения на 2020 год. Относительно  прогноза исполнения на 2020 год наблюдается увеличение поступлений на </w:t>
      </w:r>
      <w:r>
        <w:rPr>
          <w:sz w:val="24"/>
          <w:szCs w:val="24"/>
          <w:lang w:val="ru-RU"/>
        </w:rPr>
        <w:t xml:space="preserve">267474,88 </w:t>
      </w:r>
      <w:r>
        <w:rPr>
          <w:sz w:val="24"/>
          <w:szCs w:val="24"/>
        </w:rPr>
        <w:t>руб.</w:t>
      </w:r>
      <w:r>
        <w:rPr>
          <w:sz w:val="24"/>
          <w:szCs w:val="24"/>
          <w:lang w:val="ru-RU"/>
        </w:rPr>
        <w:t xml:space="preserve"> или 93,5%.</w:t>
      </w:r>
    </w:p>
    <w:p>
      <w:pPr>
        <w:pStyle w:val="311"/>
        <w:ind w:left="0" w:right="0" w:firstLine="5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неналоговые доходы</w:t>
      </w:r>
    </w:p>
    <w:p>
      <w:pPr>
        <w:pStyle w:val="311"/>
        <w:ind w:left="0" w:right="0" w:firstLine="540"/>
        <w:rPr/>
      </w:pPr>
      <w:r>
        <w:rPr>
          <w:sz w:val="24"/>
          <w:szCs w:val="24"/>
          <w:lang w:val="ru-RU"/>
        </w:rPr>
        <w:t xml:space="preserve">Поступления </w:t>
      </w:r>
      <w:r>
        <w:rPr>
          <w:sz w:val="24"/>
          <w:szCs w:val="24"/>
        </w:rPr>
        <w:t>в бюджет Юрьевецкого муниципального района</w:t>
      </w:r>
      <w:r>
        <w:rPr>
          <w:sz w:val="24"/>
          <w:szCs w:val="24"/>
          <w:lang w:val="ru-RU"/>
        </w:rPr>
        <w:t xml:space="preserve"> прочих неналоговых доходов</w:t>
      </w:r>
      <w:r>
        <w:rPr>
          <w:sz w:val="24"/>
          <w:szCs w:val="24"/>
        </w:rPr>
        <w:t xml:space="preserve"> в 20</w:t>
      </w:r>
      <w:r>
        <w:rPr>
          <w:sz w:val="24"/>
          <w:szCs w:val="24"/>
          <w:lang w:val="ru-RU"/>
        </w:rPr>
        <w:t>21 год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последующий плановый период 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гнозируютс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</w:rPr>
        <w:t xml:space="preserve">Безвозмездные поступления </w:t>
      </w:r>
      <w:r>
        <w:rPr>
          <w:sz w:val="24"/>
          <w:szCs w:val="24"/>
        </w:rPr>
        <w:t>в бюджете Юрьевецкого муниципального района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 и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ов предусмотрены в виде межбюджетных трансфертов из областного бюджета Ивановской области</w:t>
      </w:r>
      <w:r>
        <w:rPr>
          <w:sz w:val="24"/>
          <w:szCs w:val="24"/>
          <w:lang w:val="ru-RU"/>
        </w:rPr>
        <w:t xml:space="preserve"> и бюджета Юрьевецкого городского поселения</w:t>
      </w:r>
      <w:r>
        <w:rPr>
          <w:sz w:val="24"/>
          <w:szCs w:val="24"/>
        </w:rPr>
        <w:t>, согласно проекта Зак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вановской области «Об областном бюджет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и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ов»</w:t>
      </w:r>
      <w:r>
        <w:rPr>
          <w:sz w:val="24"/>
          <w:szCs w:val="24"/>
          <w:lang w:val="ru-RU"/>
        </w:rPr>
        <w:t xml:space="preserve"> и проекта Решения Совета Юрьевецкого городского поселения «О бюджете Юрьевецкого городского поселения на 2021 год и плановый период 2022 и 2023 годов»</w:t>
      </w:r>
      <w:r>
        <w:rPr>
          <w:sz w:val="24"/>
          <w:szCs w:val="24"/>
        </w:rPr>
        <w:t xml:space="preserve">. 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 в сумме</w:t>
      </w:r>
      <w:r>
        <w:rPr>
          <w:sz w:val="24"/>
          <w:szCs w:val="24"/>
          <w:lang w:val="ru-RU"/>
        </w:rPr>
        <w:t xml:space="preserve"> 697 187 434,39</w:t>
      </w:r>
      <w:r>
        <w:rPr>
          <w:sz w:val="24"/>
          <w:szCs w:val="24"/>
        </w:rPr>
        <w:t xml:space="preserve"> руб.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то составляет </w:t>
      </w:r>
      <w:r>
        <w:rPr>
          <w:sz w:val="24"/>
          <w:szCs w:val="24"/>
          <w:lang w:val="ru-RU"/>
        </w:rPr>
        <w:t xml:space="preserve">94,7 </w:t>
      </w:r>
      <w:r>
        <w:rPr>
          <w:sz w:val="24"/>
          <w:szCs w:val="24"/>
        </w:rPr>
        <w:t>% от общей суммы доходо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на 2021 год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22 год  в сумме 193 128 238,77 руб.</w:t>
      </w:r>
      <w:r>
        <w:rPr>
          <w:sz w:val="24"/>
          <w:szCs w:val="24"/>
        </w:rPr>
        <w:t xml:space="preserve"> что составляет </w:t>
      </w:r>
      <w:r>
        <w:rPr>
          <w:sz w:val="24"/>
          <w:szCs w:val="24"/>
          <w:lang w:val="ru-RU"/>
        </w:rPr>
        <w:t xml:space="preserve">83,7 </w:t>
      </w:r>
      <w:r>
        <w:rPr>
          <w:sz w:val="24"/>
          <w:szCs w:val="24"/>
        </w:rPr>
        <w:t>% от общей суммы доходо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на 2022 год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23 год  в сумме 142 193 033,51 руб.</w:t>
      </w:r>
      <w:r>
        <w:rPr>
          <w:sz w:val="24"/>
          <w:szCs w:val="24"/>
        </w:rPr>
        <w:t xml:space="preserve"> что составляет </w:t>
      </w:r>
      <w:r>
        <w:rPr>
          <w:sz w:val="24"/>
          <w:szCs w:val="24"/>
          <w:lang w:val="ru-RU"/>
        </w:rPr>
        <w:t xml:space="preserve">78,0 </w:t>
      </w:r>
      <w:r>
        <w:rPr>
          <w:sz w:val="24"/>
          <w:szCs w:val="24"/>
        </w:rPr>
        <w:t>% от общей суммы доходо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на 2023 год</w:t>
      </w:r>
      <w:r>
        <w:rPr>
          <w:sz w:val="24"/>
          <w:szCs w:val="24"/>
        </w:rPr>
        <w:t xml:space="preserve">.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 руб.)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21"/>
        <w:gridCol w:w="1321"/>
        <w:gridCol w:w="1327"/>
        <w:gridCol w:w="1471"/>
        <w:gridCol w:w="137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 исполнения в 2019 год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гноз исполнения на 2020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– 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364921653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462928859,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697187434,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93128238,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42193033,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93585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977549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-111" w:hanging="0"/>
              <w:jc w:val="center"/>
              <w:rPr/>
            </w:pPr>
            <w:r>
              <w:rPr>
                <w:sz w:val="19"/>
                <w:szCs w:val="19"/>
                <w:lang w:val="ru-RU"/>
              </w:rPr>
              <w:t>104267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931596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85199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399727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332154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6117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15526728,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45862203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/>
            </w:pPr>
            <w:r>
              <w:rPr>
                <w:sz w:val="19"/>
                <w:szCs w:val="19"/>
                <w:lang w:val="ru-RU"/>
              </w:rPr>
              <w:t>471601092,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7735431,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1234234,97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9342244,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0293582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750537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7155407,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5759598,54</w:t>
            </w:r>
          </w:p>
        </w:tc>
      </w:tr>
      <w:tr>
        <w:trPr>
          <w:trHeight w:val="6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60" w:after="1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1071345,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6215897,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212441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before="60" w:after="120"/>
              <w:ind w:left="0" w:right="0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0,00</w:t>
            </w:r>
          </w:p>
        </w:tc>
      </w:tr>
    </w:tbl>
    <w:p>
      <w:pPr>
        <w:pStyle w:val="Style23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долю безвозмездных поступлений составляют субсидии бюджетам муниципальных районов  в сумме 471 601 092,39 руб. или 64,1 % от общей суммы безвозмездных поступлений, в том числе: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сидия на разработку (корректировку) проектной документации и газификацию населенных пунктов, объектов социальной инфраструктуры Ивановской области в сумме 5219088,24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1 и 2022 годы</w:t>
      </w:r>
      <w:r>
        <w:rPr>
          <w:sz w:val="24"/>
          <w:szCs w:val="24"/>
          <w:lang w:val="ru-RU"/>
        </w:rPr>
        <w:t xml:space="preserve"> в сумме 4071716,83 руб.;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сидия  на мероприятия федеральной целевой программы «Развитие водохозяйственного комплекса Российской Федерации а 2012-2020 годах» в сумме 398555260,00 руб.;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убсидия на создание в общеобразовательных организациях, расположенных в сельской местности, условий для занятий физической культурой и спортом в сумме 2238602,20 руб.;</w:t>
      </w:r>
    </w:p>
    <w:p>
      <w:pPr>
        <w:pStyle w:val="311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убсидия на реализацию программ формирования современной городской среды в сумме 28842000,00 руб.; 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текущее содержание инженерной защиты (дамбы, дренажные системы, водоперекачивающие станци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>25708523,59</w:t>
      </w:r>
      <w:r>
        <w:rPr>
          <w:sz w:val="24"/>
          <w:szCs w:val="24"/>
        </w:rPr>
        <w:t>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</w:r>
      <w:r>
        <w:rPr>
          <w:sz w:val="24"/>
          <w:szCs w:val="24"/>
          <w:lang w:val="ru-RU"/>
        </w:rPr>
        <w:t xml:space="preserve"> в сумме 1366247,09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sz w:val="24"/>
          <w:szCs w:val="24"/>
          <w:lang w:val="ru-RU"/>
        </w:rPr>
        <w:t xml:space="preserve"> в сумме 1144639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  <w:r>
        <w:rPr>
          <w:sz w:val="24"/>
          <w:szCs w:val="24"/>
          <w:lang w:val="ru-RU"/>
        </w:rPr>
        <w:t xml:space="preserve"> в сумме 2204490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</w:r>
      <w:r>
        <w:rPr>
          <w:sz w:val="24"/>
          <w:szCs w:val="24"/>
          <w:lang w:val="ru-RU"/>
        </w:rPr>
        <w:t xml:space="preserve"> в сумме 508728,44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 по организации отдыха детей в каникулярное время в части организации двухразового питания в лагерях дневного пребывания</w:t>
      </w:r>
      <w:r>
        <w:rPr>
          <w:sz w:val="24"/>
          <w:szCs w:val="24"/>
          <w:lang w:val="ru-RU"/>
        </w:rPr>
        <w:t xml:space="preserve"> в сумме 406560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сид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софинансирование расходов по обеспечению функционирования многофункциональных центров предоставления государственных и муниципальных услуг</w:t>
      </w:r>
      <w:r>
        <w:rPr>
          <w:sz w:val="24"/>
          <w:szCs w:val="24"/>
          <w:lang w:val="ru-RU"/>
        </w:rPr>
        <w:t xml:space="preserve"> в сумме 1335237,00 руб.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</w:rPr>
        <w:t>Субвенции</w:t>
      </w:r>
      <w:r>
        <w:rPr>
          <w:sz w:val="24"/>
          <w:szCs w:val="24"/>
        </w:rPr>
        <w:t xml:space="preserve"> бюджету Юрьевецкого муниципального района в проекте бюджета</w:t>
      </w:r>
      <w:r>
        <w:rPr>
          <w:sz w:val="24"/>
          <w:szCs w:val="24"/>
          <w:lang w:val="ru-RU"/>
        </w:rPr>
        <w:t xml:space="preserve"> на 2021 год</w:t>
      </w:r>
      <w:r>
        <w:rPr>
          <w:sz w:val="24"/>
          <w:szCs w:val="24"/>
        </w:rPr>
        <w:t xml:space="preserve"> предусмотрены в сумме  </w:t>
      </w:r>
      <w:r>
        <w:rPr>
          <w:sz w:val="24"/>
          <w:szCs w:val="24"/>
          <w:lang w:val="ru-RU"/>
        </w:rPr>
        <w:t>67505374,00</w:t>
      </w:r>
      <w:r>
        <w:rPr>
          <w:sz w:val="24"/>
          <w:szCs w:val="24"/>
        </w:rPr>
        <w:t xml:space="preserve"> руб. в том числе: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убвенция бюджетам муниципальных районов </w:t>
      </w:r>
      <w:r>
        <w:rPr>
          <w:bCs/>
          <w:sz w:val="24"/>
          <w:szCs w:val="24"/>
        </w:rPr>
        <w:t>на осуществление полномочий по созданию и организации деятельности комиссий по делам несовершеннолетних и защите их прав</w:t>
      </w:r>
      <w:r>
        <w:rPr>
          <w:sz w:val="24"/>
          <w:szCs w:val="24"/>
        </w:rPr>
        <w:t xml:space="preserve"> в сумме – </w:t>
      </w:r>
      <w:r>
        <w:rPr>
          <w:sz w:val="24"/>
          <w:szCs w:val="24"/>
          <w:lang w:val="ru-RU"/>
        </w:rPr>
        <w:t>409886,77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убвенц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бюджетам муниципальных районов на осуществление отдельных государственных полномочий в сфере административных правонарушений</w:t>
      </w:r>
      <w:r>
        <w:rPr>
          <w:sz w:val="24"/>
          <w:szCs w:val="24"/>
        </w:rPr>
        <w:t xml:space="preserve"> в сумме – </w:t>
      </w:r>
      <w:r>
        <w:rPr>
          <w:sz w:val="24"/>
          <w:szCs w:val="24"/>
          <w:lang w:val="ru-RU"/>
        </w:rPr>
        <w:t>7603,8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 в сумме </w:t>
      </w:r>
      <w:r>
        <w:rPr>
          <w:sz w:val="24"/>
          <w:szCs w:val="24"/>
          <w:lang w:val="ru-RU"/>
        </w:rPr>
        <w:t>- 260415,0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– </w:t>
      </w:r>
      <w:r>
        <w:rPr>
          <w:sz w:val="24"/>
          <w:szCs w:val="24"/>
          <w:lang w:val="ru-RU"/>
        </w:rPr>
        <w:t>22618126,0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убвенц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-  </w:t>
      </w:r>
      <w:r>
        <w:rPr>
          <w:sz w:val="24"/>
          <w:szCs w:val="24"/>
          <w:lang w:val="ru-RU"/>
        </w:rPr>
        <w:t>41180737,00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сумме – </w:t>
      </w:r>
      <w:r>
        <w:rPr>
          <w:sz w:val="24"/>
          <w:szCs w:val="24"/>
          <w:lang w:val="ru-RU"/>
        </w:rPr>
        <w:t>734450,45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24"/>
          <w:szCs w:val="24"/>
          <w:lang w:val="ru-RU"/>
        </w:rPr>
        <w:t xml:space="preserve"> в сумме - 2070149,4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 </w:t>
      </w:r>
      <w:r>
        <w:rPr>
          <w:sz w:val="24"/>
          <w:szCs w:val="24"/>
        </w:rPr>
        <w:t>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</w:t>
      </w:r>
      <w:r>
        <w:rPr>
          <w:sz w:val="24"/>
          <w:szCs w:val="24"/>
          <w:lang w:val="ru-RU"/>
        </w:rPr>
        <w:t>в сумме - 25410,00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в сумме </w:t>
      </w:r>
      <w:r>
        <w:rPr>
          <w:sz w:val="24"/>
          <w:szCs w:val="24"/>
          <w:lang w:val="ru-RU"/>
        </w:rPr>
        <w:t>- 35089,52</w:t>
      </w:r>
      <w:r>
        <w:rPr>
          <w:sz w:val="24"/>
          <w:szCs w:val="24"/>
        </w:rPr>
        <w:t xml:space="preserve"> 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</w:rPr>
        <w:t>- субвенций бюджетам муниципальных районов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умме – </w:t>
      </w:r>
      <w:r>
        <w:rPr>
          <w:sz w:val="24"/>
          <w:szCs w:val="24"/>
          <w:lang w:val="ru-RU"/>
        </w:rPr>
        <w:t xml:space="preserve">157941,00 </w:t>
      </w:r>
      <w:r>
        <w:rPr>
          <w:sz w:val="24"/>
          <w:szCs w:val="24"/>
        </w:rPr>
        <w:t>руб.;</w:t>
      </w:r>
    </w:p>
    <w:p>
      <w:pPr>
        <w:pStyle w:val="311"/>
        <w:ind w:left="0" w:right="0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убвен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бюджетам муниципальных районов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умме – </w:t>
      </w:r>
      <w:r>
        <w:rPr>
          <w:sz w:val="24"/>
          <w:szCs w:val="24"/>
          <w:lang w:val="ru-RU"/>
        </w:rPr>
        <w:t xml:space="preserve">5565,06 </w:t>
      </w:r>
      <w:r>
        <w:rPr>
          <w:sz w:val="24"/>
          <w:szCs w:val="24"/>
        </w:rPr>
        <w:t>руб.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  <w:lang w:val="ru-RU"/>
        </w:rPr>
        <w:t>Межбюджетные трансферты</w:t>
      </w:r>
      <w:r>
        <w:rPr>
          <w:sz w:val="24"/>
          <w:szCs w:val="24"/>
          <w:lang w:val="ru-RU"/>
        </w:rPr>
        <w:t xml:space="preserve">, передаваемые 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</w:t>
      </w:r>
      <w:r>
        <w:rPr>
          <w:sz w:val="24"/>
          <w:szCs w:val="24"/>
        </w:rPr>
        <w:t>в проекте бюджета</w:t>
      </w:r>
      <w:r>
        <w:rPr>
          <w:sz w:val="24"/>
          <w:szCs w:val="24"/>
          <w:lang w:val="ru-RU"/>
        </w:rPr>
        <w:t xml:space="preserve"> на 2021 год</w:t>
      </w:r>
      <w:r>
        <w:rPr>
          <w:sz w:val="24"/>
          <w:szCs w:val="24"/>
        </w:rPr>
        <w:t xml:space="preserve"> предусмотрены в сумме  </w:t>
      </w:r>
      <w:r>
        <w:rPr>
          <w:sz w:val="24"/>
          <w:szCs w:val="24"/>
          <w:lang w:val="ru-RU"/>
        </w:rPr>
        <w:t>33449963,23</w:t>
      </w:r>
      <w:r>
        <w:rPr>
          <w:sz w:val="24"/>
          <w:szCs w:val="24"/>
        </w:rPr>
        <w:t xml:space="preserve"> руб.</w:t>
      </w:r>
    </w:p>
    <w:p>
      <w:pPr>
        <w:pStyle w:val="311"/>
        <w:ind w:left="0" w:right="0" w:firstLine="567"/>
        <w:rPr/>
      </w:pPr>
      <w:r>
        <w:rPr>
          <w:b/>
          <w:sz w:val="24"/>
          <w:szCs w:val="24"/>
          <w:lang w:val="ru-RU"/>
        </w:rPr>
        <w:t xml:space="preserve">Межбюджетные трансферты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предусмотрены в сумме  </w:t>
      </w:r>
      <w:r>
        <w:rPr>
          <w:sz w:val="24"/>
          <w:szCs w:val="24"/>
          <w:lang w:val="ru-RU"/>
        </w:rPr>
        <w:t>5077800,00</w:t>
      </w:r>
      <w:r>
        <w:rPr>
          <w:sz w:val="24"/>
          <w:szCs w:val="24"/>
        </w:rPr>
        <w:t xml:space="preserve"> руб.</w:t>
      </w:r>
    </w:p>
    <w:p>
      <w:pPr>
        <w:pStyle w:val="311"/>
        <w:spacing w:before="0" w:after="0"/>
        <w:ind w:left="0" w:righ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spacing w:before="0" w:after="0"/>
        <w:ind w:left="0" w:right="0" w:firstLine="567"/>
        <w:rPr/>
      </w:pPr>
      <w:r>
        <w:rPr>
          <w:b/>
          <w:sz w:val="24"/>
          <w:szCs w:val="24"/>
          <w:u w:val="single"/>
        </w:rPr>
        <w:t>На 20</w:t>
      </w:r>
      <w:r>
        <w:rPr>
          <w:b/>
          <w:sz w:val="24"/>
          <w:szCs w:val="24"/>
          <w:u w:val="single"/>
          <w:lang w:val="ru-RU"/>
        </w:rPr>
        <w:t xml:space="preserve">22 </w:t>
      </w:r>
      <w:r>
        <w:rPr>
          <w:b/>
          <w:sz w:val="24"/>
          <w:szCs w:val="24"/>
          <w:u w:val="single"/>
        </w:rPr>
        <w:t>год</w:t>
      </w:r>
      <w:r>
        <w:rPr>
          <w:sz w:val="24"/>
          <w:szCs w:val="24"/>
        </w:rPr>
        <w:t xml:space="preserve"> безвозмездные поступления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бюджет Юрьевецкого муниципального района составят  </w:t>
      </w:r>
      <w:r>
        <w:rPr>
          <w:sz w:val="24"/>
          <w:szCs w:val="24"/>
          <w:lang w:val="ru-RU"/>
        </w:rPr>
        <w:t>193128238,77</w:t>
      </w:r>
      <w:r>
        <w:rPr>
          <w:sz w:val="24"/>
          <w:szCs w:val="24"/>
        </w:rPr>
        <w:t xml:space="preserve"> руб., в том числе: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>- дотация на выравнивание бюджетной обеспеченности района в сумме</w:t>
      </w:r>
      <w:r>
        <w:rPr>
          <w:sz w:val="24"/>
          <w:szCs w:val="24"/>
          <w:lang w:val="ru-RU"/>
        </w:rPr>
        <w:t xml:space="preserve"> 93159600,00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>- субсидии в сумме</w:t>
      </w:r>
      <w:r>
        <w:rPr>
          <w:sz w:val="24"/>
          <w:szCs w:val="24"/>
          <w:lang w:val="ru-RU"/>
        </w:rPr>
        <w:t xml:space="preserve"> 67735431,76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субвенции в сумме  </w:t>
      </w:r>
      <w:r>
        <w:rPr>
          <w:sz w:val="24"/>
          <w:szCs w:val="24"/>
          <w:lang w:val="ru-RU"/>
        </w:rPr>
        <w:t>27155407,01</w:t>
      </w:r>
      <w:r>
        <w:rPr>
          <w:sz w:val="24"/>
          <w:szCs w:val="24"/>
        </w:rPr>
        <w:t xml:space="preserve"> руб.</w:t>
      </w:r>
      <w:r>
        <w:rPr>
          <w:sz w:val="24"/>
          <w:szCs w:val="24"/>
          <w:lang w:val="ru-RU"/>
        </w:rPr>
        <w:t>;</w:t>
      </w:r>
    </w:p>
    <w:p>
      <w:pPr>
        <w:pStyle w:val="311"/>
        <w:spacing w:before="0" w:after="0"/>
        <w:ind w:left="0" w:right="0" w:firstLine="567"/>
        <w:rPr/>
      </w:pPr>
      <w:r>
        <w:rPr>
          <w:b/>
          <w:sz w:val="24"/>
          <w:szCs w:val="24"/>
          <w:u w:val="single"/>
        </w:rPr>
        <w:t>На 20</w:t>
      </w:r>
      <w:r>
        <w:rPr>
          <w:b/>
          <w:sz w:val="24"/>
          <w:szCs w:val="24"/>
          <w:u w:val="single"/>
          <w:lang w:val="ru-RU"/>
        </w:rPr>
        <w:t>23</w:t>
      </w:r>
      <w:r>
        <w:rPr>
          <w:b/>
          <w:sz w:val="24"/>
          <w:szCs w:val="24"/>
          <w:u w:val="single"/>
        </w:rPr>
        <w:t xml:space="preserve"> год</w:t>
      </w:r>
      <w:r>
        <w:rPr>
          <w:sz w:val="24"/>
          <w:szCs w:val="24"/>
        </w:rPr>
        <w:t xml:space="preserve"> безвозмездные поступления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бюджет Юрьевецкого муниципального района составят  </w:t>
      </w:r>
      <w:r>
        <w:rPr>
          <w:sz w:val="24"/>
          <w:szCs w:val="24"/>
          <w:lang w:val="ru-RU"/>
        </w:rPr>
        <w:t>142193033,51</w:t>
      </w:r>
      <w:r>
        <w:rPr>
          <w:sz w:val="24"/>
          <w:szCs w:val="24"/>
        </w:rPr>
        <w:t>руб., в том числе: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>- дотация на выравнивание бюджетной обеспеченности района в сумме</w:t>
      </w:r>
      <w:r>
        <w:rPr>
          <w:sz w:val="24"/>
          <w:szCs w:val="24"/>
          <w:lang w:val="ru-RU"/>
        </w:rPr>
        <w:t xml:space="preserve"> 85199200,00</w:t>
      </w:r>
      <w:r>
        <w:rPr>
          <w:sz w:val="24"/>
          <w:szCs w:val="24"/>
        </w:rPr>
        <w:t xml:space="preserve"> 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субсидии в сумме  </w:t>
      </w:r>
      <w:r>
        <w:rPr>
          <w:sz w:val="24"/>
          <w:szCs w:val="24"/>
          <w:lang w:val="ru-RU"/>
        </w:rPr>
        <w:t xml:space="preserve">  31234234,97 </w:t>
      </w:r>
      <w:r>
        <w:rPr>
          <w:sz w:val="24"/>
          <w:szCs w:val="24"/>
        </w:rPr>
        <w:t>руб.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субвенции в сумме  </w:t>
      </w:r>
      <w:r>
        <w:rPr>
          <w:sz w:val="24"/>
          <w:szCs w:val="24"/>
          <w:lang w:val="ru-RU"/>
        </w:rPr>
        <w:t>25759598,54</w:t>
      </w:r>
      <w:r>
        <w:rPr>
          <w:sz w:val="24"/>
          <w:szCs w:val="24"/>
        </w:rPr>
        <w:t xml:space="preserve">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 Юрьевецкого муниципального района на 2021 год и на плановый период 2022 и 2023 годов осуществлялось в условиях ограниченного объема финансовых ресурсов и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>1) оптимизация действующих расходных обязательств и перераспределение ресурсов на решение первоочередных задач;</w:t>
      </w:r>
    </w:p>
    <w:p>
      <w:pPr>
        <w:pStyle w:val="Normal"/>
        <w:autoSpaceDE w:val="false"/>
        <w:ind w:firstLine="567"/>
        <w:jc w:val="both"/>
        <w:rPr/>
      </w:pPr>
      <w:r>
        <w:rPr/>
        <w:t>2) развитие механизмов, направленных на повышение качества оказания услуг, обеспечение равного доступа населения к коммунальным и социальным услугам, дорожному хозяйству, культуре, поддержки молодежи и спортивной активности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3) обеспечение достигнутых в 2020 году значений целевых индикаторов;</w:t>
      </w:r>
    </w:p>
    <w:p>
      <w:pPr>
        <w:pStyle w:val="Normal"/>
        <w:autoSpaceDE w:val="false"/>
        <w:ind w:firstLine="567"/>
        <w:jc w:val="both"/>
        <w:rPr/>
      </w:pPr>
      <w:r>
        <w:rPr/>
        <w:t>4) уточнение  объемов бюджетных ассигнований  утвержденных  Решением  Совета Юрьевецкого муниципального района о бюджете на 2020 – 2022 годы с учетом: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я объемов бюджетных ассигнований по расходным обязательствам, в отношении которых в 2020 году принимались «разовые» решения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я бюджетных ассигнований по мероприятиям длительного характера, возникшим в ходе исполнения  бюджета в 2020 году;</w:t>
      </w:r>
    </w:p>
    <w:p>
      <w:pPr>
        <w:pStyle w:val="Normal"/>
        <w:ind w:firstLine="567"/>
        <w:jc w:val="both"/>
        <w:rPr/>
      </w:pPr>
      <w:r>
        <w:rPr/>
        <w:t>5) увеличение расходов на оплату труда работников учреждений бюджетной сферы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 составляет:</w:t>
      </w:r>
    </w:p>
    <w:p>
      <w:pPr>
        <w:pStyle w:val="Normal"/>
        <w:ind w:firstLine="709"/>
        <w:jc w:val="both"/>
        <w:rPr/>
      </w:pPr>
      <w:r>
        <w:rPr/>
        <w:t>- на 2021 год – 736 131 735,11 руб.;</w:t>
      </w:r>
    </w:p>
    <w:p>
      <w:pPr>
        <w:pStyle w:val="Normal"/>
        <w:ind w:firstLine="709"/>
        <w:jc w:val="both"/>
        <w:rPr/>
      </w:pPr>
      <w:r>
        <w:rPr/>
        <w:t>- на 2022 год – 232 499 455 47 руб.;</w:t>
      </w:r>
    </w:p>
    <w:p>
      <w:pPr>
        <w:pStyle w:val="Normal"/>
        <w:ind w:firstLine="709"/>
        <w:jc w:val="both"/>
        <w:rPr/>
      </w:pPr>
      <w:r>
        <w:rPr/>
        <w:t>- на 2023 год – 182 317 171,34 руб.</w:t>
      </w:r>
    </w:p>
    <w:p>
      <w:pPr>
        <w:pStyle w:val="26"/>
        <w:rPr/>
      </w:pPr>
      <w:r>
        <w:rPr>
          <w:sz w:val="24"/>
          <w:szCs w:val="24"/>
        </w:rPr>
        <w:t>Объем расходов в 2021 году  на 45,1% больше утвержденного объема расходов на 2020 год. Расходы на 2022 год запланированы со снижением к уровню 2021 года на 68,4,0%, расходы на 2023 год запланированы со снижением к уровню 2022 года на 21,6%.</w:t>
      </w:r>
      <w:r>
        <w:rPr>
          <w:sz w:val="24"/>
          <w:szCs w:val="24"/>
          <w:shd w:fill="FFFF00" w:val="clear"/>
        </w:rPr>
        <w:t xml:space="preserve">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расходов на 2022 год предусмотрен в сумме 3 313 270,42 руб. (2,5% общего объема расходов бюджета муниципального района без учета расходов бюджета муниципального района, предусмотренных за счет межбюджетных трансфертов из других бюджетов бюджетной системы Российской Федерации, имеющих целевое назначение), на 2023 год – в сумме 6 266 166,89 руб. (5,0% общего объема расходов бюджета муниципального района, без учета расходов бюджета муниципального район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Юрьевецкого муниципального района на 2021 год и на плановый период 2022 и 2023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23.09.2013 №412 (в ред. От 13.12.2019 №673)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>В 2021 году и плановом периоде 2022 и 2023 годов планируются к  исполнению 18 действующих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 расходов бюджета Юрьевецкого муниципального района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/>
        <w:t>в 2021 году  в сумме  701 362 202,62</w:t>
      </w:r>
      <w:r>
        <w:rPr>
          <w:bCs/>
          <w:color w:val="000000"/>
        </w:rPr>
        <w:t xml:space="preserve"> </w:t>
      </w:r>
      <w:r>
        <w:rPr/>
        <w:t>руб., или 95,3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2 году в сумме 223 828 072,47</w:t>
      </w:r>
      <w:r>
        <w:rPr>
          <w:bCs/>
          <w:color w:val="000000"/>
        </w:rPr>
        <w:t xml:space="preserve"> </w:t>
      </w:r>
      <w:r>
        <w:rPr/>
        <w:t>руб. или 97,7 % от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3 году в сумме 171 122 304,07</w:t>
      </w:r>
      <w:r>
        <w:rPr>
          <w:bCs/>
          <w:color w:val="000000"/>
        </w:rPr>
        <w:t xml:space="preserve"> </w:t>
      </w:r>
      <w:r>
        <w:rPr/>
        <w:t>руб., или 97,2 % от утвержденных ассигнований.</w:t>
      </w:r>
    </w:p>
    <w:p>
      <w:pPr>
        <w:pStyle w:val="Normal"/>
        <w:ind w:firstLine="708"/>
        <w:jc w:val="both"/>
        <w:rPr/>
      </w:pPr>
      <w:r>
        <w:rPr/>
        <w:t>Сведения о  расходах бюджета Юрьевецкого муниципального района по муниципальным программам на 2020 год и на период 2021-2023 годов представл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0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475"/>
        <w:gridCol w:w="1399"/>
        <w:gridCol w:w="685"/>
        <w:gridCol w:w="1368"/>
        <w:gridCol w:w="647"/>
        <w:gridCol w:w="1475"/>
        <w:gridCol w:w="1422"/>
      </w:tblGrid>
      <w:tr>
        <w:trPr>
          <w:trHeight w:val="318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right="-558" w:firstLine="27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51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 (уточненный пла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% ,  (к уровню прошлого год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,%, (к уровню прошлого г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% (к уровню прошлого года)</w:t>
            </w:r>
          </w:p>
        </w:tc>
      </w:tr>
      <w:tr>
        <w:trPr>
          <w:trHeight w:val="31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55 958,7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16 590,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99 108,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11 468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136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 331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 627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645,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645,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7 107,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6 669,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28 401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1 480,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36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6 1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 2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 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108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7 94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9 990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6 862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8 225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108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4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352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7 171,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80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87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 границах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 140,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3 856,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1 030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2 7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56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93 879,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39903,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2 280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29 115,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43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 745,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568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339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98,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Проведение массовых мероприятий на территории Юрьевецкого муниципального район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9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Создание условий для оказания качественной и доступной помощи населению Юрьевецкого муниципального района»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,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0 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8938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581 080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23 031,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Охрана окружающей среды»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/>
            </w:pPr>
            <w:r>
              <w:rPr/>
              <w:t>1077435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Юрьевецкого муниципального района «Противодействие террортзму и профилактика экстремизма на территории Юрьевецкого муниципального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муниципальным программам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 886 213,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362202,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28   072,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122304,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108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56 737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9532,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8 112,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8 700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5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 442 951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6 131 735,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 186 185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 051004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Юрьевец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>Основная цель Программы</w:t>
      </w:r>
      <w:r>
        <w:rPr/>
        <w:t xml:space="preserve"> - это создание оптимальных условий для получения качественного образования на основе современной инфраструктуры обра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оритетными задачами Программы являются:</w:t>
      </w:r>
    </w:p>
    <w:p>
      <w:pPr>
        <w:pStyle w:val="Normal"/>
        <w:jc w:val="both"/>
        <w:rPr/>
      </w:pPr>
      <w:r>
        <w:rPr/>
        <w:t>-</w:t>
        <w:tab/>
        <w:t xml:space="preserve">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; </w:t>
      </w:r>
    </w:p>
    <w:p>
      <w:pPr>
        <w:pStyle w:val="Normal"/>
        <w:jc w:val="both"/>
        <w:rPr/>
      </w:pPr>
      <w:r>
        <w:rPr/>
        <w:t>-</w:t>
        <w:tab/>
        <w:t xml:space="preserve">обеспечение современных условий психолого-педагогического сопровождения детей: оказание помощи семье, обществу по воспитанию самостоятельных, уверенных в себе людей; </w:t>
      </w:r>
    </w:p>
    <w:p>
      <w:pPr>
        <w:pStyle w:val="Normal"/>
        <w:jc w:val="both"/>
        <w:rPr/>
      </w:pPr>
      <w:r>
        <w:rPr/>
        <w:t>-</w:t>
        <w:tab/>
        <w:t>развитие кадрового ресурса системы образования: формирование нового поколения учителей;</w:t>
      </w:r>
    </w:p>
    <w:p>
      <w:pPr>
        <w:pStyle w:val="Normal"/>
        <w:jc w:val="both"/>
        <w:rPr/>
      </w:pPr>
      <w:r>
        <w:rPr/>
        <w:t>-</w:t>
        <w:tab/>
        <w:t xml:space="preserve">создание условий для обновления экономических и организационно-хозяйственных механизмов в управлении образованием. </w:t>
      </w:r>
    </w:p>
    <w:p>
      <w:pPr>
        <w:pStyle w:val="Normal"/>
        <w:ind w:firstLine="708"/>
        <w:jc w:val="both"/>
        <w:rPr/>
      </w:pPr>
      <w:r>
        <w:rPr/>
        <w:t>Решение поставленных задач предполагает организацию работы по следующим направлениям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создание оптимальных условий по удовлетворению потребностей населения в качественном современном образовании (ежегодный мониторинг потребности образовательных услуг и социологические исследования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 обеспечение безопасности образовательных организаций;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 практическая реализация проектов развития системы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рганизация научного сопровождения кадрового ресурса образования.</w:t>
      </w:r>
    </w:p>
    <w:p>
      <w:pPr>
        <w:pStyle w:val="Normal"/>
        <w:ind w:firstLine="357"/>
        <w:jc w:val="both"/>
        <w:rPr/>
      </w:pPr>
      <w:r>
        <w:rPr/>
        <w:t xml:space="preserve">В результате реализации мероприятий Программы в сфере развития образования Юрьевецкого муниципального района должно быть достигнуто: 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ие доли образовательных организаций, в которых созданы современные условия для получения качественного образования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ответствие образовательных организаций района требованиям надзорных органов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ие качества знаний обучающихся образовательных организаций района;</w:t>
      </w:r>
    </w:p>
    <w:p>
      <w:pPr>
        <w:pStyle w:val="14"/>
        <w:ind w:left="36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ышение доли выпускников 9, 11 классов, получивших документы об образовании до 100 %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кономия бюджетных средств на содержание образовательных организаций за счет внедрения энергосберегающих технологий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квидация очередности при устройстве детей в возрасте от 3 до 7 лет в детские дошкольные организации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новление кадрового состава образовательных организаций за счет притока молодых специалистов.</w:t>
      </w:r>
    </w:p>
    <w:p>
      <w:pPr>
        <w:pStyle w:val="14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ализация во всех дошкольных образовательных организациях  образовательных программ, соответствующих требованиям федерального государственного образовательного стандарта дошкольного образования;</w:t>
      </w:r>
    </w:p>
    <w:p>
      <w:pPr>
        <w:pStyle w:val="14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недрение системы оценки деятельности дошкольных образовательных организаций;</w:t>
      </w:r>
    </w:p>
    <w:p>
      <w:pPr>
        <w:pStyle w:val="14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няя заработная плата  педагогических работников дошкольных образовательных организаций  будет соответствовать  средней заработной плате педагогических работников в сфере общего образования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няя заработная плата педагогических работников общеобразовательных организаций будет не менее 100% от средней заработной платы в регионе;</w:t>
      </w:r>
    </w:p>
    <w:p>
      <w:pPr>
        <w:pStyle w:val="14"/>
        <w:numPr>
          <w:ilvl w:val="0"/>
          <w:numId w:val="4"/>
        </w:numPr>
        <w:spacing w:before="0" w:after="0"/>
        <w:contextualSpacing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ереход на эффективный контракт с педагогическими работниками во всех  образовательных организациях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Развитие образования Юрьевецкого муниципального района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481"/>
        <w:gridCol w:w="1481"/>
        <w:gridCol w:w="1497"/>
        <w:gridCol w:w="1371"/>
        <w:gridCol w:w="1381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на 2020г.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Сумма (руб.)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308960,8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055958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58016590,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899108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611468,3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  Подпрограмма "Энергоэффективность и энергосбережение в организациях образования Юрьевецкого муниципального района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854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75,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Мероприятия по энергоэффективности и энергосбережению в образовательных организациях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854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75,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  Подпрограмма "Развитие системы общего образования Юрьевецкого муниципального района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21013,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46714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47217,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87912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87322,89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76208,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19678,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56214,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95512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6922,93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6900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9812,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40 236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847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0847,96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Создание современных условий для развития системы общего образования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20074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питания в общеобразовательных организациях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055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941,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6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600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49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484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 95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 95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4 952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343,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1 214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  Подпрограмма "Развитие дошкольного образования в Юрьевецком муниципальном районе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05161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20074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0173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1995,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4704945,41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ализация дошкольного образования"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05161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20074,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0173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1995,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04945,4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на уровне плановых назначений 2020 года  и с увеличением  к фактическому уровню расходов 2019 года на 1,1%. </w:t>
      </w:r>
    </w:p>
    <w:p>
      <w:pPr>
        <w:pStyle w:val="Normal"/>
        <w:ind w:firstLine="708"/>
        <w:jc w:val="both"/>
        <w:rPr/>
      </w:pPr>
      <w:r>
        <w:rPr/>
        <w:t>При планировании расходов бюджета потребность учреждений образования учтена не в полном объеме в связи с недостаточностью объемов доведенных бюджетных ассигнований.</w:t>
      </w:r>
    </w:p>
    <w:p>
      <w:pPr>
        <w:pStyle w:val="Normal"/>
        <w:jc w:val="both"/>
        <w:rPr/>
      </w:pPr>
      <w:r>
        <w:rPr/>
        <w:tab/>
        <w:t xml:space="preserve">Средства на выплату заработной платы предусмотрены в 100% объеме от потребности. Доплата до МРОТ запланирована из расчета МРОТ равного 12 792,0 руб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ind w:left="0" w:right="0" w:firstLine="567"/>
        <w:rPr/>
      </w:pPr>
      <w:r>
        <w:rPr>
          <w:b/>
          <w:i/>
          <w:sz w:val="24"/>
          <w:szCs w:val="24"/>
        </w:rPr>
        <w:t>по подпрограмме «Энергоэффективность и энергосбережение в организациях образования Юрьевецкого муниципального района»</w:t>
      </w:r>
      <w:r>
        <w:rPr>
          <w:sz w:val="24"/>
          <w:szCs w:val="24"/>
        </w:rPr>
        <w:t xml:space="preserve"> (Цс.0110000000) утверждены  расходы в сумме 19 200,0 руб. ежегодно на  техническое обслуживание узлов учета тепловой энергии в образовательных организациях Елнатская СОШ, СОШ №1 и СОШ №2  (Цс 0110120040) в размере 50% от  потребности на год;</w:t>
      </w:r>
    </w:p>
    <w:p>
      <w:pPr>
        <w:pStyle w:val="311"/>
        <w:spacing w:before="60" w:after="0"/>
        <w:ind w:left="0" w:right="0" w:firstLine="567"/>
        <w:rPr/>
      </w:pPr>
      <w:r>
        <w:rPr>
          <w:b/>
          <w:i/>
          <w:sz w:val="24"/>
          <w:szCs w:val="24"/>
        </w:rPr>
        <w:t>по подпрограмме «Развитие системы общего образования Юрьевецкого муниципального района»</w:t>
      </w:r>
      <w:r>
        <w:rPr>
          <w:sz w:val="24"/>
          <w:szCs w:val="24"/>
        </w:rPr>
        <w:t xml:space="preserve"> утверждены расходы на следующие мероприятия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Цс.0120100020) утверждены расходы за счет средств местного бюджета в сумме 11 406 983,60 руб. на 2021 год, в сумме 14 184 228,60 руб. на 2022 год, и 13 503 178,60 руб. на 2023 год. На 2021 год расходы распределены следующим образом:</w:t>
      </w:r>
    </w:p>
    <w:p>
      <w:pPr>
        <w:pStyle w:val="Normal"/>
        <w:ind w:left="1134" w:hanging="0"/>
        <w:jc w:val="both"/>
        <w:rPr/>
      </w:pPr>
      <w:r>
        <w:rPr/>
        <w:t>- на выплату заработной платы -  5 396 510,90 руб.;</w:t>
      </w:r>
    </w:p>
    <w:p>
      <w:pPr>
        <w:pStyle w:val="Normal"/>
        <w:ind w:left="1134" w:hanging="0"/>
        <w:jc w:val="both"/>
        <w:rPr/>
      </w:pPr>
      <w:r>
        <w:rPr/>
        <w:t>-  страховые взносы – 1</w:t>
      </w:r>
      <w:r>
        <w:rPr>
          <w:lang w:val="en-US"/>
        </w:rPr>
        <w:t> </w:t>
      </w:r>
      <w:r>
        <w:rPr/>
        <w:t>683</w:t>
      </w:r>
      <w:r>
        <w:rPr>
          <w:lang w:val="en-US"/>
        </w:rPr>
        <w:t> </w:t>
      </w:r>
      <w:r>
        <w:rPr/>
        <w:t xml:space="preserve">472,70 руб., </w:t>
      </w:r>
    </w:p>
    <w:p>
      <w:pPr>
        <w:pStyle w:val="Normal"/>
        <w:ind w:left="1134" w:hanging="0"/>
        <w:jc w:val="both"/>
        <w:rPr/>
      </w:pPr>
      <w:r>
        <w:rPr/>
        <w:t>- на оплату услуг связи – 67 826,92 рублей;</w:t>
      </w:r>
    </w:p>
    <w:p>
      <w:pPr>
        <w:pStyle w:val="Normal"/>
        <w:ind w:left="1134" w:hanging="0"/>
        <w:jc w:val="both"/>
        <w:rPr/>
      </w:pPr>
      <w:r>
        <w:rPr/>
        <w:t>- на оплату коммунальных услуг – 8 630 822,59 рублей;</w:t>
      </w:r>
    </w:p>
    <w:p>
      <w:pPr>
        <w:pStyle w:val="Normal"/>
        <w:ind w:left="1134" w:hanging="0"/>
        <w:jc w:val="both"/>
        <w:rPr/>
      </w:pPr>
      <w:r>
        <w:rPr/>
        <w:t>- на оплату работ (услуг) по содержанию имущества – 1 662 825,00 рублей;</w:t>
      </w:r>
    </w:p>
    <w:p>
      <w:pPr>
        <w:pStyle w:val="Normal"/>
        <w:ind w:left="1134" w:hanging="0"/>
        <w:jc w:val="both"/>
        <w:rPr/>
      </w:pPr>
      <w:r>
        <w:rPr/>
        <w:t>- на оплату прочих работ (услуг) – 1 218 025,00 рублей;</w:t>
      </w:r>
    </w:p>
    <w:p>
      <w:pPr>
        <w:pStyle w:val="Normal"/>
        <w:ind w:left="1134" w:hanging="0"/>
        <w:jc w:val="both"/>
        <w:rPr/>
      </w:pPr>
      <w:r>
        <w:rPr/>
        <w:t>- на приобретение материалов – 4 174 300,00 рублей;</w:t>
      </w:r>
    </w:p>
    <w:p>
      <w:pPr>
        <w:pStyle w:val="Normal"/>
        <w:ind w:left="1134" w:hanging="0"/>
        <w:jc w:val="both"/>
        <w:rPr/>
      </w:pPr>
      <w:r>
        <w:rPr/>
        <w:t>- на уплату налога на имущество и земельного налога – 763 500,00 рублей;</w:t>
      </w:r>
    </w:p>
    <w:p>
      <w:pPr>
        <w:pStyle w:val="311"/>
        <w:spacing w:before="60" w:after="0"/>
        <w:ind w:left="0" w:right="0" w:firstLine="851"/>
        <w:rPr/>
      </w:pPr>
      <w:r>
        <w:rPr>
          <w:sz w:val="24"/>
          <w:szCs w:val="24"/>
        </w:rPr>
        <w:t xml:space="preserve">- финансовое обеспечение государственных гарантий реализации прав на получение общедоступного и бесплатного дошкольного, начального, общего, основного общего, среднего общего образования в муниципальных общеобразовательных организациях, включая расходы на оплату труда, на учебники и учебные пособия, технические средства обучения, игры, игрушки (за исключением расходов на содержание зданий и оплату коммунальных услуг) </w:t>
      </w:r>
      <w:r>
        <w:rPr>
          <w:b/>
          <w:sz w:val="24"/>
          <w:szCs w:val="24"/>
        </w:rPr>
        <w:t>(Цс.0120180150)</w:t>
      </w:r>
      <w:r>
        <w:rPr>
          <w:sz w:val="24"/>
          <w:szCs w:val="24"/>
        </w:rPr>
        <w:t xml:space="preserve"> утверждены расходы за счёт субвенции из областного бюджета в сумме 41 180 737 руб. на 2021 год, на 2022-2023 годы субвенция не распределена;</w:t>
      </w:r>
    </w:p>
    <w:p>
      <w:pPr>
        <w:pStyle w:val="311"/>
        <w:spacing w:before="60" w:after="0"/>
        <w:ind w:left="0" w:right="0" w:firstLine="1133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из многодетных семей в образовательных организациях (Цс.0120400190) утверждены расходы в сумме 1 024 600,0 руб., ежегодно. Обеспечение обучающихся из многодетных семей горячим питанием (завтраком) в учебные дни, будет производится за счет местного бюджета из расчета 30  руб. в день на 1 обучающегося;</w:t>
      </w:r>
    </w:p>
    <w:p>
      <w:pPr>
        <w:pStyle w:val="311"/>
        <w:spacing w:before="60" w:after="0"/>
        <w:ind w:left="0" w:right="0" w:firstLine="850"/>
        <w:rPr/>
      </w:pPr>
      <w:r>
        <w:rPr>
          <w:sz w:val="24"/>
          <w:szCs w:val="24"/>
        </w:rPr>
        <w:t xml:space="preserve">-оказание муниципальной услуги «Реализация дополнительного образования» (Цс.0120200031) утверждены расходы на предоставление субсидии на оказание муниципальной услуги учреждению дополнительного образования МБУДО ДЮЦ в сумме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 600 071,08 руб. в 2021 году в сумме 7645 321,08 руб. в 2022 году и в сумме 7633 321,08 в 2023 году.; </w:t>
      </w:r>
    </w:p>
    <w:p>
      <w:pPr>
        <w:pStyle w:val="311"/>
        <w:spacing w:before="6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-оказание муниципальной услуги «Реализация дополнительного образования» (Цс.0120200032) утверждены расходы на предоставление субсидии на оказание муниципальной услуги учреждению дополнительного образования МБУДО ДЮСШ в сумме 2 943 456,88 руб. в 2021 году, в сумме 2957 526,88 руб. в 2022 и 2023 годах ежегодно; </w:t>
      </w:r>
    </w:p>
    <w:p>
      <w:pPr>
        <w:pStyle w:val="311"/>
        <w:spacing w:before="60" w:after="0"/>
        <w:ind w:left="0" w:right="0" w:firstLine="1416"/>
        <w:rPr/>
      </w:pPr>
      <w:r>
        <w:rPr>
          <w:sz w:val="24"/>
          <w:szCs w:val="24"/>
        </w:rPr>
        <w:t>-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Цс.0120281420) утверждены  расходы по МБУДО ДЮЦ за счёт средств областного бюджета в сумме 1 366 247,09 руб., и за счет средств местного бюджета (Цс. 01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20) в сумме 16 594,09 руб.;</w:t>
      </w:r>
    </w:p>
    <w:p>
      <w:pPr>
        <w:pStyle w:val="311"/>
        <w:spacing w:before="60" w:after="0"/>
        <w:ind w:left="0" w:right="0" w:firstLine="1416"/>
        <w:rPr/>
      </w:pPr>
      <w:r>
        <w:rPr>
          <w:sz w:val="24"/>
          <w:szCs w:val="24"/>
        </w:rPr>
        <w:t>-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утверждены  расходы по МБУДО ДЮСШ в сумме 508 728,44 руб. за счет средств областного бюджета (Цс.0120281440)  и в сумме 5 138,67 руб. за счет средств местного бюджета (Цс.0120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40);</w:t>
      </w:r>
    </w:p>
    <w:p>
      <w:pPr>
        <w:pStyle w:val="311"/>
        <w:spacing w:before="60" w:after="0"/>
        <w:ind w:left="0" w:right="0" w:firstLine="1416"/>
        <w:rPr>
          <w:sz w:val="24"/>
          <w:szCs w:val="24"/>
        </w:rPr>
      </w:pPr>
      <w:r>
        <w:rPr>
          <w:sz w:val="24"/>
          <w:szCs w:val="24"/>
        </w:rPr>
        <w:t>- организация отдыха детей в каникулярное время (Цс.0120500090) за счёт средств местного бюджета утверждены расходы в сумме 283 000,0 руб. ежегодно;</w:t>
      </w:r>
    </w:p>
    <w:p>
      <w:pPr>
        <w:pStyle w:val="311"/>
        <w:spacing w:before="60" w:after="0"/>
        <w:ind w:left="0" w:right="0" w:firstLine="1286"/>
        <w:rPr>
          <w:sz w:val="24"/>
          <w:szCs w:val="24"/>
        </w:rPr>
      </w:pPr>
      <w:r>
        <w:rPr>
          <w:sz w:val="24"/>
          <w:szCs w:val="24"/>
        </w:rPr>
        <w:t>- проведение мероприятий по организации летнего отдыха детей (Цс.0120500160) утверждены  расходы в сумме 94 900,00 руб. ежегодно;</w:t>
      </w:r>
    </w:p>
    <w:p>
      <w:pPr>
        <w:pStyle w:val="311"/>
        <w:spacing w:before="60" w:after="0"/>
        <w:ind w:left="0" w:right="0" w:firstLine="1286"/>
        <w:rPr/>
      </w:pPr>
      <w:r>
        <w:rPr>
          <w:sz w:val="24"/>
          <w:szCs w:val="24"/>
        </w:rPr>
        <w:t>- мероприятия по организации отдыха детей в каникулярное время в части организации двухразового питания в лагерях дневного пребывания (Цс.01205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190) ежегодно утверждены расходы в сумме 411 642,0 руб., в том числе 406 560 руб. за счет средств субсидии из областного бюджета;</w:t>
      </w:r>
    </w:p>
    <w:p>
      <w:pPr>
        <w:pStyle w:val="311"/>
        <w:spacing w:before="60" w:after="0"/>
        <w:ind w:left="0" w:right="0" w:firstLine="1286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(Цс.0120580200) утверждены  расходы в сумме 25 410,0 руб. </w:t>
      </w:r>
    </w:p>
    <w:p>
      <w:pPr>
        <w:pStyle w:val="311"/>
        <w:spacing w:before="60" w:after="0"/>
        <w:ind w:left="0" w:right="0" w:firstLine="1106"/>
        <w:rPr/>
      </w:pPr>
      <w:r>
        <w:rPr>
          <w:sz w:val="24"/>
          <w:szCs w:val="24"/>
        </w:rPr>
        <w:t xml:space="preserve">- обеспечение деятельности органов местного самоуправления (Управление образования администрации Юрьевецкого муниципального района) (Цс.0120100040) утверждены расходы на содержание 4 шт.ед. муниципальных служащих Управления образования администрации Юрьевецкого муниципального района в сумме 1 806 912,35 руб., </w:t>
      </w:r>
      <w:r>
        <w:rPr>
          <w:sz w:val="24"/>
          <w:szCs w:val="24"/>
          <w:lang w:val="ru-RU"/>
        </w:rPr>
        <w:t xml:space="preserve">в 2021-2022 годах </w:t>
      </w:r>
      <w:r>
        <w:rPr>
          <w:sz w:val="24"/>
          <w:szCs w:val="24"/>
        </w:rPr>
        <w:t>ежегодно</w:t>
      </w:r>
      <w:r>
        <w:rPr>
          <w:sz w:val="24"/>
          <w:szCs w:val="24"/>
          <w:lang w:val="ru-RU"/>
        </w:rPr>
        <w:t>, на 2023 год в сумме 1 325 773,08 руб.</w:t>
      </w:r>
      <w:r>
        <w:rPr>
          <w:sz w:val="24"/>
          <w:szCs w:val="24"/>
        </w:rPr>
        <w:t xml:space="preserve"> На 2021 год расходы распределены следующим образом: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– 1 355 539,44 рублей;</w:t>
      </w:r>
    </w:p>
    <w:p>
      <w:pPr>
        <w:pStyle w:val="Normal"/>
        <w:ind w:firstLine="567"/>
        <w:jc w:val="both"/>
        <w:rPr/>
      </w:pPr>
      <w:r>
        <w:rPr/>
        <w:t>- страховые взносы –409 372,91 рублей;</w:t>
      </w:r>
    </w:p>
    <w:p>
      <w:pPr>
        <w:pStyle w:val="Normal"/>
        <w:ind w:firstLine="567"/>
        <w:jc w:val="both"/>
        <w:rPr/>
      </w:pPr>
      <w:r>
        <w:rPr/>
        <w:t>- на оплату прочих работ (услуг) – 33 000,00 рублей;</w:t>
      </w:r>
    </w:p>
    <w:p>
      <w:pPr>
        <w:pStyle w:val="ListParagraph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и земельного налога – 9 000,00 рублей;</w:t>
      </w:r>
    </w:p>
    <w:p>
      <w:pPr>
        <w:pStyle w:val="311"/>
        <w:spacing w:before="0" w:after="0"/>
        <w:ind w:left="0" w:right="0" w:firstLine="567"/>
        <w:rPr/>
      </w:pPr>
      <w:r>
        <w:rPr>
          <w:sz w:val="24"/>
          <w:szCs w:val="24"/>
        </w:rPr>
        <w:t xml:space="preserve">- обеспечение деятельности муниципального казённого учреждения «Централизованная бухгалтерия» (Цс.0120100060) утверждены расходы на содержание учреждения в сумме </w:t>
      </w:r>
      <w:r>
        <w:rPr>
          <w:sz w:val="24"/>
          <w:szCs w:val="24"/>
          <w:lang w:val="ru-RU"/>
        </w:rPr>
        <w:t>7335</w:t>
      </w:r>
      <w:r>
        <w:rPr>
          <w:sz w:val="24"/>
          <w:szCs w:val="24"/>
        </w:rPr>
        <w:t> 366,12 руб. в 2021 году в сумме 7 089 866,12 в 2022 году, в сумме 6984216,12 руб. в 2023 году. На 2021 год расходы распределены следующим образом: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– 4 545 457,85 рублей;</w:t>
      </w:r>
    </w:p>
    <w:p>
      <w:pPr>
        <w:pStyle w:val="Normal"/>
        <w:ind w:firstLine="567"/>
        <w:jc w:val="both"/>
        <w:rPr/>
      </w:pPr>
      <w:r>
        <w:rPr/>
        <w:t>- страховые взносы – 1 372 728,27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услуг связи –101900,00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коммунальных услуг – 461100,00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работ (услуг) по содержанию имущества – 128950,00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прочих работ (услуг) – 256 430,00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иобретение материалов – 410 000,00 рублей;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и земельного налога – 58 800,00 рублей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>- обеспечение деятельности муниципального казённого учреждения «Информационно-методическая служба» (Цс.0120100070) утверждены расходы в сумме 2 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39 715,78 руб. в 2021 году, в сумме 2 736 705,73 руб. в 2022 году и 2 593 755,13 руб. в 2023 году: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– 1 410 729,60 рублей;</w:t>
      </w:r>
    </w:p>
    <w:p>
      <w:pPr>
        <w:pStyle w:val="Normal"/>
        <w:ind w:left="142" w:firstLine="425"/>
        <w:jc w:val="both"/>
        <w:rPr/>
      </w:pPr>
      <w:r>
        <w:rPr/>
        <w:t>- страховые взносы – 426 040,34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услуг связи –106 900,00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коммунальных услуг – 4 000,00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работ (услуг) по содержанию имущества – 3 400,00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прочих работ (услуг) – 123 930,00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иобретение материалов – 759 715,84 рублей;</w:t>
      </w:r>
    </w:p>
    <w:p>
      <w:pPr>
        <w:pStyle w:val="ListParagraph"/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и земельного налога – 5 000,00 рублей;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создание условий для проведения государственной (итоговой) аттестации обучающихся 9-х и 11-х классов (Цс.0120300080) утверждены расходы  в сумме 50 000,0 руб. ежегодно;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повышения квалификации работников муниципальных образовательных организаций  утверждены расходы в сумме 118 400,0 руб. на 2021 год (Цс.0120120050), в том числ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повышения квалификации работников дошкольных муниципальных образовательных организаций – 89 600,00 рубле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повышения квалификации работников муниципальных образовательных организаций дополнительного образования детей – 28 800,00 рублей;</w:t>
      </w:r>
    </w:p>
    <w:p>
      <w:pPr>
        <w:pStyle w:val="311"/>
        <w:spacing w:before="60" w:after="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ab/>
        <w:t>- 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Цс.0120153031) утверждены расходы за счет средств субвенции из областного бюджета в сумме 5 077 800,0 руб.  на 2021-2022 годы ежегодно;</w:t>
      </w:r>
    </w:p>
    <w:p>
      <w:pPr>
        <w:pStyle w:val="311"/>
        <w:spacing w:before="60" w:after="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ab/>
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Цс.012Е250970) утверждены расходы в сумме 2 261 214,40 руб. на 2021 год., в т.ч. 2 238 602,20 руб. за счет средств субсидии из областного бюджета.</w:t>
      </w:r>
    </w:p>
    <w:p>
      <w:pPr>
        <w:pStyle w:val="311"/>
        <w:spacing w:before="60" w:after="0"/>
        <w:ind w:left="0" w:right="0" w:firstLine="567"/>
        <w:rPr/>
      </w:pPr>
      <w:r>
        <w:rPr>
          <w:b/>
          <w:i/>
          <w:sz w:val="24"/>
          <w:szCs w:val="24"/>
        </w:rPr>
        <w:t>по подпрограмме «Развитие дошкольного образования в Юрьевецком муниципальном районе» (Цс.0140000000)</w:t>
      </w:r>
      <w:r>
        <w:rPr>
          <w:sz w:val="24"/>
          <w:szCs w:val="24"/>
        </w:rPr>
        <w:t xml:space="preserve">  утверждены расходы по следующим мероприятиям: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 xml:space="preserve">- оказание муниципальной услуги «Дошкольное образование» (Цс.0140100200) утверждены расходы на содержание детских дошкольных учреждений в сумме 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</w:rPr>
        <w:t xml:space="preserve"> 779 582,47 руб. На 2021 год расходы распределены следующим образом: </w:t>
      </w:r>
    </w:p>
    <w:p>
      <w:pPr>
        <w:pStyle w:val="Normal"/>
        <w:ind w:firstLine="567"/>
        <w:jc w:val="both"/>
        <w:rPr/>
      </w:pPr>
      <w:r>
        <w:rPr/>
        <w:t>- на выплату заработной платы – 15 504 167,50 рублей;</w:t>
      </w:r>
    </w:p>
    <w:p>
      <w:pPr>
        <w:pStyle w:val="Normal"/>
        <w:ind w:firstLine="567"/>
        <w:jc w:val="both"/>
        <w:rPr/>
      </w:pPr>
      <w:r>
        <w:rPr/>
        <w:t>- страховые взносы – 4</w:t>
      </w:r>
      <w:r>
        <w:rPr>
          <w:lang w:val="en-US"/>
        </w:rPr>
        <w:t> </w:t>
      </w:r>
      <w:r>
        <w:rPr/>
        <w:t>768</w:t>
      </w:r>
      <w:r>
        <w:rPr>
          <w:lang w:val="en-US"/>
        </w:rPr>
        <w:t> </w:t>
      </w:r>
      <w:r>
        <w:rPr/>
        <w:t>220,82 рублей;</w:t>
      </w:r>
    </w:p>
    <w:p>
      <w:pPr>
        <w:pStyle w:val="Normal"/>
        <w:ind w:firstLine="567"/>
        <w:jc w:val="both"/>
        <w:rPr/>
      </w:pPr>
      <w:r>
        <w:rPr/>
        <w:t>- на оплату услуг связи – 147450,00 рублей;</w:t>
      </w:r>
    </w:p>
    <w:p>
      <w:pPr>
        <w:pStyle w:val="Normal"/>
        <w:ind w:firstLine="567"/>
        <w:jc w:val="both"/>
        <w:rPr/>
      </w:pPr>
      <w:r>
        <w:rPr/>
        <w:t>- на оплату коммунальных услуг – 3 302 950,00 рублей;</w:t>
      </w:r>
    </w:p>
    <w:p>
      <w:pPr>
        <w:pStyle w:val="Normal"/>
        <w:ind w:firstLine="567"/>
        <w:jc w:val="both"/>
        <w:rPr/>
      </w:pPr>
      <w:r>
        <w:rPr/>
        <w:t>- на оплату работ (услуг) по содержанию имущества – 948 820,00 рублей;</w:t>
      </w:r>
    </w:p>
    <w:p>
      <w:pPr>
        <w:pStyle w:val="Normal"/>
        <w:ind w:firstLine="567"/>
        <w:jc w:val="both"/>
        <w:rPr/>
      </w:pPr>
      <w:r>
        <w:rPr/>
        <w:t>- на оплату прочих работ (услуг) – 1 095 540,00 рублей;</w:t>
      </w:r>
    </w:p>
    <w:p>
      <w:pPr>
        <w:pStyle w:val="Normal"/>
        <w:ind w:firstLine="567"/>
        <w:jc w:val="both"/>
        <w:rPr/>
      </w:pPr>
      <w:r>
        <w:rPr/>
        <w:t>- на приобретение основных средств – 474 100,0 руб.;</w:t>
      </w:r>
    </w:p>
    <w:p>
      <w:pPr>
        <w:pStyle w:val="Normal"/>
        <w:ind w:firstLine="567"/>
        <w:jc w:val="both"/>
        <w:rPr/>
      </w:pPr>
      <w:r>
        <w:rPr/>
        <w:t>- на приобретение материалов – 2256 850,00 рублей;</w:t>
      </w:r>
    </w:p>
    <w:p>
      <w:pPr>
        <w:pStyle w:val="Normal"/>
        <w:ind w:firstLine="567"/>
        <w:jc w:val="both"/>
        <w:rPr/>
      </w:pPr>
      <w:r>
        <w:rPr/>
        <w:t>- на уплату налога на имущество и земельного налога – 480 000,00 рублей;</w:t>
      </w:r>
    </w:p>
    <w:p>
      <w:pPr>
        <w:pStyle w:val="Normal"/>
        <w:ind w:firstLine="567"/>
        <w:jc w:val="both"/>
        <w:rPr/>
      </w:pPr>
      <w:r>
        <w:rPr/>
        <w:t>- средства от оказания платных услуг (родительская плата за присмотр и уход за детьми в образовательных организациях, реализующих образовательную программу дошкольного образования) с направлением расходования на приобретение продуктов питания – 5 801 484,15 рублей.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Цс.0140180100) утверждены расходы за счёт средств  областного бюджета в сумме 260 415,0 руб. в 2021 году и в сумме 314 191,0 руб. в 2022-2023 годах ежегодно;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- финансовое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Цс.0140180170) утверждены  расходы за счёт субвенции из областного бюджета в сумме 22 618 126,0 руб. на 2021 год, в сумме 23 566 175,0 руб. на 2022-2023 годы ежегодно; </w:t>
      </w:r>
    </w:p>
    <w:p>
      <w:pPr>
        <w:pStyle w:val="Normal"/>
        <w:ind w:firstLine="567"/>
        <w:jc w:val="both"/>
        <w:rPr/>
      </w:pPr>
      <w:r>
        <w:rPr/>
        <w:t>- расходы за счёт средств областного бюджета на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Цс.0140180110) в сумме 734 450,45 руб. на 2021 год и в сумме 773 476,94 руб. на 2022-2023 годы ежегодно;</w:t>
      </w:r>
    </w:p>
    <w:p>
      <w:pPr>
        <w:pStyle w:val="Normal"/>
        <w:ind w:firstLine="567"/>
        <w:jc w:val="both"/>
        <w:rPr/>
      </w:pPr>
      <w:r>
        <w:rPr/>
        <w:t>- организация повышения квалификации работников муниципальных образовательных организаций (Цс.0140120050) утверждены расходы в сумме 57 600,0 руб. на 2021 год за счет средств местного бюджета.</w:t>
      </w:r>
    </w:p>
    <w:p>
      <w:pPr>
        <w:pStyle w:val="Normal"/>
        <w:ind w:firstLine="708"/>
        <w:jc w:val="both"/>
        <w:rPr/>
      </w:pPr>
      <w:r>
        <w:rPr/>
        <w:t>Управлению образования  администрации Юрьевецкого муниципального района на 2021 год доведены объемы бюджетных ассигнований в размере 138 929 891 рубль 42 копейки в том числе:</w:t>
      </w:r>
    </w:p>
    <w:p>
      <w:pPr>
        <w:pStyle w:val="Normal"/>
        <w:ind w:firstLine="708"/>
        <w:jc w:val="both"/>
        <w:rPr/>
      </w:pPr>
      <w:r>
        <w:rPr/>
        <w:t>Средства местного бюджета  – 58 711 331,09 рублей;</w:t>
      </w:r>
    </w:p>
    <w:p>
      <w:pPr>
        <w:pStyle w:val="Normal"/>
        <w:ind w:firstLine="708"/>
        <w:jc w:val="both"/>
        <w:rPr/>
      </w:pPr>
      <w:r>
        <w:rPr/>
        <w:t>Средства от оказания платных услуг (родительская плата за детские сады) – 5 801 484,15 рублей;</w:t>
      </w:r>
    </w:p>
    <w:p>
      <w:pPr>
        <w:pStyle w:val="Normal"/>
        <w:ind w:firstLine="708"/>
        <w:jc w:val="both"/>
        <w:rPr/>
      </w:pPr>
      <w:r>
        <w:rPr/>
        <w:t>Средства областного бюджета – 74 417 076,18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ая программа «Управление муниципальной собственностью Юрьевецкого муниципального района» (02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67"/>
        <w:jc w:val="both"/>
        <w:rPr/>
      </w:pPr>
      <w:r>
        <w:rPr/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1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1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1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рисков при управлении собственностью района;</w:t>
      </w:r>
    </w:p>
    <w:p>
      <w:pPr>
        <w:pStyle w:val="ConsPlusNormal1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организационной и административной деятельности; </w:t>
      </w:r>
    </w:p>
    <w:p>
      <w:pPr>
        <w:pStyle w:val="ConsPlusNormal1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заимоотношений с другими муниципальными образованиями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  <w:color w:val="000000"/>
        </w:rPr>
        <w:t>Управление муниципальной собственностью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10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1"/>
        <w:gridCol w:w="1369"/>
        <w:gridCol w:w="1261"/>
        <w:gridCol w:w="1261"/>
        <w:gridCol w:w="127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0г.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 Сумма (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1412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7331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76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6645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6645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программа «Обеспечение приватизации и проведение предпродажной подготовки объектов приватизаци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новное мероприятие «П</w:t>
            </w:r>
            <w:r>
              <w:rPr/>
              <w:t>риватизация и проведение предпродажной подготовки объектов приватизации»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  Подпрограмма "Мероприятия по землеустройству и землепользованию"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55,9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000,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Формирование земельных участков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55,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 Подпрограмма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056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206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6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645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645,8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056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206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6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645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645,87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Финансирование муниципальной программы на 2021 год запланировано с увеличением к плановым назначениям 2020 года на 98,3% и с увеличением к фактическому уровню расходов 2019 года на 23,2%, в связи с оплатой  в сумме 1772718,00 руб. котла для котельной №10 приобретенного в 2020 году со сроком оплаты в 2021 и 2022 года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подпрограмма «Обеспечение приватизации и проведение предпродажной подготовки объектов приватизации» </w:t>
      </w:r>
      <w:r>
        <w:rPr/>
        <w:t xml:space="preserve">(Цс 0210000000) утверждены расходы на 2021 год в сумме 40 000,0 руб. На изготовление технической документации и в сумме 40 000,0 руб. на оценку объектов муниципальной собственности. </w:t>
      </w:r>
    </w:p>
    <w:p>
      <w:pPr>
        <w:pStyle w:val="311"/>
        <w:spacing w:before="60" w:after="0"/>
        <w:ind w:left="0" w:right="0" w:firstLine="708"/>
        <w:rPr/>
      </w:pPr>
      <w:r>
        <w:rPr>
          <w:b/>
          <w:i/>
          <w:sz w:val="24"/>
          <w:szCs w:val="24"/>
        </w:rPr>
        <w:t>подпрограмма «Мероприятия по землеустройству и землепользованию»</w:t>
      </w:r>
      <w:r>
        <w:rPr>
          <w:sz w:val="24"/>
          <w:szCs w:val="24"/>
        </w:rPr>
        <w:t xml:space="preserve"> (Цс.0220000000) утверждены   расходы :</w:t>
      </w:r>
    </w:p>
    <w:p>
      <w:pPr>
        <w:pStyle w:val="311"/>
        <w:spacing w:before="60" w:after="0"/>
        <w:ind w:left="0" w:right="0" w:firstLine="708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ценка стоимости объектов, стоимости аренда (Цс 0220120090) в сумме 30 000,0 руб. На 2021 год;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земельных участков в сумме 461 000,0 руб. в 2021 году , в том числе: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объектами муниципальной собственности — 49 000,0 руб.;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едоставления многодетным семьям — 12 000,0 руб.;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дастрового квартала — 300 000,0 руб.;</w:t>
      </w:r>
    </w:p>
    <w:p>
      <w:pPr>
        <w:pStyle w:val="311"/>
        <w:spacing w:before="60" w:after="0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 муниципальными дорогами — 100 000,0 руб.</w:t>
      </w:r>
    </w:p>
    <w:p>
      <w:pPr>
        <w:pStyle w:val="Normal"/>
        <w:ind w:firstLine="708"/>
        <w:jc w:val="both"/>
        <w:rPr/>
      </w:pPr>
      <w:r>
        <w:rPr/>
        <w:t>- 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Цс. 0220130440) в сумме 160 000,0 руб.;</w:t>
      </w:r>
    </w:p>
    <w:p>
      <w:pPr>
        <w:pStyle w:val="311"/>
        <w:spacing w:before="60" w:after="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границ земельных участков на территории Юрьевецкого городского поселения (Цс. 0220130090) утверждены расходы в сумме 26 000,0 руб.;</w:t>
      </w:r>
    </w:p>
    <w:p>
      <w:pPr>
        <w:pStyle w:val="311"/>
        <w:spacing w:before="60" w:after="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-  Проведение работ по определению границ земельных участков под муниципальными дорогами в черте г.Юрьевец (Цс. 0220130640) утверждены расходы в сумме 100 000,0 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программа «Признание прав и регулирование  отношений государственной и муниципальной собственности»</w:t>
      </w:r>
      <w:r>
        <w:rPr/>
        <w:t xml:space="preserve"> (Цс.0230000000) утверждены расходы  в том числе:</w:t>
      </w:r>
    </w:p>
    <w:p>
      <w:pPr>
        <w:pStyle w:val="Normal"/>
        <w:ind w:firstLine="708"/>
        <w:jc w:val="both"/>
        <w:rPr/>
      </w:pPr>
      <w:r>
        <w:rPr/>
        <w:t>- Цс. 0230120160 «Оформление прав собственности на муниципальные дороги» утверждены расходы в сумме 100 000,0 руб. ежегодно;</w:t>
      </w:r>
    </w:p>
    <w:p>
      <w:pPr>
        <w:pStyle w:val="311"/>
        <w:ind w:left="283" w:right="0" w:firstLine="540"/>
        <w:rPr/>
      </w:pPr>
      <w:r>
        <w:rPr>
          <w:sz w:val="24"/>
          <w:szCs w:val="24"/>
        </w:rPr>
        <w:t xml:space="preserve">- Цс.0230190210 «Содержание и обслуживание имущества казны Юрьевецкого муниципального района» утверждены расходы в сумме  3 420 627,0 </w:t>
      </w:r>
      <w:r>
        <w:rPr>
          <w:sz w:val="24"/>
          <w:szCs w:val="24"/>
          <w:lang w:val="ru-RU"/>
        </w:rPr>
        <w:t xml:space="preserve">руб. в 2021 году и в сумме 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ru-RU"/>
        </w:rPr>
        <w:t>836</w:t>
      </w:r>
      <w:r>
        <w:rPr>
          <w:sz w:val="24"/>
          <w:szCs w:val="24"/>
        </w:rPr>
        <w:t xml:space="preserve"> 645,87 руб.</w:t>
      </w:r>
      <w:r>
        <w:rPr>
          <w:sz w:val="24"/>
          <w:szCs w:val="24"/>
          <w:lang w:val="ru-RU"/>
        </w:rPr>
        <w:t xml:space="preserve"> В 2022  и в 2023 годах ежегодно;</w:t>
      </w:r>
    </w:p>
    <w:p>
      <w:pPr>
        <w:pStyle w:val="311"/>
        <w:ind w:left="283" w:right="0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Цс. 0230120140 «Оформление прав собственности на муниципальные объекты, используемые учреждениями» утверждены расходы в сумме 10 000,0 руб. В 2021 году;</w:t>
      </w:r>
    </w:p>
    <w:p>
      <w:pPr>
        <w:pStyle w:val="311"/>
        <w:ind w:left="283" w:right="0"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Цс. 0230120150 «Оформление прав собственности на объекты коммунального хозяйства» утверждены расходы в сумме 50 000,0 руб. в 2021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11"/>
        <w:spacing w:before="6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униципальная программа «Совершенствование институтов местного самоуправления Юрьевецкого муниципального района» (03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 целями  программы  являются    создание  оптимальных условий для развития, совершенствования и повышения эффективности деятельности органов местного самоуправления, обеспечение деятельности подведомственных казенных учреждений, реализация  органами местного самоуправления  переданных государственных полномоч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создания оптимальных условий работы  сотрудников  органов местного самоуправления,  данной программой 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, а также современной оргтехникой  и мебелью. Выполнение перечисленных мероприятий будет способствовать созданию комфортных условий  и престижа муниципальных служащих, качественному выполнению ими  порученных задач  и, как следствие, доверие граждан органам местного самоуправле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Совершенствование институтов местного самоуправления Юрьевецкого муниципального района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1"/>
        <w:gridCol w:w="1371"/>
        <w:gridCol w:w="1371"/>
        <w:gridCol w:w="1371"/>
        <w:gridCol w:w="138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0г.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  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993138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37107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906669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28401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71480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4180,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5609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3187,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3172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1539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6690,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5609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6181,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1172,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9539,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490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одведомственных организаций и учреждений для оказания государственных и муниципальных услуг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3857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149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34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5228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9941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93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85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389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2 58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 54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работы МКУ "Управление ЕДДС и АХЧ администрации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4920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56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959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2 648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6 401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 увеличением к плановым назначениям 2020 года на 6,3%, и с увеличением к фактическому уровню расходов 2019 года на 16,4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программа «Обеспечение деятельности  администрации  Юрьевецкого муниципального района и развитие муниципальной службы»</w:t>
      </w:r>
      <w:r>
        <w:rPr/>
        <w:t xml:space="preserve"> (Цс. 0310000000)  утверждены расходы по целевым статьям:</w:t>
      </w:r>
    </w:p>
    <w:p>
      <w:pPr>
        <w:pStyle w:val="Normal"/>
        <w:ind w:firstLine="709"/>
        <w:jc w:val="both"/>
        <w:rPr/>
      </w:pPr>
      <w:r>
        <w:rPr/>
        <w:t>- Цс.0310100310 «Обеспечение деятельности главы Юрьевецкого муниципального района» утверждены расходы в сумме 1 194 060,0 руб., в 2021-2022 годах тежегодно и в сумме 796 040,0 руб. В 2023 году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- Цс.0310100320 «Обеспечение функций исполнительных органов местного самоуправления (Администрации Юрьевецкого муниципального района)» утверждены расходы на обеспечение деятельности 30 муниципальных служащих в сумме 13 840 000,0 руб. в 2021 году, в сумме 12 725 000,0 руб., в 2022 году и в сумме 8 575 000,0 руб. В 2023 году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 Цс.0310180360 «Осуществление полномочий по созданию и организации деятельности муниципальных комиссий по делам несовершеннолетних и защите их прав» за счёт субвенции из областного бюджета утверждены расходы на содержание 1 шт.ед. муниципального служащего в сумме 409 886,77 руб. в 2021 году, в сумме 369 878,0 руб. в 2022 и 2023 году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- Цс.0310180350 «Осуществление отдельных государственных полномочий в сфере административных правонарушений» утверждены расходы за счет средств субвенции из областного бюджета в сумме 7 603,80 руб. ежегодн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Цс.310100330 «Обеспечение функций муниципального финансового контроля на территории Юрьевецкого муниципального района» утверждены расходы в сумме 407 410,00 руб. В 2021-2022 годах ежегодно, в сумме 272 870,0 руб. В 2023 году  на содержание 1 шт.ед. муниципального служащего контролёра-ревизора;</w:t>
      </w:r>
    </w:p>
    <w:p>
      <w:pPr>
        <w:pStyle w:val="311"/>
        <w:spacing w:before="60" w:after="0"/>
        <w:ind w:left="0" w:right="0" w:firstLine="283"/>
        <w:rPr/>
      </w:pPr>
      <w:r>
        <w:rPr>
          <w:sz w:val="24"/>
          <w:szCs w:val="24"/>
        </w:rPr>
        <w:t xml:space="preserve">- Цс. 0310100321 «обеспечение деятельности Управления городского хозяйства и ЖКХ» утверждены  расходы в сумме 2 577 221,0 руб. </w:t>
      </w:r>
      <w:r>
        <w:rPr>
          <w:sz w:val="24"/>
          <w:szCs w:val="24"/>
          <w:lang w:val="ru-RU"/>
        </w:rPr>
        <w:t xml:space="preserve">В 2021-2022 годах </w:t>
      </w:r>
      <w:r>
        <w:rPr>
          <w:sz w:val="24"/>
          <w:szCs w:val="24"/>
        </w:rPr>
        <w:t xml:space="preserve">ежегодно </w:t>
      </w:r>
      <w:r>
        <w:rPr>
          <w:sz w:val="24"/>
          <w:szCs w:val="24"/>
          <w:lang w:val="ru-RU"/>
        </w:rPr>
        <w:t xml:space="preserve">и в сумме 1 718 147,33 руб. В 2023 году </w:t>
      </w:r>
      <w:r>
        <w:rPr>
          <w:sz w:val="24"/>
          <w:szCs w:val="24"/>
        </w:rPr>
        <w:t>на содержание штата управления из расчета  6  штатных единиц;</w:t>
      </w:r>
    </w:p>
    <w:p>
      <w:pPr>
        <w:pStyle w:val="311"/>
        <w:spacing w:before="60" w:after="0"/>
        <w:ind w:left="0" w:right="0" w:firstLine="283"/>
        <w:rPr>
          <w:sz w:val="24"/>
          <w:szCs w:val="24"/>
        </w:rPr>
      </w:pPr>
      <w:r>
        <w:rPr>
          <w:sz w:val="24"/>
          <w:szCs w:val="24"/>
        </w:rPr>
        <w:t>- Цс.0310290051 организации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утверждены  расходы в сумме 117 000,0 руб. в 2021 году;</w:t>
      </w:r>
    </w:p>
    <w:p>
      <w:pPr>
        <w:pStyle w:val="311"/>
        <w:spacing w:before="60" w:after="0"/>
        <w:ind w:left="0" w:right="0" w:firstLine="283"/>
        <w:rPr/>
      </w:pPr>
      <w:r>
        <w:rPr>
          <w:sz w:val="24"/>
          <w:szCs w:val="24"/>
        </w:rPr>
        <w:t xml:space="preserve">- Цс. 0310290190 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утверждены расходы в сумме 1 700 000,0 </w:t>
      </w:r>
      <w:r>
        <w:rPr>
          <w:sz w:val="24"/>
          <w:szCs w:val="24"/>
          <w:lang w:val="ru-RU"/>
        </w:rPr>
        <w:t xml:space="preserve">руб. в 2021 году и в сумме </w:t>
      </w:r>
      <w:r>
        <w:rPr>
          <w:sz w:val="24"/>
          <w:szCs w:val="24"/>
        </w:rPr>
        <w:t>142 000,0 руб.</w:t>
      </w:r>
      <w:r>
        <w:rPr>
          <w:sz w:val="24"/>
          <w:szCs w:val="24"/>
          <w:lang w:val="ru-RU"/>
        </w:rPr>
        <w:t xml:space="preserve"> в 2022-2023 годах </w:t>
      </w:r>
      <w:r>
        <w:rPr>
          <w:sz w:val="24"/>
          <w:szCs w:val="24"/>
        </w:rPr>
        <w:t>ежегодно.</w:t>
      </w:r>
    </w:p>
    <w:p>
      <w:pPr>
        <w:pStyle w:val="311"/>
        <w:spacing w:before="60" w:after="0"/>
        <w:ind w:left="0" w:right="0" w:firstLine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рограмма «Обеспечение деятельности подведомственных организаций и учреждений для оказания государственных и муниципальных услуг» (Цс. 0340000000) утверждены расходы:</w:t>
      </w:r>
    </w:p>
    <w:p>
      <w:pPr>
        <w:pStyle w:val="Normal"/>
        <w:snapToGrid w:val="false"/>
        <w:ind w:firstLine="360"/>
        <w:jc w:val="both"/>
        <w:rPr/>
      </w:pPr>
      <w:r>
        <w:rPr/>
        <w:t>- на 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 утверждены расходы на содержание  учреждения в сумме 4 433 893,0 руб., в т.ч. за счет средств областного бюджета (Ц.ст. 0340182910) 1 335 237,00 руб. В 2021 году, в сумме 2692 580,0 руб. В 2023 году, в сумме 2623 540,0 руб. В 2023 году;</w:t>
      </w:r>
    </w:p>
    <w:p>
      <w:pPr>
        <w:pStyle w:val="Normal"/>
        <w:snapToGrid w:val="false"/>
        <w:ind w:firstLine="360"/>
        <w:jc w:val="both"/>
        <w:rPr/>
      </w:pPr>
      <w:r>
        <w:rPr/>
        <w:t>- обеспечение деятельности Муниципального казенного учреждения «Управления Единой дежурно-диспетчерской службы и АХЧ администрации Юрьевецкого муниципального района» (Цс. 0340200310) утверждены расходы на содержание учреждения в сумме 10 169 595,0 руб. в 2021 году, в сумме 9 612 648,45 руб. в 2022 году, в сумме 9 366 401,0 руб. в 2023 году.</w:t>
      </w:r>
    </w:p>
    <w:p>
      <w:pPr>
        <w:pStyle w:val="Normal"/>
        <w:snapToGrid w:val="false"/>
        <w:ind w:firstLine="360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Муниципальная программа «Развитие физической культуры и  массового спорта, повышение эффективности реализации молодёжной политики» (04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Целями муниципальной программы являются: </w:t>
      </w:r>
    </w:p>
    <w:p>
      <w:pPr>
        <w:pStyle w:val="Normal"/>
        <w:tabs>
          <w:tab w:val="clear" w:pos="708"/>
          <w:tab w:val="left" w:pos="828" w:leader="none"/>
        </w:tabs>
        <w:ind w:right="173" w:firstLine="567"/>
        <w:jc w:val="both"/>
        <w:rPr/>
      </w:pPr>
      <w:r>
        <w:rPr>
          <w:shd w:fill="FFFFFF" w:val="clear"/>
        </w:rPr>
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</w:r>
      <w:r>
        <w:rPr/>
        <w:t>направлениями единой</w:t>
      </w:r>
      <w:r>
        <w:rPr>
          <w:shd w:fill="FFFFFF" w:val="clear"/>
        </w:rPr>
        <w:t xml:space="preserve"> государственной молодежной политики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создание условий для развития досуговой деятельности, творческого и интеллектуального развития молодежи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развитие системы патриотического воспитания молодежи, национального самосознания и толерантности  в молодежной среде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 профилактика социально-негативных явлений в молодежной среде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 поддержка талантливой молодежи;</w:t>
      </w:r>
    </w:p>
    <w:p>
      <w:pPr>
        <w:pStyle w:val="Style26"/>
        <w:shd w:fill="FFFFFF" w:val="clear"/>
        <w:spacing w:before="0" w:after="0"/>
        <w:ind w:firstLine="567"/>
        <w:jc w:val="both"/>
        <w:rPr/>
      </w:pPr>
      <w:r>
        <w:rPr/>
        <w:t>- реализация молодежных инициатив в Юрьевецком районе;</w:t>
      </w:r>
    </w:p>
    <w:p>
      <w:pPr>
        <w:pStyle w:val="Normal"/>
        <w:shd w:fill="FFFFFF" w:val="clear"/>
        <w:ind w:firstLine="567"/>
        <w:jc w:val="both"/>
        <w:rPr/>
      </w:pPr>
      <w:r>
        <w:rPr/>
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>
          <w:bCs/>
        </w:rPr>
      </w:pPr>
      <w:r>
        <w:rPr>
          <w:bCs/>
        </w:rPr>
        <w:tab/>
        <w:t xml:space="preserve"> Решение поставленных задач позволит создать условия для: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/>
      </w:pPr>
      <w:r>
        <w:rPr>
          <w:shd w:fill="FFFFFF" w:val="clear"/>
        </w:rPr>
        <w:tab/>
        <w:t xml:space="preserve">- социального становления, повышения социальной активности и самореализации молодежи, в соответствии с </w:t>
      </w:r>
      <w:r>
        <w:rPr/>
        <w:t>направлениями единой</w:t>
      </w:r>
      <w:r>
        <w:rPr>
          <w:shd w:fill="FFFFFF" w:val="clear"/>
        </w:rPr>
        <w:t xml:space="preserve"> государственной молодежной политики;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/>
        <w:t>-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/>
        <w:t>- развития досуговой деятельности, творческого и интеллектуального развития молодежи;</w:t>
      </w:r>
    </w:p>
    <w:p>
      <w:pPr>
        <w:pStyle w:val="Normal"/>
        <w:ind w:firstLine="708"/>
        <w:jc w:val="both"/>
        <w:rPr/>
      </w:pPr>
      <w:r>
        <w:rPr/>
        <w:t>- развития системы патриотического воспитания молодежи, национального самосознания и толерантности  в молодежной среде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физической культуры и  массового спорта, повышение эффективности реализации молодёжной политики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21"/>
        <w:gridCol w:w="1369"/>
        <w:gridCol w:w="1275"/>
        <w:gridCol w:w="1283"/>
        <w:gridCol w:w="130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0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Сумма (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8206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16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823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6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4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Дети и молодежь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707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23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казание муниципальных услуг по работе с детьми и молодежью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707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1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23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2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массового спорта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498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оведение массовых спортивных мероприятий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498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о снижением к плановым назначениям 2020 года на 7,5% и с увеличением к фактическому уровню расходов 2019 года на 5,7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283"/>
        <w:rPr/>
      </w:pPr>
      <w:r>
        <w:rPr>
          <w:b/>
          <w:i/>
          <w:sz w:val="24"/>
          <w:szCs w:val="24"/>
        </w:rPr>
        <w:t>подпрограмма «Дети и молодёжь Юрьевецкого муниципального района»</w:t>
      </w:r>
      <w:r>
        <w:rPr>
          <w:sz w:val="24"/>
          <w:szCs w:val="24"/>
        </w:rPr>
        <w:t>, утверждены расходы:</w:t>
      </w:r>
    </w:p>
    <w:p>
      <w:pPr>
        <w:pStyle w:val="311"/>
        <w:spacing w:before="6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- на организацию трудоустройства несовершеннолетних граждан в свободное от учебы время за счет средств местного бюджета (Цс. 0410190060) утверждены расходы в сумме 103 600,0 руб. ежегодно;</w:t>
      </w:r>
    </w:p>
    <w:p>
      <w:pPr>
        <w:pStyle w:val="311"/>
        <w:spacing w:before="60" w:after="0"/>
        <w:ind w:left="0" w:right="0" w:firstLine="540"/>
        <w:rPr/>
      </w:pPr>
      <w:r>
        <w:rPr>
          <w:sz w:val="24"/>
          <w:szCs w:val="24"/>
        </w:rPr>
        <w:t xml:space="preserve">- на оказание муниципальной услуги «Организация и осуществление мероприятий межпоселенческого характера по работе с детьми и молодёжью» (Цс.0410100270) утверждены  расходы в сумме 1 674 630,0 руб., на предоставление субсидии на оказание муниципальных услуг МУ </w:t>
      </w:r>
      <w:r>
        <w:rPr>
          <w:sz w:val="24"/>
          <w:szCs w:val="24"/>
          <w:lang w:val="ru-RU"/>
        </w:rPr>
        <w:t>Молодежный центр в 2021 году в сумме 1632600,0 руб. В 2022 году и в сумме 1590900,0 руб. В 2023 году</w:t>
      </w:r>
      <w:r>
        <w:rPr>
          <w:sz w:val="24"/>
          <w:szCs w:val="24"/>
        </w:rPr>
        <w:t>;</w:t>
      </w:r>
    </w:p>
    <w:p>
      <w:pPr>
        <w:pStyle w:val="311"/>
        <w:spacing w:before="6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- на проведение молодежных мероприятий на территории г.Юрьевец (Цс 0410120730) утверждены расходы в сумме 385 000,0 руб. в 2021 году.</w:t>
      </w:r>
    </w:p>
    <w:p>
      <w:pPr>
        <w:pStyle w:val="311"/>
        <w:spacing w:before="60" w:after="0"/>
        <w:ind w:left="0" w:right="0" w:firstLine="283"/>
        <w:rPr/>
      </w:pPr>
      <w:r>
        <w:rPr>
          <w:b/>
          <w:i/>
          <w:sz w:val="24"/>
          <w:szCs w:val="24"/>
        </w:rPr>
        <w:t>подпрограмма «Развитие физической культуры и массового спорта на территории Юрьевецкого муниципального района»</w:t>
      </w:r>
      <w:r>
        <w:rPr>
          <w:sz w:val="24"/>
          <w:szCs w:val="24"/>
        </w:rPr>
        <w:t xml:space="preserve">  утверждены расходы:</w:t>
      </w:r>
    </w:p>
    <w:p>
      <w:pPr>
        <w:pStyle w:val="311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а организацию проведения массовых физкультурно-оздоровительных и спортивных мероприятий для населения города Юрьевец (Цс. 0420120750) утверждены  расходы в сумме 450 000,0 руб.;</w:t>
      </w:r>
    </w:p>
    <w:p>
      <w:pPr>
        <w:pStyle w:val="311"/>
        <w:ind w:left="283" w:right="0" w:firstLine="540"/>
        <w:rPr/>
      </w:pPr>
      <w:r>
        <w:rPr>
          <w:sz w:val="24"/>
          <w:szCs w:val="24"/>
        </w:rPr>
        <w:t>-    на проведение физкультурных и спортивно-массовых мероприятий на территории Юрьевецкого муниципального района</w:t>
      </w:r>
      <w:r>
        <w:rPr>
          <w:sz w:val="24"/>
          <w:szCs w:val="24"/>
          <w:lang w:val="ru-RU"/>
        </w:rPr>
        <w:t xml:space="preserve"> утверждены </w:t>
      </w:r>
      <w:r>
        <w:rPr>
          <w:sz w:val="24"/>
          <w:szCs w:val="24"/>
        </w:rPr>
        <w:t>расходы в сумме 275 000,0 руб.</w:t>
      </w:r>
    </w:p>
    <w:p>
      <w:pPr>
        <w:pStyle w:val="Style26"/>
        <w:shd w:fill="FFFFFF" w:val="clear"/>
        <w:spacing w:before="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программа 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311"/>
        <w:tabs>
          <w:tab w:val="clear" w:pos="708"/>
          <w:tab w:val="left" w:pos="1287" w:leader="none"/>
        </w:tabs>
        <w:spacing w:before="60" w:after="0"/>
        <w:ind w:left="0" w:right="0"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05)</w:t>
      </w:r>
    </w:p>
    <w:p>
      <w:pPr>
        <w:pStyle w:val="Normal"/>
        <w:ind w:firstLine="539"/>
        <w:jc w:val="both"/>
        <w:rPr/>
      </w:pPr>
      <w:r>
        <w:rPr/>
        <w:t>Цели и задачи муниципальной программы:</w:t>
      </w:r>
    </w:p>
    <w:p>
      <w:pPr>
        <w:pStyle w:val="Normal"/>
        <w:ind w:firstLine="539"/>
        <w:jc w:val="both"/>
        <w:rPr/>
      </w:pPr>
      <w:r>
        <w:rPr/>
        <w:t>- создание условий для повышения качества и эффективности образовательного процесса детской школы искусств;</w:t>
      </w:r>
    </w:p>
    <w:p>
      <w:pPr>
        <w:pStyle w:val="Normal"/>
        <w:ind w:firstLine="539"/>
        <w:jc w:val="both"/>
        <w:rPr/>
      </w:pPr>
      <w:r>
        <w:rPr/>
        <w:t>- повышение эффективности воспитательного процесса обучающихся;</w:t>
      </w:r>
    </w:p>
    <w:p>
      <w:pPr>
        <w:pStyle w:val="Normal"/>
        <w:ind w:firstLine="539"/>
        <w:jc w:val="both"/>
        <w:rPr/>
      </w:pPr>
      <w:r>
        <w:rPr/>
        <w:t>- создание условий для эффективного управления деятельностью детской школы искусств;</w:t>
      </w:r>
    </w:p>
    <w:p>
      <w:pPr>
        <w:pStyle w:val="Normal"/>
        <w:ind w:firstLine="539"/>
        <w:jc w:val="both"/>
        <w:rPr/>
      </w:pPr>
      <w:r>
        <w:rPr/>
        <w:t>- развитие педагогического ресурса детской школы искусств средствами повышения профессионального мастерства преподавателей;</w:t>
      </w:r>
    </w:p>
    <w:p>
      <w:pPr>
        <w:pStyle w:val="Normal"/>
        <w:ind w:firstLine="539"/>
        <w:jc w:val="both"/>
        <w:rPr/>
      </w:pPr>
      <w:r>
        <w:rPr/>
        <w:t xml:space="preserve">- совершенствование материально-технического обеспечения. </w:t>
      </w:r>
    </w:p>
    <w:p>
      <w:pPr>
        <w:pStyle w:val="Normal"/>
        <w:ind w:firstLine="708"/>
        <w:jc w:val="both"/>
        <w:rPr/>
      </w:pPr>
      <w:r>
        <w:rPr/>
        <w:t>Достижение целевых показателей программы позволит создать в детской школе искусств оптимальные условия, обеспечивающие получение полноценного начального художественно-эстетического образования. Создать условия для повышения качества и эффективности образовательного процесса школы, повысить эффективность воспитательного процесса обучающихся, создать условия для эффективного управления деятельностью школы, развить педагогические ресурса школы средствами повышения профессионального мастерства преподавателей, совершенствовать материально-техническое обеспечение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дополнительного образования детей в сфере искусства и культуры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371"/>
        <w:gridCol w:w="1369"/>
        <w:gridCol w:w="1355"/>
        <w:gridCol w:w="1268"/>
        <w:gridCol w:w="1279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0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Сумма (руб.)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65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579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949 99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526 86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308 225,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65000,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79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49 99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6 86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8 225,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азвитие дополнительного образования детей в сфере искусства и культур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65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794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49 99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6 862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8 225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о снижением к плановым назначениям 2020 года на 44,9%, но с увеличением к фактическому уровню расходов 2019 года на 6,7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>По муниципальной программе «Развитие дополнительного образования детей в сфере искусства и культуры Юрьевецкого муниципального района»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утверждены расходы на предоставление субсидии на  оказание муниципальной услуги «Реализация дополнительного образования в сфере культуры и искусства» МБУДО «Юрьевецкая ДШИ» (Цс.0500100280) 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>-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(Цс.0500181430) утверждены расходы за счёт средств субсидии из областного бюджета в сумме 2 204 490,0 руб., за счет средств местного бюджета произведено софинансирование расходов (Цс.050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43) в сумме 22 267,58 руб.</w:t>
      </w:r>
    </w:p>
    <w:p>
      <w:pPr>
        <w:pStyle w:val="3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недостаточностью объемов доведенных бюджетных ассигнований при планировании не учтены  расходы в сумме 2 070 095 руб., в том числе:</w:t>
      </w:r>
    </w:p>
    <w:p>
      <w:pPr>
        <w:pStyle w:val="3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емонт системы отопления в сумме 885 751,0 руб.;</w:t>
      </w:r>
    </w:p>
    <w:p>
      <w:pPr>
        <w:pStyle w:val="3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емонт гаража и забора в сумме 550 000,0 руб.;</w:t>
      </w:r>
    </w:p>
    <w:p>
      <w:pPr>
        <w:pStyle w:val="311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Устройство пандуса в сумме 634 344,0 руб.</w:t>
      </w:r>
    </w:p>
    <w:p>
      <w:pPr>
        <w:pStyle w:val="Normal"/>
        <w:ind w:firstLine="539"/>
        <w:jc w:val="both"/>
        <w:rPr/>
      </w:pPr>
      <w:r>
        <w:rPr/>
        <w:t xml:space="preserve">          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Муниципальная программа «Развитие субъектов малого и среднего предпринимательства в Юрьевецком муниципальном районе» (06)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новной целью Программы является формирование условий, способствующих созданию, развитию и устойчивой деятельности субъектов малого и среднего предпринимательства на территории Юрьевец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остижение цели Программы осуществляется путем комплексного решения следующих задач: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) обеспечение финансовой и имущественной поддержки субъектов малого и среднего предпринимательства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б) содействие в продвижении продукции, производимой субъектами малого и среднего предпринимательства, на региональный и межрегиональный рынки;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) обеспечение информационной, консультационной поддержк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г) вовлечение в сферу малого предпринимательства молодежи путем </w:t>
      </w:r>
      <w:r>
        <w:rPr>
          <w:rFonts w:eastAsia="Calibri"/>
        </w:rPr>
        <w:t xml:space="preserve">пропаганды предпринимательской деятельности;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д)  обучение и повышение квалификации субъектов малого и среднего предпринимательства и их сотрудников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хранение созданных и организация новых рабочих мест.</w:t>
      </w:r>
    </w:p>
    <w:p>
      <w:pPr>
        <w:pStyle w:val="ConsPlusNonformat"/>
        <w:rPr/>
      </w:pPr>
      <w:r>
        <w:rPr>
          <w:rFonts w:eastAsia="Calibri"/>
          <w:color w:val="000000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При успешном выполнении программных мероприятий ожидается: 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- рост объемов отгруженных товаров собственного производства, 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- выполненных работ и услуг в малом и среднем бизнесе; </w:t>
      </w:r>
    </w:p>
    <w:p>
      <w:pPr>
        <w:pStyle w:val="Normal"/>
        <w:autoSpaceDE w:val="false"/>
        <w:ind w:firstLine="567"/>
        <w:rPr>
          <w:rFonts w:eastAsia="Calibri"/>
        </w:rPr>
      </w:pPr>
      <w:r>
        <w:rPr>
          <w:rFonts w:eastAsia="Calibri"/>
        </w:rPr>
        <w:t xml:space="preserve">-  увеличение числа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расширение производства, создание новых рабочих мест, модернизация оборудования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продвижение товаров и услуг, расширение рынков сбыта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повышение уровня квалификации работников субъектов малого и среднего предпринимательства;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отсутствие жалоб на качество консультационных услуг, предоставляемых организациями, образующими инфраструктуру поддержки малого и среднего предпринимательств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- </w:t>
      </w:r>
      <w:r>
        <w:rPr/>
        <w:t>увеличение налоговых поступлений в бюджеты всех уровней от малых и средних предприятий за счёт обеспечения прозрачности бизнеса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субъектов малого и среднего предпринимательства в Юрьевецком муниципальном районе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21"/>
        <w:gridCol w:w="1369"/>
        <w:gridCol w:w="1154"/>
        <w:gridCol w:w="1162"/>
        <w:gridCol w:w="118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умма (руб.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в 100% объеме к плановым назначениям 2020 года, фактические расходы  в 2019 году не производились. </w:t>
      </w:r>
    </w:p>
    <w:p>
      <w:pPr>
        <w:pStyle w:val="311"/>
        <w:spacing w:before="60" w:after="0"/>
        <w:ind w:left="0" w:right="0" w:firstLine="480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субъектов малого и среднего предпринимательства в Юрьевецком муниципальном районе» утверждены расходы в сумме 50 000,0 руб. ежегодно, на предоставление субсидий на возмещение части процентной ставки по кредитам, получаемым субъектом малого предпринимательства, осуществляющим деятельность в приоритетных направлениях для Юрьевецкого муниципального района (Цс.0600160010).</w:t>
      </w:r>
    </w:p>
    <w:p>
      <w:pPr>
        <w:pStyle w:val="311"/>
        <w:spacing w:before="60" w:after="0"/>
        <w:ind w:left="0" w:right="0" w:firstLine="4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center"/>
        <w:rPr>
          <w:b/>
          <w:b/>
        </w:rPr>
      </w:pPr>
      <w:r>
        <w:rPr>
          <w:b/>
        </w:rPr>
        <w:t>Муниципальная программа «Управление муниципальными финансами Юрьевецкого муниципального района» (07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Цель муниципальной программы - 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ab/>
        <w:t>Для решения поставленной цели будут решаться следующие задачи: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еспечение выполнения расходных обязательств Юрьевецкого муниципального района и создание условий для их оптимизации.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еспечение своевременного контроля в финансово-бюджетной сфере.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еспечение прозрачности, надежности и безопасности бюджетной системы Юрьевецкого муниципального района.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беспечение информационной, технической и консультационной поддержкой  процесса реформирования муниципальных финансов. 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</w:t>
      </w:r>
      <w:r>
        <w:rPr/>
        <w:t>6. Повышение эффективности управления муниципальным долгом.</w:t>
      </w:r>
    </w:p>
    <w:p>
      <w:pPr>
        <w:pStyle w:val="Normal"/>
        <w:ind w:firstLine="567"/>
        <w:jc w:val="both"/>
        <w:rPr/>
      </w:pPr>
      <w:r>
        <w:rPr>
          <w:bCs/>
        </w:rPr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Управление муниципальными финансами Юрьевецкого муниципального района»</w:t>
      </w:r>
      <w:r>
        <w:rPr>
          <w:bCs/>
        </w:rPr>
        <w:t xml:space="preserve">  в 2021 - 2023 годах в разрезе подпрограммам и основных мероприятий представлено в ниже</w:t>
      </w:r>
      <w:r>
        <w:rPr/>
        <w:t>следующей таблице:</w:t>
      </w:r>
    </w:p>
    <w:tbl>
      <w:tblPr>
        <w:tblW w:w="10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21"/>
        <w:gridCol w:w="1369"/>
        <w:gridCol w:w="1271"/>
        <w:gridCol w:w="1279"/>
        <w:gridCol w:w="129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68116,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04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733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27171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380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764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3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171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80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764,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4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35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171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80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долгом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35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Управление муниципальным долгом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352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оперативного финансирования непредвиденных расходов местного бюджет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асходование средств резервного фонд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о снижением к плановым назначениям 2020 года на 2,5%, но с увеличением к фактическому уровню расходов 2019 года на 13,2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подпрограмма «Организация управления муниципальными финансами Юрьевецкого муниципального района»</w:t>
      </w:r>
      <w:r>
        <w:rPr>
          <w:sz w:val="24"/>
          <w:szCs w:val="24"/>
        </w:rPr>
        <w:t xml:space="preserve"> (Цс.0710000000) утверждены расходы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держание муниципальных служащих финансового отдела в количестве 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шт.ед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 </w:t>
      </w:r>
    </w:p>
    <w:p>
      <w:pPr>
        <w:pStyle w:val="311"/>
        <w:spacing w:before="60" w:after="0"/>
        <w:ind w:left="0" w:right="0" w:firstLine="539"/>
        <w:rPr/>
      </w:pPr>
      <w:r>
        <w:rPr>
          <w:b/>
          <w:i/>
          <w:sz w:val="24"/>
          <w:szCs w:val="24"/>
        </w:rPr>
        <w:t>подпрограмма «Управление муниципальным долгом»</w:t>
      </w:r>
      <w:r>
        <w:rPr>
          <w:sz w:val="24"/>
          <w:szCs w:val="24"/>
        </w:rPr>
        <w:t xml:space="preserve"> утверждены  расходы  на своевременное обслуживание и погашение долговых обязательств по привлеченному банковскому кредиту в сумме 12 500 000,0 руб. в 2020 год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i/>
        </w:rPr>
        <w:t>подпрограмма «Обеспечение финансирования непредвиденных расходов районного бюджета»</w:t>
      </w:r>
      <w:r>
        <w:rPr/>
        <w:t xml:space="preserve"> утверждены расходы на осуществление операций и функций по формированию и расходованию средств резервного фонда (Цс.0730120650). 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программа «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» (08)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Целью муниципальной программы является   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Для достижения поставленной цели будут решены следующие задачи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     </w:t>
      </w:r>
      <w:r>
        <w:rPr/>
        <w:t>- ремонт и содержание существующей сети автомобильных дорог общего пользования местного значения, в том числе и улично-дорожной се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улучшение их транспортно-эксплуатационного состояния для обеспечения безопасности дорожного движе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21"/>
        <w:gridCol w:w="1369"/>
        <w:gridCol w:w="1274"/>
        <w:gridCol w:w="1371"/>
        <w:gridCol w:w="129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Сумма (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 границах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4719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4140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3856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61030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5277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Ремонт, капитальный ремонт автомобильных дорог общего пользования местного значения, в границах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341,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8543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7317,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74 491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230,7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341,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8543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7317,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74 491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230,7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Содержание автомобильных дорог общего пользования местного значения, в границах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377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59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39,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539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39,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Содержание дорог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377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59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39,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539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39,27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 увеличением к плановым назначениям 2020 года на 6,3% и с увеличением к фактическому уровню расходов 2019 года на 136,2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0" w:right="0" w:firstLine="539"/>
        <w:rPr/>
      </w:pPr>
      <w:r>
        <w:rPr>
          <w:b/>
          <w:i/>
          <w:sz w:val="24"/>
          <w:szCs w:val="24"/>
        </w:rPr>
        <w:t>подпрограмма «Ремонт, капитальный ремонт автомобильных дорог общего пользования местного значения вне границ населённых пунктов, в границах Юрьевецкого муниципального района»</w:t>
      </w:r>
      <w:r>
        <w:rPr>
          <w:sz w:val="24"/>
          <w:szCs w:val="24"/>
        </w:rPr>
        <w:t xml:space="preserve"> (Цс.0810000000) утверждены расходы: </w:t>
      </w:r>
    </w:p>
    <w:p>
      <w:pPr>
        <w:pStyle w:val="311"/>
        <w:spacing w:before="6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на проведение текущего ремонта автомобильных дорог общего пользования местного значения (Цс.0810120320) за счет средств Дорожного фонда, формируемого за счет поступления акцизов; </w:t>
      </w:r>
    </w:p>
    <w:p>
      <w:pPr>
        <w:pStyle w:val="311"/>
        <w:spacing w:before="60" w:after="0"/>
        <w:ind w:left="0" w:right="0" w:firstLine="53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(Цс.08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0510) утверждены расходы за счет средств субсидии из областного бюджета в сумме 4 071 716,83 руб. в  2021 году и в сумме 4 320 160,57 руб. в 2022 году. За счет средств местного бюджета утверждено софинансирование расходов в размере 1% в 2021 году – 41 128, 46 руб., в 2022 году – 43 637,99 руб. </w:t>
      </w:r>
    </w:p>
    <w:p>
      <w:pPr>
        <w:pStyle w:val="311"/>
        <w:spacing w:before="6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программа «Содержание автомобильных дорог общего пользования местного значения вне границ населённых пунктов, в границах Юрьевецкого муниципального  района»</w:t>
      </w:r>
      <w:r>
        <w:rPr>
          <w:sz w:val="24"/>
          <w:szCs w:val="24"/>
        </w:rPr>
        <w:t xml:space="preserve"> предусмотрены расходы на предоставление иных межбюджетных трансфертов в бюджеты сельских поселений на содержание дорог в зимнее врем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ая программа «Развитие и поддержка автомобильного транспорта общего пользования на внутримуниципальных маршрутах в Юрьевецком муниципальном районе» (09)</w:t>
      </w:r>
    </w:p>
    <w:p>
      <w:pPr>
        <w:pStyle w:val="Normal"/>
        <w:jc w:val="both"/>
        <w:rPr/>
      </w:pPr>
      <w:r>
        <w:rPr/>
        <w:tab/>
        <w:t xml:space="preserve">Целями муниципальной программы является: </w:t>
      </w:r>
    </w:p>
    <w:p>
      <w:pPr>
        <w:pStyle w:val="Normal"/>
        <w:ind w:firstLine="567"/>
        <w:jc w:val="both"/>
        <w:rPr/>
      </w:pPr>
      <w:r>
        <w:rPr/>
        <w:t xml:space="preserve">1) комплексное развитие транспортного обслуживания населения; </w:t>
      </w:r>
    </w:p>
    <w:p>
      <w:pPr>
        <w:pStyle w:val="Normal"/>
        <w:ind w:firstLine="567"/>
        <w:jc w:val="both"/>
        <w:rPr/>
      </w:pPr>
      <w:r>
        <w:rPr/>
        <w:t>2) удовлетворение потребностей населения в пассажирских перевозках транспортом общего пользования по маршрутам регулярных перевозок.</w:t>
      </w:r>
    </w:p>
    <w:p>
      <w:pPr>
        <w:pStyle w:val="Normal"/>
        <w:ind w:firstLine="567"/>
        <w:jc w:val="both"/>
        <w:rPr/>
      </w:pPr>
      <w:r>
        <w:rPr/>
        <w:t>Выполнение программных мероприятий позволит</w:t>
      </w:r>
      <w:r>
        <w:rPr>
          <w:u w:val="singl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) организовать обслуживание населения района пассажирским транспортом с учетом развития  транспортной инфраструктуры;</w:t>
      </w:r>
    </w:p>
    <w:p>
      <w:pPr>
        <w:pStyle w:val="Normal"/>
        <w:ind w:firstLine="567"/>
        <w:jc w:val="both"/>
        <w:rPr/>
      </w:pPr>
      <w:r>
        <w:rPr/>
        <w:t>2) повысить качество перевозки пассажиров и уровень организации транспортного обслуживания населения;</w:t>
      </w:r>
    </w:p>
    <w:p>
      <w:pPr>
        <w:pStyle w:val="Normal"/>
        <w:ind w:firstLine="567"/>
        <w:jc w:val="both"/>
        <w:rPr/>
      </w:pPr>
      <w:r>
        <w:rPr/>
        <w:t>3)повысить эффективность работы пассажирского транспорта;</w:t>
      </w:r>
    </w:p>
    <w:p>
      <w:pPr>
        <w:pStyle w:val="Normal"/>
        <w:ind w:firstLine="567"/>
        <w:jc w:val="both"/>
        <w:rPr/>
      </w:pPr>
      <w:r>
        <w:rPr/>
        <w:t xml:space="preserve">4) обеспечить устойчивое транспортное сообщение на территории Юрьевецкого муниципального района; </w:t>
      </w:r>
    </w:p>
    <w:p>
      <w:pPr>
        <w:pStyle w:val="Normal"/>
        <w:ind w:firstLine="567"/>
        <w:jc w:val="both"/>
        <w:rPr/>
      </w:pPr>
      <w:r>
        <w:rPr/>
        <w:t xml:space="preserve">5) сформировать организационно-правовые механизмы транспортного обслуживания населения пассажирским  транспортом; </w:t>
      </w:r>
    </w:p>
    <w:p>
      <w:pPr>
        <w:pStyle w:val="Normal"/>
        <w:ind w:firstLine="567"/>
        <w:jc w:val="both"/>
        <w:rPr/>
      </w:pPr>
      <w:r>
        <w:rPr/>
        <w:t xml:space="preserve">6) повысить безопасность дорожного движения на пассажирском транспорте и  тарифную доступность поездки для населения. 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и поддержка автомобильного транспорта общего пользования на внутримуниципальных маршрутах в Юрьевецком муниципальном районе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21"/>
        <w:gridCol w:w="1369"/>
        <w:gridCol w:w="1151"/>
        <w:gridCol w:w="1151"/>
        <w:gridCol w:w="116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в 100% объеме к плановым назначениям 2020 года и 100 % объеме к фактическому уровню расходов 2019 года. 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данной программе утверждены расходы по предоставлению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Муниципальная программа «Обеспечение качественным жильём и объектами социальной и инженерной инфраструктуры населения Юрьевецкого муниципального района» (10)</w:t>
      </w:r>
    </w:p>
    <w:p>
      <w:pPr>
        <w:pStyle w:val="311"/>
        <w:spacing w:before="6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Целью и задачами муниципальной программы является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Развитие жилищной сферы;</w:t>
      </w:r>
    </w:p>
    <w:p>
      <w:pPr>
        <w:pStyle w:val="311"/>
        <w:spacing w:before="60" w:after="0"/>
        <w:ind w:left="0" w:right="0" w:firstLine="567"/>
        <w:rPr/>
      </w:pPr>
      <w:r>
        <w:rPr>
          <w:sz w:val="24"/>
          <w:szCs w:val="24"/>
        </w:rPr>
        <w:t>-  Обеспечение доступности жилья для граждан;</w:t>
      </w:r>
      <w:r>
        <w:rPr>
          <w:rFonts w:eastAsia="Calibri" w:cs="Courier New" w:ascii="Courier New" w:hAnsi="Courier New"/>
          <w:sz w:val="24"/>
          <w:szCs w:val="24"/>
        </w:rPr>
        <w:t xml:space="preserve"> </w:t>
      </w:r>
    </w:p>
    <w:p>
      <w:pPr>
        <w:pStyle w:val="311"/>
        <w:spacing w:before="60" w:after="0"/>
        <w:ind w:left="0" w:right="0" w:firstLine="567"/>
        <w:rPr/>
      </w:pPr>
      <w:r>
        <w:rPr>
          <w:rFonts w:eastAsia="Calibri" w:cs="Courier New" w:ascii="Courier New" w:hAnsi="Courier New"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Выравнивание обеспеченности населения Юрьевецкого муниципального района Ивановской  области объектами социальной и инженерной инфра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Для достижения цели и решения основных поставленных задач будет реализован комплекс нормативных правовых, организационных и финансовых мер и мероприятий для решения поставленных задач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Приоритетными направлениями 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повышение качества жилищного фонда и коммунальной инфраструк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обеспечение населения Юрьевецкого муниципального района объектами социальной и инженерной инфраструктуры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Обеспечение качественным жильём и объектами социальной и инженерной инфраструктуры населения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311"/>
        <w:spacing w:before="6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71"/>
        <w:gridCol w:w="1371"/>
        <w:gridCol w:w="1492"/>
        <w:gridCol w:w="1371"/>
        <w:gridCol w:w="1381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умма (руб.)</w:t>
            </w:r>
          </w:p>
        </w:tc>
      </w:tr>
      <w:tr>
        <w:trPr>
          <w:trHeight w:val="39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219032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793879,8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239903,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92280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29115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жильем (граждан) семей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592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185,7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0 149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 149,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049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еспечение жильем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592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185,7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0 149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 149,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049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Выравнивание обеспеченности населения Юрьевецкого муниципального района объектами социальной и инженерной инфраструктур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3359,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27448,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1603,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2130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9065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3359,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27448,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1603,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2130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9065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5168,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1638,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529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5168,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1638,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529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Газификация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028,7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1 806,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028,7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71 806,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ерриториальное планирование Юрьевецкого муниципального район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63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рриториальное планирование Юрьевецкого муниципального район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463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Формирование современной городской среды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3276,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1578,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57 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3276,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1578,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57 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 увеличением к плановым назначениям 2020 года на 11,4% и со снижением к фактическому уровню расходов 2019 года на 2,8%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величение плановых расходов в 2021 годы произведено в связи с увеличением средств областного бюджета на мероприятия подпрограммы </w:t>
      </w:r>
      <w:r>
        <w:rPr>
          <w:b/>
          <w:i/>
        </w:rPr>
        <w:t>«Формирование современной городской среды»</w:t>
      </w:r>
      <w:r>
        <w:rPr/>
        <w:t xml:space="preserve"> в части выполнения работ по разработке ПСД и благоустройству площади Георгиевская 2 этап в сумме 28 842 000,0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60" w:after="0"/>
        <w:ind w:left="283" w:right="0" w:firstLine="567"/>
        <w:rPr/>
      </w:pPr>
      <w:r>
        <w:rPr>
          <w:b/>
          <w:i/>
          <w:sz w:val="24"/>
          <w:szCs w:val="24"/>
        </w:rPr>
        <w:t xml:space="preserve">По подпрограмме «Обеспечение жильем семей Юрьевецкого муниципального района» </w:t>
      </w:r>
      <w:r>
        <w:rPr>
          <w:sz w:val="24"/>
          <w:szCs w:val="24"/>
        </w:rPr>
        <w:t>утверждены расходы:</w:t>
      </w:r>
    </w:p>
    <w:p>
      <w:pPr>
        <w:pStyle w:val="311"/>
        <w:spacing w:before="60" w:after="0"/>
        <w:ind w:left="283" w:right="0" w:firstLine="567"/>
        <w:rPr>
          <w:sz w:val="24"/>
          <w:szCs w:val="24"/>
        </w:rPr>
      </w:pPr>
      <w:r>
        <w:rPr>
          <w:sz w:val="24"/>
          <w:szCs w:val="24"/>
        </w:rPr>
        <w:t>-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(Цс.1010130010), за счет средств иных МБТ из бюджета Юрьевецкого городского поселения в сумме 590 000,0 руб.;</w:t>
      </w:r>
    </w:p>
    <w:p>
      <w:pPr>
        <w:pStyle w:val="311"/>
        <w:spacing w:before="60" w:after="0"/>
        <w:ind w:left="283" w:right="0" w:firstLine="567"/>
        <w:rPr>
          <w:sz w:val="24"/>
          <w:szCs w:val="24"/>
        </w:rPr>
      </w:pPr>
      <w:r>
        <w:rPr>
          <w:sz w:val="24"/>
          <w:szCs w:val="24"/>
        </w:rPr>
        <w:t>-на осуществление выплат нанимателям за проведенный капитальный ремонт муниципальных жилых помещений г.Юрьевец (Цс.1010130070) утверждены расходы в сумме 410 000,0 руб., за счет средств иных МБТ из бюджета Юрьевецкого городского поселения;</w:t>
      </w:r>
    </w:p>
    <w:p>
      <w:pPr>
        <w:pStyle w:val="311"/>
        <w:spacing w:before="60" w:after="0"/>
        <w:ind w:left="283" w:right="0" w:firstLine="567"/>
        <w:rPr>
          <w:sz w:val="24"/>
          <w:szCs w:val="24"/>
        </w:rPr>
      </w:pPr>
      <w:r>
        <w:rPr>
          <w:sz w:val="24"/>
          <w:szCs w:val="24"/>
        </w:rPr>
        <w:t>-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 (Цс.1010130600) расходы утверждены в сумме 60 000,00 руб., за счет средств иных МБТ из бюджета Юрьевецкого городского поселения;</w:t>
      </w:r>
    </w:p>
    <w:p>
      <w:pPr>
        <w:pStyle w:val="311"/>
        <w:spacing w:before="60" w:after="0"/>
        <w:ind w:left="283" w:right="0" w:firstLine="567"/>
        <w:rPr>
          <w:sz w:val="24"/>
          <w:szCs w:val="24"/>
        </w:rPr>
      </w:pPr>
      <w:r>
        <w:rPr>
          <w:sz w:val="24"/>
          <w:szCs w:val="24"/>
        </w:rPr>
        <w:t>-на организация мероприятий по перечислению взносов на капитальный ремонт муниципального жилого фонда Юрьевецкого городского поселения (Цс.1010130630) расходы утверждены в сумме 1 000 000,00 руб.,за счет средств иных МБТ из бюджета Юрьевецкого городского поселения;</w:t>
      </w:r>
    </w:p>
    <w:p>
      <w:pPr>
        <w:pStyle w:val="311"/>
        <w:spacing w:before="60" w:after="0"/>
        <w:ind w:left="283" w:right="0" w:firstLine="567"/>
        <w:rPr/>
      </w:pPr>
      <w:r>
        <w:rPr>
          <w:sz w:val="24"/>
          <w:szCs w:val="24"/>
        </w:rPr>
        <w:t>- Мероприятия по предоставлению социальных выплат молодым семьям г. Юрьевец на приобретение (строительство) жилого помещения (Цс.101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4970) предусмотрены средства в сумме 10 000,0 руб., за счет средств иных МБТ из бюджета Юрьевецкого городского поселения, на софинансирование расходов в случае выделения средств вышестоящего бюджетадерального бюджета;</w:t>
      </w:r>
    </w:p>
    <w:p>
      <w:pPr>
        <w:pStyle w:val="311"/>
        <w:spacing w:before="60" w:after="0"/>
        <w:ind w:left="283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г.Юрьевец на оплату первоначального взноса (Цс. 101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3100) предусмотрены средства в сумме 20 000,0 руб. за счет средств иных МБТ из бюджета Юрьевецкого городского поселения, на софинансирование расходов в случае выделения средств вышестоящего бюджета;</w:t>
      </w:r>
    </w:p>
    <w:p>
      <w:pPr>
        <w:pStyle w:val="311"/>
        <w:spacing w:before="60" w:after="0"/>
        <w:ind w:left="283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ы расходы за счет средств субвенции из областного бюджета в сумме 2070 149,40 руб. на 2021-2022 годы ежегодно и в сумме 690 049,80 руб. на 2023 год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  (Ц.с. 1010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0820)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720"/>
        <w:rPr/>
      </w:pPr>
      <w:r>
        <w:rPr>
          <w:b/>
          <w:i/>
          <w:sz w:val="24"/>
          <w:szCs w:val="24"/>
        </w:rPr>
        <w:t>по подпрограмме «Выравнивание обеспеченности населения Юрьевецкого муниципального  района объектами инженерной инфраструктуры»</w:t>
      </w:r>
      <w:r>
        <w:rPr>
          <w:sz w:val="24"/>
          <w:szCs w:val="24"/>
        </w:rPr>
        <w:t xml:space="preserve"> утверждены расходы по Цс. 10201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540 «Текущее содержание инженерной защиты (дамбы, дренажные системы, водоперекачивающие станции г.Юрьевец)».;</w:t>
      </w:r>
    </w:p>
    <w:p>
      <w:pPr>
        <w:pStyle w:val="311"/>
        <w:spacing w:before="60" w:after="0"/>
        <w:ind w:left="283" w:right="0" w:firstLine="900"/>
        <w:rPr/>
      </w:pPr>
      <w:r>
        <w:rPr>
          <w:b/>
          <w:i/>
          <w:sz w:val="24"/>
          <w:szCs w:val="24"/>
        </w:rPr>
        <w:t>по подпрограмме «Обеспечение функционирования систем жизнеобеспечения в Юрьевецком муниципальном районе»</w:t>
      </w:r>
      <w:r>
        <w:rPr>
          <w:sz w:val="24"/>
          <w:szCs w:val="24"/>
        </w:rPr>
        <w:t xml:space="preserve"> утверждены расходы за счет средств иных МБТ из бюджета Юрьевецкого городского поселения:</w:t>
      </w:r>
    </w:p>
    <w:p>
      <w:pPr>
        <w:pStyle w:val="311"/>
        <w:spacing w:before="60" w:after="0"/>
        <w:ind w:left="283" w:right="0" w:firstLine="900"/>
        <w:rPr>
          <w:sz w:val="24"/>
          <w:szCs w:val="24"/>
        </w:rPr>
      </w:pPr>
      <w:r>
        <w:rPr>
          <w:sz w:val="24"/>
          <w:szCs w:val="24"/>
        </w:rPr>
        <w:t>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(Цс.1030130650)  в сумме 122 000,00 руб.;</w:t>
      </w:r>
    </w:p>
    <w:p>
      <w:pPr>
        <w:pStyle w:val="311"/>
        <w:spacing w:before="60" w:after="0"/>
        <w:ind w:left="283" w:right="0" w:firstLine="900"/>
        <w:rPr>
          <w:sz w:val="24"/>
          <w:szCs w:val="24"/>
        </w:rPr>
      </w:pPr>
      <w:r>
        <w:rPr>
          <w:sz w:val="24"/>
          <w:szCs w:val="24"/>
        </w:rPr>
        <w:t>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в связи с оказанием коммунальных услуг, а так же в целях предупреждения банкротства (Цс.1030130680) в сумме 1 612 529,80 руб.;</w:t>
      </w:r>
    </w:p>
    <w:p>
      <w:pPr>
        <w:pStyle w:val="311"/>
        <w:spacing w:before="60" w:after="0"/>
        <w:ind w:left="283" w:right="0" w:firstLine="9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же утверждены расходы на текущий ремонт ветхих сетей и оборудования водоснабжения, водоотведения и теплоснабжения на территории Юрьевецкого муниципального района в сумме 700 000,0 руб. На 2021 год.</w:t>
      </w:r>
    </w:p>
    <w:p>
      <w:pPr>
        <w:pStyle w:val="311"/>
        <w:spacing w:before="60" w:after="0"/>
        <w:ind w:left="283" w:right="0" w:firstLine="900"/>
        <w:rPr/>
      </w:pPr>
      <w:r>
        <w:rPr>
          <w:b/>
          <w:i/>
          <w:sz w:val="24"/>
          <w:szCs w:val="24"/>
        </w:rPr>
        <w:t xml:space="preserve">по подпрограмме «Газификация Юрьевецкого муниципального района» </w:t>
      </w:r>
      <w:r>
        <w:rPr>
          <w:sz w:val="24"/>
          <w:szCs w:val="24"/>
        </w:rPr>
        <w:t>утверждены расходы:</w:t>
      </w:r>
    </w:p>
    <w:p>
      <w:pPr>
        <w:pStyle w:val="311"/>
        <w:spacing w:before="60" w:after="0"/>
        <w:ind w:left="283" w:right="0" w:firstLine="900"/>
        <w:rPr>
          <w:sz w:val="24"/>
          <w:szCs w:val="24"/>
        </w:rPr>
      </w:pPr>
      <w:r>
        <w:rPr>
          <w:sz w:val="24"/>
          <w:szCs w:val="24"/>
        </w:rPr>
        <w:t>на 2021 год -  в сумме 4 766 755,80 руб. (в том числе областные средства 4 719 088,24 руб.) на строительство распределительного газопровода по с.Обжериха Юрьевецкого муниципального района, в сумме 505 050,50 руб.( в том числе областные средства 500 000,0 руб.)  на разработку проектной документации на строительство распределительного газопровода по д. Сантелево ;</w:t>
      </w:r>
    </w:p>
    <w:p>
      <w:pPr>
        <w:pStyle w:val="311"/>
        <w:spacing w:before="60" w:after="0"/>
        <w:ind w:left="283" w:right="0" w:firstLine="900"/>
        <w:rPr/>
      </w:pPr>
      <w:r>
        <w:rPr>
          <w:sz w:val="24"/>
          <w:szCs w:val="24"/>
        </w:rPr>
        <w:t xml:space="preserve">на 2022-2023 годы предусмотрены средства в сумме 200 000,0 руб. ежегодно на софинансирование в случае </w:t>
      </w:r>
      <w:r>
        <w:rPr>
          <w:sz w:val="24"/>
          <w:szCs w:val="24"/>
          <w:lang w:val="ru-RU"/>
        </w:rPr>
        <w:t>выделения</w:t>
      </w:r>
      <w:r>
        <w:rPr>
          <w:sz w:val="24"/>
          <w:szCs w:val="24"/>
        </w:rPr>
        <w:t xml:space="preserve"> средств областного бюджета.</w:t>
      </w:r>
    </w:p>
    <w:p>
      <w:pPr>
        <w:pStyle w:val="311"/>
        <w:spacing w:before="60" w:after="0"/>
        <w:ind w:left="283" w:right="0" w:firstLine="90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о подпрограмме «Территориальное планированиеЮрьевецкого муниципального района» утверждены расходы:</w:t>
      </w:r>
    </w:p>
    <w:p>
      <w:pPr>
        <w:pStyle w:val="311"/>
        <w:spacing w:before="60" w:after="0"/>
        <w:ind w:left="283" w:right="0" w:firstLine="9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подготовку проектов внесения изменений в документы территориального планирования, правила землепользования и застройки Юрьевецкого муниципального района в сумме 454 634 руб. на 2021 го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по подпрограмме «Формирование современной городской среды»</w:t>
      </w:r>
      <w:r>
        <w:rPr/>
        <w:t xml:space="preserve"> утверждены  расходы:</w:t>
      </w:r>
    </w:p>
    <w:p>
      <w:pPr>
        <w:pStyle w:val="Style23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на реализацию программ современной городской среды на территории г. Юрьевец в части выполнения работ по разработке ПСД и благоустройству площади Георгиевская 2 этап в сумме 28 857 180,0 руб. (Цс.106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255550), софинасирование предусмотрено в сумме 15 180,0 руб. за счет средств иных МБТ из бюджета Юрьевецкого городского поселения.</w:t>
      </w:r>
    </w:p>
    <w:p>
      <w:pPr>
        <w:pStyle w:val="311"/>
        <w:spacing w:before="60" w:after="0"/>
        <w:ind w:left="283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Информационное общество Юрьевецкого муниципального района» (11)</w:t>
      </w:r>
    </w:p>
    <w:p>
      <w:pPr>
        <w:pStyle w:val="Heading4"/>
        <w:spacing w:before="0" w:after="0"/>
        <w:ind w:left="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программы: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в Юрьевецком муниципальном районе для формирования информационного общества;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развитие «электронного правительства»;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тизация органов местного самоуправления Юрьевецкого муниципального района.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этих целей обеспечивается через выполнение следующих задач: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использование системы межведомственного электронного взаимодействия в Юрьевецком муниципальном районе;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ормационно-коммуникационных технологий в экономике, системе ЖКХ, образования, культурного и гуманитарного просвещения;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равного доступа к информации, современным информационным технолокиям и услугам;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(МФЦ) по принципу «одного окна», в том числе в электронном виде; 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полнения требований законодательства РФ в области технической защиты информации при создании, модернизации, эксплуатации и при выводе из эксплуатации муниципальных информационных систем и информационных ресурсов;</w:t>
      </w:r>
    </w:p>
    <w:p>
      <w:pPr>
        <w:pStyle w:val="ConsPlusNormal1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технической защиты информации, обработка которой осуществляется автоматизированными системами управления от неправомерного доступа, уничтожения, модифицирования, блокирования, копирования, предоставления, распространения, а также иных неправомерных действий в отношении такой информации, в том числе от деструктивных информационных воздействия (компьютерных атак), следствием которых может стать нарушение функционирования автоматизированной системы управле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Информационное общество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21"/>
        <w:gridCol w:w="1369"/>
        <w:gridCol w:w="1342"/>
        <w:gridCol w:w="1230"/>
        <w:gridCol w:w="124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2640,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0745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356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8339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298,3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беспечение широкополосного доступа органов местного самоуправления Юрьевецкого муниципального района к сети Интернет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99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7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7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7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99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7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7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78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78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Текущие расходы на информатизацию администрац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840,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667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5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61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220,3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840,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667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5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61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220,3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 увеличением к плановым назначениям 2020 года на 23,3% и с увеличеним к фактическому уровню расходов 2019 года на 31,9%.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программа «Обеспечение широкополосного доступа органов местного самоуправления Юрьевецкого муниципального района к сети Интернет»</w:t>
      </w:r>
      <w:r>
        <w:rPr/>
        <w:t xml:space="preserve"> (Цс.111000000) утверждены расходы на обслуживание и эксплуатацию существующих каналов инфраструктуры доступа в сеть Интернет  для органов местного самоуправления в сумме 218 978,0 руб. ежегодно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</w:rPr>
        <w:t>Подпрограмма «Текущие расходы на информатизацию органов местного самоуправления Юрьевецкого муниципального района»</w:t>
      </w:r>
      <w:r>
        <w:rPr/>
        <w:t xml:space="preserve"> (Цс.1130000000) утверждены расходы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на техническое сопровождение и обслуживание программного обеспечения в сумме 613422,48 в 2021 году, 169 261,95 руб. в 2022 году, 136 220,34 руб. в 2023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на ремонт и модернизацию компьютеров и оргтехники в сумме 81167,5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роведение массовых мероприятий на территории Юрьевецкого муниципального района» (12)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 xml:space="preserve"> </w:t>
      </w:r>
      <w:r>
        <w:rPr>
          <w:rFonts w:eastAsia="TimesNewRoman;MS Gothic"/>
        </w:rPr>
        <w:t>Основными целями муниципальной программы являю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eastAsia="TimesNewRoman;MS Gothic"/>
        </w:rPr>
        <w:t>осуществление системы мероприятий</w:t>
      </w:r>
      <w:r>
        <w:rPr/>
        <w:t xml:space="preserve">, </w:t>
      </w:r>
      <w:r>
        <w:rPr>
          <w:rFonts w:eastAsia="TimesNewRoman;MS Gothic"/>
        </w:rPr>
        <w:t>направленных на создание благоприятных условий</w:t>
      </w:r>
      <w:r>
        <w:rPr/>
        <w:t xml:space="preserve">, </w:t>
      </w:r>
      <w:r>
        <w:rPr>
          <w:rFonts w:eastAsia="TimesNewRoman;MS Gothic"/>
        </w:rPr>
        <w:t>обеспечивающих развитие нравственного</w:t>
      </w:r>
      <w:r>
        <w:rPr/>
        <w:t xml:space="preserve">, </w:t>
      </w:r>
      <w:r>
        <w:rPr>
          <w:rFonts w:eastAsia="TimesNewRoman;MS Gothic"/>
        </w:rPr>
        <w:t>духовного и культурного потенциала различных групп населения</w:t>
      </w:r>
      <w:r>
        <w:rPr/>
        <w:t xml:space="preserve">, </w:t>
      </w:r>
      <w:r>
        <w:rPr>
          <w:rFonts w:eastAsia="TimesNewRoman;MS Gothic"/>
        </w:rPr>
        <w:t>укрепления их социальных связей путём проведения комплекса праздничных</w:t>
      </w:r>
      <w:r>
        <w:rPr/>
        <w:t xml:space="preserve">, </w:t>
      </w:r>
      <w:r>
        <w:rPr>
          <w:rFonts w:eastAsia="TimesNewRoman;MS Gothic"/>
        </w:rPr>
        <w:t>культурно</w:t>
      </w:r>
      <w:r>
        <w:rPr/>
        <w:t>-</w:t>
      </w:r>
      <w:r>
        <w:rPr>
          <w:rFonts w:eastAsia="TimesNewRoman;MS Gothic"/>
        </w:rPr>
        <w:t>массовых мероприятий и дней памяти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eastAsia="TimesNewRoman;MS Gothic"/>
        </w:rPr>
        <w:t>координация усилий органов местного самоуправления</w:t>
      </w:r>
      <w:r>
        <w:rPr/>
        <w:t xml:space="preserve">, </w:t>
      </w:r>
      <w:r>
        <w:rPr>
          <w:rFonts w:eastAsia="TimesNewRoman;MS Gothic"/>
        </w:rPr>
        <w:t>органов государственной власти</w:t>
      </w:r>
      <w:r>
        <w:rPr/>
        <w:t xml:space="preserve">, </w:t>
      </w:r>
      <w:r>
        <w:rPr>
          <w:rFonts w:eastAsia="TimesNewRoman;MS Gothic"/>
        </w:rPr>
        <w:t>учреждений</w:t>
      </w:r>
      <w:r>
        <w:rPr/>
        <w:t xml:space="preserve">, </w:t>
      </w:r>
      <w:r>
        <w:rPr>
          <w:rFonts w:eastAsia="TimesNewRoman;MS Gothic"/>
        </w:rPr>
        <w:t>организаций и общественных объединений по организации местных</w:t>
      </w:r>
      <w:r>
        <w:rPr/>
        <w:t xml:space="preserve">, </w:t>
      </w:r>
      <w:r>
        <w:rPr>
          <w:rFonts w:eastAsia="TimesNewRoman;MS Gothic"/>
        </w:rPr>
        <w:t>участию в организации и проведению районных праздничных и иных зрелищных мероприяти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Проведение массовых мероприятий на территории Юрьевецкого муниципального района»</w:t>
      </w:r>
      <w:r>
        <w:rPr/>
        <w:t xml:space="preserve">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21"/>
        <w:gridCol w:w="1369"/>
        <w:gridCol w:w="1174"/>
        <w:gridCol w:w="1182"/>
        <w:gridCol w:w="120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Юрьевецкого муниципального района </w:t>
            </w:r>
            <w:r>
              <w:rPr>
                <w:b/>
                <w:bCs/>
                <w:color w:val="000000"/>
                <w:sz w:val="22"/>
                <w:szCs w:val="22"/>
              </w:rPr>
              <w:t>«Проведение массовых мероприятий на территории Юрьевецкого муниципального район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479,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7 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9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 0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9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  <w:sz w:val="22"/>
                <w:szCs w:val="22"/>
              </w:rPr>
              <w:t>Проведение праздничных, культурно-массовых мероприятий и дней памяти</w:t>
            </w:r>
            <w:r>
              <w:rPr/>
              <w:t>»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79,4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о снижением к плановым назначениям 2020 года на 74,9%  и со снижением к фактическому уровню расходов 2019 года на 75,3 %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 муниципальной программе утверждены расходы на проведение мероприятий с целью сохранения, использования и популяризации культурного наследия Юрьевецкого муниципального района, а также проведение праздничных, культурно-массовых мероприятий и Дней памя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  <w:t>Муниципальная программа «Создание условий для оказания качественной и доступной помощи жителям Юрьевецкого муниципального района» (14)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Создание условий для оказания качественной и доступной помощи населению Юрьевецкого муниципального района »</w:t>
      </w:r>
      <w:r>
        <w:rPr/>
        <w:t xml:space="preserve">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21"/>
        <w:gridCol w:w="1369"/>
        <w:gridCol w:w="1174"/>
        <w:gridCol w:w="1182"/>
        <w:gridCol w:w="120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Юрьевецкого муниципального района </w:t>
            </w:r>
            <w:r>
              <w:rPr>
                <w:b/>
                <w:bCs/>
                <w:color w:val="000000"/>
                <w:sz w:val="22"/>
                <w:szCs w:val="22"/>
              </w:rPr>
              <w:t>«Создание условий для оказания качественной и доступной помощи жителям Юрьевецкого муниципального район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00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Создание условий для оказания качественной и доступной помощи населению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в 100% объеме к плановым назначениям 2020 года. В 2019 году финансирование не предусматривалось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 муниципальной программе утверждены расходы на создание условий для обеспечения жильем молодых специалистов. Выплата производится врачу Коневу А.Н. - компенсация найма жилого помещ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</w:rPr>
      </w:pPr>
      <w:r>
        <w:rPr>
          <w:b/>
        </w:rPr>
        <w:t>Муниципальная программа «Профилактика правонарушений на территории Юрьевецкого муниципального района» (14)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-  укрепление правопорядка и обеспечение общественной безопасности граждан на территории Юрьевецкого муниципального района, обеспечение контроля за криминогенной обстановкой на территории района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, снижение тенденции роста противоправных деяний, сокращение фактов безнадзорности, правонарушений, преступлений, совершенных учащимися образовательного учреждения, реализацию государственных гарантий прав граждан на получение ими основного общего образования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Профилактика правонарушений на территории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21"/>
        <w:gridCol w:w="1369"/>
        <w:gridCol w:w="1174"/>
        <w:gridCol w:w="1182"/>
        <w:gridCol w:w="120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94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Профилактика правонарушений несовершеннолетних и молодежи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4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в 100% объеме к плановым назначениям 2020 года и к фактическому уровню расходов 2019 год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муниципальной программе «Профилактика правонарушений на территории Юрьевецкого муниципального района» (Цс.1400000000) утверждены  расходы на проведение мероприятий в рамках профилактики правонарушений несовершеннолетних и молодёжи на территории Юрьевецкого муниципального района в сумме 34 000,0 руб. ежегод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ая программ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(15)</w:t>
      </w:r>
    </w:p>
    <w:p>
      <w:pPr>
        <w:pStyle w:val="Normal"/>
        <w:ind w:firstLine="720"/>
        <w:jc w:val="both"/>
        <w:rPr/>
      </w:pPr>
      <w:r>
        <w:rPr/>
        <w:t>Основная цель Программы – обеспечение безопасности граждан, предупреждение и ликвидация возможных чрезвычайных ситуаций и происшествий на территории Юрьевец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Основными задачами Программы являются:</w:t>
      </w:r>
    </w:p>
    <w:p>
      <w:pPr>
        <w:pStyle w:val="Normal"/>
        <w:ind w:firstLine="720"/>
        <w:jc w:val="both"/>
        <w:rPr/>
      </w:pPr>
      <w:r>
        <w:rPr/>
        <w:t>1.Организация предупреждения и ликвидации чрезвычайных ситуаций природного и техногенного характе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нормативно-правовой базы в области гражданской обороны предупреждения и ликвидации чрезвычайных ситуац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и совершенствование Единой дежурно-диспетчерской службы как муниципального центра управления в кризисных ситуациях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 основных мероприятий представлено в нижеследующей таблиц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78"/>
        <w:gridCol w:w="1688"/>
        <w:gridCol w:w="1261"/>
        <w:gridCol w:w="1151"/>
        <w:gridCol w:w="116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401,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01,5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00,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Финансирование муниципальной программы на 2021 год запланировано со снижением к плановым назначениям 2020 года на 4,8% и с увеличением  к фактическому уровню расходов 2019 года на 218,6%. </w:t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/>
        <w:t>По муниципальной программе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(Цс.1500000000)  реализуются следующие мероприятия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 проведение ежегодного контроля эффективности средств защиты информации, содержащей государственную тайну, на аттестованном объекте (Цс.1500120490)  в сумме 25 000,0 руб. на 2022-2023 годы;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 участие в проведении работ по предупреждению и ликвидации чрезвычайных ситуаций на территории Юрьевейцкого муниципального района (Цс. 15001900110) в сумме 200 000,0 руб. ежегодно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  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(Цс. 1500190120) в сумме 200 000,0 руб. ежегодно.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 счет средств иных межбюджетных трансфертов из бюджета Юрьевецкого городского поселения предусмотрены расходы на 2021 год: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а организацию мероприятий по предупреждению и ликвидации чрезвычайных ситуаций на территории г.Юрьевец (Цс.1500120031) в сумме 250 000,0 руб.;</w:t>
      </w:r>
    </w:p>
    <w:p>
      <w:pPr>
        <w:pStyle w:val="31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а проведение мероприятий по обеспечению безопасности людей на водных объектах, охрана их жизни и здоровья на территории г.Юрьевец (Цс.1500120760) в сумме 250 000,0 руб.;</w:t>
      </w:r>
    </w:p>
    <w:p>
      <w:pPr>
        <w:pStyle w:val="Normal"/>
        <w:ind w:firstLine="709"/>
        <w:jc w:val="both"/>
        <w:rPr/>
      </w:pPr>
      <w:r>
        <w:rPr/>
        <w:t xml:space="preserve">- на проведение мероприятий по обеспечению первичных мер пожарной безопасности на территории г.Юрьевец (Цс. 1500150541) в сумме 100 000,0 руб. </w:t>
      </w:r>
    </w:p>
    <w:p>
      <w:pPr>
        <w:pStyle w:val="Normal"/>
        <w:ind w:firstLine="709"/>
        <w:jc w:val="both"/>
        <w:rPr/>
      </w:pPr>
      <w:r>
        <w:rPr/>
        <w:t>В связи с недостаточностью объемов доведенных бюджетных ассигнований при планировании  не учтены  расходы на проведение программных мероприятий в сумме 540 000,0 руб., в том числе:</w:t>
      </w:r>
    </w:p>
    <w:p>
      <w:pPr>
        <w:pStyle w:val="Normal"/>
        <w:ind w:firstLine="709"/>
        <w:jc w:val="both"/>
        <w:rPr/>
      </w:pPr>
      <w:r>
        <w:rPr/>
        <w:t>На приобретение расходных материалов при ЧС в сумме 100 000,0 руб.;</w:t>
      </w:r>
    </w:p>
    <w:p>
      <w:pPr>
        <w:pStyle w:val="Normal"/>
        <w:ind w:firstLine="709"/>
        <w:jc w:val="both"/>
        <w:rPr/>
      </w:pPr>
      <w:r>
        <w:rPr/>
        <w:t>На приобретение приборов и оборудования для модернизации системы оповещения в сумме 300 000,0 руб.;</w:t>
      </w:r>
    </w:p>
    <w:p>
      <w:pPr>
        <w:pStyle w:val="Normal"/>
        <w:ind w:firstLine="709"/>
        <w:jc w:val="both"/>
        <w:rPr/>
      </w:pPr>
      <w:r>
        <w:rPr/>
        <w:t>На приобретение литературы и пособий в сумме 100 000,0 руб.;</w:t>
      </w:r>
    </w:p>
    <w:p>
      <w:pPr>
        <w:pStyle w:val="Normal"/>
        <w:ind w:firstLine="709"/>
        <w:jc w:val="both"/>
        <w:rPr/>
      </w:pPr>
      <w:r>
        <w:rPr/>
        <w:t>На проведение комплексных аттестационных испытаний в сумме 40 000,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 «Развитие водохозяйственного комплекса Юрьевецкого муниципального района» (16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ями муниципальной программы являются - </w:t>
      </w:r>
      <w:r>
        <w:rPr>
          <w:rFonts w:eastAsia="Calibri"/>
          <w:lang w:eastAsia="en-US"/>
        </w:rPr>
        <w:t>создание, восстановление и сохранение особо охраняемых природных территорий, что  обеспечивает экологически благоприятные условия жизни населения, и обеспечение защищенности населения и объектов экономики от наводнений и иного негативного воздействия вод.</w:t>
      </w:r>
    </w:p>
    <w:p>
      <w:pPr>
        <w:pStyle w:val="Normal"/>
        <w:ind w:firstLine="709"/>
        <w:jc w:val="both"/>
        <w:rPr/>
      </w:pPr>
      <w:r>
        <w:rPr/>
        <w:t>Для достижения поставленных целей будут решаться следующие задачи:</w:t>
      </w:r>
    </w:p>
    <w:p>
      <w:pPr>
        <w:pStyle w:val="Normal"/>
        <w:jc w:val="both"/>
        <w:rPr/>
      </w:pPr>
      <w:r>
        <w:rPr/>
        <w:t>- восстановление и экологическая реабилитация природных объектов;</w:t>
      </w:r>
    </w:p>
    <w:p>
      <w:pPr>
        <w:pStyle w:val="Normal"/>
        <w:jc w:val="both"/>
        <w:rPr/>
      </w:pPr>
      <w:r>
        <w:rPr/>
        <w:t>- сокращение негативного антропогенного воздействия  на  природные   объекты,   в   том   числе относящиеся    к    особо    охраняемым природным территориям;</w:t>
      </w:r>
    </w:p>
    <w:p>
      <w:pPr>
        <w:pStyle w:val="Normal"/>
        <w:jc w:val="both"/>
        <w:rPr/>
      </w:pPr>
      <w:r>
        <w:rPr/>
        <w:t xml:space="preserve">- повышение эксплуатационной надежности гидротехнических    сооружений,  путем  их  приведения  к   безопасному техническому состоянию.    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>Развитие водохозяйственного комплекса Юрьевецкого муниципального района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1"/>
        <w:gridCol w:w="1371"/>
        <w:gridCol w:w="1481"/>
        <w:gridCol w:w="1371"/>
        <w:gridCol w:w="95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87268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89387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25810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323031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7268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9387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5810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3031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конструкция гидротехнического сооружения в г.Юрьевец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726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9387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5810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23031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311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Финансирование муниципальной программы на 2021 год запланировано с увеличением к плановым назначениям 2020 года на 130,2% и с увеличением к фактическому уровню расходов 2019 года на 410,4%, что связано с выделением федеральных и областных средств на оплату заключенного МК 0133200001719001405-247205 от 25.06.2019 г. на реконструкцию защитной дамбы: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311"/>
        <w:spacing w:before="0" w:after="0"/>
        <w:ind w:left="0" w:right="0" w:firstLine="567"/>
        <w:rPr/>
      </w:pPr>
      <w:r>
        <w:rPr>
          <w:b/>
          <w:i/>
          <w:sz w:val="24"/>
          <w:szCs w:val="24"/>
        </w:rPr>
        <w:t>Подпрограмма «Мероприятия по предотвращению возникновения ЧС на водных объектах, связанных с неудовлетворительным состоянием ГТС»</w:t>
      </w:r>
      <w:r>
        <w:rPr>
          <w:sz w:val="24"/>
          <w:szCs w:val="24"/>
        </w:rPr>
        <w:t xml:space="preserve"> (Цс.1610000000) утверждены расходы на реконструкцию защитной дамбы инженерной защиты г.Юрьевец Ивановской области (корректировка с учетом выполненных по реконструкции и капитальному ремонту). Работы выполняются согласно заключенного МК 0133200001719001405-247205 от 25.06.2019 г.:</w:t>
      </w:r>
    </w:p>
    <w:p>
      <w:pPr>
        <w:pStyle w:val="3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на 2021 год в сумме 402 581 080,0 руб.</w:t>
      </w:r>
    </w:p>
    <w:p>
      <w:pPr>
        <w:pStyle w:val="3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- на 2022 год в сумме 33 323 031,97 руб. </w:t>
      </w:r>
    </w:p>
    <w:p>
      <w:pPr>
        <w:pStyle w:val="Normal"/>
        <w:ind w:firstLine="709"/>
        <w:jc w:val="both"/>
        <w:rPr/>
      </w:pPr>
      <w:r>
        <w:rPr/>
        <w:t>Софинансирование расходов за счет средств местного бюджета утверждено в размере 1%:</w:t>
      </w:r>
    </w:p>
    <w:p>
      <w:pPr>
        <w:pStyle w:val="311"/>
        <w:spacing w:before="0" w:after="0"/>
        <w:ind w:left="283" w:right="0" w:firstLine="567"/>
        <w:rPr>
          <w:sz w:val="24"/>
          <w:szCs w:val="24"/>
        </w:rPr>
      </w:pPr>
      <w:r>
        <w:rPr>
          <w:sz w:val="24"/>
          <w:szCs w:val="24"/>
        </w:rPr>
        <w:t>- на 2021 год в сумме 4 025 820,0 руб.</w:t>
      </w:r>
    </w:p>
    <w:p>
      <w:pPr>
        <w:pStyle w:val="311"/>
        <w:spacing w:before="0" w:after="0"/>
        <w:ind w:left="283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- на 2022 год в сумме 333 230,32 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 «Охрана окружающей среды» (17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Целью Программы является </w:t>
      </w:r>
      <w:r>
        <w:rPr>
          <w:color w:val="000000"/>
          <w:lang w:eastAsia="ru-RU"/>
        </w:rPr>
        <w:t>улучшение качества окружающей среды посредством реализации  природоохранных мероприятий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адачи Программ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  улучшение экологической обстановки на территории Юрьевецкого района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 обеспечение экологической безопасности на территории Юрьевецкого района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еализация конституционных прав граждан на благоприятную окружающую среду,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lang w:eastAsia="ru-RU"/>
        </w:rPr>
        <w:t>- обеспечение устойчивого развития Юрьевецкого района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</w:t>
      </w:r>
      <w:r>
        <w:rPr>
          <w:b/>
        </w:rPr>
        <w:t xml:space="preserve">Охрана окружающей среды 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1"/>
        <w:gridCol w:w="1371"/>
        <w:gridCol w:w="1481"/>
        <w:gridCol w:w="1371"/>
        <w:gridCol w:w="95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743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программа "Охрана и рациональное использование водных ресурсов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7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сновное мероприятие "Реконструкция очистных сооружений КНС, КОС, ЛОС по генеральному плану г.Юрьевец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7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сбора»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565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565,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311"/>
        <w:ind w:left="0" w:right="0" w:firstLine="567"/>
        <w:rPr/>
      </w:pPr>
      <w:r>
        <w:rPr>
          <w:sz w:val="24"/>
          <w:szCs w:val="24"/>
        </w:rPr>
        <w:t xml:space="preserve">Финансирование муниципальной программы на 2021 год запланировано с увеличением к плановым назначениям 2020 года на </w:t>
      </w:r>
      <w:r>
        <w:rPr>
          <w:sz w:val="24"/>
          <w:szCs w:val="24"/>
          <w:lang w:val="ru-RU"/>
        </w:rPr>
        <w:t>98,2</w:t>
      </w:r>
      <w:r>
        <w:rPr>
          <w:sz w:val="24"/>
          <w:szCs w:val="24"/>
        </w:rPr>
        <w:t>%</w:t>
      </w:r>
      <w:r>
        <w:rPr>
          <w:sz w:val="24"/>
          <w:szCs w:val="24"/>
          <w:lang w:val="ru-RU"/>
        </w:rPr>
        <w:t>. Ф</w:t>
      </w:r>
      <w:r>
        <w:rPr>
          <w:sz w:val="24"/>
          <w:szCs w:val="24"/>
        </w:rPr>
        <w:t>актическ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 xml:space="preserve"> расход</w:t>
      </w:r>
      <w:r>
        <w:rPr>
          <w:sz w:val="24"/>
          <w:szCs w:val="24"/>
          <w:lang w:val="ru-RU"/>
        </w:rPr>
        <w:t>ы в</w:t>
      </w:r>
      <w:r>
        <w:rPr>
          <w:sz w:val="24"/>
          <w:szCs w:val="24"/>
        </w:rPr>
        <w:t xml:space="preserve"> 2019 год</w:t>
      </w:r>
      <w:r>
        <w:rPr>
          <w:sz w:val="24"/>
          <w:szCs w:val="24"/>
          <w:lang w:val="ru-RU"/>
        </w:rPr>
        <w:t>у не производились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 рамках программы реализуются следующие мероприятия: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Подпрограмма "Охрана и рациональное использование водных ресурсов на территории г. Юрьевец и Юрьевецкого района" </w:t>
      </w:r>
      <w:r>
        <w:rPr/>
        <w:t>утверждены расходы на организацию утилизации выведенной из эксплуатации нефтеналивной баржи рЕлнать в сумме 131 870,0 руб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</w:t>
      </w:r>
      <w:r>
        <w:rPr/>
        <w:t>утверждены расходы на корректировку сметной документации по объекту «Рекультивация закрытой санкционированной свалки ТБО, г.Юрьевец Юрьевецкого района Ивановской области » и рекультивацию земельного участка под свалкой ТБО г.Юрьевец в сумме 945565,0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 «Противодействие терроризму и профилактика экстремизма на территории Юрьевецкого муниципального района» (18)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сновными целями Программы являются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усиление пропагандистской работы среди населения, разъяснение сути антитеррористических ид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еспечение системы мер, направленных на противодействие пропаганде экстремистской идеологии, насилия в средствах массовой информации, усиление контрпропаганды, переориентации СМИ на внедрение в социальную практику норм толерантного поведения и др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</w:t>
      </w:r>
      <w:r>
        <w:rPr>
          <w:b/>
          <w:bCs/>
        </w:rPr>
        <w:t>« Противодействие терроризму и профилактика экстремизма на территории Юрьевецкого муниципального района</w:t>
      </w:r>
      <w:r>
        <w:rPr>
          <w:b/>
        </w:rPr>
        <w:t xml:space="preserve"> </w:t>
      </w:r>
      <w:r>
        <w:rPr>
          <w:b/>
          <w:bCs/>
        </w:rPr>
        <w:t>»</w:t>
      </w:r>
      <w:r>
        <w:rPr/>
        <w:t xml:space="preserve">  </w:t>
      </w:r>
      <w:r>
        <w:rPr>
          <w:bCs/>
        </w:rPr>
        <w:t>в 2021 - 2023 годах в разрезе подпрограммам и основных мероприятий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1"/>
        <w:gridCol w:w="1371"/>
        <w:gridCol w:w="1481"/>
        <w:gridCol w:w="1371"/>
        <w:gridCol w:w="95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основного мероприятия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умма (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311"/>
        <w:ind w:left="0" w:right="0" w:firstLine="567"/>
        <w:rPr/>
      </w:pPr>
      <w:r>
        <w:rPr>
          <w:sz w:val="24"/>
          <w:szCs w:val="24"/>
        </w:rPr>
        <w:t xml:space="preserve">Финансирование муниципальной программы на 2021 год запланировано с увеличением к плановым назначениям 2020 года на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%</w:t>
      </w:r>
      <w:r>
        <w:rPr>
          <w:sz w:val="24"/>
          <w:szCs w:val="24"/>
          <w:lang w:val="ru-RU"/>
        </w:rPr>
        <w:t>. Ф</w:t>
      </w:r>
      <w:r>
        <w:rPr>
          <w:sz w:val="24"/>
          <w:szCs w:val="24"/>
        </w:rPr>
        <w:t>актическ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>асход</w:t>
      </w:r>
      <w:r>
        <w:rPr>
          <w:sz w:val="24"/>
          <w:szCs w:val="24"/>
          <w:lang w:val="ru-RU"/>
        </w:rPr>
        <w:t xml:space="preserve">ы в </w:t>
      </w:r>
      <w:r>
        <w:rPr>
          <w:sz w:val="24"/>
          <w:szCs w:val="24"/>
        </w:rPr>
        <w:t xml:space="preserve"> 2019 год</w:t>
      </w:r>
      <w:r>
        <w:rPr>
          <w:sz w:val="24"/>
          <w:szCs w:val="24"/>
          <w:lang w:val="ru-RU"/>
        </w:rPr>
        <w:t>у не производились,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 рамках программы запланированы профилактические мероприятия  по предупреждению и противодействию терроризма и экстремизма на территории Юрьевецкого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371"/>
        <w:gridCol w:w="1371"/>
        <w:gridCol w:w="1371"/>
        <w:gridCol w:w="1294"/>
        <w:gridCol w:w="1314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епрограммного направления деятельнос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сполнения 201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2020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Сумма (руб.)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   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81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22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675,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818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06,67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Непрограммные направления деятельности исполнительных органов местного самоуправления по предоставлению иных межбюджетных трансфертов из бюджета Юрьевецкого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6159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1014,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3118,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8479,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8479,7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     Непрограммные направления деятельности исполнительных органов местного самоуправления Юрьевецкого муниципального района по переданным полномочи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4110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8319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6708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Реализация отдельных государственных полномочий Ивановской области в рамках не программных направлений деятельности исполнительных органов местного самоуправ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4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80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030,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14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14,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рограммных направлениях деятельности органов местного самоуправления Юрьевец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предусмотрены расходы на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) обеспечение функций Совета Юрьевецкого муниципального района,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держание 1 штатной единицы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й контрольно-счетного органа Юрьевецкого муниципального района, содержание 1 штатной единицы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полномочий по составлению списков кандидатов в присяжные заседатели за счет средств субвенции из федерального бюджета;</w:t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оставление иных межбюджетных трансфертов из бюджета Юрьевецкого муниципального района бюджетам сельских поселений на исполнение переданных полномочий муниципального района на уровень сельских поселений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библиотечного обслуживания населения, комплектованию и обеспечению сохранности библиотечных ресурсов библиотек поселений, в том числе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;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ритуальных услуг и содержание мест захоронения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судебных актов в сумме 1 000 000,0 руб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сполнение переданных полномочий Юрьевецкого городского поселения по мероприятиям не вошедшим в муниципальные программы муниципального район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сполнение отдельных государственных полномочий Ивановской области, за счет средств субвенций из областного бюджет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ласти обращения с животными в части организации мероприятий при осуществлении деятельности по обращению с животными без владельце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ы  бюджета Юрьевецкого муниципального района по разделам классификации расходов бюджетов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617"/>
        <w:gridCol w:w="1596"/>
        <w:gridCol w:w="1596"/>
        <w:gridCol w:w="1596"/>
      </w:tblGrid>
      <w:tr>
        <w:trPr>
          <w:trHeight w:val="33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190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 - утверждено решением о бюджете (в действующей редакции)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 - проек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 - проект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 - проект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7442951,2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6131735,1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2549455,4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317171,34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5,0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,5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,4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аемые расход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3 270,4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66 166,89</w:t>
            </w:r>
          </w:p>
        </w:tc>
      </w:tr>
      <w:tr>
        <w:trPr>
          <w:trHeight w:val="2250" w:hRule="atLeast"/>
        </w:trPr>
        <w:tc>
          <w:tcPr>
            <w:tcW w:w="3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(без учета условно утверждаемых расходов)</w:t>
            </w:r>
          </w:p>
        </w:tc>
        <w:tc>
          <w:tcPr>
            <w:tcW w:w="1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7442951,25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6131735,11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9186185,05</w:t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6051004,45</w:t>
            </w:r>
          </w:p>
        </w:tc>
      </w:tr>
      <w:tr>
        <w:trPr>
          <w:trHeight w:val="276" w:hRule="atLeast"/>
        </w:trPr>
        <w:tc>
          <w:tcPr>
            <w:tcW w:w="3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5,0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,1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,82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064 517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131 420,6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285 556,8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51 884,68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3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1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,95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2,8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2,0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,48</w:t>
            </w:r>
          </w:p>
        </w:tc>
      </w:tr>
      <w:tr>
        <w:trPr>
          <w:trHeight w:val="222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0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5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5000,0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4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0,6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5,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1,2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6216962,0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5490171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235607,3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621249,63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2,6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,5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,64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6,0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,5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3,20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471 085,3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 504 954,1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911 438,0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052 364,39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3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2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3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2,7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1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2,51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ХРАНА ОКРУЖАЮЩЕЙ СРЕДЫ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32 069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3311652,3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1245498,2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188831,5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640854,15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,1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,2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7,2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,17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,4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3,1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,02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 И КИНЕМАТОГРАФИЯ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249 591,3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573 159,8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54 262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54 262,65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4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5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8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11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7,6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,5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ДРАВООХРАНЕНИЕ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436 622,7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651 599,8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985 626,3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05 526,74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4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6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3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91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,4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,1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3,78</w:t>
            </w:r>
          </w:p>
        </w:tc>
      </w:tr>
      <w:tr>
        <w:trPr>
          <w:trHeight w:val="96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84 52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4 862,2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9 862,2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9 862,21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1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,0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1,6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,00</w:t>
            </w:r>
          </w:p>
        </w:tc>
      </w:tr>
      <w:tr>
        <w:trPr>
          <w:trHeight w:val="190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2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 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общей сумме расходов без учета условно утвержденных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4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57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% к предыдущему году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,7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,00</w:t>
            </w:r>
          </w:p>
        </w:tc>
      </w:tr>
    </w:tbl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 финансирование дефицита бюджета Юрьевецкого муниципального района будет осуществляться преимущественно за счет муниципальных заимствований.</w:t>
      </w:r>
    </w:p>
    <w:p>
      <w:pPr>
        <w:pStyle w:val="Style23"/>
        <w:ind w:firstLine="709"/>
        <w:jc w:val="both"/>
        <w:rPr/>
      </w:pPr>
      <w:r>
        <w:rPr/>
        <w:t>Источники внутреннего финансирования дефицита местного бюджета на 2021 - 2023 годы запланированы в следующих объемах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986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 бюджета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роектом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 0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 0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500 000,0</w:t>
            </w:r>
          </w:p>
        </w:tc>
      </w:tr>
    </w:tbl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мствований Юрьевецкого муниципального района  на 2021 год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муниципального района  на 2021 год и на плановый период 2022 и 2023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их задач планируется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влечь кредиты банков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в сумме 12 500 000,0 руб.;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12 500 000,0 руб.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в сумме 12 500 000,0 руб.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гасить: кредиты банков: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21 году в сумме 12 500 000,0 руб.;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сумме 12 500 000,0 руб.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в сумме 12 500 000,0 руб.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уемых объёмах заимствований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м муниципального долга составит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01.01.2022 – 12 500 000,0 руб.,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01.01.2023 – 12 500 000,0 руб.,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01.01.2024 – 12 500 000,0 руб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лговая нагрузка (отношение собственных доходов (налоговые и неналоговые) к объему долга) составит: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– 32,1%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2 году – 31,7%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31,5%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ие муниципальных гарантий Юрьевецкого муниципального района в 2021 – 2023 годах не планиру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60"/>
      </w:tblGrid>
      <w:tr>
        <w:trPr/>
        <w:tc>
          <w:tcPr>
            <w:tcW w:w="5868" w:type="dxa"/>
            <w:tcBorders/>
          </w:tcPr>
          <w:p>
            <w:pPr>
              <w:pStyle w:val="TextBodyIndent"/>
              <w:ind w:left="0" w:right="-156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аместитель главы администрации района,, начальник финансового отдела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Е.В. Смысл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709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Основной текст с отступом Знак1"/>
    <w:qFormat/>
    <w:rPr>
      <w:sz w:val="28"/>
    </w:rPr>
  </w:style>
  <w:style w:type="character" w:styleId="22">
    <w:name w:val="Красная строка 2 Знак"/>
    <w:qFormat/>
    <w:rPr>
      <w:sz w:val="28"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3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4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4">
    <w:name w:val="Основной текст с отступом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3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sz w:val="4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cs="Arial"/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6">
    <w:name w:val="Стиль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Красная строка 21"/>
    <w:basedOn w:val="TextBodyIndent"/>
    <w:qFormat/>
    <w:pPr>
      <w:spacing w:before="60" w:after="120"/>
      <w:ind w:left="283" w:right="0" w:firstLine="210"/>
    </w:pPr>
    <w:rPr/>
  </w:style>
  <w:style w:type="paragraph" w:styleId="Footnote">
    <w:name w:val="Footnote Text"/>
    <w:basedOn w:val="Normal"/>
    <w:pPr>
      <w:spacing w:before="60" w:after="0"/>
      <w:ind w:left="0" w:right="0" w:firstLine="709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766" w:hanging="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60" w:after="120"/>
      <w:ind w:left="283" w:right="0" w:firstLine="709"/>
      <w:jc w:val="both"/>
    </w:pPr>
    <w:rPr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60" w:after="120"/>
      <w:ind w:left="283" w:right="0" w:firstLine="709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334" w:leader="none"/>
      </w:tabs>
      <w:suppressAutoHyphens w:val="true"/>
      <w:bidi w:val="0"/>
      <w:spacing w:before="240" w:after="0"/>
      <w:ind w:left="1334" w:right="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2">
    <w:name w:val="Основной текст 31"/>
    <w:basedOn w:val="Normal"/>
    <w:qFormat/>
    <w:pPr>
      <w:spacing w:before="60" w:after="120"/>
      <w:ind w:left="0" w:right="0" w:firstLine="709"/>
      <w:jc w:val="both"/>
    </w:pPr>
    <w:rPr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60" w:after="0"/>
      <w:ind w:left="720" w:right="0" w:firstLine="709"/>
      <w:contextualSpacing/>
      <w:jc w:val="both"/>
    </w:pPr>
    <w:rPr>
      <w:sz w:val="28"/>
      <w:szCs w:val="20"/>
    </w:rPr>
  </w:style>
  <w:style w:type="paragraph" w:styleId="15">
    <w:name w:val="Стиль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16">
    <w:name w:val="Текст примечания1"/>
    <w:basedOn w:val="Normal"/>
    <w:qFormat/>
    <w:pPr>
      <w:ind w:left="0" w:right="0" w:firstLine="709"/>
      <w:jc w:val="both"/>
    </w:pPr>
    <w:rPr>
      <w:sz w:val="20"/>
      <w:szCs w:val="20"/>
      <w:lang w:val="en-US"/>
    </w:rPr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ProList1">
    <w:name w:val="Pro-List #1"/>
    <w:basedOn w:val="ProGramma1"/>
    <w:qFormat/>
    <w:pPr>
      <w:suppressAutoHyphens w:val="true"/>
      <w:spacing w:before="180" w:after="0"/>
      <w:ind w:left="1134" w:right="0" w:hanging="567"/>
    </w:pPr>
    <w:rPr>
      <w:lang w:val="en-US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lang w:eastAsia="zh-CN"/>
    </w:rPr>
  </w:style>
  <w:style w:type="paragraph" w:styleId="110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7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Баклушина</dc:creator>
  <dc:description/>
  <cp:keywords/>
  <dc:language>en-US</dc:language>
  <cp:lastModifiedBy>Крылова</cp:lastModifiedBy>
  <cp:lastPrinted>2020-12-22T13:49:00Z</cp:lastPrinted>
  <dcterms:modified xsi:type="dcterms:W3CDTF">2020-12-22T13:46:00Z</dcterms:modified>
  <cp:revision>7</cp:revision>
  <dc:subject/>
  <dc:title>Пояснительная записка</dc:title>
</cp:coreProperties>
</file>