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.11.2015    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u w:val="single"/>
        </w:rPr>
        <w:t>339</w:t>
      </w:r>
      <w:r>
        <w:rPr>
          <w:rFonts w:cs="Times New Roman" w:ascii="Times New Roman" w:hAnsi="Times New Roman"/>
          <w:sz w:val="28"/>
          <w:szCs w:val="28"/>
        </w:rPr>
        <w:t xml:space="preserve">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от 18.11.2020 № 398)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МУНИЦИПАЛЬНОЙ 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120"/>
      </w:tblGrid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автомобильного транспорта общего пользования на внутримуниципальных маршрутах в Юрьевецком муниципальном районе»  (далее – Программа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3 годы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дел развития инфраструктуры экономики и  муниципального контроля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е предприниматели (Перевозчики), организации, осуществляющие транспортное обслуживание населения.  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лексное   развитие  транспортного   обслуживания населения на территор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довлетворение  потребностей  населения  в  пассажирских перевозках транспортом общего   пользования   по   маршрутам   регулярных  перевоз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поддержка пассажирского автомобильного транспорта в муниципальном район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здание условий для деятельности перевозчиков, осуществляющих перевозку пассажиров на территории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сперебойности движения автобусов по утвержденным маршрутам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00 00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900 00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900 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00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0 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00 000,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6:00Z</dcterms:created>
  <dc:creator>Комарова Василиса Дмитриевна</dc:creator>
  <dc:description/>
  <cp:keywords/>
  <dc:language>en-US</dc:language>
  <cp:lastModifiedBy>Крылова</cp:lastModifiedBy>
  <cp:lastPrinted>2016-11-15T15:55:00Z</cp:lastPrinted>
  <dcterms:modified xsi:type="dcterms:W3CDTF">2020-11-18T15:15:00Z</dcterms:modified>
  <cp:revision>12</cp:revision>
  <dc:subject/>
  <dc:title> </dc:title>
</cp:coreProperties>
</file>