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 проекту решения Совета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рьевецкого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2022 года №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отчета об  исполнении бюдж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рьевецкого муниципального района за 2021 год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Юрьевецкого муниципального района на 2021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(руб.)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08"/>
        <w:gridCol w:w="2024"/>
        <w:gridCol w:w="162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в бюджет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заимствования (привлечение/погаше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4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 00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 0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заимствований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от кредитных учрежд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 00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 0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 500 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2 500 000,0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в кредитных учреждения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 500 00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 500 0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04:00Z</dcterms:created>
  <dc:creator>Алексеева Мария Николаевна</dc:creator>
  <dc:description/>
  <cp:keywords/>
  <dc:language>en-US</dc:language>
  <cp:lastModifiedBy>Столетова Екатерина</cp:lastModifiedBy>
  <cp:lastPrinted>2021-07-14T18:20:00Z</cp:lastPrinted>
  <dcterms:modified xsi:type="dcterms:W3CDTF">2022-04-19T06:17:00Z</dcterms:modified>
  <cp:revision>4</cp:revision>
  <dc:subject/>
  <dc:title>ПРОГРАММА</dc:title>
</cp:coreProperties>
</file>