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7 »  янва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7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2 год  и на плановый период 2023 и 2024 годов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после строки «01 4 01 S1950 Укрепление материально-технической базы муниципальных образовательных организациях Ивановской области», дополнить строкой следующего содержания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 4 01 S8400 Благоустройство территорий муниципальных  дошкольных образовательных организаций Иван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36:00Z</dcterms:created>
  <dc:creator>Yurevec5</dc:creator>
  <dc:description/>
  <dc:language>en-US</dc:language>
  <cp:lastModifiedBy>Андреева</cp:lastModifiedBy>
  <cp:lastPrinted>2021-12-29T08:52:00Z</cp:lastPrinted>
  <dcterms:modified xsi:type="dcterms:W3CDTF">2022-01-17T13:39:00Z</dcterms:modified>
  <cp:revision>3</cp:revision>
  <dc:subject/>
  <dc:title/>
</cp:coreProperties>
</file>