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31</w:t>
      </w:r>
      <w:r>
        <w:rPr>
          <w:bCs/>
          <w:color w:val="000000"/>
          <w:sz w:val="28"/>
          <w:szCs w:val="28"/>
          <w:u w:val="single"/>
        </w:rPr>
        <w:t xml:space="preserve"> »  ма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</w:t>
      </w:r>
      <w:r>
        <w:rPr>
          <w:bCs/>
          <w:color w:val="000000"/>
          <w:sz w:val="28"/>
          <w:szCs w:val="28"/>
          <w:lang w:val="en-US"/>
        </w:rPr>
        <w:t>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оку «01 2 0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3010   Осуществление капитального ремонта кровельного покрытия МКОУ Елнатская средняя школа Юрьевецкого муниципального района», изложить в следующей редакции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1 2 0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3010 Реализация мероприятий по капитальному ремонту объектов общего образования»;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осле строки «01 2 0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6900 Осуществление дополнительных мероприятий по профилактике  и противодейств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муниципальных общеобразовательных организациях Ивановской области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 2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00 Разработка (корректировка) проектной документации  на капитальный ремонт объектов общего образования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30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5-31T13:39:00Z</dcterms:modified>
  <cp:revision>3</cp:revision>
  <dc:subject/>
  <dc:title/>
</cp:coreProperties>
</file>