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1 »  апрел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41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  строку «01 2 01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6900 Осуществление дополнительных мероприятий по профилактике  и противодействию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 в муниципальных общеобразовательных организациях Ивановской области на 2020 год»,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1 2 0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900 Осуществление дополнительных мероприятий по профилактике  и противодействию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в муниципальных общеобразовательных организациях Иванов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41:00Z</dcterms:created>
  <dc:creator>Yurevec5</dc:creator>
  <dc:description/>
  <dc:language>en-US</dc:language>
  <cp:lastModifiedBy>Андреева</cp:lastModifiedBy>
  <cp:lastPrinted>2022-02-11T14:33:00Z</cp:lastPrinted>
  <dcterms:modified xsi:type="dcterms:W3CDTF">2022-04-11T11:43:00Z</dcterms:modified>
  <cp:revision>3</cp:revision>
  <dc:subject/>
  <dc:title/>
</cp:coreProperties>
</file>