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2 »  ноября  2022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09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муниципального района при исполнении местного бюджета на 2023 год и на плановый период 2024 и 2025 годов,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1 2 01 00020 Создание условий для оказания муниципальной услуги «Предоставление общедоступного и бесплатного начального общего, основного общего, среднего общего образования»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 2 01 П0020 Создание условий для оказания муниципальной услуги «Предоставление общедоступного и бесплатного начального общего, основного общего, среднего общего образования» за счет прочих доходов от компенсации затрат бюджетов муниципальных район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1 4 01 00200 Оказание муниципальной услуги «Дошкольное образование»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 4 01 П0200 Оказание муниципальной услуги «Дошкольное образование» за счет прочих доходов от компенсации затрат муниципальных район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ле строки «03 4 02 00310 Осуществление деятельности МКУ «Управление ЕДДС и АХЧ администрации Юрьевецкого муниципального района»», дополнить строкой следующего содержания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3 4 02 П0310 Осуществление деятельности МКУ «Управление ЕДДС и АХЧ администрации Юрьевецкого муниципального района» за счет прочих доходов от компенсации затрат муниципальных районов»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3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b/>
          <w:sz w:val="28"/>
          <w:szCs w:val="28"/>
        </w:rPr>
        <w:t>Заместитель  главы администрации района,</w:t>
      </w:r>
    </w:p>
    <w:p>
      <w:pPr>
        <w:pStyle w:val="Normal"/>
        <w:snapToGrid w:val="false"/>
        <w:spacing w:lineRule="atLeast" w:line="100"/>
        <w:rPr/>
      </w:pPr>
      <w:r>
        <w:rPr>
          <w:b/>
          <w:sz w:val="28"/>
          <w:szCs w:val="28"/>
        </w:rPr>
        <w:t>Начальник финансового отдела:                                      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00:00Z</dcterms:created>
  <dc:creator>Yurevec5</dc:creator>
  <dc:description/>
  <cp:keywords/>
  <dc:language>en-US</dc:language>
  <cp:lastModifiedBy>Андреева</cp:lastModifiedBy>
  <cp:lastPrinted>2022-08-29T14:38:00Z</cp:lastPrinted>
  <dcterms:modified xsi:type="dcterms:W3CDTF">2022-11-02T13:05:00Z</dcterms:modified>
  <cp:revision>3</cp:revision>
  <dc:subject/>
  <dc:title> </dc:title>
</cp:coreProperties>
</file>