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0 »  феврал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9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2 год  и на плановый период 2023 и 2024 годов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после строки «17 1 01 40160 Прокладка новых канализационных сетей: 50,0 км – самотечных, 13,0 км – напорных, 1,0 км – самотёчных очищенных стоков», дополнить строкой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7 1 01 40230 Предпроектные работы по капитальному ремонту КН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7:00Z</dcterms:created>
  <dc:creator>Yurevec5</dc:creator>
  <dc:description/>
  <dc:language>en-US</dc:language>
  <cp:lastModifiedBy>Андреева</cp:lastModifiedBy>
  <cp:lastPrinted>2021-12-29T08:52:00Z</cp:lastPrinted>
  <dcterms:modified xsi:type="dcterms:W3CDTF">2022-02-10T07:00:00Z</dcterms:modified>
  <cp:revision>3</cp:revision>
  <dc:subject/>
  <dc:title/>
</cp:coreProperties>
</file>