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30 »  марта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37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 строку «31 9 00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5191 Организация мероприятий по комплектованию книжных фондов библиотек муниципальных образований, входящих в состав   Юрьевецкого муниципального района»,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1 9 0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 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4:04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3-30T14:11:00Z</dcterms:modified>
  <cp:revision>3</cp:revision>
  <dc:subject/>
  <dc:title/>
</cp:coreProperties>
</file>