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23 »  июн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41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(на 2021 год и на плановый период 2022 и 2023 годов)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ку «20 0 02 22963 Проведение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, произошедшего 15.05.2021 г. за счет средств резервного фонда Правительства Ивановской области (предоставление субсидий на возмещение затрат, связанных с предупреждением и ликвидацией последствий  стихийных  бедствий  и  чрезвычайных ситуаций  на объектах сельскохозяйственного производства),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0 0 02 22963 Проведение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, произошедшего 15.05.2021 г. за счет средств резервного фонда Правительства Ивановской области (предоставление субсидий на обеспечение затрат, связанных с предупреждением и ликвидацией последствий  стихийных  бедствий  и  чрезвычайных ситуаций  на объектах сельскохозяйственного производств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9:00Z</dcterms:created>
  <dc:creator>Yurevec5</dc:creator>
  <dc:description/>
  <dc:language>en-US</dc:language>
  <cp:lastModifiedBy>Андреева</cp:lastModifiedBy>
  <cp:lastPrinted>2021-05-11T09:37:00Z</cp:lastPrinted>
  <dcterms:modified xsi:type="dcterms:W3CDTF">2021-06-23T08:32:00Z</dcterms:modified>
  <cp:revision>3</cp:revision>
  <dc:subject/>
  <dc:title/>
</cp:coreProperties>
</file>