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1 »  июн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37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(на 2021 год и на плановый период 2022 и 2023 годов)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20 0 01 40210 Реконструкция водопроводной сети д.Лобаны Юрьевецкого муниципального района» дополнить строкам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0 0 02 00000 Основное мероприятие «Предупреждением и ликвидацией последствий  стихийных  бедствий  и  чрезвычайных ситуаций  на объектах сельскохозяйственного производства»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0 0 02 22963 Проведение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, произошедшего 15.05.2021 г. за счет средств резервного фонда Правительства Ивановской области (предоставление субсидий на возмещение затрат, связанных с предупреждением и ликвидацией последствий  стихийных  бедствий  и  чрезвычайных ситуаций  на объектах сельскохозяйственного производств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31 9 00 22960 Проведение мероприятий по обеспечению жилыми помещениями граждан Российской Федерации, пострадавшихв результате разрушения многоквартирного дома, расположенного по адресу: Ивановская область, Юрьевецкий район, г.Юрьевец, ул.Пушкина, д.33А, за счет средств резервного фонда Правительства Ивановской области», дополнить строкам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1 9 00 22961 Проведение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 , произошедшего 15.05.2021г. за счет средств резервного фонда Правительства Иванов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1 9 00 22962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проведению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 , произошедшего 15.05.2021г. за счет средств резервного фонда Правительства Иванов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26:00Z</dcterms:created>
  <dc:creator>Yurevec5</dc:creator>
  <dc:description/>
  <dc:language>en-US</dc:language>
  <cp:lastModifiedBy>Андреева</cp:lastModifiedBy>
  <cp:lastPrinted>2021-05-11T09:37:00Z</cp:lastPrinted>
  <dcterms:modified xsi:type="dcterms:W3CDTF">2021-06-11T08:40:00Z</dcterms:modified>
  <cp:revision>4</cp:revision>
  <dc:subject/>
  <dc:title/>
</cp:coreProperties>
</file>