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27 »  августа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57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1 год  и на плановый период 2022 и 2023 годов»,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ку  «01 2 01 53031  Ежемесячное денежное вознаграждение за классное руководство педагогическим работникам   муниципальных  образовательных организаций 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01 2 01 53031 Ежемесячное денежное вознаграждение за классное руководство педагогическим работникам муниципальных общеобразовательных организаций»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ку  «30 2 00 51200 Осуществление полномочий по составлению (изменению) списков кандидатов в присяжные заседатели федеральных судов»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0 2 00 51200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ку  «31 9 00 80340 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1 9 00 80340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року  «31 9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 Предоставление иных межбюджетных трансфертов бюджетам поселе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31 9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ку  «32 9 00 80340 Проведение мероприятий  на  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»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2 9 00 80340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3:22:00Z</dcterms:created>
  <dc:creator>Yurevec5</dc:creator>
  <dc:description/>
  <dc:language>en-US</dc:language>
  <cp:lastModifiedBy>Андреева</cp:lastModifiedBy>
  <cp:lastPrinted>2021-07-07T09:29:00Z</cp:lastPrinted>
  <dcterms:modified xsi:type="dcterms:W3CDTF">2021-08-27T13:40:00Z</dcterms:modified>
  <cp:revision>3</cp:revision>
  <dc:subject/>
  <dc:title/>
</cp:coreProperties>
</file>