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08 »  декабря  2021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81 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 Минфина России от 08.06.2020 № 99н «Об утверждении кодов (перечней кодов) бюджетной классификации Российской Федерации на 2021 год  и на плановый период 2022 и 2023 годов», в связи с уточнением ведомственной структуры расходов бюджета Юрьевецкого муниципального района при исполнении местного бюджета на 2021 год и на плановый период 2022 и 2023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ListParagraph"/>
        <w:tabs>
          <w:tab w:val="clear" w:pos="708"/>
          <w:tab w:val="left" w:pos="2018" w:leader="none"/>
          <w:tab w:val="left" w:pos="2052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 после строки «10 3 01 00000 Основное мероприятие «Предоставление субсидий ресурсоснабжающим организациям, либо организациям эксплуатирующим системы жизнеобеспечения на территории Юрьевецкого муниципального района»», дополнить строкам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10 3 01 22961 Резервный фонд Правительства Ивановской области (Субсидия ООО «Тепло-город» на приобретение каменного угля в целях организации обеспечения надежного теплоснабжения потребителей на территориях сельских поселений, входящих в состав Юрьевецкого муниципального района)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10 3 01 22962 Резервный фонд Правительства  Ивановской области (Субсидия МУП «МУК» на приобретение каменного угля в целях организации обеспечения надежного теплоснабжения потребителей на территориях сельских поселений, входящих в состав Юрьевецкого муниципального район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1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0:25:00Z</dcterms:created>
  <dc:creator>Yurevec5</dc:creator>
  <dc:description/>
  <dc:language>en-US</dc:language>
  <cp:lastModifiedBy>Андреева</cp:lastModifiedBy>
  <cp:lastPrinted>2021-07-07T09:29:00Z</cp:lastPrinted>
  <dcterms:modified xsi:type="dcterms:W3CDTF">2021-12-08T10:25:00Z</dcterms:modified>
  <cp:revision>2</cp:revision>
  <dc:subject/>
  <dc:title/>
</cp:coreProperties>
</file>