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685" w:right="164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ФИНАНСОВЫЙ ОТДЕЛ АДМИНИСТРАЦИИ ЮРЬЕВЕЦКОГО  МУНИЦИПАЛЬНОГО 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ПРИКАЗ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44"/>
          <w:sz w:val="28"/>
          <w:szCs w:val="28"/>
        </w:rPr>
      </w:pPr>
      <w:r>
        <w:rPr>
          <w:bCs/>
          <w:color w:val="000000"/>
          <w:spacing w:val="44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января 2021 года</w:t>
      </w:r>
      <w:r>
        <w:rPr>
          <w:sz w:val="28"/>
          <w:szCs w:val="28"/>
        </w:rPr>
        <w:tab/>
        <w:tab/>
        <w:tab/>
        <w:t xml:space="preserve">           </w:t>
        <w:tab/>
        <w:tab/>
        <w:t xml:space="preserve">          №</w:t>
      </w:r>
      <w:r>
        <w:rPr>
          <w:sz w:val="28"/>
          <w:szCs w:val="28"/>
          <w:u w:val="single"/>
        </w:rPr>
        <w:t xml:space="preserve"> 7</w:t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  <w:u w:val="single"/>
        </w:rPr>
      </w:pPr>
      <w:r>
        <w:rPr>
          <w:color w:val="000000"/>
          <w:spacing w:val="44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</w:rPr>
      </w:pPr>
      <w:r>
        <w:rPr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</w:rPr>
      </w:pPr>
      <w:r>
        <w:rPr>
          <w:color w:val="000000"/>
          <w:spacing w:val="44"/>
          <w:sz w:val="28"/>
          <w:szCs w:val="28"/>
        </w:rPr>
      </w:r>
    </w:p>
    <w:p>
      <w:pPr>
        <w:pStyle w:val="TextBody"/>
        <w:spacing w:before="0" w:after="0"/>
        <w:ind w:firstLine="539"/>
        <w:jc w:val="center"/>
        <w:rPr/>
      </w:pPr>
      <w:r>
        <w:rPr>
          <w:b/>
          <w:sz w:val="28"/>
          <w:szCs w:val="28"/>
        </w:rPr>
        <w:t xml:space="preserve">О внесении изменений в приказ финансового отдела администрации Юрьевецкого муниципального района  от 29.12.2015г. №50 «Об утверждении Порядка составления и ведения сводной бюджетной росписи  бюджета Юрьевецкого муниципального района и бюджетных росписей </w:t>
      </w:r>
      <w:r>
        <w:rPr>
          <w:b/>
          <w:spacing w:val="-4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b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муниципального района), а также утверждения лимитов бюджетных обязательств для </w:t>
      </w:r>
      <w:r>
        <w:rPr>
          <w:b/>
          <w:spacing w:val="-3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b/>
          <w:sz w:val="28"/>
          <w:szCs w:val="28"/>
        </w:rPr>
        <w:t xml:space="preserve">и особенностях его применения» </w:t>
      </w:r>
    </w:p>
    <w:p>
      <w:pPr>
        <w:pStyle w:val="TextBody"/>
        <w:spacing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финансового отдела от 27.12.2016 г №49, 25.01.2017 №7, от 31.03.2017 №25, 21.12.2017 №66а, 05.03.2018 №10, 10.04.2018 №16, 15.01.2019 №5, 15.02.2019 №11, 27.03.2019 №21, 25.04.2019 №29, 14.05.2019 №29,03.06.2019 №32, 20.01.2020 №3)</w:t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8"/>
        <w:spacing w:lineRule="auto" w:line="360" w:before="0" w:after="0"/>
        <w:ind w:firstLine="53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Бюджетным кодексом Российской Федерации и в </w:t>
      </w:r>
      <w:r>
        <w:rPr>
          <w:sz w:val="28"/>
          <w:szCs w:val="28"/>
        </w:rPr>
        <w:t xml:space="preserve">целях организации исполнения  бюджета Юрьевецкого муниципального района  по расходам и </w:t>
      </w:r>
      <w:r>
        <w:rPr>
          <w:spacing w:val="-2"/>
          <w:sz w:val="28"/>
          <w:szCs w:val="28"/>
        </w:rPr>
        <w:t>источникам финансирования дефицита  бюджета Юрьевецкого муниципального района:</w:t>
      </w:r>
    </w:p>
    <w:p>
      <w:pPr>
        <w:pStyle w:val="Style8"/>
        <w:spacing w:before="0" w:after="0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ИКАЗЫВАЮ:</w:t>
      </w:r>
    </w:p>
    <w:p>
      <w:pPr>
        <w:pStyle w:val="Style8"/>
        <w:spacing w:before="0" w:after="0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pacing w:val="-3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Приложении № 10 к Порядку  составления и ведения сводной бюджетной росписи бюджета Юрьевецкого муниципального района и бюджетных росписей главных распорядителей средств бюджета Юрьевецкого муниципального района (главных администраторов источников внутреннего финансирования дефицита бюджета Юрьевецкого муниципального района), а также утверждения лимитов бюджетных обязятельств для главных распорядителей средств бюджета Юрьевецкого муниципального района, изложить в новой редакции согласно приложению к настоящему приказу.</w:t>
      </w:r>
    </w:p>
    <w:p>
      <w:pPr>
        <w:pStyle w:val="Style8"/>
        <w:spacing w:lineRule="auto" w:line="360" w:before="0" w:after="0"/>
        <w:ind w:firstLine="539"/>
        <w:jc w:val="both"/>
        <w:rPr/>
      </w:pPr>
      <w:r>
        <w:rPr>
          <w:spacing w:val="-17"/>
          <w:sz w:val="28"/>
          <w:szCs w:val="28"/>
        </w:rPr>
        <w:t>2. Настоящий приказ применяется, начиная с составления и ведения сводной бюджетной росписи бюджета Юрьевецкого муниципального района на 2021 год и плановый период 2022 и 2023 годов.</w:t>
      </w:r>
    </w:p>
    <w:p>
      <w:pPr>
        <w:pStyle w:val="Style8"/>
        <w:spacing w:lineRule="auto" w:line="360" w:before="0" w:after="0"/>
        <w:ind w:firstLine="539"/>
        <w:jc w:val="both"/>
        <w:rPr/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>Главному специалисту – Андреевой Е.А. о</w:t>
      </w:r>
      <w:r>
        <w:rPr>
          <w:spacing w:val="-2"/>
          <w:sz w:val="28"/>
          <w:szCs w:val="28"/>
        </w:rPr>
        <w:t xml:space="preserve">беспечить </w:t>
      </w:r>
      <w:r>
        <w:rPr>
          <w:spacing w:val="-10"/>
          <w:sz w:val="28"/>
          <w:szCs w:val="28"/>
        </w:rPr>
        <w:t>размещение настоящего приказа</w:t>
      </w:r>
      <w:r>
        <w:rPr>
          <w:sz w:val="28"/>
          <w:szCs w:val="28"/>
        </w:rPr>
        <w:t xml:space="preserve"> на официальном сайте Администрации Юрьевецкого муниципального района в разделе «Финансы».</w:t>
      </w:r>
    </w:p>
    <w:p>
      <w:pPr>
        <w:pStyle w:val="Style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риказа  оставляю за собой.</w:t>
      </w:r>
    </w:p>
    <w:p>
      <w:pPr>
        <w:pStyle w:val="Style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я главы администрации района,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отдела:                                              Е.В.Смыс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отд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Юрьеве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1.2021 г № 7</w:t>
      </w:r>
    </w:p>
    <w:p>
      <w:pPr>
        <w:pStyle w:val="22"/>
        <w:ind w:left="5040" w:hanging="0"/>
        <w:jc w:val="right"/>
        <w:rPr/>
      </w:pPr>
      <w:r>
        <w:rPr>
          <w:sz w:val="24"/>
          <w:szCs w:val="24"/>
        </w:rPr>
        <w:t xml:space="preserve">Приложение 10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  <w:sz w:val="24"/>
          <w:szCs w:val="24"/>
        </w:rPr>
        <w:t xml:space="preserve">финансирования дефицита бюджета Юрьевецкого муниципального района), </w:t>
      </w:r>
      <w:r>
        <w:rPr>
          <w:spacing w:val="-11"/>
          <w:sz w:val="24"/>
          <w:szCs w:val="24"/>
        </w:rPr>
        <w:t xml:space="preserve">а также утверждения лимитов бюджетных </w:t>
      </w:r>
      <w:r>
        <w:rPr>
          <w:spacing w:val="-10"/>
          <w:sz w:val="24"/>
          <w:szCs w:val="24"/>
        </w:rPr>
        <w:t xml:space="preserve">обязательств для главных распорядителей средств </w:t>
      </w:r>
      <w:r>
        <w:rPr>
          <w:sz w:val="24"/>
          <w:szCs w:val="24"/>
        </w:rPr>
        <w:t xml:space="preserve"> бюджета Юрьевецкого муниципального район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кодов учета отдельных расходов  бюджета Юрьевецкого муниципального район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2"/>
        <w:ind w:left="0" w:firstLine="540"/>
        <w:jc w:val="both"/>
        <w:rPr/>
      </w:pPr>
      <w:r>
        <w:rPr>
          <w:spacing w:val="-2"/>
          <w:sz w:val="28"/>
          <w:szCs w:val="28"/>
        </w:rPr>
        <w:t>1.</w:t>
        <w:tab/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1 «Фонд оплаты труда учреждений» вида расходов классификации расходов бюджетов: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11 -</w:t>
      </w:r>
      <w:r>
        <w:rPr/>
        <w:t xml:space="preserve"> </w:t>
      </w:r>
      <w:r>
        <w:rPr>
          <w:sz w:val="28"/>
          <w:szCs w:val="28"/>
        </w:rPr>
        <w:t>заработная плат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2</w:t>
      </w:r>
      <w:r>
        <w:rPr/>
        <w:t xml:space="preserve"> </w:t>
      </w: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прочие выплаты;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 – платные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21-53030-00000-00000 - Иные межбюджетные трансферты бюджетам муниципальных районов и городских округов Ивановской области на 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;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66 - социальные пособия и компенсации персоналу в денежной форме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2 «Иные выплаты персоналу учреждений, за исключением фонда оплаты труда» вида расходов классификации расходов бюджетов:</w:t>
      </w:r>
    </w:p>
    <w:p>
      <w:pPr>
        <w:pStyle w:val="3"/>
        <w:rPr/>
      </w:pPr>
      <w:r>
        <w:rPr>
          <w:sz w:val="28"/>
          <w:szCs w:val="28"/>
        </w:rPr>
        <w:t>К214 - прочие несоциальные выплаты персоналу в натуральной форме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2</w:t>
      </w:r>
      <w:r>
        <w:rPr/>
        <w:t xml:space="preserve"> - </w:t>
      </w:r>
      <w:r>
        <w:rPr>
          <w:sz w:val="28"/>
          <w:szCs w:val="28"/>
        </w:rPr>
        <w:t>прочие выплат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1 – услуги связ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3 «Иные выплаты, за исключением фонда оплаты труда учреждений, лицам, привлекаемым согласно законодательству для выполнения отдельных полномочий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26 - прочие работы,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9 «Взносы по обязательному социальному страхованию на выплаты по оплате труда работников и иные выплаты работникам учреждений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3</w:t>
      </w:r>
      <w:r>
        <w:rPr/>
        <w:t xml:space="preserve"> - </w:t>
      </w:r>
      <w:r>
        <w:rPr>
          <w:sz w:val="28"/>
          <w:szCs w:val="28"/>
        </w:rPr>
        <w:t>начисления на выплаты по оплате труда;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 – платные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21-53030-00000-00000 - Иные межбюджетные трансферты бюджетам муниципальных районов и городских округов Ивановской области на 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5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1 «Фонд оплаты труда государственных (муниципальных) органов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1 -</w:t>
      </w:r>
      <w:r>
        <w:rPr/>
        <w:t xml:space="preserve"> </w:t>
      </w:r>
      <w:r>
        <w:rPr>
          <w:sz w:val="28"/>
          <w:szCs w:val="28"/>
        </w:rPr>
        <w:t>заработная плат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66 - социальные пособия и компенсации персоналу в денежной форме;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1013113 - Достижение показателей деятельности органов исполнительной власти субъектов Российской Федераци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2 «Иные выплаты персоналу государственных (муниципальных) органов, за исключением фонда оплаты труда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2</w:t>
      </w:r>
      <w:r>
        <w:rPr/>
        <w:t xml:space="preserve"> - </w:t>
      </w:r>
      <w:r>
        <w:rPr>
          <w:sz w:val="28"/>
          <w:szCs w:val="28"/>
        </w:rPr>
        <w:t>прочие выплат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/>
      </w:pPr>
      <w:r>
        <w:rPr>
          <w:sz w:val="28"/>
          <w:szCs w:val="28"/>
        </w:rPr>
        <w:t>К266 - социальные пособия и компенсации персоналу в денежной форме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3 «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» вида расходов классификации расходов бюджетов: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26 – прочие работы,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3</w:t>
      </w:r>
      <w:r>
        <w:rPr/>
        <w:t xml:space="preserve"> - </w:t>
      </w:r>
      <w:r>
        <w:rPr>
          <w:sz w:val="28"/>
          <w:szCs w:val="28"/>
        </w:rPr>
        <w:t>начисления на выплаты по оплате труд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65 - пособия по социальной помощи, выплачиваемые работодателями, нанимателями бывшим работникам в натуральной форме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66 - пособия по социальной помощи, выплачиваемые работодателями, нанимателями бывшим работникам в натуральной форме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21013113 - Достижение показателей деятельности органов исполнительной власти субъектов Российской Федерации;</w:t>
      </w:r>
    </w:p>
    <w:p>
      <w:pPr>
        <w:pStyle w:val="2"/>
        <w:ind w:left="0"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243 «Закупка товаров, работ, услуг в целях капитального ремонта государственного (муниципального) имущества» вида расходов классификации расходов бюджетов</w:t>
      </w:r>
      <w:r>
        <w:rPr>
          <w:spacing w:val="-2"/>
          <w:sz w:val="28"/>
          <w:szCs w:val="28"/>
        </w:rPr>
        <w:t>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5 - работы, услуги по содержанию имущества;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26 – прочие работы, услуги;</w:t>
      </w:r>
    </w:p>
    <w:p>
      <w:pPr>
        <w:pStyle w:val="3"/>
        <w:rPr/>
      </w:pPr>
      <w:r>
        <w:rPr>
          <w:sz w:val="28"/>
          <w:szCs w:val="28"/>
        </w:rPr>
        <w:t>К340 - увеличение стоимости материальных запасов;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1-50970-00000-00000 - Субсидии бюджетам муниципальных районов городских округов Ивановской област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;</w:t>
      </w:r>
    </w:p>
    <w:p>
      <w:pPr>
        <w:pStyle w:val="2"/>
        <w:ind w:left="0"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244 «Прочая закупка товаров, работ и услуг» вида расходов классификации расходов бюджетов</w:t>
      </w:r>
      <w:r>
        <w:rPr>
          <w:spacing w:val="-2"/>
          <w:sz w:val="28"/>
          <w:szCs w:val="28"/>
        </w:rPr>
        <w:t>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1 - услуги связ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3 - коммуналь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4 - арендная плата за пользование имуществом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5 - работы, услуги по содержанию имущества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7- страхование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З10 - увеличение стоимости основных средст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20 - увеличение стоимости нематериальных актив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40 - увеличение стоимости материальных запас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К340 – платные услуги (увеличение стоимости материальных запасов)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530- Увеличение стоимости акций  и иных форм участия в капитале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sz w:val="28"/>
          <w:szCs w:val="28"/>
        </w:rPr>
        <w:t xml:space="preserve">21008001 - </w:t>
      </w:r>
      <w:r>
        <w:rPr>
          <w:spacing w:val="-2"/>
          <w:sz w:val="28"/>
          <w:szCs w:val="28"/>
        </w:rPr>
        <w:t>Субвенции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21004003 - Субвенции бюджетам муниципальных районов и городских округов Ивановской области на осуществление отдельных государственных полномочий в сфере административных правонарушений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21004014 - Субсидии бюджетам муниципальных образований Ивановской области на текущее содержание инженерной защиты (дамбы, дренажные системы, водоперекачивающие станции)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021010 - 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21023002 - Субвенции бюджетам муниципальных районов и городских округов Ивановской области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21023007 - Субсидии бюджетам муниципальных районов и городских округов Ивановской области на софинансирование расходов по организации отдыха детей в каникулярное время в части организациии двухразового питания в лагерях дневного пребывания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21027004 - Субвенции бюджетам муниципальных районов и городских округов Ивановской области на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21027005 - Субвенции бюджетам муниципальных районов и городских округов Ивановской области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004133 - Субсидии бюджетам муниципальных образований Ивановской области для реализации мероприятий по модернизации объектов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008026 - Субсидии бюджетам муниципальных районов и городских округов на укрепление материально-технической базы муниципальных образовательных организаций Ивановской област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011087 - Субсидии бюджетам муниципальных образований Ивановской области на реализацию проектов благоустройства территорий муниципальных образований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0290 – в части целевой статьи «0710100290 Обеспечение выполнения функций финансового органа муниципального образования Юрьевецкий муниципальный район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0310 – в части целевой статьи «0340200310 Осуществление деятельности МКУ "Управление ЕДДС и АХЧ администрации Юрьевецкого муниципального района"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0280 – в части целевой статьи «0420120280 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»;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410 – в части целевой статьи «1200120410 Проведение мероприятий с целью сохранения, использования и популяризации культурного наследия Юрьевецкого муниципального района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430 – в части целевой статьи «1200220430 Привлечение жителей муниципального образования в общественную жизнь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440 – в части целевой статьи «1200120440 Организация и проведение мероприятий по привлечению большего числа жителей к активным формам досуга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710 - в части целевой статьи «0410120710 Поддержка деятельности детских и молодежных общественных объединений и социальных инициатив на территории Юрьевецкого городского поселения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720 - в части целевой статьи «0410220720 Развитие движения молодежных фестивалей в г. Юрьевец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730 - в части целевой статьи «0410120730 Проведение молодежных мероприятий на территории г.Юрьевец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740 - в части целевой статьи «0420120740 Обеспечение условий для развития на территории Юрьевецкого городского поселения физической культуры и массового спорта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750 - в части целевой статьи «0420120750 Организация проведения массовых физкультурно-оздоровительных и спортивных мероприятий для населения города Юрьевец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>2910 – в части целевой статьи «03401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>2910 «Обеспечение функционирования многофункциональных центров предоставления государственных и муниципальных услуг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2910 – в части целевой статьи «0340182910 «Софинансирование расходов по обеспечению функционирования многофункциональных центров предоставления государственных и муниципальных услуг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0090 – в части целевой статьи «1400190090 Проведение мероприятий в рамках профилактики правонарушений несовершеннолетних и молодежи на территории Юрьенвецкого муниципального района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-50970-00000-00000 - Субсидии бюджетам муниципальных районов и городских округов Ивановской област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-52100-00000-00000 - Субсидии бюджетам муниципальных районов и городских округов Ивановской области на обеспечение образовательных организаций материально-технической базой для внедрения цифровой образовательной среды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-53040-00000-00002 - Субсидии бюджетам муниципальных районов и городских округов Ивановской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-54690-00000-00000 - Субвенции бюджетам муниципальных образований Ивановской области на проведение Всероссийской переписи населения 2020 года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-5519F-00000-00000 - Субсидии бюджетам муниципальных образований Ивановской области на модернизацию библиотек в части комплектования книжных фондов библиотек муниципальных образований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-55550-00000-00000 - Субсидия на реализацию программ формирования современной городской среды в рамках государственной программы Ивановской области "Формирование современной городской среды"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1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247 «Закупка энергетических ресурсов» вида расходов классификации расходов бюджетов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0310 – в части целевой статьи «0340200310 Осуществление деятельности МКУ "Управление ЕДДС и АХЧ администрации Юрьевецкого муниципального района"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>2910 – в части целевой статьи «03401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>2910 «Обеспечение функционирования многофункциональных центров предоставления государственных и муниципальных услуг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223 – коммунальные услуги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2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21 «Пособия, компенсации и иные социальные выплаты гражданам, кроме публичных нормативных обязательств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62-</w:t>
      </w:r>
      <w:r>
        <w:rPr/>
        <w:t xml:space="preserve"> </w:t>
      </w:r>
      <w:r>
        <w:rPr>
          <w:sz w:val="28"/>
          <w:szCs w:val="28"/>
        </w:rPr>
        <w:t>пособия по социальной помощи населению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264 - пенсии, пособия, выплачиваемые работодателями, нанимателями бывшим работникам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sz w:val="28"/>
          <w:szCs w:val="28"/>
        </w:rPr>
        <w:t xml:space="preserve">21008001 - </w:t>
      </w:r>
      <w:r>
        <w:rPr>
          <w:spacing w:val="-2"/>
          <w:sz w:val="28"/>
          <w:szCs w:val="28"/>
        </w:rPr>
        <w:t>Субвенции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3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22 «Субсидии гражданам на приобретение жилья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62-</w:t>
      </w:r>
      <w:r>
        <w:rPr/>
        <w:t xml:space="preserve"> </w:t>
      </w:r>
      <w:r>
        <w:rPr>
          <w:sz w:val="28"/>
          <w:szCs w:val="28"/>
        </w:rPr>
        <w:t>пособия по социальной помощи населению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21011016 - Субсидии бюджетам муниципальных образований Ивановской области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4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60 «Иные выплаты населению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1 - услуги связ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6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280 – в части целевой статьи «0420120280 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»;</w:t>
      </w:r>
    </w:p>
    <w:p>
      <w:pPr>
        <w:pStyle w:val="3"/>
        <w:ind w:left="0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15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412 «Бюджетные инвестиции на приобретение объектов недвижимого имущества в государственную (муниципальную) собственность» вида расходов классификации расходов бюджетов: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21-50820-00000-00000 - Субсид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6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414 «Бюджетные инвестиции в объекты капитального строительства государственной (муниципальной) собственности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4 - арендная плата за пользование имуществом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8 – услуги, работы для целей капитальных вложений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З10 - увеличение стоимости основных средст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30 - увеличение стоимости непроизводственных актив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40 - увеличение стоимости материальных запасов;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21324637000000190001 - Субсидия бюджету Юрьевецкого муниципального района Ивановской области на реконструкцию защитной дамбы инженерной защиты в г.Юрьевец Ивановской области (корректировку с учетом выполнения работ по реконструкции и капитальному ремонту (разделение на этапы);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21324637000000191001 - Субсидия бюджету Юрьевецкого муниципального района Ивановской области на реконструкцию защитной дамбы инженерной защиты в г.Юрьевец Ивановской области (корректировку с учетом выполнения работ по реконструкции и капитальному ремонту (разделение на этапы)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011015  – Субсидии бюджетам муниципальных образований Ивановской области на разработку (корректировку) проектной документации и газификацию населённых пунктов, объектов социальной инфраструктуры Ивановской области в рамках государственной программы Ивановской области "Обеспечение доступным и комфортным жильем населения Ивановской области"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 xml:space="preserve">17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540 «Иные межбюджетные трансферты» вида расходов классификации расходов бюджетов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540 - перечисления другим бюджетам бюджетной системы Российской Федерации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8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9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612 «Субсидии бюджетным учреждениям на иные цели» вида расходов классификации расходов бюджетов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>21022024 - Субсидии бюджетам муниципальных образований Ивановской области на укрепление материально-технической базы муниципальных учреждений культуры Ивановской области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20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730</w:t>
      </w:r>
      <w:r>
        <w:rPr/>
        <w:t xml:space="preserve"> «</w:t>
      </w:r>
      <w:r>
        <w:rPr>
          <w:sz w:val="28"/>
          <w:szCs w:val="28"/>
        </w:rPr>
        <w:t>Обслуживание муниципального долга» вида расходов классификации расходов бюджетов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31-</w:t>
      </w:r>
      <w:r>
        <w:rPr/>
        <w:t xml:space="preserve"> </w:t>
      </w:r>
      <w:r>
        <w:rPr>
          <w:sz w:val="28"/>
          <w:szCs w:val="28"/>
        </w:rPr>
        <w:t>обслуживание внутреннего долга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1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810</w:t>
      </w:r>
      <w:r>
        <w:rPr/>
        <w:t xml:space="preserve"> «</w:t>
      </w:r>
      <w:r>
        <w:rPr>
          <w:sz w:val="28"/>
          <w:szCs w:val="28"/>
        </w:rPr>
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 вида расходов классификации расходов бюджетов: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41- безвозмездные перечисления государственным и муниципальным организациям;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К242 - безвозмездные перечисления организациям, за исключением государственных и муниципальных организаций;</w:t>
      </w:r>
    </w:p>
    <w:p>
      <w:pPr>
        <w:pStyle w:val="3"/>
        <w:ind w:left="0" w:firstLine="566"/>
        <w:jc w:val="both"/>
        <w:rPr/>
      </w:pPr>
      <w:r>
        <w:rPr>
          <w:sz w:val="28"/>
          <w:szCs w:val="28"/>
        </w:rPr>
        <w:t xml:space="preserve">22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811</w:t>
      </w:r>
      <w:r>
        <w:rPr/>
        <w:t xml:space="preserve"> «</w:t>
      </w:r>
      <w:r>
        <w:rPr>
          <w:sz w:val="28"/>
          <w:szCs w:val="28"/>
        </w:rPr>
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» вида расходов классификации расходов бюджетов: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К242 - безвозмездные перечисления организациям, за исключением государственных и муниципальных организаций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23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 831</w:t>
      </w:r>
      <w:r>
        <w:rPr/>
        <w:t xml:space="preserve"> «</w:t>
      </w:r>
      <w:r>
        <w:rPr>
          <w:sz w:val="28"/>
          <w:szCs w:val="28"/>
        </w:rPr>
        <w:t>Исполнение судебных актов Российской Федерации и мировых соглашений по возмещению причиненного вреда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4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 851</w:t>
      </w:r>
      <w:r>
        <w:rPr/>
        <w:t xml:space="preserve"> «</w:t>
      </w:r>
      <w:r>
        <w:rPr>
          <w:sz w:val="28"/>
          <w:szCs w:val="28"/>
        </w:rPr>
        <w:t>Уплата налога на имущество организаций и земельного налога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5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852</w:t>
      </w:r>
      <w:r>
        <w:rPr/>
        <w:t xml:space="preserve"> «</w:t>
      </w:r>
      <w:r>
        <w:rPr>
          <w:sz w:val="28"/>
          <w:szCs w:val="28"/>
        </w:rPr>
        <w:t>Уплата прочих налогов, сборов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6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853</w:t>
      </w:r>
      <w:r>
        <w:rPr/>
        <w:t xml:space="preserve"> «</w:t>
      </w:r>
      <w:r>
        <w:rPr>
          <w:sz w:val="28"/>
          <w:szCs w:val="28"/>
        </w:rPr>
        <w:t>Уплата иных платежей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7. 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870 «Резервные средства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93" w:right="765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7:00Z</dcterms:created>
  <dc:creator>Yurevec5</dc:creator>
  <dc:description/>
  <dc:language>en-US</dc:language>
  <cp:lastModifiedBy>Андреева</cp:lastModifiedBy>
  <cp:lastPrinted>2019-01-21T09:47:00Z</cp:lastPrinted>
  <dcterms:modified xsi:type="dcterms:W3CDTF">2021-11-17T08:42:00Z</dcterms:modified>
  <cp:revision>7</cp:revision>
  <dc:subject/>
  <dc:title>ФИНАНСОВЫЙ ОТДЕЛ АДМИНИСТРАЦИИ ЮРЬЕВЕЦКОГО  МУНИЦИПАЛЬНОГО  РАЙОНА</dc:title>
</cp:coreProperties>
</file>