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5 »  июн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9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31 9 00 22962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проведению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за счет средств резервного фонда Правительства Ивановской области», дополнить строкой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 9 00 22964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проведению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за счет средств резервного фонда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32 9 00 20271 Выполнение мероприятий по содержанию зеленых зон Юрьевецкого городского поселения»,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2 9 00 22962 Проведение  неотложных аварийно-восстановительных работ, связанных с ликвидацией последствий  чрезвычайных ситуаций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2:00Z</dcterms:created>
  <dc:creator>Yurevec5</dc:creator>
  <dc:description/>
  <dc:language>en-US</dc:language>
  <cp:lastModifiedBy>Андреева</cp:lastModifiedBy>
  <cp:lastPrinted>2021-05-11T09:37:00Z</cp:lastPrinted>
  <dcterms:modified xsi:type="dcterms:W3CDTF">2021-06-15T08:28:00Z</dcterms:modified>
  <cp:revision>3</cp:revision>
  <dc:subject/>
  <dc:title/>
</cp:coreProperties>
</file>