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09 »  ноя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70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строку «01 2 01 53031 Ежемесячное денежное вознаграждение за классное руководство педагогическим работникам муниципальных общеобразовательных организаций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01 2 01 53031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щеобразовательных организаций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1 2 01  80150 Финансовое 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1 2 01 80150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1 2 02 81420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2 02 81420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1 2 02 81440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2 02 81440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01 2 02 S1420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2 02 S1420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1 2 02 S1440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2 02 S1440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01 2 04 L3041 Организация бесплатного горячего питания обучающихся, получающих начальное общее образование в муниципальных образовательных организациях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2 04 L3041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1 4 01 S1950 Укрепление материально-технической базы муниципальных образовательных организаций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4 01 S1950 Укрепление материально-технической базы муниципальных образовательных организаций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03 4 01 S2910 Софинансирование расходов по обеспечению функционирования многофункциональных центров предоставления государственных и муниципальных услуг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3 4 01 S2910 Обеспечение функционирования многофункциональных центров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5 0 01 81430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, изложить в следующей реда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5 0 01 81430 C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5 0 01 S1430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5 0 01 S1430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08 1 01 S0510 Организация мероприят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8 1 01 S0510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10 1 01 L4970 Мероприятия по предоставлению социальных выплат молодым семьям г. Юрьевец на приобретение (строительство) жилого помещения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 1 01 L4970 Предоставление социальных выплат молодым семьям на приобретение (строительство) жилого помещения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10 1 01 S3100 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г.Юрьевец на 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 1 01 S3100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16 1 01 L0162 Реконструкция защитной дамбы инженерной защиты в г.Юрьевец Ивановской области (Корректировка с учетом выполненных работ по реконструкции и капитальному ремонту) (разделение на этапы)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6 1 01 L0162 Мероприятия федеральной целевой программы "Развитие водохозяйственного комплекса Российской Федерации в 2012 - 2020 годах" (Реконструкция защитной дамбы инженерной защиты в г. Юрьевец Ивановской области (корректировка с учетом выполнения работ по реконструкции и капитальному ремонту) (разделение на этапы)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16 1 01 L0652 Реконструкция защитной дамбы инженерной защиты в г. Юрьевец Ивановской области (Корректировка с учетом выполненных работ по реконструкции и капитальному ремонту) (разделение на этапы)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6 1 01 L0652 Реализация государственных программ субъектов Российской Федерации в области использования и охраны водных объектов (Реконструкция защитной дамбы инженерной защиты в г. Юрьевец Ивановской области (корректировка с учетом выполнения работ по реконструкции и капитальному ремонту) (разделение на этапы)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20 0 02 22960 Резервный фонд Правительства Иванов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0 0 02 22960 Резервный фонд Правительства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1 9 00 22960 Резервный фонд Правительства Иванов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0 22960 Резервный фонд Правительства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1 9 00 8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0 80340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31 9 00 L519F Реализация мероприятий по модернизации библиотек в части комплектования книжных фондов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0 L519F Государственная поддержка отрасли культуры за счет средств резервного фонда Правительства Российской Федерации (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1 9 00 S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0 S0340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1 9 01 22960 Резервный фонд Правительства Иванов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1 22960 Резервный фонд Правительства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2 9 00 22960 Резервный фонд Правительства Иванов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2 9 00 22960 Резервный фонд Правительства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32 9 00 8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2 9 00 80340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32 9 00 S0340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2 9 00 S0340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ку «32 9 00 S1980 Укрепление материально-технической базы муниципальных учреждений культуры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2 9 00 S1980 Укрепление материально-технической базы муниципальных учреждений культуры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0:00Z</dcterms:created>
  <dc:creator>Yurevec5</dc:creator>
  <dc:description/>
  <cp:keywords/>
  <dc:language>en-US</dc:language>
  <cp:lastModifiedBy>Андреева</cp:lastModifiedBy>
  <cp:lastPrinted>2021-07-07T09:29:00Z</cp:lastPrinted>
  <dcterms:modified xsi:type="dcterms:W3CDTF">2021-11-22T06:18:00Z</dcterms:modified>
  <cp:revision>5</cp:revision>
  <dc:subject/>
  <dc:title> </dc:title>
</cp:coreProperties>
</file>