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14 января  2021 г.                                                                     №   6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31.01.2012 г. №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рганизации процесса исполнения бюджета Юрьевецкого муниципального района в 2021 году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нести в Приказ Финансового отдела администрации Юрьевецкого муниципального района от 31.01.2012 г. № 5 «О присвоении уникальных кодов бюджетным инвестициям и субсидиям на иные цели, предоставляемые из бюджета Юрьевецкого муниципального района бюджетным учреждениям Юрьевецкого муниципального района, по целям предоставления» следующее изменени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иказу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21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Е.В. Смысл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приказу финансового отдела                                                            администрации  Юрьевецкого </w:t>
      </w:r>
    </w:p>
    <w:p>
      <w:pPr>
        <w:pStyle w:val="Normal"/>
        <w:ind w:left="5940" w:hanging="0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31 января 2012 г. № 5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средств, предоставляемых из бюджета Юрьевецкого муниципального района муниципальным  бюджетным  учрежд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евецкого муниципального района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20"/>
        <w:gridCol w:w="252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ляющего функции и полномочия учредителя, код по классификации расходов*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левых средств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**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5.012012005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 xml:space="preserve">Субсидия на </w:t>
            </w:r>
            <w:r>
              <w:rPr>
                <w:bCs/>
                <w:lang w:eastAsia="en-US"/>
              </w:rPr>
              <w:t xml:space="preserve">организацию повышения квалификации педагогических работников муниципальных образовательных организаций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7.041019006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Субсидия на оказание муниципальной услуги "Организация временного трудоустройства несовершеннолетних граждан в возрасте от 14 до 18 лет в свободное от учебы время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3. 012028144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3. 01202</w:t>
            </w:r>
            <w:r>
              <w:rPr>
                <w:lang w:val="en-US"/>
              </w:rPr>
              <w:t>S</w:t>
            </w:r>
            <w:r>
              <w:rPr/>
              <w:t>144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3. 01202814</w:t>
            </w:r>
            <w:r>
              <w:rPr>
                <w:lang w:val="en-US"/>
              </w:rPr>
              <w:t>2</w:t>
            </w:r>
            <w:r>
              <w:rPr/>
              <w:t>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.0703. 01202</w:t>
            </w:r>
            <w:r>
              <w:rPr>
                <w:lang w:val="en-US"/>
              </w:rPr>
              <w:t>S</w:t>
            </w: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Субсидия на  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4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- указывается код по классификации расходов, предусмотренных решением Совета Юрьевецкого муниципального района  текущий финансовый год (*** ** ** ********** 612 ****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**-Код субсидии состоит из 6 разрядов, где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-3 разряд- код главного распорядителя средств бюджета Юрьевецкого муниципального района, осуществляющего функции и полномочия учредителя в отношении муниципального бюджетного  учрежд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 разряд- код цели предоставления в соответствии с постановлением главы администрации Юрьевецкого муниципального района от 30.01.2012 г.  № 35 «О Порядке предоставления субсидий муниципальным бюджетным учреждениям на иные цели, не связанные с финансовым обеспечением  выполнения муниципального задания на оказание муниципальных услуг (выполнение работ)» (далее- код цели предоставления)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-  капитальный ремонт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- приобретение основных средств, не учитываемых в нормативных затратах  на оказание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- возмещение ущерба  в случае чрезвычайной ситуации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-  мероприятия, проводимые в рамках муниципальных целевых и ведомственных целевых программ, не учитываемые в  нормативных затратах  на оказание 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- иные расходы, не относящиеся к бюджетным инвестициям, публичным обязательствам перед физическим лицом, подлежащим исполнению в денежной форме, а также не включаемые  в субсидии на финансовое обеспечение выполнения муниципального задания, рассчитанные с учетом нормативных затрат  на оказание ими муниципальных услуг физическим (или)  юридическим лицам  и нормативных затрат на содержание муниципального имуществ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-6 разряды- порядковый номер целевой субсид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31:00Z</dcterms:created>
  <dc:creator>User</dc:creator>
  <dc:description/>
  <cp:keywords/>
  <dc:language>en-US</dc:language>
  <cp:lastModifiedBy>Андреева</cp:lastModifiedBy>
  <cp:lastPrinted>2021-01-18T12:28:00Z</cp:lastPrinted>
  <dcterms:modified xsi:type="dcterms:W3CDTF">2021-07-21T08:24:00Z</dcterms:modified>
  <cp:revision>3</cp:revision>
  <dc:subject/>
  <dc:title> </dc:title>
</cp:coreProperties>
</file>