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 21  »  января  2021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8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муниципального района при формировании местного бюджета на 2021 год и на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Приложении 4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ле строки «01 4 0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500 Осуществление капитального ремонта объектов  дошкольного образования  Юрьевецкого муниципального района Ивановской области», дополнить строкой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01 4 01 S1950 Укрепление материально-технической базы муниципальных образовательных организ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ле строки «32 9 00 90150  </w:t>
      </w:r>
      <w:r>
        <w:rPr>
          <w:color w:val="000000"/>
          <w:sz w:val="28"/>
          <w:szCs w:val="28"/>
        </w:rPr>
        <w:t xml:space="preserve">Исполнение  полномочий Контрольно-счетного органа Юрьевецкого городского поселения», </w:t>
      </w: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2 9 00 S1980 Укрепление материально-технической базы муниципальных учреждений культуры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ле строки «34 9 00 53910 Организация мероприятий по проведению Всероссийской сельскохозяйственной переписи», дополнить строкой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4 9 00  54690  Проведение Всероссийской переписи населения 2020 год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муниципального района  на 2021 год и на плановый период 2022 и 2023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40:00Z</dcterms:created>
  <dc:creator>Yurevec5</dc:creator>
  <dc:description/>
  <cp:keywords/>
  <dc:language>en-US</dc:language>
  <cp:lastModifiedBy>Андреева</cp:lastModifiedBy>
  <cp:lastPrinted>2020-08-03T14:19:00Z</cp:lastPrinted>
  <dcterms:modified xsi:type="dcterms:W3CDTF">2021-01-21T08:53:00Z</dcterms:modified>
  <cp:revision>4</cp:revision>
  <dc:subject/>
  <dc:title> </dc:title>
</cp:coreProperties>
</file>