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9 »  октябр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66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 и на плановый период 2022 и 2023 годов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сле строки «31 9 00 90386 Взносы в уставной фонд в муниципальные унитарные предприятия Юрьевецкого муниципального района», дополнить строкой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31 9 00 90400 Оплата кредиторской задолженности муниципальных учреждений Юрьевецкого муниципального райо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3:00Z</dcterms:created>
  <dc:creator>Yurevec5</dc:creator>
  <dc:description/>
  <dc:language>en-US</dc:language>
  <cp:lastModifiedBy>Андреева</cp:lastModifiedBy>
  <cp:lastPrinted>2021-07-07T09:29:00Z</cp:lastPrinted>
  <dcterms:modified xsi:type="dcterms:W3CDTF">2021-10-29T09:09:00Z</dcterms:modified>
  <cp:revision>3</cp:revision>
  <dc:subject/>
  <dc:title/>
</cp:coreProperties>
</file>