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 xml:space="preserve">09 июля 2021 г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  <w:u w:val="single"/>
        </w:rPr>
        <w:t>№  48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(в редакции приказов от 22.01.2018 №2, 26.03.2018 №12, 19.04.2018 №19, 05.09.2018 №36, 12.03.2019 №17, 08.04.2019 №23, 20.01.2020 №4, 13.05.2020 №22, 14.05.2020 №23, 12.10.2020 №40, 14.01.2021 №6, 23.06.2021 №4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уточнения уникальных кодов по бюджетным инвестициям и субсидиям на иные цели, предоставляемым из бюджета Юрьевецкого муниципального района муниципальным бюджетным учреждениям Юрьевецкого муниципального района на 2021 год,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  Приложение № 1 «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» по учред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03 Администрация Юрьевецкого муниципального района Ивановской области»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у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«303.0310.3290022962.612.К241 Субсидия на проведение неотложных аварийно-восстановительных работ, связанных с ликвидацией последствий чрезвычайных ситуаций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 303301»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303.0310.3290022960.612.К241 Субсидия за счет средств резервного фонда Правительства Ивановской области 303301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изменения в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59:00Z</dcterms:created>
  <dc:creator>User</dc:creator>
  <dc:description/>
  <dc:language>en-US</dc:language>
  <cp:lastModifiedBy>Андреева</cp:lastModifiedBy>
  <cp:lastPrinted>2021-06-24T14:57:00Z</cp:lastPrinted>
  <dcterms:modified xsi:type="dcterms:W3CDTF">2021-07-09T12:06:00Z</dcterms:modified>
  <cp:revision>3</cp:revision>
  <dc:subject/>
  <dc:title/>
</cp:coreProperties>
</file>