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 14  »  января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5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риложении 4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ле строки «31 9 00 90386 Взносы в уставной фонд в муниципальные унитарные предприятия Юрьевецкого муниципального района» дополнить строкой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1 9 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000 Проведение кадастровых работ в отношении неиспользуемых земель из состава земель сельскохозяйственного назначени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21 год и на плановый период 2022 и 2023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49:00Z</dcterms:created>
  <dc:creator>Yurevec5</dc:creator>
  <dc:description/>
  <cp:keywords/>
  <dc:language>en-US</dc:language>
  <cp:lastModifiedBy>Андреева</cp:lastModifiedBy>
  <cp:lastPrinted>2020-08-03T14:19:00Z</cp:lastPrinted>
  <dcterms:modified xsi:type="dcterms:W3CDTF">2021-01-14T13:44:00Z</dcterms:modified>
  <cp:revision>4</cp:revision>
  <dc:subject/>
  <dc:title> </dc:title>
</cp:coreProperties>
</file>