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6735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ЫЙ ОТДЕ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ЮРЬЕВЕЦ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62865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494.95pt,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648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 Р И К А З</w:t>
      </w:r>
    </w:p>
    <w:p>
      <w:pPr>
        <w:pStyle w:val="Normal"/>
        <w:shd w:fill="FFFFFF" w:val="clear"/>
        <w:spacing w:before="648" w:after="0"/>
        <w:rPr>
          <w:b/>
          <w:b/>
          <w:bCs/>
          <w:color w:val="000000"/>
          <w:u w:val="single"/>
        </w:rPr>
      </w:pPr>
      <w:r>
        <w:rPr>
          <w:bCs/>
          <w:color w:val="000000"/>
        </w:rPr>
        <w:t>от _</w:t>
      </w:r>
      <w:r>
        <w:rPr>
          <w:bCs/>
          <w:color w:val="000000"/>
          <w:u w:val="single"/>
        </w:rPr>
        <w:t>26.11.2020</w:t>
      </w:r>
      <w:r>
        <w:rPr>
          <w:bCs/>
          <w:color w:val="000000"/>
        </w:rPr>
        <w:t xml:space="preserve">                                           </w:t>
        <w:tab/>
        <w:tab/>
        <w:tab/>
        <w:tab/>
        <w:tab/>
        <w:tab/>
        <w:t xml:space="preserve">  </w:t>
      </w:r>
      <w:r>
        <w:rPr>
          <w:bCs/>
          <w:color w:val="000000"/>
          <w:u w:val="single"/>
        </w:rPr>
        <w:t xml:space="preserve">№ </w:t>
      </w:r>
      <w:r>
        <w:rPr>
          <w:bCs/>
          <w:color w:val="000000"/>
        </w:rPr>
        <w:t>_</w:t>
      </w:r>
      <w:r>
        <w:rPr>
          <w:bCs/>
          <w:color w:val="000000"/>
          <w:u w:val="single"/>
        </w:rPr>
        <w:t>47</w:t>
      </w:r>
      <w:r>
        <w:rPr>
          <w:bCs/>
          <w:color w:val="000000"/>
        </w:rPr>
        <w:t>__</w:t>
      </w:r>
      <w:r>
        <w:rPr>
          <w:bCs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91" w:after="0"/>
        <w:jc w:val="center"/>
        <w:rPr/>
      </w:pPr>
      <w:r>
        <w:rPr/>
        <w:t>г. Юрьевец</w:t>
      </w:r>
    </w:p>
    <w:p>
      <w:pPr>
        <w:pStyle w:val="Normal"/>
        <w:shd w:fill="FFFFFF" w:val="clear"/>
        <w:spacing w:before="521" w:after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О внесении изменения в приказ Финансового отдела  администрации Юрьевецкого муниципального района от 03.10.2014г. №53 «Об утверждении порядка исполнения решения о применении</w:t>
      </w:r>
    </w:p>
    <w:p>
      <w:pPr>
        <w:pStyle w:val="Normal"/>
        <w:shd w:fill="FFFFFF" w:val="clear"/>
        <w:spacing w:lineRule="exact" w:line="324"/>
        <w:ind w:right="518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бюджетных мер принуждения по уведомлениям органа по осуществлению муниципального финансового контроля </w:t>
      </w:r>
    </w:p>
    <w:p>
      <w:pPr>
        <w:pStyle w:val="Normal"/>
        <w:shd w:fill="FFFFFF" w:val="clear"/>
        <w:spacing w:lineRule="exact" w:line="324"/>
        <w:ind w:right="518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в Юрьевецком муниципальном районе» </w:t>
      </w:r>
    </w:p>
    <w:p>
      <w:pPr>
        <w:pStyle w:val="Normal"/>
        <w:shd w:fill="FFFFFF" w:val="clear"/>
        <w:spacing w:lineRule="exact" w:line="324"/>
        <w:ind w:right="518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4" w:before="283" w:after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19.07.2018 № 222-ФЗ «О внесении изменений в Бюджетный кодекс Российской Федерации и статью 4 Федерального закона «О внесении изменений в Бюджетный кодекс Российской Федерации  и признании утратившими силу отдельных положений законодательных актов Российской Федерации», правилами принятия финансовыми органами решений о применении бюджетных мер принуждения, решений об отмене решений о применении бюджетных мер принуждения или решений об отказе в применении бюджетных мер принуждения, утвержденными Постановлением Правительства Российской Федерации от 07.02.2019 № 91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п р и к а з ы в а ю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exact" w:line="314" w:before="283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1. Наименование приказа </w:t>
      </w:r>
      <w:r>
        <w:rPr>
          <w:bCs/>
          <w:color w:val="000000"/>
          <w:spacing w:val="-1"/>
          <w:sz w:val="28"/>
          <w:szCs w:val="28"/>
        </w:rPr>
        <w:t xml:space="preserve">Финансового отдела  администрации Юрьевецкого муниципального района от 03.10.2014г. №53 «Об утверждении порядка исполнения решения о применении бюджетных мер принуждения по уведомлениям органа по осуществлению муниципального финансового контроля в Юрьевецком муниципальном районе»  изложить в следующей редакции: 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«Об утверждении порядка исполнения решения о применении бюджетных мер принуждения по уведомлениям органа по осуществлению муниципального финансового контроля Юрьевецкого муниципального района и Юрьевецкого городского поселения » </w:t>
      </w:r>
    </w:p>
    <w:p>
      <w:pPr>
        <w:pStyle w:val="Normal"/>
        <w:shd w:fill="FFFFFF" w:val="clear"/>
        <w:spacing w:lineRule="exact" w:line="324"/>
        <w:ind w:right="518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76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76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76" w:firstLine="567"/>
        <w:jc w:val="both"/>
        <w:rPr>
          <w:bCs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Утвердить прилагаемый Порядок исполнения решения о применении бюджетных мер принуждения по уведомлениям </w:t>
      </w:r>
      <w:r>
        <w:rPr>
          <w:bCs/>
          <w:color w:val="000000"/>
          <w:spacing w:val="-1"/>
          <w:sz w:val="28"/>
          <w:szCs w:val="28"/>
        </w:rPr>
        <w:t>органа по осуществлению муниципального финансового контроля Юрьевецкого муниципального района и Юрьевецкого городского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02"/>
        <w:ind w:right="38"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3.Разместить </w:t>
      </w:r>
      <w:r>
        <w:rPr>
          <w:color w:val="000000"/>
          <w:sz w:val="28"/>
          <w:szCs w:val="28"/>
        </w:rPr>
        <w:t xml:space="preserve">настоящий Приказ на официальном сайте администрации Юрьевецкого муниципального района </w:t>
      </w:r>
      <w:r>
        <w:rPr>
          <w:color w:val="000000"/>
          <w:spacing w:val="-4"/>
          <w:sz w:val="28"/>
          <w:szCs w:val="28"/>
        </w:rPr>
        <w:t>Ивановской области.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38" w:firstLine="567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4.Настоящий приказ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before="50" w:after="0"/>
        <w:ind w:left="567" w:hanging="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z w:val="28"/>
          <w:szCs w:val="28"/>
        </w:rPr>
        <w:t>5.Контроль за исполнением настоящего Приказа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before="50" w:after="0"/>
        <w:ind w:firstLine="567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before="50" w:after="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before="50" w:after="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before="50" w:after="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before="50" w:after="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Заместитель главы администрации района,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начальник финансового отдела</w:t>
        <w:tab/>
        <w:tab/>
        <w:tab/>
        <w:t xml:space="preserve">                           Е.В. Смысло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518" w:hanging="0"/>
        <w:jc w:val="center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приказу Финансового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 Юрьевецкого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26.11.2020</w:t>
      </w:r>
      <w:r>
        <w:rPr>
          <w:rFonts w:cs="Times New Roman" w:ascii="Times New Roman" w:hAnsi="Times New Roman"/>
          <w:sz w:val="28"/>
          <w:szCs w:val="28"/>
        </w:rPr>
        <w:t>__ № _</w:t>
      </w:r>
      <w:r>
        <w:rPr>
          <w:rFonts w:cs="Times New Roman" w:ascii="Times New Roman" w:hAnsi="Times New Roman"/>
          <w:sz w:val="28"/>
          <w:szCs w:val="28"/>
          <w:u w:val="single"/>
        </w:rPr>
        <w:t>47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риказу Финансового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 Юрьевецкого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10.2014г. №53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я решения о применении бюджетных мер принуждения на основании уведомлений органов муниципального финансового контроля Юрьевецкого муниципального района и Юрьевец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равила исполнения решения о применении бюджетных мер принуждения, принятого на основании уведомлений органов муниципального финансового контроля по фактам совершенных бюджетных нарушений (далее - решение о применении бюджетных мер принуждения).</w:t>
      </w:r>
    </w:p>
    <w:p>
      <w:pPr>
        <w:pStyle w:val="ConsPlusNormal"/>
        <w:spacing w:before="220" w:after="0"/>
        <w:ind w:firstLine="540"/>
        <w:jc w:val="both"/>
        <w:rPr/>
      </w:pPr>
      <w:bookmarkStart w:id="0" w:name="P55"/>
      <w:bookmarkEnd w:id="0"/>
      <w:r>
        <w:rPr>
          <w:rFonts w:cs="Times New Roman" w:ascii="Times New Roman" w:hAnsi="Times New Roman"/>
          <w:sz w:val="28"/>
          <w:szCs w:val="28"/>
        </w:rPr>
        <w:t>2. Финансовый отдел администрации Юрьевецкого муниципального района (далее – Финансовый отдел) принимает решение о применении бюджетных мер принуждения, а также решения об изменении (отмене) решения о применении бюджетных мер принуждения в случаях и порядке, установленных Прави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я, указанные в </w:t>
      </w:r>
      <w:hyperlink w:anchor="P5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принимаются в форме приказов Финансового отдела и направляются в Управление Федерального казначейства по Ивановской области (далее - Управление) в течение 2 рабочих дней с даты их подписа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57"/>
      <w:bookmarkEnd w:id="1"/>
      <w:r>
        <w:rPr>
          <w:rFonts w:cs="Times New Roman" w:ascii="Times New Roman" w:hAnsi="Times New Roman"/>
          <w:sz w:val="28"/>
          <w:szCs w:val="28"/>
        </w:rPr>
        <w:t>3. Решение о применении бюджетных мер принуждения подлежит исполнению Управлением в срок до одного года со дня принятия указанного реш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шению Финансового отдела срок исполнения бюджетной меры принуждения, указанный в </w:t>
      </w:r>
      <w:hyperlink w:anchor="P5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может быть продлен в случаях и на условиях, установленных Финансовым отделом в соответствии с общими требованиями, определенными Прави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орядок исполнения решения о бесспорном взыскани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бюджет Юрьевецкого муниципального района средств, предоставленных из бюджета Юрьевецкого муниципального района бюджету поселения, а также платы за пользование ими и пеней за несвоевременный возвра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е не позднее трех рабочих дней со дня получения копии приказа о применении бюджетных мер принуждения в виде бесспорного взыскания в бюджет Юрьевецкого муниципального района средств, предоставленных бюджету поселения (далее - приказ), осуществляет перечисление в бюджет Юрьевецкого муниципального района взысканных сумм в пределах сумм доходов, подлежащих зачислению в бюджет нарушителя, указанного в приказ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достаточности доходов, подлежащих зачислению в бюджет нарушителя, взыскание осуществляется в последующие дни в пределах доходов, подлежащих зачислению в бюджет нарушителя, до полного исполнения решения о применении бюджетных мер принужд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Операции по исполнению решения о применении бюджетных мер принуждения осуществляются Управлением на основании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прав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гана Федерального казначейства (код формы по КФД - 0531453) (далее - Справка) согласно приложению N 4 к Порядку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, утвержденному приказом Министерства финансов Российской Федерации от 18.12.2013 N 125н (далее - Порядок N 125н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в графе 11 "Код по БК" первой строки Справки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зыскании суммы предоставленных из бюджета Юрьевецкого муниципального района бюджету поселения бюджетных кредитов, платы за пользование ими и (или) пеней за несвоевременный возврат указывается соответствующий код бюджетной классификации Российской Федерации, предусмотренный указаниями о порядке применения бюджетной классификации Российской Федерации для отражения перечислений из бюджетов поселения  по решениям о взыскании средств, предоставленных из бюджета Юрьевецкого муниципального района (далее - код бюджетной классификации для перечисления по решениям о взыскании средств), с указанием кода главного администратора доходов бюджета поселения - финансового органа поселе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зыскании суммы предоставленных из бюджета Юрьевецкого муниципального района бюджету поселения межбюджетных трансфертов указывается код классификации доходов бюджета поселения по возврату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с указанием соответствующего кода главного администратора доходов бюджета поселения, в соответствии с приказо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возможности однозначного определения на основании приказа кода главного администратора доходов бюджета поселения по возврату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(далее - код главного администратора доходов по возврату) при взыскании суммы предоставленных из бюджета Юрьевецкого муниципального района бюджету поселения межбюджетных трансфертов указывается код бюджетной классификации для перечисления по решениям о взыскании средств с указанием кода главного администратора доходов бюджета - финансового органа посел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графе 11 "Код по БК" второй строки Справки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зыскании суммы предоставленных из бюджета Юрьевецкого муниципального района бюджету поселения бюджетных кредитов, платы за пользование ими и (или) пеней за несвоевременный возврат указывается соответствующий код бюджетной классификации Российской Федерации, по которому осуществляется зачисление взысканных средств в бюджет Юрьевецкого муниципального района по решениям о взыскании средств, предоставленных из бюджета Юрьевецкого муниципального района (далее - код бюджетной классификации для зачисления по приказам), с указанием кода главного администратора доходов бюджета Юрьевецкого муниципального района, предоставившего бюджетный кредит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зыскании суммы предоставленных из бюджета Юрьевецкого муниципального района бюджету поселения межбюджетных трансфертов указывается код классификации доходов бюджета Юрьевецкого муниципального района от возврата остатков субсидий, субвенций и иных межбюджетных трансфертов, имеющих целевое назначение, прошлых лет с указанием соответствующего кода главного администратора доходов бюджета Юрьевецкого муниципального района, указанного в приказ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возможности однозначного определения на основании приказа кода главного администратора доходов бюджета Юрьевецкого муниципального района от возврата остатков субсидий, субвенций и иных межбюджетных трансфертов, имеющих целевое назначение, прошлых лет (далее - код главного администратора доходов от возврата) указывается код бюджетной классификации для зачисления по приказам с указанием кода главного администратора доходов бюджета Юрьевецкого муниципального района – Финансового отдел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графах 4 - 6 Справки указываются соответственно наименование, номер и дата приказа Финансового отдел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пия Справки не позднее дня, следующего за днем ее исполнения, направляется Управлением Финансовому отделу и соответствующему финансовому органу посел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уммы, взысканные в соответствии с настоящим Порядком из бюджетов поселений, отраженные на лицевом счете администратора доходов бюджета, открытом финансовому органу поселения по коду бюджетной классификации для перечисления по решениям о взыскании средств, подлежат уточнению в установленном порядке на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й код классификации источников финансирования дефицита бюджета поселения (на соответствующий код классификации расходов бюджетов - в части платы за пользование бюджетными кредитами и (или) пеней за несвоевременный возврат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й код классификации доходов бюджета поселения по возврату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в случае необходимости установления кода главного администратора доходов по возврату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уточнения осуществляются на основании представленного финансовым органом поселения Уведомления об уточнении вида и принадлежности платежа (код формы по КФД - 0531809) (далее - Уведомление об уточнении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ммы, зачисленные в соответствии с настоящим Порядком в бюджет Юрьевецкого муниципального района, отраженные на лицевом счете администратора доходов бюджета, открытом Финансовому отделу, по коду бюджетной классификации для зачисления по решениям о взыскании средств, подлежат уточнению в установленном порядке на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й код классификации источников финансирования дефицита бюджета Юрьевецкого муниципального района (на соответствующий код классификации доходов бюджетов Российской Федерации - в части платы за пользование бюджетными кредитами и (или) пеней за несвоевременный возврат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й код классификации доходов бюджета Юрьевецкого муниципального района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в случае необходимости установления кода главного администратора доходов от возвра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уточнения осуществляются на основании представленного Финансовым отделом Уведомления об уточнен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чет указанных операций осуществляется на лицевых счетах соответствующих администраторов доходов соответствующего бюджета, администраторов источников финансирования дефицита соответствующего бюджета, получателей средств соответствующего бюджета, открытых в Управлен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правление направляет Финансовому отделу информацию об исполнении решения о применении бюджетных мер принуждения в полном объеме в течение 2 рабочих дней после его исполнения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орядок исполнения решения о приостановлен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кращении) предоставления межбюджетных трансферт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исключением субвенций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Решение о применении бюджетных мер принуждения в виде приостановления или сокращения предоставления межбюджетных трансфертов подлежит исполнению главным распорядителем средств  бюджета Юрьевецкого муниципального района, а также Управлением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Сокращение предоставления межбюджетных трансфертов из  бюджета Юрьевецкого муниципального района бюджету нарушителя, указанного в приказе о применении бюджетных мер принуждения в виде приостановления или сокращения предоставления межбюджетных трансфертов (далее - приказ), реализуется главным распорядителем средств  бюджета Юрьевецкого муниципального района путем уменьшения перечислений бюджету нарушителя межбюджетных трансфертов, установленных приказом, на сумму нарушения, с последующим внесением соответствующих изменений в Решение о бюджете Юрьевецкого муниципального района на текущий финансовый год и на плановый период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риостановление предоставления межбюджетных трансфертов из  бюджета Юрьевецкого муниципального района бюджету нарушителя, указанного в приказе, реализуется путем прекращения соответствующим главным распорядителем средств бюджета Юрьевецкого муниципального района осуществления операций по перечислению межбюджетных трансфертов, установленных приказом, и прекращения Управлением санкционирования операций по перечислению указанных межбюджетных трансфертов из  бюджета Юрьевецкого муниципального района бюджету нарушителя с даты, определенной в приказ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Главный распорядитель средств бюджета Юрьевецкого муниципального района, Управление информируют Финансовый отдел об исполнении решения о применении бюджетных мер принуждения в виде приостановления или сокращения предоставления межбюджетных трансфертов в течение 2 рабочих дней после его исполн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85" w:right="854" w:gutter="0" w:header="0" w:top="10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0488F1D261B1BF9D758B570051494E989C11D5B35099C079B7D78A9B4B0A25510C0F74709F2637B246A133E255B28FF63E9B122824F9FE21Cs9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5:50:00Z</dcterms:created>
  <dc:creator>Yurevec4</dc:creator>
  <dc:description/>
  <cp:keywords/>
  <dc:language>en-US</dc:language>
  <cp:lastModifiedBy>Крылова</cp:lastModifiedBy>
  <cp:lastPrinted>2014-10-03T12:18:00Z</cp:lastPrinted>
  <dcterms:modified xsi:type="dcterms:W3CDTF">2020-11-27T06:34:00Z</dcterms:modified>
  <cp:revision>3</cp:revision>
  <dc:subject/>
  <dc:title> </dc:title>
</cp:coreProperties>
</file>