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31 » августа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7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от 22.07.2020г. №35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>- после строки «01 2 04 80080 Софинансирование расходных обязательств органов местного самоуправления по организации питания обучающихся 1 – 4 классов муниципальных общеобразовательных организаций» дополнить строкой следующего содержания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«01 2 04 </w:t>
      </w:r>
      <w:r>
        <w:rPr>
          <w:lang w:val="en-US"/>
        </w:rPr>
        <w:t>L</w:t>
      </w:r>
      <w:r>
        <w:rPr/>
        <w:t>3041 Организация бесплатного горячего питания обучающихся, получающих начальное общее образование в муниципальных образовательных организация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ку «10 3 01 20830 Текущий ремонт ветхих сетей водоснабжения и водоотведения на территории Юрьевецкого муниципального район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   10 3 01 20830 Текущий ремонт и содержание ветхих сетей  и оборудования водоснабжения, водоотведения, теплоснабжения   на территории Юрьевецкого муниципального района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44:00Z</dcterms:created>
  <dc:creator>Yurevec5</dc:creator>
  <dc:description/>
  <dc:language>en-US</dc:language>
  <cp:lastModifiedBy>Андреева</cp:lastModifiedBy>
  <cp:lastPrinted>2020-08-03T14:19:00Z</cp:lastPrinted>
  <dcterms:modified xsi:type="dcterms:W3CDTF">2020-09-01T07:44:00Z</dcterms:modified>
  <cp:revision>2</cp:revision>
  <dc:subject/>
  <dc:title/>
</cp:coreProperties>
</file>