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 22  »  октября 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2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( в редакции от 16.10.2020г. №41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1 год и на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012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20 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2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20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01 2 02 S1440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2 02 S1440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оку «01 2 0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90 Мероприятия по организации отдыха детей в каникулярное время в части организации двухразового питания в лагерях дневного пребывания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1 2 0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90 Софинансирование расходов по организации отдыха детей в каникулярное время в части организации двухразового питания в лагерях дневного пребы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01 4 01 80170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1 4 01 80170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03 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910 Обеспечение функционирования  многофункциональных центров предоставления государственных и муниципальных услуг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3 4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910  Софинансирование расходов по обеспечению функционирования многофункциональных центров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05 0 01 S1430 Повышение заработной платы педагогическим работникам муниципальных организаций дополнительного образования детей в сфере культуры и искусства  до средней заработной платы учителей в Ивановской области в соответствии с указами Президента Российской Федераци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5 0 01 S1430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10 1 01 R0820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»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1 01 R0820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10 2 01 S0540 Текущее содержание инженерной защиты (дамбы, дренажные системы, водоперекачивающие станции г.Юрьевец)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 2 01 S0540 Текущее содержание инженерной защиты (дамбы, дренажные системы, водоперекачивающие станции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30 2 00 51200 Осуществление полномочий  по составлению  списков кандидатов в присяжные заседатели федеральных судов общей юрисдикции в Российской Федераци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0 20 00 51200 Осуществление полномочий по составлению (изменению) списков кандидатов в присяжные заседатели федеральных судов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31 9 00 S0340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1 9 00 S0340 Предоставление иных межбюджетных трансфертов бюджетам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ку «32 9 00 S0340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2 9 00 S0340  С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 год и на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8:08:00Z</dcterms:created>
  <dc:creator>Yurevec5</dc:creator>
  <dc:description/>
  <cp:keywords/>
  <dc:language>en-US</dc:language>
  <cp:lastModifiedBy>Андреева</cp:lastModifiedBy>
  <cp:lastPrinted>2020-08-03T14:19:00Z</cp:lastPrinted>
  <dcterms:modified xsi:type="dcterms:W3CDTF">2020-10-27T08:26:00Z</dcterms:modified>
  <cp:revision>3</cp:revision>
  <dc:subject/>
  <dc:title> </dc:title>
</cp:coreProperties>
</file>