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Р И К А З</w: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 xml:space="preserve">« 21  » декабря 2017 </w:t>
      </w:r>
      <w:r>
        <w:rPr>
          <w:bCs/>
          <w:color w:val="000000"/>
          <w:sz w:val="28"/>
          <w:szCs w:val="28"/>
        </w:rPr>
        <w:t>г.                                                                         № 66а</w: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ind w:right="75" w:firstLine="54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right="75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right="75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отдела администрации Юрьевецкого муниципального района от 29.12.2015 г № 50 «Об утверждении Порядка составления и ведения сводной бюджетной росписи бюджета Юрьевецкого муниципального района и бюджетных росписей главных распорядителей средств бюджета Юрьевецкого муниципального района (главных администраторов источников внутреннего финансирования дефицита бюджета Юрьевецкого муниципального района), а также утверждения лимитов бюджетных обязательств для главных распорядителей средств бюджета Юрьевецкого муниципального района и особенностях его применения в 2016 году»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риказов финансового отдела от 27.12.2016 г №49, 25.01.2017 №7, от 31.03.2017 №25)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 и в целях организации исполнения бюджета Юрьевецкого муниципального района по расходам и источникам финансирования дефицита бюджета Юрьевецкого муниципального района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нести в приказ Финансового отдела администрации Юрьевецкого муниципального района от 29.12.2015 г. №50 «Об утверждении Порядка составления и ведения сводной бюджетной росписи бюджета Юрьевецкого муниципального района и бюджетных росписей главных распорядителей средств бюджета Юрьевецкого муниципального района (главных администраторов источников внутреннего финансирования дефицита бюджета Юрьевецкого муниципального района), а также утверждения лимитов бюджетных обязательств для главных распорядителей средств бюджета Юрьевецкого муниципального района и особенностях его применения в 2016 году»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Ведение сводной росписи и изменение лимитов бюджетных обязательств», п.14 «Внесение изменений в сводную роспись и (или) лимиты бюджетных обязательств осуществляется до 25 декабря текущего финансового года, за исключением изменений, вносимых до 1 ноября текущего финансового года в случае перераспределения бюджетных ассигнований между текущим финансовым годом и плановым периодом», изложить в следующей редакции 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Внесение изменений в сводную роспись и (или) лимиты бюджетных обязательств осуществляется до 29 декабря текущего финансового года, за исключением изменений, вносимых до 1 ноября текущего финансового года в случае перераспределения бюджетных ассигнований между текущим финансовым годом и плановым периодом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Приложении № 10 к Порядку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п.1. «По расходам бюджета Юрьевецкого муниципального района, предусмотренным по коду 111 «Фонд оплаты труда казенных учреждений и взносы по обязательному социальному страхованию» вида расходов классификации расходов бюджетов», дополнить строкой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ПЛ – платные услуги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п.3. «По расходам бюджета Юрьевецкого муниципального района, предусмотренным по коду 119 «Взносы по обязательному социальному страхованию на выплаты по оплате труда работников и иные выплаты работникам учреждений» вида расходов классификации расходов бюджетов», дополнить строкой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ПЛ – платные услуги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п.28 «По расходам бюджета Юрьевецкого муниципального района средств областного бюджета по коду целевой статьи расходов 0120580200 «Осуществление переданных государственных полномочий по организации двухразового питания в лагерях дневного пребывания детей-сирот и детей, находящихся в трудной жизненной ситуации», предусмотренным по коду 612 «Субсидии бюджетным учреждениям на иные цели» вида расходов классификации расходов бюджетов: 02302 – Субвенции бюджетам муниципальных районов и городских округов на осуществление переданных государственных полномочий по организации двухразового питания в лагерях дневного пребывания детей-сирот и детей, находящихся в трудной жизненной ситуации», дополнить пунктом 29,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По расходам бюджета Юрьевецкого муниципального района средств областного бюджета по коду целевой статьи расходов 10101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0820 «Проведение мероприят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г.Юрьевец», предусмотренным по коду 412 «Бюджетные инвестиции на приобретение объектов недвижимого имущества в государственную (муниципальную) собственность» вида расходов классификации расходов бюджетов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-780 - Субсид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540"/>
        <w:jc w:val="both"/>
        <w:rPr/>
      </w:pPr>
      <w:r>
        <w:rPr>
          <w:sz w:val="28"/>
          <w:szCs w:val="28"/>
        </w:rPr>
        <w:t>3. Настоящий приказ вступает в силу с момента подписания и распространяет свое действие на правооношения возникшие с 01.01.2018 года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   Главному специалисту –Андреевой Е.А. обеспечить размещение настоящего приказа на официальном сайте Администрации Юрьевецкого муниципального района в разделе «Финансы»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исполнения настоящего приказа оставляю за собой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района,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чальник финансового отдела:</w:t>
        <w:tab/>
        <w:tab/>
        <w:tab/>
        <w:tab/>
        <w:tab/>
        <w:t xml:space="preserve">          Смыслова Е.В.</w:t>
        <w:tab/>
        <w:t xml:space="preserve">      </w:t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259" w:right="851" w:gutter="0" w:header="0" w:top="89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7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67170</wp:posOffset>
              </wp:positionH>
              <wp:positionV relativeFrom="paragraph">
                <wp:posOffset>190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1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Style6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6"/>
    <w:rPr/>
  </w:style>
  <w:style w:type="character" w:styleId="3">
    <w:name w:val=" Знак Знак3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yle7">
    <w:name w:val=" Знак Знак"/>
    <w:basedOn w:val="Style6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left="36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32">
    <w:name w:val="Основной текст с отступом 3"/>
    <w:basedOn w:val="Normal"/>
    <w:qFormat/>
    <w:pPr>
      <w:ind w:left="390" w:hanging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tabs>
        <w:tab w:val="clear" w:pos="708"/>
        <w:tab w:val="left" w:pos="8364" w:leader="none"/>
      </w:tabs>
      <w:ind w:left="4820" w:right="-58" w:hanging="0"/>
      <w:jc w:val="both"/>
    </w:pPr>
    <w:rPr>
      <w:sz w:val="28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0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567"/>
      <w:jc w:val="both"/>
    </w:pPr>
    <w:rPr>
      <w:rFonts w:ascii="Georgia" w:hAnsi="Georgia" w:cs="Georgia"/>
      <w:sz w:val="20"/>
    </w:rPr>
  </w:style>
  <w:style w:type="paragraph" w:styleId="ProTab">
    <w:name w:val="Pro-Tab"/>
    <w:basedOn w:val="Normal"/>
    <w:qFormat/>
    <w:pPr>
      <w:spacing w:before="40" w:after="40"/>
    </w:pPr>
    <w:rPr>
      <w:sz w:val="22"/>
      <w:szCs w:val="22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6:50:00Z</dcterms:created>
  <dc:creator>Yurevec5</dc:creator>
  <dc:description/>
  <cp:keywords/>
  <dc:language>en-US</dc:language>
  <cp:lastModifiedBy>Admin</cp:lastModifiedBy>
  <cp:lastPrinted>2017-03-27T09:27:00Z</cp:lastPrinted>
  <dcterms:modified xsi:type="dcterms:W3CDTF">2018-01-18T08:10:00Z</dcterms:modified>
  <cp:revision>5</cp:revision>
  <dc:subject/>
  <dc:title> </dc:title>
</cp:coreProperties>
</file>