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18 января  2017 г.                                                                     №   2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31.01.2012 г.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рганизации процесса исполнения бюджета Юрьевецкого муниципального района в 2017 году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в Приказ Финансового отдела администрации Юрьевецкого муниципального района от 31.01.2012 г. № 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 следующее измене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казу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17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Е.В. Смысл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приказу финансового отдела                                                            администрации  Юрьевецкого </w:t>
      </w:r>
    </w:p>
    <w:p>
      <w:pPr>
        <w:pStyle w:val="Normal"/>
        <w:ind w:left="5940" w:hanging="0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31 января 2012 г. № 5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средств, предоставляемых из бюджета Юрьевецкого муниципального района муниципальным  бюджетным  учрежд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  на 2017 год</w:t>
      </w:r>
    </w:p>
    <w:p>
      <w:pPr>
        <w:pStyle w:val="Normal"/>
        <w:jc w:val="center"/>
        <w:rPr/>
      </w:pPr>
      <w:r>
        <w:rPr>
          <w:bCs/>
        </w:rPr>
        <w:t>(в редакции приказа от 23.01.2017 № 5, 31.03.2017 №23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20"/>
        <w:gridCol w:w="252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ляющего функции и полномочия учредителя, код по классификации расходов*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левых средст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**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012004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color w:val="132F35"/>
                <w:sz w:val="28"/>
                <w:szCs w:val="28"/>
              </w:rPr>
              <w:t xml:space="preserve"> </w:t>
            </w:r>
            <w:r>
              <w:rPr>
                <w:color w:val="132F35"/>
              </w:rPr>
              <w:t xml:space="preserve">техническое обслуживание узлов учета тепловой энергии в образовательных организациях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100180.612.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существление ремонтных работ в зданиях, помещениях и сооружениях муниципальных учреждений  образо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40019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ю питания детей из многодетных семей в образовательных организация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30190010.612. 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поддержки молодых специалистов сферы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10024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еализацию мер по укреплению пожарной безопасности  муниципальных общеобразовательных организац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10025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еализацию мер по укреплению пожарной безопасности  муниципальных организаций  дополнительного образо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5.012012005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ю повышения квалификации педагогических работников муниципальных образовательных организаций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0580200.612. 02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0580190.612. 023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организацию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3190020884.612.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текущий ремонт системы отопления МБУ СОШ №2 (задолженность прошлых л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012075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замену и ремонт электропроводки, электрооборудования и освещения в образовательных учреждениях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3190020885.612.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текущий ремонт зданий и помещений учреждений дополнительного образования детей (Детский морской центр «Мечта») задолженность прошлых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05</w:t>
            </w:r>
            <w:r>
              <w:rPr>
                <w:lang w:val="en-US"/>
              </w:rPr>
              <w:t>S</w:t>
            </w:r>
            <w:r>
              <w:rPr/>
              <w:t>019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организацию мероприятий по организации отдыха детей в каникулярное время в части организации двухразового питания в лагерях дневного пребывания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10085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азвитие материально-технической базы муниципальных образователь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41019006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Субсидия на оказание муниципальной услуги "Организация временного трудоустройства несовершеннолетних граждан в возрасте от 14 до 18 лет в свободное от учебы время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 012028144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 01202</w:t>
            </w:r>
            <w:r>
              <w:rPr>
                <w:lang w:val="en-US"/>
              </w:rPr>
              <w:t>S</w:t>
            </w:r>
            <w:r>
              <w:rPr/>
              <w:t>144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 01202814</w:t>
            </w:r>
            <w:r>
              <w:rPr>
                <w:lang w:val="en-US"/>
              </w:rPr>
              <w:t>2</w:t>
            </w:r>
            <w:r>
              <w:rPr/>
              <w:t>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 01202</w:t>
            </w:r>
            <w:r>
              <w:rPr>
                <w:lang w:val="en-US"/>
              </w:rPr>
              <w:t>S</w:t>
            </w: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 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1</w:t>
            </w:r>
            <w:r>
              <w:rPr>
                <w:lang w:val="en-US"/>
              </w:rPr>
              <w:t>R</w:t>
            </w:r>
            <w:r>
              <w:rPr/>
              <w:t>0970</w:t>
            </w:r>
            <w:r>
              <w:rPr>
                <w:lang w:val="en-US"/>
              </w:rPr>
              <w:t>.</w:t>
            </w:r>
            <w:r>
              <w:rPr/>
              <w:t>612.17-1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организацию мероприятий по созданию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1</w:t>
            </w:r>
            <w:r>
              <w:rPr>
                <w:lang w:val="en-US"/>
              </w:rPr>
              <w:t>L</w:t>
            </w:r>
            <w:r>
              <w:rPr/>
              <w:t>097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319009018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501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7.041012088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текущий ремонт здания и помещений МУ "Молодеж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2.050018143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2.05001</w:t>
            </w:r>
            <w:r>
              <w:rPr>
                <w:lang w:val="en-US"/>
              </w:rPr>
              <w:t>S</w:t>
            </w:r>
            <w:r>
              <w:rPr/>
              <w:t>143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- указывается код по классификации расходов, предусмотренных решением Совета Юрьевецкого муниципального района  от 19.12.2016г. № 85 «О бюджете Юрьевецкого муниципального района  на 2016 год и плановый период 2017 и 2018 годов» (*** ** ** ********** 612 ****)</w:t>
      </w:r>
    </w:p>
    <w:p>
      <w:pPr>
        <w:pStyle w:val="Normal"/>
        <w:ind w:left="360" w:hanging="0"/>
        <w:jc w:val="both"/>
        <w:rPr/>
      </w:pPr>
      <w:r>
        <w:rPr/>
        <w:t>**-Код субсидии состоит из 6 разрядов, где:</w:t>
      </w:r>
    </w:p>
    <w:p>
      <w:pPr>
        <w:pStyle w:val="Normal"/>
        <w:ind w:left="360" w:hanging="0"/>
        <w:jc w:val="both"/>
        <w:rPr/>
      </w:pPr>
      <w:r>
        <w:rPr/>
        <w:t>1-3 разряд- код главного распорядителя средств бюджета Юрьевецкого муниципального района, осуществляющего функции и полномочия учредителя в отношении муниципального бюджетного  учреждения;</w:t>
      </w:r>
    </w:p>
    <w:p>
      <w:pPr>
        <w:pStyle w:val="Normal"/>
        <w:ind w:left="360" w:hanging="0"/>
        <w:jc w:val="both"/>
        <w:rPr/>
      </w:pPr>
      <w:r>
        <w:rPr/>
        <w:t>4 разряд- код цели предоставления в соответствии с постановлением главы администрации Юрьевецкого муниципального района от 30.01.2012 г.  № 35 «О Порядке предоставления субсидий муниципальным бюджетным учреждениям на иные цели, не связанные с финансовым обеспечением  выполнения муниципального задания на оказание муниципальных услуг (выполнение работ)» (далее- код цели предоставления):</w:t>
      </w:r>
    </w:p>
    <w:p>
      <w:pPr>
        <w:pStyle w:val="Normal"/>
        <w:ind w:left="360" w:hanging="0"/>
        <w:jc w:val="both"/>
        <w:rPr/>
      </w:pPr>
      <w:r>
        <w:rPr/>
        <w:t>1-  капитальный ремонт;</w:t>
      </w:r>
    </w:p>
    <w:p>
      <w:pPr>
        <w:pStyle w:val="Normal"/>
        <w:ind w:left="360" w:hanging="0"/>
        <w:jc w:val="both"/>
        <w:rPr/>
      </w:pPr>
      <w:r>
        <w:rPr/>
        <w:t>2- приобретение основных средств, не учитываемых в нормативных затратах  на оказание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3- возмещение ущерба  в случае чрезвычайной ситуации;</w:t>
      </w:r>
    </w:p>
    <w:p>
      <w:pPr>
        <w:pStyle w:val="Normal"/>
        <w:ind w:left="360" w:hanging="0"/>
        <w:jc w:val="both"/>
        <w:rPr/>
      </w:pPr>
      <w:r>
        <w:rPr/>
        <w:t>4-  мероприятия, проводимые в рамках муниципальных целевых и ведомственных целевых программ, не учитываемые в  нормативных затратах  на оказание 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5- иные расходы, не относящиеся к бюджетным инвестициям, публичным обязательствам перед физическим лицом, подлежащим исполнению в денежной форме, а также не включаемые  в субсидии на финансовое обеспечение выполнения муниципального задания, рассчитанные с учетом нормативных затрат  на оказание ими муниципальных услуг физическим (или)  юридическим лицам  и нормативных затрат на содержание муниципального имущества.</w:t>
      </w:r>
    </w:p>
    <w:p>
      <w:pPr>
        <w:pStyle w:val="Normal"/>
        <w:ind w:left="360" w:hanging="0"/>
        <w:jc w:val="both"/>
        <w:rPr/>
      </w:pPr>
      <w:r>
        <w:rPr/>
        <w:t>5-6 разряды- порядковый номер целевой субсид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36:00Z</dcterms:created>
  <dc:creator>User</dc:creator>
  <dc:description/>
  <cp:keywords/>
  <dc:language>en-US</dc:language>
  <cp:lastModifiedBy>Admin</cp:lastModifiedBy>
  <cp:lastPrinted>2016-01-20T11:50:00Z</cp:lastPrinted>
  <dcterms:modified xsi:type="dcterms:W3CDTF">2017-04-03T07:28:00Z</dcterms:modified>
  <cp:revision>5</cp:revision>
  <dc:subject/>
  <dc:title> </dc:title>
</cp:coreProperties>
</file>