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стоящий проект приказа «Об утверждении нормативных затра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обеспечение функций финансового отдела администрации Юрьевецкого муниципального района Ивановской области» разработан в соответствии с частью 5  статьи 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постановлением администрации Юрьевецкого муниципального района  Ивановской области от 26.01.2016г. №10 «об утверждении правил определения нормативных затрат на обеспечение функций муниципальных органов Юрьевецкого муниципального района, в том числе подведомственных им казенных учреждений», постановлением администрации Юрьевецкого муниципального района  от 26.01.2016г. №11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Для проведения обсуждения в целях общественного контроля проект приказа  и пояснительная записка к нему подлежат размещению на официальном сайте администрации Юрьевецкого муниципального района юрьевец-официальный.рф в разделе «Администрация», подразделе «Финансы-Приказы-2016» в информационно-телекоммуникационной сети «Интернет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Срок обсуждения проекта в целях общественного контроля - 7 (семь) календарных дней со дня размещения проекта приказа на официальном сайте администрации Юрьевецкого муниципального района  юрьевец-официальный.рф в разделе «Администрация», подразделе «Финансы-Приказы-2016» в информационно-телекоммуникационной сети «Интернет».</w:t>
        <w:br/>
        <w:t>     Предложения общественных объединений, юридических и физических лиц могут быть представлены в финансовый отдел администрации Юрьевецкого муниципального района в электронной или письменной форм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дрес для направления предложений: 155453, Ивановская область, г.Юрьевец, ул.Советская д.37, к.10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finotdel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b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нтактный телефон: 8 (49337) 2-17-94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: Смыслова Елена Владимиро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43:00Z</dcterms:created>
  <dc:creator>Yurevec5</dc:creator>
  <dc:description/>
  <cp:keywords/>
  <dc:language>en-US</dc:language>
  <cp:lastModifiedBy>Yurevec5</cp:lastModifiedBy>
  <dcterms:modified xsi:type="dcterms:W3CDTF">2016-06-21T13:55:00Z</dcterms:modified>
  <cp:revision>1</cp:revision>
  <dc:subject/>
  <dc:title>Пояснительная записка</dc:title>
</cp:coreProperties>
</file>