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ФИНАНСОВЫЙ ОТДЕЛ АДМИНИСТРАЦИИ </w:t>
      </w:r>
      <w:r>
        <w:rPr>
          <w:b/>
          <w:bCs/>
          <w:color w:val="000000"/>
          <w:spacing w:val="-3"/>
          <w:sz w:val="28"/>
          <w:szCs w:val="28"/>
          <w:u w:val="single"/>
        </w:rPr>
        <w:t>ЮРЬЕВЕЦКОГО МУНИЦИПАЛЬНОГО РАЙОНА</w:t>
      </w:r>
    </w:p>
    <w:p>
      <w:pPr>
        <w:pStyle w:val="Normal"/>
        <w:shd w:fill="FFFFFF" w:val="clear"/>
        <w:spacing w:lineRule="exact" w:line="538" w:before="379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ПРИКАЗ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before="293" w:after="0"/>
        <w:ind w:left="571" w:hanging="0"/>
        <w:rPr>
          <w:rFonts w:ascii="Arial" w:hAnsi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 22 апреля   2015 года</w:t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 xml:space="preserve">                      </w:t>
      </w:r>
      <w:r>
        <w:rPr>
          <w:rFonts w:ascii="Arial" w:hAnsi="Arial"/>
          <w:color w:val="000000"/>
          <w:sz w:val="28"/>
          <w:szCs w:val="28"/>
        </w:rPr>
        <w:t>№  17</w:t>
      </w:r>
    </w:p>
    <w:p>
      <w:pPr>
        <w:pStyle w:val="Normal"/>
        <w:widowControl w:val="false"/>
        <w:autoSpaceDE w:val="false"/>
        <w:ind w:left="-284" w:right="-548" w:hanging="0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о представлению бюджета Юрьевецкого  муниципального района и отчетов о его исполнении в доступной для граждан форм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гражданам Юрьевецкого муниципального района актуальной информации о бюджете Юрьевецкого муниципального района и отчетов о его исполнении в объективной, доступной и простой для понимания форме, </w:t>
      </w:r>
      <w:r>
        <w:rPr>
          <w:b/>
          <w:spacing w:val="60"/>
          <w:sz w:val="28"/>
          <w:szCs w:val="28"/>
        </w:rPr>
        <w:t>приказываю</w:t>
      </w:r>
      <w:r>
        <w:rPr>
          <w:sz w:val="28"/>
          <w:szCs w:val="28"/>
        </w:rPr>
        <w:t xml:space="preserve">: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юджетному отделу (Крыловой Т.А.), отделу бухгалтерского учету и отчетности (Столетовой И.А.) Финансового отдела администрации Юрьевецкого муниципального района ввести в практику составление и опубликование основных положений решений Совета Юрьевецкого  муниципального района о бюджете на очередной финансовый год и на плановый период и об отчетах о их исполнении за отчетный финансовый год в формате «Бюджет для гражда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рядок по представлению бюджета Юрьевецкого муниципального района  и отчетов о его исполнении в доступной для граждан форме согласно приложению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Р</w:t>
      </w:r>
      <w:r>
        <w:rPr>
          <w:sz w:val="28"/>
          <w:szCs w:val="28"/>
        </w:rPr>
        <w:t>азместить настоящий приказ на официальном сайте администрации Юрьевецкого  муниципального района (Юрьевец-официальный.рф)  в разделе «Финансы».</w:t>
      </w:r>
    </w:p>
    <w:p>
      <w:pPr>
        <w:pStyle w:val="Normal"/>
        <w:tabs>
          <w:tab w:val="clear" w:pos="720"/>
          <w:tab w:val="left" w:pos="97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widowControl w:val="false"/>
        <w:autoSpaceDE w:val="false"/>
        <w:ind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 отдела</w:t>
        <w:tab/>
        <w:t xml:space="preserve">                                    Е.В.Смыслова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риказу</w:t>
      </w:r>
    </w:p>
    <w:p>
      <w:pPr>
        <w:pStyle w:val="Normal"/>
        <w:tabs>
          <w:tab w:val="clear" w:pos="720"/>
          <w:tab w:val="left" w:pos="34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отдела</w:t>
      </w:r>
    </w:p>
    <w:p>
      <w:pPr>
        <w:pStyle w:val="Normal"/>
        <w:tabs>
          <w:tab w:val="clear" w:pos="720"/>
          <w:tab w:val="left" w:pos="34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Юрьевецкого</w:t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2.04.2015 г. №17</w:t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РЯДОК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ставлению бюджета Юрьевецкого муниципального района и отчетов о его исполнении в доступной для граждан форме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целях реализации принципа прозрачности (открытости) и обеспечения полного и доступного информирования граждан (заинтересованных пользователей) о бюджете Юрьевецкого муниципального района и отчетов о его исполнении (далее – Бюджет для граждан)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 Бюджетом для граждан понимается документ (брошюра), (информационный ресурс), содержащий основные положения решения о бюджете Юрьевецкого муниципального района на очередной финансовый год и на плановый период (далее – бюджет), решения об исполнении бюджета за отчетный финансовый год в доступной  для широкого круга заинтересованных пользователей форме, разрабатываемый в целях ознакомления граждан с основными целями, задачами и приоритетными направлениями бюджетной политики, обоснованиями бюджетных расходов, планируемыми и достигнутыми результатами использования бюджетных ассигнований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 Бюджет для граждан составляется и публикуется Финансовым отделом администрации Юрьевецкого муниципального района (далее – Финансовый отдел) на основе следующих документов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решения Совета Юрьевецкого муниципального района о бюджете (далее – решение о бюджете)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я об исполнении бюджета за отчетный финансовый год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 В бюджете для граждан указывается контактная информация для граждан, которая включает сведения о местонахождении, контактных телефонах, адресе электронной почты, графике работы Финансового отдела и т.д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 По решению Финансового отдела в Бюджет для граждан может включаться раздел «Дополнительная информация», содержащий обоснования бюджетных ассигнований по наиболее значимым расходным обязательствам, данные о плановых и фактических значениях отдельных показателей, характеризующих результаты использования бюджетных ассигнований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структуру Бюджета для граждан включается приветственное слово (обращение к гражданам) главы администрации Юрьевецкого муниципального района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Бюджет для граждан публикуется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</w:t>
      </w:r>
      <w:r>
        <w:rPr/>
        <w:t xml:space="preserve"> «Ю</w:t>
      </w:r>
      <w:r>
        <w:rPr>
          <w:sz w:val="28"/>
          <w:szCs w:val="28"/>
        </w:rPr>
        <w:t>рьевец-официальный.рф» в разделе «Финансы»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7. В целях обеспечения прозрачности и доступности информации при формировании Бюджета для граждан используются различные методы визуализации данных, в том числе графики, диаграммы, рисунки, схемы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ставление Бюджета для граждан на основе решения о бюджете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Бюджет для граждан, составленный на основе решения о бюджете, публикуется одновременно с опубликованием проекта решения о бюджете с включением в него следующих разделов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ная часть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характеристики бюджета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отношения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информация (при необходимости)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раздел «Вводная часть» включается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нятий, в том числе бюджет, доходы бюджета, расходы бюджета и иные необходимые термины, используемые в бюджетном процессе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казатели, характеризующие численность населения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раздел «Общие характеристики бюджета» включаются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характеристики бюджета (общий объем доходов, расходов, дефицит (профицит) бюджета)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оритеты бюджетной политики на очередной финансовый год и плановый период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облемы в сфере бюджетной политики и мероприятия необходимые для их решения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раздел «Доходы бюджета» включаются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доходах бюджета по видам доходов, предусмотренным Бюджетным кодексом Российской Федерации на очередной финансовый год и на плановый период в сравнении с предыдущими годами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объеме и структуре налоговых и неналоговых доходов бюджета в динамике (фактические значения в отчетном году, плановые значения в текущем году)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доходах бюджета сопровождается объяснением причин изменения доходов бюджета и кратким описанием основных направлений деятельности главных администраторов доходов по повышению доходов бюджета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раздел «Расходы бюджета» включаются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расходах бюджета по основным направлениям (образование, культура, социальное обеспечение и другие) на очередной финансовый год и плановый период в сравнении с предыдущими годами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выделении в расходах бюджета приоритетных расходов (строительство или ремонт важных социальных объектов, реализация значимых социальных программ)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информация о расходах бюджета в разрезе муниципальных программ с указанием непрограммных расходов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разделе «Межбюджетные отношения» включаются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ланируемые к получению из федерального и областного бюджетов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направляемые в иные бюджеты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ланируемые к получению из иных бюджетов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ление бюджета для граждан на основе решения об исполнении бюджета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Бюджет для граждан, составленный на основе решения об исполнении бюджета, публикуется одновременно с опубликованием решения об исполнении бюджета с включением в него следующих разделов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ная часть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бюджета по доходам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бюджета по расходам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(направления использования профицита бюджета)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информация (при необходимости)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разделе «Вводная часть» включаются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униципальных бюджетных, казенных учреждений и учреждений органов власти, их удельный вес в общем количестве муниципальных учреждений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разделе «Исполнение бюджета по доходам» включаются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доходах бюджета по видам доходов, предусмотренная решением об исполнении бюджета в сравнении с запланированными значениями с объяснением причин отклонения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раздел «Исполнение бюджета по расходам» включаются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ключевая информация по видам расходов бюджета в соответствующем периоде в сравнении с запланированными значениями по основным направлениям расходов бюджета с указанием непрограммных расходов;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ые и подушевые показатели расходов бюджета в сравнении с предыдущим годом в соответствии с показателями, приведенными в приложении к настоящему Порядку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раздел «Источники финансирования дефицита бюджета (направления использования профицита бюджета)» включаются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данные о плановых и фактических объемах бюджетных ассигнований, направляемых на финансирование дефицита бюджета, а также данные о размерах профицита бюджета, объяснения причин его возникновения и отчетные данные о его использовании.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о представлению бюджета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 муниципального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и отчетов о его исполнении в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ступной для граждан форме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ей для включения в бюджет для граждан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11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1"/>
        <w:gridCol w:w="4009"/>
        <w:gridCol w:w="1134"/>
        <w:gridCol w:w="396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 для расчета показателя</w:t>
            </w:r>
          </w:p>
        </w:tc>
      </w:tr>
      <w:tr>
        <w:trPr>
          <w:trHeight w:val="12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ходов бюджета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план статистических работ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(пункт 2.2.37)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о бюджет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на жилищно-коммунальное хозяйство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шение о бюджете (расходы по разделу "Жилищно-коммунальное хозяйство"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на образование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(расходы по разделу "Образование"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на культуру и кинематографию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(расходы по разделу "Культура, кинематография"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на социальную политику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(расходы по разделу "Социальная политика"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на физическую культуру и спорт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(расходы по разделу "Физическая культура и спорт"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на содержание органов местного самоуправления в расчете на 1 единицу штатной чис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Приказ</w:t>
              </w:r>
            </w:hyperlink>
            <w:r>
              <w:rPr>
                <w:sz w:val="28"/>
                <w:szCs w:val="28"/>
              </w:rPr>
              <w:t xml:space="preserve"> Минфина России от 23 декабря 2010 г. N 179н "Об утверждении форм отчетности о расходах и численности работников федеральных государственных органов, государственных органов субъектов Российской Федерации, органов местного самоуправления, избирательных комиссий муниципальных образований, а также инструкции о порядке их составления и представления"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план статистических работ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</w:rPr>
                <w:t>(пункт 2.2.8)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муниципальных учреждений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план статистических работ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(пункт 2.2.8)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план статистических работ </w:t>
            </w:r>
            <w:hyperlink r:id="rId6">
              <w:r>
                <w:rPr>
                  <w:rStyle w:val="InternetLink"/>
                  <w:color w:val="0000FF"/>
                  <w:sz w:val="28"/>
                  <w:szCs w:val="28"/>
                </w:rPr>
                <w:t>(пункт 2.2.8)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муниципальных учреждений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план статистических работ </w:t>
            </w:r>
            <w:hyperlink r:id="rId7">
              <w:r>
                <w:rPr>
                  <w:rStyle w:val="InternetLink"/>
                  <w:color w:val="0000FF"/>
                  <w:sz w:val="28"/>
                  <w:szCs w:val="28"/>
                </w:rPr>
                <w:t>(пункт 2.2.8)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план статистических работ </w:t>
            </w:r>
            <w:hyperlink r:id="rId8">
              <w:r>
                <w:rPr>
                  <w:rStyle w:val="InternetLink"/>
                  <w:color w:val="0000FF"/>
                  <w:sz w:val="28"/>
                  <w:szCs w:val="28"/>
                </w:rPr>
                <w:t>(пункт 2.2.18)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план статистических работ </w:t>
            </w:r>
            <w:hyperlink r:id="rId9">
              <w:r>
                <w:rPr>
                  <w:rStyle w:val="InternetLink"/>
                  <w:color w:val="0000FF"/>
                  <w:sz w:val="28"/>
                  <w:szCs w:val="28"/>
                </w:rPr>
                <w:t>(пункт 2.2.35)</w:t>
              </w:r>
            </w:hyperlink>
          </w:p>
        </w:tc>
      </w:tr>
    </w:tbl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59" w:right="992" w:gutter="0" w:header="340" w:top="62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9"/>
      <w:gridCol w:w="3119"/>
      <w:gridCol w:w="3117"/>
    </w:tblGrid>
    <w:tr>
      <w:trPr>
        <w:trHeight w:val="720" w:hRule="atLeast"/>
      </w:trPr>
      <w:tc>
        <w:tcPr>
          <w:tcW w:w="3119" w:type="dxa"/>
          <w:tcBorders/>
        </w:tcPr>
        <w:p>
          <w:pPr>
            <w:pStyle w:val="Header"/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9" w:type="dxa"/>
          <w:tcBorders/>
        </w:tcPr>
        <w:p>
          <w:pPr>
            <w:pStyle w:val="Header"/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7" w:type="dxa"/>
          <w:tcBorders/>
        </w:tcPr>
        <w:p>
          <w:pPr>
            <w:pStyle w:val="Header"/>
            <w:jc w:val="right"/>
            <w:rPr>
              <w:color w:val="5B9BD5"/>
              <w:szCs w:val="24"/>
            </w:rPr>
          </w:pPr>
          <w:r>
            <w:rPr>
              <w:color w:val="5B9BD5"/>
              <w:szCs w:val="24"/>
            </w:rPr>
            <w:fldChar w:fldCharType="begin"/>
          </w:r>
          <w:r>
            <w:rPr>
              <w:szCs w:val="24"/>
              <w:color w:val="5B9BD5"/>
            </w:rPr>
            <w:instrText xml:space="preserve"> PAGE </w:instrText>
          </w:r>
          <w:r>
            <w:rPr>
              <w:szCs w:val="24"/>
              <w:color w:val="5B9BD5"/>
            </w:rPr>
            <w:fldChar w:fldCharType="separate"/>
          </w:r>
          <w:r>
            <w:rPr>
              <w:szCs w:val="24"/>
              <w:color w:val="5B9BD5"/>
            </w:rPr>
            <w:t>7</w:t>
          </w:r>
          <w:r>
            <w:rPr>
              <w:szCs w:val="24"/>
              <w:color w:val="5B9BD5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20"/>
        <w:tab w:val="left" w:pos="8364" w:leader="none"/>
      </w:tabs>
      <w:ind w:left="4820" w:right="-58" w:hanging="0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List1">
    <w:name w:val="Pro-List #1"/>
    <w:basedOn w:val="Normal"/>
    <w:qFormat/>
    <w:pPr>
      <w:tabs>
        <w:tab w:val="clear" w:pos="720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szCs w:val="24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20663278BFBFF1E3D16E81D5A8D3A82601ABA9014E520CFBEB041EFFD6DC21EBC9C9BF8168080O7C2G" TargetMode="External"/><Relationship Id="rId3" Type="http://schemas.openxmlformats.org/officeDocument/2006/relationships/hyperlink" Target="consultantplus://offline/ref=F6920663278BFBFF1E3D16E81D5A8D3A82661AB59F1EE520CFBEB041EFOFCDG" TargetMode="External"/><Relationship Id="rId4" Type="http://schemas.openxmlformats.org/officeDocument/2006/relationships/hyperlink" Target="consultantplus://offline/ref=F6920663278BFBFF1E3D16E81D5A8D3A82601ABA9014E520CFBEB041EFFD6DC21EBC9C9BF816838AO7C0G" TargetMode="External"/><Relationship Id="rId5" Type="http://schemas.openxmlformats.org/officeDocument/2006/relationships/hyperlink" Target="consultantplus://offline/ref=F6920663278BFBFF1E3D16E81D5A8D3A82601ABA9014E520CFBEB041EFFD6DC21EBC9C9BF816838AO7C0G" TargetMode="External"/><Relationship Id="rId6" Type="http://schemas.openxmlformats.org/officeDocument/2006/relationships/hyperlink" Target="consultantplus://offline/ref=F6920663278BFBFF1E3D16E81D5A8D3A82601ABA9014E520CFBEB041EFFD6DC21EBC9C9BF816838AO7C0G" TargetMode="External"/><Relationship Id="rId7" Type="http://schemas.openxmlformats.org/officeDocument/2006/relationships/hyperlink" Target="consultantplus://offline/ref=F6920663278BFBFF1E3D16E81D5A8D3A82601ABA9014E520CFBEB041EFFD6DC21EBC9C9BF816838AO7C0G" TargetMode="External"/><Relationship Id="rId8" Type="http://schemas.openxmlformats.org/officeDocument/2006/relationships/hyperlink" Target="consultantplus://offline/ref=F6920663278BFBFF1E3D16E81D5A8D3A82601ABA9014E520CFBEB041EFFD6DC21EBC9C9BF8168082O7C4G" TargetMode="External"/><Relationship Id="rId9" Type="http://schemas.openxmlformats.org/officeDocument/2006/relationships/hyperlink" Target="consultantplus://offline/ref=F6920663278BFBFF1E3D16E81D5A8D3A82601ABA9014E520CFBEB041EFFD6DC21EBC9C9BF8168080O7C0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49:00Z</dcterms:created>
  <dc:creator>Oleg</dc:creator>
  <dc:description/>
  <cp:keywords/>
  <dc:language>en-US</dc:language>
  <cp:lastModifiedBy>Тютин Николай Павлович</cp:lastModifiedBy>
  <cp:lastPrinted>2015-04-22T15:10:00Z</cp:lastPrinted>
  <dcterms:modified xsi:type="dcterms:W3CDTF">2015-04-27T05:50:00Z</dcterms:modified>
  <cp:revision>10</cp:revision>
  <dc:subject/>
  <dc:title>Пункт 1 дополнить следующими абзацами:</dc:title>
</cp:coreProperties>
</file>