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 15  » декабря 2014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 </w:t>
      </w:r>
      <w:r>
        <w:rPr>
          <w:bCs/>
          <w:color w:val="000000"/>
          <w:sz w:val="28"/>
          <w:szCs w:val="28"/>
          <w:u w:val="single"/>
        </w:rPr>
        <w:t>71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8.10.2013г № 53 (в редакции приказа от 13.11.2014г № 61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муниципального района при формировании местного бюджета на 2015 год  и плановый период 2016 и 2017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18.10.2013г. №53 «Об утверждении Порядка применения бюджетной классификации Российской Федерации в части, относящейся к бюджету Юрьевецкого муниципального района» (в редакции приказа от 13.11.2014 г. №61) следующие изменения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4 к приказу: 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- после строки «1042034 Разработка ПСД на строительство полигона ТБО г.Юрьевец в рамках подпрограммы "Вырав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», дополнить строкой следующего содержания: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«1042061 Разработка проекта полигона ТБО Юрьевецкого района и прохождение экспертизы проекта в рамках подпрограммы "Вырав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»;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- после строки «1044006 Строительство полигона ТБО г.Юрьевец в рамках подпрограммы "Вырав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», дополнить строкой следующего содержания: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«1044018 Строительство полигона ТБО в рамках подпрограммы "Вырав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Капитальные вложения в объекты государственной (муниципальной) собственности)»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ки: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«1722061 Разработка проекта полигона ТБО Юрьевецкого района и прохождение экспертизы проекта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24018 Строительство полигона ТБО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»  исключить.  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КС» 2015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муниципального района  на 2015 год и плановый период 2016 и 2017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ab/>
        <w:t>Е.В.Смыслова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basedOn w:val="Style6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22:00Z</dcterms:created>
  <dc:creator>Yurevec5</dc:creator>
  <dc:description/>
  <cp:keywords/>
  <dc:language>en-US</dc:language>
  <cp:lastModifiedBy>Admin</cp:lastModifiedBy>
  <cp:lastPrinted>2014-12-15T18:12:00Z</cp:lastPrinted>
  <dcterms:modified xsi:type="dcterms:W3CDTF">2014-12-16T06:00:00Z</dcterms:modified>
  <cp:revision>4</cp:revision>
  <dc:subject/>
  <dc:title> </dc:title>
</cp:coreProperties>
</file>