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0" w:before="240" w:after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« 18» октября 2013 </w:t>
      </w:r>
      <w:r>
        <w:rPr>
          <w:bCs/>
          <w:color w:val="000000"/>
          <w:sz w:val="26"/>
          <w:szCs w:val="26"/>
        </w:rPr>
        <w:t xml:space="preserve">г.                                                                         №  </w:t>
      </w:r>
      <w:r>
        <w:rPr>
          <w:bCs/>
          <w:color w:val="000000"/>
          <w:sz w:val="26"/>
          <w:szCs w:val="26"/>
          <w:u w:val="single"/>
        </w:rPr>
        <w:t>53</w:t>
      </w:r>
    </w:p>
    <w:p>
      <w:pPr>
        <w:pStyle w:val="Normal"/>
        <w:ind w:right="75" w:hanging="0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      Российской Федерации  в части, относящейся к бюджету Юрьевецкого муниципального района</w:t>
      </w:r>
    </w:p>
    <w:p>
      <w:pPr>
        <w:pStyle w:val="Normal"/>
        <w:jc w:val="center"/>
        <w:rPr/>
      </w:pPr>
      <w:r>
        <w:rPr/>
        <w:t>( в редакции приказа Финансового отдела администрации Юрьевецкого муниципального района от 13.01.2014 г. № 2, от 31.01.2014 г. № 8а, от 04.02.2014 г №9, от 05.03.2014 №14, от 24.04.2014 №20, от 12.05.2014 №24, от 22.05.2014 №25, от 27.05.2014 №26, 28.05.2014 №28, 16.06.2014 №32, 01.07.2014 №35, 17.07.2014 №38, 22.07.2014 №39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еречень кодов подвидов по видам доходов местного бюджета Юрьевецкого муниципального района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коды главных распорядителей средств бюджета Юрьевецкого муниципального района, главных администраторов доходов и источников финансирования дефицита бюджета Юрьевецкого муниципального района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единую структуру кода целевой статьи расходов бюджета Юрьевецкого муниципального района согласно приложению 3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Перечень и коды целевых статей расходов бюджета Юрьевецкого муниципального района согласно приложению 4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Порядок определения перечня и кодов целевых статей расходов бюджета Юрьевецкого муниципального района, финансовое обеспечение которых осуществляется за счет межбюджетных субсидий, субвенций и иных межбюджетных трансфертов из областного бюджета, имеющих целевое назначение, согласно приложению 5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менить с 1 января 2014 года действие следующих приказов финансового отдела администрации Юрьевецкого муниципального района:</w:t>
      </w:r>
    </w:p>
    <w:p>
      <w:pPr>
        <w:pStyle w:val="Style1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 01.09.2011г. №8 «О присвоении уникальных кодов целевых статей расходов местного бюджета»;</w:t>
      </w:r>
    </w:p>
    <w:p>
      <w:pPr>
        <w:pStyle w:val="Style1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.01 2012г. №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;</w:t>
      </w:r>
    </w:p>
    <w:p>
      <w:pPr>
        <w:pStyle w:val="Style1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12.2011г. № 20 «О присвоении видов расходов местного бюджет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                                           Е.В. Смысл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435" w:leader="none"/>
        </w:tabs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8.10.2013 № 5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подвидов по видам доходов  бюджета Юрьевец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56"/>
        <w:gridCol w:w="2834"/>
        <w:gridCol w:w="4535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двида по видам доходов (14-17 знак в коде бюджетной классификаци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двида по видам доходов районного бюджета</w:t>
            </w:r>
          </w:p>
        </w:tc>
      </w:tr>
      <w:tr>
        <w:trPr>
          <w:trHeight w:val="19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 муниципальных районо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418" w:gutter="0" w:header="720" w:top="170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отдела администрации Юрьевецкого муниципального района 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18.10.2013 №53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ды главных распорядителей средств бюджета Юрьевецкого муниципального района, главных администраторов доходов и источников финансирования дефицита бюджета Юрьевец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главного распорядителя средств бюджета Юрьевецкого муниципального района, главного администратора доходов и источников финансирования дефицита  бюджета Юрьевец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главного распорядителя средств бюджета Юрьевецкого муниципального района, главного администратора доходов и источников финансирования дефицита бюджета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 Иванов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Юрьевец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Юрьевецкого муниципального района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0.2013 № 53</w:t>
      </w:r>
    </w:p>
    <w:p>
      <w:pPr>
        <w:pStyle w:val="Normal"/>
        <w:ind w:left="993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структура кода целевой статьи расходов  бюджета Юрьевец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 бюджета Юрьевецкого муниципального района (далее – целевые статьи расходов бюджетов)   обеспечивают привязку бюджетных ассигнований к расходным обязательствам,  подлежащим исполнению за счет средств  бюджета  Юрьевецкого муниципального района, осуществляемым в рамках реализации мероприятий муниципальных программ и подпрограмм муниципальных программ Юрьевецкого муниципального района Ивановской области, а также в рамках не включенных в муниципальные  программы Юрьевецкого муниципального района Ивановской области направлений деятельности органов местного самоуправления Юрьевецкого муниципального района (в целях настоящего приказа  – непрограммные направления деятельности), и (или) к расходным обязательствам, подлежащим исполнению за счет средств  бюджета Юрьевецкого муниципального район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труктура</w:t>
      </w:r>
      <w:r>
        <w:rPr>
          <w:sz w:val="28"/>
          <w:szCs w:val="28"/>
        </w:rPr>
        <w:t xml:space="preserve"> кода целевой статьи расходов бюджетов состоит из 7 знаков (8 - 14 разряды двадцатизначного кода классификации расходов бюджетов) и включает следующие составные част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70"/>
        <w:gridCol w:w="1846"/>
        <w:gridCol w:w="1103"/>
        <w:gridCol w:w="1103"/>
        <w:gridCol w:w="1103"/>
        <w:gridCol w:w="110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дпрограмма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Юрьевецкого муниципального района Ивановской области, непрограммных направлений деятельности  органов местного самоуправления Юрьевец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01 - 29 для отражения муниципальных  программ Юрьевецкого муниципального района  в соответствии с перечнем, утвержденным распоряжением администрации Юрьевецкого муниципального района от  23.09.2013 № 4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– 99 для отражения непрограммных направлени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 программ Юрьевецкого муниципального района или детализации непрограммных направлени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подпрограмм формируются с применением буквенно-цифрового ряда: 1, 2, 3, 4, 5, 6, 7, 8, 9, Б, Г, Д, Ж, И, Л, П, Ф, Ц, Ч, Ш, Э, Ю,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Код направления расходов (11 - 14 разряды кода классификации расходов бюджетов) предназначен для кодирования мероприятий подпрограмм муниципальных программ Юрьевецкого муниципального района Ивановской области и конкретизации (при необходимости)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ы направления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1 – 1999 для отражения расходов на обеспечение выполнения функций органами местного самоуправления, казенными учреждениями, на оказание муниципальных услуг (выполнение работ) муниципальными  учреждениями, находящимися в веден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1 – 2999 для отражения расходов на закупку товаров, работ и  услуг для муниципальных  нужд (за исключением муниципальных  учреждений, находящихся  в ведении Юрьевецкого муниципального района), обслуживание муниципального долга Юрьевецкого муниципального района, создание резервного фонда Администрации Юрьевец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1 – 4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1 – 6999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01 – 9999 для отражения иных бюджетных ассиг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целевых статей расходов бюджетов, содержащие в 4 - 7 разрядах кода значения 7001 - 7999 и 8001 - 8999 (коды направления расходов бюджета), используются исключительно для отражения расходов  бюджета муниципального образования,  источником финансового обеспечения которых являются межбюджетные трансферты, предоставляемые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целевых статей расходов бюджетов содержащие в 4 - 7 разрядах кода значения 9900 (коды направления расходов бюджета), используются исключительно для отражения расходов  бюджета юрьевецкого муниципального района, а так же расходов бюджетов поселений, входящих в соста Юрьевецкого муниципального района,источником финансового обеспечения которых являются межбюджетные трансферты, предоставляемые из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ы целевых статей расходов бюджетов, содержащие в 4 - 7 разрядах кода значения 9999 (код направления расходов бюджета), используются исключительно для отражения непрограммных направлений деятельности, детализация которых осуществляется по коду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Юрьевецкого муниципального района в рамках муниципальных  программ Юрьевецкого муниципального района, а также непрограммных направлений деятельности, для отражения которых предусмотрены нижеследующие универсальные направления расходов, отражаются по целевым статьям расходов, включающим указанные направления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0001</w:t>
      </w:r>
      <w:r>
        <w:rPr/>
        <w:t> </w:t>
      </w:r>
      <w:r>
        <w:rPr>
          <w:sz w:val="28"/>
          <w:szCs w:val="28"/>
        </w:rPr>
        <w:t>«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целевых статей расходов бюджетов устанавливаются Финансовым отделом администрации Юрьевецкого муниципального района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 программ Юрьевецкого муниципального района Ивановской области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 муниципальных программ Юрьевецкого муниципального района Ивановской области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расходов бюджетов не допускается, за исключением случая, если в течение финансового года по указанной целевой статье расходов бюджета не производились кассовые расходы  бюджета Юрьевецкого муниципального района.</w:t>
      </w:r>
    </w:p>
    <w:p>
      <w:p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/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0.2013г. № 53</w:t>
      </w:r>
    </w:p>
    <w:p>
      <w:pPr>
        <w:pStyle w:val="Normal"/>
        <w:tabs>
          <w:tab w:val="clear" w:pos="708"/>
          <w:tab w:val="left" w:pos="343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 расходов  бюджета Юрьевец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66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елевой статьи расходов бюджета Юрьевец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Целевой статьи расходов бюджета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000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 Ивановской области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1 2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накаливания на энергосберегающие в образовательных организациях Юрьевецкого муниципального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0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изоляция труб  системы отопления в подвальных помещениях МКУ Соболевская СОШ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0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учёта тепловой энергии  в образовательных организациях Юрьевецкого муниципального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0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132F35"/>
                <w:sz w:val="28"/>
                <w:szCs w:val="28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в рамках подпрограммы </w:t>
            </w:r>
            <w:r>
              <w:rPr>
                <w:sz w:val="28"/>
                <w:szCs w:val="28"/>
              </w:rPr>
              <w:t>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1 1 20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1 1 20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мена  оконных блоков на окна ПВХ в здании МБУ «Елнатская СОШ»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1 1 207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мена  оконных блоков на окна ПВХ в образовательной организации МКДОУ детский сад №2 д.Михайлово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1 1 207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8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казание  муниципальной услуги «Реализация дополнительного образования»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4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ом местного самоуправления (Отдел образования администрации Юрьевецкого муниципального района) </w:t>
            </w:r>
            <w:r>
              <w:rPr>
                <w:bCs/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муниципального казенного учреждения «Централизованная бухгалтерия» </w:t>
            </w:r>
            <w:r>
              <w:rPr>
                <w:bCs/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ниципального казенного учреждения  «Информационно-методическая служба» </w:t>
            </w:r>
            <w:r>
              <w:rPr>
                <w:bCs/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оздание условий для проведения государственной (итоговой) аттестации обучающихся 9-х и 11-х классов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ганизация отдыха детей в каникулярное время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ганизация повышения квалификации педагогических работников муниципальных образовательных организаций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оздание контрольно-пропускного режима, внедрение видеонаблюдения в общеобразовательных муниципальных организация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ганизация подвоза школьников согласно  утвержденным  школьным маршрутам (содержание и обслуживание школьного транспорта)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оведение мероприятий по организации летнего отдыха детей 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00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highlight w:val="lightGray"/>
              </w:rPr>
              <w:t>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00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bCs/>
                <w:sz w:val="28"/>
                <w:szCs w:val="28"/>
                <w:highlight w:val="lightGray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80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ганизация отдыха детей в каникулярное время в части организации двухразового питания в лагерях дневного пребывания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8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50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служивание и мониторинг АПС  общеобразовательных организаций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рганизация питания детей из многодетных семей в образовательных организациях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оведение мероприятий  по профилактике правонарушений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0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1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7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509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Реализация мероприятий на создание в общеобразовательных организациях, расположенных в сельской местности, условий для занятия физической культурой и спортом в 2014 году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80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в Ивановской области,</w:t>
            </w:r>
            <w:r>
              <w:rPr>
                <w:bCs/>
                <w:sz w:val="28"/>
                <w:szCs w:val="28"/>
                <w:lang w:eastAsia="en-US"/>
              </w:rPr>
              <w:t xml:space="preserve"> 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8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в Ивановской области, </w:t>
            </w:r>
            <w:r>
              <w:rPr>
                <w:bCs/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00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2 8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кадрам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01 3 9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беспечение поддержки молодых специалистов сферы образования в рамках подпрограммы «Обеспечение кадрами образовательных организаций Юрьевецкого муниципального района» муниципальной программы «Развитие образования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90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надбавки к заработной плате молодого специалиста в течении двух лет с момента поступления его на работу в муниципальную образовательную организацию в рамках подпрограммы  «Обеспечение кадрам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казание муниципальной услуги «Дошкольное образование » в рамках 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80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4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существление капитального ремонта зданий и сооружений муниципальных учреждений  дошкольного образования </w:t>
            </w:r>
            <w:r>
              <w:rPr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азвитие материально-технической базы дошкольных общеобразовательных организаций в рамках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2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готовка и переподготовка педагогических кадров на базе Института развития образования г. Иваново </w:t>
            </w:r>
            <w:r>
              <w:rPr>
                <w:bCs/>
                <w:sz w:val="28"/>
                <w:szCs w:val="28"/>
                <w:lang w:eastAsia="en-US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8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8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   </w:t>
            </w:r>
            <w:r>
              <w:rPr>
                <w:sz w:val="28"/>
                <w:szCs w:val="28"/>
              </w:rPr>
              <w:t>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5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5 00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 по укреплению пожарной безопасности  муниципальных дошкольных 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5 00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укреплению пожарной безопасности  муниципальных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5 00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укреплению пожарной безопасности  муниципальных организаций  дополнительного образования детей  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5 8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 укреплению пожарной безопасности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6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«Развитие образовательных организаций Юрьевецкого муниципального района, находящихся в сложных социальных условиях» муниципальной программы Юрьевецкого муниципального района «Развитие образования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6 00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разования  учащихся  с применением дистанционных  образовательных технологий  в рамках подпрограммы </w:t>
            </w:r>
            <w:r>
              <w:rPr>
                <w:bCs/>
                <w:sz w:val="28"/>
                <w:szCs w:val="28"/>
              </w:rPr>
              <w:t>«Развитие образовательных организаций Юрьевецкого муниципального района, находящихся в сложных социальных условиях» муниципальной программы Юрьевецкого муниципального района «Развитие образования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приватизации и проведение предпродажной подготовки объектов приватизаци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 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технической документации (технические планы, межевые планы) в рамках подпрограммы «Обеспечение приватизации и проведение предпродажной подготовки объектов приватизаци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 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енка объектов муниципальной собственности в рамках подпрограммы «Обеспечение приватизации и проведение предпродажной подготовки объектов приватизации» муниципальной программы «Управление муниципальной собственностью Юрьевецкого муниципального района (2014-2016 годы)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землеустройству и землепользованию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  в рамках подпрограммы «Мероприятия по землеустройству и землепользованию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 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 под объектами муниципальной собственности в рамках подпрограммы «Мероприятия по землеустройству и землепользованию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 20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предоставления многодетным семьям в рамках подпрограммы «Мероприятия по землеустройству и землепользованию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 2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униципальными дорогами в рамках подпрограммы «Мероприятия по землеустройству и землепользованию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изнание прав и регулирование отношений государственной и муниципальной собственност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 2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прав собственности на муниципальные объекты, используемые учреждениями в рамках подпрограммы «Признание прав и регулирование отношений государственной и муниципальной собственност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 2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прав собственности на объекты коммунального хозяйства в рамках подпрограммы «Признание прав и регулирование отношений государственной и муниципальной собственност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 20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прав собственности на муниципальные дороги в рамках подпрограммы «Признание прав и регулирование отношений государственной и муниципальной собственности» муниципальной программы «Управление муниципальной собственностью Юрьевецкого муниципального района (2014-2016 годы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Создание условий для развития муниципальной службы на территории Юрьевецкого муниципального района» на 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квалификации  муниципальных служащих в Юрьевецком муниципальном районе на  2014-2016 годы» муниципальной программы  «Создание условий для развития муниципальной службы на территории Юрьевецкого муниципального района» на 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20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 в рамках подпрограммы «Повышение квалификации  муниципальных служащих в Юрьевецком муниципальном районе на  2014-2016 годы» муниципальной программы  «Создание условий для развития муниципальной службы на территории Юрьевецкого муниципального района»  на 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20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муниципальных служащих в рамках подпрограммы «Повышение квалификации  муниципальных служащих в Юрьевецком муниципальном районе на  2014-2016 годы» муниципальной программы  «Создание условий для развития муниципальной службы на территории Юрьевецкого муниципального района» на 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90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днодневных семинаров, лекций, приобретение дополнительной литературы в рамках подпрограммы «Повышение квалификации  муниципальных служащих в Юрьевецком муниципальном районе на  2014-2016 годы» муниципальной программы  «Создание условий для развития муниципальной службы на территории Юрьевецкого муниципального района» на 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03 1 80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00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 20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участием молодежи в общественной жизни Юрьевецкого муниципального района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овой деятельности, творческое и интеллектуальное развитие молодежи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молодежи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оциально-негативных явлений в молодежной среде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ых инициатив в Юрьевецком муниципальном районе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униципальной  услуги «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униципальной услуги «Организация временного трудоустройства несовершеннолетних граждан в возрасте от 14 до 18 лет в свободное от учебы время» в рамках  подпрограммы «Дети и молодежь Юрьевецкого муниципального района на 21014-2016г.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даптивной физической культуры и спорта в рамках подпрограммы 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 на 2014 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дополнительного образования детей в сфере искусства и культуры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униципальной услуги «Реализация  дополнительного образования в сфере культуры и искусства» в рамках подпрограммы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в рамках подпрограммы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8014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ровли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цоколя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Развитие субъектов малого и среднего предпринимательства в Юрьевецком муниципальном районе на 2014-2016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убсидирование части затрат, связанных с уплатой процентов за пользование денежными  средствами по кредитным договорам» муниципальной программы «Развитие субъектов малого и среднего предпринимательства в Юрьевецком муниципальном районе на 2014-2016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 60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Управление муниципальными финансам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рганизация управления муниципальными финансами Юрьевецкого муниципального района» муниципальной программы «Управление муниципальными финансами Юрьевецкого муниципального район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«Организация управления муниципальными финансами Юрьевецкого муниципального района» муниципальной программы «Управление муниципальными финансам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правление муниципальным долгом» муниципальной программы «Управление муниципальными финансам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 20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бслуживание и погашение долговых обязательств в рамках подпрограммы «Управление муниципальным долгом» муниципальной программы «Управление муниципальными финансам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Юрьевецкого муниципального района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 40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автомобильных дорог общего пользования местного значения в рамках подпрограммы 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0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втомобильных дорог общего пользования местного значения в рамках подпрограммы 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0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 муниципальных дорожных фондов, в рамках подпрограммы 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автомобильных дорог общего пользования местного значения вне границ населенных пунктов, в границах Юрьевецкого муниципального района» на  2014 -2015 годы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 99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«Содержание автомобильных дорог общего пользования местного значения вне границ населенных пунктов, в границах Юрьевецкого муниципального района» на  2014 -2015 годы муниципальной программы «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» на  2014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Развитие и поддержка автомобильного транспорта  общего пользования на внутримуниципальных маршрутах  в Юрьевецком муниципальном районе на  2014-2016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оставление субсидии на возмещение части затрат, связанных с организацией  транспортного обслуживания населения на муниципальных маршрутах автомобильным транспортом на территории Юрьевецкого муниципального района»  муниципальной программы «Развитие и поддержка автомобильного транспорта  общего пользования на внутримуниципальных маршрутах  в Юрьевецком муниципальном районе на  2014-2016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 60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«Предоставление субсидии на возмещение части затрат, связанных с организацией  транспортного обслуживания населения на муниципальных маршрутах автомобильным транспортом на территории Юрьевецкого муниципального района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Юрьевецкого муниципального района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 80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 молодым семьям на приобретение (строительство)  жилого помещения  в рамках подпрограммы «Обеспечение жильем молодых семей Юрьевецкого муниципального района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1 99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lightGray"/>
              </w:rPr>
              <w:t>Мероприятия по предоставлению  социальных выплат  молодым семьям на приобретение (строительство)  жилого помещения  в рамках подпрограммы «Обеспечение жильем молодых семей Юрьевецкого муниципального района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осударственная  и муниципальная поддержка граждан в сфере ипотечного жилищного кредитования» 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80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 подпрограммы «Государственная  и муниципальная поддержка граждан в сфере ипотечного жилищного кредитования» 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10 2 99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lightGray"/>
                <w:lang w:eastAsia="en-US"/>
              </w:rPr>
              <w:t xml:space="preserve">Мероприятия </w:t>
            </w:r>
            <w:r>
              <w:rPr>
                <w:sz w:val="28"/>
                <w:szCs w:val="28"/>
                <w:highlight w:val="lightGray"/>
              </w:rPr>
              <w:t>по предоставлению государственной и муниципальной поддержки граждан в сфере ипотечного жилищного кредитования, в части предоставление субсидий гражданам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 подпрограммы  «Государственная  и муниципальная поддержка граждан в сфере ипотечного жилищного кредитования» 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равнивание обеспеченности населения Юрьевецкого муниципального района объектами социаль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20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реконструкцию здания районного архива в рамках подпрограммы «Выравнивание обеспеченности населения Юрьевецкого муниципального района объектами социаль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40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школы №1 с пристройкой спортивного корпуса по ул.Советская, 102 в г. Юрьевец  в рамках подпрограммы «Выравнивание обеспеченности населения Юрьевецкого муниципального района объектами социаль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40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К ДОУ Д/с №8 «Солнышко» в г.Юрьевец в рамках подпрограммы «Выравнивание обеспеченности населения Юрьевецкого муниципального района объектами социаль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40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районного архива  в г.Юрьевец в рамках подпрограммы «Выравнивание обеспеченности населения Юрьевецкого муниципального района объектами социаль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равнивание обеспеченности населения Юрьевецкого муниципального района объектами инженер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20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строительство полигона ТБО г.Юрьевец в рамках подпрограммы  «Выравнивание обеспеченности населения Юрьевецкого муниципального района объектами инженер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4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БО г.Юрьевец в рамках подпрограммы  «Выравнивание обеспеченности населения Юрьевецкого муниципального района объектами инженерной инфраструктуры на 2014-2015 годы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4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тхих сетей водоснабжения и водоотведения г.Юрьевец Юрьевецкого городского поселения в рамках подпрограммы "Выравнивание обеспеченности населения Юрьевецкого муниципального района объектами инженер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" (</w:t>
            </w:r>
            <w:r>
              <w:rPr>
                <w:color w:val="FF0000"/>
                <w:sz w:val="28"/>
                <w:szCs w:val="28"/>
              </w:rPr>
              <w:t>не действующая редак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4 4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Текущий ремонт  ветхих сетей водоснабжения и водоотведения г.Юрьевец Юрьевецкого городского поселения в рамках подпрограммы «Выравнивание обеспеченности населения Юрьевецкого муниципального района объектами инженерной инфраструктуры на 2014-2015 годы» муниципальной программы  «Обеспечение качественным жильем и объектами социальной и инженерной инфраструктуры населения Юрьевецкого муниципального района» на 2013-2015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5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5 99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существление части полномочий по ремонту жилых помещен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5 80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существление мероприятий по ремонту жилых помещий, принадлежащих детям-сиротам и детям, оставшим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6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одпрограмма "Обеспечение функционирования систем жизнеобеспечения в Юрьевецком муниципальном районе" на 2014-2015 годы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6 81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6 60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7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Подпрограмма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7 80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азработка проектной документации и газификация населенных пунктов Ивановской области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52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0 7 4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Разработка проектно-сметной документации на распределительный газопровод по д. Шихово Юрьевецкого муниципального района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широкополосного  доступа органов  местного самоуправления Юрьевецкого муниципального района к сети Интернет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«Обеспечение широкополосного  доступа органов  местного самоуправления Юрьевецкого муниципального района к сети Интернет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недрение единой системы электронного документооборот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20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рверного оборудования и источников  бесперебойного питания в рамках подпрограммы «Внедрение единой системы электронного документооборот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20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лицензионным программным обеспечением исполнительных органом местного самоуправления  в рамках подпрограммы «Внедрение единой системы электронного документооборот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20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 информационных  систем и программных обеспечений в рамках подпрограммы «Внедрение единой системы электронного документооборот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Текущие расходы на информатизацию администрации Юрьевецкого муниципального района» муниципальной программы «Информационное общество Юрьевецкого муниципального района» на 2014-2016 г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20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компьютерной, оргтехники и оборудования, в рамках подпрограммы «Текущие расходы на информатизацию администрации Юрьевецкого муниципального район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20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ическое сопровождение и обслуживание  программного обеспечения в рамках подпрограммы «Текущие расходы на информатизацию администрации Юрьевецкого муниципального района» муниципальной программы «Информационное общество Юрьевецкого муниципального района» на 2014-2016 г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20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ВТ и оргтехники в рамках подпрограммы  «Текущие расходы на информатизацию администрации Юрьевецкого муниципального района» муниципальной программы «Информационное общество Юрьевецкого муниципального района» на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Проведение массовых мероприят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ведение   праздничных, культурно-массовых мероприятий и дней Памяти в Юрьевецком муниципальном районе»  муниципальной программы «Проведение масс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на территории Юрьев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 20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«Проведение   праздничных, культурно-массовых мероприятий и дней Памяти в Юрьевецком муниципальном районе»  муниципальной программы «Проведение масс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на территории Юрьев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20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«Проведение   праздничных, культурно-массовых мероприятий и дней Памяти в Юрьевецком муниципальном районе»  муниципальной программы «Проведение масс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на территории Юрьев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 20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жителей муниципального образования в общественную жизнь в рамках подпрограммы «Проведение   праздничных, культурно-массовых мероприятий и дней Памяти в Юрьевецком муниципальном районе»  муниципальной программы «Проведение масс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на территории Юрьев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20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«Проведение   праздничных, культурно-массовых мероприятий и дней Памяти в Юрьевецком муниципальном районе»  муниципальной программы «Проведение масс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на территории Юрьев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 в  2014-2016 г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здание условий для оказания  медицинской помощи жителям Юрьевецкого муниципального района» муниципальной программы«Создание условий для оказания качественной и доступной медицинской помощи жителям Юрьевецкого муниципального района в  2014-2016 год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9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их ремонтов в акушерском, хирургическом и гинекологическом отделениях в рамках подпрограммы «Создание условий для оказания  медицинской помощи жителям Юрьевецкого муниципального района» муниципальной программы«Создание условий для оказания качественной и доступной медицинской помощи жителям Юрьевецкого муниципального района в  2014-2016 г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9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овий по обеспечению жильем молодых специалистов в рамках подпрограммы «Создание условий для оказания  медицинской помощи жителям Юрьевецкого муниципального района» муниципальной программы«Создание условий для оказания качественной и доступной медицинской помощи жителям Юрьевецкого муниципального района в  2014-2016 г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 1 90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«Создание условий для оказания  медицинской помощи жителям Юрьевецкого муниципального района» муниципальной программы«Создание условий для оказания качественной и доступной медицинской помощи жителям Юрьевецкого муниципального района в  2014-2016 г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Юрьевецкого муниципального района «Профилактика правонарушен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правонарушений несовершеннолетних и молодежи на территории Юрьевецкого муниципального района» муниципальной программы «Профилактика правонарушен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9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«Профилактика правонарушений несовершеннолетних и молодежи на территории Юрьевецкого муниципального района» муниципальной программы «Профилактика правонарушен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правонарушений в общественных местах  и на улицах на территории Юрьевецкеого муниципального района»  муниципальной программы  «Профилактика правонарушен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 9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 по осуществлению видеонаблюдения в местах массового пребывания людей в рамках подпрограммы   «Профилактика правонарушений в общественных местах  и на улицах на территории Юрьевецкеого муниципального района»  муниципальной программы  «Профилактика правонарушений на территории Юрьевецкого муниципального района» на  2014-2016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Юрьевецкого муниципального района </w:t>
            </w:r>
            <w:r>
              <w:rPr>
                <w:b/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/>
            </w:pPr>
            <w:r>
              <w:rPr>
                <w:sz w:val="28"/>
                <w:szCs w:val="28"/>
              </w:rPr>
              <w:t>15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0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боров и оборудования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ых аттестационных испытаний (раз в три года) на одном объекте информации автоматизированной системы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литературы, материалов и учебных пособий, изготовление наглядных пособий по ГО, РСЧС и мобилизационной подготовке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уществление деятельности МКУ «Управление ЕДДС и АХЧ администрации Юрьевецкого муниципального района»</w:t>
            </w:r>
            <w:r>
              <w:rPr>
                <w:sz w:val="28"/>
                <w:szCs w:val="28"/>
              </w:rPr>
              <w:t xml:space="preserve"> 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лучшение состояния пожарной безопасности зданий и отделов администрации Юрьевецкого муниципального района </w:t>
            </w:r>
            <w:r>
              <w:rPr>
                <w:sz w:val="28"/>
                <w:szCs w:val="28"/>
              </w:rPr>
              <w:t xml:space="preserve">в рамках подпрограммы «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» муниципальной программы </w:t>
            </w:r>
            <w:r>
              <w:rPr>
                <w:color w:val="000000"/>
                <w:sz w:val="28"/>
                <w:szCs w:val="28"/>
              </w:rPr>
              <w:t>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20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Текущий ремонт административных зданий и сооружений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Юрьевецкого муниципального района  «Развитие водохозяйственного комплекса Юрьевецкого муниципального район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роприятия по предотвращению возникновения ЧС на водных объектах, связанных с неудовлетворительным состоянием ГТС</w:t>
            </w:r>
            <w:r>
              <w:rPr>
                <w:rFonts w:eastAsia="Calibri"/>
                <w:sz w:val="28"/>
                <w:szCs w:val="28"/>
              </w:rPr>
              <w:t xml:space="preserve">»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20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ектной и рабочей документации «Реконструкция гидротехнического сооружения в г. Юрьевец Юрьевецкого района Ивановской области» в рамках подпрограммы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роприятия по предотвращению возникновения ЧС на водных объектах, связанных с неудовлетворительным состоянием ГТС</w:t>
            </w:r>
            <w:r>
              <w:rPr>
                <w:rFonts w:eastAsia="Calibri"/>
                <w:sz w:val="28"/>
                <w:szCs w:val="28"/>
              </w:rPr>
              <w:t xml:space="preserve">»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4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гидротехнического сооружения в г. Юрьевец Юрьевецкого района Ивановской области в рамках подпрограммы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роприятия по предотвращению возникновения ЧС на водных объектах, связанных с неудовлетворительным состоянием ГТС</w:t>
            </w:r>
            <w:r>
              <w:rPr>
                <w:rFonts w:eastAsia="Calibri"/>
                <w:sz w:val="28"/>
                <w:szCs w:val="28"/>
              </w:rPr>
              <w:t xml:space="preserve">»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6 1 80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lightGray"/>
              </w:rPr>
            </w:pPr>
            <w:r>
              <w:rPr>
                <w:rFonts w:eastAsia="Calibri"/>
                <w:sz w:val="28"/>
                <w:szCs w:val="28"/>
                <w:highlight w:val="lightGray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eastAsia="Calibri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Calibri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дпрограмма «Улучшение состояния особо охраняемой природной территории местного значения   - острова «Асафовы горы»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20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ализация проекта по организации зоны отдыха на островах «Асафовы горы» в рамках подпрограммы </w:t>
            </w:r>
            <w:r>
              <w:rPr>
                <w:rFonts w:eastAsia="Calibri"/>
                <w:sz w:val="28"/>
                <w:szCs w:val="28"/>
              </w:rPr>
              <w:t xml:space="preserve">«Улучшение состояния особо охраняемой природной территории местного значения   - острова «Асафовы горы»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20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ализация программы по укреплению береговой линии островов в рамках подпрограммы </w:t>
            </w:r>
            <w:r>
              <w:rPr>
                <w:rFonts w:eastAsia="Calibri"/>
                <w:sz w:val="28"/>
                <w:szCs w:val="28"/>
              </w:rPr>
              <w:t xml:space="preserve">«Улучшение состояния особо охраняемой природной территории местного значения   - острова «Асафовы горы»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дпрограмма «Создание новой особо охраняемой природной территории регионального значения «Пойма торфоболота Чистое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20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мплексного экологического обследования (согласно программе) в рамках подпрограммы </w:t>
            </w:r>
            <w:r>
              <w:rPr>
                <w:rFonts w:eastAsia="Calibri"/>
                <w:sz w:val="28"/>
                <w:szCs w:val="28"/>
              </w:rPr>
              <w:t xml:space="preserve">«Создание новой особо охраняемой природной территории регионального значения «Пойма торфоболота Чистое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20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е ООПТ с оформлением соответствующей природоохранной документации в рамках подпрограммы </w:t>
            </w:r>
            <w:r>
              <w:rPr>
                <w:rFonts w:eastAsia="Calibri"/>
                <w:sz w:val="28"/>
                <w:szCs w:val="28"/>
              </w:rPr>
              <w:t xml:space="preserve">«Создание новой особо охраняемой природной территории регионального значения «Пойма торфоболота Чистое» на 2014-2017 годы муниципальной программы </w:t>
            </w: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 000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Юрьевецкого муниципального района 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>
          <w:trHeight w:val="8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20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ание земельного участка под строительство очистных сооружений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20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Государственной экспертизы проекта «Реконструкция очистных сооружений г. Юрьевец»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4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чистных сооружений, согласно проекту «Реконструкция очистных сооружений г. Юрьевец»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4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С №2 и КОС №3 (по Генеральному плану г. Юрьевец)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С – 3 шт. (по Генеральному плану г. Юрьевец)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НС (по Генеральному плану г. Юрьевец)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4 КНС с заменой устаревшего насосного оборудования, системы автоматики и ремонтом зданий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20 КНС в рамках подпрограммы «Охрана и рациональное использование водных ресурсов на  территории г. Юрьевец и Юрьевец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jc w:val="both"/>
              <w:rPr/>
            </w:pPr>
            <w:r>
              <w:rPr>
                <w:sz w:val="28"/>
                <w:szCs w:val="28"/>
              </w:rPr>
              <w:t>17 1 4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етей водоотведения (по Генеральному плану г. Юрьевец)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канализационных сетей ~ 6 км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1 40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канализационных сетей: 50,0 км – самотечных, 13,0 км – напорных, 1,0 км – самотёчных очищен. стоков в рамках подпрограммы «Охрана и рациональное использование водных ресурсов на  территории г. Юрьевец и Юрьевецкого района» муниципальной программы «Охрана окружающей среды»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20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ультивация земельного участка под свалкой ТБО Юрьевецкого муниципального района общей площадью 286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20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кспертизы проекта «Рекультивация свалки ТБО г. Юрьевец»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17 2 207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 на 2014-2017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20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культивации свалки ТБО г. Юрьевец с обустройством наблюдательных скважин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40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подъездной дороги 60 м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20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лигона ТБО Юрьевецкого района и прохождение экспертизы проекта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20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иродоохранной документации и регистрация объекта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40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БО в рамках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Развитие сферы обращения с биологическими отходами на территории  г. Юрьевец и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20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оектные работы (проект ОВОС) по строительству биотермической ямы в рамках  подпрограммы «Развитие сферы обращения с биологическими отходами на территории  г. Юрьевец и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20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биотермической ямы в рамках  подпрограммы «Развитие сферы обращения с биологическими отходами на территории  г. Юрьевец и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40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биотермической ямы в рамках  подпрограммы «Развитие сферы обращения с биологическими отходами на территории  г. Юрьевец и Юрьевецкого района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Организация системы непрерывного экологического образования, повышения экологической культуры населения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9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широкоформатных информационных щитов и баннеров для размещения сигнальной экологической информации (транспортные магистрали, пассажирские терминалы, краеведческие объекты) в рамках подпрограммы «Организация системы непрерывного экологического образования, повышения экологической культуры населения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9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их семинаров, выставок, конкурсов, презентаций в рамках подпрограммы «Организация системы непрерывного экологического образования, повышения экологической культуры населения» муниципальной программы «Охрана окружающей среды» на 2014-2017 годы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90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эколого-просветительской деятельности в работе со школьниками в рамках подпрограммы «Организация системы непрерывного экологического образования, повышения экологической культуры населения» муниципальной программы «Охрана окружающей среды» на 2014-2017 годы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/>
            </w:pPr>
            <w:r>
              <w:rPr>
                <w:b/>
                <w:sz w:val="28"/>
                <w:szCs w:val="28"/>
              </w:rPr>
              <w:t>30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 9017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выборов в 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 0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 0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 0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 5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ные направления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 за исключением </w:t>
            </w:r>
            <w:r>
              <w:rPr>
                <w:sz w:val="28"/>
                <w:szCs w:val="28"/>
              </w:rPr>
              <w:t>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Главы администрации Юрьевецкого муниципального района в рамках </w:t>
            </w:r>
            <w:r>
              <w:rPr>
                <w:color w:val="000000"/>
                <w:sz w:val="28"/>
                <w:szCs w:val="28"/>
              </w:rPr>
              <w:t xml:space="preserve">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функций  исполнительных органов местного самоуправления  (Администрации Юрьевецкого муниципального района)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в рамках иных непрограммных мероприятий непрограм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31 9 20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Ремонт спортивной площадки в г.Юрьевец  ул.Титова  в рамках  иных непрограмных мероприятий непрограммных направлений 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31 9 80 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Укрепление материально-технической базы муниципальных образовательных организаций по наказам избирателей депутатам Ивановской областной Думы на 2014 год в рамках иных непрограмных мероприятий непрограм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</w:t>
            </w:r>
            <w:r>
              <w:rPr>
                <w:color w:val="000000"/>
                <w:sz w:val="28"/>
                <w:szCs w:val="28"/>
              </w:rPr>
              <w:t xml:space="preserve">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ценка недвижимости, признание прав и регулирование отношений по муниципальной собственности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20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зервный фонд администрации Юрьевецкого муниципального района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31 9 20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Ремонт помещения для музея народного образования в МБУ ДО Детско-юношеский центр, в рамках реализации наказов избирателей депутатам Ивановской областной Думы на 2014 год в рамках иных непрограммных мероприятий непрограм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обслуживание имущества казны Юрьевецкого муниципального района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организации утилизации выведенной из эксплуатации нефтеналивной баржи (р.Елнать) в рамках иных непрограмных мероприятий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0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на водонапорных башен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9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Осуществление части полномочий по решению вопросов местного значения в соответствии с заключенными соглашениями по контролю за исполнением бюджета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9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Осуществление части полномочий по решению вопросов местного значения в соответствии с заключенными соглашениями по архитектурной и градостроительной политике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99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  <w:t>Осуществление части полномочий по решению вопросов местного значения в соответствии с заключенными соглашениями по предупреждению и ликвидации последствий чрезвычайных ситуаций в границах поселения в рамках иных непрограмных мероприятий непрограмных направлений деятельности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полномочий Ивановской области по созданию и организации деятельности комиссии по делам несовершеннолетних и защите их прав в рамках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 80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отдельных государственных полномочий в сфер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80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 отдельных государственных полномочий в сфер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 80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ее содержание инженерной защиты (дамбы, дренажные системы, водоперекачивающие станции) </w:t>
            </w:r>
            <w:r>
              <w:rPr>
                <w:color w:val="000000"/>
                <w:sz w:val="28"/>
                <w:szCs w:val="28"/>
              </w:rPr>
              <w:t>в рамках иных непрограммных мероприятий</w:t>
            </w:r>
            <w:r>
              <w:rPr>
                <w:bCs/>
                <w:sz w:val="28"/>
                <w:szCs w:val="28"/>
              </w:rPr>
              <w:t xml:space="preserve"> непрограмных направлений деятельности </w:t>
            </w:r>
            <w:r>
              <w:rPr>
                <w:sz w:val="28"/>
                <w:szCs w:val="28"/>
              </w:rPr>
              <w:t>исполнительных органов местного самоуправления Юрьевецкого муниципальн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260" w:right="851" w:gutter="0" w:header="70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16:00Z</dcterms:created>
  <dc:creator>Yurevec5</dc:creator>
  <dc:description/>
  <cp:keywords/>
  <dc:language>en-US</dc:language>
  <cp:lastModifiedBy>Admin</cp:lastModifiedBy>
  <cp:lastPrinted>2013-10-08T10:12:00Z</cp:lastPrinted>
  <dcterms:modified xsi:type="dcterms:W3CDTF">2014-08-06T07:24:00Z</dcterms:modified>
  <cp:revision>5</cp:revision>
  <dc:subject/>
  <dc:title> </dc:title>
</cp:coreProperties>
</file>