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 13  » ноября 2014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6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8.10.2013г. № 5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5.12.2014 №71, 29.01.2015 №3, 13.02.2015 №5, 25.02.2015 №6, 02.03.2015 №7, 16.03.2015 №9, 30.03.2015 №10, 07.04.2015 №13, 21.04.2015 №16, 24.04.2015 №18, 28.04.2015 №18а, 10.06.2015 №22, 24.06.2015 №24, 20.07.2015 №26, 03.08.2015 №28, 04.09.2015 №32, 10.09.2015 №33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15 год  и плановый период 2016 и 2017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8.10.2013г. №53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к приказу финансового отдела администрации Юрьевецкого муниципального района от 18.10.2013 г № 53 изложить в новой редакции, согласно приложению № 1 к настоящему приказу.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КС» 2015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15 год и плановый период 2016 и 2017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ab/>
        <w:t>Е.В.Смыслова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Приложение № 1 к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приказу финансового отдела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аминистрации Юрьевецкого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от 13.11.2014 г. № 61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(Приложение № 4 к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приказу финансового отдела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аминистрации Юрьевецкого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от 18.10.2013 г. № 53)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40"/>
        <w:gridCol w:w="6260"/>
      </w:tblGrid>
      <w:tr>
        <w:trPr>
          <w:trHeight w:val="12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целевых статей  расходов  бюджета Юрьевец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 расходов бюджета Юрьевецкого муниципального район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целевой статьи расходов бюджета Юрьевец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1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изоляция труб системы отопления в подвальных помещениях образовательных организаций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4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4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7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7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</w:tr>
      <w:tr>
        <w:trPr>
          <w:trHeight w:val="24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7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 муниципального района"</w:t>
            </w:r>
          </w:p>
        </w:tc>
      </w:tr>
      <w:tr>
        <w:trPr>
          <w:trHeight w:val="2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8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30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в ред.приказа №6 от 25.02.2015г)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9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 из многодетных семей в образовательных организациях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за 2014 год (в ред.приказа №10 от 30.03.2015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8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1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в ред.приказа №6 от 25.02.2015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филактике правонарушен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7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 "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7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7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09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создание в общеобразовательных организациях, расположенных в сельской местности, условий для занятия физической культурой и спортом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в ред.приказа №6 от 25.02.2015г) (искл.ред.прик.№22 от 10.06.2015)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сключен ред.приказа №5 от 13.02.2015г)</w:t>
            </w:r>
          </w:p>
        </w:tc>
      </w:tr>
      <w:tr>
        <w:trPr>
          <w:trHeight w:val="47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14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в ред.прик.№22 от 10.06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14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в ред.приказов №5 от 13.02.2015, №6 от 25.02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монтных работ в зданиях и помещениях муниципальных учреждений дошкольного образования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08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4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питального ремонта зданий и сооружений муниципальных учреждений дошкольного образования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40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44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2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2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8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пожарной безопасности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2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</w:t>
            </w:r>
          </w:p>
        </w:tc>
      </w:tr>
      <w:tr>
        <w:trPr>
          <w:trHeight w:val="10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2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2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ъектов муниципальной собственности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в рамках 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3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3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3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2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2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806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90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6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6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7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7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транспортного средств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03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208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 (в ред.прик. №19 от 28.04.2015)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208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деятельности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539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в ред.прик.№24 от 24.06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81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в ред.прик.№24 от 24.06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814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мероприятий по предоставлению государственных и муниципальных услуг на базе ТОСП МФЦ (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в ред.прик.№24 от 24.06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02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ой деятельности, творческое и интеллектуальное развитие молодежи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социально-негативных явлений в молодежной среде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алантливой молодежи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8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8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9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в ред.приказа № 3 от 29.01.2015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0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02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0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206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в ред.прик.№13 от 07.04.2015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206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цоколя здания МОУДОД Юрьевецкая ДШИ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8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исключено ред.приказа №3 от 29.01.2015)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814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в ред.приказа №3 от 29.01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рование части затрат, связанных с уплатой процентов за пользование денежными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6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</w:t>
            </w:r>
          </w:p>
        </w:tc>
      </w:tr>
      <w:tr>
        <w:trPr>
          <w:trHeight w:val="10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02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203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2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203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4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805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208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местного значения и инженерных сооружений на них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56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99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муниципальной программы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6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-2015 годы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02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9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ставлению  социальных выплат  молодым семьям на приобретение (строительство)  жилого помещения 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0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44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на 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 подпрограммы  "Государственная  и муниципальная поддержка граждан в сфере ипотечного жилищного кредитования" 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3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0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районного архива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2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и по проведению работ по прокладке надземной теплотрассы от котельной № 21 до детского сада (д.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в ред. Приказа №32 от 04.09.2015)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2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етхих сетей водоснабжения и водоотведения г.Юрьевец Юрьевецкого городского поселения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Юрьевецкого муниципального района"</w:t>
            </w:r>
          </w:p>
          <w:p>
            <w:pPr>
              <w:pStyle w:val="Normal"/>
              <w:rPr/>
            </w:pPr>
            <w:r>
              <w:rPr/>
              <w:t>(в ред.приказа №33 от 10.09.2015)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3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строительство полигона ТБО г.Юрьевец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6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 (добавлено в редакции приказа №71 от 15.12.2014г)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8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етхих сетей водоснабжения и водоотведения на территории Юрьевецкого муниципального района в рамках подпрограммы "Выравнива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г.Юрьевец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52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 (добавлено в редакции приказа №71 от 15.12.2014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и по проведению работ по прокладке надземной теплотрассы от котельной № 21 до детского сада (д.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в ред. Приказа №28 от 03.08.2015)(исключено приказом №32 от 04.09.2015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ремонту жилых помещий, принадлежащих детям-сиротам и детям, оставшим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9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монту жилых помещений, принадлежащих детям-сиротам и детям, оставшим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функционирования систем жизнеобеспечения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41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«Обеспечение функционирования систем жизнеобеспечения в Юрьевецком муниципальном районе» муниципальной программы «Обеспечение качественным жильём и объектами социальной и инженерной инфраструктуры населения Юрьевецкого муниципального района» (в ред.прик.№26 от 20.07.2015)</w:t>
            </w:r>
          </w:p>
        </w:tc>
      </w:tr>
      <w:tr>
        <w:trPr>
          <w:trHeight w:val="34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1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, водоотведение) в рамках подпрограммы "Обеспечение функционирования систем жизнеобеспечения в Юрьевецком муниципальном районе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в ред.прик.№26 от 20.07.2015)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ред.приказа №9 от 16.03.2015)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аспределительный газопровод по д. Шихово и д.Коноплищи Юрьевецкого муниципального района в рамках подпрограммы 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03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и газификация населенных пунктов Ивановской области в рамках подпрограммы 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9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в ред.прик.№18 от 24.04.2015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в ред.приказа от 21.04.2015 №16)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9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монту жилых помещений, занимаемых инвалидами и участниками ВОВ 1941-1945 гг. в рамках подпрограммы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0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в ред.приказа №7 от 02.03.2015)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широкополосного доступа органов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 существующих каналов инфраструктуры доспута в сеть Интернет для органов местного самоуправления в рамках подпрограммы "Обеспечение широкополосного  доступа органов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рверного оборудования и источников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лицензионным программным обеспечением исполнительных органом местного самоуправле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3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 информационных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03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03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сопровождение и обслуживание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0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Т и оргтехники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ивлечению большего числа жителей к активным формам досуга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овий по обеспечению жильем молодых специалистов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общественных местах и на улицах на территории Юрьевецке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существлению видеонаблюдения в местах массового пребывания людей в рамках подпрограммы "Профилактика правонарушений в общественных местах и на улицах на территории Юрьевецкеого муниципального района" муниципальной программы "Профилактика правонарушений на территории Юрьевецкого муниципального района" на 2014-2016 годы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3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4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4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5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5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10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05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05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05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05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05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05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Охрана окружающей среды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храна и рациональное использование водных ресурсов на 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05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ого участка под строительство очистных сооружений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05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Государственной экспертизы проекта "Реконструкция очистных сооружений г. Юрьевец"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чистных сооружений, согласно проекту "Реконструкция очистных сооружений г. Юрьевец"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С №2 и КОС №3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ОС - 3 шт.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НС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4 КНС с заменой устаревшего насосного оборудования, системы автоматики и ремонтом зданий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20 КНС в рамках подпрограммы "Охрана и рациональное использование водных ресурсов на территории г. Юрьевец и Юрьевецк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етей водоотведения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ка канализационных сетей ~ 6 км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новых канализационных сетей: 50,0 км - самотечных, 13,0 км - напорных, 1,0 км - самотёчных очищен. стоков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0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5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льтивация земельного участка под свалкой ТБО Юрьевецкого муниципального района общей площадью 28600 м2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олигона ТБО Юрьевецкого района и прохождение экспертизы проекта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исключено в редакции приказа №71 от 15.12.2014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иродоохранной документации и регистрация объекта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культивации свалки ТБО г. Юрьевец с обустройством наблюдательных скважин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7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ъездной дороги 60 м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исключено в редакции приказа №71 от 15.12.2014г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06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ектные работы (проект ОВОС) по строительству биотермической ямы в рамках подпрограммы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06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биотермической ямы в рамках подпрограммы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иотермической ямы в рамках подпрограммы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ирокоформатных информационных щитов и баннеров для размещения сигнальной экологической информации (транспортные магистрали, пассажирские терминалы, краеведческие объекты) в рамках подпрограммы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ических семинаров, выставок, конкурсов, презентаций в рамках подпрограммы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эколого-просветительской деятельности в работе со школьниками в рамках подпрограммы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 Юрьевец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1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08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08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ных мероприятий непрограмных направлений деятельности органов местного самоуправления Юрьевецкого муниципального района (в ред.приказа №10 от 30.03.2015)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8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образовательных организаций по наказам избирателей депутатам Ивановской областной Думы в рамках иных непрограмных мероприятий непрограм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56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иных непрограммных мероприятий непрограмных 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имущества казны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в г.Юрьевец, Юрьевецкого района Ивановской области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03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03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расходов обслуживающих предприятий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05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47:00Z</dcterms:created>
  <dc:creator>Yurevec5</dc:creator>
  <dc:description/>
  <cp:keywords/>
  <dc:language>en-US</dc:language>
  <cp:lastModifiedBy>Admin</cp:lastModifiedBy>
  <cp:lastPrinted>2015-09-04T10:47:00Z</cp:lastPrinted>
  <dcterms:modified xsi:type="dcterms:W3CDTF">2015-10-13T08:02:00Z</dcterms:modified>
  <cp:revision>5</cp:revision>
  <dc:subject/>
  <dc:title> </dc:title>
</cp:coreProperties>
</file>