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4 января  2014 г.                                                                     №   3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14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14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на 2014 год</w:t>
      </w:r>
    </w:p>
    <w:p>
      <w:pPr>
        <w:pStyle w:val="Normal"/>
        <w:jc w:val="center"/>
        <w:rPr/>
      </w:pPr>
      <w:r>
        <w:rPr/>
        <w:t>( в редакции приказа Финансового отдела администрации Юрьевецкого муниципального района от 14.01.2014 г. № 3, от 04.02.2014 г. № 10, от 05.05.2014 г № 22, от 27.05.2014 г №2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5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становку приборов учёта тепловой энергии 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color w:val="132F35"/>
                <w:sz w:val="28"/>
                <w:szCs w:val="28"/>
              </w:rPr>
              <w:t xml:space="preserve"> </w:t>
            </w:r>
            <w:r>
              <w:rPr>
                <w:color w:val="132F35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в рамках подпрограммы </w:t>
            </w:r>
            <w:r>
              <w:rPr/>
              <w:t>"Энергоэффективность и энергосбережение в организациях образования Юрьевецкого муниципального  района" муниципальной программы «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создание контрольно-пропускного режима, внедрение видеонаблюдения в общеобразовательных муниципальных организац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я питания детей из многодетных семей в образовательных организациях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207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39001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бщеобразовательных организаций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рганизаций  дополнительного образования детей  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200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я повышения квалификации педагогических работников муниципальных образовательных организаций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802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800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8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2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оконных блоков на окна ПВХ в здании МБУ "Елнатская СОШ"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и ремонт электропроводки, электрооборудования и освещения в образовательных учреждениях Юрьевецкого муниципального 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36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806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9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2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12067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текущий ремонт кровли здания МОУ ДОД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1206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кущий ремонт цоколя здания МОУ ДОД 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указывается код по классификации расходов, предусмотренных решением Совета Юрьевецкого муниципального района  от 18.12.2013г. № 258 «О бюджете Юрьевецкого муниципального района  на 2014 год и плановый период 2015 и 2016 годов» (*** ** ** ****** 612 241)</w:t>
      </w:r>
    </w:p>
    <w:p>
      <w:pPr>
        <w:pStyle w:val="Normal"/>
        <w:ind w:left="360" w:hanging="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/>
        <w:t>1-  капитальный ремонт;</w:t>
      </w:r>
    </w:p>
    <w:p>
      <w:pPr>
        <w:pStyle w:val="Normal"/>
        <w:ind w:left="360" w:hanging="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02:00Z</dcterms:created>
  <dc:creator>User</dc:creator>
  <dc:description/>
  <cp:keywords/>
  <dc:language>en-US</dc:language>
  <cp:lastModifiedBy>Admin</cp:lastModifiedBy>
  <cp:lastPrinted>2014-01-14T15:13:00Z</cp:lastPrinted>
  <dcterms:modified xsi:type="dcterms:W3CDTF">2014-05-27T12:04:00Z</dcterms:modified>
  <cp:revision>3</cp:revision>
  <dc:subject/>
  <dc:title> </dc:title>
</cp:coreProperties>
</file>