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« 13  » ноября 2014 </w:t>
      </w:r>
      <w:r>
        <w:rPr>
          <w:bCs/>
          <w:color w:val="000000"/>
          <w:sz w:val="28"/>
          <w:szCs w:val="28"/>
        </w:rPr>
        <w:t xml:space="preserve">г.                                                                         № </w:t>
      </w:r>
      <w:r>
        <w:rPr>
          <w:bCs/>
          <w:color w:val="000000"/>
          <w:sz w:val="28"/>
          <w:szCs w:val="28"/>
          <w:u w:val="single"/>
        </w:rPr>
        <w:t>61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8.10.2013г. № 53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риказов от 15.12.2014 №71, 29.01.2015 №3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муниципального района при формировании местного бюджета на 2015 год  и плановый период 2016 и 2017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18.10.2013г. №53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4 к приказу финансового отдела администрации Юрьевецкого муниципального района от 18.10.2013 г № 53 изложить в новой редакции, согласно приложению № 1 к настоящему приказу. 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КС» 2015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муниципального района  на 2015 год и плановый период 2016 и 2017 годов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ab/>
        <w:t>Е.В.Смыслова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right"/>
        <w:rPr/>
      </w:pPr>
      <w:r>
        <w:rPr/>
        <w:t>Приложение № 1 к</w:t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right"/>
        <w:rPr/>
      </w:pPr>
      <w:r>
        <w:rPr/>
        <w:t>приказу финансового отдела</w:t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right"/>
        <w:rPr/>
      </w:pPr>
      <w:r>
        <w:rPr/>
        <w:t>аминистрации Юрьевецкого</w:t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right"/>
        <w:rPr/>
      </w:pPr>
      <w:r>
        <w:rPr/>
        <w:t xml:space="preserve">муниципального района </w:t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right"/>
        <w:rPr/>
      </w:pPr>
      <w:r>
        <w:rPr/>
        <w:t>от 13.11.2014 г. № 61</w:t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right"/>
        <w:rPr/>
      </w:pPr>
      <w:r>
        <w:rPr/>
        <w:t>(Приложение № 4 к</w:t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right"/>
        <w:rPr/>
      </w:pPr>
      <w:r>
        <w:rPr/>
        <w:t>приказу финансового отдела</w:t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right"/>
        <w:rPr/>
      </w:pPr>
      <w:r>
        <w:rPr/>
        <w:t>аминистрации Юрьевецкого</w:t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right"/>
        <w:rPr/>
      </w:pPr>
      <w:r>
        <w:rPr/>
        <w:t xml:space="preserve">муниципального района </w:t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right"/>
        <w:rPr/>
      </w:pPr>
      <w:r>
        <w:rPr/>
        <w:t>от 18.10.2013 г. № 53)</w:t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right"/>
        <w:rPr/>
      </w:pPr>
      <w:r>
        <w:rPr/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140"/>
        <w:gridCol w:w="6260"/>
      </w:tblGrid>
      <w:tr>
        <w:trPr>
          <w:trHeight w:val="12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целевых статей  расходов  бюджета Юрьевецкого муниципального района</w:t>
            </w:r>
          </w:p>
        </w:tc>
      </w:tr>
      <w:tr>
        <w:trPr>
          <w:trHeight w:val="450" w:hRule="atLeast"/>
        </w:trPr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целевой статьи расходов бюджета Юрьевецкого муниципального района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целевой статьи расходов бюджета Юрьевецкого муниципального района</w:t>
            </w:r>
          </w:p>
        </w:tc>
      </w:tr>
      <w:tr>
        <w:trPr>
          <w:trHeight w:val="9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Юрьевецкого муниципального района Ивановской области "Развитие образования Юрьевецкого муниципального района"</w:t>
            </w:r>
          </w:p>
        </w:tc>
      </w:tr>
      <w:tr>
        <w:trPr>
          <w:trHeight w:val="13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229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200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ламп накаливания на энергосберегающие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213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200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изоляция труб системы отопления в подвальных помещениях образовательных организаций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241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200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иборов учё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241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200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274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207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нергетического обследования и разработка энергетических  паспортов образовательных организаций Юрьевецкого муниципального района в рамках 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 муниципального района"</w:t>
            </w:r>
          </w:p>
        </w:tc>
      </w:tr>
      <w:tr>
        <w:trPr>
          <w:trHeight w:val="24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207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и ремонт электропроводки, электрооборудования и освещения в образовательных учреждениях Юрьевецкого муниципального 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 муниципального района"</w:t>
            </w:r>
          </w:p>
        </w:tc>
      </w:tr>
      <w:tr>
        <w:trPr>
          <w:trHeight w:val="244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208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</w:t>
            </w:r>
          </w:p>
        </w:tc>
      </w:tr>
      <w:tr>
        <w:trPr>
          <w:trHeight w:val="13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30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0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0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0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0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9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0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0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0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09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1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1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1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1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19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итания детей из многодетных семей в образовательных организациях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3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3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3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хозяйственного и столового инвентаря для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8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28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100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по иным учреждениям дополнительного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200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200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профилактике правонарушен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207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СД на реконструкцию здания МБУ Елнатская средняя общеобразовательная школа в рамках подпрограммы "Развитие системы общего образования Юрьевецкого муниципального района "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207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анятий физической культурой и спортом в общеобразовательных организациях Юрьевецкого муниципального района, расположенных в сельской местно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346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207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 условий для инклюзивного образования детей-инвалидов, в том числе создание универсальной безбарьерной среды для беспрепятственного доступа и оснащение общеобразовательных организаций специальным, в том числе учебным, реабилитационным, компьютерным оборудованием и автотранспортом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506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проведению оздоровительной компании детей, находящихся в трудной жизненной ситуации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509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на создание в общеобразовательных организациях, расположенных в сельской местности, условий для занятия физической культурой и спортом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800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801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28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801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472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801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8019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802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государственных полномочий по организации двухразового питания детей-сирот и детей, находящихся в трудной жизненной ситуации,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900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002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002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монтных работ в зданиях и помещениях муниципальных учреждений дошкольного образования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002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200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94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208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МКДОУ детский сад №8 "Солнышко" в части  реализации мероприятий по наказам избирателей депутатам Ивановской областной Ду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400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апитального ремонта зданий и сооружений муниципальных учреждений дошкольного образования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409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801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315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801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 образования,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441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801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806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укреплению материально-технической базы муниципальных образовательных организаций Ивановской области по наказам избирателей депутатам Ивановской областной Думы (ремонтные работы МКДОУ детский сад №8 "Солнышко")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002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002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002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800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укреплению пожарной безопасности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образовательных организаций Юрьевецкого муниципального района, находящихся в сложных социальных условиях" муниципальной программы Юрьевецкого муниципального района "Развитие образования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002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разования учащихся с применением дистанционных образовательных технологий в рамках подпрограммы "Развитие образовательных организаций Юрьевецкого муниципального района, находящихся в сложных социальных условиях" муниципальной программы Юрьевецкого муниципального района "Развитие образования Юрьевецкого муниципального района"</w:t>
            </w:r>
          </w:p>
        </w:tc>
      </w:tr>
      <w:tr>
        <w:trPr>
          <w:trHeight w:val="108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Юрьевецкого муниципального района "Управление муниципальной собственностью Юрьевецкого муниципального района"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200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201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бъектов муниципальной собственности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"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2009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емельных участков в рамках 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201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201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201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емельных участков под муниципальными дорогам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изнание прав и регулирование отношений государственной и муниципальной собственности" муниципальной программы "Управление муниципальной собственностью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201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в собственности на муниципальные объекты, используемые учреждениями в рамках подпрограммы "Признание прав и регулирование отношений государственной и муниципальной собственности" муниципальной программы "Управление муниципальной собственностью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201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" муниципальной программы "Управление муниципальной собственностью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201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в собственности на муниципальные дороги в рамках подпрограммы "Признание прав и регулирование отношений государственной и муниципальной собственности" муниципальной программы "Управление муниципальной собственностью Юрьевецкого муниципального района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Юрьевецкого муниципального района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03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администрации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03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03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и муниципального финансового контроля на территории Юрьевецкого муниципального района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803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ереданных государственных полномочий Ивановской области в сфере административных правонарушений 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28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803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28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990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контроль за исполнением бюджета)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315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990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архитектурная и градостроительная политика)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346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990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предупреждение и ликвидация последствий чрезвычайных ситуаций в границах поселения)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201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201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806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рганизации дополнительного профессионального образования лиц, замещающих выборные муниципальные должности, 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900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днодневных семинаров, лекций, приобретение дополнительной литературы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206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состояния пожарной безопасности зданий и отделов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2069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сметического ремонта помещений и фасадов зданий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207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вышения квалификации профессиональной переподготовки не муниципальных служащих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2079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автотранспортного средств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28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003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208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мещения под организацию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208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 деятельности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Юрьевецкого муниципального района "Развитие физической культуры и массового спорта, повышение эффективности реализации молодежной политики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</w:t>
            </w:r>
          </w:p>
        </w:tc>
      </w:tr>
      <w:tr>
        <w:trPr>
          <w:trHeight w:val="28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02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"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019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с участием молодежи в общественной жизни Юрьевецкого муниципального района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02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овой деятельности, творческое и интеллектуальное развитие молодежи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02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ическое воспитание молодежи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02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социально-негативных явлений в молодежной среде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02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талантливой молодежи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02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олодежных инициатив в Юрьевецком муниципальном районе в рамках 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08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укреплению материально-технической базы молодежных организаций (оборудование помещения и установка душевых кабинок в МУ "Молодежный центр")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08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здания и помещений МУ "Молодежный центр"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900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990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рганизации временного трудоустройства несовершеннолетних граждан в возрасте от 14 до 18 лет в свободное от учебы время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в ред.приказа № 3 от 29.01.2015)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</w:t>
            </w:r>
          </w:p>
        </w:tc>
      </w:tr>
      <w:tr>
        <w:trPr>
          <w:trHeight w:val="315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202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2029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203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дополнительного образования детей в сфере искусства и культуры Юрьевецкого муниципального района"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Юрьевецкой детской школы искусств" муниципальной программы "Развитие дополнительного образования детей в сфере искусства и культуры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00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"Развитие Юрьевецкой детской школы искусств" муниципальной программы "Развитие дополнительного образования детей в сфере искусства и культуры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02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ой услуги "Реализация дополнительного образования в сфере культуры и искусства" в рамках подпрограммы "Развитие Юрьевецкой детской школы искусств" муниципальной программы "Развитие дополнительного образования детей в сфере искусства и культуры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206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цоколя здания МОУДОД Юрьевецкая ДШИ в рамках подпрограммы "Развитие Юрьевецкой детской школы искусств" муниципальной программы "Развитие дополнительного образования детей в сфере искусства и культуры Юрьевецкого муниципального района"</w:t>
            </w:r>
          </w:p>
        </w:tc>
      </w:tr>
      <w:tr>
        <w:trPr>
          <w:trHeight w:val="28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801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" муниципальной программы "Развитие дополнительного образования детей в сфере искусства и культуры Юрьевецкого муниципального района" (в ред.приказа №3 от 29.01.2015)</w:t>
            </w:r>
          </w:p>
        </w:tc>
      </w:tr>
      <w:tr>
        <w:trPr>
          <w:trHeight w:val="28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814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" муниципальной программы "Развитие дополнительного образования детей в сфере искусства и культуры Юрьевецкого муниципального района" (в ред.приказа №3 от 29.01.2015)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Юрьевецкого муниципального района "Развитие субъектов малого и среднего предпринимательства в Юрьевецком муниципальном районе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убсидирование части затрат, связанных с уплатой процентов за пользование денежными средствами по кредитным договорам" муниципальной программы "Развитие субъектов малого и среднего предпринимательства в Юрьевецком муниципальном районе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600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возмещение части процентной ставки по кредитам, получаемым субъектами малого предпринимательства, осуществляющим деятельность в приоритетных направлениях для Юрьевецкого муниципального района</w:t>
            </w:r>
          </w:p>
        </w:tc>
      </w:tr>
      <w:tr>
        <w:trPr>
          <w:trHeight w:val="105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Юрьевецкого муниципального района "Управление муниципальными финансами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0029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правление муниципальным долгом" муниципальной программы "Управление муниципальными финансами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203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206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Юрьевецкого муниципального района "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"</w:t>
            </w:r>
          </w:p>
        </w:tc>
      </w:tr>
      <w:tr>
        <w:trPr>
          <w:trHeight w:val="315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203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"</w:t>
            </w:r>
          </w:p>
        </w:tc>
      </w:tr>
      <w:tr>
        <w:trPr>
          <w:trHeight w:val="315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400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"</w:t>
            </w:r>
          </w:p>
        </w:tc>
      </w:tr>
      <w:tr>
        <w:trPr>
          <w:trHeight w:val="378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805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,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2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держание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"</w:t>
            </w:r>
          </w:p>
        </w:tc>
      </w:tr>
      <w:tr>
        <w:trPr>
          <w:trHeight w:val="28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2208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 местного значения и инженерных сооружений на них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"</w:t>
            </w:r>
          </w:p>
        </w:tc>
      </w:tr>
      <w:tr>
        <w:trPr>
          <w:trHeight w:val="567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299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,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Юрьевецкого муниципального района "Развитие и поддержка автомобильного транспорта общего пользования на внутримуниципальных маршрутах в Юрьевецком муниципальном районе"</w:t>
            </w:r>
          </w:p>
        </w:tc>
      </w:tr>
      <w:tr>
        <w:trPr>
          <w:trHeight w:val="28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муниципальной программы "Развитие и поддержка автомобильного транспорта общего пользования на внутримуниципальных маршрутах в Юрьевецком муниципальном районе"</w:t>
            </w:r>
          </w:p>
        </w:tc>
      </w:tr>
      <w:tr>
        <w:trPr>
          <w:trHeight w:val="28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600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 подпрограммы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02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 на 2011-2015 годы в рамках подпрограммы "Обеспечение жильем молодых семей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802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оциальных выплат молодым семьям на приобретение (строительство) жилого помещения в рамках подпрограммы "Обеспечение жильем молодых семей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90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оставлению  социальных выплат  молодым семьям на приобретение (строительство)  жилого помещения  в рамках подпрограммы "Обеспечение жильем молодых семей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Государственная и муниципальная поддержка граждан в сфере ипотечного жилищного кредитования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346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02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в рамках подпрограммы "Государственная и муниципальная поддержка граждан в сфере ипотечного жилищного кредитования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441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990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оставлению государственной и муниципальной поддержки граждан в сфере ипотечного жилищного кредитования, в части предоставления субсидий гражданам на 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в рамках  подпрограммы  "Государственная  и муниципальная поддержка граждан в сфере ипотечного жилищного кредитования" 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Выравнивание обеспеченности населения Юрьевецкого муниципального района объектами социаль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203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СД на реконструкцию здания районного архива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00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здания школы №1 с пристройкой спортивного корпуса по ул.Советская, 102 в г.Юрьевец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00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здания районного архива в г.Юрьевец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Выравнивание обеспеченности населения Юрьевецкого муниципального района объектами инженер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03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СД на строительство полигона ТБО г.Юрьевец в рамках подпрограммы "Выравнивание обеспеченности населения Юрьевецкого муниципального района объектами инженер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06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полигона ТБО Юрьевецкого района и прохождение экспертизы проекта в рамках подпрограммы "Выравнивание обеспеченности населения Юрьевецкого муниципального района объектами инженер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 (добавлено в редакции приказа №71 от 15.12.2014г)</w:t>
            </w:r>
          </w:p>
        </w:tc>
      </w:tr>
      <w:tr>
        <w:trPr>
          <w:trHeight w:val="28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08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ветхих сетей водоснабжения и водоотведения на территории Юрьевецкого муниципального района в рамках подпрограммы "Выравниванивание обеспеченности населения Юрьевецкого муниципального района объектами инженер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00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полигона ТБО г.Юрьевец в рамках подпрограммы "Выравнивание обеспеченности населения Юрьевецкого муниципального района объектами инженер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01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полигона ТБО в рамках подпрограммы "Выравнивание обеспеченности населения Юрьевецкого муниципального района объектами инженер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Капитальные вложения в объекты государственной (муниципальной) собственности) (добавлено в редакции приказа №71 от 15.12.2014г)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лучшение жилищных условий детей-сирот и детей, оставшихся без попечения родителей в Юрьевецком муниципальном районе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28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802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по ремонту жилых помещий, принадлежащих детям-сиротам и детям, оставшимся без попечения родителей в рамках подпрограммы "Улучшение жилищных условий детей-сирот и детей, оставшихся без попечения родителей в Юрьевецком муниципальном районе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28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90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части полномочий по ремонту жилых помещений, принадлежащих детям-сиротам и детям, оставшимся без попечения родителей в рамках подпрограммы "Улучшение жилищных условий детей-сирот и детей, оставшихся без попечения родителей в Юрьевецком муниципальном районе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функционирования систем жизнеобеспечения в Юрьевецком муниципальном районе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472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00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в рамках  подпрограммы "Обеспечение функционирования систем жизнеобеспечения в Юрьевецком муниципальном районе" муниципальной программы 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378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12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обеспечению функционирования систем жизнеобеспечения Юрьевецкого муниципального района  в части приобретения материальных ресурсов для осуществления ремонтных работ на сетях холодного и горячего водоснабжения, водоотведения в рамках подпрограммы "Обеспечение функционирования систем жизнеобеспечения в Юрьевецком муниципальном районе" муниципальной программы 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400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на распределительный газопровод по д. Шихово и д.Коноплищи Юрьевецкого муниципального района в рамках подпрограммы 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28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402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уличных распределительных газопроводов среднего и низкого давления в д.Шихово и д.Коноплищи Юрьевецкого муниципального района Ивановской области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803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й документации и газификация населенных пунктов Ивановской области в рамках подпрограммы 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вышение качества жизни граждан пожилого возраста в Юрьевецком муниципальном районе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990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части полномочий по ремонту жилых помещений, занимаемых инвалидами и участниками ВОВ 1941-1945 гг. в рамках подпрограммы "Повышение качества жизни граждан пожилого возраста в Юрьевецком муниципальном районе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>
          <w:trHeight w:val="94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Юрьевецкого муниципального района "Информационное общество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широкополосного доступа органов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03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 существующих каналов инфраструктуры доспута в сеть Интернет для органов местного самоуправления в рамках подпрограммы "Обеспечение широкополосного  доступа органов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Внедрение единой системы электронного документооборота" муниципальной программы "Информационное общество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203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ерверного оборудования и источников бесперебойного питания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203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лицензионным программным обеспечением исполнительных органом местного самоуправления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203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новых  информационных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03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компьютерной, оргтехники и оборудования,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039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сопровождение и обслуживание программного обеспечения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04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ВТ и оргтехники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Юрьевецкого муниципального района "Проведение массовых мероприятий на территории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ведение праздничных, культурно-массовых мероприятий и дней Памяти в Юрьевецком муниципальном районе" муниципальной программы "Проведение массовых мероприятий на территории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04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праздничных, культурно-массовых мероприятий и дней Памяти в Юрьевецком муниципальном районе" муниципальной программы "Проведение массовых мероприятий на территории Юрьевецкого муниципального района"</w:t>
            </w:r>
          </w:p>
        </w:tc>
      </w:tr>
      <w:tr>
        <w:trPr>
          <w:trHeight w:val="28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04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праздничных, культурно-массовых мероприятий и дней Памяти в Юрьевецком муниципальном районе" муниципальной программы "Проведение массовых мероприятий на территории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04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муниципальной программы "Проведение массовых мероприятий на территории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04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привлечению большего числа жителей к активным формам досуга в рамках подпрограммы "Проведение праздничных, культурно-массовых мероприятий и дней Памяти в Юрьевецком муниципальном районе" муниципальной программы "Проведение массовых мероприятий на территории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Юрьевецкого муниципального района "Создание условий для оказания качественной и доступной медицинской помощи жителям Юрьевецкого муниципального района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здание условий для оказания медицинской помощи жителям Юрьевецкого муниципального района" муниципальной программы "Создание условий для оказания качественной и доступной медицинской помощи жителям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900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кущих ремонтов в акушерском, хирургическом и гинекологическом отделениях в рамках подпрограммы "Создание условий для оказания медицинской помощи жителям Юрьевецкого муниципального района" муниципальной программы "Создание условий для оказания качественной и доступной медицинской помощи жителям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900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овий по обеспечению жильем молодых специалистов в рамках подпрограммы "Создание условий для оказания медицинской помощи жителям Юрьевецкого муниципального района" муниципальной программы "Создание условий для оказания качественной и доступной медицинской помощи жителям Юрьевецкого муниципального района"</w:t>
            </w:r>
          </w:p>
        </w:tc>
      </w:tr>
      <w:tr>
        <w:trPr>
          <w:trHeight w:val="28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903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й на привлечение и закрепление молодых специалистов в сфере здравоохранения Юрьевецкого муниципального района в рамках подпрограммы "Создание условий для оказания медицинской помощи жителям Юрьевецкого муниципального района" муниципальной программы "Создание условий для оказания качественной и доступной медицинской помощи жителям Юрьевецкого муниципального района"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Юрьевецкого муниципального района "Профилактика правонарушений на территории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9009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в рамках профилактики правонарушений несовершеннолетних и молодежи на территории Юрьенвецкого муниципального района в рамках подпрограммы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 в общественных местах и на улицах на территории Юрьевецкеого муниципального района" муниципальной программы "Профилактика правонарушений на территории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01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осуществлению видеонаблюдения в местах массового пребывания людей в рамках подпрограммы "Профилактика правонарушений в общественных местах и на улицах на территории Юрьевецкеого муниципального района" муниципальной программы "Профилактика правонарушений на территории Юрьевецкого муниципального района" на 2014-2016 годы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</w:tr>
      <w:tr>
        <w:trPr>
          <w:trHeight w:val="346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003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</w:tr>
      <w:tr>
        <w:trPr>
          <w:trHeight w:val="28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04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риборов и оборудования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</w:tr>
      <w:tr>
        <w:trPr>
          <w:trHeight w:val="346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049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ежегодного контроля эффективности средств защиты информации, содержащей государственную тайну, на аттестованном объект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</w:tr>
      <w:tr>
        <w:trPr>
          <w:trHeight w:val="346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05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плексных аттестационных испытаний (раз в три года) на одном объекте информации автоматизированной системы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</w:tr>
      <w:tr>
        <w:trPr>
          <w:trHeight w:val="346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05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литературы, материалов и учебных пособий, изготовление наглядных пособий по ГО, РСЧС и мобилизационной подготовк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</w:tr>
      <w:tr>
        <w:trPr>
          <w:trHeight w:val="346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901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</w:tr>
      <w:tr>
        <w:trPr>
          <w:trHeight w:val="346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901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</w:tr>
      <w:tr>
        <w:trPr>
          <w:trHeight w:val="10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Юрьевецкого муниципального района "Развитие водохозяйственного комплекса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205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й и рабочей документации "Реконструкция гидротехнического сооружения в г.Юрьевец Юрьевецкого района Ивановской области" в рамках подпрограммы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400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</w:t>
            </w:r>
          </w:p>
        </w:tc>
      </w:tr>
      <w:tr>
        <w:trPr>
          <w:trHeight w:val="378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805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й и рабочей документации "Реконструкция защитной дамбы инженерной защиты г.Юрьевец Ивановской области", реконструкция защитной дамбы инженерной защиты г.Юрьевец Ивановской области (корректировка с учетом выполненных работ по реконструкции и капитальному ремонту)" в рамках подпрограммы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лучшение состояния особо охраняемой природной территории местного значения-острова "Асафовы горы"" муниципальной программы "Развитие водохозяйственного комплекса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05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реализация проекта по организации зоны отдыха на островах "Асафовы горы" в рамках подпрограммы "Улучшение состояния особо охраняемой природной территории местного значения-острова "Асафовы горы"" муниципальной программы "Развитие водохозяйственного комплекса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05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реализация программы по укреплению береговой линии островов в рамках подпрограммы "Улучшение состояния особо охраняемой природной территории местного значения-острова "Асафовы горы"" муниципальной программы "Развитие водохозяйственного комплекса Юрьевецкого муниципальн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05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плексного экологического обследования (согласно программе)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05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ООПТ с оформлением соответствующей природоохранной документации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</w:t>
            </w:r>
          </w:p>
        </w:tc>
      </w:tr>
      <w:tr>
        <w:trPr>
          <w:trHeight w:val="63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Юрьевецкого муниципального района "Охрана окружающей среды"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храна и рациональное использование водных ресурсов на  территории г. Юрьевец и Юрьевецкого района" муниципальной программы "Охрана окружающей среды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205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евание земельного участка под строительство очистных сооружений в рамках подпрограммы "Охрана и рациональное использование водных ресурсов на территории г. Юрьевец и Юрьевецкого района" муниципальной программы "Охрана окружающей среды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205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Государственной экспертизы проекта "Реконструкция очистных сооружений г. Юрьевец" в рамках подпрограммы "Охрана и рациональное использование водных ресурсов на территории г. Юрьевец и Юрьевецкого района" муниципальной программы "Охрана окружающей среды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00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чистных сооружений, согласно проекту "Реконструкция очистных сооружений г. Юрьевец" в рамках подпрограммы "Охрана и рациональное использование водных ресурсов на территории г. Юрьевец и Юрьевецкого района" муниципальной программы "Охрана окружающей среды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009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КОС №2 и КОС №3 (по Генеральному плану г. Юрьевец) в рамках подпрограммы "Охрана и рациональное использование водных ресурсов на территории г. Юрьевец и Юрьевецкого района" муниципальной программы "Охрана окружающей среды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01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ЛОС - 3 шт. (по Генеральному плану г. Юрьевец) в рамках подпрограммы "Охрана и рациональное использование водных ресурсов на территории г. Юрьевец и Юрьевецкого района" муниципальной программы "Охрана окружающей среды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01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КНС (по Генеральному плану г. Юрьевец) в рамках подпрограммы "Охрана и рациональное использование водных ресурсов на территории г. Юрьевец и Юрьевецкого района" муниципальной программы "Охрана окружающей среды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01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4 КНС с заменой устаревшего насосного оборудования, системы автоматики и ремонтом зданий в рамках подпрограммы "Охрана и рациональное использование водных ресурсов на территории г. Юрьевец и Юрьевецкого района" муниципальной программы "Охрана окружающей среды"</w:t>
            </w:r>
          </w:p>
        </w:tc>
      </w:tr>
      <w:tr>
        <w:trPr>
          <w:trHeight w:val="94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01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новых 20 КНС в рамках подпрограммы "Охрана и рациональное использование водных ресурсов на территории г. Юрьевец и Юрьевецкого района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01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сетей водоотведения (по Генеральному плану г. Юрьевец) в рамках подпрограммы "Охрана и рациональное использование водных ресурсов на территории г. Юрьевец и Юрьевецкого района" муниципальной программы "Охрана окружающей среды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01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ладка канализационных сетей ~ 6 км в рамках подпрограммы "Охрана и рациональное использование водных ресурсов на территории г. Юрьевец и Юрьевецкого района" муниципальной программы "Охрана окружающей среды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01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новых канализационных сетей: 50,0 км - самотечных, 13,0 км - напорных, 1,0 км - самотёчных очищен. стоков в рамках подпрограммы "Охрана и рациональное использование водных ресурсов на территории г. Юрьевец и Юрьевецкого района" муниципальной программы "Охрана окружающей среды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02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тилизации выведенной из эксплуатации нефтеналивной баржи (р.Елнать) подпрограммы "Охрана и рациональное использование водных ресурсов на территории г.Юрьевец и Юрьевецкого района" муниципальной программы "Охрана окружающей среды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2059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ультивация земельного участка под свалкой ТБО Юрьевецкого муниципального района общей площадью 28600 м2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206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206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полигона ТБО Юрьевецкого района и прохождение экспертизы проекта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(исключено в редакции приказа №71 от 15.12.2014г)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206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иродоохранной документации и регистрация объекта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206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рекультивации свалки ТБО г. Юрьевец с обустройством наблюдательных скважин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207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проектной документации "Рекультивация закрытой санкционированной свалки ТБО, г.Юрьевец Юрьевецкого района Ивановской области" в рамках подпрограммы "Развитие системы сбора, транспортировки и утилизации твердых бытовых отходов на территории г.Юрьевец и населенных пунктов Юрьевецкого района" муниципальной программы "Охрана окружающей среды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401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подъездной дороги 60 м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401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полигона ТБО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(исключено в редакции приказа №71 от 15.12.2014г)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феры обращения с биологическими отходами на территории г. Юрьевец и Юрьевецкого района" муниципальной программы "Охрана окружающей среды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06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оектные работы (проект ОВОС) по строительству биотермической ямы в рамках подпрограммы "Развитие сферы обращения с биологическими отходами на территории г. Юрьевец и Юрьевецкого района" муниципальной программы "Охрана окружающей среды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06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биотермической ямы в рамках подпрограммы "Развитие сферы обращения с биологическими отходами на территории г. Юрьевец и Юрьевецкого района" муниципальной программы "Охрана окружающей среды"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4019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биотермической ямы в рамках подпрограммы "Развитие сферы обращения с биологическими отходами на территории г. Юрьевец и Юрьевецкого района" муниципальной программы "Охрана окружающей среды"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системы непрерывного экологического образования, повышения экологической культуры населения" муниципальной программы "Охрана окружающей среды"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901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широкоформатных информационных щитов и баннеров для размещения сигнальной экологической информации (транспортные магистрали, пассажирские терминалы, краеведческие объекты) в рамках подпрограммы "Организация системы непрерывного экологического образования, повышения экологической культуры населения" муниципальной программы "Охрана окружающей среды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901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ологических семинаров, выставок, конкурсов, презентаций в рамках подпрограммы "Организация системы непрерывного экологического образования, повышения экологической культуры населения" муниципальной программы "Охрана окружающей среды"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901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эколого-просветительской деятельности в работе со школьниками в рамках подпрограммы "Организация системы непрерывного экологического образования, повышения экологической культуры населения" муниципальной программы "Охрана окружающей среды"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Юрьевецкого муниципального района "Противодействие терроризму и профилактика экстремизма на территории Юрьевецкого муниципального района"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ческие мероприятия по предупреждению и противодействию терроризма и экстремизма на территории Юрьевецкого муниципального района" муниципальной программы "Противодействие терроризму и профилактика экстремизма на территории Юрьевецкого муниципального района"</w:t>
            </w:r>
          </w:p>
        </w:tc>
      </w:tr>
      <w:tr>
        <w:trPr>
          <w:trHeight w:val="315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8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" муниципальной программы "Противодействие терроризму и профилактика экстремизма на территории Юрьевецкого муниципального района"</w:t>
            </w:r>
          </w:p>
        </w:tc>
      </w:tr>
      <w:tr>
        <w:trPr>
          <w:trHeight w:val="378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8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и проведение практических мероприятий по укреплению антитеррористической защиты объектов жизнеобеспечения населения Юрьевецкого муниципального района (котельные, насосные станции, артскважины и т.п.)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" муниципальной программы "Противодействие терроризму и профилактика экстремизма на территории Юрьевецкого муниципального района"</w:t>
            </w:r>
          </w:p>
        </w:tc>
      </w:tr>
      <w:tr>
        <w:trPr>
          <w:trHeight w:val="315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8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лакатов, изготовление стендов по антитеррористической тематике и профилактике экстремизма для муниципальных учреждений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" муниципальной программы "Противодействие терроризму и профилактика экстремизма на территории Юрьевецкого муниципального района"</w:t>
            </w:r>
          </w:p>
        </w:tc>
      </w:tr>
      <w:tr>
        <w:trPr>
          <w:trHeight w:val="94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ные направления деятельности органов местного самоуправления Юрьевец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901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й орган муниципального образования в рамках проведения выборов по непрограмным направлениям деятельности органов местного самоуправления Юрьевецкого муниципального района</w:t>
            </w:r>
          </w:p>
        </w:tc>
      </w:tr>
      <w:tr>
        <w:trPr>
          <w:trHeight w:val="63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органов местного самоуправления Юрьевецкого муниципального района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01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Главы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01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01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Контрольно-счетного орган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512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(изменению) списков кандидатов в присяжные заседатели  федеральных судов общей юрисдикции в Российской Федерации</w:t>
            </w:r>
          </w:p>
        </w:tc>
      </w:tr>
      <w:tr>
        <w:trPr>
          <w:trHeight w:val="94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исполнительных органов местного самоуправления Юрьевецкого муниципального района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208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обработка сведений обязательного федерального статистического наблюдения о жилищном фонде на территории Юрьевецкого муниципального района в рамках иных непрограмных мероприятий непрограмных направлений деятельности органов местного самоуправления Юрьевецкого муниципального района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806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образовательных организаций по наказам избирателей депутатам Ивановской областной Думы в рамках иных непрограмных мероприятий непрограммных направлений деятельности органов местного самоуправления Юрьевецкого муниципального района</w:t>
            </w:r>
          </w:p>
        </w:tc>
      </w:tr>
      <w:tr>
        <w:trPr>
          <w:trHeight w:val="567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901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</w:t>
            </w:r>
          </w:p>
        </w:tc>
      </w:tr>
      <w:tr>
        <w:trPr>
          <w:trHeight w:val="22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9019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902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в рамках иных непрограммных мероприятий непрограмных  направлений деятельности исполнительных органов местного самоуправления Юрьевецкого муниципального района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902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имущества казны Юрьевецкого муниципального района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903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членских взносов в Совет муниципальных образований Ивановской области в рамках иных непрограмных мероприятий непрограмных направлений деятельности органов местного самоуправления Юрьевецкого муниципального района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903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размера вероятного вреда, который может быть причинен жизни, здоровью физических лиц, имуществу физических и юридических лиц в результате аварии гидротехнического сооружения в г.Юрьевец, Юрьевецкого района Ивановской области</w:t>
            </w:r>
          </w:p>
        </w:tc>
      </w:tr>
      <w:tr>
        <w:trPr>
          <w:trHeight w:val="28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тдельных государственных полномочий Ивановской области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</w:tr>
      <w:tr>
        <w:trPr>
          <w:trHeight w:val="346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803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,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</w:tr>
      <w:tr>
        <w:trPr>
          <w:trHeight w:val="346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803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расходов обслуживающих предприятий по текущему содержанию инженерной защиты (дамбы, дренажные системы, водоперекачивающие станции)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</w:tr>
      <w:tr>
        <w:trPr>
          <w:trHeight w:val="2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600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в рамках иных непрограммных мероприятий непрограммных направлений деятельности исполнительных органов местного самоуправления Юрьевецкого муниципального района</w:t>
            </w:r>
          </w:p>
        </w:tc>
      </w:tr>
      <w:tr>
        <w:trPr>
          <w:trHeight w:val="18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805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ее содержание инженерной защиты (дамбы, дренажные системы, водоперекачивающие станции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</w:tr>
    </w:tbl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259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basedOn w:val="Style6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2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51:00Z</dcterms:created>
  <dc:creator>Yurevec5</dc:creator>
  <dc:description/>
  <cp:keywords/>
  <dc:language>en-US</dc:language>
  <cp:lastModifiedBy>Admin</cp:lastModifiedBy>
  <cp:lastPrinted>2014-10-14T16:43:00Z</cp:lastPrinted>
  <dcterms:modified xsi:type="dcterms:W3CDTF">2015-02-02T06:48:00Z</dcterms:modified>
  <cp:revision>6</cp:revision>
  <dc:subject/>
  <dc:title> </dc:title>
</cp:coreProperties>
</file>