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46735" cy="642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35" cy="64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ЫЙ ОТДЕЛ</w:t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ЮРЬЕВЕЦКОГО МУНИЦИПАЛЬНОГО РАЙОНА</w:t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2865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05pt" to="494.95pt,0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atLeast" w:line="0" w:before="648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 Р И К А З</w:t>
      </w:r>
    </w:p>
    <w:p>
      <w:pPr>
        <w:pStyle w:val="Normal"/>
        <w:shd w:fill="FFFFFF" w:val="clear"/>
        <w:spacing w:lineRule="atLeast" w:line="0" w:before="648" w:after="0"/>
        <w:rPr/>
      </w:pPr>
      <w:r>
        <w:rPr>
          <w:b/>
          <w:bCs/>
          <w:color w:val="000000"/>
          <w:sz w:val="28"/>
          <w:szCs w:val="28"/>
        </w:rPr>
        <w:t xml:space="preserve">            </w:t>
      </w:r>
      <w:r>
        <w:rPr>
          <w:b/>
          <w:bCs/>
          <w:color w:val="000000"/>
          <w:sz w:val="28"/>
          <w:szCs w:val="28"/>
        </w:rPr>
        <w:t xml:space="preserve">14 января  2014 г.                                                                     №   3   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приказ Финансового отдела администрации Юрьевецкого муниципального района от 31.01.2012 г. № 5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целях организации процесса исполнения бюджета Юрьевецкого муниципального района в 2014 году </w:t>
      </w:r>
      <w:r>
        <w:rPr>
          <w:b/>
          <w:sz w:val="28"/>
          <w:szCs w:val="28"/>
        </w:rPr>
        <w:t>П Р И К А З Ы В А Ю 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  Внести в Приказ Финансового отдела администрации Юрьевецкого муниципального района от 31.01.2012 г. № 5 «О присвоении уникальных кодов бюджетным инвестициям и субсидиям на иные цели, предоставляемые из бюджета Юрьевецкого муниципального района бюджетным учреждениям Юрьевецкого муниципального района, по целям предоставления» следующее изменение: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1 к Приказу изложить в новой редакции 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Главному специалисту Андреевой Е.А. направить в Управление федерального казначейства по Ивановской области перечень целевых средств, предоставляемых из бюджета Юрьевецкого муниципального района муниципальным бюджетным учреждениям Юрьевецкого муниципального района на 2014 год в электронном виде и разместить настоящий приказ на официальном сайте Администрации Юрьевецкого муниципального района в разделе Финансы – Приказы.</w:t>
      </w:r>
    </w:p>
    <w:p>
      <w:pPr>
        <w:pStyle w:val="Normal"/>
        <w:shd w:fill="FFFFFF" w:val="clear"/>
        <w:spacing w:before="91" w:after="0"/>
        <w:ind w:firstLine="540"/>
        <w:jc w:val="both"/>
        <w:rPr/>
      </w:pPr>
      <w:r>
        <w:rPr>
          <w:sz w:val="28"/>
          <w:szCs w:val="28"/>
        </w:rPr>
        <w:t>3. Контроль за выполнением настоящего приказа оставляю за собой.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91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 района,</w:t>
      </w:r>
    </w:p>
    <w:p>
      <w:pPr>
        <w:pStyle w:val="Normal"/>
        <w:shd w:fill="FFFFFF" w:val="clear"/>
        <w:spacing w:before="91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Е.В. Смыслов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ind w:left="5580" w:hanging="0"/>
        <w:jc w:val="right"/>
        <w:rPr/>
      </w:pPr>
      <w:r>
        <w:rPr/>
        <w:t xml:space="preserve">                                                                              </w:t>
      </w:r>
      <w:r>
        <w:rPr/>
        <w:t xml:space="preserve">к приказу финансового отдела                                                            администрации  Юрьевецкого </w:t>
      </w:r>
    </w:p>
    <w:p>
      <w:pPr>
        <w:pStyle w:val="Normal"/>
        <w:ind w:left="5940" w:hanging="0"/>
        <w:jc w:val="right"/>
        <w:rPr/>
      </w:pPr>
      <w:r>
        <w:rPr/>
        <w:t>муниципального район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</w:t>
      </w:r>
      <w:r>
        <w:rPr/>
        <w:t xml:space="preserve">от 31 января 2012 г. № 5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еречень целевых средств, предоставляемых из бюджета Юрьевецкого муниципального района муниципальным  бюджетным  учреждениям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Юрьевецкого муниципального района  на 2014 год</w:t>
      </w:r>
    </w:p>
    <w:p>
      <w:pPr>
        <w:pStyle w:val="Normal"/>
        <w:jc w:val="center"/>
        <w:rPr/>
      </w:pPr>
      <w:r>
        <w:rPr/>
        <w:t>( в редакции приказа Финансового отдела администрации Юрьевецкого муниципального района от 14.01.2014 г. № 3, от 04.02.2014 г. № 10, от 05.05.2014 г № 22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4320"/>
        <w:gridCol w:w="2520"/>
      </w:tblGrid>
      <w:tr>
        <w:trPr/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ргана, осуществляющего функции и полномочия учредителя, код по классификации расходов*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целевых средств</w:t>
            </w:r>
          </w:p>
        </w:tc>
      </w:tr>
      <w:tr>
        <w:trPr/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**</w:t>
            </w:r>
          </w:p>
        </w:tc>
      </w:tr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образования администрации Юрьевецкого 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3.0702.0112003.612.24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сидия на 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установку приборов учёта тепловой энергии  в образовательных организациях Юрьевецкого муниципального района в рамках подпрограммы "Энергоэффективность и энергосбережение в организациях образования Юрьевецкого муниципального  района" муниципальной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программы "Развитие образования  Юрьевецкого  муниципального района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3401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3.0702.0112004.612.24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сидия на </w:t>
            </w:r>
            <w:r>
              <w:rPr>
                <w:color w:val="132F35"/>
                <w:sz w:val="28"/>
                <w:szCs w:val="28"/>
              </w:rPr>
              <w:t xml:space="preserve"> </w:t>
            </w:r>
            <w:r>
              <w:rPr>
                <w:color w:val="132F35"/>
              </w:rPr>
              <w:t xml:space="preserve">техническое обслуживание узлов учета тепловой энергии в образовательных организациях Юрьевецкого муниципального района в рамках подпрограммы </w:t>
            </w:r>
            <w:r>
              <w:rPr/>
              <w:t>"Энергоэффективность и энергосбережение в организациях образования Юрьевецкого муниципального  района" муниципальной программы «Развитие образования  Юрьевецкого  муниципального района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3402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3.0702.0120013.612.24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сидия на </w:t>
            </w:r>
            <w:r>
              <w:rPr>
                <w:bCs/>
                <w:lang w:eastAsia="en-US"/>
              </w:rPr>
              <w:t xml:space="preserve">создание контрольно-пропускного режима, внедрение видеонаблюдения в общеобразовательных муниципальных организация в рамках подпрограммы </w:t>
            </w:r>
            <w:r>
              <w:rPr/>
              <w:t>"Развитие системы общего образования Юрьевецкого муниципального района" муниципальной программы "Развитие образования  Юрьевецкого  муниципального района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3403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3.0702.0120018.612.24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сидия на </w:t>
            </w:r>
            <w:r>
              <w:rPr>
                <w:bCs/>
                <w:lang w:eastAsia="en-US"/>
              </w:rPr>
              <w:t xml:space="preserve">осуществление ремонтных работ в зданиях и помещениях муниципальных учреждений  образования в рамках подпрограммы </w:t>
            </w:r>
            <w:r>
              <w:rPr/>
              <w:t>"Развитие системы общего образования Юрьевецкого муниципального района" муниципальной программы "Развитие образования  Юрьевецкого  муниципального района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3404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3.0702.0120019.612.24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сидия на </w:t>
            </w:r>
            <w:r>
              <w:rPr>
                <w:bCs/>
                <w:lang w:eastAsia="en-US"/>
              </w:rPr>
              <w:t xml:space="preserve">организация питания детей из многодетных семей в образовательных организациях в рамках подпрограммы </w:t>
            </w:r>
            <w:r>
              <w:rPr/>
              <w:t>"Развитие системы общего образования Юрьевецкого муниципального района" муниципальной программы "Развитие образования  Юрьевецкого  муниципального района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3405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3.0702.0122070.612.24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на  разработка ПСД на реконструкцию здания МБУ Елнатская средняя общеобразовательная школа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3406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3.0702.0139001.612.24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на обеспечение поддержки молодых специалистов сферы образования в рамках подпрограммы "Обеспечение кадрами образовательных организаций Юрьевецкого муниципального района" муниципальной программы "Развитие образования Юрьевецкого муниципального района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3407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3.0702.0150024.612.24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на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реализацию мер по укреплению пожарной безопасности  муниципальных общеобразовательных организаций  в рамках подпрограммы "Пожарная безопасность образовательных организаций Юрьевецкого муниципального района" муниципальной программы "Развитие образования  Юрьевецкого  муниципального района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3408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3.0702.0150025.612.24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на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реализацию мер по укреплению пожарной безопасности  муниципальных организаций  дополнительного образования детей    в рамках подпрограммы "Пожарная безопасность образовательных организаций Юрьевецкого муниципального района" муниципальной программы "Развитие образования  Юрьевецкого  муниципального района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3409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3.0705.0122005.612.24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сидия на </w:t>
            </w:r>
            <w:r>
              <w:rPr>
                <w:bCs/>
                <w:lang w:eastAsia="en-US"/>
              </w:rPr>
              <w:t xml:space="preserve">организация повышения квалификации педагогических работников муниципальных образовательных организаций в рамках подпрограммы </w:t>
            </w:r>
            <w:r>
              <w:rPr/>
              <w:t>"Развитие системы общего образования Юрьевецкого муниципального района" муниципальной программы "Развитие образования  Юрьевецкого  муниципального района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341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3.0707.0128020.612.24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на</w:t>
            </w:r>
            <w:r>
              <w:rPr>
                <w:bCs/>
                <w:sz w:val="28"/>
                <w:szCs w:val="28"/>
                <w:lang w:eastAsia="en-US"/>
              </w:rPr>
              <w:t xml:space="preserve"> </w:t>
            </w:r>
            <w:r>
              <w:rPr>
                <w:bCs/>
                <w:lang w:eastAsia="en-US"/>
              </w:rPr>
              <w:t xml:space="preserve">осуществление переданных государственных  полномочий по организации  двухразового питания  детей-сирот и детей, находящихся в трудной жизненной ситуации, в лагерях дневного пребывания в рамках подпрограммы </w:t>
            </w:r>
            <w:r>
              <w:rPr/>
              <w:t>"Развитие системы общего образования Юрьевецкого муниципального района" муниципальной программы "Развитие образования  Юрьевецкого  муниципального района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3411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3.0702.0128008.612.24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на организацию питания обучающихся 1-4 классов муниципальных общеобразовательных организаций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3412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3.0702.0128019.612.24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на организация отдыха детей в каникулярное время в части организации двухразового питания в лагерях дневного пребывания в рамках подпрограммы "Развитие системы общего образования Юрьевецкого муниципального района" муниципальной программы "Развитие образования  Юрьевецкого  муниципального района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3413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3.0702.0112072.612.24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на проведение энергетического обследования и разработка энергетических  паспортов образовательных организаций Юрьевецкого муниципального района в рамках  подпрограммы "Энергоэффективность и энергосбережение в организациях образования Юрьевецкого муниципального  района" муниципальной программы "Развитие образования  Юрьевецкого  муниципального района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3414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3.0702.0112073.612.24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на замену оконных блоков на окна ПВХ в здании МБУ "Елнатская СОШ" в рамках подпрограммы "Энергоэффективность и энергосбережение в организациях образования Юрьевецкого муниципального  района" муниципальной программы "Развитие образования  Юрьевецкого  муниципального района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3415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3.0702.0112075.612.24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на замену и ремонт электропроводки, электрооборудования и освещения в образовательных учреждениях Юрьевецкого муниципального  района в рамках подпрограммы "Энергоэффективность и энергосбережение в организациях образования Юрьевецкого муниципального  района" муниципальной программы "Развитие образования  Юрьевецкого  муниципального района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3416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3.0702.3198065.612.24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 районов и городских округов Ивановской области на укрепление материально-технической базы муниципальных образовательных организаций Ивановской области в рамках иных непрограммных мероприятий по наказам избирателей депутатам Ивановской областной Дум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3501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3.0702.3199018.612.24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на  исполнение судебных актов по искам к Юрьевецкому муниципальному району о возмещении вреда, причиненного незаконными действиями (бездействием) органов местного самоуправления Юрьевецкого муниципального района или их должностных лиц, в том числе в результате издания органами местного самоуправления Юрьевецкого муниципального района актов, не соотвествующих закону или иному нормативному правовому акту, а так же судебных актов по иным искам о взыскании денежных средств за счет средств казны Юрьевецкого муниципального района (за исключением судебных актов  о взыскании денежных средств в порядке субсидиарной ответственности  главных распорядителей средств бюджета Юрьевецкого муниципального района), судебных актов о присуждении компенсации за нарушение права на исполнение судебного акта в разумный срок за счет средств районного бюдже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3502</w:t>
            </w:r>
          </w:p>
        </w:tc>
      </w:tr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Юрьевецкого муниципального района Ивановской области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3.0702.0512067.612.24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rPr/>
            </w:pPr>
            <w:r>
              <w:rPr/>
              <w:t>Субсидия на текущий ремонт кровли здания МОУ ДОД "Юрьевецкая ДШИ" в рамках подпрограммы "Развитие Юрьевецкой детской школы искусств на 2014-2016 годы" муниципальной программы "Развитие дополнительного образования детей в сфере искусства и культуры Юрьевецкого муниципального района" на 2014-2016 год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401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3.0702.0512068.612.24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на текущий ремонт цоколя здания МОУ ДОД  "Юрьевецкая ДШИ" в рамках подпрограммы "Развитие Юрьевецкой детской школы искусств на 2014-2016 годы" муниципальной программы "Развитие дополнительного образования детей в сфере искусства и культуры Юрьевецкого муниципального района" на 2014-2016 год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40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*- указывается код по классификации расходов, предусмотренных решением Совета Юрьевецкого муниципального района  от 18.12.2013г. № 258 «О бюджете Юрьевецкого муниципального района  на 2014 год и плановый период 2015 и 2016 годов» (*** ** ** ****** 612 241)</w:t>
      </w:r>
    </w:p>
    <w:p>
      <w:pPr>
        <w:pStyle w:val="Normal"/>
        <w:ind w:left="360" w:hanging="0"/>
        <w:jc w:val="both"/>
        <w:rPr/>
      </w:pPr>
      <w:r>
        <w:rPr/>
        <w:t>**-Код субсидии состоит из 6 разрядов, где:</w:t>
      </w:r>
    </w:p>
    <w:p>
      <w:pPr>
        <w:pStyle w:val="Normal"/>
        <w:ind w:left="360" w:hanging="0"/>
        <w:jc w:val="both"/>
        <w:rPr/>
      </w:pPr>
      <w:r>
        <w:rPr/>
        <w:t>1-3 разряд- код главного распорядителя средств бюджета Юрьевецкого муниципального района, осуществляющего функции и полномочия учредителя в отношении муниципального бюджетного  учреждения;</w:t>
      </w:r>
    </w:p>
    <w:p>
      <w:pPr>
        <w:pStyle w:val="Normal"/>
        <w:ind w:left="360" w:hanging="0"/>
        <w:jc w:val="both"/>
        <w:rPr/>
      </w:pPr>
      <w:r>
        <w:rPr/>
        <w:t>4 разряд- код цели предоставления в соответствии с постановлением главы администрации Юрьевецкого муниципального района от 30.01.2012 г.  № 35 «О Порядке предоставления субсидий муниципальным бюджетным учреждениям на иные цели, не связанные с финансовым обеспечением  выполнения муниципального задания на оказание муниципальных услуг (выполнение работ)» (далее- код цели предоставления):</w:t>
      </w:r>
    </w:p>
    <w:p>
      <w:pPr>
        <w:pStyle w:val="Normal"/>
        <w:ind w:left="360" w:hanging="0"/>
        <w:jc w:val="both"/>
        <w:rPr/>
      </w:pPr>
      <w:r>
        <w:rPr/>
        <w:t>1-  капитальный ремонт;</w:t>
      </w:r>
    </w:p>
    <w:p>
      <w:pPr>
        <w:pStyle w:val="Normal"/>
        <w:ind w:left="360" w:hanging="0"/>
        <w:jc w:val="both"/>
        <w:rPr/>
      </w:pPr>
      <w:r>
        <w:rPr/>
        <w:t>2- приобретение основных средств, не учитываемых в нормативных затратах  на оказание муниципальных услуг (выполнение работ);</w:t>
      </w:r>
    </w:p>
    <w:p>
      <w:pPr>
        <w:pStyle w:val="Normal"/>
        <w:ind w:left="360" w:hanging="0"/>
        <w:jc w:val="both"/>
        <w:rPr/>
      </w:pPr>
      <w:r>
        <w:rPr/>
        <w:t>3- возмещение ущерба  в случае чрезвычайной ситуации;</w:t>
      </w:r>
    </w:p>
    <w:p>
      <w:pPr>
        <w:pStyle w:val="Normal"/>
        <w:ind w:left="360" w:hanging="0"/>
        <w:jc w:val="both"/>
        <w:rPr/>
      </w:pPr>
      <w:r>
        <w:rPr/>
        <w:t>4-  мероприятия, проводимые в рамках муниципальных целевых и ведомственных целевых программ, не учитываемые в  нормативных затратах  на оказание  муниципальных услуг (выполнение работ);</w:t>
      </w:r>
    </w:p>
    <w:p>
      <w:pPr>
        <w:pStyle w:val="Normal"/>
        <w:ind w:left="360" w:hanging="0"/>
        <w:jc w:val="both"/>
        <w:rPr/>
      </w:pPr>
      <w:r>
        <w:rPr/>
        <w:t>5- иные расходы, не относящиеся к бюджетным инвестициям, публичным обязательствам перед физическим лицом, подлежащим исполнению в денежной форме, а также не включаемые  в субсидии на финансовое обеспечение выполнения муниципального задания, рассчитанные с учетом нормативных затрат  на оказание ими муниципальных услуг физическим (или)  юридическим лицам  и нормативных затрат на содержание муниципального имущества.</w:t>
      </w:r>
    </w:p>
    <w:p>
      <w:pPr>
        <w:pStyle w:val="Normal"/>
        <w:ind w:left="360" w:hanging="0"/>
        <w:jc w:val="both"/>
        <w:rPr/>
      </w:pPr>
      <w:r>
        <w:rPr/>
        <w:t>5-6 разряды- порядковый номер целевой субсидии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/>
        <w:t xml:space="preserve">   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60" w:right="851" w:gutter="0" w:header="0" w:top="851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Style14">
    <w:name w:val="Название объекта"/>
    <w:basedOn w:val="Normal"/>
    <w:next w:val="Normal"/>
    <w:qFormat/>
    <w:pPr>
      <w:widowControl w:val="false"/>
      <w:autoSpaceDE w:val="false"/>
      <w:jc w:val="center"/>
    </w:pPr>
    <w:rPr>
      <w:b/>
      <w:bCs/>
      <w:sz w:val="26"/>
    </w:rPr>
  </w:style>
  <w:style w:type="paragraph" w:styleId="Style15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10:02:00Z</dcterms:created>
  <dc:creator>User</dc:creator>
  <dc:description/>
  <cp:keywords/>
  <dc:language>en-US</dc:language>
  <cp:lastModifiedBy>Тютин Николай Павлович</cp:lastModifiedBy>
  <cp:lastPrinted>2014-01-14T15:13:00Z</cp:lastPrinted>
  <dcterms:modified xsi:type="dcterms:W3CDTF">2014-05-12T10:02:00Z</dcterms:modified>
  <cp:revision>2</cp:revision>
  <dc:subject/>
  <dc:title> </dc:title>
</cp:coreProperties>
</file>