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8 » январ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14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троку «08 3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8 3 00 80340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Реализация проектов развития территорий муниципальных образований Ивановской области, основанных на местных инициативах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Реализация проектов развития территорий муниципальных образований Ивановской области, основанных на местных инициативах (инициативных проектов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33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1-31T07:33:00Z</dcterms:modified>
  <cp:revision>2</cp:revision>
  <dc:subject/>
  <dc:title/>
</cp:coreProperties>
</file>