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2 » июл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55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после строки «05 2 01 М023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бюджету муниципального района на содержание и ремонт  элементов благоустройства», 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5 2 02 00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"Выполнение мероприятий по ликвидации борщевика "Сосновского" на территории Юрьевецкого городского поселения"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2 02 209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полнение мероприятий по ликвидации борщевика "Сосновского" на территории Юрьевецкого городского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осле строки «31 9 00 20780 Выполнение мероприятий по оформлению документации на причальное сооружение: причал "Асафовы горы"», 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 9 00 20781 </w:t>
      </w:r>
      <w:r>
        <w:rPr>
          <w:bCs/>
          <w:sz w:val="28"/>
          <w:szCs w:val="28"/>
        </w:rPr>
        <w:t>Выполнение мероприятий по оформлению документации на причальное сооружение: причальной набережной пристани "Юрьевец"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28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7-12T10:35:00Z</dcterms:modified>
  <cp:revision>3</cp:revision>
  <dc:subject/>
  <dc:title/>
</cp:coreProperties>
</file>