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«18 » января  2022 </w:t>
      </w:r>
      <w:r>
        <w:rPr>
          <w:bCs/>
          <w:color w:val="000000"/>
          <w:sz w:val="28"/>
          <w:szCs w:val="28"/>
        </w:rPr>
        <w:t xml:space="preserve">г.                                                                         № 9 </w:t>
      </w:r>
      <w:r>
        <w:rPr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ind w:right="75" w:firstLine="54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29.12.2015г № 52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в связи с уточнением ведомственной структуры расходов бюджета Юрьевецкого городского поселения при формировании местного бюджета на 2022 год и плановый период 2023 и 2024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каз Финансового отдела администрации Юрьевецкого муниципального района от 29.12.2015г. № 52 «Об утверждении Порядка применения бюджетной классификации Российской Федерации в части, относящейся к бюджету Юрьевецкого городского поселения»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риложении 3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 после строки «05 6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5101 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территории с установкой спортивно-игровой площадки, расположенной по адресу: г. Юрьевец, ул. Заводская, около дома11)»,  добавить строку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05 6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5102 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территории с установкой спортивно-игровой площадки, расположенной по адресу: г. Юрьевец, ул. Юрия Гагарина, около дома 10)»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2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действие с момента подписания и распространяется  на правоотношения, возникающие при формировании бюджета Юрьевецкого городского поселения  на 2022 год и плановый период 2023 и 2024 годов.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>Начальник финансового отдела:                                              Смыслова Е.В.</w:t>
        <w:tab/>
        <w:t xml:space="preserve">     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9">
    <w:name w:val="Текст примечания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ind w:left="39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2">
    <w:name w:val=" Знак Знак12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5:55:00Z</dcterms:created>
  <dc:creator>Yurevec5</dc:creator>
  <dc:description/>
  <dc:language>en-US</dc:language>
  <cp:lastModifiedBy>Андреева</cp:lastModifiedBy>
  <cp:lastPrinted>2021-11-19T08:42:00Z</cp:lastPrinted>
  <dcterms:modified xsi:type="dcterms:W3CDTF">2022-01-18T05:58:00Z</dcterms:modified>
  <cp:revision>3</cp:revision>
  <dc:subject/>
  <dc:title/>
</cp:coreProperties>
</file>