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«11 » февраля  2022 </w:t>
      </w:r>
      <w:r>
        <w:rPr>
          <w:bCs/>
          <w:color w:val="000000"/>
          <w:sz w:val="28"/>
          <w:szCs w:val="28"/>
        </w:rPr>
        <w:t xml:space="preserve">г.                                                                         №20  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городского поселения при формировании местного бюджета на 2022 год и плановый период 2023 и 2024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иложении 3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 после строки «05 6 00 М0661 Иные межбюджетные трансферты бюджету муниципального района на проведение мероприятий по выкупу земельных участков для муниципальных нужд в рамках реализации проекта Юрьевецкого городского поселения – победителя Всероссийского конкурса лучших проектов создания комфортной городской среды (в части благоустройства площади Георгиевской с прилегающей улицей Советской (Исторический центр г.Юрьевец)»,  дополнить строкой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05 6 00 М2990 Иные межбюджетные трансферты бюджету муниципального района на реализацию мероприятий федеральной целевой программы  "Увековечение памяти погибших при защите Отечества на 2019-2024 годы"»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2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2 год и плановый период 2023 и 2024 годов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>Начальник финансового отдела:                                              Смыслова Е.В.</w:t>
        <w:tab/>
        <w:t xml:space="preserve">     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2">
    <w:name w:val=" Знак Знак1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08:00Z</dcterms:created>
  <dc:creator>Yurevec5</dc:creator>
  <dc:description/>
  <cp:keywords/>
  <dc:language>en-US</dc:language>
  <cp:lastModifiedBy>Андреева</cp:lastModifiedBy>
  <cp:lastPrinted>2021-11-19T08:42:00Z</cp:lastPrinted>
  <dcterms:modified xsi:type="dcterms:W3CDTF">2022-02-11T11:38:00Z</dcterms:modified>
  <cp:revision>5</cp:revision>
  <dc:subject/>
  <dc:title> </dc:title>
</cp:coreProperties>
</file>