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</w:t>
      </w:r>
      <w:r>
        <w:rPr>
          <w:bCs/>
          <w:color w:val="000000"/>
          <w:sz w:val="28"/>
          <w:szCs w:val="28"/>
          <w:u w:val="single"/>
          <w:lang w:val="en-US"/>
        </w:rPr>
        <w:t>23</w:t>
      </w:r>
      <w:r>
        <w:rPr>
          <w:bCs/>
          <w:color w:val="000000"/>
          <w:sz w:val="28"/>
          <w:szCs w:val="28"/>
          <w:u w:val="single"/>
        </w:rPr>
        <w:t xml:space="preserve"> » августа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г.                                                                         № 5</w:t>
      </w:r>
      <w:r>
        <w:rPr>
          <w:bCs/>
          <w:color w:val="000000"/>
          <w:sz w:val="28"/>
          <w:szCs w:val="28"/>
          <w:lang w:val="en-US"/>
        </w:rPr>
        <w:t>3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, в абзаце 16 дополнить кодом «М9999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02 2 01 20020 Разработка (актуализация) схем водоснабжения, водоотведения, теплоснабжения в Юрьевецком городском поселении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2 2 01 М0020 Иные межбюджетные трансферты бюджету Юрьевецкого муниципального района на разработку (актуализацию) схем водоснабжения, водоотведения, теплоснабжения в Юрьевецком городском поселе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2 2 01 20050 Проведение  экспертизы схем водоснабжения, водоотведения, теплоснабжения в Юрьевецком городском поселении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2 2 01 М0050 Иные межбюджетные трансферты бюджету Юрьевецкого муниципального района на проведение  экспертизы схем водоснабжения, водоотведения, теплоснабжения в Юрьевецком городском поселен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троку «09 1 01 2052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организации мероприятий на оказание материальной поддержки гражданам, пострадавшим  при чрезвычайных ситуациях на территории Юрьевецкого городского посел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09 1 01 М0521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р</w:t>
      </w:r>
      <w:r>
        <w:rPr>
          <w:bCs/>
          <w:sz w:val="28"/>
          <w:szCs w:val="28"/>
        </w:rPr>
        <w:t>ешение вопросов местного значения по организации мероприятий на оказание материальной поддержки гражданам, пострадавшим  при чрезвычайных ситуациях на территории Юрьевецкого городского поселения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после строки «</w:t>
      </w:r>
      <w:r>
        <w:rPr>
          <w:sz w:val="28"/>
          <w:szCs w:val="28"/>
        </w:rPr>
        <w:t xml:space="preserve">31 9 00 20780 </w:t>
      </w:r>
      <w:r>
        <w:rPr>
          <w:bCs/>
          <w:sz w:val="28"/>
          <w:szCs w:val="28"/>
        </w:rPr>
        <w:t>Выполнение мероприятий по оформлению  документации на причальное сооружение: причальной набережной  пристани «Юрьевец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9 00 М0780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 на в</w:t>
      </w:r>
      <w:r>
        <w:rPr>
          <w:bCs/>
          <w:sz w:val="28"/>
          <w:szCs w:val="28"/>
        </w:rPr>
        <w:t>ыполнение мероприятий по оформлению  документации на причальное сооружение: причальной набережной  пристани «Юрьевец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ле строки «31 9 01 22960 Резервный фонд Правительства Ивановкой области», добавить строку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1 S7700 Разработка проектно-сметной документации для восстановления работоспособности несущих конструкций многоквартирного дома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8:42:00Z</dcterms:created>
  <dc:creator>Yurevec5</dc:creator>
  <dc:description/>
  <cp:keywords/>
  <dc:language>en-US</dc:language>
  <cp:lastModifiedBy>Андреева</cp:lastModifiedBy>
  <cp:lastPrinted>2020-12-24T12:05:00Z</cp:lastPrinted>
  <dcterms:modified xsi:type="dcterms:W3CDTF">2021-08-23T11:22:00Z</dcterms:modified>
  <cp:revision>4</cp:revision>
  <dc:subject/>
  <dc:title> </dc:title>
</cp:coreProperties>
</file>