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03 » дека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78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строки «02 10 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820 Иные межбюджетные трансферты бюджету муниципального райо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, добавить строку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2 1 01 М0820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Иные межбюджетные трансферты бюджету муниципального район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 w:val="28"/>
          <w:szCs w:val="28"/>
        </w:rPr>
        <w:t>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33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1-12-06T07:01:00Z</dcterms:modified>
  <cp:revision>4</cp:revision>
  <dc:subject/>
  <dc:title> </dc:title>
</cp:coreProperties>
</file>