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08 » декабря  2021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82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02 2 01 22960 Резервный фонд Правительства Ивановской области», дополнить строк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2 2 01 2296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зервный фонд Правительства Ивановской области (</w:t>
      </w:r>
      <w:r>
        <w:rPr>
          <w:color w:val="000000"/>
          <w:sz w:val="28"/>
          <w:szCs w:val="28"/>
          <w:shd w:fill="FFFFFF" w:val="clear"/>
        </w:rPr>
        <w:t>Субсидия ООО «Теплоцентраль» на приобретение топочного мазута в целях организации обеспечения надежного теплоснабжения потребителей на территории Юрьевецкого городского поселения)</w:t>
      </w:r>
      <w:r>
        <w:rPr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2 2 01 22962 Резервный фонд Правительства Ивановской области (</w:t>
      </w:r>
      <w:r>
        <w:rPr>
          <w:color w:val="000000"/>
          <w:sz w:val="28"/>
          <w:szCs w:val="28"/>
          <w:shd w:fill="FFFFFF" w:val="clear"/>
        </w:rPr>
        <w:t>Субсидия ООО «Тепло-город» на приобретение каменного угля в целях организации обеспечения надежного теплоснабжения потребителей на территории Юрьевецкого городского поселения)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2 2 01 22963 Резервный фонд Правительства Ивановской области (</w:t>
      </w:r>
      <w:r>
        <w:rPr>
          <w:color w:val="000000"/>
          <w:sz w:val="28"/>
          <w:szCs w:val="28"/>
          <w:shd w:fill="FFFFFF" w:val="clear"/>
        </w:rPr>
        <w:t>Субсидия МУП «МУК» на приобретение каменного угля в целях организации обеспечения надежного теплоснабжения потребителей на территории Юрьевецкого городского поселения)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35:00Z</dcterms:created>
  <dc:creator>Yurevec5</dc:creator>
  <dc:description/>
  <dc:language>en-US</dc:language>
  <cp:lastModifiedBy>Андреева</cp:lastModifiedBy>
  <cp:lastPrinted>2021-11-19T08:42:00Z</cp:lastPrinted>
  <dcterms:modified xsi:type="dcterms:W3CDTF">2021-12-08T10:35:00Z</dcterms:modified>
  <cp:revision>3</cp:revision>
  <dc:subject/>
  <dc:title/>
</cp:coreProperties>
</file>