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25 » мая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34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: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После строки «300 1 17 05050 13 0000 180 Прочие неналоговые доходы бюджетов городских поселений» дополнить строкой следующего содержания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«300 1 17 15030 13 0001 150 Инициативные платежи, зачисляемые в бюджеты городских поселений (Благоустройство территории с установкой спортивно-игровой площадки, расположенной по адресу: г. Юрьевец, ул. Заводская, около дома 11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и «05 6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00 Реализация проектов развития территорий муниципальных образований Ивановской области, основанных на местных инициативах» дополнить строкой</w:t>
        <w:tab/>
        <w:t xml:space="preserve">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05 6 F2 S5101 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территории с установкой спортивно-игровой площадки, расположенной по адресу: г. Юрьевец, ул. Заводская, около дома11)»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</w:t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41:00Z</dcterms:created>
  <dc:creator>Yurevec5</dc:creator>
  <dc:description/>
  <cp:keywords/>
  <dc:language>en-US</dc:language>
  <cp:lastModifiedBy>Андреева</cp:lastModifiedBy>
  <cp:lastPrinted>2021-05-28T09:27:00Z</cp:lastPrinted>
  <dcterms:modified xsi:type="dcterms:W3CDTF">2021-05-28T06:28:00Z</dcterms:modified>
  <cp:revision>7</cp:revision>
  <dc:subject/>
  <dc:title> </dc:title>
</cp:coreProperties>
</file>