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15 » июня 202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40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31 9 00 22961 Предоставление иных межбюджетных трансфертов  бюджету Юрьевецкого муниципального района на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 9 00 22962 Предоставление иных межбюджетных трансфертов  бюджету Юрьевецкого муниципального района на проведение  неотложных аварийно-восстановительных работ, связанных с ликвидацией последствий  чрезвычайных ситуаций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шквалистого ветра), произошедшего 15.05.2021г. за счет средств резервного фонда Правительства Иван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</w:t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1:00Z</dcterms:created>
  <dc:creator>Yurevec5</dc:creator>
  <dc:description/>
  <dc:language>en-US</dc:language>
  <cp:lastModifiedBy>Андреева</cp:lastModifiedBy>
  <cp:lastPrinted>2021-05-28T09:27:00Z</cp:lastPrinted>
  <dcterms:modified xsi:type="dcterms:W3CDTF">2021-06-15T08:45:00Z</dcterms:modified>
  <cp:revision>3</cp:revision>
  <dc:subject/>
  <dc:title/>
</cp:coreProperties>
</file>