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3 » сентября  2021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60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31 9 01 22960 Резервный фонд Правительства Ивановкой области», дополнить строк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1 9 02 00000 Основное мероприятие "Предоставление иных межбюджетных трансфертов  бюджету Юрьевецкого муниципального района на восстановление сетей уличного освещения Юрьевецкого городского поселения за счет средств резервного фонда Правительства Ивановской области"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1 9 02 22960 Резервный фонд Правительства Ивановкой области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35:00Z</dcterms:created>
  <dc:creator>Yurevec5</dc:creator>
  <dc:description/>
  <dc:language>en-US</dc:language>
  <cp:lastModifiedBy>Андреева</cp:lastModifiedBy>
  <cp:lastPrinted>2021-09-16T14:41:00Z</cp:lastPrinted>
  <dcterms:modified xsi:type="dcterms:W3CDTF">2021-09-16T11:55:00Z</dcterms:modified>
  <cp:revision>4</cp:revision>
  <dc:subject/>
  <dc:title/>
</cp:coreProperties>
</file>