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4 » декабря 2020 </w:t>
      </w:r>
      <w:r>
        <w:rPr>
          <w:bCs/>
          <w:color w:val="000000"/>
          <w:sz w:val="28"/>
          <w:szCs w:val="28"/>
        </w:rPr>
        <w:t>г.                                                                         № 53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0 год и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ле строки «05 6 00 30700 Иные межбюджетные трансферты бюджету Юрьевецкого муниципального района на выполнение мероприятий по разработке проектно-сметной документации и проведения работ по  благоустройству  участка набережной г.Юрьевец»,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5 6 00 35550 Иные межбюджетные трансферты бюджету муниципального района на реализацию программ формирования современной городской среды на территории г.Юрьевец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сле строки «05 6 0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600 Иные межбюджетные трансферты бюджету муниципального района</w:t>
      </w: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оведение мероприятий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 xml:space="preserve">по обустройству  мест массового отдыха  населения </w:t>
      </w:r>
      <w:r>
        <w:rPr>
          <w:sz w:val="28"/>
          <w:szCs w:val="28"/>
        </w:rPr>
        <w:t>в рамках формирования современной городской среды на территории Юрьевецкого городского поселения», дополнить строкой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5 6 00 36400 Иные межбюджетные трансферты бюджету муниципального района на реализацию проектов благоустройства территорий Юрьевецкого городского посел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троку 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35550 Иные межбюджетные трансферты бюджету муниципального района на реализацию программ формирования современной городской среды на территории г.Юрьевец»,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у 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36400 Иные межбюджетные трансферты бюджету муниципального района на реализацию проектов благоустройства территорий Юрьевецкого городского поселения», исключить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0 год и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38:00Z</dcterms:created>
  <dc:creator>Yurevec5</dc:creator>
  <dc:description/>
  <dc:language>en-US</dc:language>
  <cp:lastModifiedBy>Андреева</cp:lastModifiedBy>
  <cp:lastPrinted>2020-02-18T09:19:00Z</cp:lastPrinted>
  <dcterms:modified xsi:type="dcterms:W3CDTF">2020-12-15T10:46:00Z</dcterms:modified>
  <cp:revision>3</cp:revision>
  <dc:subject/>
  <dc:title/>
</cp:coreProperties>
</file>