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29  »  декабря        2015 </w:t>
      </w:r>
      <w:r>
        <w:rPr>
          <w:bCs/>
          <w:color w:val="000000"/>
          <w:sz w:val="28"/>
          <w:szCs w:val="28"/>
        </w:rPr>
        <w:t xml:space="preserve">г.                                                            № </w:t>
      </w:r>
      <w:r>
        <w:rPr>
          <w:bCs/>
          <w:color w:val="000000"/>
          <w:sz w:val="28"/>
          <w:szCs w:val="28"/>
          <w:u w:val="single"/>
        </w:rPr>
        <w:t>_52___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менения бюджетной классификации Российской Федерации  в части, относящейся к  бюджету Юрьевецкого городского поселения Юрьевецкого муниципального района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й област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(в редакции приказов от 11.04.2016 № 13, 14.06.2016 №21, 20.06.2016 №22, 25.10.2016 №34, 25.10.2016 №35, 03.11.2016 №36, 27.12.2016 №48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.02.2017 № 9, 21.02.2017 № 10, 22.02.2017 № 11, 01.03.2017 №13, 22.03.2017 № 15, 28.03.2017 №19, 26.04.2017 №29, 27.04.2017 №30, 25.05.2017 №35, 20.06.2017 №43, 25.07.2017 №47, 30.10.2017 №58, 10.11.2017 №59, 23.11.2017 №63, 15.02.2018 №7, 06.03.2018 №11, 03.04.2018 №14, 12.04.2018 №17, 19.04.2018 №19, 21.05.2018 №21, 29.06.2018 №23, 09.07.2018 №27, 10.07.2018 №30, 29.08.2018 №34, 03.12.2018 №43, 06.12.2018 №45, 19.12.2018 №54, 25.12.2018 №58. 11.01.2019 №1, 06.02.2019 №9, 25.02.2019 №12, 27.02.2019 № 15, 24.04.2019 №25, 25.04.2019 №26, 03.06.2019 №31, 10.06.2019 №33, 30.07.2019 №41, 23.08.2019 №44, 26.09.2019 №47, 17.02.2020 №8)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"Об утверждении Указаний о порядке применения бюджетной классификации Российской Федерации»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еречень кодов подвидов доходов бюджетов по видам доходов бюджетов, главным администратором которых является администрация Юрьевецкого муниципального района, в части исполнения бюджета Юрьевецкого городского поселения, согласно приложению 1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единую структуру кода целевой статьи расходов  бюджета Юрьевецкого городского поселения, согласно приложению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еречень и коды целевых статей расходов бюджета Юрьевецкого городского поселения, согласно приложению 3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и силу с 1 января 2016 года следующие распоряжения администрации Юрьевецкого городского поселения:</w:t>
      </w:r>
    </w:p>
    <w:p>
      <w:pPr>
        <w:pStyle w:val="Normal"/>
        <w:ind w:right="-2" w:firstLine="708"/>
        <w:rPr/>
      </w:pPr>
      <w:r>
        <w:rPr>
          <w:sz w:val="28"/>
          <w:szCs w:val="28"/>
        </w:rPr>
        <w:t>- от 10.10.2013г № 279 "Об утверждении Порядка применения бюджетной классификации Российской Федерации в части, относящейся к бюджету Юрьевецкого городского поселения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1.01.2014г. № 10 "О внесении дополнений в распоряжение № 279 от 10.10.2013г»;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5.05.2014г. № 163 "О кодах доходов бюджета Юрьевецкого городского поселения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6.06.2014г. № 196/1 "О внесении изменений в распоряжение № 279 от 10.10.2013г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5.06.2014г. № 235/1 "О внесении дополнений в распоряжение № 279 от 10.10.2013г»;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 29.08.2014г. № 343/1 "О кодах доходов бюджета Юрьевецкого городского поселения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8.10.2014г. № 408 "О внесении дополнений в распоряжение № 279 от 10.10.2013г»;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6.12.2014г. № 489 "О кодах доходов бюджета Юрьевецкого городского поселения»;</w:t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31.12.2014г. № 496 "О внесении изменений в распоряжение от 10.10.2013г № 279 "Об утверждении Порядка применения бюджетной классификации Российской Федерации в части, относящейся к бюджету Юрьевецкого городского поселения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.01.2015г. № 11/1 "О внесении дополнений в распоряжение № 279 от 10.10.2013г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4.03.2015г. № 34 "О внесении изменений в распоряжение от 10.10.2013г № 279 "Об утверждении Порядка применения бюджетной классификации Российской Федерации в части, относящейся к бюджету Юрьевецкого городского поселения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8.05.2015г. № 93 "О внесении дополнений в распоряжение № 279 от 10.10.2013г»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2.06.2015г. № 126 "О внесении изменений в распоряжение от 10.10.2013г № 279 "Об утверждении Порядка применения бюджетной классификации Российской Федерации в части, относящейся к бюджету Юрьевецкого городского поселения»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</w:t>
        <w:tab/>
        <w:tab/>
        <w:tab/>
        <w:t xml:space="preserve">     </w:t>
        <w:tab/>
        <w:t xml:space="preserve">         </w:t>
        <w:tab/>
        <w:t xml:space="preserve">       Е.В.Смыслова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 приказу финансового отдела администрации Юрьевецкого муниципального района</w:t>
      </w:r>
    </w:p>
    <w:p>
      <w:pPr>
        <w:pStyle w:val="Normal"/>
        <w:tabs>
          <w:tab w:val="clear" w:pos="708"/>
          <w:tab w:val="left" w:pos="3435" w:leader="none"/>
        </w:tabs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от  29.12.2015г № 52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/>
      </w:pPr>
      <w:r>
        <w:rPr>
          <w:b/>
          <w:sz w:val="28"/>
          <w:szCs w:val="28"/>
        </w:rPr>
        <w:t>Перечень кодов подвидов доходов бюджетов по видам доходов бюджетов, главным администратором которых является администрация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Юрьевецкого муниципального района, в части исполнения бюджета Юрьевецкого город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86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бюджетной классификации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>
          <w:trHeight w:val="1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300 1 11 05013 13 0000 12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300 1 11 05035 13 0000 12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300 1 11 09045 13 0000 12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3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 13 02995 13 0001 13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 (средства, поступающие от возврата учреждениями субсидий на выполнение ими муниципального  задания прошлых лет) (в редакции приказа от 25.12.2018 №58)</w:t>
            </w:r>
          </w:p>
        </w:tc>
      </w:tr>
      <w:tr>
        <w:trPr>
          <w:trHeight w:val="93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 14 06013 13 0000 43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 1 14 06025 13 0000 43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1 16 90050 13 0000 14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 17 05050 13 0000 18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 приказу финансового отдела администрации Юрьевецкого муниципального района</w:t>
      </w:r>
    </w:p>
    <w:p>
      <w:pPr>
        <w:pStyle w:val="Normal"/>
        <w:tabs>
          <w:tab w:val="clear" w:pos="708"/>
          <w:tab w:val="left" w:pos="343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9.12.2015  № 52</w:t>
      </w:r>
    </w:p>
    <w:p>
      <w:pPr>
        <w:pStyle w:val="Normal"/>
        <w:ind w:left="993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структура кода целевой статьи расходов бюджета Юрьевецкого городского поселения</w:t>
      </w:r>
    </w:p>
    <w:p>
      <w:pPr>
        <w:pStyle w:val="Normal"/>
        <w:ind w:left="567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статьи расходов  бюджета Юрьевецкого городского поселения (далее – целевые статьи расходов бюджета)   обеспечивают привязку бюджетных ассигнований к расходным обязательствам,  подлежащим исполнению за счет средств  бюджета  Юрьевецкого городского поселения, осуществляемым в рамках реализации мероприятий муниципальных программ и подпрограмм муниципальных програм</w:t>
      </w:r>
      <w:r>
        <w:rPr>
          <w:color w:val="000000"/>
          <w:sz w:val="28"/>
          <w:szCs w:val="28"/>
        </w:rPr>
        <w:t>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Юрьевецкого городского поселения, а также в рамках не включенных в муниципальные  программы Юрьевецкого городского поселения направлений деятельности органов местного самоуправления Юрьевецкого городского поселения (в целях настоящего приказа  – непрограммные направления деятельности), и (или) к расходным обязательствам, подлежащим исполнению за счет средств  бюджета Юрьевец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расходов бюджетов состоит из 10 знаков (8 – 17 разряды двадцатизначного кода классификации расходов бюджетов) и включает следующие составные ч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д программного (непрограммного) направления расходов (8 – 9 разряды кода классификации расходов бюджетов) предназначен для кодирования муниципальных программ Юрьевецкого городского поселения, непрограммных направлений деятельности органов местного самоуправления Юрьевец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ы программного (непрограммного) направления расходов формируются с применением цифрового ряда: 0, 1, 2, 3, 4, 5, 6, 7, 8, 9 и с использованием следующих значений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01 – 29 для отражения муниципальных программ Юрьевецкого городского поселения в соответствии с перечнем, утвержденным распоряжением администрации Юрьевецкого городского поселения от 14.10.2013 № 12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– 99 для отражения непрограммных направлени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Юрьевецкого городского поселения или детализации непрограммных направлени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ы подпрограмм формируются с применением буквенно-цифрового ряда: 1, 2, 3, 4, 5, 6, 7, 8, 9, А, Б, Г, Д, Ж, И, Л, П, Ф, Ц, Ч, Ш, Э, Ю, 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сутствия необходимости детализации непрограммных направлений деятельности код подпрограммы обозначается цифрой "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д основного мероприятия (11-12 разряды кода классификации расходов бюджетов) предназначен для кодирования основных мероприятий подпрограмм муниципальных программ Юрьевецкого городского поселения. Коды основных мероприятий формируются с применением цифрового ряда: 0, 1, 2, 3, 4, 5, 6, 7, 8,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кода целевой статьи непрограммных направлений деятельности код основного мероприятия обозначается цифрами- 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Код направления расходов (13 – 17 разряды кода классификации расходов бюджетов) предназначен для кодирования мероприятий подпрограмм муниципальных программ Юрьевецкого городского поселения и конкретизации отдельных мероприятий непрограммных направлени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ы направления расходов формируются с применением цифрового ряда: 0, 1, 2, 3, 4, 5, 6, 7, 8, 9 и обособляются в категории со знач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0010 – 19990 для отражения расходов на обеспечение выполнения функций органами местного самоуправления, казенными учреждениями, на оказание муниципальных услуг (выполнение работ) муниципальными  учреждениями, находящимися в ведении Юрьевец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010 – 29990 для отражения расходов на закупку товаров, работ и  услуг для муниципальных  нужд (за исключением муниципальных  учреждений, находящихся  в ведении Юрьевецкого городского поселения), обслуживание муниципального долга Юрьевецкого городского поселения, создание резервного фонда администрации Юрьевецкого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31, 20111, 20251, 20271, 20501, 20521, 20541, 20651,  20710-20760,   30000 -  39999, 90051, 90081,90091,90100,90110  </w:t>
      </w:r>
      <w:r>
        <w:rPr>
          <w:color w:val="000000"/>
          <w:sz w:val="28"/>
          <w:szCs w:val="28"/>
        </w:rPr>
        <w:t>для отражения расходов по предоставлению иных межбюджетных расходов по переданным полномочиям на уровень муниципального района; (в редакции приказа от 10.07.2018 №30)</w:t>
      </w:r>
    </w:p>
    <w:p>
      <w:pPr>
        <w:pStyle w:val="Normal"/>
        <w:ind w:firstLine="709"/>
        <w:jc w:val="both"/>
        <w:rPr/>
      </w:pPr>
      <w:r>
        <w:rPr>
          <w:strike/>
          <w:color w:val="000000"/>
          <w:sz w:val="28"/>
          <w:szCs w:val="28"/>
        </w:rPr>
        <w:t>30010 – 39999 для отражения расходов по предоставлению иных межбюджетных расходов по переданным полномочиям на уровень муниципального района (исключено приказом от 10.07.2018 №3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010 – 49990 для отражения расходов на капитальные вложения в объекты недвижимого имущества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010 – 69990 для отражения расходов на предоставление субсидий 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казенными учрежд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0010 – 99990 для отражения иных бюджетных ассигно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ды целевых статей расходов бюджетов, содержащие в 5-10 разрядах кода значения 70010 – 79990 и 80010 – 89990 (коды направления расходов бюджета), используются исключительно для отражения расходов  бюджета муниципального образования,  источником финансового обеспечения которых являются межбюджетные трансферты, предоставляемые из областного бюджета. </w:t>
      </w:r>
      <w:r>
        <w:rPr>
          <w:sz w:val="28"/>
          <w:szCs w:val="28"/>
          <w:lang w:val="en-US" w:eastAsia="en-US"/>
        </w:rPr>
        <w:t>Отражение в текущем финансовом году расходов бюджета</w:t>
      </w:r>
      <w:r>
        <w:rPr>
          <w:sz w:val="28"/>
          <w:szCs w:val="28"/>
        </w:rPr>
        <w:t xml:space="preserve"> Юрьевецкого городского поселения</w:t>
      </w:r>
      <w:r>
        <w:rPr>
          <w:sz w:val="28"/>
          <w:szCs w:val="28"/>
          <w:lang w:val="en-US" w:eastAsia="en-US"/>
        </w:rPr>
        <w:t>, осуществляемых за счет остатков целевых межбюджетных трансфертов прошлых лет, производится в следующем порядке:</w:t>
      </w:r>
    </w:p>
    <w:p>
      <w:pPr>
        <w:pStyle w:val="Normal"/>
        <w:tabs>
          <w:tab w:val="clear" w:pos="708"/>
          <w:tab w:val="left" w:pos="3435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сохранении у Ивановской области расходных обязательств по предоставлению в текущем финансовом году целевых межбюджетных трансфертов на указанные цели – по соответствующим направлениям расходов областного бюджета, приведенным в приложении 4 к распоряжению </w:t>
      </w:r>
      <w:r>
        <w:rPr>
          <w:sz w:val="28"/>
          <w:szCs w:val="28"/>
        </w:rPr>
        <w:t>Департамента финансов Ивановской области от 26.10.2015 № 222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при отсутствии у Ивановской области расходных обязательств по предоставлению в текущем финансовом году целевых межбюджетных трансфертов на указанные цели – по направлению расходов 91999 "Прочие мероприятия, осуществляемые за счет межбюджетных трансфертов прошлых лет из областного бюдж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ы целевых статей расходов бюджетов, содержащие в 5 – 10 разрядах кода значения 99990 (код направления расходов бюджета), используются исключительно для отражения непрограммных направлений деятельности, детализация которых осуществляется по коду подпрограммы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я целевых статей расходов бюджета устанавливаются финансовым отделом администрации Юрьевецкого городского поселения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х программ Юрьевецкого городского поселения,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 муниципальных программ Юрьевецкого городского поселения, детализированных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ых программ Юрьевецкого город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ind w:left="720" w:right="-14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 приказу финансового отдела администрации Юрьевецкого муниципального района</w:t>
      </w:r>
    </w:p>
    <w:p>
      <w:pPr>
        <w:pStyle w:val="Normal"/>
        <w:tabs>
          <w:tab w:val="clear" w:pos="708"/>
          <w:tab w:val="left" w:pos="3435" w:leader="none"/>
        </w:tabs>
        <w:ind w:left="567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 29.12.2015  №52 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целевых статей расходов бюджета Юрьевецкого городского поселения</w:t>
      </w:r>
    </w:p>
    <w:p>
      <w:pPr>
        <w:pStyle w:val="Normal"/>
        <w:ind w:left="567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от 11.04.2016 № 13, 14.06.2016 №21, 20.06.2016 №22, 25.10.2016 №34, 25.10.2016 №35, 03.11.2016 №36, 27.12.2016 №48, 14.02.2017 № 9, 21.02.2017 №10, 22.02.2017 №11, 01.03.2017 №13, 22.03.2017 № 15, 28.03.2017 №19, 26.04.2017 №29, 27.04.2017 №30, 25.05.2017 №35, 20.06.2017 №43, 25.07.2017 №47, 30.10.2017 №58, 10.11.2017 №59, 23.11.2017 №63, 15.02.2018 №7, 06.03.2018 №11, 03.04.2018 №14, 12.04.2018 №17, 19.04.2018 №19, 21.05.2018 №21, 29.06.2018 №23, 09.07.2018 №27, 10.07.2018 №30, 29.08.2018 №34, 03.12.2018 №43, 06.12.2018 №45, 19.12.2018 №54, 11.01.2019 №1, 06.02.2019 №9, 25.02.2019 №12, 27.02.2019 №15, 24.05.2019 №25, 25.04.2019 №26, 03.06.2019 №31, 10.06.2019 №33, 30.07.2019  № 41, 23.08.2019 №44, 26.09.2019 №47, 17.02.2020 №8)</w:t>
      </w:r>
    </w:p>
    <w:p>
      <w:pPr>
        <w:pStyle w:val="Normal"/>
        <w:ind w:left="567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  <w:gridCol w:w="603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целевой статьи расходов бюджета Юрьевецкого городского посел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целевой статьи расходов бюджета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018" w:leader="none"/>
                <w:tab w:val="left" w:pos="2052" w:leader="none"/>
              </w:tabs>
              <w:ind w:right="175" w:first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апитальный ремонт муниципальных жилых помещений Юрьевецкого городского поселения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89" w:leader="none"/>
                <w:tab w:val="left" w:pos="2018" w:leader="none"/>
                <w:tab w:val="left" w:pos="2052" w:leader="none"/>
              </w:tabs>
              <w:ind w:right="175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«Капитальный ремонт муниципальных жилых помещений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Капитальный ремонт муниципальных жилых помещений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206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на капитальный ремонт муниципального жилого фонд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300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.Юрьевец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306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ых межбюджетных трансфертов бюджету муниципального района для перечисления взносов  на капитальный ремонт муниципального жилого фонда Юрьевецкого городского поселения 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400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капитального ремонта муниципальных жилых помещен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1 600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ому унитарному предприятию на возмещение затрат по содержанию, модернизации, капитальному ремонту и восстановлению муниципального имущества, в части муниципальных жилых помещений г.Юрьевец (в ред.приказа от 22.03.2017 № 15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«Возмещение затрат нанимателям за проведенный капитальный ремонт муниципальных жилых помещений Юрьевецкого городского поселения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озмещение затрат нанимателям за проведенный капитальный ремонт муниципальных жилых помещений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300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.Юрьевец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1 400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нанимателям за проведенный капитальный ремонт муниципальных жилых помещен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«Обеспечение жильем и жилищными услугами граждан в Юрьевецком городском поселении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сновное мероприятие «Обеспечение жильем и жилищными услугами граждан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200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плата услуг сторонних организаций по предоставлению нанимателям муниципального жилья жилищных и коммунальных услуг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5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 по реализации прав собственника муниципального жиль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20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нанимателям муниципального жилья, подлежащего капитальному ремонту, за съем жилья в целях безопасного их прожива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208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ых полномочий органов местного самоуправления в соответствии с жилищным законодательством на территории г.Юрьевец (в редакции приказа от 17.02.2020 №8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300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иных межбюджетных трансфертов бюджету муниципального района на организацию мероприятий по о</w:t>
            </w:r>
            <w:r>
              <w:rPr>
                <w:bCs/>
                <w:sz w:val="28"/>
                <w:szCs w:val="28"/>
                <w:lang w:eastAsia="en-US"/>
              </w:rPr>
              <w:t>плате услуг сторонних организаций по предоставлению нанимателям муниципального жилья жилищных и коммунальных услуг на территории г.Юрьевец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305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.Юрьевец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30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508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( исключено приказом от 28.03.2017 №19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sz w:val="28"/>
                <w:szCs w:val="28"/>
              </w:rPr>
              <w:t>(в ред.приказа от 28.03.2017 №19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02 10 1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R08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 xml:space="preserve">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 xml:space="preserve"> 01.01.2018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0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02 1 01 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  <w:lang w:val="en-US"/>
              </w:rPr>
              <w:t>S02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trike/>
                <w:sz w:val="28"/>
                <w:szCs w:val="28"/>
              </w:rPr>
              <w:t>Мероприятие по предоставлению социальных выплат молодым семьям на приобретение (строительство) жилого помещения (в ред.приказа №48 от 27.12.2016г</w:t>
            </w:r>
            <w:r>
              <w:rPr>
                <w:sz w:val="28"/>
                <w:szCs w:val="28"/>
              </w:rPr>
              <w:t>) (исключается приказом №43 от 20.06.2017г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02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едоставлению социальных выплат молодым семьям на приобретение (строительство) жилого помещения (в ред.приказа №43 от 20.06.2017г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R02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ероприятий по реализации субсидии бюджетам муниципальных образований в целях предоставления социальных выплат молодым семьям на приобретение (строительство) жилого помещения (в ред. Прик. № 11 от 22.02.2017г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2 1 01 L49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 на  реализацию мероприятий по предоставлению социальных выплат молодым семьям г.Юрьевец на приобретение (строительство) жилого помещения (в редакции приказа от 19.12.2018 №54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2 1 01 </w:t>
            </w:r>
            <w:r>
              <w:rPr>
                <w:color w:val="000000"/>
                <w:sz w:val="28"/>
                <w:szCs w:val="28"/>
                <w:lang w:val="en-GB"/>
              </w:rPr>
              <w:t>R</w:t>
            </w:r>
            <w:r>
              <w:rPr>
                <w:color w:val="000000"/>
                <w:sz w:val="28"/>
                <w:szCs w:val="28"/>
                <w:lang w:val="en-US"/>
              </w:rPr>
              <w:t>49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 в целях предоставления социальных выплат молодым семьям на приобретение (строительство) жилого помещения (в редакции приказа от 25.04.2019 №26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802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реализации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в ред. Прик. № 11 от 22.02.2017г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1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2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Предоставление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потечному жилищному кредиту </w:t>
            </w:r>
            <w:r>
              <w:rPr>
                <w:color w:val="000000"/>
                <w:sz w:val="28"/>
                <w:szCs w:val="28"/>
              </w:rPr>
              <w:t>(в том числе рефинансированному) (в ред. Прик. № 11 от 22.02.2017г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1 83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субсидии бюджетам муниципальных образований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в ред.приказа от 06.03.2018 № 11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1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3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  на п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редоставление государственной и муниципальной поддержки  граждан г.Юрьевец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потечному жилищному кредиту </w:t>
            </w:r>
            <w:r>
              <w:rPr>
                <w:color w:val="000000"/>
                <w:sz w:val="28"/>
                <w:szCs w:val="28"/>
              </w:rPr>
              <w:t xml:space="preserve">(в том числе рефинансированному) </w:t>
            </w:r>
            <w:r>
              <w:rPr>
                <w:sz w:val="28"/>
                <w:szCs w:val="28"/>
              </w:rPr>
              <w:t>(в редакции приказа от 19.12.2018 №54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1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3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Предоставление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потечному жилищному кредиту </w:t>
            </w:r>
            <w:r>
              <w:rPr>
                <w:color w:val="000000"/>
                <w:sz w:val="28"/>
                <w:szCs w:val="28"/>
              </w:rPr>
              <w:t>(в том числе рефинансированному) (в ред.приказа от 06.03.2018 № 11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«Обеспечение коммунальными услугами граждан в Юрьевецком городском поселении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  <w:lang w:eastAsia="en-US"/>
              </w:rPr>
              <w:t>Обеспечение коммунальными услугами граждан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200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ав собственника муниципальных объектов коммунального хозяйств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200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хемы водоснабжения и водоотведения в Юрьевецком городском поселени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400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Устройство системы подачи и хранения воды для хозяйственно-питьевого водоснабжения микрорайона Глазовая гор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600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юридическим лицам, </w:t>
            </w:r>
            <w:r>
              <w:rPr>
                <w:rFonts w:eastAsia="Calibri"/>
                <w:sz w:val="28"/>
                <w:szCs w:val="28"/>
              </w:rPr>
              <w:t>индивидуальным предпринимателям, а также физическим лицам – производителям товаров, работ, услуг в целях возмещения части затрат в связи с оказанием услуг отдельным категориям граждан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306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 предоставление субсидий юридическим лицам, </w:t>
            </w:r>
            <w:r>
              <w:rPr>
                <w:rFonts w:eastAsia="Calibri"/>
                <w:sz w:val="28"/>
                <w:szCs w:val="28"/>
              </w:rPr>
              <w:t>индивидуальным предпринимателям, а также физическим лицам – производителям товаров, работ, услуг в целях возмещения части затрат в связи с оказанием услуг отдельным категориям граждан на территории г.Юрьевец (в редакции приказа от 10.07.2018 №30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900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уставной фонд в муниципальные унитарные предприят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910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 на перечисление взносов в уставной фонд в муниципального унитарного предприятия (в редакции приказа от 03.12.2018 №43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900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орудованию и обслуживанию мест первичного сбора и накопления отработанных ртуть содержащих ламп для утилизации на специализированном предприяти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600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сетей горячего водоснабжения г.Юрьевец (в ред.приказа от 25.05.2017 №30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600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канализационной сети протяженностью 1148,9 м  расположенной по адресу г.Юрьевец ул.Свободы, ул.Текстильная, ул.Кинешемская (в ред.приказа от 15.02.2018 № 7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306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 на предоставление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  Юрьевецкого городского поселения, недополученных доходов в связи с оказанием коммунальных услуг, а так же в целях предупреждения банкротства. (в редакции приказов от 06.02.2019 №9, 25.02.2019 №12, 27.02.2019 №15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«Газификация Юрьевецкого городского поселения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Газификация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803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0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разработку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  проведение мероприятий по </w:t>
            </w:r>
            <w:r>
              <w:rPr>
                <w:color w:val="000000"/>
                <w:sz w:val="28"/>
                <w:szCs w:val="28"/>
              </w:rPr>
              <w:t>разработке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«Формирование маневренного фонда Юрьевецкого городского поселения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сновное мероприятие «</w:t>
            </w:r>
            <w:r>
              <w:rPr>
                <w:sz w:val="28"/>
                <w:szCs w:val="28"/>
              </w:rPr>
              <w:t>Формирование маневренного фонда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400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оведение мероприятий по формированию маневренного фонд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Подпрограмма</w:t>
            </w:r>
            <w:r>
              <w:rPr>
                <w:bCs/>
                <w:sz w:val="28"/>
                <w:szCs w:val="28"/>
                <w:lang w:eastAsia="en-US"/>
              </w:rPr>
              <w:t xml:space="preserve"> «Чистая вода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сновное мероприятие «Модернизация систем водоснабжения, водоотведения и очистки сточных вод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6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редоставление субсидий юридическим лицам, индивидуальным предпринимателям, а также физическим лицам – производителям товаров, работ, услуг в целях возмещения части затрат, связанных с модернизацией систем водоснабжения, водоотведения и очистке сточных вод 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6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оведение текущего ремонта сетей водоснабжения, теплоснабжения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Территориальное планирование Юрьевецкого городского поселения»(в редакции приказа от 27.04.2017 №30)</w:t>
            </w:r>
          </w:p>
        </w:tc>
        <w:tc>
          <w:tcPr>
            <w:tcW w:w="6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Территориальное планирование Юрьевецкого городского поселения»»(в редакции приказа от 27.04.2017 №30)</w:t>
            </w:r>
          </w:p>
        </w:tc>
        <w:tc>
          <w:tcPr>
            <w:tcW w:w="6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6 01 82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одготовке проектов внесения изменений в документы территориального планирования, правила землепользования и застройки «(в редакции приказа от 27.04.2017 №30)</w:t>
            </w:r>
          </w:p>
        </w:tc>
        <w:tc>
          <w:tcPr>
            <w:tcW w:w="6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  <w:sz w:val="28"/>
                <w:szCs w:val="28"/>
                <w:lang w:eastAsia="en-US"/>
              </w:rPr>
            </w:pPr>
            <w:r>
              <w:rPr>
                <w:bCs/>
                <w:color w:val="FF66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2 6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ов внесения изменений в документы территориального планирования, правила землепользования и застройки Юрьевец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(в редакции приказа от 27.04.2017 №30)</w:t>
            </w:r>
          </w:p>
        </w:tc>
        <w:tc>
          <w:tcPr>
            <w:tcW w:w="6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  <w:sz w:val="28"/>
                <w:szCs w:val="28"/>
                <w:lang w:eastAsia="en-US"/>
              </w:rPr>
            </w:pPr>
            <w:r>
              <w:rPr>
                <w:bCs/>
                <w:color w:val="FF66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Управление муниципальной собственностью Юрьевецкого городского поселения»</w:t>
            </w:r>
          </w:p>
        </w:tc>
        <w:tc>
          <w:tcPr>
            <w:tcW w:w="6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«Обеспечение приватизации и проведение предпродажной подготовки объектов приватизации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иватизация и предпродажная подготовка объектов приватизаци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200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готовление технической документации (технические планы, межевые планы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1 200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гистрация прав собственност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200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ктов муниципальной собственности</w:t>
            </w:r>
          </w:p>
        </w:tc>
        <w:tc>
          <w:tcPr>
            <w:tcW w:w="6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304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у муниципального района на  проведение мероприятий п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изготовление технической документации (технические планы, межевые планы), оценку объектов и оформление прав собственности на  объект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находящиеся  в муниципальной собственности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«Мероприятия по землеустройству и землепользованию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  <w:lang w:eastAsia="en-US"/>
              </w:rPr>
              <w:t>Определение границ земельных участков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1 200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оведение работ по определению границ земельных участко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1 200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определению границ земельных участков в черте г.Юрьевец для предоставления многодетным семьям (в ред.приказа от 10.11.2017 №59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1 206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1 300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</w:t>
            </w:r>
            <w:r>
              <w:rPr>
                <w:bCs/>
                <w:sz w:val="28"/>
                <w:szCs w:val="28"/>
                <w:lang w:eastAsia="en-US"/>
              </w:rPr>
              <w:t xml:space="preserve"> на проведение работ по определению границ земельных участков на территории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1 306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проведение </w:t>
            </w:r>
            <w:r>
              <w:rPr>
                <w:color w:val="000000"/>
                <w:sz w:val="28"/>
                <w:szCs w:val="28"/>
              </w:rPr>
              <w:t>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«Признание прав и регулирование отношений муниципальной собственности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формление прав собственности на муниципальные объекты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01 20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 собственности на муниципальные объекты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Муниципальная программа </w:t>
            </w:r>
            <w:r>
              <w:rPr>
                <w:rFonts w:cs="Calibri"/>
                <w:b/>
                <w:color w:val="252519"/>
                <w:sz w:val="28"/>
                <w:szCs w:val="28"/>
              </w:rPr>
              <w:t>«Содержание и ремонт автомобильных дорог общего пользования, обеспечение безопасности дорожного движения в Юрьевецком городском поселении</w:t>
            </w:r>
            <w:r>
              <w:rPr>
                <w:rFonts w:cs="Calibri"/>
                <w:b/>
                <w:bCs/>
                <w:color w:val="252519"/>
                <w:sz w:val="28"/>
                <w:szCs w:val="28"/>
              </w:rPr>
              <w:t>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-22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color w:val="252519"/>
                <w:sz w:val="28"/>
                <w:szCs w:val="28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252519"/>
                <w:sz w:val="28"/>
                <w:szCs w:val="28"/>
                <w:lang w:eastAsia="ru-RU"/>
              </w:rPr>
              <w:t>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Cs/>
                <w:sz w:val="28"/>
                <w:szCs w:val="28"/>
                <w:lang w:eastAsia="en-US"/>
              </w:rPr>
              <w:t xml:space="preserve"> «Содержание </w:t>
            </w:r>
            <w:r>
              <w:rPr>
                <w:color w:val="252519"/>
                <w:sz w:val="28"/>
                <w:szCs w:val="28"/>
              </w:rPr>
              <w:t>автомобильных дорог общего пользования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20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Выполнение мероприятий по содержанию </w:t>
            </w:r>
            <w:r>
              <w:rPr>
                <w:color w:val="252519"/>
                <w:sz w:val="28"/>
                <w:szCs w:val="28"/>
              </w:rPr>
              <w:t>автомобильных дорог общего пользова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201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Юрьевецкого муниципального района на в</w:t>
            </w:r>
            <w:r>
              <w:rPr>
                <w:bCs/>
                <w:sz w:val="28"/>
                <w:szCs w:val="28"/>
                <w:lang w:eastAsia="en-US"/>
              </w:rPr>
              <w:t xml:space="preserve">ыполнение мероприятий по содержанию </w:t>
            </w:r>
            <w:r>
              <w:rPr>
                <w:color w:val="252519"/>
                <w:sz w:val="28"/>
                <w:szCs w:val="28"/>
              </w:rPr>
              <w:t>автомобильных дорог общего пользования Юрьевецкого городского поселения (в редакции приказа от 09.07.2018 №27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1 20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Выполнение ремонта </w:t>
            </w:r>
            <w:r>
              <w:rPr>
                <w:color w:val="252519"/>
                <w:sz w:val="28"/>
                <w:szCs w:val="28"/>
              </w:rPr>
              <w:t>автомобильных дорог общего пользова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Выполнение мероприятий по содержанию и ремонту </w:t>
            </w:r>
            <w:r>
              <w:rPr>
                <w:color w:val="252519"/>
                <w:sz w:val="28"/>
                <w:szCs w:val="28"/>
              </w:rPr>
              <w:t xml:space="preserve">автомобильных дорог общего пользования за счет средств </w:t>
            </w:r>
            <w:r>
              <w:rPr>
                <w:bCs/>
                <w:sz w:val="28"/>
                <w:szCs w:val="28"/>
              </w:rPr>
              <w:t>Дорожного фонда администрации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5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Юрьевецкого муниципального района на в</w:t>
            </w:r>
            <w:r>
              <w:rPr>
                <w:bCs/>
                <w:sz w:val="28"/>
                <w:szCs w:val="28"/>
                <w:lang w:eastAsia="en-US"/>
              </w:rPr>
              <w:t xml:space="preserve">ыполнение мероприятий по содержанию и ремонту </w:t>
            </w:r>
            <w:r>
              <w:rPr>
                <w:color w:val="252519"/>
                <w:sz w:val="28"/>
                <w:szCs w:val="28"/>
              </w:rPr>
              <w:t xml:space="preserve">автомобильных дорог общего пользования за счет средств </w:t>
            </w:r>
            <w:r>
              <w:rPr>
                <w:bCs/>
                <w:sz w:val="28"/>
                <w:szCs w:val="28"/>
              </w:rPr>
              <w:t xml:space="preserve">Дорожного фонда Юрьевецкого городского поселения </w:t>
            </w:r>
            <w:r>
              <w:rPr>
                <w:color w:val="252519"/>
                <w:sz w:val="28"/>
                <w:szCs w:val="28"/>
              </w:rPr>
              <w:t>(в редакции приказа от 09.07.2018 №27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80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</w:t>
            </w:r>
            <w:r>
              <w:rPr>
                <w:strike/>
                <w:color w:val="252519"/>
                <w:sz w:val="28"/>
                <w:szCs w:val="28"/>
              </w:rPr>
              <w:t xml:space="preserve"> </w:t>
            </w:r>
            <w:r>
              <w:rPr>
                <w:strike/>
                <w:sz w:val="28"/>
                <w:szCs w:val="28"/>
              </w:rPr>
              <w:t xml:space="preserve">в том числе формирование муниципальных дорожных фондов   </w:t>
            </w: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 на проведение работ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 (в редакции приказа от 29.06.2018 №23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4 1 01 </w:t>
            </w:r>
            <w:r>
              <w:rPr>
                <w:color w:val="000000"/>
                <w:sz w:val="28"/>
                <w:szCs w:val="28"/>
                <w:lang w:val="en-US"/>
              </w:rPr>
              <w:t>S0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trike/>
                <w:color w:val="000000"/>
                <w:sz w:val="28"/>
                <w:szCs w:val="28"/>
              </w:rPr>
              <w:t>Иные межбюджетные трансферты бюджету Юрьевецкого муниципального района на софинансирование расходов  на 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 (в ред.приказа от 03.04.2018 № 14)</w:t>
            </w:r>
            <w:r>
              <w:rPr>
                <w:color w:val="000000"/>
                <w:sz w:val="28"/>
                <w:szCs w:val="28"/>
              </w:rPr>
              <w:t xml:space="preserve"> 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 ( в редакции приказа от 03.06.2019 №31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01 20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ыполнение мероприятий по заготовке противогололедных материало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rFonts w:cs="Calibri"/>
                <w:color w:val="252519"/>
                <w:sz w:val="28"/>
                <w:szCs w:val="28"/>
              </w:rPr>
              <w:t xml:space="preserve"> "Обеспечение безопасности дорожного движения в Юрьевецком городском поселен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rFonts w:cs="Calibri"/>
                <w:color w:val="252519"/>
                <w:sz w:val="28"/>
                <w:szCs w:val="28"/>
              </w:rPr>
              <w:t xml:space="preserve"> "Обеспечение безопасности дорожного движ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 01 20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обретение и установка дорожных знако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 20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firstLine="22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несение горизонтальной дорожной разметк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 400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ройство объектов дорожного сервис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6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ределение максимально допустимой нагрузки  на автомобильные дороги местного значения г.Юрьевец, с дальнейшей  корректировкой проекта  организации дорожного движения</w:t>
            </w:r>
            <w:r>
              <w:rPr>
                <w:sz w:val="28"/>
                <w:szCs w:val="28"/>
              </w:rPr>
              <w:t xml:space="preserve">  (в ред.приказа от 01.03.2017 №13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Уличное освещение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ыполнение мероприятий на сетях уличного освещ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 1 01 201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етей уличного освещ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300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ыполнение мероприятий по устройству новых линий уличного освещ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301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</w:t>
            </w:r>
            <w:r>
              <w:rPr>
                <w:color w:val="000000"/>
                <w:sz w:val="28"/>
                <w:szCs w:val="28"/>
              </w:rPr>
              <w:t>выполнение мероприятий по содержанию и ремонту сетей уличного освещ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400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овых линий уличного освещ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Санитарное содержание территории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ыполнение мероприятий по санитарному содержанию территор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400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овых контейнерных площадок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20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йнеро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201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стихийных навалов мусор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202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ионная и дезинсекционная обработка территорий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202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алка аварийных деревье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202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держание элементов благоустройств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202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элементов благоустройств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30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ые межбюджетные трансферты бюджету муниципального района на приобретение контейнеров  и устройство новых контейнерных площадок на территории г.Юрьевец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301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.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302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у муниципального района на проведение работ по валке  аварийных деревьев   на территории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1 302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ые межбюджетные трансферты бюджету муниципального района на содержание и ремонт  элементов благоустройств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Содержание и обустройство мест массового отдыха населения на территории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sz w:val="28"/>
                <w:szCs w:val="28"/>
                <w:lang w:eastAsia="en-US"/>
              </w:rPr>
              <w:t xml:space="preserve"> "Мероприятия по содержанию и обустройству мест массового отдыха на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1 202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ение мероприятий по содержанию и обустройству мест массового отдыха на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1 302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выполнение мероприятий по содержанию и обустройству мест массового отдыха населения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1 82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trike/>
                <w:sz w:val="28"/>
                <w:szCs w:val="28"/>
                <w:lang w:eastAsia="en-US"/>
              </w:rPr>
              <w:t xml:space="preserve">Благоустройство в рамках иных непрограммных мероприятий по наказам избирателей депутатам Ивановской областной Думы </w:t>
            </w:r>
            <w:r>
              <w:rPr>
                <w:strike/>
                <w:sz w:val="28"/>
                <w:szCs w:val="28"/>
              </w:rPr>
              <w:t>(в ред.приказа от 28.03.2017 №19)</w:t>
            </w:r>
            <w:r>
              <w:rPr>
                <w:sz w:val="28"/>
                <w:szCs w:val="28"/>
              </w:rPr>
              <w:t xml:space="preserve"> Иные межбюджетные трансферты бюджету муниципального района на б</w:t>
            </w:r>
            <w:r>
              <w:rPr>
                <w:sz w:val="28"/>
                <w:szCs w:val="28"/>
                <w:lang w:eastAsia="en-US"/>
              </w:rPr>
              <w:t>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(в редакции приказа от 27.02.2019 №15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3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trike/>
                <w:sz w:val="28"/>
                <w:szCs w:val="28"/>
                <w:lang w:eastAsia="en-US"/>
              </w:rPr>
              <w:t xml:space="preserve">Проведение мероприятий по благоустройству в рамках иных непрограммных мероприятий по наказам избирателей депутатам Ивановской областной Думы </w:t>
            </w:r>
            <w:r>
              <w:rPr>
                <w:strike/>
                <w:sz w:val="28"/>
                <w:szCs w:val="28"/>
              </w:rPr>
              <w:t>(в ред.приказа от 28.03.2017 №19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trike/>
                <w:sz w:val="28"/>
                <w:szCs w:val="28"/>
              </w:rPr>
              <w:t xml:space="preserve">Иные межбюджетные трансферты бюджету муниципального района на проведение мероприятий по благоустройству территорий Юрьевецкого городского поселения </w:t>
            </w:r>
            <w:r>
              <w:rPr>
                <w:strike/>
                <w:sz w:val="28"/>
                <w:szCs w:val="28"/>
                <w:lang w:eastAsia="en-US"/>
              </w:rPr>
              <w:t>в рамках иных непрограммных мероприятий по наказам избирателей депутатам Ивановской областной Думы (в редакции приказа от 27.02.2019 №15)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trike/>
                <w:sz w:val="28"/>
                <w:szCs w:val="28"/>
                <w:lang w:eastAsia="en-US"/>
              </w:rPr>
              <w:t>П</w:t>
            </w:r>
            <w:r>
              <w:rPr>
                <w:strike/>
                <w:sz w:val="28"/>
                <w:szCs w:val="28"/>
              </w:rPr>
              <w:t xml:space="preserve">роведение мероприятий по благоустройству территорий Юрьевецкого городского поселения </w:t>
            </w:r>
            <w:r>
              <w:rPr>
                <w:strike/>
                <w:sz w:val="28"/>
                <w:szCs w:val="28"/>
                <w:lang w:eastAsia="en-US"/>
              </w:rPr>
              <w:t xml:space="preserve">в рамках иных непрограммных мероприятий по наказам избирателей депутатам Ивановской областной Думы (в редакции приказа от 03.06.2019 № 31) </w:t>
            </w:r>
            <w:r>
              <w:rPr>
                <w:sz w:val="28"/>
                <w:szCs w:val="28"/>
                <w:lang w:eastAsia="en-US"/>
              </w:rPr>
              <w:t>Исключен приказом от 30.07.2019 №41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3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5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мероприятий  по обустройству  мест массового отдыха  населения (городских парков) (в ред.приказа от 26.04.2017 №29) исключен приказом от 25.05.2017 №30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3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5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 мероприятий  по обустройству  мест массового отдыха  населения г.Юрьевец (городской сад г.Юрьевец) (в ред.приказа от 26.04.2017 №29) исключен приказом от 25.05.2017 №30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2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sz w:val="28"/>
                <w:szCs w:val="28"/>
                <w:lang w:eastAsia="en-US"/>
              </w:rPr>
              <w:t xml:space="preserve"> "Мероприятия по обустройству дворовых территорий"(в ред.приказа от 26.04.2017 №29) исключен приказом от 25.05.2017 №30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3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5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оприятий  по формированию современной городской среды ( на обустройство дворовых территорий)</w:t>
            </w:r>
            <w:r>
              <w:rPr>
                <w:sz w:val="28"/>
                <w:szCs w:val="28"/>
                <w:lang w:eastAsia="en-US"/>
              </w:rPr>
              <w:t xml:space="preserve"> (в ред.приказа от 26.04.2017 №29) исключен приказом от 25.05.2017 №30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3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5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 по формированию современной городской среды ( на обустройство дворовых территорий г.Юрьевец)</w:t>
            </w:r>
            <w:r>
              <w:rPr>
                <w:sz w:val="28"/>
                <w:szCs w:val="28"/>
                <w:lang w:eastAsia="en-US"/>
              </w:rPr>
              <w:t xml:space="preserve"> (в ред.приказа от 26.04.2017 №29) исключен приказом от 25.05.2017 №30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sz w:val="28"/>
                <w:szCs w:val="28"/>
                <w:lang w:eastAsia="en-US"/>
              </w:rPr>
              <w:t xml:space="preserve"> "Мероприятия по благоустройству  общественных территорий"(в ред.приказа от 26.04.2017 №29) исключен приказом от 25.05.2017 №30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3 0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5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оприятий  по формированию современной городской среды ( на благоустройство общественных  территорий)</w:t>
            </w:r>
            <w:r>
              <w:rPr>
                <w:sz w:val="28"/>
                <w:szCs w:val="28"/>
                <w:lang w:eastAsia="en-US"/>
              </w:rPr>
              <w:t xml:space="preserve"> (в ред.приказа от 26.04.2017 №29) исключен приказом от 25.05.2017 №30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3 0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5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ероприятий  по формированию современной городской среды ( на </w:t>
            </w:r>
            <w:r>
              <w:rPr>
                <w:strike/>
                <w:sz w:val="28"/>
                <w:szCs w:val="28"/>
              </w:rPr>
              <w:t>обустройство</w:t>
            </w:r>
            <w:r>
              <w:rPr>
                <w:sz w:val="28"/>
                <w:szCs w:val="28"/>
              </w:rPr>
              <w:t xml:space="preserve"> благоустройство общественных  территорий г.Юрьевец)</w:t>
            </w:r>
            <w:r>
              <w:rPr>
                <w:sz w:val="28"/>
                <w:szCs w:val="28"/>
                <w:lang w:eastAsia="en-US"/>
              </w:rPr>
              <w:t xml:space="preserve"> (в ред.приказов от 26.04.2017 №29, 27.04.2017 №30) исключен приказом от 25.05.2017 №30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Содержание мест погребения на территории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 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ное мероприятие "Содержание мест погреб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02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надлежащего содержания мест погреб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02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 (в ред.приказа от 21.05.2018 №21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5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Озеленение территории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5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зеленению территор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5 01 202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цветочной рассады, кустов и деревье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5 01 202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еленых зон город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5 01 2027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ыполнение мероприятий по содержанию зеленых зон Юрьевецкого городского поселения (в ред.приказа от 21.05.2018 №21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5 01 202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мотров и конкурсов придомовых территор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6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Формирование современной городской среды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5 6 00 306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trike/>
                <w:sz w:val="28"/>
                <w:szCs w:val="28"/>
              </w:rPr>
              <w:t>Иные межбюджетные трансферты бюджету муниципального района</w:t>
            </w:r>
            <w:r>
              <w:rPr>
                <w:strike/>
                <w:color w:val="000000"/>
                <w:sz w:val="28"/>
                <w:szCs w:val="28"/>
              </w:rPr>
              <w:t xml:space="preserve"> на проведение мероприятий</w:t>
            </w:r>
            <w:r>
              <w:rPr>
                <w:strike/>
                <w:sz w:val="28"/>
                <w:szCs w:val="28"/>
              </w:rPr>
              <w:t xml:space="preserve"> 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           (Исторический центр г.Юрьевец) (в редакции приказа от 29.08.2018 №33) </w:t>
            </w:r>
            <w:r>
              <w:rPr>
                <w:sz w:val="28"/>
                <w:szCs w:val="28"/>
              </w:rPr>
              <w:t>Иные межбюджетные трансферты бюджету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проведение мероприятий</w:t>
            </w:r>
            <w:r>
              <w:rPr>
                <w:sz w:val="28"/>
                <w:szCs w:val="28"/>
              </w:rPr>
              <w:t xml:space="preserve"> по реализации проекта Юрьевецкого городского поселения – победителя Всеро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Юрьевец) в редакции приказа от 06.12.2018 №45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05 6 00 306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проведение мероприятий по выкупу земельных участков для муниципальных нужд в рамках реализации проекта Юрьевецкого городского поселения – победителя Всерос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Юрьевец) (в редакции приказа от 24.04.2019 №25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6 00 307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 на выполнение мероприятий по разработке проектно-сметной документации и проведения работ по  благоустройству  участка набережной г.Юрьевец (в редакции приказа от 11.01.2019 №1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6 00 555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 (в редакции приказа от 17.02.2020 №8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6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5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проведение мероприятий</w:t>
            </w:r>
            <w:r>
              <w:rPr>
                <w:sz w:val="28"/>
                <w:szCs w:val="28"/>
              </w:rPr>
              <w:t xml:space="preserve">  по формированию современной городской среды на территории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6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5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роведение мероприятий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 xml:space="preserve">по обустройству  мест массового отдыха  населения </w:t>
            </w:r>
            <w:r>
              <w:rPr>
                <w:sz w:val="28"/>
                <w:szCs w:val="28"/>
              </w:rPr>
              <w:t>в рамках формирования современной городской среды на территории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6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</w:t>
            </w:r>
            <w:r>
              <w:rPr>
                <w:sz w:val="28"/>
                <w:szCs w:val="28"/>
              </w:rPr>
              <w:t xml:space="preserve">роведение мероприятий по благоустройству территорий Юрьевецкого городского поселения </w:t>
            </w:r>
            <w:r>
              <w:rPr>
                <w:sz w:val="28"/>
                <w:szCs w:val="28"/>
                <w:lang w:eastAsia="en-US"/>
              </w:rPr>
              <w:t>в рамках иных непрограммных мероприятий по наказам избирателей депутатам Ивановской областной Думы (в редакции приказа от 30.07.2019 № 41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6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ое мероприятие «Обустройство мест массового отдыха  населения (городских парков)» (в ред.приказа от 25.05.2017 №35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6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5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мероприятий по обустройству  мест массового отдыха  населения (городских парков) (в ред.приказа от 25.05.2017 №35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6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5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мероприятий  по обустройству  мест массового отдыха  населения г.Юрьевец (городской сад г.Юрьевец) (в ред.приказа от 25.05.2017 №35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6 02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sz w:val="28"/>
                <w:szCs w:val="28"/>
                <w:lang w:eastAsia="en-US"/>
              </w:rPr>
              <w:t xml:space="preserve"> "Мероприятия по обустройству дворовых территорий" (в ред.приказа от 25.05.2017 №35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6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5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оприятий  по формированию современной городской среды ( на обустройство дворовых территорий)</w:t>
            </w:r>
            <w:r>
              <w:rPr>
                <w:sz w:val="28"/>
                <w:szCs w:val="28"/>
                <w:lang w:eastAsia="en-US"/>
              </w:rPr>
              <w:t xml:space="preserve"> (в ред.приказа от 25.05.2017 №35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6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5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 по формированию современной городской среды ( на обустройство дворовых территорий г.Юрьевец)</w:t>
            </w:r>
            <w:r>
              <w:rPr>
                <w:sz w:val="28"/>
                <w:szCs w:val="28"/>
                <w:lang w:eastAsia="en-US"/>
              </w:rPr>
              <w:t xml:space="preserve"> (в ред.приказа от 25.05.2017 №35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6 03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sz w:val="28"/>
                <w:szCs w:val="28"/>
                <w:lang w:eastAsia="en-US"/>
              </w:rPr>
              <w:t xml:space="preserve"> "Мероприятия по благоустройству  общественных территорий" (в ред.приказа от 25.05.2017 №35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6 0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5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оприятий  по формированию современной городской среды ( на благоустройство общественных  территорий)</w:t>
            </w:r>
            <w:r>
              <w:rPr>
                <w:sz w:val="28"/>
                <w:szCs w:val="28"/>
                <w:lang w:eastAsia="en-US"/>
              </w:rPr>
              <w:t xml:space="preserve"> (в ред.приказа от 25.05.2017 №35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6 0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5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 по формированию современной городской среды ( на благоустройство общественных  территорий г.Юрьевец)</w:t>
            </w:r>
            <w:r>
              <w:rPr>
                <w:sz w:val="28"/>
                <w:szCs w:val="28"/>
                <w:lang w:eastAsia="en-US"/>
              </w:rPr>
              <w:t xml:space="preserve"> (в ред.приказа от 25.05.2017 №35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9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</w:t>
            </w:r>
            <w:r>
              <w:rPr>
                <w:bCs/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</w:rPr>
              <w:t>Поддержка деятельности детских и молодежных общественных объединений и социальных инициатив</w:t>
            </w:r>
            <w:r>
              <w:rPr>
                <w:bCs/>
                <w:sz w:val="28"/>
                <w:szCs w:val="28"/>
              </w:rPr>
              <w:t>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деятельности детских и молодежных общественных объединений и социальных инициатив</w:t>
            </w:r>
            <w:r>
              <w:rPr>
                <w:bCs/>
                <w:sz w:val="28"/>
                <w:szCs w:val="28"/>
              </w:rPr>
              <w:t>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018" w:leader="none"/>
                <w:tab w:val="left" w:pos="2052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 1 01 202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лодежных акц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  <w:tab w:val="left" w:pos="1876" w:leader="none"/>
                <w:tab w:val="left" w:pos="2018" w:leader="none"/>
                <w:tab w:val="left" w:pos="2052" w:leader="none"/>
              </w:tabs>
              <w:ind w:right="176" w:firstLine="175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6 1 01 203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молодежных мероприятиях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203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талантливой молодеж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 20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п</w:t>
            </w:r>
            <w:r>
              <w:rPr>
                <w:sz w:val="28"/>
                <w:szCs w:val="28"/>
              </w:rPr>
              <w:t>оддержку деятельности детских и молодежных общественных объединений и социальных инициатив на территории Юрьевецкого городского поселения (в редакции приказа от 19.04.2018 №19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Развитие движения молодежных фестивалей в г. Юрьевец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олодежных фестивалей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3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молодежного палаточного лагер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Воспитание гражданственности и патриотизма молодеж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молодежи к участию в проведении государственных праздников и памятных дат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203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лодежных акций к государственным праздникам и памятным датам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 01 203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молодежи г. Юрьевец в межрегиональной экспедиции "Долин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 01 203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оржественных проводов юношей в ряды вооруженных си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207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р</w:t>
            </w:r>
            <w:r>
              <w:rPr>
                <w:sz w:val="28"/>
                <w:szCs w:val="28"/>
              </w:rPr>
              <w:t>азвитие движения молодежных фестивалей в г. Юрьевец (в редакции приказа от 19.04.2018 №19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 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Проведение общегородских молодежных мероприятий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общегородских молодежных мероприятий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203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щегородских мероприят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207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п</w:t>
            </w:r>
            <w:r>
              <w:rPr>
                <w:sz w:val="28"/>
                <w:szCs w:val="28"/>
              </w:rPr>
              <w:t>роведение молодежных мероприятий на территории г.Юрьевец (в редакции приказа от 19.04.2018 №19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Обеспечение условий для развития на территории поселения физической культуры и массового спорт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на территории поселения физической культуры и массового спорт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3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функционирования стадиона (ул. Герцена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 01 203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функционирования городской лыжной трассы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7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о</w:t>
            </w:r>
            <w:r>
              <w:rPr>
                <w:sz w:val="28"/>
                <w:szCs w:val="28"/>
              </w:rPr>
              <w:t>беспечение условий для развития на территории Юрьевецкого городского поселения физической культуры и массового спорта (в редакции приказа от 19.04.2018 №19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 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204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ассовых физкультурно-оздоровительных и спортивных мероприятий для населения город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204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работы </w:t>
            </w:r>
            <w:r>
              <w:rPr>
                <w:bCs/>
                <w:sz w:val="28"/>
                <w:szCs w:val="28"/>
              </w:rPr>
              <w:t>городских спортивных</w:t>
            </w:r>
            <w:r>
              <w:rPr>
                <w:sz w:val="28"/>
                <w:szCs w:val="28"/>
              </w:rPr>
              <w:t xml:space="preserve"> команд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207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о</w:t>
            </w:r>
            <w:r>
              <w:rPr>
                <w:sz w:val="28"/>
                <w:szCs w:val="28"/>
              </w:rPr>
              <w:t>рганизацию проведения массовых физкультурно-оздоровительных и спортивных мероприятий для населения города Юрьевец (в редакции приказа от 19.04.2018 №19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Поддержка культуры и сохранение культурного наследия в Юрьевецком городском поселени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"Организация досуга и обеспечение населения услугами учреждения культуры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досуга и обеспечение населения услугами учреждения культуры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ой услуги "Организация досуга и обеспечение населения услугами учреждения культуры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300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R558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расходов  бюджетов муниципальных образований  на обеспечение развития и укрепления материально-технической базы муниципальных домов культуры 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58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, предоставляемой из областного бюджета на обеспечение развития и укрепления материально-технической базы муниципальных домов культуры( в редакции приказа №33 от 28.04.2017г.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S19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креплению  материально-технической базы  муниципальных учреждений культуры Юрьевецкого городского поселения (в ред.приказа от 28.03.2017 №19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819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 материально-технической базы  муниципальных учреждений культуры Ивановской области  (в ред.приказа от 28.03.2017 №19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"Организация библиотечного обслуживания на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библиотечного обслуживания на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ой услуги "Организация библиотечного обслуживания на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300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</w:rPr>
              <w:t xml:space="preserve"> организацию библиотечного обслуживания на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>08 2 01</w:t>
            </w:r>
            <w:r>
              <w:rPr>
                <w:sz w:val="28"/>
                <w:szCs w:val="28"/>
                <w:lang w:val="en-US"/>
              </w:rPr>
              <w:t xml:space="preserve"> 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803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514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городской библиотеки им.Ф.С.Грибунин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08 2 01 </w:t>
            </w:r>
            <w:r>
              <w:rPr>
                <w:sz w:val="28"/>
                <w:szCs w:val="28"/>
                <w:lang w:val="en-US"/>
              </w:rPr>
              <w:t>R51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в 2017 году (в ред.приказа №47 от 25.07.2017г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1 </w:t>
            </w:r>
            <w:r>
              <w:rPr>
                <w:sz w:val="28"/>
                <w:szCs w:val="28"/>
                <w:lang w:val="en-US"/>
              </w:rPr>
              <w:t>L51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городской библиотеки им.Ф.С.Грибунина (в ред.приказа №47 от 25.07.2017г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08 2 01 </w:t>
            </w:r>
            <w:r>
              <w:rPr>
                <w:sz w:val="28"/>
                <w:szCs w:val="28"/>
                <w:lang w:val="en-US"/>
              </w:rPr>
              <w:t>L51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  <w:lang w:val="ru-RU"/>
              </w:rPr>
              <w:t>Иные межбюджетные трансферты бюджету муниципального района на  комплектование книжных фондов городской библиотеки им.Ф.С.Грибунина (с 01.01.201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 Комплектование книжных фондов библиотек муниципальных образований (в редакции приказа от 03.06.2019 №31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1 </w:t>
            </w:r>
            <w:r>
              <w:rPr>
                <w:sz w:val="28"/>
                <w:szCs w:val="28"/>
                <w:lang w:val="en-US"/>
              </w:rPr>
              <w:t>R51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ые межбюджетные трансферты бюджету муниципального района на комплектование книжных фондов библиотек муниципальных образований (г.Юрьевец) (с 01.01.2018) 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"Доведение средней заработной платы работникам учреждения до средней заработной платы в Ивановской област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S03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</w:rPr>
              <w:t xml:space="preserve">  п</w:t>
            </w:r>
            <w:r>
              <w:rPr>
                <w:color w:val="000000"/>
                <w:sz w:val="28"/>
                <w:szCs w:val="28"/>
              </w:rPr>
              <w:t>овышение средней заработной платы отдельным категориям работников муниципальных учреждений культуры г.Юрьевец до средней заработной платы в Ивановской област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803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ые межбюджетные трансферты бюджету муниципального района  на  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этапное доведение средней заработной работникам культуры до средней заработной платы в Ивановской област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08 3 01 </w:t>
            </w:r>
            <w:r>
              <w:rPr>
                <w:sz w:val="28"/>
                <w:szCs w:val="28"/>
                <w:lang w:val="en-US"/>
              </w:rPr>
              <w:t>S03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803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предупреждению и ликвидации чрезвычайных ситуаций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0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упреждению и ликвидации чрезвычайных ситуац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0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 (в ред.приказа от 21.05.2018 №21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1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ыми ресурсами мероприятий по предупреждению и ликвидации чрезвычайных ситуац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5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гражданам, пострадавшим при чрезвычайных ситуациях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5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Юрьевецкого муниципального района на р</w:t>
            </w:r>
            <w:r>
              <w:rPr>
                <w:bCs/>
                <w:sz w:val="28"/>
                <w:szCs w:val="28"/>
              </w:rPr>
              <w:t>ешение вопросов местного значения по организации мероприятий на оказание материальной поддержки гражданам, пострадавшим  при чрезвычайных ситуациях на территории Юрьевецкого городского поселения (в ред.приказа от 12.04.2018 №17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Профилактика терроризма и экстремизм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профилактике терроризма и экстремизма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205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офилактике терроризма и экстремизм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"Обеспечение первичных мер пожарной безопасност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беспечению первичных мер пожарной безопасности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 01 205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первичных мер пожарной безопасност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3 01 205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.Юрьевец (в ред.приказа от 21.05.2018 №21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"</w:t>
            </w: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беспечению безопасности людей на водных объектах, охране их жизни и здоровь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204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207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Юрьевец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о</w:t>
            </w:r>
            <w:r>
              <w:rPr>
                <w:sz w:val="28"/>
                <w:szCs w:val="28"/>
              </w:rPr>
              <w:t xml:space="preserve">беспечение безопасности людей на водных объектах, охрана их жизни и здоровья на территории г.Юрьевец </w:t>
            </w:r>
            <w:r>
              <w:rPr>
                <w:bCs/>
                <w:sz w:val="28"/>
                <w:szCs w:val="28"/>
              </w:rPr>
              <w:t>(в ред.приказа от 19.04.2018 №19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Уличное освещение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"Восстановление сетей уличного освещения на территории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стройство новых линий уличного освещ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400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устройству новых линий уличного освещ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"Содержание сетей уличного освещения на территории Юрьевецкого городского посел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ыполнение мероприятий на сетях уличного освещения"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01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и ремонту сетей уличного освещ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Управление муниципальными финансами Юрьевецкого городского поселения» </w:t>
            </w:r>
            <w:r>
              <w:rPr/>
              <w:t>(вступает в действие с 01.01.2017 г. согл. прик. № 35 от 25.10.2016 г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Управление муниципальным долгом» </w:t>
            </w:r>
            <w:r>
              <w:rPr/>
              <w:t>(вступает в действие с 01.01.2017 г. согл. прик. № 35 от 25.10.2016 г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Управление муниципальным долгом» </w:t>
            </w:r>
            <w:r>
              <w:rPr/>
              <w:t>(вступает в действие с 01.01.2017 г. согл. прик. № 35 от 25.10.2016 г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206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временное обслуживание и погашение долговых обязательств» </w:t>
            </w:r>
            <w:r>
              <w:rPr/>
              <w:t>(вступает в действие с 01.01.2017 г. согл. прик. № 35 от 25.10.2016 г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206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Юрьевецкого муниципального района на р</w:t>
            </w:r>
            <w:r>
              <w:rPr>
                <w:bCs/>
                <w:sz w:val="28"/>
                <w:szCs w:val="28"/>
              </w:rPr>
              <w:t>ешение вопросов местного значения по с</w:t>
            </w:r>
            <w:r>
              <w:rPr>
                <w:sz w:val="28"/>
                <w:szCs w:val="28"/>
              </w:rPr>
              <w:t>воевременному обслуживанию и погашению долговых обязательств Юрьевецкого городского поселения (в ред.приказа от 12.04.2018 № 17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финансирования непредвиденных расходов» </w:t>
            </w:r>
            <w:r>
              <w:rPr/>
              <w:t>(вступает в действие с 01.01.2017 г. согл. прик. № 35 от 25.10.2016 г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сходование средств резервного фонда» </w:t>
            </w:r>
            <w:r>
              <w:rPr/>
              <w:t>(вступает в действие с 01.01.2017 г. согл. прик. № 35 от 25.10.2016 г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пераций и функций по формированию и расходованию средств резервного фонда </w:t>
            </w:r>
            <w:r>
              <w:rPr/>
              <w:t>(вступает в действие с 01.01.2017 г. согл. прик. № 35 от 25.10.2016 г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>30 1</w:t>
            </w:r>
            <w:r>
              <w:rPr>
                <w:sz w:val="28"/>
                <w:szCs w:val="28"/>
                <w:lang w:val="en-US"/>
              </w:rPr>
              <w:t xml:space="preserve"> 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>30 1</w:t>
            </w:r>
            <w:r>
              <w:rPr>
                <w:sz w:val="28"/>
                <w:szCs w:val="28"/>
                <w:lang w:val="en-US"/>
              </w:rPr>
              <w:t xml:space="preserve"> 00 </w:t>
            </w:r>
            <w:r>
              <w:rPr>
                <w:sz w:val="28"/>
                <w:szCs w:val="28"/>
              </w:rPr>
              <w:t>900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0 2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едставительных органов местного самоуправления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0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й Главы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0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0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й Совета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 00 00000</w:t>
            </w:r>
          </w:p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й органов местного самоуправления Юрьевецкого городского поселения 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 00 512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trike/>
                <w:color w:val="000000"/>
                <w:sz w:val="28"/>
                <w:szCs w:val="28"/>
              </w:rPr>
              <w:t>Иные межбюджетные трансферты бюджету Юрьевецкого муниципального района на с</w:t>
            </w:r>
            <w:r>
              <w:rPr>
                <w:strike/>
                <w:sz w:val="28"/>
                <w:szCs w:val="28"/>
              </w:rPr>
              <w:t>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на территории Юрьевецкого городского поселения (в ред.приказа от 19.04.2018 №19)</w:t>
            </w:r>
          </w:p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Юрьевецкого муниципального района на о</w:t>
            </w:r>
            <w:r>
              <w:rPr>
                <w:sz w:val="28"/>
                <w:szCs w:val="28"/>
              </w:rPr>
              <w:t>существление государственных  полномочий по составл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редакции приказа от 06.02.2019 №9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0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>00 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5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ервный фонд исполнительно-распорядительного органа Юрьевецкого городского поселения </w:t>
            </w:r>
            <w:r>
              <w:rPr>
                <w:bCs/>
              </w:rPr>
              <w:t>(действует до 01.01.2017г согл.приказа № 35 от 25.10.2016г)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00 205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прочих юридических, консультационных, информационных услуг и госпошлины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 9 00 400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ых и изыскательских работ по объекту: «Строительство системы инженерной защиты территорий улицы Титова и,улицы Пушкина города Юрьевца Ивановской области»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полнение судебных актов по искам к Юрьевецкому городскому поселени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 возмещении вреда, причиненного незаконными действиями (бездействием) органов местного самоуправления Юрьевец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ли их должностных лиц, в том числе в результате издания органами местного самоуправления Юрьевец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(за исключением </w:t>
            </w:r>
            <w:r>
              <w:rPr>
                <w:sz w:val="28"/>
                <w:szCs w:val="28"/>
              </w:rPr>
              <w:t xml:space="preserve">судебных актов о взыскании денежных средств в порядке субсидиарной ответственности главных распорядителей средств бюджета Юрьевецкого </w:t>
            </w:r>
            <w:r>
              <w:rPr>
                <w:bCs/>
                <w:sz w:val="28"/>
                <w:szCs w:val="28"/>
              </w:rPr>
              <w:t>городского поселения</w:t>
            </w:r>
            <w:r>
              <w:rPr>
                <w:sz w:val="28"/>
                <w:szCs w:val="28"/>
              </w:rPr>
              <w:t xml:space="preserve">), судебных актов о присуждении компенсации за нарушение права на исполнение судебного акта в разумный срок за счет средств бюджета Юрьевецкого </w:t>
            </w:r>
            <w:r>
              <w:rPr>
                <w:bCs/>
                <w:sz w:val="28"/>
                <w:szCs w:val="28"/>
              </w:rPr>
              <w:t>городского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0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00 900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Юрьевецкого муниципального района на р</w:t>
            </w:r>
            <w:r>
              <w:rPr>
                <w:bCs/>
                <w:sz w:val="28"/>
                <w:szCs w:val="28"/>
              </w:rPr>
              <w:t>ешение вопросов местного значения по организации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в ред.приказа от 12.04.2018 №17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0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0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поддержки социально-ориентированным некоммерческим организациям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08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Юрьевецкого муниципального района на р</w:t>
            </w:r>
            <w:r>
              <w:rPr>
                <w:bCs/>
                <w:sz w:val="28"/>
                <w:szCs w:val="28"/>
              </w:rPr>
              <w:t>ешение вопросов местного значения по оказанию поддержки социально-ориентированным некоммерческим организациям Юрьевецкого городского поселения (в ред.приказа от 12.04.2018 №17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0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городских массовых мероприятий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00 900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Юрьевецкого муниципального района на р</w:t>
            </w:r>
            <w:r>
              <w:rPr>
                <w:bCs/>
                <w:sz w:val="28"/>
                <w:szCs w:val="28"/>
              </w:rPr>
              <w:t>ешение вопросов местного значения в части проведения общественных  массовых мероприятий на территории г.Юрьевец (в редакции прикза от 19.04.2018 г № 19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1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Юрьевецкого муниципального района на р</w:t>
            </w:r>
            <w:r>
              <w:rPr>
                <w:bCs/>
                <w:sz w:val="28"/>
                <w:szCs w:val="28"/>
              </w:rPr>
              <w:t>ешение вопросов местного значения по организации электро-, тепло-, газо- и водоснабжения населения и водоотведения на территории г.Юрьевец (в редакции прикза от 03.04.2018 г № 14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1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Юрьевецкого муниципального района на р</w:t>
            </w:r>
            <w:r>
              <w:rPr>
                <w:bCs/>
                <w:sz w:val="28"/>
                <w:szCs w:val="28"/>
              </w:rPr>
              <w:t>ешение вопросов местного значения по благоустройству территории  г.Юрьевец (в редакции прикза от 03.04.2018 г № 14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/>
            </w:pPr>
            <w:r>
              <w:rPr>
                <w:sz w:val="28"/>
                <w:szCs w:val="28"/>
              </w:rPr>
              <w:t xml:space="preserve">31 9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1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хранение, использование и популяризация объектов культурного наследия, находящихся на территории поселения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00 90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выплаты по обязательствам муниципального образования (в ред.приказа от 11.04.2016г №13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00 901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бюджету Юрьевецкого муниципального района на исполнение обязательств Юрьевецкого городского поселения (в редакции приказа от 26.09.2019 №47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  <w:tab w:val="left" w:pos="2052" w:leader="none"/>
              </w:tabs>
              <w:ind w:right="176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 00 90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бюджету Юрьевецкого муниципального района на исполнение  полномочий Контрольно-счетного органа Юрьевецкого городского поселения (в редакции приказа от 10.06.2019 №33)</w:t>
            </w:r>
          </w:p>
        </w:tc>
        <w:tc>
          <w:tcPr>
            <w:tcW w:w="6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overflowPunct w:val="false"/>
        <w:autoSpaceDE w:val="false"/>
        <w:ind w:left="5954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 приказу финансового отдела администрации Юрьевецкого муниципального района</w:t>
      </w:r>
    </w:p>
    <w:p>
      <w:pPr>
        <w:pStyle w:val="Normal"/>
        <w:tabs>
          <w:tab w:val="clear" w:pos="708"/>
          <w:tab w:val="left" w:pos="343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 29.12.2015  №52 </w:t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ы главных распорядителей средств бюджета Юрьевецкого городского поселения, главных администраторов доходов и источников финансирования дефицита бюджета Юрьевецкого городского поселения.</w:t>
      </w:r>
    </w:p>
    <w:p>
      <w:pPr>
        <w:pStyle w:val="Normal"/>
        <w:snapToGrid w:val="false"/>
        <w:ind w:firstLine="540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в редакции приказа от 30.10.2017 №58)</w:t>
      </w:r>
    </w:p>
    <w:p>
      <w:pPr>
        <w:pStyle w:val="Normal"/>
        <w:snapToGrid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главного распорядителя средств бюджета Юрьевецкого городского поселения, главного администратора доходов и источников финансирования дефицита бюджета Юрьевецкого городского поселения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главного распорядителя средств бюджета Юрьевецкого городского поселения, главного администратора доходов и источников финансирования дефицита бюджета Юрьевецкого город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нансовый отдел администрации Юрьевецкого муниципального района</w:t>
            </w:r>
          </w:p>
        </w:tc>
      </w:tr>
    </w:tbl>
    <w:p>
      <w:pPr>
        <w:pStyle w:val="Normal"/>
        <w:snapToGrid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435" w:leader="none"/>
        </w:tabs>
        <w:ind w:left="5954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260" w:right="85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6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4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04:00Z</dcterms:created>
  <dc:creator>Андреева</dc:creator>
  <dc:description/>
  <dc:language>en-US</dc:language>
  <cp:lastModifiedBy>Андреева</cp:lastModifiedBy>
  <cp:lastPrinted>2016-01-18T15:53:00Z</cp:lastPrinted>
  <dcterms:modified xsi:type="dcterms:W3CDTF">2020-02-18T06:21:00Z</dcterms:modified>
  <cp:revision>4</cp:revision>
  <dc:subject/>
  <dc:title/>
</cp:coreProperties>
</file>