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9  »  декабря        2015 </w:t>
      </w:r>
      <w:r>
        <w:rPr>
          <w:bCs/>
          <w:color w:val="000000"/>
          <w:sz w:val="28"/>
          <w:szCs w:val="28"/>
        </w:rPr>
        <w:t xml:space="preserve">г.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_52___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 в части, относящейся к  бюджету Юрьевецкого городского поселения Юрьевецкого муниципального района 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кодов подвидов доходов бюджетов по видам доходов бюджетов, главным администратором которых является администрация Юрьевецкого муниципального района, в части исполнения бюджета Юрьевецкого городского поселения,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единую структуру кода целевой статьи расходов  бюджета Юрьевецкого городского поселения,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еречень и коды целевых статей расходов бюджета Юрьевецкого городского поселения, согласно приложению 3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с 1 января 2016 года следующие распоряжения администрации Юрьевецкого городского поселения:</w:t>
      </w:r>
    </w:p>
    <w:p>
      <w:pPr>
        <w:pStyle w:val="Normal"/>
        <w:ind w:right="-2" w:firstLine="708"/>
        <w:rPr/>
      </w:pPr>
      <w:r>
        <w:rPr>
          <w:sz w:val="28"/>
          <w:szCs w:val="28"/>
        </w:rPr>
        <w:t>- от 10.10.2013г № 279 «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01.2014г. № 10 «О внесении дополнений в распоряжение № 279 от 10.10.2013г»;</w:t>
      </w:r>
    </w:p>
    <w:p>
      <w:pPr>
        <w:pStyle w:val="Style1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.05.2014г. № 163 «О кодах доходов бюджета Юрьевецкого городского поселения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6.06.2014г. № 196/1 «О внесении изменений в распоряжение № 279 от 10.10.2013г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.06.2014г. № 235/1 «О внесении дополнений в распоряжение № 279 от 10.10.2013г»;</w:t>
      </w:r>
    </w:p>
    <w:p>
      <w:pPr>
        <w:pStyle w:val="Style1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8.2014г. № 343/1 «О кодах доходов бюджета Юрьевецкого городского поселения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10.2014г. № 408 «О внесении дополнений в распоряжение № 279 от 10.10.2013г»;</w:t>
      </w:r>
    </w:p>
    <w:p>
      <w:pPr>
        <w:pStyle w:val="Style1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12.2014г. № 489 «О кодах доходов бюджета Юрьевецкого городского поселения»;</w:t>
      </w:r>
    </w:p>
    <w:p>
      <w:pPr>
        <w:pStyle w:val="Style1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1.12.2014г. № 496 «О внесении изменений в распоряжение от 10.10.2013г № 279 «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1.2015г. № 11/1 «О внесении дополнений в распоряжение № 279 от 10.10.2013г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4.03.2015г. № 34 «О внесении изменений в распоряжение от 10.10.2013г № 279 «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05.2015г. № 93 «О внесении дополнений в распоряжение № 279 от 10.10.2013г»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2.06.2015г. № 126 «О внесении изменений в распоряжение от 10.10.2013г № 279 «Об утверждении Порядка применения бюджетной классификации Российской Федерации в части, относящейся к бюджету Юрьевецкого городского поселения»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</w:t>
        <w:tab/>
        <w:tab/>
        <w:tab/>
        <w:t xml:space="preserve">     </w:t>
        <w:tab/>
        <w:t xml:space="preserve">         </w:t>
        <w:tab/>
        <w:t xml:space="preserve">       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от  29.12.2015г № 52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b/>
          <w:sz w:val="28"/>
          <w:szCs w:val="28"/>
        </w:rPr>
        <w:t>Перечень кодов подвидов доходов бюджетов по видам доходов бюджетов, главным администратором которых является администрация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ьевецкого муниципального района, в части исполнения бюджета Юрьевецкого город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1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5013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5035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9045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 14 06013 13 0000 43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 1 14 06025 13 0000 43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00 1 16 90050 13 0000 14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 1 17 05050 13 0000 18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.12.2015  № 52</w:t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структура кода целевой статьи расходов бюджета Юрьевецкого городского поселения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 бюджета Юрьевецкого городского поселения (далее – целевые статьи расходов бюджета)   обеспечивают привязку бюджетных ассигнований к расходным обязательствам,  подлежащим исполнению за счет средств  бюджета  Юрьевецкого городского поселения, осуществляемым в рамках реализации мероприятий муниципальных программ и подпрограмм муниципальных програм</w:t>
      </w:r>
      <w:r>
        <w:rPr>
          <w:color w:val="000000"/>
          <w:sz w:val="28"/>
          <w:szCs w:val="28"/>
        </w:rPr>
        <w:t>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Юрьевецкого городского поселения, а также в рамках не включенных в муниципальные  программы Юрьевецкого городского поселения направлений деятельности органов местного самоуправления Юрьевецкого городского поселения (в целях настоящего приказа  – непрограммные направления деятельности), и (или) к расходным обязательствам, подлежащим исполнению за счет средств  бюджета Юрьевец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бюджетов состоит из 10 знаков (8 -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Юрьевецкого городского поселения, непрограммных направлений деятельности органов местного самоуправления Юрьевец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рограммного (непрограммного) направления расходов формируются с применением цифрового ряда: 0, 1, 2, 3, 4, 5, 6, 7, 8, 9 и с использованием следующих значений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01 - 29 для отражения муниципальных программ Юрьевецкого городского поселения в соответствии с перечнем, утвержденным распоряжением администрации Юрьевецкого городского поселения от 14.10.2013 № 12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– 99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Юрьевецкого городского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одпрограмм формируются с применением буквенно-цифрового ряда: 1, 2, 3, 4, 5, 6, 7, 8, 9, А, Б, Г, Д, Ж, И, Л, П, Ф, Ц, Ч, Ш, Э, Ю, 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Юрьевецкого городского поселения. Коды основных мероприятий формируются с применением цифрового ряда: 0, 1, 2, 3, 4, 5, 6, 7, 8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- 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Юрьевецкого городского поселения и конкретизации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ы направления расходов формируются с применением цифрового ряда: 0, 1, 2, 3, 4, 5, 6, 7, 8, 9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0010 – 19990 для отражения расходов на обеспечение выполнения функций органами местного самоуправления, казенными учреждениями, на оказание муниципальных услуг (выполнение работ) муниципальными  учреждениями, находящимися в ведении Юрьевец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10 – 29990 для отражения расходов на закупку товаров, работ и  услуг для муниципальных  нужд (за исключением муниципальных  учреждений, находящихся  в ведении Юрьевецкого городского поселения), обслуживание муниципального долга Юрьевецкого городского поселения, создание резервного фонда администрации Юрьевец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010 – 49990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010 – 69990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0010 – 99990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ы целевых статей расходов бюджетов, содержащие в 5-10 разрядах кода значения 70010 - 79990 и 80010 - 89990 (коды направления расходов бюджета), используются исключительно для отражения расходов  бюджета муниципального образования,  источником финансового обеспечения которых являются межбюджетные трансферты, предоставляемые из областного бюджета. </w:t>
      </w:r>
      <w:r>
        <w:rPr>
          <w:sz w:val="28"/>
          <w:szCs w:val="28"/>
          <w:lang w:val="en-US" w:eastAsia="en-US"/>
        </w:rPr>
        <w:t>Отражение в текущем финансовом году расходов бюджета</w:t>
      </w:r>
      <w:r>
        <w:rPr>
          <w:sz w:val="28"/>
          <w:szCs w:val="28"/>
        </w:rPr>
        <w:t xml:space="preserve"> Юрьевецкого городского поселения</w:t>
      </w:r>
      <w:r>
        <w:rPr>
          <w:sz w:val="28"/>
          <w:szCs w:val="28"/>
          <w:lang w:val="en-US" w:eastAsia="en-US"/>
        </w:rPr>
        <w:t>, осуществляемых за счет остатков целевых межбюджетных трансфертов прошлых лет, производится в следующем порядке:</w:t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сохранении у Иван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 областного бюджета, приведенным в приложении 4 к распоряжению </w:t>
      </w:r>
      <w:r>
        <w:rPr>
          <w:sz w:val="28"/>
          <w:szCs w:val="28"/>
        </w:rPr>
        <w:t>Департамента финансов Ивановской области от 26.10.2015 № 222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и отсутствии у Иван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91999 «Прочие мероприятия, осуществляемые за счет межбюджетных трансфертов прошлых лет из областного бюдж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целевых статей расходов бюджетов, содержащие в 5 - 10 разрядах кода значения 99990 (код направления расходов бюджета), используются исключительно для отражения непрограммных направлений деятельности, детализация которых осуществляется по коду подпрограммы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целевых статей расходов бюджета устанавливаются финансовым отделом администрации Юрьевецкого городского поселения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программ Юрьевецкого городского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 муниципальных программ Юрьевецкого городского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ых программ Юрьевец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 29.12.2015  №52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бюджета Юрьевецкого городского поселения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60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елевой статьи расходов бюджета Юрьевецкого городского посел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целевой статьи расходов бюджета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18" w:leader="none"/>
                <w:tab w:val="left" w:pos="2052" w:leader="none"/>
              </w:tabs>
              <w:ind w:right="175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89" w:leader="none"/>
                <w:tab w:val="left" w:pos="2018" w:leader="none"/>
                <w:tab w:val="left" w:pos="2052" w:leader="none"/>
              </w:tabs>
              <w:ind w:right="175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Капитальный ремонт муниципальных жилых помещен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1 1 01 206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еречисление на капитальный ремонт муниципального жилого фон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40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капитального ремонта муниципаль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400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"Обеспечение жильем и жилищными услугами граждан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2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плата услуг сторонних организаций по предоставлению нанимателям муниципального жилья жилищных и коммунальных услуг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2 1 01 20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ероприятия в области жилищного хозяйства по реализации прав собственника муниципального жиль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2 1 01 508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0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"Обеспечение коммунальными услугами граждан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</w:t>
            </w:r>
            <w:r>
              <w:rPr>
                <w:bCs/>
                <w:sz w:val="28"/>
                <w:szCs w:val="28"/>
                <w:lang w:eastAsia="en-US"/>
              </w:rPr>
              <w:t>Обеспечение коммунальными услугами граждан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2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собственника муниципальных объектов коммунального хозя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2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водоснабжения и водоотведения в Юрьевецком городском поселен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4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Устройство системы подачи и хранения воды для хозяйственно-питьевого водоснабжения микрорайона Глазовая гор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6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, </w:t>
            </w:r>
            <w:r>
              <w:rPr>
                <w:rFonts w:eastAsia="Calibri"/>
                <w:sz w:val="28"/>
                <w:szCs w:val="28"/>
              </w:rPr>
              <w:t>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Газификация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зификац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803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0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Формирование маневренного фонда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</w:rPr>
              <w:t>Формирование маневренного фон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40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мероприятий по формированию маневренного фон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2 5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  <w:t>Подпрограмма</w:t>
            </w:r>
            <w:r>
              <w:rPr>
                <w:bCs/>
                <w:sz w:val="28"/>
                <w:szCs w:val="28"/>
                <w:highlight w:val="yellow"/>
                <w:lang w:eastAsia="en-US"/>
              </w:rPr>
              <w:t xml:space="preserve"> "Чистая во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2 5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2 5 01 206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 xml:space="preserve"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2 5 01 206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Проведение текущего ремонта сетей водоснабж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20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</w:rPr>
              <w:t>Изготовление технической документации (технические планы, межевые планы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200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</w:rPr>
              <w:t>Регистрация прав собствен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200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ктов муниципальной собственности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 "</w:t>
            </w:r>
            <w:r>
              <w:rPr>
                <w:bCs/>
                <w:sz w:val="28"/>
                <w:szCs w:val="28"/>
                <w:lang w:eastAsia="en-US"/>
              </w:rPr>
              <w:t>Определение границ земельных участков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200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работ по определению границ земельных участк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изнание прав и регулирование отношений муниципальной собственно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формление прав собственности на муниципальные объект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1 20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муниципальные объект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b/>
                <w:color w:val="252519"/>
                <w:sz w:val="28"/>
                <w:szCs w:val="28"/>
              </w:rPr>
              <w:t>"Содержание и ремонт автомобильных дорог общего пользования, обеспечение безопасности дорожного движения в Юрьевецком городском поселении</w:t>
            </w:r>
            <w:r>
              <w:rPr>
                <w:rFonts w:cs="Calibri"/>
                <w:b/>
                <w:bCs/>
                <w:color w:val="252519"/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color w:val="252519"/>
                <w:sz w:val="28"/>
                <w:szCs w:val="28"/>
                <w:lang w:eastAsia="ru-RU"/>
              </w:rPr>
              <w:t>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"Содержание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20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мероприятий по содержанию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20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ремонта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мероприятий по содержанию и ремонту </w:t>
            </w:r>
            <w:r>
              <w:rPr>
                <w:color w:val="252519"/>
                <w:sz w:val="28"/>
                <w:szCs w:val="28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sz w:val="28"/>
                <w:szCs w:val="28"/>
              </w:rPr>
              <w:t>Дорожного фонда администрац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</w:t>
            </w:r>
            <w:r>
              <w:rPr>
                <w:color w:val="2525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формирование муниципальных дорожных фонд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01 20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rFonts w:cs="Calibri"/>
                <w:color w:val="252519"/>
                <w:sz w:val="28"/>
                <w:szCs w:val="28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rFonts w:cs="Calibri"/>
                <w:color w:val="252519"/>
                <w:sz w:val="28"/>
                <w:szCs w:val="28"/>
              </w:rPr>
              <w:t xml:space="preserve"> "Обеспечение безопасности дорожного движ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4 2  01 20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Приобретение и установка дорожных знак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20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несение горизонтальной дорожной разметк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4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ойство объектов дорожного сервис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Уличное освещение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 1 01 20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ете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4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лини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4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контейнерных площадок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ихийных навалов мусор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онная и дезинсекционная обработка территорий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лка аварийных деревье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держание элементов благоустро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элементов благоустро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содержанию и обустройству мест массового отдыха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202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 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 "Содержание мест погреб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02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надлежащего содержания мест погреб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зеленению территор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веточной рассады, кустов и деревье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ых зон горо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ов и конкурсов придомовых территор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bCs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ятельности детских и молодежных общественных объединений и социальных инициатив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20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ых ак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left" w:pos="1876" w:leader="none"/>
                <w:tab w:val="left" w:pos="2018" w:leader="none"/>
                <w:tab w:val="left" w:pos="2052" w:leader="none"/>
              </w:tabs>
              <w:ind w:right="176" w:firstLine="175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6 1 01 20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Участие в областных молодежных мероприятия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6 1 01 20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ощрение талантливой молодеж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Развитие движения молодежных фестивалей в г. Юрьевец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олодежных фестивале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6 2 01 203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рганизация работы молодежного палаточного лагер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203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 01 2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лодежи г. Юрьевец в межрегиональной экспедиции "Долин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 01 203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 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оведение общегородских молодежных мероприят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03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городских мероприят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функционирования стадиона (ул. Герцена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 01 20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 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204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07 2 01 204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Обеспечение работы </w:t>
            </w:r>
            <w:r>
              <w:rPr>
                <w:bCs/>
                <w:sz w:val="28"/>
                <w:szCs w:val="28"/>
                <w:highlight w:val="yellow"/>
              </w:rPr>
              <w:t>городских спортивных</w:t>
            </w:r>
            <w:r>
              <w:rPr>
                <w:sz w:val="28"/>
                <w:szCs w:val="28"/>
                <w:highlight w:val="yellow"/>
              </w:rPr>
              <w:t xml:space="preserve"> команд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Поддержка культуры и сохранение культурного наследия в Юрьевецком городском поселени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8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Подпрограмма </w:t>
            </w:r>
            <w:r>
              <w:rPr>
                <w:sz w:val="28"/>
                <w:szCs w:val="28"/>
                <w:highlight w:val="yellow"/>
              </w:rPr>
              <w:t>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8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 xml:space="preserve">08 3 01 </w:t>
            </w:r>
            <w:r>
              <w:rPr>
                <w:sz w:val="28"/>
                <w:szCs w:val="28"/>
                <w:highlight w:val="yellow"/>
                <w:lang w:val="en-US"/>
              </w:rPr>
              <w:t>S034</w:t>
            </w: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08 3 01 8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08 2 01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0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14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городской библиотеки им.Ф.С.Грибунин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чрезвычайных ситуа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ыми ресурсами мероприятий по предупреждению и ликвидации чрезвычайных ситуа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гражданам, пострадавшим при чрезвычайных ситуация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офилактика терроризма и экстремизм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20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09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беспечение первичных мер пожарной безопасно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20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первичных мер пожарной безопас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"</w:t>
            </w: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20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10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Муниципальная программа "Уличное освещение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10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highlight w:val="yellow"/>
              </w:rPr>
              <w:t xml:space="preserve">Подпрограмма </w:t>
            </w:r>
            <w:r>
              <w:rPr>
                <w:sz w:val="28"/>
                <w:szCs w:val="28"/>
                <w:highlight w:val="yellow"/>
              </w:rPr>
              <w:t>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 1 01 4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ыполнение мероприятий по устройству новых лини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Подпрограмма </w:t>
            </w:r>
            <w:r>
              <w:rPr>
                <w:sz w:val="28"/>
                <w:szCs w:val="28"/>
                <w:highlight w:val="yellow"/>
              </w:rPr>
              <w:t>"Содержание сетей уличного освещ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 2 01 20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ыполнение мероприятий по содержанию и ремонту сете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программные направления деятельности представительных органов местного самоуправления Юрьевецкого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30 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30 1</w:t>
            </w:r>
            <w:r>
              <w:rPr>
                <w:sz w:val="28"/>
                <w:szCs w:val="28"/>
                <w:lang w:val="en-US"/>
              </w:rPr>
              <w:t xml:space="preserve"> 00 </w:t>
            </w:r>
            <w:r>
              <w:rPr>
                <w:sz w:val="28"/>
                <w:szCs w:val="28"/>
              </w:rPr>
              <w:t>900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Главы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Совета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1 9 00 20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Оплата прочих юридических, консультационных, информационных услуг и госпошлин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полнение судебных актов по искам к Юрьевецкому городскому поселен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 возмещении вреда, причиненного незаконными действиями (бездействием) органов местного самоуправления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ли их должностных лиц, в том числе в результате издания органами местного самоуправления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за исключением </w:t>
            </w:r>
            <w:r>
              <w:rPr>
                <w:sz w:val="28"/>
                <w:szCs w:val="28"/>
              </w:rPr>
              <w:t xml:space="preserve">судебных актов о взыскании денежных средств в порядке субсидиарной ответственности главных распорядителей средств бюджета Юрьевецкого </w:t>
            </w:r>
            <w:r>
              <w:rPr>
                <w:bCs/>
                <w:sz w:val="28"/>
                <w:szCs w:val="28"/>
              </w:rPr>
              <w:t>городского поселения</w:t>
            </w:r>
            <w:r>
              <w:rPr>
                <w:sz w:val="28"/>
                <w:szCs w:val="28"/>
              </w:rPr>
              <w:t xml:space="preserve">), судебных актов о присуждении компенсации за нарушение права на исполнение судебного акта в разумный срок за счет средств бюджета Юрьевецкого </w:t>
            </w:r>
            <w:r>
              <w:rPr>
                <w:bCs/>
                <w:sz w:val="28"/>
                <w:szCs w:val="28"/>
              </w:rPr>
              <w:t>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поддержки социально-ориентированным некоммерческим организациям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городских массовых мероприят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опросов местного значения по организации электро-, тепло-, газо- и водоснабжения населения и водоотвед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опросов местного значения по благоустройству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, использование и популяризация объектов культурного наследия, находящихся на территории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sz w:val="28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12">
    <w:name w:val=" Знак Знак12"/>
    <w:qFormat/>
    <w:rPr>
      <w:rFonts w:ascii="Arial" w:hAnsi="Arial" w:eastAsia="Times New Roman" w:cs="Arial"/>
    </w:rPr>
  </w:style>
  <w:style w:type="character" w:styleId="11">
    <w:name w:val=" Знак Знак11"/>
    <w:qFormat/>
    <w:rPr>
      <w:rFonts w:ascii="Tahoma" w:hAnsi="Tahoma" w:eastAsia="Times New Roman" w:cs="Tahoma"/>
      <w:sz w:val="16"/>
      <w:szCs w:val="16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6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21:00Z</dcterms:created>
  <dc:creator> </dc:creator>
  <dc:description/>
  <cp:keywords/>
  <dc:language>en-US</dc:language>
  <cp:lastModifiedBy>Admin</cp:lastModifiedBy>
  <cp:lastPrinted>2016-01-18T15:53:00Z</cp:lastPrinted>
  <dcterms:modified xsi:type="dcterms:W3CDTF">2016-01-27T13:42:00Z</dcterms:modified>
  <cp:revision>31</cp:revision>
  <dc:subject/>
  <dc:title/>
</cp:coreProperties>
</file>