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6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едения муниципальной долговой книги Юрье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ая информац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лговых  обязательствах Юрьевец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</w:t>
      </w:r>
      <w:r>
        <w:rPr>
          <w:rFonts w:cs="Times New Roman" w:ascii="Times New Roman" w:hAnsi="Times New Roman"/>
          <w:sz w:val="28"/>
          <w:szCs w:val="28"/>
          <w:u w:val="single"/>
        </w:rPr>
        <w:t>01 августа 2018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(тыс</w:t>
      </w:r>
      <w:r>
        <w:rPr/>
        <w:t>. руб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  <w:gridCol w:w="2126"/>
      </w:tblGrid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вые обяза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1.20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8.2018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         </w:t>
              <w:br/>
              <w:t xml:space="preserve">Юрьевецкого муниципального района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     </w:t>
              <w:br/>
              <w:t xml:space="preserve">бюджет Юрьевецкого муниципального района от других    </w:t>
              <w:br/>
              <w:t xml:space="preserve">бюджетов бюджетной системы Российской  Федерации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Юрьевецким муниципальным районом от кредитных организаций, иностранных  банков и международных финансовых      </w:t>
              <w:br/>
              <w:t xml:space="preserve">организаций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50,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гарантии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муниципальный долг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Смыслова Е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1:03:00Z</dcterms:created>
  <dc:creator>Наталья М. Морозова</dc:creator>
  <dc:description/>
  <cp:keywords/>
  <dc:language>en-US</dc:language>
  <cp:lastModifiedBy>Столетова</cp:lastModifiedBy>
  <cp:lastPrinted>2018-02-12T14:33:00Z</cp:lastPrinted>
  <dcterms:modified xsi:type="dcterms:W3CDTF">2018-10-22T06:53:00Z</dcterms:modified>
  <cp:revision>4</cp:revision>
  <dc:subject/>
  <dc:title>Приложение № 2</dc:title>
</cp:coreProperties>
</file>