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</w:t>
      </w:r>
      <w:r>
        <w:rPr>
          <w:rFonts w:cs="Times New Roman" w:ascii="Times New Roman" w:hAnsi="Times New Roman"/>
          <w:sz w:val="28"/>
          <w:szCs w:val="28"/>
          <w:u w:val="single"/>
        </w:rPr>
        <w:t>01 декабря 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01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по  </w:t>
              <w:br/>
              <w:t>обязательству на</w:t>
              <w:br/>
              <w:t>01.12.202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Юрьевецким муниципальным районом от кредитных организаций, иностранных  банков и международных финансовых      </w:t>
              <w:br/>
              <w:t xml:space="preserve">организаций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Смысл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58:00Z</dcterms:created>
  <dc:creator>Наталья М. Морозова</dc:creator>
  <dc:description/>
  <dc:language>en-US</dc:language>
  <cp:lastModifiedBy>Столетова</cp:lastModifiedBy>
  <cp:lastPrinted>2018-02-12T14:33:00Z</cp:lastPrinted>
  <dcterms:modified xsi:type="dcterms:W3CDTF">2020-12-15T07:58:00Z</dcterms:modified>
  <cp:revision>2</cp:revision>
  <dc:subject/>
  <dc:title>Приложение № 2</dc:title>
</cp:coreProperties>
</file>