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ind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Доклад о ходе реализации и оценке эффективности реализации муниципальных программ Юрьевецкого муниципального района </w:t>
      </w:r>
    </w:p>
    <w:p>
      <w:pPr>
        <w:pStyle w:val="TextBodyIndent"/>
        <w:shd w:fill="FFFFFF" w:val="clear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8 году</w:t>
      </w:r>
    </w:p>
    <w:p>
      <w:pPr>
        <w:pStyle w:val="TextBodyIndent"/>
        <w:shd w:fill="FFFFFF" w:val="clear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Формирование муниципальных программ осуществляется в соответствии с приоритетами социально-экономического развития, определенными Стратегией социально-экономического развития Юрьевецкого муниципального района до 2021 года, в соответствии с положениями муниципальных правовых актов Юрьевецкого муниципального района.</w:t>
      </w:r>
    </w:p>
    <w:p>
      <w:pPr>
        <w:pStyle w:val="TextBodyIndent"/>
        <w:shd w:fill="FFFFFF" w:val="clear"/>
        <w:rPr/>
      </w:pPr>
      <w:r>
        <w:rPr>
          <w:sz w:val="28"/>
          <w:szCs w:val="28"/>
        </w:rPr>
        <w:t>Доклад «О ходе реализации муниципальных программ Юрьевецкого муниципального района за 2018 год» составлен в соответствии с постановлениями администрации Юрьевецкого муниципального района от  23.09.2013 № 487 «О переходе к формированию бюджета Юрьевецкого муниципального района на основе муниципальных программ Юрьевецкого муниципального района», от 23.09.2013 №488 «Об утверждении Методических указаний по разработке и реализации муниципальных программ Юрьевецкого муниципального района». Доклад сформирован на основании сведений ответственных исполнителей муниципальных программ.</w:t>
      </w:r>
    </w:p>
    <w:p>
      <w:pPr>
        <w:pStyle w:val="TextBodyIndent"/>
        <w:shd w:fill="FFFFFF" w:val="clear"/>
        <w:rPr/>
      </w:pPr>
      <w:r>
        <w:rPr>
          <w:sz w:val="28"/>
          <w:szCs w:val="28"/>
        </w:rPr>
        <w:t xml:space="preserve">В соответствии с Распоряжением администрации Юрьевецкого муниципального района от 23.09.2013 № 412 «Об утверждении перечня муниципальных программ Юрьевецкого муниципального района» в состав программ, реализуемых на территории Юрьевецкого муниципального района  входит 19 програм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овета Юрьевецкого муниципального района от 19.12.2016 № 85 «О бюджете Юрьевецкого муниципального района на 2017 год и на плановый период 2018 и 2019 годов»</w:t>
      </w:r>
      <w:r>
        <w:rPr/>
        <w:t xml:space="preserve"> </w:t>
      </w:r>
      <w:r>
        <w:rPr>
          <w:sz w:val="28"/>
          <w:szCs w:val="28"/>
        </w:rPr>
        <w:t>расходы бюджета на 72% произведены на основе 15 муниципальных программ с утверждённым объёмом финансирования в сумме 291 401 529,42 руб. (с учётом областных и федеральных средств), исполнение составило 254 096 367,37 руб., или 87,2% от  утвержденного пла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ых программ проводилась средствами федерального, областного и местного бюджетов.</w:t>
      </w:r>
    </w:p>
    <w:p>
      <w:pPr>
        <w:pStyle w:val="TextBodyIndent"/>
        <w:shd w:fill="FFFFFF" w:val="clear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200"/>
        <w:gridCol w:w="1620"/>
        <w:gridCol w:w="1620"/>
        <w:gridCol w:w="720"/>
        <w:gridCol w:w="1012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shd w:fill="FFFFFF" w:val="clear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4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/>
            </w:pPr>
            <w:r>
              <w:rPr>
                <w:sz w:val="18"/>
                <w:szCs w:val="18"/>
              </w:rPr>
              <w:t>Уточненный план на 2018 год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/>
            </w:pPr>
            <w:r>
              <w:rPr>
                <w:sz w:val="18"/>
                <w:szCs w:val="18"/>
              </w:rPr>
              <w:t>Исполнение за 2018 год,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за го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финансирования программ в общем объеме финансирования, %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«Развитие образования Юрьевецкого муниципальн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3735075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524188,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6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«Управление муниципальной собственностью Юрьевецкого муниципальн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866875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738364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3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«Развитие институтов местного самоуправления Юрьевецкого муниципальн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8656188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839103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9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«Развитие физической культуры, спорта, повышение эффективности реализации молодежной политики  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498354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496427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9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«Развитие дополнительного образования детей в сфере искусства и культуры Юрьевецкого муниципальн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19947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19947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«Управление муниципальными финансами Юрьевецкого муниципальн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382602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195482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5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«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920658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190587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5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 программа «Развитие и поддержка автомобильного транспорта общего пользования на внутримуниципальных маршрутах в Юрьевецком муниципальном район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00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«Обеспечение качественным жильем и объектами социальной и инженерной инфраструктуры население Юрьевецкого муниципальн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1035484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1258335,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«Информационное общество Юрьевецкого муниципальн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756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69355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9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«Проведение массовых мероприятий на территории Юрьевецкого муниципальн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306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30584,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«Профилактика правонарушений  на территории Юрьевецкого муниципальн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4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3895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9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«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84074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84074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«Развитие водохозяйственного комплекса Юрьевецкого муниципальн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7949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79496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«Противодействие терроризму и профилактика экстремизма на территории Юрьевецкого муниципальн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программ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91401529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4096367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7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u w:val="single"/>
        </w:rPr>
        <w:t>Сумма неосвоенных денежных средств</w:t>
      </w:r>
      <w:r>
        <w:rPr>
          <w:sz w:val="28"/>
          <w:szCs w:val="28"/>
        </w:rPr>
        <w:t xml:space="preserve"> в 2018 году составила 37305162,05 руб. (12,8%), существенное отклонение (более 10%) допущено при исполнени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» - 14,8%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 «Обеспечение качественным жильем и объектами социальной и инженерной инфраструктуры население Юрьевецкого муниципального района» - 48,8%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0" w:leader="none"/>
          <w:tab w:val="left" w:pos="7140" w:leader="none"/>
        </w:tabs>
        <w:jc w:val="both"/>
        <w:rPr/>
      </w:pPr>
      <w:r>
        <w:rPr>
          <w:sz w:val="28"/>
          <w:szCs w:val="28"/>
        </w:rPr>
        <w:tab/>
        <w:t>Согласно произведённым расчётам показателей оценки эффективности реализации каждой муниципальной программы (Приложение 1) из 15 принятых к реализации муниципальных программ</w:t>
      </w:r>
    </w:p>
    <w:p>
      <w:pPr>
        <w:pStyle w:val="Normal"/>
        <w:shd w:fill="FFFFFF" w:val="clear"/>
        <w:tabs>
          <w:tab w:val="clear" w:pos="708"/>
          <w:tab w:val="left" w:pos="1020" w:leader="none"/>
          <w:tab w:val="left" w:pos="714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 xml:space="preserve"> 2 программы признаны не эффективными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Муниципальная программа «Обеспечение качественным жильем и объектами социальной и инженерной инфраструктуры население Юрьевецкого муниципального района», не эффективной программа признана ввиду поступления дотации бюджетам городских поселений на поддержку мер по обеспечению сбалансированности бюджетов субъектов Российской Федерации в целях реализации проектов создания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в сумме 30 000 000,0 руб. в декабре 2018 год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) Муниципальная программа «Развитие водохозяйственного комплекса Юрьевецкого муниципального района» признана неэффективно, т.к. целевые индикаторы программы рассчитаны на длительный период.</w:t>
      </w:r>
    </w:p>
    <w:p>
      <w:pPr>
        <w:pStyle w:val="Normal"/>
        <w:shd w:fill="FFFFFF" w:val="clear"/>
        <w:tabs>
          <w:tab w:val="clear" w:pos="708"/>
          <w:tab w:val="left" w:pos="1020" w:leader="none"/>
          <w:tab w:val="left" w:pos="7140" w:leader="none"/>
        </w:tabs>
        <w:ind w:left="1020" w:hanging="0"/>
        <w:jc w:val="both"/>
        <w:rPr/>
      </w:pPr>
      <w:r>
        <w:rPr>
          <w:b/>
          <w:sz w:val="28"/>
          <w:szCs w:val="28"/>
          <w:u w:val="single"/>
        </w:rPr>
        <w:t>9 программ признаны высокоэффективными:</w:t>
      </w:r>
    </w:p>
    <w:p>
      <w:pPr>
        <w:pStyle w:val="Normal"/>
        <w:shd w:fill="FFFFFF" w:val="clear"/>
        <w:tabs>
          <w:tab w:val="clear" w:pos="708"/>
          <w:tab w:val="left" w:pos="102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тмечаются 9 программ, признанных высокоэффективными, по которым все установленные на 2018 год целевые значения критериев оценки эффективности достигнуты, все запланированные подпрограммы обеспечены финансированием и реализованы, фактические объёмы финансирования данных программ соответствуют запланированным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140" w:leader="none"/>
        </w:tabs>
        <w:rPr/>
      </w:pPr>
      <w:r>
        <w:rPr>
          <w:sz w:val="28"/>
          <w:szCs w:val="28"/>
        </w:rPr>
        <w:tab/>
        <w:t>1)Муниципальная программа «Развитие образования Юрьевецкого муниципального района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>2) Муниципальная программа «Развитие институтов местного самоуправления Юрьевецкого муниципального района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0" w:firstLine="708"/>
        <w:rPr/>
      </w:pPr>
      <w:r>
        <w:rPr>
          <w:sz w:val="28"/>
          <w:szCs w:val="28"/>
        </w:rPr>
        <w:t>Муниципальная программа «Развитие физической культуры, спорта, повышение эффективности реализации молодежной политики  »;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>4) Муниципальная программа «Развитие дополнительного образования детей в сфере искусства и культуры»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5) Муниципальная программа «Развитие и поддержка автомобильного транспорта общего пользования на внутримуниципальных маршрутах Юрьевецкого муниципального района»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6) Муниципальная программа «Проведение массовых мероприятий на территории Юрьевецкого муниципального района»;</w:t>
      </w:r>
    </w:p>
    <w:p>
      <w:pPr>
        <w:pStyle w:val="Normal"/>
        <w:shd w:fill="FFFFFF" w:val="clear"/>
        <w:tabs>
          <w:tab w:val="clear" w:pos="708"/>
          <w:tab w:val="left" w:pos="71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7)Муниципальная программа «Профилактика правонарушений  на территории Юрьевецкого муниципального района»</w:t>
      </w:r>
    </w:p>
    <w:p>
      <w:pPr>
        <w:pStyle w:val="Normal"/>
        <w:shd w:fill="FFFFFF" w:val="clear"/>
        <w:tabs>
          <w:tab w:val="clear" w:pos="708"/>
          <w:tab w:val="left" w:pos="1020" w:leader="none"/>
          <w:tab w:val="left" w:pos="71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8)Муниципальная программа «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</w:t>
      </w:r>
    </w:p>
    <w:p>
      <w:pPr>
        <w:pStyle w:val="Normal"/>
        <w:shd w:fill="FFFFFF" w:val="clear"/>
        <w:tabs>
          <w:tab w:val="clear" w:pos="708"/>
          <w:tab w:val="left" w:pos="71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9)Муниципальная программа «Противодействие терроризму и профилактика экстремизма на территории Юрьевецкого муниципального района»</w:t>
      </w:r>
    </w:p>
    <w:p>
      <w:pPr>
        <w:pStyle w:val="Normal"/>
        <w:shd w:fill="FFFFFF" w:val="clear"/>
        <w:tabs>
          <w:tab w:val="clear" w:pos="708"/>
          <w:tab w:val="left" w:pos="1020" w:leader="none"/>
          <w:tab w:val="left" w:pos="7140" w:leader="none"/>
        </w:tabs>
        <w:ind w:firstLine="1080"/>
        <w:jc w:val="both"/>
        <w:rPr/>
      </w:pPr>
      <w:r>
        <w:rPr>
          <w:sz w:val="28"/>
          <w:szCs w:val="28"/>
        </w:rPr>
        <w:t xml:space="preserve">Исходя из приоритетов, целей развития Юрьевецкого муниципального района, экономической и социальной эффективности планируемых мероприятий проведен анализ всех реализуемых муниципальных программ на территории Юрьевецкого муниципального района в 2018 году.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left="21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бразования Юрьевецкого муниципального района»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01)</w:t>
      </w:r>
    </w:p>
    <w:p>
      <w:pPr>
        <w:pStyle w:val="3"/>
        <w:spacing w:before="0" w:after="0"/>
        <w:ind w:left="28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284" w:firstLine="567"/>
        <w:jc w:val="both"/>
        <w:rPr/>
      </w:pPr>
      <w:r>
        <w:rPr>
          <w:sz w:val="28"/>
          <w:szCs w:val="28"/>
        </w:rPr>
        <w:t>По муниципальной программе «Развитие образования Юрьевецкого муниципального района» (Цс.0100000000) утверждены расходы в сумме 173 735 075,70 руб., исполнение составило 167 524 188,99 руб. или 96,4%. Расходы произведены в рамках реализации подпрограмм:</w:t>
      </w:r>
    </w:p>
    <w:p>
      <w:pPr>
        <w:pStyle w:val="3"/>
        <w:spacing w:before="0" w:after="0"/>
        <w:ind w:left="284" w:firstLine="567"/>
        <w:jc w:val="both"/>
        <w:rPr/>
      </w:pPr>
      <w:r>
        <w:rPr>
          <w:b/>
          <w:i/>
          <w:sz w:val="28"/>
          <w:szCs w:val="28"/>
        </w:rPr>
        <w:t>по подпрограмме «Энергоэффективность и энергосбережение в организациях образования Юрьевецкого муниципального района»</w:t>
      </w:r>
      <w:r>
        <w:rPr>
          <w:sz w:val="28"/>
          <w:szCs w:val="28"/>
        </w:rPr>
        <w:t xml:space="preserve"> (Цс.0110000000) утверждены  расходы в сумме 463864,17 руб., исполнено 283 284,54  руб., или 61,1%.  Подпрограмма включает следующие расходы:</w:t>
      </w:r>
    </w:p>
    <w:p>
      <w:pPr>
        <w:pStyle w:val="3"/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хническое обслуживание узлов учета тепловой энергии в образовательных организациях утверждены расходы в сумме 60,800,0 руб., исполнено 27 200,0 руб.(Цс 0110120040);</w:t>
      </w:r>
    </w:p>
    <w:p>
      <w:pPr>
        <w:pStyle w:val="3"/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плату замены, ремонта испытание электропроводки, электрооборудования и освещения в образовательных учреждениях Юрьевецкого муниципального района утверждены расходы в сумме 403 064,17 руб., исполнено 256 084,54 руб. (Цс.0110120750).</w:t>
      </w:r>
    </w:p>
    <w:p>
      <w:pPr>
        <w:pStyle w:val="3"/>
        <w:spacing w:before="0" w:after="0"/>
        <w:ind w:left="284" w:firstLine="567"/>
        <w:jc w:val="both"/>
        <w:rPr/>
      </w:pPr>
      <w:r>
        <w:rPr>
          <w:b/>
          <w:i/>
          <w:sz w:val="28"/>
          <w:szCs w:val="28"/>
        </w:rPr>
        <w:t>по подпрограмме «Развитие системы общего образования Юрьевецкого муниципального района»</w:t>
      </w:r>
      <w:r>
        <w:rPr>
          <w:sz w:val="28"/>
          <w:szCs w:val="28"/>
        </w:rPr>
        <w:t xml:space="preserve"> утверждены расходы в сумме 112 330 875,33 руб., исполнено – 109 255 092,40 руб., в том числе:</w:t>
      </w:r>
    </w:p>
    <w:p>
      <w:pPr>
        <w:pStyle w:val="3"/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е обеспечение государственных гарантий реализации прав на получение общедоступного и бесплатного дошкольного, начального, общего, основного общего, среднего общего образования в муниципальных общеобразовательных организациях, включая расходы на оплату труда, на учебники и учебные пособия, технические средства обучения, игры, игрушки (за исключением расходов на содержание зданий и оплату коммунальных услуг) (Цс.0120180150) утверждены расходы за счёт субвенции из областного бюджета в сумме 41 113 169,01 руб., исполнено 41 003 821,69 руб. Возврат средств в областной бюджет в сумме 109 347,32 руб. произведен в январе 2018 года;</w:t>
      </w:r>
    </w:p>
    <w:p>
      <w:pPr>
        <w:pStyle w:val="3"/>
        <w:spacing w:before="0" w:after="0"/>
        <w:ind w:lef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  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Цс.0120100020) утверждены расходы по содержанию  7 школ в сумме 34 076 503,55 руб.,  исполнено – 32 268 200,29 руб.;</w:t>
      </w:r>
    </w:p>
    <w:p>
      <w:pPr>
        <w:pStyle w:val="3"/>
        <w:spacing w:before="0" w:after="0"/>
        <w:ind w:left="283" w:firstLine="720"/>
        <w:jc w:val="both"/>
        <w:rPr/>
      </w:pPr>
      <w:r>
        <w:rPr>
          <w:sz w:val="28"/>
          <w:szCs w:val="28"/>
        </w:rPr>
        <w:t>- осуществление ремонтных работ в зданиях и помещения муниципальных учреждений образования (Цс.0120100180) утверждены расходы в сумме 3 103 356,29 руб., исполнено – 2 920803,78 руб., в том числе: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461"/>
        <w:gridCol w:w="576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редняя школа № 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потолков  Договор №10 от 04.07.2014 99217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редняя школа № 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актового зала Договор № 16/2014 от 01.09.2014 205721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редняя школа № 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столовой Договор №21 от 28.10.2014 185518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редняя школа № 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здания Договор № 23 от 01.11.2014 104328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редняя школа № 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здания Договор № 45 от 17.06.2013 184839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редняя школа № 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здания Договор № 53 от 01.10.2013 76949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редняя школа № 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медицинского кабинета Договор № 8/2014 от 03.03.2014 9521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редняя школа № 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пищеблока Договор № 9 от 10.06.2014 77094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редняя школа № 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спортивного зала Контракт № 15 от 10.08.2015 396024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редняя школа № 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спортивного зала Контракт № 19 от 01.09.2015 51139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редняя школа № 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здания Договор № 29 от 31.07.2013 2885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редняя школа № 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системы отопления Муниципальный контракт № 5/2018 от 01.02.2018 48632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редняя школа № 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туалетов Муниципальный контракт № 28 от 18.10.2016 2138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Костяеская ОШ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зала Договор № 12 от 01.08.2014 31324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Костяеская ОШ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туалетов Договор № 63 от17.12.2013 99525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Костяеская ОШ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системы отопления Договор № 17/2017 от 01.09.2017 37518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болевская СШ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ротивопожарных дверей Договор 15/2014 от 01.09.2014 32841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оболевская СШ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здания муниципальный контракт № 2 от 11.02.2016 9898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редняя школа № 1 им. А.С.Пушкин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системы отопления Договор 16/2017 от 01.09.2017 74462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редняя школа № 1 им. А.С.Пушкин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здания Договор № 15 от 19.10.2015 4515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редняя школа № 1 им. А.С.Пушкин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кровли овощного цеха Муниципальный контракт № 21 от 25.08.2016 68321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редняя школа № 1 им. А.С.Пушкин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линии холодного водоснабжения Договор № 20/2017 от 01.11.2017 53671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Елнатская средняя школ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системы отопления Договор № 18/2017 от 01.09.2017 3278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Елнатская средняя школ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полов спортивного зала Муниципальный контракт № 01/12 от 01.12.2017 399336,7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редняя школа №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сенсорной комнаты Муниципальный контракт № 1 от 13.01.2016 33168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редняя школа №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кабинета № 308 Муниципальный контракт № 1-а от 13.07.2017 93027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редняя школа №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сенсорной комнаты Муниципальный контракт № 2 от 15.01.2016 372794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283" w:firstLine="567"/>
        <w:jc w:val="both"/>
        <w:rPr/>
      </w:pPr>
      <w:r>
        <w:rPr>
          <w:sz w:val="28"/>
          <w:szCs w:val="28"/>
        </w:rPr>
        <w:t>- развитие материально-технической базы образовательных организаций (Цс.0120100850) утверждены расход в сумме 309 040,0 руб., исполнено 269 040,0 руб., на приобретение учебников по МКОУ Соболевская СШ.</w:t>
      </w:r>
    </w:p>
    <w:p>
      <w:pPr>
        <w:pStyle w:val="Normal"/>
        <w:autoSpaceDE w:val="false"/>
        <w:ind w:left="360" w:firstLine="540"/>
        <w:jc w:val="both"/>
        <w:rPr/>
      </w:pPr>
      <w:r>
        <w:rPr>
          <w:sz w:val="28"/>
          <w:szCs w:val="28"/>
        </w:rPr>
        <w:t>- Реализация мероприятий по укреплению материально-технической базы муниципальных образовательных организаций Юрьевецкого муниципального района Ивановской области по наказам избирателей депутатам Ивановской областной Думы (Цс.0120181950) утверждены расходы за счет средств областного бюджета в сумме 1024 500,0 руб., и за счет средств местного бюджета (Цс. 012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950) произведено софинансирование расходов в сумме 10 348.48 руб., исполнение составило 1 002 537,71 руб. и 10 124,64 руб. соответственно. Средства направлены: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текущий ремонт фасадов здания и частичная замена оконных блоков муниципального казенного общеобразовательного учреждения  «Средняя школа №1 им. А.С.Пушкина» в общей сумме 968158,54 руб.;</w:t>
      </w:r>
    </w:p>
    <w:p>
      <w:pPr>
        <w:pStyle w:val="3"/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приобретение учебников для муниципального казенного общеобразовательного учреждения «Средняя школа №2» в сумме 24500,00 руб.</w:t>
      </w:r>
    </w:p>
    <w:p>
      <w:pPr>
        <w:pStyle w:val="3"/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использованные средства областного бюджета возвращены в доход областного бюджета в сумме 21 962,29 руб.;</w:t>
      </w:r>
    </w:p>
    <w:p>
      <w:pPr>
        <w:pStyle w:val="3"/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оприятия по капитальному ремонту кровельного покрытия МКОУ Елнатская средняя школа Юрьевецкого муниципального района (Цс.0120183010) утверждены расходы за счет средств областного бюджета в сумме 986 471,64 руб. и софинансирование расходов за счет средств местного бюджета в сумме 9 964,36 руб., исполнение составило 931 999,86 руб. и 9 414,14 руб. соответственно.</w:t>
      </w:r>
    </w:p>
    <w:p>
      <w:pPr>
        <w:pStyle w:val="3"/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итания детей из многодетных семей в образовательных организациях (Цс.0120400190) утверждены расходы в сумме 1 024 600,0 руб., исполнено 819 534,0 руб.;</w:t>
      </w:r>
    </w:p>
    <w:p>
      <w:pPr>
        <w:pStyle w:val="3"/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283" w:firstLine="720"/>
        <w:jc w:val="both"/>
        <w:rPr/>
      </w:pPr>
      <w:r>
        <w:rPr>
          <w:sz w:val="28"/>
          <w:szCs w:val="28"/>
        </w:rPr>
        <w:t>- проведение мероприятий по организации летнего отдыха детей (Цс.0120500160) утверждены  расходы в сумме 96 200,00 руб., исполнение составило 56 590,31 руб.;</w:t>
      </w:r>
    </w:p>
    <w:p>
      <w:pPr>
        <w:pStyle w:val="3"/>
        <w:spacing w:before="0" w:after="0"/>
        <w:ind w:lef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казание муниципальной услуги «Реализация дополнительного образования» (Цс.0120200030) утверждены расходы на содержание 2 учреждений дополнительного образования (МБОУДО ДЮСШ и МБУДО ДЮЦ) в сумме 11 221 226,96 руб., исполнено – 11 219 669,64 руб.; </w:t>
      </w:r>
    </w:p>
    <w:p>
      <w:pPr>
        <w:pStyle w:val="3"/>
        <w:spacing w:before="0" w:after="0"/>
        <w:ind w:left="283" w:firstLine="567"/>
        <w:jc w:val="both"/>
        <w:rPr/>
      </w:pPr>
      <w:r>
        <w:rPr>
          <w:sz w:val="28"/>
          <w:szCs w:val="28"/>
        </w:rPr>
        <w:t>- 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(Цс.0120281420) утверждены и исполнены в полном объеме расходы по МБУДО ДЮЦ за счёт средств областного бюджета в сумме 776 107,07 руб., за счет средств местного бюджета (Цс. 0120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420) в сумме 9426,40 руб.;</w:t>
      </w:r>
    </w:p>
    <w:p>
      <w:pPr>
        <w:pStyle w:val="3"/>
        <w:spacing w:before="0" w:after="0"/>
        <w:ind w:lef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(Цс.0120281440) утверждены и исполнены в полном объеме расходы по МБУДО ДЮСШ в сумме 478 953,10 руб. за счет средств областного бюджета и в сумме 4 837,91 руб. за счет средств местного бюджета;</w:t>
      </w:r>
    </w:p>
    <w:p>
      <w:pPr>
        <w:pStyle w:val="3"/>
        <w:spacing w:before="0" w:after="0"/>
        <w:ind w:lef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оприятий по капитальному ремонту объектов дополнительного образования детей муниципальных образований Ивановской области (Цс. 0120283190) утверждены и исполнены в полном объему расходы за счет средств областного бюджета в сумме 5 000 000,0 руб. и в сумме 438 578,47 руб. за счет средств местного бюджета. Средства направлены на ремонт фасада, фойе, актового зала МБУ ДО ДЮЦ муниципальный контракт № 03/2018 от 09.09.2018г. на сумму 3262601,52 руб., ремонт фасада МБУДО ДЮСШ муниципальный контракт № 04/2018 от 09.09.2018 г. сумма 2152376,95 руб.</w:t>
      </w:r>
    </w:p>
    <w:p>
      <w:pPr>
        <w:pStyle w:val="3"/>
        <w:spacing w:before="0" w:after="0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тдыха детей в каникулярное время (Цс.0120500090) за счёт средств местного бюджета утверждены расходы в сумме 263 000,0 руб., исполнено 241 940,0 руб.;</w:t>
      </w:r>
    </w:p>
    <w:p>
      <w:pPr>
        <w:pStyle w:val="3"/>
        <w:spacing w:before="0" w:after="0"/>
        <w:ind w:left="283" w:firstLine="540"/>
        <w:jc w:val="both"/>
        <w:rPr/>
      </w:pPr>
      <w:r>
        <w:rPr>
          <w:sz w:val="28"/>
          <w:szCs w:val="28"/>
        </w:rPr>
        <w:t>- мероприятия по организации отдыха детей в каникулярное время в части организации двухразового питания в лагерях дневного пребывания (Цс.01205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190) утверждены и исполнены в полном объёме расходы по софинансированию субсидии из областного бюджета в сумме 4 620,0 руб.;</w:t>
      </w:r>
    </w:p>
    <w:p>
      <w:pPr>
        <w:pStyle w:val="3"/>
        <w:spacing w:before="0" w:after="0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тдыха детей в каникулярное время в части организации двухразового питания в лагерях дневного пребывания (Цс.0120180190) утверждены   расходы за счёт средств областного бюджета в сумме 369 600,0 руб., исполнено 369 600,0 руб.;</w:t>
      </w:r>
    </w:p>
    <w:p>
      <w:pPr>
        <w:pStyle w:val="3"/>
        <w:spacing w:before="0" w:after="0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переданных государственных полномочий по организации двухразового питания детей-сирот и детей, находящихся в трудной жизненной ситуации, в лагерях дневного пребывания (Цс.0120580200) утверждены расходы в сумме 23 100,0 руб., исполнено 23 100,0 руб. </w:t>
      </w:r>
    </w:p>
    <w:p>
      <w:pPr>
        <w:pStyle w:val="3"/>
        <w:spacing w:before="0" w:after="0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овышения квалификации работников муниципальных образовательных организаций. Расходы произведены по Цс.0120120050   в сумме 163060,0 руб.;</w:t>
      </w:r>
    </w:p>
    <w:p>
      <w:pPr>
        <w:pStyle w:val="3"/>
        <w:spacing w:before="0" w:after="0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органов местного самоуправления (Управление образования администрации Юрьевецкого муниципального района) (Цс.0120100040) утверждены расходы на содержание 4 шт.ед. муниципальных служащих Управления образования администрации Юрьевецкого муниципального района в сумме 1 558 660,00 руб., исполнено – 1 512 228,33 руб.;</w:t>
      </w:r>
    </w:p>
    <w:p>
      <w:pPr>
        <w:pStyle w:val="3"/>
        <w:spacing w:before="0" w:after="0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муниципального казённого учреждения «Централизованная бухгалтерия» (Цс.0120100060) утверждены расходы на содержание учреждения в сумме 6 691 927,65 руб., исполнено – 6 316 704,51 руб.;</w:t>
      </w:r>
    </w:p>
    <w:p>
      <w:pPr>
        <w:pStyle w:val="3"/>
        <w:spacing w:before="0" w:after="0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муниципального казённого учреждения «Информационно-методическая служба» (Цс.0120100070) утверждены расходы в сумме 3 267 435,44 руб., исполнено – 3 100 709,61 руб.;</w:t>
      </w:r>
    </w:p>
    <w:p>
      <w:pPr>
        <w:pStyle w:val="3"/>
        <w:spacing w:before="0" w:after="0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роведения государственной (итоговой) аттестации обучающихся 9-х и 11-х классов (Цс.0120300080) утверждены расходы  в сумме 306 189,0 руб., исполнено 303 489,0 руб.;</w:t>
      </w:r>
    </w:p>
    <w:p>
      <w:pPr>
        <w:pStyle w:val="3"/>
        <w:spacing w:before="0" w:after="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283" w:firstLine="567"/>
        <w:jc w:val="both"/>
        <w:rPr/>
      </w:pPr>
      <w:r>
        <w:rPr>
          <w:b/>
          <w:i/>
          <w:sz w:val="28"/>
          <w:szCs w:val="28"/>
        </w:rPr>
        <w:t>по подпрограмме «Развитие дошкольного образования в Юрьевецком муниципальном районе» (Цс.0140000000)</w:t>
      </w:r>
      <w:r>
        <w:rPr>
          <w:sz w:val="28"/>
          <w:szCs w:val="28"/>
        </w:rPr>
        <w:t xml:space="preserve">  утверждены расходы в сумме 60 874 280,16 руб., исполнено – 57 979 812,05 руб., или 95,2%.  Данная подпрограмма включает в себя следующие расходы:</w:t>
      </w:r>
    </w:p>
    <w:p>
      <w:pPr>
        <w:pStyle w:val="3"/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казание муниципальной услуги «Дошкольное образование» (Цс.0140100200) утверждены расходы на содержание детских дошкольных учреждений в сумме 36 442 501,79 руб., исполнено – 34 432 626,32 руб.;</w:t>
      </w:r>
    </w:p>
    <w:p>
      <w:pPr>
        <w:pStyle w:val="3"/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ремонтных работ в зданиях и помещениях муниципальных учреждений дошкольного образования (Цс.0140100180) утверждены расходы на проведение текущих ремонтных работ в сумме 549 203,93 руб., исполнено – 245 888,0 руб. По данной целевой статье проведены расходы по следующим объектам: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61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 орган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 Мун контр № дата сум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№ 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здания Контракт № 17 от 10.08.2015 5683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№ 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здания Контракт № 22 от 22.09.2015 5076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18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№ 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ентиляции Муниципальный контракт № 4 от 21.03.2016 10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№ 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истемы отопления Договор № 12/2018 от 04.06.2018 19699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№ 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но-восстановительные работы на внутренних сетях Муниципальный контракт № 7/2017 от 24.07.2017 65988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№ 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истемы отопления Муниципальный контракт № 11/2017 от 01.09.2017 42610,00</w:t>
            </w:r>
          </w:p>
        </w:tc>
      </w:tr>
    </w:tbl>
    <w:p>
      <w:pPr>
        <w:pStyle w:val="3"/>
        <w:spacing w:before="0" w:after="0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атериально-технической базы дошкольных общеобразовательных организаций (Цс.0140100850) утверждены расходы в сумме 44 525,68 руб., исполнение составило 24 700,0  руб., в том числе: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454"/>
        <w:gridCol w:w="590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№ 12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водонагревателя Муниципальный контракт № 2 от 06.09.2018 5500,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котихинский детский сад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холодильника Муниципальный контракт от 29.08.2018 19200,00</w:t>
            </w:r>
          </w:p>
        </w:tc>
      </w:tr>
    </w:tbl>
    <w:p>
      <w:pPr>
        <w:pStyle w:val="3"/>
        <w:spacing w:before="0" w:after="0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spacing w:before="0" w:after="0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Цс.0140180100) утверждены расходы за счёт средств  областного бюджета в сумме 604785,0 руб., исполнено – 261 745,27 руб., или 43,3%, в виду уменьшения количества детей данной категории. Сумма возврата средств в областной бюджет составила 343 039,73 руб.;</w:t>
      </w:r>
    </w:p>
    <w:p>
      <w:pPr>
        <w:pStyle w:val="3"/>
        <w:spacing w:before="0" w:after="0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нансовое 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Цс.0140180170) утверждены  расходы за счёт субвенции из областного бюджета в сумме 20 481 645,00 руб., исполнено 20 367 014,92 руб. Неиспользованные средства в сумме 114 630,08 руб. возвращены в областной бюджет; </w:t>
      </w:r>
    </w:p>
    <w:p>
      <w:pPr>
        <w:pStyle w:val="3"/>
        <w:spacing w:before="0" w:after="0"/>
        <w:ind w:left="283" w:firstLine="540"/>
        <w:jc w:val="both"/>
        <w:rPr/>
      </w:pPr>
      <w:r>
        <w:rPr>
          <w:sz w:val="28"/>
          <w:szCs w:val="28"/>
        </w:rPr>
        <w:t>-  реализация мероприятий по капитальному ремонту объектов образования Ивановской области (Капитальный ремонт объекта образования – МКДОУ № 4 (г. Юрьевец, пр. Мира, д. 14) утверждены  расходы в сумме 2 000 000,0 руб. за счет средств областного бюджета (Цс. 0140183500) и в сумме 32 002,02 руб. за счет средств местного бюджета (Цс.014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500), исполнение составило 1 917 274,39 руб. и 27 626,41 руб. соответственно. Неиспользованные средства областного бюджета возвращены в доход областного бюджета в сумме 82 725,61 руб.;</w:t>
      </w:r>
    </w:p>
    <w:p>
      <w:pPr>
        <w:pStyle w:val="3"/>
        <w:spacing w:before="0" w:after="0"/>
        <w:ind w:left="360" w:hanging="77"/>
        <w:jc w:val="both"/>
        <w:rPr/>
      </w:pPr>
      <w:r>
        <w:rPr>
          <w:sz w:val="28"/>
          <w:szCs w:val="28"/>
        </w:rPr>
        <w:t xml:space="preserve">-  на организацию повышения квалификации работников муниципальных образовательных организаций. Расходы произведены (Цс.0120120050) в сумме в сумме 65 420,0 руб., при плане 82 100,0 руб.; </w:t>
      </w:r>
    </w:p>
    <w:p>
      <w:pPr>
        <w:pStyle w:val="Normal"/>
        <w:ind w:left="360" w:firstLine="180"/>
        <w:jc w:val="both"/>
        <w:rPr/>
      </w:pPr>
      <w:r>
        <w:rPr>
          <w:sz w:val="28"/>
          <w:szCs w:val="28"/>
        </w:rPr>
        <w:t>- 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Цс.0140180110) в сумме 637 516,74 руб., исполнение составило 637516,74 руб.</w:t>
      </w:r>
    </w:p>
    <w:p>
      <w:pPr>
        <w:pStyle w:val="3"/>
        <w:spacing w:before="0" w:after="0"/>
        <w:ind w:left="283" w:firstLine="567"/>
        <w:jc w:val="both"/>
        <w:rPr/>
      </w:pPr>
      <w:r>
        <w:rPr>
          <w:b/>
          <w:i/>
          <w:sz w:val="28"/>
          <w:szCs w:val="28"/>
        </w:rPr>
        <w:t>по подпрограмме «Пожарная безопасность образовательных организаций Юрьевецкого муниципального районае» (Цс.0150000000)</w:t>
      </w:r>
      <w:r>
        <w:rPr>
          <w:sz w:val="28"/>
          <w:szCs w:val="28"/>
        </w:rPr>
        <w:t xml:space="preserve">  утверждены расходы в сумме 66 056,04 руб., исполнено – 6 000,0 руб., или 9,1%.  Данная подпрограмма включает в себя следующие расходы:</w:t>
      </w:r>
    </w:p>
    <w:p>
      <w:pPr>
        <w:pStyle w:val="3"/>
        <w:spacing w:before="0" w:after="0"/>
        <w:ind w:left="283" w:firstLine="567"/>
        <w:jc w:val="both"/>
        <w:rPr/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реализация мер по укреплению пожарной безопасности муниципальных дошкольных образовательных организаций в сумме 60 056,04 руб. Кассовый расход не производился в виду недостаточности средств для проведения необходимых мероприятий.</w:t>
      </w:r>
    </w:p>
    <w:p>
      <w:pPr>
        <w:pStyle w:val="Normal"/>
        <w:ind w:left="360" w:firstLine="180"/>
        <w:jc w:val="both"/>
        <w:rPr/>
      </w:pPr>
      <w:r>
        <w:rPr>
          <w:sz w:val="28"/>
          <w:szCs w:val="28"/>
        </w:rPr>
        <w:t>- реализация мер по укреплению пожарной безопасности муниципальных общеобразовательных организаций в сумме 6 00,0 руб., исполнено  6 000,00 руб. на оплату аванса за ремонт пожарной сигнализации в МКОУ Костяевская ОШ.</w:t>
      </w:r>
    </w:p>
    <w:p>
      <w:pPr>
        <w:pStyle w:val="3"/>
        <w:spacing w:before="0" w:after="0"/>
        <w:ind w:left="28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28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 «Управление муниципальной собственностью Юрьевецкого муниципального района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02)</w:t>
      </w:r>
    </w:p>
    <w:p>
      <w:pPr>
        <w:pStyle w:val="Normal"/>
        <w:ind w:left="240" w:firstLine="469"/>
        <w:jc w:val="both"/>
        <w:rPr/>
      </w:pPr>
      <w:r>
        <w:rPr>
          <w:sz w:val="28"/>
          <w:szCs w:val="28"/>
        </w:rPr>
        <w:t>По муниципальной программе «Управление муниципальной собственностью Юрьевецкого муниципального района» (Цс.0200000000)  утверждены расходы в сумме 1 866 875,02 руб., исполнение составило 1 738 364,66 руб. или 93,1%. Данная программа включает в себя следующие подпрограммы: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одпрограмма «Обеспечение  приватизации и проведение предпродажной подготовки объектов приватизации»</w:t>
      </w:r>
      <w:r>
        <w:rPr>
          <w:sz w:val="28"/>
          <w:szCs w:val="28"/>
        </w:rPr>
        <w:t xml:space="preserve"> (Цс.0210000000)  утверждены  расходы по оценке объектов муниципальной собственности в сумме 1 500,0 руб., исполнено 1500,0 руб.;</w:t>
      </w:r>
    </w:p>
    <w:p>
      <w:pPr>
        <w:pStyle w:val="3"/>
        <w:spacing w:before="0" w:after="0"/>
        <w:ind w:left="0" w:firstLine="708"/>
        <w:jc w:val="both"/>
        <w:rPr/>
      </w:pPr>
      <w:r>
        <w:rPr>
          <w:b/>
          <w:i/>
          <w:sz w:val="28"/>
          <w:szCs w:val="28"/>
        </w:rPr>
        <w:t>подпрограмма «Мероприятия по землеустройству и землепользованию»</w:t>
      </w:r>
      <w:r>
        <w:rPr>
          <w:sz w:val="28"/>
          <w:szCs w:val="28"/>
        </w:rPr>
        <w:t xml:space="preserve"> (Цс.0220000000) утверждены   расходы в сумме 360 349,62 руб., исполнено 345 667,02 руб. или 95,9% , в том числе: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8"/>
          <w:szCs w:val="28"/>
        </w:rPr>
        <w:t>- формирование земельных участков под муниципальными дорогами (Цс.0220120130)  в сумме 100 000,0 руб. Кассовый расход произведен в сумме 87 256,27 руб.;</w:t>
      </w:r>
    </w:p>
    <w:p>
      <w:pPr>
        <w:pStyle w:val="3"/>
        <w:spacing w:before="0" w:after="0"/>
        <w:ind w:left="283" w:firstLine="567"/>
        <w:jc w:val="both"/>
        <w:rPr/>
      </w:pPr>
      <w:r>
        <w:rPr>
          <w:sz w:val="28"/>
          <w:szCs w:val="28"/>
        </w:rPr>
        <w:tab/>
        <w:t>- изготовление проектов планировки, межевания земельных участков, формирование земельных участков, проведение комплексных кадастровых работ (Цс.0220120090) в сумме 350,83 руб. Кассовый расход не производился в виду недостаточности средств для проведения необходимых мероприятий;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формирование земельных участков (для предоставления многодетным семьям) (Цс.0220120120) в сумме 100 998,79 руб., исполнено 99 411,75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изготовление технической документации (технические планы, межевые планы), оценку объектов и оформление прав собственности на объекты, находящиеся в муниципальной собственности Юрьевецкого городского поселения (Цс. 0220130440) в сумме 99 999,0 руб., при плане 100 000,0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оведение работ по определению границ земельных участков на территории Юрьевецкого городского поселения (Цс. 0220130090) в сумме 49 000,0 руб.;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162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подпрограмма «Признание прав и регулирование  отношений государственной и муниципальной собственности»</w:t>
      </w:r>
      <w:r>
        <w:rPr>
          <w:sz w:val="28"/>
          <w:szCs w:val="28"/>
        </w:rPr>
        <w:t xml:space="preserve"> (Цс.0230000000) утверждены расходы в сумме 1 505 025,40 руб., исполнение составило 1 391 197,64 руб. или 92,4%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с. 0230120150 «Оформление прав собственности на объекты коммунального хозяйства» утверждены расходы в сумме 52 857,00 руб., исполнено 51 705,0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с.0230190210 «Содержание и обслуживание имущества казны Юрьевецкого муниципального района» утверждены расходы в сумме 1 352 168,40 руб., исполнение составило 1 339 492,64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, в ходе реализации муниципальной программы было обеспечено размещение на сайте района информации об объектах недвижимого имущества и земельных участках, которые могут быть реализованы (сданы в аренду) путем проведения торгов; усовершенствована организационная и административная деятельность; развивались взаимоотношения с другими муниципальными образованиям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рамках программы были реализованы следующие мероприят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 межевание земельных участков с постановкой на кадастровый учет, регистрация права собственности на земельные участк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изготовление технической документации на здания, строения, сооружения, их государственная регистрация права собственност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оценка движимого и недвижимого имуществ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Совершенствование институтов местного самоуправления Юрьевецкого муниципального района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03)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По муниципальной программе «Совершенствование институтов местного самоуправления Юрьевецкого муниципального района» (Цс.0300000000) утверждены расходы в сумме 28 656 188,62 руб., в том числе за счет средств областного бюджета – 1 682 343,80 руб.  Исполнение составило 28 393 103,20 руб. или 99,1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запланированы в рамках подпрограмм: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одпрограмма «Обеспечение деятельности  администрации  Юрьевецкого муниципального района и развитие муниципальной службы»</w:t>
      </w:r>
      <w:r>
        <w:rPr>
          <w:sz w:val="28"/>
          <w:szCs w:val="28"/>
        </w:rPr>
        <w:t xml:space="preserve"> (Цс. 0310000000)  утверждены расходы в сумме 16 926 435,44 руб., из них исполнено 16 804 778,73 руб. или 99,3%, в том числе расходы произведены по целевым стать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функций Главы Юрьевецкого муниципального района в сумме 1 292 123,0 руб., исполнение составило 1 277 358,60 руб., или 98,9%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- Цс.0310100320 «Обеспечение функций исполнительных органов местного самоуправления (Администрации Юрьевецкого муниципального района)» утверждены расходы на обеспечение деятельности 30 муниципальных служащих в сумме 13 124 524,51 руб., их них исполнено – 13 017 685,27 руб.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Цс.0310180360 «Осуществление полномочий по созданию и организации деятельности муниципальных комиссий по делам несовершеннолетних и защите их прав» за счёт субвенции из областного бюджета утверждены и исполнены в полном объёме расходы на содержание 1 шт.ед. муниципального служащего в сумме 382 830,0 руб.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Цс.0310180350 «Осуществление отдельных государственных полномочий в сфере административных правонарушений» утверждены расходы за счет средств субвенции из областного бюджета в сумме 8 044,80 руб., исполнено 8044,67 руб. Неисполненные средства в сумме 0,13 руб. возвращены в доход областного бюджета;</w:t>
      </w:r>
    </w:p>
    <w:p>
      <w:pPr>
        <w:pStyle w:val="3"/>
        <w:spacing w:before="0" w:after="0"/>
        <w:ind w:left="0" w:firstLine="283"/>
        <w:rPr/>
      </w:pPr>
      <w:r>
        <w:rPr>
          <w:sz w:val="28"/>
          <w:szCs w:val="28"/>
        </w:rPr>
        <w:t>- 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сумме 1 735 776,78 руб., из которых исполнено 1 735 776,78 руб.;</w:t>
      </w:r>
    </w:p>
    <w:p>
      <w:pPr>
        <w:pStyle w:val="3"/>
        <w:spacing w:before="0" w:after="0"/>
        <w:ind w:left="0" w:firstLine="283"/>
        <w:rPr/>
      </w:pPr>
      <w:r>
        <w:rPr>
          <w:sz w:val="28"/>
          <w:szCs w:val="28"/>
        </w:rPr>
        <w:t xml:space="preserve">- организация дополнительного пенсионного обеспечения отдельных категорий граждан Юрьевецкого городского поселения, в части доплат к пенсиям муниципальных служащих в сумме 29 175,14 руб., из которых исполнено 29 124,28 руб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283" w:firstLine="540"/>
        <w:jc w:val="both"/>
        <w:rPr/>
      </w:pPr>
      <w:r>
        <w:rPr>
          <w:b/>
          <w:i/>
          <w:sz w:val="28"/>
          <w:szCs w:val="28"/>
        </w:rPr>
        <w:t>подпрограмма «Повышение квалификации муниципальных служащих в Юрьевецком муниципальном районе»</w:t>
      </w:r>
      <w:r>
        <w:rPr>
          <w:sz w:val="28"/>
          <w:szCs w:val="28"/>
        </w:rPr>
        <w:t xml:space="preserve"> (Цс.0320000000), утверждены расходы на повышение квалификации муниципальных служащих (Цс.0320120180) в сумме 10 000,0 руб., исполнено – 10 000,0 руб. или 100%.</w:t>
      </w:r>
    </w:p>
    <w:p>
      <w:pPr>
        <w:pStyle w:val="Normal"/>
        <w:snapToGrid w:val="false"/>
        <w:ind w:firstLine="360"/>
        <w:jc w:val="both"/>
        <w:rPr/>
      </w:pPr>
      <w:r>
        <w:rPr>
          <w:b/>
          <w:i/>
          <w:sz w:val="28"/>
          <w:szCs w:val="28"/>
        </w:rPr>
        <w:t xml:space="preserve">подпрограмма «Обеспечение деятельности подведомственных организаций и учреждений для оказания государственных и муниципальных услуг» </w:t>
      </w:r>
      <w:r>
        <w:rPr>
          <w:sz w:val="28"/>
          <w:szCs w:val="28"/>
        </w:rPr>
        <w:t>(Цс. 0340000000) утверждены расходы в сумме 11 719 753,18 руб., исполнено 11 578 324,47 руб., в том числе по расходам:</w:t>
      </w:r>
    </w:p>
    <w:p>
      <w:pPr>
        <w:pStyle w:val="Normal"/>
        <w:snapToGrid w:val="false"/>
        <w:ind w:firstLine="360"/>
        <w:jc w:val="both"/>
        <w:rPr/>
      </w:pPr>
      <w:r>
        <w:rPr>
          <w:sz w:val="28"/>
          <w:szCs w:val="28"/>
        </w:rPr>
        <w:t>- 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  утверждены и исполнены в полном объеме расходы на содержание  учреждения за счет средств местного бюджета (Цс 034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910) в сумме 2 797 264,12 руб., и за счет средств областного бюджета (Ц.ст. 0340182910) в сумме 1 291 469,0 руб.;</w:t>
      </w:r>
    </w:p>
    <w:p>
      <w:pPr>
        <w:pStyle w:val="Normal"/>
        <w:snapToGrid w:val="false"/>
        <w:ind w:firstLine="360"/>
        <w:jc w:val="both"/>
        <w:rPr/>
      </w:pPr>
      <w:r>
        <w:rPr>
          <w:sz w:val="28"/>
          <w:szCs w:val="28"/>
        </w:rPr>
        <w:t xml:space="preserve">- обеспечение деятельности Муниципального казенного учреждения «Управления Единой дежурно-диспетчерской службы и АХЧ администрации Юрьевецкого муниципального района» (Цс. 0340200310) утверждены расходы на содержание учреждения в сумме 7 631 020,06 руб., исполнение составило 7 489 591,35 руб.;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се установленные значения целевых индикаторов на 2018 год достигнуты. Достижение целевых показателей программы позволило создать  оптимальные условий для развития,  совершенствования и повышения эффективности деятельности  органов местного самоуправления. Обеспечить реализацию органами местного самоуправления переданных государственных полномочий,   повысить эффективность и результативность муниципальной службы,  повысить качественный уровень исполнения муниципальными служащими   должностных   (служебных)   обязанностей и оказываемых муниципальных услуг,  повысить эффективность системы управления муниципальной службой.</w:t>
      </w:r>
    </w:p>
    <w:p>
      <w:pPr>
        <w:pStyle w:val="3"/>
        <w:spacing w:before="0" w:after="0"/>
        <w:ind w:left="284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 «Развитие физической культуры и  массового спорта, повышение эффективности реализации молодёжной политики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04)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850"/>
        <w:jc w:val="both"/>
        <w:rPr/>
      </w:pPr>
      <w:r>
        <w:rPr>
          <w:sz w:val="28"/>
          <w:szCs w:val="28"/>
        </w:rPr>
        <w:t xml:space="preserve">По муниципальной программе «Развитие физической культуры и массового спорта, повышение эффективности реализации молодёжной политики» утверждены расходы в сумме 2 498 354,08 руб., исполнено 2 496 427,61 руб., или 99,9%. </w:t>
      </w:r>
    </w:p>
    <w:p>
      <w:pPr>
        <w:pStyle w:val="3"/>
        <w:spacing w:before="0" w:after="0"/>
        <w:ind w:left="0" w:firstLine="283"/>
        <w:jc w:val="both"/>
        <w:rPr/>
      </w:pPr>
      <w:r>
        <w:rPr>
          <w:b/>
          <w:i/>
          <w:sz w:val="28"/>
          <w:szCs w:val="28"/>
        </w:rPr>
        <w:t>подпрограмма «Дети и молодёжь Юрьевецкого муниципального района»</w:t>
      </w:r>
      <w:r>
        <w:rPr>
          <w:sz w:val="28"/>
          <w:szCs w:val="28"/>
        </w:rPr>
        <w:t>, утверждены расходы: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8"/>
          <w:szCs w:val="28"/>
        </w:rPr>
        <w:t>- на оказание муниципальной услуги «Организация и осуществление мероприятий межпоселенческого характера по работе с детьми и молодёжью» утверждены и исполнены в полном объёме расходы на содержание МУ «Молодёжный центр» в сумме 1 568 372,0 руб.;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8"/>
          <w:szCs w:val="28"/>
        </w:rPr>
        <w:t>- организация трудоустройства несовершеннолетних и молодежи в свободное от учебы время утверждены расходы в сумме 108 550,78 руб., исполнено 108 334,81 руб.;</w:t>
      </w:r>
    </w:p>
    <w:p>
      <w:pPr>
        <w:pStyle w:val="3"/>
        <w:spacing w:before="0" w:after="0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поддержку деятельности детских и молодежных общественных объединений и социальных инициатив на территории Юрьевецкого городского поселения (Цс. 0410120710) утверждены и исполнены в полном объеме расходы в сумме 155 500,0 руб.;  </w:t>
      </w:r>
    </w:p>
    <w:p>
      <w:pPr>
        <w:pStyle w:val="3"/>
        <w:spacing w:before="0" w:after="0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молодежных мероприятий на территории г.Юрьевец (Цс 0410120730) утверждены расходы в сумме 142230,0 руб., исполнено 142 200,0 руб.;</w:t>
      </w:r>
    </w:p>
    <w:p>
      <w:pPr>
        <w:pStyle w:val="3"/>
        <w:spacing w:before="0" w:after="0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развитие движения молодежных фестивалей в г. Юрьевец (Цс 0410220720) утверждены и исполнены в полном объеме расходы в сумме 8200,0 руб.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дпрограмма «Развитие физической культуры и массового спорта на территории Юрьевецкого муниципального района»</w:t>
      </w:r>
      <w:r>
        <w:rPr>
          <w:sz w:val="28"/>
          <w:szCs w:val="28"/>
        </w:rPr>
        <w:t xml:space="preserve">  утверждены расходы в сумме 515 501,30 руб. исполнено – 513 820,80 руб. или 99,7%:</w:t>
      </w:r>
    </w:p>
    <w:p>
      <w:pPr>
        <w:pStyle w:val="3"/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на  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развитие двигательной активности (Цс.0420120280) утверждены расходы в сумме 200 000,0 руб., исполнено 199 834,60 руб.;</w:t>
      </w:r>
    </w:p>
    <w:p>
      <w:pPr>
        <w:pStyle w:val="3"/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условий для развития на территории Юрьевецкого городского поселения физической культуры и массового спорта (Ц.с. 0420120740) утверждены расходы в сумме 167 203,10 руб., исполнено 167 203,00 руб.;</w:t>
      </w:r>
    </w:p>
    <w:p>
      <w:pPr>
        <w:pStyle w:val="3"/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проведения массовых физкультурно-оздоровительных и спортивных мероприятий для населения города Юрьевец (Цс. 0420120750) утверждены расходы в сумме 148 298,20 руб., исполнено 146 783,2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е установленные на 2018 год целевые значения индикаторов достигнуты. </w:t>
      </w:r>
    </w:p>
    <w:p>
      <w:pPr>
        <w:pStyle w:val="Normal"/>
        <w:tabs>
          <w:tab w:val="clear" w:pos="708"/>
          <w:tab w:val="left" w:pos="828" w:leader="none"/>
        </w:tabs>
        <w:ind w:right="17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остижение целевых значений показателей муниципальной программы позволило создать условия для:</w:t>
      </w:r>
    </w:p>
    <w:p>
      <w:pPr>
        <w:pStyle w:val="Normal"/>
        <w:tabs>
          <w:tab w:val="clear" w:pos="708"/>
          <w:tab w:val="left" w:pos="828" w:leader="none"/>
        </w:tabs>
        <w:ind w:right="176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ab/>
        <w:t xml:space="preserve">- социального становления, повышения социальной активности и самореализации молодежи, в соответствии с </w:t>
      </w:r>
      <w:r>
        <w:rPr>
          <w:sz w:val="28"/>
          <w:szCs w:val="28"/>
        </w:rPr>
        <w:t>направлениями единой</w:t>
      </w:r>
      <w:r>
        <w:rPr>
          <w:sz w:val="28"/>
          <w:szCs w:val="28"/>
          <w:shd w:fill="FFFFFF" w:val="clear"/>
        </w:rPr>
        <w:t xml:space="preserve"> государственной молодежной политики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я и реализации активной гражданской позиции молодежи, ее участия в общественной жизни Юрьевецкого муниципального района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я досуговой деятельности, творческого и интеллектуального развития молодежи;</w:t>
      </w:r>
    </w:p>
    <w:p>
      <w:pPr>
        <w:pStyle w:val="Style15"/>
        <w:shd w:fill="FFFFFF" w:val="clear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развития системы патриотического воспитания молодежи, национального самосознания и толерантности  в молодежной среде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 «Развитие дополнительного образования детей в сфере искусства и культуры Юрьевецкого муниципального района»</w:t>
      </w:r>
    </w:p>
    <w:p>
      <w:pPr>
        <w:pStyle w:val="3"/>
        <w:tabs>
          <w:tab w:val="clear" w:pos="708"/>
          <w:tab w:val="left" w:pos="1287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05)</w:t>
      </w:r>
    </w:p>
    <w:p>
      <w:pPr>
        <w:pStyle w:val="3"/>
        <w:spacing w:before="0" w:after="0"/>
        <w:ind w:left="283" w:firstLine="540"/>
        <w:jc w:val="both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По муниципальной программе «Развитие дополнительного образования детей в сфере искусства и культуры Юрьевецкого муниципального района» утверждены утверждены и исполнены в полном объеме  расходы в сумме 10 199 471,00 руб., в том числе:</w:t>
      </w:r>
    </w:p>
    <w:p>
      <w:pPr>
        <w:pStyle w:val="3"/>
        <w:spacing w:before="0" w:after="0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муниципальной услуги «Реализация дополнительного образования в сфере культуры и искусства» (Цс.0500100280) утверждены расходы на содержание МБУДО «Юрьевецкая ДШИ» в сумме 6 493 356,0 руб.;</w:t>
      </w:r>
    </w:p>
    <w:p>
      <w:pPr>
        <w:pStyle w:val="3"/>
        <w:spacing w:before="0" w:after="0"/>
        <w:ind w:left="283" w:firstLine="567"/>
        <w:jc w:val="both"/>
        <w:rPr/>
      </w:pPr>
      <w:r>
        <w:rPr>
          <w:sz w:val="28"/>
          <w:szCs w:val="28"/>
        </w:rPr>
        <w:t>-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 (Цс.0500181430) утверждены и исполнены в полном объеме расходы за счёт средств субсидии из областного бюджета в сумме 2 140 167,0 руб., за счет средств местного бюджета произведено софинансирование расходов (Цс.050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43) в сумме 1 565 948,0 руб.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целевых показателей программы позволило создать в детской школе искусств оптимальные условия, обеспечивающие получение полноценного начального художественно-эстетического образования. Создать условия для повышения качества и эффективности образовательного процесса школы, повысить эффективность воспитательного процесса обучающихся, создать условия для эффективного управления деятельностью школы, развить педагогические ресурса школы средствами повышения профессионального мастерства преподавателей, совершенствовать материально-техническое обеспечение.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Управление муниципальными финансами Юрьевецкого муниципального района»</w:t>
      </w:r>
    </w:p>
    <w:p>
      <w:pPr>
        <w:pStyle w:val="Normal"/>
        <w:tabs>
          <w:tab w:val="clear" w:pos="708"/>
          <w:tab w:val="left" w:pos="720" w:leader="none"/>
        </w:tabs>
        <w:ind w:left="144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07)</w:t>
      </w:r>
    </w:p>
    <w:p>
      <w:pPr>
        <w:pStyle w:val="3"/>
        <w:spacing w:before="0" w:after="0"/>
        <w:ind w:left="0" w:firstLine="567"/>
        <w:jc w:val="both"/>
        <w:rPr/>
      </w:pPr>
      <w:r>
        <w:rPr>
          <w:sz w:val="28"/>
          <w:szCs w:val="28"/>
        </w:rPr>
        <w:t>По муниципальной программе «Управление муниципальными финансами Юрьевецкого муниципального района» (Цс.0700000000) утверждены расходы в сумме 4 382 602,49 руб., исполнение составило 4 195 482,72 руб., или 95,7%. Расходы на реализацию программы распределены по подпрограммам: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подпрограмма «Организация управления муниципальными финансами Юрьевецкого муниципального района»</w:t>
      </w:r>
      <w:r>
        <w:rPr>
          <w:sz w:val="28"/>
          <w:szCs w:val="28"/>
        </w:rPr>
        <w:t xml:space="preserve"> (Цс.0710000000) утверждены расходы на содержание муниципальных служащих финансового отдела в количестве 7 шт. ед.  в сумме 3 348 422,96 руб., исполнено – 3 337 662,74 руб. или 99,7%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b/>
          <w:i/>
          <w:sz w:val="28"/>
          <w:szCs w:val="28"/>
        </w:rPr>
        <w:t>подпрограмма «Управление муниципальным долгом»</w:t>
      </w:r>
      <w:r>
        <w:rPr>
          <w:sz w:val="28"/>
          <w:szCs w:val="28"/>
        </w:rPr>
        <w:t xml:space="preserve"> утверждены  расходы  на своевременное обслуживание и погашение долговых обязательств в сумме 772 879,53 руб., исполнено 740 688,59 руб. или 95,8%. </w:t>
      </w:r>
    </w:p>
    <w:p>
      <w:pPr>
        <w:pStyle w:val="3"/>
        <w:numPr>
          <w:ilvl w:val="0"/>
          <w:numId w:val="4"/>
        </w:numPr>
        <w:tabs>
          <w:tab w:val="clear" w:pos="708"/>
        </w:tabs>
        <w:spacing w:before="0" w:after="0"/>
        <w:ind w:left="0" w:firstLine="428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одпрограмма «Обеспечение финансирования непредвиденных расходов районного бюджета»</w:t>
      </w:r>
      <w:r>
        <w:rPr>
          <w:sz w:val="28"/>
          <w:szCs w:val="28"/>
        </w:rPr>
        <w:t xml:space="preserve"> утверждены расходы в сумме 261 300,0 руб. исполнено 117 131,39 руб., расходы произведены на осуществление операций и функций по формированию и расходованию средств резервного фонда (Цс.0730120650) на организацию подвоза и питание граждан, пострадавших в результате разрушения многоквартирного дома.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Достижение </w:t>
      </w:r>
      <w:r>
        <w:rPr>
          <w:color w:val="000000"/>
          <w:sz w:val="28"/>
          <w:szCs w:val="28"/>
        </w:rPr>
        <w:t xml:space="preserve">целевых значений показателей муниципальной программы, позволило </w:t>
      </w:r>
      <w:r>
        <w:rPr>
          <w:sz w:val="28"/>
          <w:szCs w:val="28"/>
        </w:rPr>
        <w:t>осуществлять бюджетный процесс в соответствии с требованиями действующего законодательства Российской Федерации, обеспечить своевременное и полное обслуживания муниципального долга Юрьевецкого муниципального района.</w:t>
      </w:r>
    </w:p>
    <w:p>
      <w:pPr>
        <w:pStyle w:val="3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 «Ремонт и содержание автомобильных дорог общего пользования местного значения вне границ населённых пунктов в границах Юрьевецкого муниципального района»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08)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8"/>
          <w:szCs w:val="28"/>
        </w:rPr>
        <w:t>По муниципальной программе «Ремонт и содержание автомобильных дорог общего пользования местного значения вне границ населённых пунктов в границах Юрьевецкого муниципального района» (Цс.0800000000) утверждены расходы в сумме 4920 658,82 руб., исполнено – 4 190 587,45 руб. Данная программа включает в себя следующие подпрограммы: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620" w:leader="none"/>
        </w:tabs>
        <w:spacing w:before="0" w:after="0"/>
        <w:ind w:left="0" w:firstLine="1260"/>
        <w:jc w:val="both"/>
        <w:rPr/>
      </w:pPr>
      <w:r>
        <w:rPr>
          <w:b/>
          <w:i/>
          <w:sz w:val="28"/>
          <w:szCs w:val="28"/>
        </w:rPr>
        <w:t>подпрограмма «Ремонт, капитальный ремонт автомобильных дорог общего пользования местного значения вне границ населённых пунктов, в границах Юрьевецкого муниципального района»</w:t>
      </w:r>
      <w:r>
        <w:rPr>
          <w:sz w:val="28"/>
          <w:szCs w:val="28"/>
        </w:rPr>
        <w:t xml:space="preserve"> (Цс.0810000000) утверждены расходы в сумме 3 074 286,41 руб.,  на проведение текущего ремонта автомобильных дорог общего пользования местного значения (Цс.0810120320)., исполнено 2344215,04 руб.; </w:t>
      </w:r>
    </w:p>
    <w:p>
      <w:pPr>
        <w:pStyle w:val="3"/>
        <w:spacing w:before="0" w:after="0"/>
        <w:ind w:left="0" w:firstLine="283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подпрограмма «Содержание автомобильных дорог общего пользования местного значения вне границ населённых пунктов, в границах Юрьевецкого муниципального  района»</w:t>
      </w:r>
      <w:r>
        <w:rPr>
          <w:sz w:val="28"/>
          <w:szCs w:val="28"/>
        </w:rPr>
        <w:t xml:space="preserve"> (Цс.0820000000) утверждены и исполнены в полном объеме расходы в сумме 1 846 372,41 руб.  По данной подпрограмме утверждены и исполнены расходы по предоставлению иных межбюджетных  трансфертов из бюджета Юрьевецкого муниципального района бюджетам поселений, на осуществление части полномочий Юрьевецкого муниципального района по дорожной деятельности в отношении автомобильных дорог местного значения, переданных им в соответствии с заключенными соглашениями, в части содержания дорог в зимнее время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8"/>
          <w:szCs w:val="28"/>
        </w:rPr>
        <w:t>Целевые показатели программы достигнуты. Доля протяженности автомобильных дорог, соответствующих нормативным требованиям к транспортно-эксплуатационным показателям на конец отчетного периода составляет 50,2%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 «Развитие и поддержка автомобильного транспорта общего пользования на внутримуниципальных маршрутах в Юрьевецком муниципальном районе»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09)</w:t>
      </w:r>
    </w:p>
    <w:p>
      <w:pPr>
        <w:pStyle w:val="3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муниципальной программе «Развитие и поддержка автомобильного транспорта общего пользования на внутримуниципальных маршрутах в Юрьевецком муниципальном районе» (Цс.0900000000) утверждены расходы в сумме 900 000,0 руб., исполнено 900 000,0 руб. или 100%.</w:t>
      </w:r>
    </w:p>
    <w:p>
      <w:pPr>
        <w:pStyle w:val="3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анной программе утверждены расходы по предоставлению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. Фактический объём финансирования составляет 100%, от утвержденных бюджетных ассигновани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Все установленные целевые индикаторы на 2018 год достигнут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 «Обеспечение качественным жильём и объектами социальной и инженерной инфраструктуры населения Юрьевецкого муниципального района»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0)</w:t>
      </w:r>
    </w:p>
    <w:p>
      <w:pPr>
        <w:pStyle w:val="3"/>
        <w:spacing w:before="0" w:after="0"/>
        <w:ind w:left="283" w:firstLine="567"/>
        <w:jc w:val="both"/>
        <w:rPr/>
      </w:pPr>
      <w:r>
        <w:rPr>
          <w:sz w:val="28"/>
          <w:szCs w:val="28"/>
        </w:rPr>
        <w:t>По муниципальной программе «Обеспечение качественным жильём и объектами социальной и инженерной инфраструктуры населения Юрьевецкого муниципального района»  (Цс.1000000000) утверждены расходы в общей сумме 61 035 484,01 руб., исполнено 31 258 335,64 руб., или 51,2%. Расходы отражены  по следующим подпрограммам:</w:t>
      </w:r>
    </w:p>
    <w:p>
      <w:pPr>
        <w:pStyle w:val="3"/>
        <w:spacing w:before="0" w:after="0"/>
        <w:ind w:left="283" w:firstLine="567"/>
        <w:jc w:val="both"/>
        <w:rPr/>
      </w:pPr>
      <w:r>
        <w:rPr>
          <w:b/>
          <w:i/>
          <w:sz w:val="28"/>
          <w:szCs w:val="28"/>
        </w:rPr>
        <w:t xml:space="preserve">По подпрограмме «Обеспечение жильем семей юрьевецкого муниципального района» </w:t>
      </w:r>
      <w:r>
        <w:rPr>
          <w:sz w:val="28"/>
          <w:szCs w:val="28"/>
        </w:rPr>
        <w:t>утверждены расходы в сумме 6 811 811,75 руб., исполнено 6 797 795,15 руб., или 99,8%, в т.ч.:</w:t>
      </w:r>
    </w:p>
    <w:p>
      <w:pPr>
        <w:pStyle w:val="3"/>
        <w:spacing w:before="0" w:after="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.Юрьевец (Цс.1010130010) расходы утверждены в сумме 409 239,30 руб.,  исполнены в  сумме 400 222,70 руб.;</w:t>
      </w:r>
    </w:p>
    <w:p>
      <w:pPr>
        <w:pStyle w:val="3"/>
        <w:spacing w:before="0" w:after="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мероприятий по капитальному ремонту муниципальных жилых помещений г.Юрьевец (Цс.1010130060) утверждены и исполнены в полном объеме расходы в сумме 1 874 622,45 руб.;</w:t>
      </w:r>
    </w:p>
    <w:p>
      <w:pPr>
        <w:pStyle w:val="3"/>
        <w:spacing w:before="0" w:after="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 осуществление выплат нанимателям за проведенный капитальный ремонт муниципальных жилых помещений г.Юрьевец (Цс.1010130070) утверждены и исполнены в полном объеме расходы в сумме 473 950,00 руб.;</w:t>
      </w:r>
    </w:p>
    <w:p>
      <w:pPr>
        <w:pStyle w:val="3"/>
        <w:spacing w:before="0" w:after="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 проведение мероприятий по возмещению затрат нанимателям муниципального жилья, подлежащего капитальному ремонту, за съем жилья в целях безопасного их проживания на территории г.Юрьевец (Цс.1010130600) расходы утверждены и исполнены в полном объеме в сумме 54 000,00 руб.;</w:t>
      </w:r>
    </w:p>
    <w:p>
      <w:pPr>
        <w:pStyle w:val="3"/>
        <w:spacing w:before="0" w:after="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 организация мероприятий по перечислению взносов на капитальный ремонт муниципального жилого фонда Юрьевецкого городского поселения (Цс.1010130630) расходы утверждены и исполнены в полном объеме в сумме 1 000 000,00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 проведение мероприят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г.Юрьевец бюджета в сумме 3 000 000,0 руб., из которых исполнено 2 995 000,0 руб.  (Ц.с. 10101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820) . Приобретено 2 квартиры. Поступление средств субсидии производилось на основании документов подтверждающих произведенные расходы.</w:t>
      </w:r>
    </w:p>
    <w:p>
      <w:pPr>
        <w:pStyle w:val="3"/>
        <w:spacing w:before="0" w:after="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284" w:hanging="0"/>
        <w:jc w:val="both"/>
        <w:rPr/>
      </w:pPr>
      <w:r>
        <w:rPr>
          <w:b/>
          <w:i/>
          <w:sz w:val="28"/>
          <w:szCs w:val="28"/>
        </w:rPr>
        <w:t>по подпрограмме «Выравнивание обеспеченности населения Юрьевецкого муниципального  района объектами инженерной инфраструктуры»</w:t>
      </w:r>
      <w:r>
        <w:rPr>
          <w:sz w:val="28"/>
          <w:szCs w:val="28"/>
        </w:rPr>
        <w:t xml:space="preserve"> (Цс.1020000000) утверждены расходы в сумме 23 225 950,26 руб., исполнено – 23 223 596,49 руб. по Цс. 102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0540 «Текущее содержание инженерной защиты (дамбы, дренажные системы, водоперекачивающие станции г. Юрьевец»; </w:t>
      </w:r>
    </w:p>
    <w:p>
      <w:pPr>
        <w:pStyle w:val="3"/>
        <w:spacing w:before="0" w:after="0"/>
        <w:ind w:left="283" w:firstLine="797"/>
        <w:jc w:val="both"/>
        <w:rPr/>
      </w:pPr>
      <w:r>
        <w:rPr>
          <w:b/>
          <w:i/>
          <w:sz w:val="28"/>
          <w:szCs w:val="28"/>
        </w:rPr>
        <w:t>по подпрограмме «Обеспечение функционирования систем жизнеобеспечения в Юрьевецком муниципальном районе»</w:t>
      </w:r>
      <w:r>
        <w:rPr>
          <w:sz w:val="28"/>
          <w:szCs w:val="28"/>
        </w:rPr>
        <w:t xml:space="preserve"> (Цс.1030000000) утверждены расходы в сумме 997 722,0 руб., исполнено – 994 944,0 руб. В данной подпрограмме включены на  текущий ремонт ветхих сетей водоснабжения и водоотведения Юрьевецкого муниципального района (Цс.1030120830)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8"/>
          <w:szCs w:val="28"/>
        </w:rPr>
        <w:t>по подпрограмме «Формирование современной городской среды»</w:t>
      </w:r>
      <w:r>
        <w:rPr>
          <w:sz w:val="28"/>
          <w:szCs w:val="28"/>
        </w:rPr>
        <w:t xml:space="preserve"> (Цс.1060000000) утверждены  расходы в сумме 30 000 000,0 руб. на  проведение мероприятий по реализации проекта Юрьевецкого городского поселения - победителя Всероссийского конкурса лучших проектов создания комфортной городской среды (в части благоустройства площади Георгиевской с прилегающей улицей Советской (Исторический центр г.Юрьевец) (Цс.1060030660) в сумме 30 000 000,00 руб., исполнено – 242 000,00 руб. Неисполнение по муниципальной программе допущено ввиду поступления дотации бюджетам городских поселений на поддержку мер по обеспечению сбалансированности бюджетов субъектов Российской Федерации в целях реализации проектов создания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в сумме 30 000 000,0 руб. в декабре 2018 года.</w:t>
      </w:r>
    </w:p>
    <w:p>
      <w:pPr>
        <w:pStyle w:val="3"/>
        <w:spacing w:before="0" w:after="0"/>
        <w:ind w:left="28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28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Информационное общество Юрьевецкого муниципальн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1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о муниципальной программе «Информационное общество Юрьевецкого муниципального района» (Цс.110000000) утверждены расходы в сумме</w:t>
      </w: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675 638,0 руб., исполнено – 669 355,41 руб. или 99,1%. Данная программа включает в себя 2 подпрограммы, в том числе: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одпрограмма «Обеспечение широкополосного доступа органов местного самоуправления Юрьевецкого муниципального района к сети Интернет»</w:t>
      </w:r>
      <w:r>
        <w:rPr>
          <w:sz w:val="28"/>
          <w:szCs w:val="28"/>
        </w:rPr>
        <w:t xml:space="preserve"> (Цс.111000000) утверждены расходы на обслуживание и эксплуатацию существующих каналов инфраструктуры доступа в сеть Интернет  для органов местного самоуправления в сумме 175 638,0 руб., из них исполнено  172 844,0 руб.;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одпрограмма «Текущие расходы на информатизацию органов местного самоуправления Юрьевецкого муниципального района»</w:t>
      </w:r>
      <w:r>
        <w:rPr>
          <w:sz w:val="28"/>
          <w:szCs w:val="28"/>
        </w:rPr>
        <w:t xml:space="preserve"> (Цс.1130000000) утверждены расходы в сумме 500 000,0 руб., из них исполнено – 496 511,41 руб., в том числе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- обслуживание компьютерной, оргтехники и оборудования (Цс.1130120380) утверждены расходы в сумме 160 400,0 руб.,  исполнено  в сумме 160 390,0 руб.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- техническое сопровождение и обслуживание программного обеспечения (Цс.1130120390) утверждено –339 600,0  руб., исполнено – 336 121,41 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программы достигнуты. Органы местного самоуправления обеспечены широкополосным  доступом к сети Интернет, оснащены лицензионным программным обеспечением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 «Проведение массовых мероприятий на территории Юрьевецкого муниципального района»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2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927"/>
        <w:jc w:val="both"/>
        <w:rPr/>
      </w:pPr>
      <w:r>
        <w:rPr>
          <w:sz w:val="28"/>
          <w:szCs w:val="28"/>
        </w:rPr>
        <w:t>По муниципальной программе «Проведение массовых мероприятий на территории Юрьевецкого муниципального района» (Цс.1200000000)  утверждены расходы в сумме 630 610,0 руб., из них исполнено 630 584,54 руб., в том числе по расходам:</w:t>
      </w:r>
    </w:p>
    <w:p>
      <w:pPr>
        <w:pStyle w:val="Normal"/>
        <w:tabs>
          <w:tab w:val="clear" w:pos="708"/>
          <w:tab w:val="left" w:pos="0" w:leader="none"/>
        </w:tabs>
        <w:ind w:firstLine="92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с целью сохранения, использования и популяризации культурного наследия Юрьевецкого муниципального района (Цс.1200120410) утверждены  расходы в сумме 371 000,0 руб., исполнено 370 975,0 руб.;</w:t>
      </w:r>
    </w:p>
    <w:p>
      <w:pPr>
        <w:pStyle w:val="Normal"/>
        <w:tabs>
          <w:tab w:val="clear" w:pos="708"/>
          <w:tab w:val="left" w:pos="0" w:leader="none"/>
        </w:tabs>
        <w:ind w:firstLine="927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жителей муниципального образования в общественную жизнь (Цс.1200220430) утверждены расходы в сумме 134 610,0 руб., исполнено – 134 609,54 руб.;</w:t>
      </w:r>
    </w:p>
    <w:p>
      <w:pPr>
        <w:pStyle w:val="Normal"/>
        <w:tabs>
          <w:tab w:val="clear" w:pos="708"/>
          <w:tab w:val="left" w:pos="0" w:leader="none"/>
        </w:tabs>
        <w:ind w:firstLine="92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мероприятий по привлечению большого числа жителей к активным формам досуга (Цс.1200120440) утверждены  расходы в сумме 90 000,00 руб., исполнено 90 000,00 руб.;</w:t>
      </w:r>
    </w:p>
    <w:p>
      <w:pPr>
        <w:pStyle w:val="Normal"/>
        <w:tabs>
          <w:tab w:val="clear" w:pos="708"/>
          <w:tab w:val="left" w:pos="0" w:leader="none"/>
        </w:tabs>
        <w:ind w:firstLine="92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общественных массовых мероприятий на территории г.Юрьевец (Цс.12002900910) утверждены и исполнены в полном объеме расходы в сумме 35 000,0 руб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Достижение целевых показателей программы позволило </w:t>
      </w:r>
      <w:r>
        <w:rPr>
          <w:rFonts w:eastAsia="TimesNewRoman;Arial Unicode MS"/>
          <w:sz w:val="28"/>
          <w:szCs w:val="28"/>
        </w:rPr>
        <w:t>увеличить число участников мероприятий</w:t>
      </w:r>
      <w:r>
        <w:rPr>
          <w:sz w:val="28"/>
          <w:szCs w:val="28"/>
        </w:rPr>
        <w:t xml:space="preserve">, </w:t>
      </w:r>
      <w:r>
        <w:rPr>
          <w:rFonts w:eastAsia="TimesNewRoman;Arial Unicode MS"/>
          <w:sz w:val="28"/>
          <w:szCs w:val="28"/>
        </w:rPr>
        <w:t>повысить уровень проводимых праздничных</w:t>
      </w:r>
      <w:r>
        <w:rPr>
          <w:sz w:val="28"/>
          <w:szCs w:val="28"/>
        </w:rPr>
        <w:t xml:space="preserve">, </w:t>
      </w:r>
      <w:r>
        <w:rPr>
          <w:rFonts w:eastAsia="TimesNewRoman;Arial Unicode MS"/>
          <w:sz w:val="28"/>
          <w:szCs w:val="28"/>
        </w:rPr>
        <w:t>культурно</w:t>
      </w:r>
      <w:r>
        <w:rPr>
          <w:sz w:val="28"/>
          <w:szCs w:val="28"/>
        </w:rPr>
        <w:t>-</w:t>
      </w:r>
      <w:r>
        <w:rPr>
          <w:rFonts w:eastAsia="TimesNewRoman;Arial Unicode MS"/>
          <w:sz w:val="28"/>
          <w:szCs w:val="28"/>
        </w:rPr>
        <w:t>массовых мероприятий и дней памяти</w:t>
      </w:r>
      <w:r>
        <w:rPr>
          <w:sz w:val="28"/>
          <w:szCs w:val="28"/>
        </w:rPr>
        <w:t xml:space="preserve">, </w:t>
      </w:r>
      <w:r>
        <w:rPr>
          <w:rFonts w:eastAsia="TimesNewRoman;Arial Unicode MS"/>
          <w:sz w:val="28"/>
          <w:szCs w:val="28"/>
        </w:rPr>
        <w:t>повысить уровня интеграции жителей муниципального образования в общественную жизнь</w:t>
      </w:r>
      <w:r>
        <w:rPr>
          <w:sz w:val="28"/>
          <w:szCs w:val="28"/>
        </w:rPr>
        <w:t xml:space="preserve">, </w:t>
      </w:r>
      <w:r>
        <w:rPr>
          <w:rFonts w:eastAsia="TimesNewRoman;Arial Unicode MS"/>
          <w:sz w:val="28"/>
          <w:szCs w:val="28"/>
        </w:rPr>
        <w:t>привлечь различные категорий жителей Юрьевецкого муниципального района к активным формам досуга</w:t>
      </w:r>
      <w:r>
        <w:rPr>
          <w:sz w:val="28"/>
          <w:szCs w:val="28"/>
        </w:rPr>
        <w:t>. У</w:t>
      </w:r>
      <w:r>
        <w:rPr>
          <w:rFonts w:eastAsia="TimesNewRoman;Arial Unicode MS"/>
          <w:sz w:val="28"/>
          <w:szCs w:val="28"/>
        </w:rPr>
        <w:t>лучшилась координация деятельности органов государственной власти</w:t>
      </w:r>
      <w:r>
        <w:rPr>
          <w:sz w:val="28"/>
          <w:szCs w:val="28"/>
        </w:rPr>
        <w:t xml:space="preserve">, </w:t>
      </w:r>
      <w:r>
        <w:rPr>
          <w:rFonts w:eastAsia="TimesNewRoman;Arial Unicode MS"/>
          <w:sz w:val="28"/>
          <w:szCs w:val="28"/>
        </w:rPr>
        <w:t>органов местного самоуправления</w:t>
      </w:r>
      <w:r>
        <w:rPr>
          <w:sz w:val="28"/>
          <w:szCs w:val="28"/>
        </w:rPr>
        <w:t xml:space="preserve">, </w:t>
      </w:r>
      <w:r>
        <w:rPr>
          <w:rFonts w:eastAsia="TimesNewRoman;Arial Unicode MS"/>
          <w:sz w:val="28"/>
          <w:szCs w:val="28"/>
        </w:rPr>
        <w:t>учреждений</w:t>
      </w:r>
      <w:r>
        <w:rPr>
          <w:sz w:val="28"/>
          <w:szCs w:val="28"/>
        </w:rPr>
        <w:t xml:space="preserve">, </w:t>
      </w:r>
      <w:r>
        <w:rPr>
          <w:rFonts w:eastAsia="TimesNewRoman;Arial Unicode MS"/>
          <w:sz w:val="28"/>
          <w:szCs w:val="28"/>
        </w:rPr>
        <w:t>организаций и общественных объединений</w:t>
      </w:r>
      <w:r>
        <w:rPr>
          <w:sz w:val="28"/>
          <w:szCs w:val="28"/>
        </w:rPr>
        <w:t xml:space="preserve">, </w:t>
      </w:r>
      <w:r>
        <w:rPr>
          <w:rFonts w:eastAsia="TimesNewRoman;Arial Unicode MS"/>
          <w:sz w:val="28"/>
          <w:szCs w:val="28"/>
        </w:rPr>
        <w:t>направленная на реализацию комплекса культурно</w:t>
      </w:r>
      <w:r>
        <w:rPr>
          <w:sz w:val="28"/>
          <w:szCs w:val="28"/>
        </w:rPr>
        <w:t>-</w:t>
      </w:r>
      <w:r>
        <w:rPr>
          <w:rFonts w:eastAsia="TimesNewRoman;Arial Unicode MS"/>
          <w:sz w:val="28"/>
          <w:szCs w:val="28"/>
        </w:rPr>
        <w:t>досуговых мероприятий для жителей Юрьевецкого муниципального района.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92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Профилактика правонарушений на территории Юрьевецкого муниципального района»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4)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По муниципальной программе «Профилактика правонарушений на территории Юрьевецкого муниципального района» (Цс.1400000000) утверждены  расходы на проведение мероприятий в рамках профилактики правонарушений несовершеннолетних и молодёжи на территории ЮМР в сумме 34 000,0 руб., исполнено 33 895,35 руб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ланированные мероприятия проведены в полном объеме. </w:t>
      </w:r>
    </w:p>
    <w:p>
      <w:pPr>
        <w:pStyle w:val="ProGramma"/>
        <w:spacing w:lineRule="auto" w:line="240" w:before="0" w:after="0"/>
        <w:ind w:left="0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 xml:space="preserve">Целевые показатели имеют положительную динамику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 «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5)</w:t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 муниципальной программе «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 (Цс.1500000000) утверждены и исполнены в полном объеме расходы в сумме 1 284 074,68 руб. По данной программе утверждены и исполнены  следующие расходы:</w:t>
      </w:r>
    </w:p>
    <w:p>
      <w:pPr>
        <w:pStyle w:val="3"/>
        <w:spacing w:before="0" w:after="0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оведении работ по предупреждению и ликвидации чрезвычайных ситуаций на территории Юрьевецкого района (Цс. 1500190110) утверждены расходы в сумме 836 612,40 руб., исполнение составило 836 612,40 руб.;</w:t>
      </w:r>
    </w:p>
    <w:p>
      <w:pPr>
        <w:pStyle w:val="3"/>
        <w:spacing w:before="0" w:after="0"/>
        <w:ind w:left="283" w:firstLine="540"/>
        <w:jc w:val="both"/>
        <w:rPr/>
      </w:pPr>
      <w:r>
        <w:rPr>
          <w:sz w:val="28"/>
          <w:szCs w:val="28"/>
        </w:rPr>
        <w:t>- участие в проведении работ по предупреждению и ликвидации чрезвычайных ситуаций на территории сельских поселений Юрьевецкого района (Цс. 1500190361) утверждены расходы в сумме 143 912,00 руб., исполнение составило 143 912,00 руб.;</w:t>
      </w:r>
    </w:p>
    <w:p>
      <w:pPr>
        <w:pStyle w:val="3"/>
        <w:spacing w:before="0" w:after="0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ежегодного контроля эффективности средств защиты информации, содержащей государственную тайну, на аттестованном объекте (Цс.1500120490)  утверждены   и исполнены в полном объеме расходы в сумме 16 500,0 руб.;</w:t>
      </w:r>
    </w:p>
    <w:p>
      <w:pPr>
        <w:pStyle w:val="3"/>
        <w:spacing w:before="0" w:after="0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на территории сельских поселений (Цс.15  190362) утверждены   и исполнены в полном объеме расходы в сумме 25 000,0 руб.;</w:t>
      </w:r>
    </w:p>
    <w:p>
      <w:pPr>
        <w:pStyle w:val="3"/>
        <w:spacing w:before="0" w:after="0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обеспечению безопасности людей на водных объектах, охрана их жизни и здоровья на территории г.Юрьевец (Цс.1500120760) утверждены   и исполнены в полном объеме расходы в сумме 262 050,28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е установленные на 2018 год целевые значения индикаторов достигну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 «Развитие водохозяйственного комплекса Юрьевецкого муниципального района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6)</w:t>
      </w:r>
    </w:p>
    <w:p>
      <w:pPr>
        <w:pStyle w:val="3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муниципальной программе «Развитие водохозяйственного комплекса Юрьевецкого муниципального района» (Цс.160000000),  утверждены расходы в сумме 579 497,0 руб., исполнение составило 579496,12 руб. или 100%. </w:t>
      </w:r>
    </w:p>
    <w:p>
      <w:pPr>
        <w:pStyle w:val="3"/>
        <w:spacing w:before="0" w:after="0"/>
        <w:ind w:left="0" w:firstLine="283"/>
        <w:jc w:val="both"/>
        <w:rPr/>
      </w:pPr>
      <w:r>
        <w:rPr>
          <w:b/>
          <w:i/>
          <w:sz w:val="28"/>
          <w:szCs w:val="28"/>
        </w:rPr>
        <w:t>Подпрограмма «Мероприятия по предотвращению возникновения ЧС на водных объектах, связанных с неудовлетворительным состоянием ГТС»</w:t>
      </w:r>
      <w:r>
        <w:rPr>
          <w:sz w:val="28"/>
          <w:szCs w:val="28"/>
        </w:rPr>
        <w:t>. В данную подпрограмму включены следующие расходы:</w:t>
      </w:r>
    </w:p>
    <w:p>
      <w:pPr>
        <w:pStyle w:val="3"/>
        <w:spacing w:before="0" w:after="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Цс. 1610140200 «Разработка проектной и рабочей документации "Реконструкция защитной дамбы инженерной защиты г.Юрьевец Ивановской области" (корректировка с учетом выполнения работ по реконструкции и капитальному ремонту)» расходы утверждены и израсходованы в полном объеме в сумме 196 387,00 руб.;</w:t>
      </w:r>
    </w:p>
    <w:p>
      <w:pPr>
        <w:pStyle w:val="3"/>
        <w:spacing w:before="0" w:after="0"/>
        <w:ind w:left="284" w:firstLine="567"/>
        <w:jc w:val="both"/>
        <w:rPr/>
      </w:pPr>
      <w:r>
        <w:rPr>
          <w:sz w:val="28"/>
          <w:szCs w:val="28"/>
        </w:rPr>
        <w:t>- по Цс. 161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560 «Разработка проектной и рабочей документации "Реконструкция гидротехнического сооружения в г.Юрьевец Юрьевецкого района Ивановской области", реконструкция гидротехнического сооружения в г.Юрьевец Ивановской области» утверждены расходы в сумме 296 110,00 руб., исполнено – 296 109,12 руб.;</w:t>
      </w:r>
    </w:p>
    <w:p>
      <w:pPr>
        <w:pStyle w:val="3"/>
        <w:spacing w:before="0" w:after="0"/>
        <w:ind w:left="284" w:firstLine="567"/>
        <w:jc w:val="both"/>
        <w:rPr/>
      </w:pPr>
      <w:r>
        <w:rPr>
          <w:b/>
          <w:i/>
          <w:sz w:val="28"/>
          <w:szCs w:val="28"/>
        </w:rPr>
        <w:t>Подпрограмма «Улучшение состояния особо охраняемой природной территории местного значения-острова «Асафовы горы»»</w:t>
      </w:r>
      <w:r>
        <w:rPr>
          <w:sz w:val="28"/>
          <w:szCs w:val="28"/>
        </w:rPr>
        <w:t xml:space="preserve"> (Цс.1620000000):</w:t>
      </w:r>
    </w:p>
    <w:p>
      <w:pPr>
        <w:pStyle w:val="3"/>
        <w:spacing w:before="0" w:after="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Цс. 1620120530 «Создание и реализация проекта по организации зоны отдыха на островах "Асафовы горы"»  утверждены и исполнены в полном объеме расходы в сумме 87 000,00 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х показатели программы не достигнуты, ввиду того, что расходы на реализацию подпрограмм </w:t>
      </w:r>
      <w:r>
        <w:rPr>
          <w:rFonts w:eastAsia="Calibri"/>
          <w:sz w:val="28"/>
          <w:szCs w:val="28"/>
          <w:lang w:eastAsia="en-US"/>
        </w:rPr>
        <w:t>«Улучшение состояния особо охраняемой природной территории местного значения - острова «Асафовы горы» и расходы на реализацию мероприятий подпрограммы «</w:t>
      </w:r>
      <w:r>
        <w:rPr>
          <w:sz w:val="28"/>
          <w:szCs w:val="28"/>
        </w:rPr>
        <w:t>Мероприятия по предотвращению возникновения ЧС на водных объектах, связанных с неудовлетворительным состоянием ГТС</w:t>
      </w:r>
      <w:r>
        <w:rPr>
          <w:rFonts w:eastAsia="Calibri"/>
          <w:sz w:val="28"/>
          <w:szCs w:val="28"/>
          <w:lang w:eastAsia="en-US"/>
        </w:rPr>
        <w:t>» запланированы на период до 2021 года, в виду большого объема запланирован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Юрьевецкого муниципального района «Противодействие терроризму и профилактика экстремизма на территории Юрьевецкого муниципального района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(18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По муниципальной программе Юрьевецкого муниципального района «Противодействие терроризму и профилактика экстремизма на территории Юрьевецкого муниципального района» (Цс.1800000000) утверждены и исполнены в полном объеме расходы в сумме 3 000,0 руб. поощрение граждан участвующих в охране общественного порядка. </w:t>
      </w:r>
    </w:p>
    <w:p>
      <w:pPr>
        <w:pStyle w:val="3"/>
        <w:spacing w:before="0" w:after="0"/>
        <w:ind w:left="0"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</w:rPr>
        <w:t>Глава Юрьевецкого муниципального района                  Ю.И.Тимошенко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рьянова О.Н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ылова Т.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/>
        <w:t xml:space="preserve">Оценка эффективности реализации </w:t>
      </w:r>
    </w:p>
    <w:p>
      <w:pPr>
        <w:pStyle w:val="Normal"/>
        <w:jc w:val="right"/>
        <w:rPr/>
      </w:pPr>
      <w:r>
        <w:rPr/>
        <w:t xml:space="preserve">Муниципальных  программ Юрьевецкого </w:t>
      </w:r>
    </w:p>
    <w:p>
      <w:pPr>
        <w:pStyle w:val="Normal"/>
        <w:jc w:val="right"/>
        <w:rPr/>
      </w:pPr>
      <w:r>
        <w:rPr/>
        <w:t xml:space="preserve">муниципального района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060"/>
        </w:tabs>
        <w:ind w:left="3060" w:hanging="360"/>
      </w:pPr>
      <w:rPr/>
    </w:lvl>
    <w:lvl w:ilvl="2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60"/>
        </w:tabs>
        <w:ind w:left="66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80"/>
        </w:tabs>
        <w:ind w:left="73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00"/>
        </w:tabs>
        <w:ind w:left="81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087"/>
        </w:tabs>
        <w:ind w:left="3087" w:hanging="180"/>
      </w:pPr>
    </w:lvl>
    <w:lvl w:ilvl="3">
      <w:start w:val="1"/>
      <w:numFmt w:val="decimal"/>
      <w:lvlText w:val="%4."/>
      <w:lvlJc w:val="left"/>
      <w:pPr>
        <w:tabs>
          <w:tab w:val="num" w:pos="3807"/>
        </w:tabs>
        <w:ind w:left="3807" w:hanging="360"/>
      </w:pPr>
    </w:lvl>
    <w:lvl w:ilvl="4">
      <w:start w:val="1"/>
      <w:numFmt w:val="lowerLetter"/>
      <w:lvlText w:val="%5."/>
      <w:lvlJc w:val="left"/>
      <w:pPr>
        <w:tabs>
          <w:tab w:val="num" w:pos="4527"/>
        </w:tabs>
        <w:ind w:left="4527" w:hanging="360"/>
      </w:pPr>
    </w:lvl>
    <w:lvl w:ilvl="5">
      <w:start w:val="1"/>
      <w:numFmt w:val="lowerRoman"/>
      <w:lvlText w:val="%6."/>
      <w:lvlJc w:val="right"/>
      <w:pPr>
        <w:tabs>
          <w:tab w:val="num" w:pos="5247"/>
        </w:tabs>
        <w:ind w:left="5247" w:hanging="180"/>
      </w:pPr>
    </w:lvl>
    <w:lvl w:ilvl="6">
      <w:start w:val="1"/>
      <w:numFmt w:val="decimal"/>
      <w:lvlText w:val="%7."/>
      <w:lvlJc w:val="left"/>
      <w:pPr>
        <w:tabs>
          <w:tab w:val="num" w:pos="5967"/>
        </w:tabs>
        <w:ind w:left="5967" w:hanging="360"/>
      </w:pPr>
    </w:lvl>
    <w:lvl w:ilvl="7">
      <w:start w:val="1"/>
      <w:numFmt w:val="lowerLetter"/>
      <w:lvlText w:val="%8."/>
      <w:lvlJc w:val="left"/>
      <w:pPr>
        <w:tabs>
          <w:tab w:val="num" w:pos="6687"/>
        </w:tabs>
        <w:ind w:left="6687" w:hanging="360"/>
      </w:pPr>
    </w:lvl>
    <w:lvl w:ilvl="8">
      <w:start w:val="1"/>
      <w:numFmt w:val="lowerRoman"/>
      <w:lvlText w:val="%9."/>
      <w:lvlJc w:val="right"/>
      <w:pPr>
        <w:tabs>
          <w:tab w:val="num" w:pos="7407"/>
        </w:tabs>
        <w:ind w:left="7407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8"/>
        </w:tabs>
        <w:ind w:left="788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0">
    <w:name w:val=" Знак Знак10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Нумерованный список !! Знак"/>
    <w:basedOn w:val="Style13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oGramma">
    <w:name w:val="Pro-Gramma"/>
    <w:basedOn w:val="Normal"/>
    <w:qFormat/>
    <w:pPr>
      <w:suppressAutoHyphens w:val="true"/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2">
    <w:name w:val="2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6:40:00Z</dcterms:created>
  <dc:creator>Крылова</dc:creator>
  <dc:description/>
  <cp:keywords/>
  <dc:language>en-US</dc:language>
  <cp:lastModifiedBy>Крылова</cp:lastModifiedBy>
  <dcterms:modified xsi:type="dcterms:W3CDTF">2019-03-21T07:53:00Z</dcterms:modified>
  <cp:revision>8</cp:revision>
  <dc:subject/>
  <dc:title>Доклад о ходе реализации и оценке эффективности реализации муниципальных программ Юрьевецкого муниципального района </dc:title>
</cp:coreProperties>
</file>