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Доклад о ходе реализации и оценке эффективности реализации муниципальных программ Юрьевецкого муниципального района </w:t>
      </w:r>
    </w:p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ормирование муниципальных программ осуществляется в соответствии с приоритетами социально-экономического развития Юрьевецкого муниципального района, определенными Стратегией социально-экономического развития Юрьевецкого муниципального района до 2021 года, в соответствии с положениями муниципальных правовых актов Юрьевецкого муниципального района.</w:t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>Доклад «О ходе реализации муниципальных программ Юрьевецкого муниципального района за 2019 год» составлен в соответствии с постановлениями администрации Юрьевецкого муниципального района от  23.09.2013 № 487 «О переходе к формированию бюджета Юрьевецкого муниципального района на основе муниципальных программ Юрьевецкого муниципального района» (с учетом изменений), от 23.09.2013 №488 «Об утверждении Методических указаний по разработке и реализации муниципальных программ Юрьевецкого муниципального района»(с учетом изменений). Доклад сформирован на основании сведений ответственных исполнителей муниципальных программ.</w:t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 xml:space="preserve">В соответствии с Распоряжением администрации Юрьевецкого муниципального района от 23.09.2013 № 412 «Об утверждении перечня муниципальных программ Юрьевецкого муниципального района» (в ред. Распоряжения от 14.12.2018 №764а) в состав программ, реализуемых на территории Юрьевецкого муниципального района  входит 20 програм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Юрьевецкого муниципального района от 26.12.2018 № 185 «О бюджете Юрьевецкого муниципального района на 2019 год и на плановый период 2020 и 2021 годов»</w:t>
      </w:r>
      <w:r>
        <w:rPr/>
        <w:t xml:space="preserve"> </w:t>
      </w:r>
      <w:r>
        <w:rPr>
          <w:sz w:val="28"/>
          <w:szCs w:val="28"/>
        </w:rPr>
        <w:t>расходы бюджета запланированы по 18 муниципальным программам в сумме 373 205 060,25 руб., произведены на основе 15 муниципальных программ в сумме 363 248 717,14 руб. или 97,3% от  утвержденн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ых программ проводилась средствами федерального, областного и местного бюдж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ение расходной части бюджета в рамках муниципальных целевых программ за 2019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800"/>
        <w:gridCol w:w="1800"/>
        <w:gridCol w:w="1980"/>
        <w:gridCol w:w="1980"/>
        <w:gridCol w:w="1800"/>
      </w:tblGrid>
      <w:tr>
        <w:trPr>
          <w:trHeight w:val="25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е назначения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ый расход</w:t>
            </w:r>
          </w:p>
        </w:tc>
      </w:tr>
      <w:tr>
        <w:trPr>
          <w:trHeight w:val="276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роспись/план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другого уровн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. расход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другого уровн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</w:tr>
      <w:tr>
        <w:trPr>
          <w:trHeight w:val="52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 523 005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418 368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 104 636,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 308 960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373 160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935 799,96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Юрьевецкого муниципального района "Управление муниципальной собственностью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8 802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45 202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01 412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87 812,57</w:t>
            </w:r>
          </w:p>
        </w:tc>
      </w:tr>
      <w:tr>
        <w:trPr>
          <w:trHeight w:val="8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91 156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8 794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52 362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993 138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8 794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154 344,11</w:t>
            </w:r>
          </w:p>
        </w:tc>
      </w:tr>
      <w:tr>
        <w:trPr>
          <w:trHeight w:val="12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8 499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9 560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8 93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28 206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9 560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8 645,86</w:t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"Развитие дополнительного образования детей в сфере искусства и культуры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6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 06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3 93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6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1 06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3 938,00</w:t>
            </w:r>
          </w:p>
        </w:tc>
      </w:tr>
      <w:tr>
        <w:trPr>
          <w:trHeight w:val="12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2 029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 020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9 008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68 116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 674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4 389 441,64</w:t>
            </w:r>
          </w:p>
        </w:tc>
      </w:tr>
      <w:tr>
        <w:trPr>
          <w:trHeight w:val="12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Юрьевецкого муниципального района "Ремонт и содержание автомобильных дорог общего пользования местного значения в границах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16 949,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25 133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91 816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74 719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4 035 719,30</w:t>
            </w:r>
          </w:p>
        </w:tc>
      </w:tr>
      <w:tr>
        <w:trPr>
          <w:trHeight w:val="15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900 000,00</w:t>
            </w:r>
          </w:p>
        </w:tc>
      </w:tr>
      <w:tr>
        <w:trPr>
          <w:trHeight w:val="15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33 388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18 985,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714 403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</w:rPr>
              <w:t>70 219 032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529 156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689 876,25</w:t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 667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 667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 640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 640,11</w:t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униципальная программа Юрьевецкого муниципального района "Проведение массовых мероприятий на территории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 479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 479,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 479,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 479,43</w:t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программа Юрьевецкого муниципального района "Профилактика правонарушений на территории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94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94,50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 401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 401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 401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 401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программа Юрьевецкого муниципального района "Развитие водохозяйственного комплекса Юрьевецкого муниципальн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872 6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83 955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 726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872 6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83 955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 726,82</w:t>
            </w:r>
          </w:p>
        </w:tc>
      </w:tr>
      <w:tr>
        <w:trPr>
          <w:trHeight w:val="7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программа Юрьевецкого муниципального района "Охрана окружающей сред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 Ивановской област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3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33,00</w:t>
            </w:r>
          </w:p>
        </w:tc>
      </w:tr>
      <w:tr>
        <w:trPr>
          <w:trHeight w:val="1020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Муниципальная программа Юрьевецкого муниципального района "Устойчивое развитие сельских территорий Юрьевецкого муниципального района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00,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00,0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ы сформированные в рамках муниципа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 205 060,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 437 880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767 179,7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 248 717,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 712 365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 536 351,5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u w:val="single"/>
        </w:rPr>
        <w:t>Сумма неосвоенных денежных средств</w:t>
      </w:r>
      <w:r>
        <w:rPr>
          <w:sz w:val="28"/>
          <w:szCs w:val="28"/>
        </w:rPr>
        <w:t xml:space="preserve"> в 2019 году составила 9 956 343,11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, или 2,7%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отклонение – 44,3% допущено при исполнении  Муниципальной программы 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рем муниципальным программам кассовый расход не производился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  <w:sz w:val="28"/>
          <w:szCs w:val="28"/>
        </w:rPr>
        <w:t>1) 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2) Муниципальная программа Юрьевецкого муниципального района "Охрана окружающей среды"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3) Муниципальная программа Юрьевецкого муниципального района "Устойчивое развитие сельских территорий Юрьевецкого муниципального района".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7140" w:leader="none"/>
        </w:tabs>
        <w:jc w:val="both"/>
        <w:rPr/>
      </w:pPr>
      <w:r>
        <w:rPr>
          <w:sz w:val="28"/>
          <w:szCs w:val="28"/>
        </w:rPr>
        <w:tab/>
        <w:t>Согласно произведённым расчётам показателей оценки эффективности реализации каждой муниципальной программы (Приложение 1) из 15 принятых к реализации муниципальных программ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71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 2 программы признаны низкоэффективным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ая программа</w:t>
      </w:r>
      <w:r>
        <w:rPr>
          <w:bCs/>
          <w:color w:val="000000"/>
          <w:sz w:val="28"/>
          <w:szCs w:val="28"/>
        </w:rPr>
        <w:t xml:space="preserve"> "Управление муниципальной собственностью Юрьевецкого муниципального района"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Муниципальная программа </w:t>
      </w:r>
      <w:r>
        <w:rPr>
          <w:bCs/>
          <w:color w:val="000000"/>
          <w:sz w:val="28"/>
          <w:szCs w:val="28"/>
        </w:rPr>
        <w:t>"Ремонт и содержание автомобильных дорог общего пользования местного значения в границах Юрьевецкого муниципального района".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7140" w:leader="none"/>
        </w:tabs>
        <w:ind w:firstLine="1080"/>
        <w:jc w:val="both"/>
        <w:rPr/>
      </w:pPr>
      <w:r>
        <w:rPr>
          <w:sz w:val="28"/>
          <w:szCs w:val="28"/>
        </w:rPr>
        <w:t xml:space="preserve">Исходя из приоритетов, целей развития Юрьевецкого муниципального района, экономической и социальной эффективности планируемых мероприятий проведен анализ всех реализуемых муниципальных программ на территории Юрьевецкого муниципального района в 2019 году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left="21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Юрьевецкого муниципального района»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1)</w:t>
      </w:r>
    </w:p>
    <w:p>
      <w:pPr>
        <w:pStyle w:val="3"/>
        <w:spacing w:before="0" w:after="0"/>
        <w:ind w:lef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284" w:firstLine="567"/>
        <w:jc w:val="both"/>
        <w:rPr/>
      </w:pPr>
      <w:r>
        <w:rPr>
          <w:sz w:val="28"/>
          <w:szCs w:val="28"/>
        </w:rPr>
        <w:t>По муниципальной программе «Развитие образования Юрьевецкого муниципального района» (Цс.0100000000) утверждены расходы в сумме 159 523 005,12 руб., исполнение составило 156 308 960,88 руб. или 98,0%. Расходы произведены в рамках реализации подпрограмм:</w:t>
      </w:r>
    </w:p>
    <w:p>
      <w:pPr>
        <w:pStyle w:val="3"/>
        <w:ind w:left="283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программе «Энергоэффективность и энергосбережение в организациях образования Юрьевецкого муниципального района»</w:t>
      </w:r>
      <w:r>
        <w:rPr>
          <w:sz w:val="28"/>
          <w:szCs w:val="28"/>
        </w:rPr>
        <w:t xml:space="preserve"> (Цс.0110000000) утверждены  расходы в сумме 354 794,28 руб., исполнено 314 854,75  руб., или 88,7%.  Подпрограмма включает следующие расходы: - техническое обслуживание узлов учета тепловой энергии в дошкольных образовательных организациях утверждены расходы в сумме 19 200,0 руб., исполнено 19 200,0 руб., в общеобразовательных организациях утверждены расходы в сумме 106 641,28 руб., исполнено 192 600,0 руб.(Цс 0110120040);</w:t>
      </w:r>
    </w:p>
    <w:p>
      <w:pPr>
        <w:pStyle w:val="3"/>
        <w:ind w:left="283" w:firstLine="567"/>
        <w:jc w:val="both"/>
        <w:rPr/>
      </w:pPr>
      <w:r>
        <w:rPr>
          <w:sz w:val="28"/>
          <w:szCs w:val="28"/>
        </w:rPr>
        <w:t>- на оплату замены, ремонта испытание электропроводки, электрооборудования и освещения в дошкольных образовательных учреждениях Юрьевецкого муниципального района утверждены расходы в сумме 111 406,63 руб., исполнено 108 738,47 руб. в общеобразовательных учреждениях Юрьевецкого муниципального района утверждены расходы в сумме 117 546,37 руб., исполнено 94 316,28 руб. (Цс.0110120750).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программе «Развитие системы общего образования Юрьевецкого муниципального района»</w:t>
      </w:r>
      <w:r>
        <w:rPr>
          <w:sz w:val="28"/>
          <w:szCs w:val="28"/>
        </w:rPr>
        <w:t xml:space="preserve"> утверждены расходы в сумме 100 171 247,54 руб., исполнено – 97 721 013,82 руб., в том числе:</w:t>
      </w:r>
    </w:p>
    <w:p>
      <w:pPr>
        <w:pStyle w:val="3"/>
        <w:spacing w:before="0" w:after="0"/>
        <w:ind w:left="284" w:firstLine="567"/>
        <w:jc w:val="both"/>
        <w:rPr/>
      </w:pPr>
      <w:r>
        <w:rPr>
          <w:sz w:val="28"/>
          <w:szCs w:val="28"/>
        </w:rPr>
        <w:t xml:space="preserve">- финансовое обеспечение государственных гарантий реализации прав на получение общедоступного и бесплатного дошкольного, начального, общего, основного общего, среднего общего образования в муниципальных общеобразовательных организациях, включая расходы на оплату труда, на учебники и учебные пособия, технические средства обучения, игры, игрушки (за исключением расходов на содержание зданий и оплату коммунальных услуг) </w:t>
      </w:r>
      <w:r>
        <w:rPr>
          <w:b/>
          <w:sz w:val="28"/>
          <w:szCs w:val="28"/>
        </w:rPr>
        <w:t>(Цс.0120180150)</w:t>
      </w:r>
      <w:r>
        <w:rPr>
          <w:sz w:val="28"/>
          <w:szCs w:val="28"/>
        </w:rPr>
        <w:t xml:space="preserve"> утверждены расходы за счёт субвенции из областного бюджета в сумме 41 500 579,42 руб., исполнено 41 497 501,59 руб., в том числе:</w:t>
      </w:r>
    </w:p>
    <w:p>
      <w:pPr>
        <w:pStyle w:val="3"/>
        <w:spacing w:before="0" w:after="0"/>
        <w:ind w:left="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заработной платы с начислениями направлено 40 357 865,50 руб.;</w:t>
      </w:r>
    </w:p>
    <w:p>
      <w:pPr>
        <w:pStyle w:val="3"/>
        <w:spacing w:before="0" w:after="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оциальные пособия и компенсации персоналу направлено 78 966,09 руб.;</w:t>
      </w:r>
    </w:p>
    <w:p>
      <w:pPr>
        <w:pStyle w:val="3"/>
        <w:spacing w:before="0" w:after="0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купку товаров, работ и услуг направлено 1 060 670,0 руб.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врат средств в областной бюджет в сумме 3 077,83 руб.;</w:t>
      </w:r>
    </w:p>
    <w:p>
      <w:pPr>
        <w:pStyle w:val="3"/>
        <w:spacing w:before="0" w:after="0"/>
        <w:ind w:left="284" w:firstLine="720"/>
        <w:jc w:val="both"/>
        <w:rPr/>
      </w:pPr>
      <w:r>
        <w:rPr>
          <w:sz w:val="28"/>
          <w:szCs w:val="28"/>
        </w:rPr>
        <w:t xml:space="preserve">- 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</w:t>
      </w:r>
      <w:r>
        <w:rPr>
          <w:b/>
          <w:sz w:val="28"/>
          <w:szCs w:val="28"/>
        </w:rPr>
        <w:t>(Цс.0120100020)</w:t>
      </w:r>
      <w:r>
        <w:rPr>
          <w:sz w:val="28"/>
          <w:szCs w:val="28"/>
        </w:rPr>
        <w:t xml:space="preserve"> утверждены расходы по содержанию  7 школ в сумме 27 918 536,91 руб.,  исполнено – 26 243 256,36 руб., в том числе:</w:t>
      </w:r>
    </w:p>
    <w:p>
      <w:pPr>
        <w:pStyle w:val="3"/>
        <w:spacing w:before="0" w:after="0"/>
        <w:ind w:left="283" w:firstLine="708"/>
        <w:jc w:val="both"/>
        <w:rPr/>
      </w:pPr>
      <w:r>
        <w:rPr>
          <w:sz w:val="28"/>
          <w:szCs w:val="28"/>
        </w:rPr>
        <w:t>на выплату заработной платы с начислениями направлено 4 759 554,49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ые пособия и компенсации персоналу направлено 3 152,0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купку товаров, работ, услуг направлено 20 692 863,45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капитального ремонта в МКОУ средняя школа № 2  направлено 37 500,0 руб.</w:t>
      </w:r>
    </w:p>
    <w:p>
      <w:pPr>
        <w:pStyle w:val="3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плату налогов, сборов и иных платежей направлено 750 186,42 руб., из них налог на имущество и земельный налог составили 479 415,25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емонтных работ в зданиях и помещения муниципальных учреждений образования (Цс.0120100180) утверждены расходы на ремонт МКОУ средняя школа № 3 в сумме 90 927,00 руб., исполнено – 90 927,0 руб.;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териально-технической базы муниципальных образовательных организаций направлено 32 000,0 руб., при плане 32 000,0 руб. (Цс.012010085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 (Цс.01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950) утверждены расходы за счет средств областного бюджета в сумме 2 700 000,0 руб., и за счет средств местного бюджета  произведено софинансирование расходов в сумме 27 272,73 руб., исполнение составило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6,40 руб.  Средства направлены на капитальный ремонт спортивного зала МКОУ СОШ №2 в сумме 2 506 021,40 руб., согласно заключенного муниципального контракта и на приобретение спортивного оборудования и инвентаря в сумме 220 675,0 руб.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итания детей из многодетных семей в образовательных организациях (Цс.0120400190) утверждены расходы в сумме 1 024 600,0 руб., исполнено 874 055,80 руб. Обеспечение обучающихся из многодетных семей горячим питанием (завтраком) в учебные дни, производилось за счет местного бюджета из расчета 23 руб. на 1 обучающегося;</w:t>
      </w:r>
    </w:p>
    <w:p>
      <w:pPr>
        <w:pStyle w:val="3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организации летнего отдыха детей (Цс.0120500160) утверждены  расходы в сумме 96 200,00 руб., исполнение составило 94 599,36 руб.;</w:t>
      </w:r>
    </w:p>
    <w:p>
      <w:pPr>
        <w:pStyle w:val="3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казание муниципальной услуги «Реализация дополнительного образования» (Цс.0120200030) утверждены расходы на содержание 2 учреждений дополнительного образования (МБУДО ДЮСШ и МБУДО ДЮЦ) в сумме 12 387 927,21 руб., исполнено – 12 305 778,96 руб.; </w:t>
      </w:r>
    </w:p>
    <w:p>
      <w:pPr>
        <w:pStyle w:val="3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в рамках целевого пожертвования ООО «Газпром»  МБУ Детско-юношескому центру на проведение торжеств, посвященных юбилейной дате утверждены и исполнены в полном объеме расходы в сумме 30 000,0 руб. (Цс. 0120290384);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sz w:val="28"/>
          <w:szCs w:val="28"/>
        </w:rPr>
        <w:t>- 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Цс.0120281420) утверждены и исполнены в полном объеме расходы по МБУДО ДЮЦ за счёт средств областного бюджета в сумме 1 116 986,01 руб., за счет средств местного бюджета (Цс. 012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20) в сумме 13 566,63 руб.;</w:t>
      </w:r>
    </w:p>
    <w:p>
      <w:pPr>
        <w:pStyle w:val="3"/>
        <w:spacing w:before="0" w:after="0"/>
        <w:ind w:left="283" w:firstLine="720"/>
        <w:jc w:val="both"/>
        <w:rPr/>
      </w:pPr>
      <w:r>
        <w:rPr>
          <w:sz w:val="28"/>
          <w:szCs w:val="28"/>
        </w:rPr>
        <w:t>-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утверждены и исполнены в полном объеме расходы по МБУДО ДЮСШ в сумме 525 263,32 руб. за счет средств областного бюджета (Цс.0120281440)  и в сумме 5 305,69 руб. за счет средств местного бюджета (Цс.012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40)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в каникулярное время (Цс.0120500090) за счёт средств местного бюджета утверждены расходы в сумме 283 000,0 руб., исполнено 261 930,0 руб.;</w:t>
      </w:r>
    </w:p>
    <w:p>
      <w:pPr>
        <w:pStyle w:val="3"/>
        <w:spacing w:before="0" w:after="0"/>
        <w:ind w:left="283" w:firstLine="540"/>
        <w:jc w:val="both"/>
        <w:rPr/>
      </w:pPr>
      <w:r>
        <w:rPr>
          <w:sz w:val="28"/>
          <w:szCs w:val="28"/>
        </w:rPr>
        <w:t>- мероприятия по организации отдыха детей в каникулярное время в части организации двухразового питания в лагерях дневного пребывания (Цс.012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190) утверждены и исполнены в полном объёме расходы в сумме 374 220,0 руб., в том числе 369 600,0 руб. за счет средств субсидии из областного бюджета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переданных государственных полномочий по организации двухразового питания детей-сирот и детей, находящихся в трудной жизненной ситуации, в лагерях дневного пребывания (Цс.0120580200) утверждены и исполнены в полном объеме расходы в сумме 23 100,0 руб. 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органов местного самоуправления (Управление образования администрации Юрьевецкого муниципального района) (Цс.0120100040) утверждены расходы на содержание 4 шт.ед. муниципальных служащих Управления образования администрации Юрьевецкого муниципального района в сумме 1 533625,23 руб., исполнено – 1 517 119,02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ого казённого учреждения «Централизованная бухгалтерия» (Цс.0120100060) утверждены расходы на содержание учреждения в сумме 6 792 317,91 руб., исполнено – 6 709 017,03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ого казённого учреждения «Информационно-методическая служба» (Цс.0120100070) утверждены расходы в сумме 3 393 098,69 руб., исполнено – 3 096 560,65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ведения государственной (итоговой) аттестации обучающихся 9-х и 11-х классов (Цс.0120300080) утверждены расходы  в сумме 26 490,79 руб., исполнено 20 000,0 руб.;</w:t>
      </w:r>
    </w:p>
    <w:p>
      <w:pPr>
        <w:pStyle w:val="3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- на организацию повышения квалификации работников муниципальных образовательных организаций  утверждены расходы в сумме 176 230,0 руб., исполнено – 166 130,0 руб. (Цс.0120120050)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Цс.0140180110) в сумме 588 133,31 руб., исполнение составило 588 133,31 руб.;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программе «Развитие дошкольного образования в Юрьевецком муниципальном районе» (Цс.0140000000)</w:t>
      </w:r>
      <w:r>
        <w:rPr>
          <w:sz w:val="28"/>
          <w:szCs w:val="28"/>
        </w:rPr>
        <w:t xml:space="preserve">  утверждены расходы в сумме 58 722 021,90 руб., исполнено – 58 205 161,91 руб., или 99,1%.  Данная подпрограмма включает в себя следующие расходы: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ой услуги «Дошкольное образование» (Цс.0140100200) утверждены расходы на содержание детских дошкольных учреждений в сумме 36 373 718,23 руб., исполнено – 35 910 755,66 руб., из них:</w:t>
      </w:r>
    </w:p>
    <w:p>
      <w:pPr>
        <w:pStyle w:val="3"/>
        <w:spacing w:before="0" w:after="0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заработной платы с начислениями направлено 19 272 652,79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купку товаров , работ, услуг направлено 15 958 318,73 руб., в том числе коммунальные услуги 6 242 801,82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плату налогов, сборов и иных платежей направлено 679 784,14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емонтных работ в зданиях и помещениях муниципальных учреждений дошкольного образования (Цс.0140100180) утверждены расходы на проведение текущих ремонтных работ в сумме 16 951,0 руб., исполнено – 16 951,0 руб. По данной целевой статье проведены расходы текущий ремонт системы канализации в МКДОУ № 4 с.Елнать.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атериально-технической базы дошкольных общеобразовательных организаций (Цс.0140100850) утверждены расходы в сумме 70 408,36 руб., исполнение составило 38 370,0  руб. По данной целевой статье проведены расходы: приобретение водонагревателя в МКДОУ № 7 в сумме 16470,00 рублей, устройство УОО «Тандем» в МКДОУ № 4 с.Елнать на сумму 14500,00 рублей, приобретение водонагревателя МКДОУ № 8 в сумме 7400,00 рублей.   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Цс.0140180100) утверждены расходы за счёт средств  областного бюджета в сумме 164 713,0 руб., исполнено – 154 304,37 руб., в том числе на выплату заработной платы направлено 11152,49 руб., на приобретение материальных запасов и основных средств 143151,88 руб. Сумма возврата средств в областной бюджет составила 406,63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Цс.0140180170) утверждены  расходы за счёт субвенции из областного бюджета в сумме 21 445 538,00 руб., исполнено 21 437 487,57 руб., в том числе:</w:t>
      </w:r>
    </w:p>
    <w:p>
      <w:pPr>
        <w:pStyle w:val="3"/>
        <w:spacing w:before="0" w:after="0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заработной платы с начислениями направлено 21 257 411,70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оциальные пособия и компенсации персоналу направлено 41 189,74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иобретение материальных запасов и основных средств направлено 138886,13 руб.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ьзованные средства в сумме 8050,43 руб. возвращены в областной бюджет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счёт средств областного бюджета на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Цс.0140180110) в сумме 588 133,31 руб., исполнение составило 588 133,31 руб.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567"/>
        <w:jc w:val="both"/>
        <w:rPr/>
      </w:pPr>
      <w:r>
        <w:rPr>
          <w:b/>
          <w:i/>
          <w:sz w:val="28"/>
          <w:szCs w:val="28"/>
        </w:rPr>
        <w:t>по подпрограмме «Пожарная безопасность образовательных организаций Юрьевецкого муниципального районае» (Цс.0150000000)</w:t>
      </w:r>
      <w:r>
        <w:rPr>
          <w:sz w:val="28"/>
          <w:szCs w:val="28"/>
        </w:rPr>
        <w:t xml:space="preserve">  утверждены расходы в сумме 274 941,40 руб., исполнено – 67 930,40 руб., или 24,7%.  Данная подпрограмма включает в себя следующие расходы:</w:t>
      </w:r>
    </w:p>
    <w:p>
      <w:pPr>
        <w:pStyle w:val="3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Цс. 0150100230 «Реализация мер по укреплению пожарной безопасности муниципальных дошкольных образовательных организаций» утверждены расходы в сумме 85 350,61 руб., исполнено 25 500,0 руб., в т.ч. на разработку и составления расчета для определения категории по взрывопожарной и пожарной опасности в МКДОУ Щекотихинский детский сад на сумму 3000,00 рублей, расчет категорирования по пожарной опасности в МКДОУ № 4 с.Елнать в сумме 7500,00 рублей, расчет категорирования по пожарной опасности МКДОУ № 3 д.Михайлово в сумме 15000,00 рублей;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о Ц.с. 0150100240 «Реализация мер по укреплению пожарной безопасности муниципальных  общеобразовательных организаций» утверждены  расходы в сумме 115 539,71 руб., кассовый расход произведен в сумме 10000,00 рублей. Производился расчет категорирования по пожарной опасности  в МКОУ Костяевская ОШ;</w:t>
      </w:r>
    </w:p>
    <w:p>
      <w:pPr>
        <w:pStyle w:val="3"/>
        <w:ind w:left="283" w:firstLine="540"/>
        <w:jc w:val="both"/>
        <w:rPr/>
      </w:pPr>
      <w:r>
        <w:rPr>
          <w:sz w:val="28"/>
          <w:szCs w:val="28"/>
        </w:rPr>
        <w:t>- по Цс. 0150100250 «Реализация мер по укреплению пожарной безопасности муниципальных  организаций дополнительного образования детей» утверждены расходы в сумме 74 051,08 руб., исполнено 32 430,40 руб. на расчет категорирования пожарной опасности в МБУ ДО ДЮЦ.</w:t>
      </w:r>
    </w:p>
    <w:p>
      <w:pPr>
        <w:pStyle w:val="3"/>
        <w:spacing w:before="0" w:after="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Управление муниципальной собственностью Юрьевецкого муниципального района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2)</w:t>
      </w:r>
    </w:p>
    <w:p>
      <w:pPr>
        <w:pStyle w:val="Normal"/>
        <w:ind w:left="240" w:firstLine="469"/>
        <w:jc w:val="both"/>
        <w:rPr/>
      </w:pPr>
      <w:r>
        <w:rPr>
          <w:sz w:val="28"/>
          <w:szCs w:val="28"/>
        </w:rPr>
        <w:t>По муниципальной программе «Управление муниципальной собственностью Юрьевецкого муниципального района» (Цс.0200000000)  утверждены расходы в сумме 3 758 802,07 руб., исполнение составило 3 601 412,57 руб. или 95,8%. Данная программа включает в себя следующие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Обеспечение  приватизации и проведение предпродажной подготовки объектов приватизации»</w:t>
      </w:r>
      <w:r>
        <w:rPr>
          <w:sz w:val="28"/>
          <w:szCs w:val="28"/>
        </w:rPr>
        <w:t xml:space="preserve"> (Цс.0210000000)  утверждены  расходы  по изготовлению технической документации и оценке объектов муниципальной собственности в сумме 62 000,0 руб., исполнение составило 58 500,0 руб. Проведена оценка для приватизации оценка по адресу ул. Чернышевского д. 23 и оценка упущенной выгоды для павильона по ул. Советская д. 23-з</w:t>
      </w:r>
    </w:p>
    <w:p>
      <w:pPr>
        <w:pStyle w:val="3"/>
        <w:spacing w:before="0" w:after="0"/>
        <w:ind w:left="0" w:firstLine="708"/>
        <w:jc w:val="both"/>
        <w:rPr/>
      </w:pPr>
      <w:r>
        <w:rPr>
          <w:b/>
          <w:i/>
          <w:sz w:val="28"/>
          <w:szCs w:val="28"/>
        </w:rPr>
        <w:t>подпрограмма «Мероприятия по землеустройству и землепользованию»</w:t>
      </w:r>
      <w:r>
        <w:rPr>
          <w:sz w:val="28"/>
          <w:szCs w:val="28"/>
        </w:rPr>
        <w:t xml:space="preserve"> (Цс.0220000000) утверждены   расходы в сумме 377 600,0 руб., исполнено 327 855,98 руб. или 86,8% 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изготовление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 (Цс. 0220130440) в сумме 24 000,0 руб., при плане 24 000,0 руб. Выполнено определение границ под объектом водоснабжения (скважина по ул. Пушкина), отмежеваны 2 участка для многодетных сем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пределению границ земельных участков под муниципальными дорогами в черте г.Юрьевец (Цс.0220130640) утверждены и исполнены в полном объеме расходы в сумме 89 600,0 руб. за счет средств иных межбюджетных трансфертов из бюджета Юрьевецкого городского поселения Выполнены технические и межевые планы, поставлены на государственный кадастровый учет дороги ул. Чкалова, ул. Фурманова, ул. 40 лет ВЛКСМ, ул. 25-е Октября, ул. Волгоградская, пер. Зеленый.</w:t>
      </w:r>
    </w:p>
    <w:p>
      <w:pPr>
        <w:pStyle w:val="3"/>
        <w:spacing w:before="0" w:after="0"/>
        <w:ind w:left="0" w:firstLine="283"/>
        <w:jc w:val="both"/>
        <w:rPr/>
      </w:pPr>
      <w:r>
        <w:rPr>
          <w:sz w:val="28"/>
          <w:szCs w:val="28"/>
        </w:rPr>
        <w:t>-  формированиу земельных участков под муниципальными дорогами ( Цс.0220120130) утверждено - 100 000,0 руб. Кассовый расход произведен в сумме 55 653,54 руб. Поставлены на кадастровый учет 14 дорог.;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емельных участков (под объектами муниципальной собственности) (Цс. 0220120110) утверждены расходы в сумме 1 000,0 руб., кассовый расход не производился;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на формирование земельных участков (для предоставления многодетным семьям) (Цс.0220120120) утверждены расходы в сумме 42 000,0 руб., исполнено 42 000,0 руб.  отмежевано и поставлено на учет 7 участков для предоставления многодетным семьям.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емельных участков на территории Юрьевецкого муниципального района (Цс. 0220120920) утверждены расходы в сумме 121 000,0 руб. Определены границы 4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Признание прав и регулирование  отношений государственной и муниципальной собственности»</w:t>
      </w:r>
      <w:r>
        <w:rPr>
          <w:sz w:val="28"/>
          <w:szCs w:val="28"/>
        </w:rPr>
        <w:t xml:space="preserve"> (Цс.0230000000) утверждены расходы в сумме 3 319 202,07 руб., исполнение составило 3 315 056,59 руб. или 96,9%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с. 0230120140 «Оформление прав собственности на муниципальные объекты, используемые учреждениями» утверждены и исполнены в полном объеме расходы в сумме 36 000,0 руб. произведена постановка на государственный кадастровый учет газопровода в с. Новленско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с. 0230120150 «Оформление прав собственности на объекты коммунального хозяйства» утверждены и исполнены в полном объеме расходы в сумме 80 000,0 руб. Выполнены технические и межевые планы, поставлены на кадастровый учет скважины в сельских населенных пунктах в количестве 10 шту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Цс.0230190210 «Содержание и обслуживание имущества казны Юрьевецкого муниципального района» утверждены расходы в сумме 3.103 202,07 руб., исполнение составило 3099 056,59 руб., в том числе расходы направл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платежей 467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работ, услуг – 1717,2 тыс. руб. (текущий ремонт линии электропередач Михайлово - 312,8 тыс. руб.;  разработка проектно-сметной документации на ремонт котельной №10 – 60,0 тыс. руб., техническое обслуживание газопровода 24,5 тыс. руб.,  разборка забора полигона ТБО - 173,8 тыс. руб.; актуализация схем теплоснабжения 328 тыс. руб.; проведение аукциона 50,0 тыс. руб.; разработка проектно-сметной документации электроснабжения 25,0 тыс. руб.; устройство забора полигона ТБО 300,0  тыс. руб.;  утилизация ртутьсодержащих ламп  36 тыс. руб.; страхование дамбы 55,0 тыс. руб.; приобретение дальномера 25,0 тыс. руб., устройство забора Пушкина д. 33а - 242 тыс. руб.) и др</w:t>
      </w:r>
      <w:r>
        <w:rPr>
          <w:color w:val="FF0000"/>
          <w:sz w:val="28"/>
          <w:szCs w:val="28"/>
        </w:rPr>
        <w:t>.</w:t>
      </w:r>
    </w:p>
    <w:p>
      <w:pPr>
        <w:pStyle w:val="3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с.0230120160 «Признание прав и регулирование отношений государственной и муниципальной собственности», где утверждены расходы по оформлению прав собственности на муниципальные дороги в сумме 100 000,0 руб. Кассовый расход не производился в связи с отсутствием потреб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, в ходе реализации муниципальной программы было обеспечено размещение на сайте района информации об объектах недвижимого имущества и земельных участках, которые могут быть реализованы (сданы в аренду) путем проведения торгов; усовершенствована организационная и административная деятельность; развивались взаимоотношения с другими муниципальными образован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Совершенствование институтов местного самоуправления Юрьевецкого муниципального района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3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муниципальной программе «Совершенствование институтов местного самоуправления Юрьевецкого муниципального района» (Цс.0300000000) утверждены расходы в сумме 30 191 156,24 руб., в том числе за счет средств областного бюджета – </w:t>
      </w:r>
      <w:r>
        <w:rPr>
          <w:bCs/>
          <w:color w:val="000000"/>
          <w:sz w:val="28"/>
          <w:szCs w:val="28"/>
        </w:rPr>
        <w:t xml:space="preserve">1 838 794,14 </w:t>
      </w:r>
      <w:r>
        <w:rPr>
          <w:sz w:val="28"/>
          <w:szCs w:val="28"/>
        </w:rPr>
        <w:t xml:space="preserve">руб.  Исполнение составило 29 993 138,25 руб. или 99,3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рамках под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Обеспечение деятельности  администрации  Юрьевецкого муниципального района и развитие муниципальной службы»</w:t>
      </w:r>
      <w:r>
        <w:rPr>
          <w:sz w:val="28"/>
          <w:szCs w:val="28"/>
        </w:rPr>
        <w:t xml:space="preserve"> (Цс. 0310000000)  утверждены расходы в сумме 17 069 682,17 руб., из них исполнено 16 984 180,27 руб. или 99,5%, в том числе расходы произведены по целевым стать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с.0310100310 «Обеспечение деятельности главы Юрьевецкого муниципального района» утверждены расходы в сумме 1 075 350,0 руб., исполнение составило 1 045 513,69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Цс.0310100320 «Обеспечение функций исполнительных органов местного самоуправления (Администрации Юрьевецкого муниципального района)» утверждены расходы на обеспечение деятельности 29 муниципальных служащих в сумме 11 085 997,21 руб., их них исполнено – 11 040 911,34 руб., в т.ч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Цс.0310180360 «Осуществление полномочий по созданию и организации деятельности муниципальных комиссий по делам несовершеннолетних и защите их прав» за счёт субвенции из областного бюджета утверждены и исполнены в полном объёме расходы на содержание 1 шт.ед. муниципального служащего в сумме 386 028,27 руб.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Цс.0310180350 «Осуществление отдельных государственных полномочий в сфере административных правонарушений» утверждены и исполнены в полном объеме расходы за счет средств субвенции из областного бюджета в сумме 7 956,60 руб.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Цс.310100330 «Обеспечение функций муниципального финансового контроля на территории Юрьевецкого муниципального района» утверждены расходы в сумме 373 520,00 руб., исполнение составило 373 185,76 руб. Расходы произведены на содержание 1 шт.ед. муниципального служащего контролёра-ревизора;</w:t>
      </w:r>
    </w:p>
    <w:p>
      <w:pPr>
        <w:pStyle w:val="3"/>
        <w:spacing w:before="0" w:after="0"/>
        <w:ind w:left="0" w:firstLine="283"/>
        <w:jc w:val="both"/>
        <w:rPr/>
      </w:pPr>
      <w:r>
        <w:rPr>
          <w:sz w:val="28"/>
          <w:szCs w:val="28"/>
        </w:rPr>
        <w:t>- Цс.0310000000 обеспечение деятельности Управления городского хозяйства и ЖКХ (Цс. 0310100321) утверждены расходы в сумме 2 473 340,0 руб., исполнено в сумме 2 463 094,52 руб. – содержание штата учреждения из расчета  6  штатных единиц;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Цс. 0310290190 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утверждены и исполнены расходы в сумме 1 569 996,82 руб.;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Цс.0310290051 организации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утверждены и исполнены расходы в сумме 97 493,27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540"/>
        <w:jc w:val="both"/>
        <w:rPr/>
      </w:pPr>
      <w:r>
        <w:rPr>
          <w:b/>
          <w:i/>
          <w:sz w:val="28"/>
          <w:szCs w:val="28"/>
        </w:rPr>
        <w:t>подпрограмма «Повышение квалификации муниципальных служащих в Юрьевецком муниципальном районе»</w:t>
      </w:r>
      <w:r>
        <w:rPr>
          <w:sz w:val="28"/>
          <w:szCs w:val="28"/>
        </w:rPr>
        <w:t xml:space="preserve"> (Цс.0320000000), утверждены расходы на повышение квалификации муниципальных служащих (Цс.0320120180) в сумме 35 100,0 руб., исполнено – 35 100,0 руб. или 100%.</w:t>
      </w:r>
    </w:p>
    <w:p>
      <w:pPr>
        <w:pStyle w:val="Normal"/>
        <w:snapToGrid w:val="false"/>
        <w:ind w:firstLine="360"/>
        <w:jc w:val="both"/>
        <w:rPr/>
      </w:pPr>
      <w:r>
        <w:rPr>
          <w:b/>
          <w:i/>
          <w:sz w:val="28"/>
          <w:szCs w:val="28"/>
        </w:rPr>
        <w:t xml:space="preserve">подпрограмма «Обеспечение деятельности подведомственных организаций и учреждений для оказания государственных и муниципальных услуг» </w:t>
      </w:r>
      <w:r>
        <w:rPr>
          <w:sz w:val="28"/>
          <w:szCs w:val="28"/>
        </w:rPr>
        <w:t>(Цс. 0340000000) утверждены расходы в сумме 13 086 374,07 руб., исполнено 12 973 857,98 руб., в том числе по расходам:</w:t>
      </w:r>
    </w:p>
    <w:p>
      <w:pPr>
        <w:pStyle w:val="Normal"/>
        <w:snapToGrid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 утверждены и исполнены в полном объеме расходы на содержание  учреждения в сумме 4 108 937,00 руб., в т.ч. за счет средств областного бюджета (Ц.ст. 0340182910) 1 347 316,00 руб.;</w:t>
      </w:r>
    </w:p>
    <w:p>
      <w:pPr>
        <w:pStyle w:val="Normal"/>
        <w:snapToGrid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2401"/>
      </w:tblGrid>
      <w:tr>
        <w:trPr>
          <w:trHeight w:val="3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. 1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97 657,99</w:t>
            </w:r>
          </w:p>
        </w:tc>
      </w:tr>
      <w:tr>
        <w:trPr>
          <w:trHeight w:val="3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. 11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 998,89</w:t>
            </w:r>
          </w:p>
        </w:tc>
      </w:tr>
      <w:tr>
        <w:trPr>
          <w:trHeight w:val="3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. 24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6 280,12</w:t>
            </w:r>
          </w:p>
        </w:tc>
      </w:tr>
    </w:tbl>
    <w:p>
      <w:pPr>
        <w:pStyle w:val="Normal"/>
        <w:snapToGrid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- обеспечение деятельности Муниципального казенного учреждения «Управления Единой дежурно-диспетчерской службы и АХЧ администрации Юрьевецкого муниципального района» (Цс. 0340200310) утверждены расходы на содержание учреждения в сумме 8 977 437,07 руб., исполнение составило 8 864 920,98 руб.;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43"/>
        <w:gridCol w:w="2357"/>
      </w:tblGrid>
      <w:tr>
        <w:trPr>
          <w:trHeight w:val="3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. 1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52 107,57</w:t>
            </w:r>
          </w:p>
        </w:tc>
      </w:tr>
      <w:tr>
        <w:trPr>
          <w:trHeight w:val="3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. 1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79,0</w:t>
            </w:r>
          </w:p>
        </w:tc>
      </w:tr>
      <w:tr>
        <w:trPr>
          <w:trHeight w:val="3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. 1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48 553,08</w:t>
            </w:r>
          </w:p>
        </w:tc>
      </w:tr>
      <w:tr>
        <w:trPr>
          <w:trHeight w:val="3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услу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. 24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45 054,0</w:t>
            </w:r>
          </w:p>
        </w:tc>
      </w:tr>
      <w:tr>
        <w:trPr>
          <w:trHeight w:val="3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и сбор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. 8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626,73</w:t>
            </w:r>
          </w:p>
        </w:tc>
      </w:tr>
    </w:tbl>
    <w:p>
      <w:pPr>
        <w:pStyle w:val="Normal"/>
        <w:snapToGrid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се установленные значения целевых индикаторов на 2019 год достигнуты. Достижение целевых показателей программы позволило создать  оптимальные условий для развития,  совершенствования и повышения эффективности деятельности  органов местного самоуправления. Обеспечить реализацию органами местного самоуправления переданных государственных полномочий,   повысить эффективность и результативность муниципальной службы,  повысить качественный уровень исполнения муниципальными служащими   должностных   (служебных)   обязанностей и оказываемых муниципальных услуг,  повысить эффективность системы управления муниципальной службой.</w:t>
      </w:r>
    </w:p>
    <w:p>
      <w:pPr>
        <w:pStyle w:val="3"/>
        <w:spacing w:before="0" w:after="0"/>
        <w:ind w:left="28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Развитие физической культуры и  массового спорта, повышение эффективности реализации молодёжной политики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4)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850"/>
        <w:jc w:val="both"/>
        <w:rPr/>
      </w:pPr>
      <w:r>
        <w:rPr>
          <w:sz w:val="28"/>
          <w:szCs w:val="28"/>
        </w:rPr>
        <w:t xml:space="preserve">По муниципальной программе «Развитие физической культуры и массового спорта, повышение эффективности реализации молодёжной политики» утверждены расходы в сумме 2 768 499,15 руб., исполнено 2 728 206,01 руб., или 98,5%. </w:t>
      </w:r>
    </w:p>
    <w:p>
      <w:pPr>
        <w:pStyle w:val="3"/>
        <w:spacing w:before="0" w:after="0"/>
        <w:ind w:left="0" w:firstLine="283"/>
        <w:jc w:val="both"/>
        <w:rPr/>
      </w:pPr>
      <w:r>
        <w:rPr>
          <w:b/>
          <w:i/>
          <w:sz w:val="28"/>
          <w:szCs w:val="28"/>
        </w:rPr>
        <w:t>подпрограмма «Дети и молодёжь Юрьевецкого муниципального района»</w:t>
      </w:r>
      <w:r>
        <w:rPr>
          <w:sz w:val="28"/>
          <w:szCs w:val="28"/>
        </w:rPr>
        <w:t>, утверждены расходы: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трудоустройства несовершеннолетних граждан в свободное от учебы время за счет средств местного бюджета (Цс. 0410190060) утверждены расходы в сумме 96 400,0 руб., исполнено 56 553,86 руб.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8"/>
          <w:szCs w:val="28"/>
        </w:rPr>
        <w:t>- на оказание муниципальной услуги «Организация и осуществление мероприятий межпоселенческого характера по работе с детьми и молодёжью» (Цс.0410100270) утверждены и исполнены в полном объеме расходы в сумме 1 657 539,0 руб., из них: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заработной платы с начислениями направлено 1 151 119,98 руб.;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купку товаров, работ, услуг направлено 506 419,02 руб., в том числе коммунальные услуги 307 364,46 руб.;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ддержку деятельности детских и молодежных общественных объединений и социальных инициатив на территории Юрьевецкого городского поселения (Цс. 0410120710) утверждены и исполнены в полном объеме расходы в сумме 120 000,0 руб.;  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олодежных мероприятий на территории г.Юрьевец (Цс 0410120730) утверждены и исполнены в полном объеме расходы в сумме 205 615,0 руб.;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азвитие движения молодежных фестивалей в г. Юрьевец (Цс 0410220720) утверждены и исполнены в полном объеме расходы в сумме 56 000,0 руб.</w:t>
      </w:r>
    </w:p>
    <w:p>
      <w:pPr>
        <w:pStyle w:val="3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программа «Развитие физической культуры и массового спорта на территории Юрьевецкого муниципального района»</w:t>
      </w:r>
      <w:r>
        <w:rPr>
          <w:sz w:val="28"/>
          <w:szCs w:val="28"/>
        </w:rPr>
        <w:t xml:space="preserve">  утверждены расходы в сумме 632 945,15 руб. исполнено – 632 498,15 руб. или 99,9%:</w:t>
      </w:r>
    </w:p>
    <w:p>
      <w:pPr>
        <w:pStyle w:val="3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  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 (Цс.0420120280) утверждены расходы в сумме 205 000,0 руб., исполнено 204 553,00 руб.;</w:t>
      </w:r>
    </w:p>
    <w:p>
      <w:pPr>
        <w:pStyle w:val="3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условий для развития на территории Юрьевецкого городского поселения физической культуры и массового спорта (Ц.с. 0420120740) утверждены и исполнены в полном объеме расходы в сумме 145 353,85 руб.;</w:t>
      </w:r>
    </w:p>
    <w:p>
      <w:pPr>
        <w:pStyle w:val="3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проведения массовых физкультурно-оздоровительных и спортивных мероприятий для населения города Юрьевец (Цс. 0420120750) утверждены и исполнены в полном объеме расходы в сумме 282 591,3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установленные на 2019 год целевые значения индикаторов достигнуты. </w:t>
      </w:r>
    </w:p>
    <w:p>
      <w:pPr>
        <w:pStyle w:val="Normal"/>
        <w:tabs>
          <w:tab w:val="clear" w:pos="708"/>
          <w:tab w:val="left" w:pos="828" w:leader="none"/>
        </w:tabs>
        <w:ind w:right="1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остижение целевых значений показателей муниципальной программы позволило создать условия для:</w:t>
      </w:r>
    </w:p>
    <w:p>
      <w:pPr>
        <w:pStyle w:val="Normal"/>
        <w:tabs>
          <w:tab w:val="clear" w:pos="708"/>
          <w:tab w:val="left" w:pos="828" w:leader="none"/>
        </w:tabs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 xml:space="preserve">- социального становления, повышения социальной активности и самореализации молодежи, в соответствии с </w:t>
      </w:r>
      <w:r>
        <w:rPr>
          <w:sz w:val="28"/>
          <w:szCs w:val="28"/>
        </w:rPr>
        <w:t>направлениями единой</w:t>
      </w:r>
      <w:r>
        <w:rPr>
          <w:sz w:val="28"/>
          <w:szCs w:val="28"/>
          <w:shd w:fill="FFFFFF" w:val="clear"/>
        </w:rPr>
        <w:t xml:space="preserve"> государственной молодежной политик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и реализации активной гражданской позиции молодежи, ее участия в общественной жизни Юрьевецкого муниципального район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я досуговой деятельности, творческого и интеллектуального развития молодеж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развития системы патриотического воспитания молодежи, национального самосознания и толерантности  в молодежной среде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3"/>
        <w:tabs>
          <w:tab w:val="clear" w:pos="708"/>
          <w:tab w:val="left" w:pos="1287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5)</w:t>
      </w:r>
    </w:p>
    <w:p>
      <w:pPr>
        <w:pStyle w:val="3"/>
        <w:spacing w:before="0" w:after="0"/>
        <w:ind w:left="283" w:firstLine="54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о муниципальной программе «Развитие дополнительного образования детей в сфере искусства и культуры Юрьевецкого муниципального района» утверждены утверждены и исполнены в полном объеме  расходы в сумме 10 265 000,00 руб., в том числе: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ой услуги «Реализация дополнительного образования в сфере культуры и искусства» (Цс.0500100280) утверждены расходы на содержание МБУДО «Юрьевецкая ДШИ» в сумме 7 365 896,0 руб.;</w:t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8"/>
          <w:szCs w:val="28"/>
        </w:rPr>
        <w:t>-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(Цс.0500181430) утверждены и исполнены в полном объеме расходы за счёт средств субсидии из областного бюджета в сумме 2 281 062,0 руб., за счет средств местного бюджета произведено софинансирование расходов (Цс.050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3) в сумме 23 042,0 руб.;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сметной документации и проведение работ по капитальному ремонту здания МОУДОД Юрьевецкая ДШИ (Цс.0500140220) утверждены и исполнены в полном объеме расходы в сумме 392 979,80 руб.;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 (МОУДОД Юрьевецкая ДШИ) (Цс. 05000181950) утверждены и исполнены в полном объеме расходы в сумме 202 020,20 руб. на разработку проектно-сметной документации на капитальный ремонт здания. Муниципальный контракт заключен и оплачен в сумме 595 000,0 руб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Достижение целевых показателей программы позволило создать в детской школе искусств оптимальные условия, обеспечивающие получение полноценного начального художественно-эстетического образования. Создать условия для повышения качества и эффективности образовательного процесса школы, повысить эффективность воспитательного процесса обучающихся, создать условия для эффективного управления деятельностью школы, развить педагогические ресурса школы средствами повышения профессионального мастерства преподавателей, совершенствовать материально-техническое обеспечение.    По результатам проведенной оценки эффективности программа признана высокоэффективной.                                  </w:t>
      </w:r>
    </w:p>
    <w:p>
      <w:pPr>
        <w:pStyle w:val="3"/>
        <w:spacing w:before="0" w:after="0"/>
        <w:ind w:left="0"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субъектов малого и среднего предпринимательства в Юрьевецком муниципальном районе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6)</w:t>
      </w:r>
    </w:p>
    <w:p>
      <w:pPr>
        <w:pStyle w:val="3"/>
        <w:spacing w:before="0" w:after="0"/>
        <w:ind w:left="0" w:firstLine="48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муниципальной программе «Развитие субъектов малого и среднего предпринимательства в Юрьевецком муниципальном районе» утверждены расходы в сумме 50 000,0 руб., на предоставление субсидий на возмещение части процентной ставки по кредитам, получаемым субъектом малого предпринимательства, осуществляющим деятельность в приоритетных направлениях для Юрьевецкого муниципального района (Цс.0600160010) в сумме 50 000,0 руб. Кассовый расход не производился, в связи с отсутствием заявок </w:t>
      </w:r>
      <w:r>
        <w:rPr>
          <w:rFonts w:eastAsia="Calibri"/>
          <w:sz w:val="28"/>
          <w:szCs w:val="28"/>
          <w:lang w:eastAsia="en-US"/>
        </w:rPr>
        <w:t xml:space="preserve">от субъектов малого и среднего предпринимательства на субсидирование части затрат по уплате процентов по кредитам. </w:t>
      </w:r>
    </w:p>
    <w:p>
      <w:pPr>
        <w:pStyle w:val="3"/>
        <w:spacing w:before="0" w:after="0"/>
        <w:ind w:left="0" w:firstLine="48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муниципальной программы не проводилась, в связи с отсутствием финансирования.</w:t>
      </w:r>
    </w:p>
    <w:p>
      <w:pPr>
        <w:pStyle w:val="3"/>
        <w:spacing w:before="0" w:after="0"/>
        <w:ind w:left="0"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Юрьевецкого муниципального района»</w:t>
      </w:r>
    </w:p>
    <w:p>
      <w:pPr>
        <w:pStyle w:val="Normal"/>
        <w:tabs>
          <w:tab w:val="clear" w:pos="708"/>
          <w:tab w:val="left" w:pos="720" w:leader="none"/>
        </w:tabs>
        <w:ind w:left="144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7)</w:t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8"/>
          <w:szCs w:val="28"/>
        </w:rPr>
        <w:t>По муниципальной программе «Управление муниципальными финансами Юрьевецкого муниципального района» (Цс.0700000000) утверждены расходы в сумме 4 732 029,01 руб., исполнение составило 4 568 116,56 руб., или 96,5%. Расходы на реализацию программы распределены по подпрограммам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дпрограмма «Организация управления муниципальными финансами Юрьевецкого муниципального района»</w:t>
      </w:r>
      <w:r>
        <w:rPr>
          <w:sz w:val="28"/>
          <w:szCs w:val="28"/>
        </w:rPr>
        <w:t xml:space="preserve"> (Цс.0710000000) утверждены расходы на содержание муниципальных служащих финансового отдела в количестве 7 шт. ед.  в сумме 3 703 593,96 руб., исполнено – 3 675 764,44 руб. или 99,2%;</w:t>
      </w:r>
    </w:p>
    <w:p>
      <w:pPr>
        <w:pStyle w:val="3"/>
        <w:spacing w:before="0" w:after="0"/>
        <w:ind w:left="0" w:firstLine="539"/>
        <w:jc w:val="both"/>
        <w:rPr/>
      </w:pPr>
      <w:r>
        <w:rPr>
          <w:b/>
          <w:i/>
          <w:sz w:val="28"/>
          <w:szCs w:val="28"/>
        </w:rPr>
        <w:t>подпрограмма «Управление муниципальным долгом»</w:t>
      </w:r>
      <w:r>
        <w:rPr>
          <w:sz w:val="28"/>
          <w:szCs w:val="28"/>
        </w:rPr>
        <w:t xml:space="preserve"> утверждены  расходы  на своевременное обслуживание и погашение долговых обязательств в сумме 868 435,05 руб., исполнено 847 352,12 руб. или 97,6%, в т.ч.: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обслуживание и погашение долговых обязательств Юрьевецкого муниципального района (Цс. 0720120310)  исполнены расходы в сумме 668 677,20 руб.; 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бслуживание и погашение долговых обязательств Юрьевецкого городского поселения (Цс. 0720120651) исполнены расходы в сумме 178 674,92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ind w:left="0" w:firstLine="360"/>
        <w:jc w:val="both"/>
        <w:rPr/>
      </w:pPr>
      <w:r>
        <w:rPr>
          <w:b/>
          <w:i/>
          <w:sz w:val="28"/>
          <w:szCs w:val="28"/>
        </w:rPr>
        <w:t>подпрограмма «Обеспечение финансирования непредвиденных расходов районного бюджета»</w:t>
      </w:r>
      <w:r>
        <w:rPr>
          <w:sz w:val="28"/>
          <w:szCs w:val="28"/>
        </w:rPr>
        <w:t xml:space="preserve"> утверждены расходы в сумме 160 000,0 руб. исполнено 45 000,0 руб., расходы произведены на осуществление операций и функций по формированию и расходованию средств резервного фонда (Цс.0730120650) по распоряжению администрации Юрьевецкого муниципального района от 30.07.2019 № 408 «О выделении денежных средств на устройство ограждения территории многоквартирного дома по ул. Пушкина д.33а, подвергшегося обрушению в декабре 2017 года»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</w:t>
      </w:r>
      <w:r>
        <w:rPr>
          <w:color w:val="000000"/>
          <w:sz w:val="28"/>
          <w:szCs w:val="28"/>
        </w:rPr>
        <w:t xml:space="preserve">целевых значений показателей муниципальной программы, позволило </w:t>
      </w:r>
      <w:r>
        <w:rPr>
          <w:sz w:val="28"/>
          <w:szCs w:val="28"/>
        </w:rPr>
        <w:t>осуществлять бюджетный процесс в соответствии с требованиями действующего законодательства Российской Федерации, обеспечить своевременное и полное обслуживания муниципального долга Юрьевецкого муниципального района и оперативное финансирование непредвиденных расходов бюджета. По проведенной оценке эффективности реализации программа признана эффективной.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Ремонт и содержание автомобильных дорог общего пользования местного значения вне границ населённых пунктов в границах Юрьевецкого муниципального район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8)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8"/>
          <w:szCs w:val="28"/>
        </w:rPr>
        <w:t>По муниципальной программе «Ремонт и содержание автомобильных дорог общего пользования местного значения вне границ населённых пунктов в границах Юрьевецкого муниципального района» (Цс.0800000000) утверждены расходы в сумме 7 316 949,64 руб., исполнено – 4 074 719,30 руб. Данная программа включает в себя следующие подпрограммы: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1260"/>
        <w:jc w:val="both"/>
        <w:rPr/>
      </w:pPr>
      <w:r>
        <w:rPr>
          <w:b/>
          <w:i/>
          <w:sz w:val="28"/>
          <w:szCs w:val="28"/>
        </w:rPr>
        <w:t>подпрограмма «Ремонт, капитальный ремонт автомобильных дорог общего пользования местного значения вне границ населённых пунктов, в границах Юрьевецкого муниципального района»</w:t>
      </w:r>
      <w:r>
        <w:rPr>
          <w:sz w:val="28"/>
          <w:szCs w:val="28"/>
        </w:rPr>
        <w:t xml:space="preserve"> (Цс.0810000000) утверждены расходы в сумме 4 946 572,14 руб.,  на проведение текущего ремонта автомобильных дорог общего пользования местного значения (Цс.0810120320)., исполнено 1 704 341,80 руб., в т.ч.: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на проведение текущего ремонта автомобильных дорог общего пользования местного значения (Цс.0810120320), утверждены расходы в сумме 1 992 286,04 руб., исполнены в сумме 1 665 341,80 руб.в. том числе: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предоставлению спецтехники по МК б/н от19.11.2019 на сумму 100 800,0 руб.;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автомобильной дороги – подъезд к д. Лобаны МК 0133300026319000001от 06.08.2019 на сумму 1 564 541,80 руб.;</w:t>
      </w:r>
    </w:p>
    <w:p>
      <w:pPr>
        <w:pStyle w:val="3"/>
        <w:spacing w:before="0" w:after="0"/>
        <w:ind w:left="0" w:firstLine="539"/>
        <w:jc w:val="both"/>
        <w:rPr/>
      </w:pPr>
      <w:r>
        <w:rPr>
          <w:sz w:val="28"/>
          <w:szCs w:val="28"/>
        </w:rPr>
        <w:t>2) 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 (Цс.08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510) утверждены и исполнены в полном объеме расходы в сумме 39 000,0 руб., в том числе: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ной документации: Выполнение ремонта дороги ул.Школьная, въезд на "Глазу Гору" г.Юрьевец по МК №01-2019 от14.01.2019 на сумму 15 000,0 руб.;</w:t>
      </w:r>
    </w:p>
    <w:p>
      <w:pPr>
        <w:pStyle w:val="3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стоверности определения сметной стоимости по МК № 153192 от 19.02.2019 на сумму 24 000,0 руб.</w:t>
      </w:r>
    </w:p>
    <w:p>
      <w:pPr>
        <w:pStyle w:val="3"/>
        <w:spacing w:before="0" w:after="0"/>
        <w:ind w:left="0" w:firstLine="539"/>
        <w:jc w:val="both"/>
        <w:rPr/>
      </w:pPr>
      <w:r>
        <w:rPr>
          <w:sz w:val="28"/>
          <w:szCs w:val="28"/>
        </w:rPr>
        <w:t>3) организация мероприятий по проектированию, строительству, реконструкции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(Цс.08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520) утверждены расходы в сумме 2 915 286,10 руб., в том числе 2 883 745,26 руб. за счет средств областного бюджета,  кассовый расход не производился, в виду переноса исполнения контракта на 2020 год в по причине   прохождения ПСД на ремонт автомобильной дороги подъезд к д. Жарки государственной экспертизы;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подпрограмма «Содержание автомобильных дорог общего пользования местного значения вне границ населённых пунктов, в границах Юрьевецкого муниципального  района»</w:t>
      </w:r>
      <w:r>
        <w:rPr>
          <w:sz w:val="28"/>
          <w:szCs w:val="28"/>
        </w:rPr>
        <w:t xml:space="preserve"> (Цс.0820000000) по которой расходы утверждены и исполнены в полном объеме в сумме 2 370 377,50 руб. на предоставление иных межбюджетных трансфертов в бюджеты сельских поселений, в соответствии с заключенными Соглашениями на содержание дорог в зимнее время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не программных направлений деятельности исполнительных органов местного самоуправления Юрьевецкого муниципального района по переданным полномочиям  утверждены расходы в сумме 8 981 154,08 руб., исполнено 8 916 705,62 руб., в т.ч.: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Цс.3290020111 «Содержание автомобильных дорог общего пользования Юрьевецкого городского поселения» утверждены расходы в сумме 6 560 223,64 руб., исполнено 6 495 775,18 руб. ( содержание  дорог г.Юрьевец);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Цс. 3290020501 «Содержание и ремонт автомобильных дорог общего пользования г.Юрьевец за счет средств Дорожного фонда Юрьевецкого городского поселения» утверждены расходы в сумме 2420 930,44 руб. исполнено 2 420 930,44 руб. (МК 0133300028219000013 от 17.05.2019);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программы в основном достигнуты. Степень достижения целей программы равна 0,7. Согласно проведенной оценке эффективности реализации муниципальной программы, она признана низкоэффективно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9)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Развитие и поддержка автомобильного транспорта общего пользования на внутримуниципальных маршрутах в Юрьевецком муниципальном районе» (Цс.0900000000) утверждены расходы в сумме 900 000,0 руб., исполнено 900 000,0 руб. или 100%.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утверждены расходы по предоставлению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. Фактический объём финансирования составляет 100%, от утвержденных бюджетных ассигнований.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становленные целевые индикаторы на 2019 год достигнуты. Согласно проведенной оценке эффективности реализации муниципальной программы, она признана высокоэффективно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Обеспечение качественным жильём и объектами социальной и инженерной инфраструктуры населения Юрьевецкого муниципального района»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)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sz w:val="28"/>
          <w:szCs w:val="28"/>
        </w:rPr>
        <w:t>По муниципальной программе «Обеспечение качественным жильём и объектами социальной и инженерной инфраструктуры населения Юрьевецкого муниципального района»  (Цс.1000000000) утверждены расходы в общей сумме 73 033 388,92 руб., исполнено 70 219 032,97 руб., или 96,1%. Расходы отражены  по следующим подпрограммам: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b/>
          <w:i/>
          <w:sz w:val="28"/>
          <w:szCs w:val="28"/>
        </w:rPr>
        <w:t xml:space="preserve">По подпрограмме «Обеспечение жильем семей Юрьевецкого муниципального района» </w:t>
      </w:r>
      <w:r>
        <w:rPr>
          <w:sz w:val="28"/>
          <w:szCs w:val="28"/>
        </w:rPr>
        <w:t>утверждены расходы в сумме 10 042 259,66 руб., исполнено 9 680 592,07 руб., или 96,4%, в т.ч.: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 (Цс.1010130010) расходы утверждены в сумме 438 794,39 руб.,  исполнены в  сумме 385 478,47 руб. (за счет средств иных МБТ из бюджета Юрьевецкого городского поселения)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капитальному ремонту муниципальных жилых помещений г.Юрьевец (Цс.1010130060) утверждены расходы в сумме 974 509,77 руб., исполнено 966 107,99 руб. (за счет средств иных МБТ из бюджета Юрьевецкого городского поселения)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выплат нанимателям за проведенный капитальный ремонт муниципальных жилых помещений г.Юрьевец (Цс.1010130070) утверждены и исполнены в полном объеме расходы в сумме 664 850,0 руб. (за счет средств иных МБТ из бюджета Юрьевецкого городского поселения)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 (Цс.1010130600) расходы утверждены и исполнены в полном объеме в сумме 54 000,00 руб. (за счет средств иных МБТ из бюджета Юрьевецкого городского поселения)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рганизация мероприятий по перечислению взносов на капитальный ремонт муниципального жилого фонда Юрьевецкого городского поселения (Цс.1010130630) расходы утверждены и исполнены в полном объеме в сумме 1 000 000,00 руб. (за счет средств иных МБТ из бюджета Юрьевецкого городского поселения);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sz w:val="28"/>
          <w:szCs w:val="28"/>
        </w:rPr>
        <w:t>- Мероприятия по предоставлению социальных выплат молодым семьям г. Юрьевец на приобретение (строительство) жилого помещения (Цс.101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) выделены средства в сумме 830 749,50 руб., в том числе 830 148,80 за счет средств федерального бюджета;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роприятия по предоставлению государственной и муниципальной поддержки граждан в сфере ипотечного жилищного кредитования, в части предоставления субсидий гражданам г.Юрьевец на оплату первоначального взноса (Цс. 10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3100) выделены средства в сумме 712 071,0 руб. в том числе 704 950,29 руб. за счет средств областного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ждены расходы за счет средств субвенции из областного бюджета в сумме 5 367 285,0 руб., из которых исполнено 5 067 333,33 руб. на 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  (Ц.с. 1010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820) . Приобретено 5 квартир. Поступление средств субсидии производилось на основании документов подтверждающих произведенные расходы.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/>
          <w:i/>
          <w:sz w:val="28"/>
          <w:szCs w:val="28"/>
        </w:rPr>
        <w:t>по подпрограмме «Выравнивание обеспеченности населения Юрьевецкого муниципального  района объектами инженерной инфраструктуры»</w:t>
      </w:r>
      <w:r>
        <w:rPr>
          <w:sz w:val="28"/>
          <w:szCs w:val="28"/>
        </w:rPr>
        <w:t xml:space="preserve"> (Цс.1020000000) утверждены расходы в сумме 25 548 804,92 руб., исполнено – 23 293 339,51 руб. по Цс. 10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40 «Текущее содержание инженерной защиты (дамбы, дренажные системы, водоперекачивающие станции г.Юрьевец)».;</w:t>
      </w:r>
    </w:p>
    <w:p>
      <w:pPr>
        <w:pStyle w:val="3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программе «Обеспечение функционирования систем жизнеобеспечения в Юрьевецком муниципальном районе»</w:t>
      </w:r>
      <w:r>
        <w:rPr>
          <w:sz w:val="28"/>
          <w:szCs w:val="28"/>
        </w:rPr>
        <w:t xml:space="preserve"> (Цс.1030000000) утверждены расходы в сумме 3 455 168,89 руб., исполнено – 3 455 168,89 руб. или 100 %:</w:t>
      </w:r>
    </w:p>
    <w:p>
      <w:pPr>
        <w:pStyle w:val="3"/>
        <w:spacing w:before="0" w:after="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Юрьевец (Цс.1030130650) утверждены и исполнены в полном объеме в сумме 172 000,00 руб. (за счет средств иных МБТ из бюджета Юрьевецкого городского поселения);</w:t>
      </w:r>
    </w:p>
    <w:p>
      <w:pPr>
        <w:pStyle w:val="3"/>
        <w:spacing w:before="0" w:after="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Юрьевецкого городского поселения, недополученных доходов (Цс.1030130680) утверждены и исполнены в полном объеме расходы в сумме 3 283 168,89 руб. (за счет средств иных МБТ из бюджета Юрьевецкого городского поселения);</w:t>
      </w:r>
    </w:p>
    <w:p>
      <w:pPr>
        <w:pStyle w:val="3"/>
        <w:spacing w:before="0" w:after="0"/>
        <w:ind w:left="283" w:firstLine="7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по подпрограмме «Формирование современной городской среды»</w:t>
      </w:r>
      <w:r>
        <w:rPr>
          <w:sz w:val="28"/>
          <w:szCs w:val="28"/>
        </w:rPr>
        <w:t xml:space="preserve"> (Цс.1060000000) утверждены  расходы в сумме 30 423 277,0 руб., исполнено – 30 423 276,29 руб., или 100%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мероприятий по реализации проекта Юрьевецкого городского поселения -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 Юрьевец) (Цс.1060030660) в сумме 29 758 000,00 руб., исполнено – 29 758 000,0 руб. (за счет средств иных МБТ из бюджета Юрьевецкого городского поселения)</w:t>
      </w:r>
      <w:r>
        <w:rPr>
          <w:sz w:val="28"/>
          <w:szCs w:val="28"/>
          <w:lang w:eastAsia="en-US"/>
        </w:rPr>
        <w:t>, в том числе: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оектная документация по объекту "Благоустройство площади Георгиевская с прилегающей ул. Советской (Исторический центр г. Юрьевец)" МК №13-2018 от 01.11.2018 заключенный с ООО «Аквапласт» в сумме 2 658 000,0 руб.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Благоустройство площади Георгиевская с прилегающей ул. Советской (Исторический центр г. Юрьевец)" МК №0133300028219000017 от 15.07.2019 заключенный с ООО «Бимас» в сумме 25 794 338,0 руб.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оведение строительного контроля на объекте Благоустройство площади Георгиевская с прилегающей ул. Советской МК №0133300028219000019 от 19.07.2019 заключенный с ООО «СтройКонтрольБизнес» в сумме 287462,88 руб.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Установка сервера для удаленного доступа к камерам видеонаблюдения МК 1712-2019 от 19.12.2019 заключенный с ИП Рубан А.С. в сумме 84 107,82 руб.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Устройство сети освещения сквера памяти народного ополчения МК 0133300028219000024 от 24.12.2019 заключенный с ООО «Новастрой» в сумме 480 000,0 руб.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Реконструкция ВЛ 10кВ по адресу г. Юрьевец ул. Интернациональная)МК 11-2019 от 11.11.2019 заключенный с ОАО «Юрьевецкие электрические сети» в сумме 298 284,0 руб.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Перенос линии 0,4 кВ по адресу г.Юрьевец ул. Советская МК №92 от 05.09.2019 заключенный с ОАО «Юрьевецкие электрические сети» в сумме 155 807,30 руб.</w:t>
      </w:r>
      <w:r>
        <w:rPr>
          <w:sz w:val="28"/>
          <w:szCs w:val="28"/>
        </w:rPr>
        <w:t xml:space="preserve"> (за счет средств иных МБТ из бюджета Юрьевецкого городского поселения)</w:t>
      </w:r>
    </w:p>
    <w:p>
      <w:pPr>
        <w:pStyle w:val="Normal"/>
        <w:snapToGrid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изготовлению и установке памятной плиты, посвященной "Воинам-землякам погибшим в годы Великой Отечественной Войны" в д.Михайлово Юрьевецкого муниципального района (Цс.1060090384) в сумме 363 634,37 руб., при плане 363 635,0 руб.;</w:t>
      </w:r>
    </w:p>
    <w:p>
      <w:pPr>
        <w:pStyle w:val="Normal"/>
        <w:snapToGrid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ведение мероприятий по изготовлению и установке памятной плиты, посвященной "Детям войны" на памятном месте "Обелиск Славы" в г.Юрьевец Юрьевецкого муниципального района (Цс.1060090385) в сумме 301 641,92 руб., при плане 301 642,0 руб. 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становленные целевые индикаторы на 2019 год достигнуты. Согласно проведенной оценке эффективности реализации муниципальной программы, она признана высокоэффективной. </w:t>
      </w:r>
    </w:p>
    <w:p>
      <w:pPr>
        <w:pStyle w:val="3"/>
        <w:spacing w:before="0" w:after="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Информационное общество Юрьевец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1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 муниципальной программе «Информационное общество Юрьевецкого муниципального района» (Цс.110000000) утверждены расходы в сумме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692 667,11 руб., исполнено – 692 640,11 руб. или 100%. Данная программа включает в себя 2 подпрограммы, в том числе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программа «Обеспечение широкополосного доступа органов местного самоуправления Юрьевецкого муниципального района к сети Интернет»</w:t>
      </w:r>
      <w:r>
        <w:rPr>
          <w:sz w:val="28"/>
          <w:szCs w:val="28"/>
        </w:rPr>
        <w:t xml:space="preserve"> (Цс.111000000) утверждены расходы на обслуживание и эксплуатацию существующих каналов инфраструктуры доступа в сеть Интернет  для органов местного самоуправления в сумме 145 799,57 руб., из них исполнено  145 799,57 руб.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программа «Текущие расходы на информатизацию органов местного самоуправления Юрьевецкого муниципального района»</w:t>
      </w:r>
      <w:r>
        <w:rPr>
          <w:sz w:val="28"/>
          <w:szCs w:val="28"/>
        </w:rPr>
        <w:t xml:space="preserve"> (Цс.1130000000) утверждены расходы в сумме 546 867,54 руб., из них исполнено – 546 840,54 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компьютерной, оргтехники и оборудования (Цс.1130120380) утверждены расходы в сумме 245 200,0 руб., исполнено 245 173,0 руб.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сопровождение и обслуживание программного обеспечения (Цс.1130120390) утверждено – 301 667,54  руб., исполнено – 301 667,54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достигнуты. Органы местного самоуправления обеспечены широкополосным  доступом к сети Интернет, оснащены лицензионным программным обеспечением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веденной оценке эффективности реализации муниципальной программы, она признана высокоэффективной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Проведение массовых мероприятий на территории Юрьевецкого муниципального район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2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о муниципальной программе «Проведение массовых мероприятий на территории Юрьевецкого муниципального района» (Цс.1200000000)  утверждены расходы в сумме 573 479,43 руб., из них исполнено 573 479,43 руб., или 100%, в том числе по расходам:</w:t>
      </w:r>
    </w:p>
    <w:p>
      <w:pPr>
        <w:pStyle w:val="Normal"/>
        <w:tabs>
          <w:tab w:val="clear" w:pos="708"/>
          <w:tab w:val="left" w:pos="0" w:leader="none"/>
        </w:tabs>
        <w:ind w:firstLine="927"/>
        <w:jc w:val="both"/>
        <w:rPr/>
      </w:pPr>
      <w:r>
        <w:rPr>
          <w:sz w:val="28"/>
          <w:szCs w:val="28"/>
        </w:rPr>
        <w:t>- проведение мероприятий с целью сохранения, использования и популяризации культурного наследия Юрьевецкого муниципального района (Цс.1200120410) утверждены  расходы в сумме 318 900,0 руб., исполнено 318 900,0 руб. на проведение районный фестивалей и праздников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 xml:space="preserve">Районный фестиваль «Дни А.Роу на Юрьевецкой земле»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Дни Тарковского на Юрьевецкой земле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Международный кинофестиваль   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им. А. Тарковского «Зеркало»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Районный фестиваль-  конкурс «Музыка кино»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Региональный гастрономический фестиваль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«Рыбный день в Юрьевце»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День города и района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День работника культуры</w:t>
      </w:r>
    </w:p>
    <w:p>
      <w:pPr>
        <w:pStyle w:val="Normal"/>
        <w:tabs>
          <w:tab w:val="clear" w:pos="708"/>
          <w:tab w:val="left" w:pos="0" w:leader="none"/>
        </w:tabs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жителей муниципального образования в общественную жизнь (Цс.1200220430) утверждены расходы в сумме 126 479,43 руб., исполнено – 126 479,43 руб. на подготовку и проведение организационных мероприятий в администрации Юрьевец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 по привлечению большого числа жителей к активным формам досуга (Цс.1200120440) утверждены  расходы в сумме 128 100,00 руб., исполнено 128 100,00 руб. на проведение общероссийских праздничных мероприятий: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День защитника Отечеств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Международный Женский День 8 март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Маслениц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День Весны и Труд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День Победы Советского народа в Великой отечественной войне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Общероссийский день библиотек</w:t>
      </w:r>
      <w:bookmarkStart w:id="0" w:name="_GoBack"/>
      <w:bookmarkEnd w:id="0"/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День защиты детей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День России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День памяти и скорби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Районная с\х ярмарк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День народного единства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стижение целевых показателей программы позволило </w:t>
      </w:r>
      <w:r>
        <w:rPr>
          <w:rFonts w:eastAsia="TimesNewRoman;MS Gothic"/>
          <w:sz w:val="28"/>
          <w:szCs w:val="28"/>
        </w:rPr>
        <w:t>увеличить число участников мероприятий</w:t>
      </w:r>
      <w:r>
        <w:rPr>
          <w:sz w:val="28"/>
          <w:szCs w:val="28"/>
        </w:rPr>
        <w:t xml:space="preserve">, </w:t>
      </w:r>
      <w:r>
        <w:rPr>
          <w:rFonts w:eastAsia="TimesNewRoman;MS Gothic"/>
          <w:sz w:val="28"/>
          <w:szCs w:val="28"/>
        </w:rPr>
        <w:t>повысить уровень проводимых праздничных</w:t>
      </w:r>
      <w:r>
        <w:rPr>
          <w:sz w:val="28"/>
          <w:szCs w:val="28"/>
        </w:rPr>
        <w:t xml:space="preserve">, </w:t>
      </w:r>
      <w:r>
        <w:rPr>
          <w:rFonts w:eastAsia="TimesNewRoman;MS Gothic"/>
          <w:sz w:val="28"/>
          <w:szCs w:val="28"/>
        </w:rPr>
        <w:t>культурно</w:t>
      </w:r>
      <w:r>
        <w:rPr>
          <w:sz w:val="28"/>
          <w:szCs w:val="28"/>
        </w:rPr>
        <w:t>-</w:t>
      </w:r>
      <w:r>
        <w:rPr>
          <w:rFonts w:eastAsia="TimesNewRoman;MS Gothic"/>
          <w:sz w:val="28"/>
          <w:szCs w:val="28"/>
        </w:rPr>
        <w:t>массовых мероприятий и дней памяти</w:t>
      </w:r>
      <w:r>
        <w:rPr>
          <w:sz w:val="28"/>
          <w:szCs w:val="28"/>
        </w:rPr>
        <w:t xml:space="preserve">, </w:t>
      </w:r>
      <w:r>
        <w:rPr>
          <w:rFonts w:eastAsia="TimesNewRoman;MS Gothic"/>
          <w:sz w:val="28"/>
          <w:szCs w:val="28"/>
        </w:rPr>
        <w:t>повысить уровня интеграции жителей муниципального образования в общественную жизнь</w:t>
      </w:r>
      <w:r>
        <w:rPr>
          <w:sz w:val="28"/>
          <w:szCs w:val="28"/>
        </w:rPr>
        <w:t xml:space="preserve">, </w:t>
      </w:r>
      <w:r>
        <w:rPr>
          <w:rFonts w:eastAsia="TimesNewRoman;MS Gothic"/>
          <w:sz w:val="28"/>
          <w:szCs w:val="28"/>
        </w:rPr>
        <w:t>привлечь различные категорий жителей Юрьевецкого муниципального района к активным формам досуга</w:t>
      </w:r>
      <w:r>
        <w:rPr>
          <w:sz w:val="28"/>
          <w:szCs w:val="28"/>
        </w:rPr>
        <w:t>. У</w:t>
      </w:r>
      <w:r>
        <w:rPr>
          <w:rFonts w:eastAsia="TimesNewRoman;MS Gothic"/>
          <w:sz w:val="28"/>
          <w:szCs w:val="28"/>
        </w:rPr>
        <w:t>лучшилась координация деятельности органов государственной власти</w:t>
      </w:r>
      <w:r>
        <w:rPr>
          <w:sz w:val="28"/>
          <w:szCs w:val="28"/>
        </w:rPr>
        <w:t xml:space="preserve">, </w:t>
      </w:r>
      <w:r>
        <w:rPr>
          <w:rFonts w:eastAsia="TimesNewRoman;MS Gothic"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 xml:space="preserve">, </w:t>
      </w:r>
      <w:r>
        <w:rPr>
          <w:rFonts w:eastAsia="TimesNewRoman;MS Gothic"/>
          <w:sz w:val="28"/>
          <w:szCs w:val="28"/>
        </w:rPr>
        <w:t>учреждений</w:t>
      </w:r>
      <w:r>
        <w:rPr>
          <w:sz w:val="28"/>
          <w:szCs w:val="28"/>
        </w:rPr>
        <w:t xml:space="preserve">, </w:t>
      </w:r>
      <w:r>
        <w:rPr>
          <w:rFonts w:eastAsia="TimesNewRoman;MS Gothic"/>
          <w:sz w:val="28"/>
          <w:szCs w:val="28"/>
        </w:rPr>
        <w:t>организаций и общественных объединений</w:t>
      </w:r>
      <w:r>
        <w:rPr>
          <w:sz w:val="28"/>
          <w:szCs w:val="28"/>
        </w:rPr>
        <w:t xml:space="preserve">, </w:t>
      </w:r>
      <w:r>
        <w:rPr>
          <w:rFonts w:eastAsia="TimesNewRoman;MS Gothic"/>
          <w:sz w:val="28"/>
          <w:szCs w:val="28"/>
        </w:rPr>
        <w:t>направленная на реализацию комплекса культурно</w:t>
      </w:r>
      <w:r>
        <w:rPr>
          <w:sz w:val="28"/>
          <w:szCs w:val="28"/>
        </w:rPr>
        <w:t>-</w:t>
      </w:r>
      <w:r>
        <w:rPr>
          <w:rFonts w:eastAsia="TimesNewRoman;MS Gothic"/>
          <w:sz w:val="28"/>
          <w:szCs w:val="28"/>
        </w:rPr>
        <w:t>досуговых мероприятий для жителей Юрьевецкого муниципального района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оведенной оценке эффективности реализации муниципальной программы, она признана высокоэффективной. </w:t>
      </w:r>
    </w:p>
    <w:p>
      <w:pPr>
        <w:pStyle w:val="Normal"/>
        <w:tabs>
          <w:tab w:val="clear" w:pos="708"/>
          <w:tab w:val="left" w:pos="0" w:leader="none"/>
        </w:tabs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Профилактика правонарушений на территории Юрьевецкого муниципального район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униципальной программе «Профилактика правонарушений на территории Юрьевецкого муниципального района» (Цс.1400000000) утверждены  расходы на проведение мероприятий в рамках профилактики правонарушений несовершеннолетних и молодёжи на территории ЮМР в сумме 34 000,0 руб., исполнено 33 994,50 руб. и на поддержку граждан участвующих в охране общественного порядка в сумме 3 000,0 руб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планированные мероприятия проведены в полном объеме. </w:t>
      </w:r>
      <w:r>
        <w:rPr>
          <w:bCs/>
          <w:iCs/>
          <w:sz w:val="28"/>
          <w:szCs w:val="28"/>
        </w:rPr>
        <w:t xml:space="preserve">Целевые показатели имеют положительную динамику. </w:t>
      </w:r>
      <w:r>
        <w:rPr>
          <w:sz w:val="28"/>
          <w:szCs w:val="28"/>
        </w:rPr>
        <w:t xml:space="preserve">Согласно проведенной оценке эффективности реализации муниципальной программы, она признана высокоэффективно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5)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муниципальной программе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(Цс.1500000000) утверждены и исполнены в полном объеме расходы в сумме 314 501,56 руб. По данной программе утверждены и исполнены  следующие расходы: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ого контроля эффективности средств защиты информации, содержащей государственную тайну, на аттестованном объекте (Цс.1500120490)  утверждены   и исполнены в полном объеме расходы в сумме 49 000,0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обеспечению безопасности людей на водных объектах, охрана их жизни и здоровья на территории г.Юрьевец (Цс.1500120760) утверждены   и исполнены в полном объеме расходы в сумме 265 401,56 руб.;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Все установленные на 2019 год целевые значения индикаторов достигнуты. Согласно проведенной оценке эффективности реализации муниципальной программы, она признана высокоэффектив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«Развитие водохозяйственного комплекса Юрьевецкого муниципального район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)</w:t>
      </w:r>
    </w:p>
    <w:p>
      <w:pPr>
        <w:pStyle w:val="3"/>
        <w:spacing w:before="0" w:after="0"/>
        <w:ind w:left="0" w:firstLine="283"/>
        <w:jc w:val="both"/>
        <w:rPr/>
      </w:pPr>
      <w:r>
        <w:rPr>
          <w:sz w:val="28"/>
          <w:szCs w:val="28"/>
        </w:rPr>
        <w:tab/>
        <w:t xml:space="preserve">По муниципальной программе «Развитие водохозяйственного комплекса Юрьевецкого муниципального района» (Цс.160000000),  утверждены расходы в сумме 78 872 682,0 руб., исполнение составило 78 872 682,0 руб. или 100%. </w:t>
      </w:r>
    </w:p>
    <w:p>
      <w:pPr>
        <w:pStyle w:val="3"/>
        <w:ind w:left="283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Мероприятия по предотвращению возникновения ЧС на водных объектах, связанных с неудовлетворительным состоянием ГТС»</w:t>
      </w:r>
      <w:r>
        <w:rPr>
          <w:sz w:val="28"/>
          <w:szCs w:val="28"/>
        </w:rPr>
        <w:t xml:space="preserve"> (Цс.1610000000) утверждены и исполнены в полном объеме расходы в сумме 78 872 682,0 руб. по Цс. 161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162 на реконструкцию защитной дамбы инженерной защиты г.Юрьевец Ивановской области (корректировка с учетом выполненных по реконструкции и капитальному ремонту). Работы выполняются согласно заключенного МК 0133200001719001405-247205 от 25.06.2019 г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Целевых показатели программы достигнуты не в полном объеме, ввиду того, что расходы на реализацию подпрограмм </w:t>
      </w:r>
      <w:r>
        <w:rPr>
          <w:rFonts w:eastAsia="Calibri"/>
          <w:sz w:val="28"/>
          <w:szCs w:val="28"/>
          <w:lang w:eastAsia="en-US"/>
        </w:rPr>
        <w:t xml:space="preserve"> запланированы на период до 2022 года, в виду большого объема запланированных мероприятий. </w:t>
      </w:r>
      <w:r>
        <w:rPr>
          <w:sz w:val="28"/>
          <w:szCs w:val="28"/>
        </w:rPr>
        <w:t xml:space="preserve">Согласно проведенной оценке эффективности реализации муниципальной программы, она признана высокоэффектив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храна окружающей среды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17)</w:t>
      </w:r>
    </w:p>
    <w:p>
      <w:pPr>
        <w:pStyle w:val="3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 «Охрана окружающей среды» (Цс.1700000000) утверждены расходы в сумме  60 000,0 руб.  </w:t>
      </w:r>
    </w:p>
    <w:p>
      <w:pPr>
        <w:pStyle w:val="3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нную программу включены расходы  </w:t>
      </w:r>
      <w:r>
        <w:rPr>
          <w:b/>
          <w:i/>
          <w:sz w:val="28"/>
          <w:szCs w:val="28"/>
        </w:rPr>
        <w:t>по подпрограмме  «Охрана и рациональное использование водных ресурсов на территории г. Юрьевец и Юрьевецкого района»</w:t>
      </w:r>
      <w:r>
        <w:rPr>
          <w:sz w:val="28"/>
          <w:szCs w:val="28"/>
        </w:rPr>
        <w:t xml:space="preserve"> в сумме 10 000,0 руб. на организацию утилизации выведенной из эксплуатации нефтеналивной баржи (р.Елнать) (Цс.1710190220). Кассовые расходы не производились, ввиду недостаточности утвержденных ассигнований.</w:t>
      </w:r>
    </w:p>
    <w:p>
      <w:pPr>
        <w:pStyle w:val="3"/>
        <w:ind w:left="0" w:firstLine="567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подпрограмме «Развитие системы сбора, транспортировки и утилизации твердых бытовых отходов на территории г. Юрьевец и населенных пунктов Юрьевецкого района »</w:t>
      </w:r>
      <w:r>
        <w:rPr>
          <w:sz w:val="28"/>
          <w:szCs w:val="28"/>
        </w:rPr>
        <w:t xml:space="preserve"> утверждены ассигнования в сумме 50 000,0 руб. на корректировку сметной документации по объекту «Рекультивация закрытой санкционированной свалки ТБО г.Юрьевец» (Цс. 1720120710). Кассовый расход не производился, ввиду недостаточности утвержденных ассигнований.</w:t>
      </w:r>
    </w:p>
    <w:p>
      <w:pPr>
        <w:pStyle w:val="3"/>
        <w:spacing w:before="0" w:after="0"/>
        <w:ind w:left="0" w:firstLine="48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муниципальной программы не проводилась, в связи с отсутствием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firstLine="567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</w:t>
      </w:r>
      <w:r>
        <w:rPr>
          <w:rFonts w:eastAsia="Calibri"/>
          <w:b/>
          <w:sz w:val="28"/>
          <w:szCs w:val="28"/>
        </w:rPr>
        <w:t>Аппаратно-программный комплекс «Безопасный город»  на территории Юрьевецкого муниципального района Ивановской области»</w:t>
      </w:r>
    </w:p>
    <w:p>
      <w:pPr>
        <w:pStyle w:val="3"/>
        <w:ind w:left="283" w:firstLine="567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(19)</w:t>
      </w:r>
    </w:p>
    <w:p>
      <w:pPr>
        <w:pStyle w:val="Normal"/>
        <w:tabs>
          <w:tab w:val="clear" w:pos="708"/>
          <w:tab w:val="left" w:pos="90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</w:t>
      </w:r>
      <w:r>
        <w:rPr>
          <w:rFonts w:eastAsia="Calibri"/>
          <w:sz w:val="28"/>
          <w:szCs w:val="28"/>
        </w:rPr>
        <w:t xml:space="preserve">Аппаратно-программный комплекс «Безопасный город» (Цс.1900000000) на территории Юрьевецкого муниципального района Ивановской области» </w:t>
      </w:r>
      <w:r>
        <w:rPr>
          <w:sz w:val="28"/>
          <w:szCs w:val="28"/>
        </w:rPr>
        <w:t>утверждены расходы в сумме 100 000,0 руб. на  техническое оснащение пункта управления АПК "Безопасный город" средствами управления, связи и оповещения (Цс.1900120881), исполнено 99 933,0 руб. Приобретено оборудование для оснащения рабочего места диспетчера Единой дежурно-диспетчерской службы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Все установленные на 2019 год целевые значения индикаторов достигнуты. Согласно проведенной оценке эффективности реализации муниципальной программы, она признана высокоэффективной. </w:t>
      </w:r>
    </w:p>
    <w:p>
      <w:pPr>
        <w:pStyle w:val="Normal"/>
        <w:tabs>
          <w:tab w:val="clear" w:pos="708"/>
          <w:tab w:val="left" w:pos="90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283"/>
        <w:jc w:val="center"/>
        <w:rPr/>
      </w:pPr>
      <w:r>
        <w:rPr>
          <w:b/>
          <w:sz w:val="28"/>
          <w:szCs w:val="28"/>
        </w:rPr>
        <w:t>Муниципальная программа «Устойчивое развитие сельских территорий Юрьевецкого муниципального района»</w:t>
      </w:r>
    </w:p>
    <w:p>
      <w:pPr>
        <w:pStyle w:val="Normal"/>
        <w:tabs>
          <w:tab w:val="clear" w:pos="708"/>
          <w:tab w:val="left" w:pos="900" w:leader="none"/>
        </w:tabs>
        <w:ind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)</w:t>
      </w:r>
    </w:p>
    <w:p>
      <w:pPr>
        <w:pStyle w:val="3"/>
        <w:spacing w:before="0" w:after="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Устойчивое развитие сельских территорий Юрьевецкого муниципального района» (Цс. 200000000000) утверждены расходы в сумме 16 000,0 руб. на реконструкцию водопроводной сети д. Лобаны Юрьевецкого муниципального района (Цс. 2000140210) Кассовый расход не производился, в связи с недостаточностью утвержденных ассигнований. Оценка эффективности муниципальной программы не проводилась в связи с отсутствием кассового расхода</w:t>
      </w:r>
    </w:p>
    <w:p>
      <w:pPr>
        <w:pStyle w:val="Normal"/>
        <w:tabs>
          <w:tab w:val="clear" w:pos="708"/>
          <w:tab w:val="left" w:pos="900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ценки эффективности реализации муниципальных программ установлены следующие критерии показателя «Оценка эффективности реализации программы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Степень достижения планируемых значений целевых индикаторов (показателей) программы (Сд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Расчет степени достижения цели (целей) Программы (СДгп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асчет степени соответствия запланированному уровню расходов и эффективности использования бюджетных средств (СЭгп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вод об эффективности (неэффективности) реализации Программы определяется на основании следующих критерие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4"/>
        <w:gridCol w:w="1997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Программы (подпрограм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ритерия</w:t>
            </w:r>
          </w:p>
        </w:tc>
      </w:tr>
      <w:tr>
        <w:trPr>
          <w:trHeight w:val="308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4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...0,7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...0,9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...1,0 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роизведённым расчётам показателей оценки эффективности реализации каждой муниципальной программы (Приложение 1) из 18 принятых к реализации муниципальных программ все программы признаны целесообразными к финансированию в перспективе. Нецелесообразных к финансированию муниципальных программ  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5 муниципальным программ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bCs/>
          <w:color w:val="000000"/>
          <w:sz w:val="28"/>
          <w:szCs w:val="28"/>
        </w:rPr>
        <w:t xml:space="preserve">      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в Юрьевецком муниципальном районе"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bCs/>
          <w:color w:val="000000"/>
          <w:sz w:val="28"/>
          <w:szCs w:val="28"/>
        </w:rPr>
        <w:t xml:space="preserve">      Муниципальная программа Юрьевецкого муниципального района "Проведение массовых мероприятий на территории Юрьевецкого муниципального района"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bCs/>
          <w:color w:val="000000"/>
          <w:sz w:val="28"/>
          <w:szCs w:val="28"/>
        </w:rPr>
        <w:t xml:space="preserve">      Муниципальная программа Юрьевецкого муниципального района "Профилактика правонарушений на территории Юрьевецкого муниципального района"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bCs/>
          <w:color w:val="000000"/>
          <w:sz w:val="28"/>
          <w:szCs w:val="28"/>
        </w:rPr>
        <w:t xml:space="preserve">      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5)      Муниципальная программа Юрьевецкого муниципального района "Развитие водохозяйственного комплекса Юрьевецкого муниципального района"</w:t>
      </w:r>
      <w:r>
        <w:rPr>
          <w:sz w:val="28"/>
          <w:szCs w:val="28"/>
        </w:rPr>
        <w:t>, целевые значения критериев оценки эффективности достигнуты, все запланированные подпрограммы обеспечены финансированием и реализованы, фактические объёмы финансирования данных программ соответствуют запланированным на 100%.</w:t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Ю.И.Тимош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сполните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урьянова О.Н. тел.2-15-4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/>
        <w:t>КрыловаТ.А. тел 2-15-6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/>
        <w:t xml:space="preserve">Оценка эффективности реализации </w:t>
      </w:r>
    </w:p>
    <w:p>
      <w:pPr>
        <w:pStyle w:val="Normal"/>
        <w:jc w:val="right"/>
        <w:rPr/>
      </w:pPr>
      <w:r>
        <w:rPr/>
        <w:t xml:space="preserve">Муниципальных  программ Юрьевецкого </w:t>
      </w:r>
    </w:p>
    <w:p>
      <w:pPr>
        <w:pStyle w:val="Normal"/>
        <w:jc w:val="right"/>
        <w:rPr/>
      </w:pPr>
      <w:r>
        <w:rPr/>
        <w:t xml:space="preserve">муниципального район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060"/>
        </w:tabs>
        <w:ind w:left="3060" w:hanging="360"/>
      </w:pPr>
      <w:rPr/>
    </w:lvl>
    <w:lvl w:ilvl="2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умерованный список !!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Gramma">
    <w:name w:val="Pro-Gramma"/>
    <w:basedOn w:val="Normal"/>
    <w:qFormat/>
    <w:pPr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0:00Z</dcterms:created>
  <dc:creator>Крылова</dc:creator>
  <dc:description/>
  <cp:keywords/>
  <dc:language>en-US</dc:language>
  <cp:lastModifiedBy>Крылова</cp:lastModifiedBy>
  <dcterms:modified xsi:type="dcterms:W3CDTF">2020-04-27T11:45:00Z</dcterms:modified>
  <cp:revision>13</cp:revision>
  <dc:subject/>
  <dc:title>Доклад о ходе реализации и оценке эффективности реализации муниципальных программ Юрьевецкого муниципального района </dc:title>
</cp:coreProperties>
</file>