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510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Style16"/>
        <w:ind w:left="510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рядку ведения муниципальной долговой книги Юрьевецкого муниципального район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одная информация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долговых  обязательствах Юрьевецкого муниципального района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по состоянию на __</w:t>
      </w:r>
      <w:r>
        <w:rPr>
          <w:rFonts w:cs="Times New Roman" w:ascii="Times New Roman" w:hAnsi="Times New Roman"/>
          <w:sz w:val="28"/>
          <w:szCs w:val="28"/>
          <w:u w:val="single"/>
        </w:rPr>
        <w:t>01 сентября 2020 г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(тыс</w:t>
      </w:r>
      <w:r>
        <w:rPr/>
        <w:t>. руб.)</w:t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2126"/>
        <w:gridCol w:w="2126"/>
      </w:tblGrid>
      <w:tr>
        <w:trPr>
          <w:trHeight w:val="480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говые обязательств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долга по  </w:t>
              <w:br/>
              <w:t>обязательству на</w:t>
              <w:br/>
              <w:t>01.01.202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долга по  </w:t>
              <w:br/>
              <w:t>обязательству на</w:t>
              <w:br/>
              <w:t>01.09.2020</w:t>
            </w:r>
          </w:p>
        </w:tc>
      </w:tr>
      <w:tr>
        <w:trPr>
          <w:trHeight w:val="360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ые ценные бумаги          </w:t>
              <w:br/>
              <w:t xml:space="preserve">Юрьевецкого муниципального района                   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юджетные кредиты, привлеченные в      </w:t>
              <w:br/>
              <w:t xml:space="preserve">бюджет Юрьевецкого муниципального района от других    </w:t>
              <w:br/>
              <w:t xml:space="preserve">бюджетов бюджетной системы Российской  Федерации                            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едиты, полученные Юрьевецким муниципальным районом от кредитных организаций, иностранных  банков и международных финансовых      </w:t>
              <w:br/>
              <w:t xml:space="preserve">организаций                         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500,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0,0</w:t>
            </w:r>
          </w:p>
        </w:tc>
      </w:tr>
      <w:tr>
        <w:trPr>
          <w:trHeight w:val="360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ые гарантии Юрьевецкого муниципального района                              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муниципальный долг Юрьевецкого муниципального района                              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500,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администрации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                                           Смыслова Е.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510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510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510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510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510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510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510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510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510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510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510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3T08:47:00Z</dcterms:created>
  <dc:creator>Наталья М. Морозова</dc:creator>
  <dc:description/>
  <dc:language>en-US</dc:language>
  <cp:lastModifiedBy>Столетова</cp:lastModifiedBy>
  <cp:lastPrinted>2018-02-12T14:33:00Z</cp:lastPrinted>
  <dcterms:modified xsi:type="dcterms:W3CDTF">2020-10-23T08:47:00Z</dcterms:modified>
  <cp:revision>2</cp:revision>
  <dc:subject/>
  <dc:title>Приложение № 2</dc:title>
</cp:coreProperties>
</file>