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клад о ходе реализации и оценке эффективности реализации муниципальных программ Юрьевецкого город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63190</wp:posOffset>
                </wp:positionH>
                <wp:positionV relativeFrom="margin">
                  <wp:posOffset>7109460</wp:posOffset>
                </wp:positionV>
                <wp:extent cx="32708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21.1pt;mso-wrap-distance-left:9.05pt;mso-wrap-distance-right:9.05pt;mso-wrap-distance-top:0pt;mso-wrap-distance-bottom:0pt;margin-top:559.8pt;mso-position-vertical-relative:margin;margin-left:209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Доклад «О ходе реализации муниципальных программ Юрьевецкого муниципального района за 2019 год» составлен в соответствии с постановлениями администрации Юрьевецкого муниципального района от 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от 23.09.2013 №488 «Об утверждении Методических указаний по разработке и реализации муниципальных программ Юрьевецкого муниципального район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муниципальных программ осуществлялось в соответствии с приоритетами социально-экономического развития, определенными Стратегией</w:t>
        <w:tab/>
        <w:t>социально-экономического развития Юрьевецкого городского поселения до 2022 года, а как же в соответствии с положениями муниципальных правовых актов Юрьевецкого муниципального района и Юрьевецкого городского поселения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>Доклад сформирован на основании сведений ответственных исполнителей муниципальных программ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В состав программ, реализуемых на территории Юрьевецкого городского поселения   входит 11 программ. </w:t>
      </w:r>
    </w:p>
    <w:p>
      <w:pPr>
        <w:pStyle w:val="TextBodyIndent"/>
        <w:shd w:fill="FFFFFF" w:val="clear"/>
        <w:ind w:firstLine="425"/>
        <w:rPr/>
      </w:pPr>
      <w:r>
        <w:rPr>
          <w:sz w:val="28"/>
          <w:szCs w:val="28"/>
        </w:rPr>
        <w:t xml:space="preserve">В соответствии с решением Совета Юрьевецкого муниципального района от 24.12.2018 №51 «О бюджете Юрьевецкого городского поселения на 2019 год и на плановый период 2020 и 2021 годов» на реализацию  муниципальных программ утвержден объем финансирования в общей сумме 86 565 809,10 руб., что составляет  96,22% от общей суммы расходов бюджета. Исполнение составило 84 010 282,23 руб. или 97,0 % от суммы утвержденных бюджетных ассигнований.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ализация муниципальных программ проводилась средствами  областного и местного бюджетов.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1680"/>
        <w:gridCol w:w="1680"/>
        <w:gridCol w:w="1200"/>
        <w:gridCol w:w="11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Уточненный план на 2019 год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 за 2019 год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за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инансирования программ в общем объеме финансирования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Капитальный ремонт муниципальных жилых помещений Юрьевецкого 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 639 359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639 35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 472 831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 459 216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ой собственностью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 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,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Содержание и ремонт автомобильных дорог общего пользования, обеспечение безопасности дорожного движения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 535 420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 434 639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</w:t>
            </w:r>
            <w:r>
              <w:rPr>
                <w:rFonts w:cs="Calibri"/>
                <w:color w:val="252519"/>
              </w:rPr>
              <w:t>Благоустройство и санитарное содержание территории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 075 573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 711 37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 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1 6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1 6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7 945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7 945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оддержка культуры и сохранение культурного наследия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 990 933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 990 933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7 025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7 025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 программа «Уличное освещен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7 926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7 926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ыми финансами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3 57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6 642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ам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 565 809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 010 282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умма неосвоенных денежных средств</w:t>
      </w:r>
      <w:r>
        <w:rPr>
          <w:sz w:val="28"/>
          <w:szCs w:val="28"/>
        </w:rPr>
        <w:t xml:space="preserve"> в 2019 году составила 2 555 526,87 руб. (3,0%), существенное отклонение (более 10%) допущено при исполнении  муниципальной программы «Управление муниципальными финансами Юрьевецкого городского поселения» - 76 935,77 руб., или 27,1%.</w:t>
      </w:r>
    </w:p>
    <w:p>
      <w:pPr>
        <w:pStyle w:val="Normal"/>
        <w:shd w:fill="FFFFFF" w:val="clear"/>
        <w:tabs>
          <w:tab w:val="clear" w:pos="709"/>
          <w:tab w:val="left" w:pos="1020" w:leader="none"/>
          <w:tab w:val="left" w:pos="7140" w:leader="none"/>
        </w:tabs>
        <w:ind w:firstLine="1080"/>
        <w:jc w:val="both"/>
        <w:rPr/>
      </w:pPr>
      <w:r>
        <w:rPr>
          <w:sz w:val="28"/>
          <w:szCs w:val="28"/>
        </w:rPr>
        <w:t xml:space="preserve">Исходя из приоритетов, целей развития Юрьевецкого городского поселения,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городского поселения в 2019 году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31"/>
        <w:spacing w:before="0" w:after="0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муниципальных жилых помещений Юрьевецкого  городского поселения»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>По муниципальной программе «Капитальный ремонт муниципальных жилых помещений Юрьевецкого  городского поселения» утверждены   расходы в сумме 2 639 359,77 руб., исполнено 2 639 359,77 руб., или 100% Данная программа включает в себя подпрограммы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 подпрограмме «Капитальный ремонт муниципальных жилых помещений Юрьевецкого городского поселения»</w:t>
      </w:r>
      <w:r>
        <w:rPr>
          <w:sz w:val="28"/>
          <w:szCs w:val="28"/>
        </w:rPr>
        <w:t xml:space="preserve"> утверждены расходы в сумме 1 974 509,77 руб., исполнено – 1 974 509,77 руб. Подпрограмма включает следующие расходы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 (Цс.0110130060) утверждены и исполнены в полном объеме расходы в сумме 974 509,77 руб. в рамках муниципальных контрактов по ремонту муниципального жилья согласно решений  надзорных органов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вободы дом 24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Чернышевского дом 41 кв. 7 (печи)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. Чернышевского дом 34 кв. 6 (печи)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 дом 138 кв.4 (оконные блоки)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Нахимова дом 51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НО «Региональный фонд  капитального ремонта многоквартирных домов»  (Цс. 0110130630) утверждены расходы в сумме 1 000 000,0 руб.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 подпрограмме «Возмещение затрат нанимателям за проведенный капитальный ремонт муниципальных жилых помещений Юрьевецкого городского поселения»</w:t>
      </w:r>
      <w:r>
        <w:rPr>
          <w:sz w:val="28"/>
          <w:szCs w:val="28"/>
        </w:rPr>
        <w:t xml:space="preserve"> (Цс.0120000000)  утверждены расходы в сумме 664 850,0,0 руб., исполнено 664 850,0 руб.  Данная подпрограмма включает в себя расходы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 (Цс.0120130070. – произведено возмещение капитального ремонта нанимателям муниципального жилья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о заявлениям граждан: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ролевой В.А. г. Юрьевец ул. Суворова дом 10-11 в сумме 41 35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лодову А. В. Г. Юрьевец ул. Советская дом 109-54 в сумме 191 929,3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мину В.М. г. Юрьевец ул. Октябрьская дом 1-6 в сумме 2 166,7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мысловой Т.Г. г. Юрьевец ул. Свободы 22а-2 в сумме 675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мановой Н.В. г. Юрьевец ул Пушкина дом 40-2 в сумме 1 195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Шумилову А.Л.  г.Юрьевц ул. Советская дом 88-2 в сумме 26 02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ирсановой Н.В. г.Юрьевец ул.Чернышевского дом 43-7 в сумме 16 0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агровой Н.Н. г.Юрьевец ул. Суворова дом 13-8 в сумме 72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ораевой Н.В. г.Юрьевец ул. Советская дом 107-28 в сумме 6 539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ыбалтовскому С.Г. г.Юрьевец ул. Чкалова дом 52-13 в сумме 2 35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ергеевой А.М. г. Юрьевец пр. Мира дом 11-4 в сумме 31 25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лимачевой Г.А. г.Юрьевец  ул. Текстильная дом 24а-12 в сумме 45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оховой И.А. г.Юрьевец ул. Суворова дом 32-3 в сумме 46 1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якиной Ю.А. г. Юрьевец ул.Орджоникидзе дом 4 в сумме 33 0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таростиной А.Н. г. Юрьевец ул. Суворова дом 22-8 в сумме 4 3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ебедевой М.Б. г.Юрьевец ул. Санаторная дом 1-14 в сумме 39 9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ойцову С.П. ул. 40 лет ВЛКСМ дом 39-7 в сумме 1 87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стюниной Л.К. г.Юрьевец ул.Суворова дом 13-1 в сумме 1 32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кворцовой О.В. г.Юрьевец ул. 25 Октября дом 4 в сумме 83 9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ковкину О.В. Юрьевец ул. Ленина дом 90-3 в сумме 30 6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ойцову С.П. Юрьевец ул. 40 лет ВЛКСМ дом 39-7 в сумме 21 9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ебедевой М.Б. г.Юрьевец ул. Санаторная дом 1-14 в сумме 28 600,0 руб.;</w:t>
      </w:r>
    </w:p>
    <w:p>
      <w:pPr>
        <w:pStyle w:val="31"/>
        <w:spacing w:before="0" w:after="0"/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учину В.И. г.Юрьевец ул. Нахимова дом 91 в сумме 22 485,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Марковой О.А. г. Юрьевец пр. Мира дом 30-2  в сумме 30 250,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Целевые индикаторы муниципальной программы в основном исполнены. Ожидаемые результаты от реализации достигну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 обеспеч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ло 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лению сроков эксплуатации зданий жил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затрат на последующее содержание, эксплуатацию и текущий ремонт муниципальных помещений многоквартирных домов. По результатам проведенной оценки эффективности программа признана высокоэффективной.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униципальной программе «Обеспечение доступным и комфортным жильем, объектами инженерной инфраструктуры и жилищно-коммунальными услугами в Юрьевецком городском поселении» утверждены расходы в сумме 5 572 831,69 руб., исполнение составило 5 459 216,16 руб., или 99,8% Данная программа включает в себя следующие под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92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</w:t>
      </w:r>
      <w:r>
        <w:rPr>
          <w:b/>
          <w:bCs/>
          <w:i/>
          <w:sz w:val="28"/>
          <w:szCs w:val="28"/>
          <w:lang w:eastAsia="en-US"/>
        </w:rPr>
        <w:t>«Обеспечение жильем и жилищными услугами граждан в Юрьевецком городском поселен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ы  расходы в сумме 500 515,80 руб., исполнено 500 515,80 руб., в том числе произведены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</w:t>
      </w:r>
      <w:r>
        <w:rPr>
          <w:bCs/>
          <w:sz w:val="28"/>
          <w:szCs w:val="28"/>
          <w:lang w:eastAsia="en-US"/>
        </w:rPr>
        <w:t xml:space="preserve">(Цс.0210130010) утверждены расходы в сумме 438 794,39 руб.- произведены расходы на содержание муниципального жилья, не переданного по договорам социального найма, согласно заключенных МК с ООО «Теплоцентраль» на оплату тепоэнергии в муниципальных квартирах, с ОАО «Домоуправление» и МУП «МУК» на содержание муниципальных квартир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en-US"/>
        </w:rPr>
        <w:t>-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(Цс.0210130600) в сумме 54 000,0  руб, Оплата за съем жилья произведена Изаеву Абдурашиду Гураевичу.</w:t>
      </w:r>
    </w:p>
    <w:p>
      <w:pPr>
        <w:pStyle w:val="31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- предоставление иных межбюджетных трансфертов бюджету Юрьевецкого муниципального района на предоставление государственной и муниципальной поддержки граждан г.Юрьевец в сфере ипотечного жилищного кредитования (Цс. 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100) в сумме 7 120,71 руб. за счет средств местного бюдже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.Юрьевец на приобретение (строительство) жилого помещения  (Цс.02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) в сумме 600,70 руб.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</w:r>
    </w:p>
    <w:p>
      <w:pPr>
        <w:pStyle w:val="31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2. Подпрограмма </w:t>
      </w:r>
      <w:r>
        <w:rPr>
          <w:b/>
          <w:bCs/>
          <w:i/>
          <w:sz w:val="28"/>
          <w:szCs w:val="28"/>
          <w:lang w:eastAsia="en-US"/>
        </w:rPr>
        <w:t>«Обеспечение коммунальными услугами граждан в Юрьевецком городском поселении»</w:t>
      </w:r>
      <w:r>
        <w:rPr>
          <w:sz w:val="28"/>
          <w:szCs w:val="28"/>
        </w:rPr>
        <w:t xml:space="preserve"> утверждены  расходы в сумме 4 837 168,89 руб., исполнение составило 4 832 526,36 руб. в т.ч. расходы направлены на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собственника муниципальных объектов коммунального хозяйства (Цс. 0220120040) утверждены расходы в сумме 300 000,0 руб., исполнение составило 295 357,47 руб. на приобретение каменного угля по МК 24-2019 от 04.12.2019 года ( для создания резервного запаса топлива на территории города в рамках прохождения отопительного периода 2019-2020гг) ;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rFonts w:eastAsia="Calibri"/>
          <w:sz w:val="28"/>
          <w:szCs w:val="28"/>
        </w:rPr>
        <w:t>- Иные межбюджетные трансферты бюджету Юрьевецкого муниципального района на перечисление взносов в уставной фонд муниципальных унитарных предприятий  (Цс.0220191050) утверждены и исполнены расходы в сумме 1 082 000,0</w:t>
      </w:r>
      <w:r>
        <w:rPr>
          <w:sz w:val="28"/>
          <w:szCs w:val="28"/>
        </w:rPr>
        <w:t xml:space="preserve"> руб.;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(Цс. 0220130680) утверждены и исполнены в полном объеме расходы в сумме 3 283 168,89 руб. на возмещение недополученных доходов  и возмещение фактически понесенных затрат в связи с производством (реализацией) товаров, выполнением работ, оказанием услуг МУП «Муниципальная управляющая компания», в том числ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1 от 04.03.2019 года на сумму 290 594,38 руб. В целях предупреждения банкротства предприятия на оплату страховых взносов в ПФР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2 от 03.04.2019 года на сумму 349 800,0 руб. В целях предупреждения банкротства предприятия на оплату кредиторской задолженности ООО «Форпост»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без номера от 04.03.2019 года на сумму 186 790,26 руб. на оплату восстановительных работ на сетях горячего водоснабжени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3  от 16.05.2019 года на сумму 240 394,44 руб. и доп.соглашение от 18.06.2019 на сумму 325 247,40 руб. В целях предупреждения банкротства предприятия на оплату кредиторской задолженности ООО «Витар»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4 от 20.09.2019 года на сумму 406 016,94 руб. В целях предупреждения банкротства предприятия на оплату страховых взносов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5 от 20.09.2019 года на сумму 363 983,06 руб. на оплату подготовительных работ к отопительному сезону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6 от 07.10.2019 года на сумму 59 912,79 руб. Приобретение емкости для сетей горячего водоснабжени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№7 от 05.12.2019 года на сумму 227 756,45 руб. для проведения ремонтных работ на  котельных №17 и 19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в сумме 13615,53 возвращены в городской бюджет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(Цс.0220130650) утверждены и исполнены в полном объеме расходы в сумме 172 000,0 руб. на возмещение затрат по помывке в общественной бане малоимущих граждан и пожилых людей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3. Подпрограмма «Чистая вода»</w:t>
      </w:r>
      <w:r>
        <w:rPr>
          <w:sz w:val="28"/>
          <w:szCs w:val="28"/>
        </w:rPr>
        <w:t xml:space="preserve"> утверждены расходы в сумме 135,147 руб., исполнено 126 174,0 руб., в том числе расходы направлены: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его ремонта сетей водоснабжения, теплоснабжения Юрьевецкого городского поселения (Цс. 0250120660) утверждены расходы в сумме 135 147,0 руб., исполнение составило 126 174,0 руб. в том числе: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>1) работы по утеплению емкости и труб для ГВС ул. Чкалова д.5б по МК №40 от 21.11.2019 г. В сумме 75 147,0 руб.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2) оплата за текущий ремонт емкости (бак аккумулятор горячей воды) ул. Чкалова 5б по МК №4/11/19 от 04.11.2019 г. В сумме 51 027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достигнуты. В результате реализации программы происход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доходной части бюджета Юрьевецкого городского поселения за счет платежей за наем муниципального жилья. По результатам проведенной оценки эффективности программа признана высокоэффектив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Муниципальная программа «Управление муниципальной собственностью Юрьевецкого городского поселени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униципальной программе «Управление муниципальной собственностью Юрьевецкого городского поселения» утверждены расходы в сумме 113 600,0 руб. исполнение составило 113 600,0 руб. Расходы запланированы в рамках подпрограмм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приватизации и проведение предпродажной подготовки объектов приватизации»</w:t>
      </w:r>
      <w:r>
        <w:rPr>
          <w:sz w:val="28"/>
          <w:szCs w:val="28"/>
        </w:rPr>
        <w:t xml:space="preserve"> утверждены  расходы в сумме 24 000,0 руб., кассовый расход произведен в сумме 24 000,0 руб., на предоставление иных межбюджетных трансфертов бюджету муниципального района на проведение мероприятий по изготовление технической документации (технические планы, межевые планы) (Цс.0310130440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Мероприятия по землеустройству и землепользованию»</w:t>
      </w:r>
      <w:r>
        <w:rPr>
          <w:sz w:val="28"/>
          <w:szCs w:val="28"/>
        </w:rPr>
        <w:t xml:space="preserve">  утверждены  расходы в сумме 89 600,0 руб., кассовый расход произведен в сумме 89 600,0 руб., на предоставление иных межбюджетных трансфертов бюджету муниципального района на проведение работ по определению границ земельных участков под муниципальными дорогами в черте г. Юрьевец (Цс.032013064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муниципальной программы исполнены не в полном объеме, В результате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беспечен учет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ся сбалансированная политика в сфере приватизации муниципального имущества городского поселения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совершенствуется организационная и административная деятельность;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ются взаимоотношения с другими муниципальными образ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эффективности программа признана неэффективной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униципальная программа </w:t>
      </w:r>
      <w:r>
        <w:rPr>
          <w:b/>
          <w:color w:val="252519"/>
          <w:sz w:val="28"/>
          <w:szCs w:val="28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bCs/>
          <w:color w:val="252519"/>
          <w:sz w:val="28"/>
          <w:szCs w:val="28"/>
        </w:rPr>
        <w:t>»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85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color w:val="252519"/>
          <w:sz w:val="28"/>
          <w:szCs w:val="28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Cs/>
          <w:color w:val="252519"/>
          <w:sz w:val="28"/>
          <w:szCs w:val="28"/>
        </w:rPr>
        <w:t>»</w:t>
      </w:r>
      <w:r>
        <w:rPr>
          <w:sz w:val="28"/>
          <w:szCs w:val="28"/>
        </w:rPr>
        <w:t xml:space="preserve"> утверждены расходы в сумме 24 535 420,03 руб., исполнено 22 434 639,12 руб., или 91,4%. Расходы запланированы и реализованы в рамках </w:t>
      </w:r>
      <w:r>
        <w:rPr>
          <w:b/>
          <w:i/>
          <w:sz w:val="28"/>
          <w:szCs w:val="28"/>
        </w:rPr>
        <w:t xml:space="preserve">подпрограммы </w:t>
      </w:r>
      <w:r>
        <w:rPr>
          <w:b/>
          <w:i/>
          <w:color w:val="252519"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  <w:r>
        <w:rPr>
          <w:sz w:val="28"/>
          <w:szCs w:val="28"/>
        </w:rPr>
        <w:t xml:space="preserve">: </w:t>
      </w:r>
    </w:p>
    <w:p>
      <w:pPr>
        <w:pStyle w:val="31"/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- на в</w:t>
      </w:r>
      <w:r>
        <w:rPr>
          <w:bCs/>
          <w:i/>
          <w:sz w:val="28"/>
          <w:szCs w:val="28"/>
          <w:lang w:eastAsia="en-US"/>
        </w:rPr>
        <w:t xml:space="preserve">ыполнение мероприятий по содержанию </w:t>
      </w:r>
      <w:r>
        <w:rPr>
          <w:i/>
          <w:color w:val="252519"/>
          <w:sz w:val="28"/>
          <w:szCs w:val="28"/>
        </w:rPr>
        <w:t>автомобильных дорог общего пользования</w:t>
      </w:r>
      <w:r>
        <w:rPr>
          <w:i/>
          <w:sz w:val="28"/>
          <w:szCs w:val="28"/>
        </w:rPr>
        <w:t xml:space="preserve"> (Цс.04101200110) утверждены расходы в сумме 3 745 417,89 руб.,  исполнено 1 644, 64 тыс. руб.. в т.ч.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монт дороги ул.Нахимова МК №0133300028219000022 от 18.10.2019г. - 499,1 тыс.руб. со сроком исполнения до 31.10.2019г.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плата задолженности по текущему ремонту дорог общего пользования по исполнительному листу Серия ФС №015236889 от 24.11.2017 г. В сумме 1058,9 тыс. руб.  по МК 0133300026714000022-0183708-01/142 от 06.10.2014 года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 услуги по предоставлению спецтехники (экскаватора ЭО-3323 и Камаза 35511) для проведения ремонтных работ автомобильных дорог г. Юрьевец по ул. М.Горького, Ленина, Промышленная, Орджоникидзе, Московская, Некрасова, Лермонтова, Гоголя, Короленко, Волгоградская, Интернациональная, пер Зеленый по МК б/н от 07.08.2019 г. в сумме 86,6 тыс. руб. ;</w:t>
      </w:r>
    </w:p>
    <w:p>
      <w:pPr>
        <w:pStyle w:val="31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Цс.0410120500) утверждены и исполнены в полном объеме расходы в сумме 510, тыс руб.. в том числ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инженерно-геодезические изыскания с предоставлением топографического плана на автомобильные дороги ул. Интернациональная –пер. Революционный по МК 29/11 от 26.11.2019 на сумму 70,0 тыс. руб.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инженерно-геодезические изыскания с предоставлением топографического плана на автомобильные дороги ул.25-е Октября - 40лет ВЛКСМ по МК 27/11от 26.11.2019 г. на сумму 177,5 тыс. руб.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инженерно-геодезические изыскания с предоставлением топографического плана на автомобильные дороги въезд 25-еОктября – ул. Интернациональная по МК 28/11от 26.11.2019 г. на сумму 100,0 тыс. руб.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инженерно-геодезические изыскания с предоставлением топографического плана на автомобильные дороги ул.Советская по МК 30/11от 26.11.2019 г. на сумму 162,5 тыс. руб. ;</w:t>
      </w:r>
    </w:p>
    <w:p>
      <w:pPr>
        <w:pStyle w:val="31"/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-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(Цс.04101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0510) утверждены расходы за счет средств областного бюджета в сумме 10 696,9 тыс.руб., кассовый расход произведен  в полном объеме. За счет средств местного бюджета произведено софинансирование работ в сумме 602,0 тыс. руб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ы работы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) по ремонту ул. Школьная, г. Юрьевец - МК 0133200001719001920    от 27.07.2019г. - 5407,6 тыс.руб. ( в т.ч. средства областного бюджета 5137,2 тыс.руб.; ) 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ремонту Въезда на "Глазову гору", г. Юрьевец - МК №3372700237319 000022 от 29.07.2019г. - 5 852,3 тыс.руб. ( в т.ч. средства областного бюджета 5559,7 тыс.руб.)  ;  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разрабртка сметной документации: Выполнение ремонта ул. Школьная, въезд на "Глазу Гору" г.Юрьевец – Муниципальный контракт №01-019 от 14.01.2019 г. На сумму 15,0 тыс. руб. 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)  проверка достоверности определения сметной стоимости – МК № 152192 от 19.02.2019г. на сумму 24,0 тыс. руб. 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-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(Цс.0410120111) утверждены и исполнены в полном объеме расходы в сумме 6 560 223,64 руб.; 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 578677,11 руб. по муниципальному контракту №48-2017 от 09.01.2018г. ( содержание автомобильных дорог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лата  1097321,85 руб. по муниципальному контракту №11-2018 от 26.10.2018г. ( содержание автомобильных дорог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 3528498,46 руб. по муниципальному контракту №0133300028218000017_247205 от 21.01.2019г. ( содержание автомобильных дорог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/>
      </w:pPr>
      <w:r>
        <w:rPr>
          <w:sz w:val="28"/>
          <w:szCs w:val="28"/>
        </w:rPr>
        <w:t>- оплата  99999,85руб. по муниципальному контракту №06-2019 от 11.03.2019г. ( содержание автомобильных дорог Юрьевецкого г/п 1оч.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 99999,85руб. по муниципальному контракту №07-2019 от 15.03.2019г. ( содержание автомобильных дорог Юрьевецкого г/п 2оч.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 99999,52руб. по муниципальному контракту №08-2019 от 20.03.2019г. ( содержание автомобильных дорог Юрьевецкого г/п 3оч.) ;</w:t>
      </w:r>
    </w:p>
    <w:p>
      <w:pPr>
        <w:pStyle w:val="31"/>
        <w:pBdr>
          <w:bottom w:val="dotted" w:sz="24" w:space="1" w:color="000000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чены штрафы за неисполнение предписаний надзорных органов (ГИБДД) в объеме 105310,14 руб.;</w:t>
      </w:r>
    </w:p>
    <w:p>
      <w:pPr>
        <w:pStyle w:val="31"/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-  оплата </w:t>
      </w:r>
      <w:r>
        <w:rPr>
          <w:sz w:val="28"/>
          <w:szCs w:val="28"/>
        </w:rPr>
        <w:t>за услуги по предоставлению спецтехники для проведения ремонтных работ автомобильных дорог г. Юрьевец в сумме 88000,0 тыс. руб.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лата по муниципальному контракту №50 от 02.12.2019г.  в объеме 7037,0 руб. за перенос дорожных знаков ул.Советска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по муниципальному контракту №12 от 22.04.2019г.  в объеме 22579,0 руб. за установку 6 дорожных знаков ул. Чкалова д.56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по муниципальному контракту №22 от 16.08.2019г.  в объеме 297148,00 руб. за  замену  дорожных знаков  г.Юрьевец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по МК 013360000131900008 от 29.07.2019г.  в объеме 233204,40 руб. за нанесение  горизонтальной разметки г.Юрьевец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лата за ПСД  на ремонтные работы автомобильная дорога ул.25-е Октября - по МК 18/07 от 09.07.2019 г. на сумму 98000,00руб. 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ПСД  на ремонтные работы автомобильная дорога 40лет ВЛКСМ -  по МК 17/07 от 09.07.2019г.  на сумму 60000,0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ПСД  на  устройство автобусных остановок  МК 16/07 от 09.07.2019г. в сумме 80000,00 руб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в сумме 64448,46 возвращены в городской бюджет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i/>
          <w:sz w:val="28"/>
          <w:szCs w:val="28"/>
        </w:rPr>
        <w:t>-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(Цс.0410120501) утверждены расходы в сумме 2 420 930,44 руб. исполнение составило 100%.</w:t>
      </w: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чен Муниципальный контракт № 0133300028219000013 от 17.05.2019 г. на ремонт автомобильных дорог общего пользования на территории г.Юрьевец ( автобусный маршрут)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в основном достигнуты. В результате реализации программы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еспечена сохранность автомобильных дорог общего пользования в   границах  Юрьевецкого городского поселения Юрьевецкого муниципального района Ивано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лучшено технического состояния автомобильных дорог общего пользования местного значения в  границах Юрьевецкого городского поселения Юрьевецкого муниципального района Ивановской обла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повышен уровень безопасности, доступности и качества услуг транспортного комплекса для населения.</w:t>
      </w:r>
      <w:r>
        <w:rPr>
          <w:sz w:val="28"/>
          <w:szCs w:val="28"/>
        </w:rPr>
        <w:t xml:space="preserve"> По результатам проведенной оценки эффективности программа признана высокоэффективно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 Муниципальная программа «Благоустройство и санитарное содержание территории Юрьевецкого городского поселения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>По муниципальной программе «Благоустройство и санитарное содержание территории Юрьевецкого городского поселения» утверждены расходы в сумме 40 075 573,36 руб. Кассовый расход произведен в сумме 39 711 378,70 руб. или 99,1% от суммы утвержденных ассигнований. Расходы запланированы в рамках подпрограмм: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 xml:space="preserve">Подпрограмма «Уличное освещение» </w:t>
      </w:r>
      <w:r>
        <w:rPr>
          <w:sz w:val="28"/>
          <w:szCs w:val="28"/>
        </w:rPr>
        <w:t>утверждены расходы в сумме 5 510 000,0 руб., исполнение составило 100% от утвержденных ассигнований. Расходы направлены: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выполнение мероприятий по устройству новых линий уличного освещения (Цс.0510130020) утверждены и исполнены в полном объеме расходы в сумме 1 410 000,00 руб., в т.ч. по  МК № 0133600001319000011 от 09.09.2019 в сумме 1 400 000,0 руб.  на устройство новых линий уличного освещения и в сумме 10 000,0 руб. по МК без номера от 16.08.2019 за услуги по проведению электронного аукциона )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выполнение мероприятий по содержанию и ремонту сетей уличного освещения (Цс.0510130170) утверждены и исполнены в полном объеме расходы          в сумме 4100000,00 руб. по МК 9861эЮр от 04.03.2019 и 9861эЮр от 20.12.2019 на оплату электрической энергии на сетях уличного освещения г. Юрьевец;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 «Санитарное содержание территории Юрьевецкого городского поселения»</w:t>
      </w:r>
      <w:r>
        <w:rPr>
          <w:sz w:val="28"/>
          <w:szCs w:val="28"/>
        </w:rPr>
        <w:t>, утверждены  расходы в сумме 3 616 890,09 руб., исполнение составило 3 381 436,09 руб. Расходы направлены: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элементов благоустройства (Цс. 0520120220)  утверждены расходы в сумме 210 000,0 руб. исполнено 65 746,0 руб., в том числе: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1) работы по разработке проекта по объекту "Капитальный ремонт лестничных сходов пер.Красноармейский, Селецкая гора г.Юрьевец по МК 35/19 от 23.09.2019 г. в сумме 20,0 тыс. руб.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боты по чистке ливневой канализации г.Юрьевец по МК 52 от 05.12.2019 г. в сумме 45,746 тыс. руб.  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овых контейнерных площадок (Цс.0520140020) утверждены расходы в сумме 91 200,0 руб., кассовый расход не производился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(Цс.0520130190) утверждены и исполнены в полном объеме расходы в сумме 1 123 082,08 руб. в том числе: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К 013360000131900003 от 06.05.2019 на сумму 391 160,0 руб.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К 0133600001319000007 от 04.07.2019 на сумму 413024,0 руб.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К 0903-2019 от 31.10.2019 на сумму 144 042,12 руб.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К 32-2-5128 от 16.12.2019 на сумму 173 470,88 руб.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в сумме 1385,08 руб. возвращены в бюджет городского поселения.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(Цс.0520130210) утверждены и исполнены в полном объеме расходы в сумме 180 535,01 руб. на валку аварийных деревьев по пл. Минина 19а, ул. Свободы 7 (МК 49 от 02.12.2019, МК 0133600001319000016 от 14.10.2019);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содержание и ремонт элементов благоустройства (Цс.0520130230) утверждены и исполнены в полном объеме расходы 2 012 073,00 руб., на выплату заработной платы рабочим по благоустройству и приобретение основных средств и материальных запасов;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Содержание и обустройство мест массового отдыха населения на территории Юрьевецкого городского поселения»</w:t>
      </w:r>
      <w:r>
        <w:rPr>
          <w:sz w:val="28"/>
          <w:szCs w:val="28"/>
        </w:rPr>
        <w:t xml:space="preserve"> утверждены расходы в сумме 199 401,06 руб., исполнение составило 100% от утвержденных ассигнований. Расходы направлены  на предоставление иных межбюджетных трансфертов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(Цс.0530130240) , в том числе:</w:t>
      </w:r>
    </w:p>
    <w:p>
      <w:pPr>
        <w:pStyle w:val="3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1) текущий ремонт Обелиска Славы  г. Юрьевец ул.25 Октября по МК №6 от 24.04.2019 г. в сумме 65 759,0 руб.;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2) обследование и очистка акватории дна места массового отдыха и купания на реке Волга от мусора по МК 14 от 15.05.2019 г. в сумме 20 530,36 руб.; 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>3)оплата за изготовление рекламной продукции из материалов заказчика -флаги по МК №13-2019 от 19.04.2019 года в сумме</w:t>
      </w:r>
      <w:r>
        <w:rPr>
          <w:szCs w:val="28"/>
        </w:rPr>
        <w:t xml:space="preserve"> </w:t>
      </w:r>
      <w:r>
        <w:rPr>
          <w:sz w:val="28"/>
          <w:szCs w:val="28"/>
        </w:rPr>
        <w:t>27 797,00 руб. и др.;</w:t>
      </w:r>
    </w:p>
    <w:p>
      <w:pPr>
        <w:pStyle w:val="31"/>
        <w:ind w:left="0" w:firstLine="283"/>
        <w:jc w:val="both"/>
        <w:rPr/>
      </w:pPr>
      <w:r>
        <w:rPr>
          <w:b/>
          <w:i/>
          <w:sz w:val="28"/>
          <w:szCs w:val="28"/>
        </w:rPr>
        <w:t xml:space="preserve">подпрограмма «Содержание мест погребения на территории Юрьевецкого городского поселения» </w:t>
      </w:r>
      <w:r>
        <w:rPr>
          <w:sz w:val="28"/>
          <w:szCs w:val="28"/>
        </w:rPr>
        <w:t>утверждены  расходы в сумме – 127 000,0 руб.  на обеспечение надлежащего содержания мест погребения (Цс. 0540120250) , кассовый расход не производился;</w:t>
      </w:r>
    </w:p>
    <w:p>
      <w:pPr>
        <w:pStyle w:val="Normal"/>
        <w:ind w:firstLine="283"/>
        <w:jc w:val="both"/>
        <w:rPr/>
      </w:pPr>
      <w:r>
        <w:rPr>
          <w:b/>
          <w:i/>
          <w:sz w:val="28"/>
          <w:szCs w:val="28"/>
        </w:rPr>
        <w:t>подпрограмма «Озеленение территории Юрьевецкого городского поселения» (Ц.с. 0550000000)</w:t>
      </w:r>
      <w:r>
        <w:rPr>
          <w:sz w:val="28"/>
          <w:szCs w:val="28"/>
        </w:rPr>
        <w:t xml:space="preserve">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ы и исполнены расходы в сумме  54 720,0 руб. на предоставление иных межбюджетных трансфертов бюджету муниципального района на выполнение мероприятий по содержанию зеленых зон Юрьевецкого городского поселения </w:t>
      </w:r>
      <w:r>
        <w:rPr>
          <w:sz w:val="28"/>
          <w:szCs w:val="28"/>
          <w:lang w:eastAsia="en-US"/>
        </w:rPr>
        <w:t xml:space="preserve">(Цс.0550120271), произведена оплата </w:t>
      </w:r>
      <w:r>
        <w:rPr>
          <w:sz w:val="28"/>
          <w:szCs w:val="28"/>
        </w:rPr>
        <w:t xml:space="preserve">по МК </w:t>
      </w:r>
      <w:r>
        <w:rPr>
          <w:sz w:val="28"/>
          <w:szCs w:val="28"/>
          <w:lang w:eastAsia="en-US"/>
        </w:rPr>
        <w:t>№16-2019 от 31.05.2019 года за приобретение однолетних цветов в ассортименте;</w:t>
      </w:r>
    </w:p>
    <w:p>
      <w:pPr>
        <w:pStyle w:val="Normal"/>
        <w:ind w:firstLine="283"/>
        <w:jc w:val="both"/>
        <w:rPr/>
      </w:pPr>
      <w:r>
        <w:rPr>
          <w:b/>
          <w:i/>
          <w:sz w:val="28"/>
          <w:szCs w:val="28"/>
        </w:rPr>
        <w:t xml:space="preserve">подпрограмма «Формирование современной городской среды» </w:t>
      </w:r>
      <w:r>
        <w:rPr>
          <w:sz w:val="28"/>
          <w:szCs w:val="28"/>
        </w:rPr>
        <w:t>утверждены  расходы в сумме 30 567 562,21 руб., исполнено 30 565 821,55 руб. Расходы направлены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sz w:val="28"/>
          <w:szCs w:val="28"/>
          <w:lang w:eastAsia="en-US"/>
        </w:rPr>
        <w:t xml:space="preserve"> на предоставление иных межбюджетных трансфертов бюджету муниципального района на 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Цс.0560030660) в сумме 29 758 000,00 руб., в том числе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 Проектная документация по объекту "Благоустройство площади Георгиевская с прилегающей ул. Советской (Исторический центр г. Юрьевец)" МК №13-2018 от 01.11.2018 заключенный с ООО «Аквапласт» в сумме 2 658 000,0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 Благоустройство площади Георгиевская с прилегающей ул. Советской (Исторический центр г. Юрьевец)" МК №0133300028219000017 от 15.07.2019 заключенный с ООО «Бимас» в сумме 25 794 338,0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строительного контроля на объекте Благоустройство площади Георгиевская с прилегающей ул. Советской МК №0133300028219000019 от 19.07.2019 заключенный с ООО «СтройКонтрольБизнес» в сумме 287462,88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 Установка сервера для удаленного доступа к камерам видеонаблюдения МК 1712-2019 от 19.12.2019 заключенный с ИП Рубан А.С. в сумме 84 107,82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Устройство сети освещения сквера памяти народного ополчения МК 0133300028219000024 от 24.12.2019 заключенный с ООО «Новастрой» в сумме 480 000,0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Реконструкция ВЛ 10кВ по адресу г. Юрьевец ул. Интернациональная)МК 11-2019 от 11.11.2019 заключенный с ОАО «Юрьевецкие электрические сети» в сумме 298 284,0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>- Перенос линии 0,4 кВ по адресу г.Юрьевец ул. Советская МК №92 от 05.09.2019 заключенный с ОАО «Юрьевецкие электрические сети» в сумме 155 807,30 руб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в сумме 809 562,21 (Цс.05600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2000) исполнено 807 821,55 руб. Проведен ремонт двух лестничных сходов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 в основном достигнуты. В результате реализации программы обеспечен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Юрьевецкого городского посел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вида Юрьевецкого городского поселения, создание гармоничной архитектурно-ландшафтно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благоустроенных зелёных насаждений в поселен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зелёных зон для отдыха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лагоустройство воинских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ой оценки эффективности муниципальная программа признана высоко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ая программа «Организация и осуществление мероприятий по работе с детьми и молодежью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48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/>
          <w:sz w:val="28"/>
          <w:szCs w:val="28"/>
        </w:rPr>
        <w:t>«Организация и осуществление мероприятий по работе с детьми и молодежью в Юрьевецком городском поселении</w:t>
      </w:r>
      <w:r>
        <w:rPr>
          <w:sz w:val="28"/>
          <w:szCs w:val="28"/>
        </w:rPr>
        <w:t>» утверждены и исполнены в полном объеме расходы в сумме 381 615,0 руб. Расходы запланированы по подпрограммам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подпрограмма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оддержка деятельности детских и молодежных общественных объединений и социальных инициатив</w:t>
      </w:r>
      <w:r>
        <w:rPr>
          <w:b/>
          <w:bCs/>
          <w:i/>
          <w:sz w:val="28"/>
          <w:szCs w:val="28"/>
        </w:rPr>
        <w:t>»</w:t>
      </w:r>
      <w:r>
        <w:rPr>
          <w:sz w:val="28"/>
          <w:szCs w:val="28"/>
        </w:rPr>
        <w:t xml:space="preserve"> утверждены и исполнены в полном объеме расходы в сумме 120 000,0 руб. Расходы произведены на предоставление иных межбюджетных трансфертов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(Цс.0610120710);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i/>
          <w:sz w:val="28"/>
          <w:szCs w:val="28"/>
        </w:rPr>
        <w:t>подпрограмма</w:t>
      </w:r>
      <w:r>
        <w:rPr>
          <w:b/>
          <w:i/>
          <w:sz w:val="28"/>
          <w:szCs w:val="28"/>
        </w:rPr>
        <w:t xml:space="preserve"> «Воспитание гражданственности и патриотизма молодеж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ы и исполнены в полном объеме расходы в сумме 56 000,0 руб., расходы произведены на предоставление иных межбюджетных трансфертов бюджету Юрьевецкого муниципального района на развитие движения молодежных фестивалей в г. Юрьевец (Цс.0630120720) в сумме 56 000,0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 п</w:t>
      </w:r>
      <w:r>
        <w:rPr>
          <w:b/>
          <w:bCs/>
          <w:i/>
          <w:sz w:val="28"/>
          <w:szCs w:val="28"/>
        </w:rPr>
        <w:t>одпрограмме</w:t>
      </w:r>
      <w:r>
        <w:rPr>
          <w:b/>
          <w:i/>
          <w:sz w:val="28"/>
          <w:szCs w:val="28"/>
        </w:rPr>
        <w:t xml:space="preserve"> «Проведение общегородских молодежных мероприятий»(Ц.с.0640000000</w:t>
      </w:r>
      <w:r>
        <w:rPr>
          <w:sz w:val="28"/>
          <w:szCs w:val="28"/>
        </w:rPr>
        <w:t>) утверждены расходы в сумме 205 615,0 руб., исполнение составило 205 615,0 руб. Расходы произведены  на предоставление иных межбюджетных трансфертов бюджету Юрьевецкого муниципального района на проведение молодежных мероприятий на территории г.Юрьевец (Ц.с. 0640120730)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Ожидаемые результаты от реализации достигнуты. В результате реализации программы обеспече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ение числа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лось число мероприятий, проведенных администрацией Юрьевецкого городского поселения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ктивизировал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лось число информационных сообщений в С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ились социальные связи активной молодежи города Юрьевец с молодежью из других городов. По результатам проведенной оценки эффективности муниципальная программа признана высокоэффективной.</w:t>
      </w:r>
    </w:p>
    <w:p>
      <w:pPr>
        <w:pStyle w:val="31"/>
        <w:spacing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ind w:left="1440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/>
          <w:sz w:val="28"/>
          <w:szCs w:val="28"/>
        </w:rPr>
        <w:t>«Развитие физической культуры и спорта в Юрьевецком городском поселении»</w:t>
      </w:r>
      <w:r>
        <w:rPr>
          <w:sz w:val="28"/>
          <w:szCs w:val="28"/>
        </w:rPr>
        <w:t xml:space="preserve"> утверждены расходы в сумме 427 945,15 руб. Исполнено 427 945,15 руб., или 100%. Расходы на реализацию программы распределены по подпрограммам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условий для развития на территории поселения физической культуры и массового спорта» </w:t>
      </w:r>
      <w:r>
        <w:rPr>
          <w:sz w:val="28"/>
          <w:szCs w:val="28"/>
        </w:rPr>
        <w:t>утверждены  расходы в сумме 145 353,85 руб., исполнение составило 100% от утвержденных ассигнований,  на предоставление иных межбюджетных трансфертов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(Ц.с.0710120740)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Организация проведения массовых физкультурно-оздоровительных и спортивных мероприятий для населения города»</w:t>
      </w:r>
      <w:r>
        <w:rPr>
          <w:sz w:val="28"/>
          <w:szCs w:val="28"/>
        </w:rPr>
        <w:t xml:space="preserve"> утверждены и исполнены в полном объеме расходы в сумме 282 591,30 руб., в т.ч.</w:t>
      </w:r>
      <w:r>
        <w:rPr/>
        <w:t xml:space="preserve"> </w:t>
      </w:r>
      <w:r>
        <w:rPr>
          <w:sz w:val="28"/>
          <w:szCs w:val="28"/>
        </w:rPr>
        <w:t xml:space="preserve"> на предоставление иных межбюджетных трансфертов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 (Ц.с.0720120750) в сумме 148298,20 руб.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достигнуты. В результате реализации программы обеспече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на территории поселения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проведения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разъяснительная деятельность в сфере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эффективности муниципальная программа признана высокоэффективно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ая программа «Поддержка культуры и сохранение культурного наследия в Юрьевецком городском поселении</w:t>
      </w:r>
      <w:r>
        <w:rPr>
          <w:sz w:val="28"/>
          <w:szCs w:val="28"/>
        </w:rPr>
        <w:t>»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муниципальной программе «Поддержка культуры и сохранение культурного наследия в Юрьевецком городском поселении»  утверждены  расходы в сумме 11 990 933,65 руб., исполнение составило 100%. на обеспечение деятельности МБУК «Юрьевецкое городское социально-культурное объединение» Данная программа включает в себя следующие подпрограмм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Подпрограмма «Организация досуга и обеспечение населения услугами учреждения культуры»</w:t>
      </w:r>
      <w:r>
        <w:rPr>
          <w:sz w:val="28"/>
          <w:szCs w:val="28"/>
        </w:rPr>
        <w:t xml:space="preserve"> (Цс.0810000000) утверждены и исполнены расходы в сумме 6 312 013,07 руб., в том числе на предоставление иных межбюджетных трансфертов бюджету муниципального района на создание условий для организации досуга и обеспечения жителей поселения услугами организаций культуры (Цс.0810130030) в сумме 6 312 013,07 руб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одпрограмма «Организация библиотечного обслуживания населения» </w:t>
      </w:r>
      <w:r>
        <w:rPr>
          <w:sz w:val="28"/>
          <w:szCs w:val="28"/>
        </w:rPr>
        <w:t xml:space="preserve"> утверждены и исполнены в полном объеме расходы в сумме 1 450 200,00 руб.  По данной подпрограмме утверждены и исполнены расходы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организацию библиотечного обслуживания населения (Цс.0820130040) в сумме 1 450 200,00 руб.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комплектование книжных фондов городской библиотеки им.Ф.С.Грибунина (Цс. 08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) в сумме 2 791,58 руб., в т.ч. 2 652,00 за счет средств федерального бюджета;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ab/>
        <w:t xml:space="preserve">Подпрограмма «Доведение средней заработной платы работникам учреждения до средней заработной платы в Ивановской области» </w:t>
      </w:r>
      <w:r>
        <w:rPr>
          <w:sz w:val="28"/>
          <w:szCs w:val="28"/>
        </w:rPr>
        <w:t xml:space="preserve"> утверждены и исполнены в полном объеме расходы в сумме 4 225 929,00 руб., в том числе на предоставление иных межбюджетных трансфертов бюджету муниципального района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 (Ц.с 08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) в сумме 1 195 148,00 руб. за счет средств местного бюджета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Ц.с. 0830080340) в сумме 3 030 781,0 руб. за счет средств областного бюджет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Деятельность учреждения по оказанию муниципальных услуг</w:t>
      </w:r>
      <w:r>
        <w:rPr>
          <w:sz w:val="28"/>
          <w:szCs w:val="28"/>
        </w:rPr>
        <w:t xml:space="preserve"> осуществлялась в соответствии с муниципальным заданием и планом финансово-хозяйственной деятельности на 2019 год и плановый период 2019-2021 год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учреждения составили </w:t>
      </w:r>
      <w:r>
        <w:rPr>
          <w:b/>
          <w:sz w:val="28"/>
          <w:szCs w:val="28"/>
        </w:rPr>
        <w:t>12 274 717,32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Субсидия на выполнение муниципального задания составила </w:t>
      </w:r>
      <w:r>
        <w:rPr>
          <w:b/>
          <w:sz w:val="28"/>
          <w:szCs w:val="28"/>
        </w:rPr>
        <w:t>11 988 142,07 руб.</w:t>
      </w:r>
      <w:r>
        <w:rPr>
          <w:sz w:val="28"/>
          <w:szCs w:val="28"/>
        </w:rPr>
        <w:t xml:space="preserve">,   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дома культуры </w:t>
        <w:tab/>
        <w:t>– 9 410 193,29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библиотеки </w:t>
        <w:tab/>
        <w:tab/>
        <w:t>– 2 577 948,78 руб.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зврат расходов прошлых лет </w:t>
      </w:r>
      <w:r>
        <w:rPr>
          <w:b/>
          <w:sz w:val="28"/>
          <w:szCs w:val="28"/>
          <w:lang w:eastAsia="ru-RU"/>
        </w:rPr>
        <w:t>55 509,2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 Платные услуги составили </w:t>
      </w:r>
      <w:r>
        <w:rPr>
          <w:b/>
          <w:sz w:val="28"/>
          <w:szCs w:val="28"/>
        </w:rPr>
        <w:t>231 066,00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Доме культуры от проведения совместных культурно-массовых, культурно-зрелищных мероприятий, возмещения затрат – 224 066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  Библиотеке от пожертвования средств – 7 000,00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учреждения составили </w:t>
      </w:r>
      <w:r>
        <w:rPr>
          <w:b/>
          <w:sz w:val="28"/>
          <w:szCs w:val="28"/>
        </w:rPr>
        <w:t xml:space="preserve"> 12 274 717,32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р.</w:t>
      </w:r>
      <w:r>
        <w:rPr>
          <w:b/>
          <w:sz w:val="28"/>
          <w:szCs w:val="28"/>
        </w:rPr>
        <w:t xml:space="preserve">111 - </w:t>
      </w:r>
      <w:r>
        <w:rPr>
          <w:sz w:val="28"/>
          <w:szCs w:val="28"/>
        </w:rPr>
        <w:t xml:space="preserve">Заработная плата </w:t>
      </w:r>
      <w:r>
        <w:rPr>
          <w:b/>
          <w:bCs/>
          <w:sz w:val="28"/>
          <w:szCs w:val="28"/>
        </w:rPr>
        <w:t xml:space="preserve">5 487 032,39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9"/>
          <w:tab w:val="left" w:pos="89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заработной платы работникам культуры муниципальных учреждений культуры (областная) – 2 327 788,79 руб.;</w:t>
      </w:r>
    </w:p>
    <w:p>
      <w:pPr>
        <w:pStyle w:val="Normal"/>
        <w:tabs>
          <w:tab w:val="clear" w:pos="709"/>
          <w:tab w:val="left" w:pos="89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повышение заработной платы работникам культуры муниципальных учреждений культуры (городская) – 917 932,41 руб. 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color w:val="222222"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</w:rPr>
        <w:t>Вр. 112</w:t>
      </w:r>
      <w:r>
        <w:rPr>
          <w:sz w:val="28"/>
          <w:szCs w:val="28"/>
        </w:rPr>
        <w:t xml:space="preserve"> Возмещение расходов на проездные билеты во время служебных командировок - </w:t>
      </w:r>
      <w:r>
        <w:rPr>
          <w:b/>
          <w:sz w:val="28"/>
          <w:szCs w:val="28"/>
        </w:rPr>
        <w:t>2 567,00</w:t>
      </w:r>
      <w:r>
        <w:rPr>
          <w:sz w:val="28"/>
          <w:szCs w:val="28"/>
        </w:rPr>
        <w:t xml:space="preserve"> руб. </w:t>
      </w:r>
      <w:r>
        <w:rPr>
          <w:color w:val="222222"/>
          <w:sz w:val="28"/>
          <w:szCs w:val="28"/>
          <w:shd w:fill="FFFFFF" w:val="clear"/>
        </w:rPr>
        <w:t xml:space="preserve">Социальные пособия и компенсации персоналу в денежной форме </w:t>
      </w:r>
      <w:r>
        <w:rPr>
          <w:b/>
          <w:color w:val="222222"/>
          <w:sz w:val="28"/>
          <w:szCs w:val="28"/>
          <w:shd w:fill="FFFFFF" w:val="clear"/>
        </w:rPr>
        <w:t>600,00</w:t>
      </w:r>
      <w:r>
        <w:rPr>
          <w:color w:val="222222"/>
          <w:sz w:val="28"/>
          <w:szCs w:val="28"/>
          <w:shd w:fill="FFFFFF" w:val="clear"/>
        </w:rPr>
        <w:t xml:space="preserve"> руб.</w:t>
      </w:r>
    </w:p>
    <w:p>
      <w:pPr>
        <w:pStyle w:val="Normal"/>
        <w:tabs>
          <w:tab w:val="clear" w:pos="709"/>
          <w:tab w:val="left" w:pos="8928" w:leader="none"/>
        </w:tabs>
        <w:jc w:val="both"/>
        <w:rPr/>
      </w:pPr>
      <w:r>
        <w:rPr>
          <w:b/>
          <w:sz w:val="28"/>
          <w:szCs w:val="28"/>
        </w:rPr>
        <w:t xml:space="preserve">Вр. 119 </w:t>
      </w:r>
      <w:r>
        <w:rPr>
          <w:sz w:val="28"/>
          <w:szCs w:val="28"/>
        </w:rPr>
        <w:t xml:space="preserve"> Начисления на выплаты по оплате труда </w:t>
      </w:r>
      <w:r>
        <w:rPr>
          <w:b/>
          <w:sz w:val="28"/>
          <w:szCs w:val="28"/>
        </w:rPr>
        <w:t>1 648 495,48</w:t>
      </w:r>
      <w:r>
        <w:rPr>
          <w:sz w:val="28"/>
          <w:szCs w:val="28"/>
        </w:rPr>
        <w:t xml:space="preserve"> руб.;</w:t>
      </w:r>
    </w:p>
    <w:p>
      <w:pPr>
        <w:pStyle w:val="Normal"/>
        <w:tabs>
          <w:tab w:val="clear" w:pos="709"/>
          <w:tab w:val="left" w:pos="89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убсидии на повышение заработной платы работникам культуры муниципальных учреждений культуры (областная) – 702 992,21 руб.;</w:t>
      </w:r>
    </w:p>
    <w:p>
      <w:pPr>
        <w:pStyle w:val="Normal"/>
        <w:tabs>
          <w:tab w:val="clear" w:pos="709"/>
          <w:tab w:val="left" w:pos="89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убсидии на повышение заработной платы работникам культуры муниципальных учреждений культуры (городская) – 277 215,59 руб.</w:t>
      </w:r>
    </w:p>
    <w:p>
      <w:pPr>
        <w:pStyle w:val="Normal"/>
        <w:tabs>
          <w:tab w:val="clear" w:pos="709"/>
          <w:tab w:val="left" w:pos="8928" w:leader="none"/>
        </w:tabs>
        <w:jc w:val="both"/>
        <w:rPr/>
      </w:pPr>
      <w:r>
        <w:rPr>
          <w:b/>
          <w:sz w:val="28"/>
          <w:szCs w:val="28"/>
        </w:rPr>
        <w:t xml:space="preserve">Вр. 243 </w:t>
      </w:r>
      <w:r>
        <w:rPr>
          <w:sz w:val="28"/>
          <w:szCs w:val="28"/>
        </w:rPr>
        <w:t>опл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х работ объекта :здание Дом культуры – </w:t>
      </w:r>
      <w:r>
        <w:rPr>
          <w:b/>
          <w:sz w:val="28"/>
          <w:szCs w:val="28"/>
        </w:rPr>
        <w:t xml:space="preserve">99 000,00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р. 244</w:t>
      </w:r>
    </w:p>
    <w:p>
      <w:pPr>
        <w:pStyle w:val="Normal"/>
        <w:tabs>
          <w:tab w:val="clear" w:pos="709"/>
          <w:tab w:val="left" w:pos="892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услуги связи </w:t>
      </w:r>
      <w:r>
        <w:rPr>
          <w:b/>
          <w:sz w:val="28"/>
          <w:szCs w:val="28"/>
        </w:rPr>
        <w:t>61 048,71</w:t>
      </w:r>
      <w:r>
        <w:rPr>
          <w:sz w:val="28"/>
          <w:szCs w:val="28"/>
        </w:rPr>
        <w:t xml:space="preserve"> руб. ( почтовые расходы – 1 489,30 руб.; телефонная связь в Доме культуры, в клубе  «Глазовая гора», библиотеке – 22 189,41 руб.;  интернета в Доме культуры, в клубе  «Глазовая гора», библиотеке – 37 370,00 руб.</w:t>
      </w:r>
    </w:p>
    <w:p>
      <w:pPr>
        <w:pStyle w:val="Normal"/>
        <w:tabs>
          <w:tab w:val="clear" w:pos="709"/>
          <w:tab w:val="left" w:pos="892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транспортные услуги </w:t>
      </w:r>
      <w:r>
        <w:rPr>
          <w:b/>
          <w:bCs/>
          <w:sz w:val="28"/>
          <w:szCs w:val="28"/>
        </w:rPr>
        <w:t xml:space="preserve">14 800,00 </w:t>
      </w:r>
      <w:r>
        <w:rPr>
          <w:sz w:val="28"/>
          <w:szCs w:val="28"/>
        </w:rPr>
        <w:t>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ммунальные услуг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71 317,65</w:t>
      </w:r>
      <w:r>
        <w:rPr>
          <w:sz w:val="28"/>
          <w:szCs w:val="28"/>
        </w:rPr>
        <w:t xml:space="preserve"> руб.(отопление в Доме культуры, в клубе  «Глазовая гора», библиотеке  - 2 146 242,43 руб.; электроэнергия в Доме культуры, в клубе  «Глазовая гора», библиотеке - 202 318,90 руб.;  водоснабжение в Доме культуры, в клубе  «Глазовая гора», библиотеке  - 10 476,34 руб.; вывоз ТБО в Доме культуры, в клубе  «Глазовая гора», библиотеке  - 12 279,90 руб:</w:t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боты, услуги по содержанию имущества  1 </w:t>
      </w:r>
      <w:r>
        <w:rPr>
          <w:b/>
          <w:bCs/>
          <w:sz w:val="28"/>
          <w:szCs w:val="28"/>
        </w:rPr>
        <w:t xml:space="preserve">777 786,70 </w:t>
      </w:r>
      <w:r>
        <w:rPr>
          <w:sz w:val="28"/>
          <w:szCs w:val="28"/>
        </w:rPr>
        <w:t>руб. (наём персонала в Доме культуры, в клубе  «Глазовая гора», библиотеке –  1 405 942,79 руб.; техническое обслуживание и текущий ремонт компьютерной техники в Доме культуры, в клубе  «Глазовая гора», библиотеке – 19 200,00 руб.; уборка снега, наледи с крыши в Доме культуры, в клубе «Глазовая гора», библиотеке – 29 822,00 руб.; ремонту кровли крыши здания Дом сказки А. А. Роу – 18 731,67 руб.; текущий ремонт канализационной системы ул. Школьная 17 – 46 221,00 руб.;  электро-технические измерения электропроводки и электрооборудования  в Доме культуры, в клубе «Глазовая гора», библиотеке – 20 002,96 руб.; техническое обслуживание, мониторинг систем пожарной безопасности в Доме культуры, в клубе  «Глазовая гора», библиотеке ООО "Технология безопастности" – 166 010,28 руб.; сбор и вывоз мусора с территории Дом сказки А. А. Роу – 10 000,00 руб.; дератизация помещения – здание Дома культуры, клуба Глазовая гора, библиотеки – 10 896,00 руб.; - аккарицидная обработка территории парковой зоны (Городской сад) – 50 96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чие работы и услуги </w:t>
      </w:r>
      <w:r>
        <w:rPr>
          <w:b/>
          <w:sz w:val="28"/>
          <w:szCs w:val="28"/>
        </w:rPr>
        <w:t>271</w:t>
      </w:r>
      <w:r>
        <w:rPr>
          <w:b/>
          <w:bCs/>
          <w:sz w:val="28"/>
          <w:szCs w:val="28"/>
        </w:rPr>
        <w:t xml:space="preserve"> 188,00 </w:t>
      </w:r>
      <w:r>
        <w:rPr>
          <w:sz w:val="28"/>
          <w:szCs w:val="28"/>
        </w:rPr>
        <w:t>руб. (установка баннеров – 17 800,00 руб.; проведение концертных программ, шоу-показов  – 127 000,00руб.; информационное обслуживание обновление справочно-информационных баз данных – 32 400,00 руб.;  замена прибора коммерческого учёта воды – 888,00 руб.;  информационные услуги - доступ  к информационно-справочной системе – 15 000,00 руб.; приобретение и обновление справочно-информационных баз данных – 4 800,00 руб.; обслуживание сайта учреждения -  56 000,00 руб.; утилизации отработанных ртутьсодержащих ламп – 12 000,00 руб.; обслуживание системы "Электронная отчётность – 5 3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стоимости основных средств </w:t>
      </w:r>
      <w:r>
        <w:rPr>
          <w:b/>
          <w:bCs/>
          <w:sz w:val="28"/>
          <w:szCs w:val="28"/>
        </w:rPr>
        <w:t xml:space="preserve">200 360,00 </w:t>
      </w:r>
      <w:r>
        <w:rPr>
          <w:sz w:val="28"/>
          <w:szCs w:val="28"/>
        </w:rPr>
        <w:t>руб.(сценические костюмы - 87 416 руб. ; хозяйственный инвентарь – 14 270,00 руб.; приставка цифровая в библиотеку- 1 300,00 руб.; наушники, микрофонная радиосистема – 52 857,00 руб.;  ноутбук в Дом сказки – 20 990,00 руб.; кассовый аппарат – 6 000,00 руб.; книги для пополнения библиотечного фонда за счёт пожертвования – 7 000,00 руб.; принтер/копир/сканер – 10 527,00 руб.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величение стоимости  материальных запасов  </w:t>
      </w:r>
      <w:r>
        <w:rPr>
          <w:b/>
          <w:bCs/>
          <w:sz w:val="28"/>
          <w:szCs w:val="28"/>
        </w:rPr>
        <w:t xml:space="preserve">328 120,54 </w:t>
      </w:r>
      <w:r>
        <w:rPr>
          <w:sz w:val="28"/>
          <w:szCs w:val="28"/>
        </w:rPr>
        <w:t>руб. ( приобретение канцелярских и хозяйственных товаров, заправка картриджей и т. д.  - 108 883,40 руб.; изготовление материальных запасов из материала подрядчика – баннеры, афиши, таблички. - 120 200,00 руб.; приобретение материальных запасов   в Дом культуры, в клуб «Глазовая гора», библиотеку (реквизит, подарки  "День работника культуры"; реквизит "Масленница", "День библиотек", «День Города», «Звёздное лето», «Кинофильмы А. А. Роу» и др.) – 99  037,50,1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 достигнуты. В результате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ы возможности для приобщения граждан города Юрьевец к культурным ценностям и культурным бла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ется  и эффективно используется культурное наслед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развитие учреждений культуры в качестве многофункциональных культурных центров. Объединена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 для равноправного участия населения в творческом процес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эффективности муниципальная программа признана высоко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ind w:left="185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Защита населения и территории от чрезвычайных ситуаций природного и техногенного характера, гражданская оборона в Юрьевецком городском поселении»  утверждены расходы в сумме 457 025,56 руб., исполнение составило 100% от утвержденных ассигнований. Данная подпрограмма включает в себя расходы по подпрограммам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Подпрограмм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едупреждение и ликвидация последствий чрезвычайных ситуаций и стихийных бедствий природного и техногенного характера»</w:t>
      </w:r>
      <w:r>
        <w:rPr>
          <w:sz w:val="28"/>
          <w:szCs w:val="28"/>
        </w:rPr>
        <w:t xml:space="preserve"> (Цс.0910000000) В данной подпрограмме утверждены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казание материальной поддержки гражданам, пострадавшим при чрезвычайных ситуациях (Цс.0910120521) в сумме 191 624,0 руб.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беспечение безопасности людей на водных объектах, охрана их жизни и здоровь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Цс. 094000000) утверждены расходы в сумме 265 401,56 руб.  на предоставление иных межбюджетных трансфертов бюджету Юрьевецкого муниципального района на обеспечение безопасности людей на водных объектах, охрана их жизни и здоровья на территории г.Юрьевец (Цс.09401207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в основном достигнуты. В результате реализации программы достигнут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рисков возникновения чрезвычайных ситуаций и смягчение их возможных послед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вышение уровня безопасности населения, его защищенности от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 и стихийных бедствий, исходя из существующих опаснос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кращение времени реагирования экстренных служб при оказании помощи пострадавш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эффективности муниципальная программа признана высокоэффектив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униципальная программа «Уличное освещение»</w:t>
      </w:r>
    </w:p>
    <w:p>
      <w:pPr>
        <w:pStyle w:val="Normal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муниципальной программе «Уличное освещение» утверждены и  исполнены в полном объеме расходы</w:t>
      </w:r>
      <w:r>
        <w:rPr>
          <w:sz w:val="28"/>
          <w:szCs w:val="28"/>
          <w:lang w:eastAsia="en-US"/>
        </w:rPr>
        <w:t xml:space="preserve"> в сумме 187 926,75 руб. </w:t>
      </w:r>
      <w:r>
        <w:rPr>
          <w:sz w:val="28"/>
          <w:szCs w:val="28"/>
        </w:rPr>
        <w:t>Данная программа включает в себя расходы по подпрограмме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Подпрограмм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одержание сетей уличного освещения на территории Юрьевецкого городского поселения»</w:t>
      </w:r>
      <w:r>
        <w:rPr>
          <w:sz w:val="28"/>
          <w:szCs w:val="28"/>
        </w:rPr>
        <w:t xml:space="preserve"> (Цс.1020000000) В данной подпрограмме утверждены расходы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lang w:eastAsia="en-US"/>
        </w:rPr>
        <w:t xml:space="preserve">на оплату выполненных работ за перенос линий уличного освещения по объектам: 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техническое присоединение объекта уличного освещения   ул.Островского д-10Б по Договору №414-ТП от 09.09.19г.– 37585,35 руб. 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хническое присоединение объекта уличного освещения г.Юрьевец ул.Волжская д.11-а – 37585,35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хническое присоединение объекта уличного освещения г.Юрьевец ул.Фурманова д.79-а  по Договору № 417-ТП от 09.09.19г.  – 37585,35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хническое присоединение объекта уличного освещения г.Юрьевец  ул.Ушакова д.14-а  по Договору №416-ТП от09.09.19 – 37585,35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хническое присоединение объекта уличного освещения г.Юрьевец ул Кирова д.1  по Договору №417-ТП от 09.09.19г. – 37585,35 руб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1. Муниципальная программа </w:t>
      </w:r>
      <w:r>
        <w:rPr>
          <w:b/>
          <w:bCs/>
          <w:sz w:val="28"/>
          <w:szCs w:val="28"/>
        </w:rPr>
        <w:t>«Управление муниципальными финансами Юрьевецкого городского поселения»</w:t>
      </w:r>
    </w:p>
    <w:p>
      <w:pPr>
        <w:pStyle w:val="Normal"/>
        <w:ind w:left="504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Cs/>
          <w:sz w:val="28"/>
          <w:szCs w:val="28"/>
        </w:rPr>
        <w:t>«Управление муниципальными финансами Юрьевецкого городского поселения» утверждены расходы в сумме 283 578,14 руб., исполнено 206 642,37 руб. или 72,9%. Данная программа включает в себя расходы по подпрограммам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 xml:space="preserve">По подпрограмме «Управление муниципальным долгом» </w:t>
      </w:r>
      <w:r>
        <w:rPr>
          <w:sz w:val="28"/>
          <w:szCs w:val="28"/>
        </w:rPr>
        <w:t>на своевременное обслуживание и погашение долговых обязательств» (Цс.111010120650) утверждены расходы в сумме 213 578,14 руб., исполнение составило 206 642,37 руб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Обеспечение финансирования непредвиденных расходов»</w:t>
      </w:r>
      <w:r>
        <w:rPr>
          <w:sz w:val="28"/>
          <w:szCs w:val="28"/>
        </w:rPr>
        <w:t xml:space="preserve"> (Цс.1120120510) «Осуществление операций и функций по формированию и использованию средств резервного фонда» утверждены расходы в сумме 70 000 руб., кассовый расход не производился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ценки эффективности реализации муниципальных программ установлены следующие критерии показателя «Оценка эффективности реализации программы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тепень достижения планируемых значений целевых индикаторов (показателей) программы (Сд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цели (целей) Программы (СДгп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счет степени соответствия запланированному уровню расходов и эффективности использования бюджетных средств (СЭгп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4"/>
        <w:gridCol w:w="1997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 (подпрограм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</w:t>
            </w:r>
          </w:p>
        </w:tc>
      </w:tr>
      <w:tr>
        <w:trPr>
          <w:trHeight w:val="30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...0,7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...0,9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...1,0 </w:t>
            </w:r>
            <w:bookmarkStart w:id="0" w:name="_GoBack"/>
            <w:bookmarkEnd w:id="0"/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  <w:t>Согласно произведённым расчётам показателей оценки эффективности реализации каждой муниципальной программы (Приложение 1) из 11 принятых к реализации муниципальных программ все программы признаны целесообразными к финансированию в перспективе. Нецелесообразных к финансированию муниципальных программ 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4 муниципальным программ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Обеспечение доступным и комфортным жильем, объектами инженерной инфраструктуры и жилищно-коммунальными услугами в Юрьевецком городском поселени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" Организация и осуществление мероприятий по работе с детьми и молодежью в Юрьевецком городском поселении"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Поддержка культуры и сохранение культурного наследия в Юрьевецком городском поселен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«Уличное освещение», целевые значения критериев оценки эффективности достигнуты, все запланированные подпрограммы обеспечены финансированием и реализованы, фактические объёмы финансирования данных программ соответствуют запланированным на 100%.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spacing w:before="0" w:after="0"/>
        <w:ind w:left="284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Ю.И.Тимошенк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Исполнител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урьянова О.Н. тел.2-15-4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</w:rPr>
      </w:pPr>
      <w:r>
        <w:rPr/>
        <w:t>КрыловаТ.А. тел 2-15-61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30" w:space="1" w:color="000000"/>
      </w:pBdr>
      <w:overflowPunct w:val="false"/>
      <w:autoSpaceDE w:val="false"/>
      <w:spacing w:lineRule="auto" w:line="264" w:before="120" w:after="0"/>
      <w:ind w:left="360" w:firstLine="709"/>
      <w:jc w:val="both"/>
      <w:textAlignment w:val="baseline"/>
      <w:outlineLvl w:val="4"/>
    </w:pPr>
    <w:rPr>
      <w:b/>
      <w:i/>
      <w:sz w:val="4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basedOn w:val="Style11"/>
    <w:qFormat/>
    <w:rPr>
      <w:rFonts w:cs="Times New Roman"/>
      <w:b/>
      <w:i/>
      <w:sz w:val="48"/>
      <w:lang w:val="ru-RU" w:bidi="ar-SA"/>
    </w:rPr>
  </w:style>
  <w:style w:type="character" w:styleId="Style12">
    <w:name w:val="Нумерованный список !! Знак"/>
    <w:basedOn w:val="Style11"/>
    <w:qFormat/>
    <w:rPr>
      <w:sz w:val="24"/>
      <w:szCs w:val="24"/>
    </w:rPr>
  </w:style>
  <w:style w:type="character" w:styleId="8">
    <w:name w:val=" Знак Знак8"/>
    <w:basedOn w:val="Style11"/>
    <w:qFormat/>
    <w:rPr>
      <w:sz w:val="24"/>
      <w:szCs w:val="24"/>
    </w:rPr>
  </w:style>
  <w:style w:type="character" w:styleId="7">
    <w:name w:val=" Знак Знак7"/>
    <w:basedOn w:val="Style11"/>
    <w:qFormat/>
    <w:rPr>
      <w:rFonts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6">
    <w:name w:val=" Знак Знак6"/>
    <w:basedOn w:val="Style11"/>
    <w:qFormat/>
    <w:rPr>
      <w:rFonts w:cs="Times New Roman"/>
      <w:sz w:val="24"/>
      <w:szCs w:val="24"/>
    </w:rPr>
  </w:style>
  <w:style w:type="character" w:styleId="5">
    <w:name w:val=" Знак Знак5"/>
    <w:basedOn w:val="Style11"/>
    <w:qFormat/>
    <w:rPr>
      <w:rFonts w:cs="Times New Roman"/>
      <w:sz w:val="24"/>
      <w:szCs w:val="24"/>
    </w:rPr>
  </w:style>
  <w:style w:type="character" w:styleId="4">
    <w:name w:val=" Знак Знак4"/>
    <w:basedOn w:val="Style11"/>
    <w:qFormat/>
    <w:rPr>
      <w:rFonts w:cs="Times New Roman"/>
      <w:sz w:val="24"/>
      <w:szCs w:val="24"/>
    </w:rPr>
  </w:style>
  <w:style w:type="character" w:styleId="3">
    <w:name w:val=" Знак Знак3"/>
    <w:basedOn w:val="Style11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 Знак Знак2"/>
    <w:basedOn w:val="Style11"/>
    <w:qFormat/>
    <w:rPr>
      <w:rFonts w:ascii="Courier New" w:hAnsi="Courier New" w:cs="Courier New"/>
      <w:sz w:val="26"/>
      <w:szCs w:val="26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Cambria" w:hAnsi="Cambria" w:cs="Times New Roman"/>
      <w:sz w:val="24"/>
      <w:szCs w:val="24"/>
    </w:rPr>
  </w:style>
  <w:style w:type="character" w:styleId="NoSpacingChar1">
    <w:name w:val="No Spacing Char1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_"/>
    <w:basedOn w:val="Style11"/>
    <w:qFormat/>
    <w:rPr>
      <w:rFonts w:cs="Times New Roman"/>
      <w:shd w:fill="FFFFFF" w:val="clear"/>
    </w:rPr>
  </w:style>
  <w:style w:type="character" w:styleId="Style15">
    <w:name w:val="Основной текст + Не 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1"/>
    <w:qFormat/>
    <w:rPr>
      <w:rFonts w:cs="Times New Roman"/>
      <w:sz w:val="28"/>
      <w:szCs w:val="28"/>
      <w:shd w:fill="FFFFFF" w:val="clear"/>
    </w:rPr>
  </w:style>
  <w:style w:type="character" w:styleId="ListParagraphChar">
    <w:name w:val="List Paragraph Char"/>
    <w:qFormat/>
    <w:rPr>
      <w:sz w:val="24"/>
    </w:rPr>
  </w:style>
  <w:style w:type="character" w:styleId="Val">
    <w:name w:val="val"/>
    <w:basedOn w:val="Style11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1080" w:firstLine="10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ндарт"/>
    <w:basedOn w:val="Header"/>
    <w:qFormat/>
    <w:pPr>
      <w:ind w:firstLine="567"/>
      <w:jc w:val="both"/>
    </w:pPr>
    <w:rPr/>
  </w:style>
  <w:style w:type="paragraph" w:styleId="Style19">
    <w:name w:val="Цитата"/>
    <w:basedOn w:val="Normal"/>
    <w:qFormat/>
    <w:pPr>
      <w:spacing w:lineRule="auto" w:line="360"/>
      <w:ind w:left="-567" w:right="-766" w:firstLine="567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ewstext">
    <w:name w:val="newstext"/>
    <w:basedOn w:val="Normal"/>
    <w:qFormat/>
    <w:pPr>
      <w:spacing w:before="280" w:after="280"/>
      <w:ind w:firstLine="500"/>
    </w:pPr>
    <w:rPr>
      <w:rFonts w:ascii="Verdana" w:hAnsi="Verdana" w:cs="Verdana"/>
      <w:color w:val="330033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arCharCarCharCarCharCarCharCarCharCharChar1">
    <w:name w:val="Car Char Car Char Car Char Car Char Car Char Знак Знак Знак Char Знак Знак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5">
    <w:name w:val="Цитата1"/>
    <w:basedOn w:val="Normal"/>
    <w:qFormat/>
    <w:pPr>
      <w:spacing w:lineRule="auto" w:line="360"/>
      <w:ind w:left="-567" w:right="-766" w:firstLine="567"/>
      <w:jc w:val="both"/>
    </w:pPr>
    <w:rPr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left="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7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98" w:before="240" w:after="0"/>
      <w:ind w:hanging="1160"/>
      <w:jc w:val="both"/>
    </w:pPr>
    <w:rPr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</w:rPr>
  </w:style>
  <w:style w:type="paragraph" w:styleId="121">
    <w:name w:val="Абзац списка12"/>
    <w:basedOn w:val="Normal"/>
    <w:qFormat/>
    <w:pPr>
      <w:ind w:left="720" w:hanging="0"/>
    </w:pPr>
    <w:rPr/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2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4:00Z</dcterms:created>
  <dc:creator>ekonom4</dc:creator>
  <dc:description/>
  <cp:keywords/>
  <dc:language>en-US</dc:language>
  <cp:lastModifiedBy>Крылова</cp:lastModifiedBy>
  <cp:lastPrinted>2016-02-29T14:53:00Z</cp:lastPrinted>
  <dcterms:modified xsi:type="dcterms:W3CDTF">2020-04-27T11:36:00Z</dcterms:modified>
  <cp:revision>24</cp:revision>
  <dc:subject/>
  <dc:title>ДОКЛАД </dc:title>
</cp:coreProperties>
</file>