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ёт показателей ежегодного мониторин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финансового менеджмент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х администраторов бюджетных средств </w:t>
      </w:r>
      <w:r>
        <w:rPr>
          <w:rFonts w:cs="Times New Roman" w:ascii="Times New Roman" w:hAnsi="Times New Roman"/>
          <w:b/>
          <w:sz w:val="28"/>
          <w:szCs w:val="28"/>
        </w:rPr>
        <w:t>Юрьевецкого городского поселения</w:t>
      </w:r>
    </w:p>
    <w:p>
      <w:pPr>
        <w:pStyle w:val="Normal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Юрьевецкого муниципального района (3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 группа</w:t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bCs/>
          <w:iCs/>
          <w:sz w:val="2"/>
          <w:szCs w:val="2"/>
          <w:lang w:eastAsia="en-US"/>
        </w:rPr>
      </w:pPr>
      <w:r>
        <w:rPr>
          <w:rFonts w:cs="Times New Roman" w:ascii="Times New Roman" w:hAnsi="Times New Roman"/>
          <w:bCs/>
          <w:iCs/>
          <w:sz w:val="2"/>
          <w:szCs w:val="2"/>
          <w:lang w:eastAsia="en-US"/>
        </w:rPr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889"/>
        <w:gridCol w:w="1397"/>
        <w:gridCol w:w="1401"/>
      </w:tblGrid>
      <w:tr>
        <w:trPr>
          <w:tblHeader w:val="true"/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ое планирование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 фактического поступления налоговых и неналоговых доходов (за исключением невыясненных поступлений) бюджета по закрепленным за ГАБС видам доходов бюджета от первоначально прогнозируемого уров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зменений в сводную бюджетную роспись бюджета, внесенных по основаниям, установлен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бзацем третьим пункта 3 статьи 2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, а также в случае перераспределения бюджетных ассигнований внутри одного вида расхо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 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решение Совета муниципального образования о бюджете на очередной финансовый год и плановый период (за исключением межбюджетных трансферт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зменений, вносимых в утвержденные ГАБС муниципальные задания на оказание (выполнение) муниципальных услуг (рабо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бюджета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сть расходов ГАБ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е исполненных на конец отчетного финансового года бюджетных ассигнований (за исключением межбюджетных трансфертов, не использованных в связи с поздним поступлением средств из областного бюджета отчетного финансового год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ониторинга заработной платы в муниципальных учреждениях, подведомственных ГАБС, по основному и руководящему состав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 течение финансового года мониторинга значений целевых показателей оказания муниципальных услуг (выполнения работ), закрепленных в муниципальных заданиях на оказание муниципальных услуг (выполнение работ) муниципальными учреждениями, подведомственными ГАБ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услуг (работ), оказываемых (предоставляемых) подведомственными ГАБС муниципальными учреждениями за пла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т и отчетность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редставления ГАБС годовой отч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ёт показателей ежегодного мониторин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финансового менеджмент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х администраторов бюджетных средств </w:t>
      </w:r>
      <w:r>
        <w:rPr>
          <w:rFonts w:cs="Times New Roman" w:ascii="Times New Roman" w:hAnsi="Times New Roman"/>
          <w:b/>
          <w:sz w:val="28"/>
          <w:szCs w:val="28"/>
        </w:rPr>
        <w:t>Юрьевецкого городского поселения</w:t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Юрьевецкого городского поселения (30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 группа</w:t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bCs/>
          <w:iCs/>
          <w:sz w:val="2"/>
          <w:szCs w:val="2"/>
          <w:lang w:eastAsia="en-US"/>
        </w:rPr>
      </w:pPr>
      <w:r>
        <w:rPr>
          <w:rFonts w:cs="Times New Roman" w:ascii="Times New Roman" w:hAnsi="Times New Roman"/>
          <w:bCs/>
          <w:iCs/>
          <w:sz w:val="2"/>
          <w:szCs w:val="2"/>
          <w:lang w:eastAsia="en-US"/>
        </w:rPr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889"/>
        <w:gridCol w:w="1397"/>
        <w:gridCol w:w="1401"/>
      </w:tblGrid>
      <w:tr>
        <w:trPr>
          <w:tblHeader w:val="true"/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ое планирование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 фактического поступления налоговых и неналоговых доходов (за исключением невыясненных поступлений) бюджета по закрепленным за ГАБС видам доходов бюджета от первоначально прогнозируемого уров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зменений в сводную бюджетную роспись бюджета, внесенных по основаниям, установл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бзацем третьим пункта 3 статьи 2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, а также в случае перераспределения бюджетных ассигнований внутри одного вида расхо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решение Совета муниципального образования о бюджете на очередной финансовый год и плановый период (за исключением межбюджетных трансферт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зменений, вносимых в утвержденные ГАБС муниципальные задания на оказание (выполнение) муниципальных услуг (рабо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бюджета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сть расходов ГАБ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е исполненных на конец отчетного финансового года бюджетных ассигнований (за исключением межбюджетных трансфертов, не использованных в связи с поздним поступлением средств из областного бюджета отчетного финансового год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ониторинга заработной платы в муниципальных учреждениях, подведомственных ГАБС, по основному и руководящему состав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 течение финансового года мониторинга значений целевых показателей оказания муниципальных услуг (выполнения работ), закрепленных в муниципальных заданиях на оказание муниципальных услуг (выполнение работ) муниципальными учреждениями, подведомственными ГАБ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услуг (работ), оказываемых (предоставляемых) подведомственными ГАБС муниципальными учреждениями за пла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т и отчетность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редставления ГАБС годовой отч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ёт показателей ежегодного мониторин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финансового менеджмент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х администраторов бюджетных средств </w:t>
      </w:r>
      <w:r>
        <w:rPr>
          <w:rFonts w:cs="Times New Roman" w:ascii="Times New Roman" w:hAnsi="Times New Roman"/>
          <w:b/>
          <w:sz w:val="28"/>
          <w:szCs w:val="28"/>
        </w:rPr>
        <w:t>Юрьевецкого городского поселения</w:t>
      </w:r>
    </w:p>
    <w:p>
      <w:p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овый отдел администрация Юрьевецкого муниципального района (9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 группа</w:t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bCs/>
          <w:iCs/>
          <w:sz w:val="2"/>
          <w:szCs w:val="2"/>
          <w:lang w:eastAsia="en-US"/>
        </w:rPr>
      </w:pPr>
      <w:r>
        <w:rPr>
          <w:rFonts w:cs="Times New Roman" w:ascii="Times New Roman" w:hAnsi="Times New Roman"/>
          <w:bCs/>
          <w:iCs/>
          <w:sz w:val="2"/>
          <w:szCs w:val="2"/>
          <w:lang w:eastAsia="en-US"/>
        </w:rPr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889"/>
        <w:gridCol w:w="1397"/>
        <w:gridCol w:w="1401"/>
      </w:tblGrid>
      <w:tr>
        <w:trPr>
          <w:tblHeader w:val="true"/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ое планирование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 фактического поступления налоговых и неналоговых доходов (за исключением невыясненных поступлений) бюджета по закрепленным за ГАБС видам доходов бюджета от первоначально прогнозируемого уров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зменений в сводную бюджетную роспись бюджета, внесенных по основаниям, установлен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бзацем третьим пункта 3 статьи 2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, а также в случае перераспределения бюджетных ассигнований внутри одного вида расхо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 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решение Совета муниципального образования о бюджете на очередной финансовый год и плановый период (за исключением межбюджетных трансферт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зменений, вносимых в утвержденные ГАБС муниципальные задания на оказание (выполнение) муниципальных услуг (рабо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бюджета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сть расходов ГАБ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е исполненных на конец отчетного финансового года бюджетных ассигнований (за исключением межбюджетных трансфертов, не использованных в связи с поздним поступлением средств из областного бюджета отчетного финансового год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ониторинга заработной платы в муниципальных учреждениях, подведомственных ГАБС, по основному и руководящему состав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 течение финансового года мониторинга значений целевых показателей оказания муниципальных услуг (выполнения работ), закрепленных в муниципальных заданиях на оказание муниципальных услуг (выполнение работ) муниципальными учреждениями, подведомственными ГАБ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услуг (работ), оказываемых (предоставляемых) подведомственными ГАБС муниципальными учреждениями за пла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т и отчетность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редставления ГАБС годовой отч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559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оценки качества финансового менеджмента главных администраторов средств бюджета Юрьевецкого городского поселения за 2020 год</w:t>
      </w:r>
    </w:p>
    <w:tbl>
      <w:tblPr>
        <w:tblW w:w="13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10"/>
        <w:gridCol w:w="1793"/>
        <w:gridCol w:w="1553"/>
        <w:gridCol w:w="1673"/>
        <w:gridCol w:w="1673"/>
        <w:gridCol w:w="16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ГАБ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казате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качества финансового менедж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йтинговая оценка качества финансового менедж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уровень качества финансового менеджмен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Юрьевецкого городского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709" w:gutter="0" w:header="0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2"/>
    <w:qFormat/>
    <w:rPr>
      <w:b/>
      <w:sz w:val="22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340470BDDE8E7797AA234255E52C807F0687D513E4F62452D32D79D540ABF9624E0256FF3D1AA40D8A8891A872F747D184317D18FCv3p4J" TargetMode="External"/><Relationship Id="rId3" Type="http://schemas.openxmlformats.org/officeDocument/2006/relationships/hyperlink" Target="consultantplus://offline/ref=C0340470BDDE8E7797AA234255E52C807F0687D513E4F62452D32D79D540ABF9624E0256FF3D1AA40D8A8891A872F747D184317D18FCv3p4J" TargetMode="External"/><Relationship Id="rId4" Type="http://schemas.openxmlformats.org/officeDocument/2006/relationships/hyperlink" Target="consultantplus://offline/ref=C0340470BDDE8E7797AA234255E52C807F0687D513E4F62452D32D79D540ABF9624E0256FF3D1AA40D8A8891A872F747D184317D18FCv3p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6:00Z</dcterms:created>
  <dc:creator>Крылова</dc:creator>
  <dc:description/>
  <cp:keywords/>
  <dc:language>en-US</dc:language>
  <cp:lastModifiedBy>Крылова</cp:lastModifiedBy>
  <cp:lastPrinted>2020-07-22T14:22:00Z</cp:lastPrinted>
  <dcterms:modified xsi:type="dcterms:W3CDTF">2021-05-27T07:27:00Z</dcterms:modified>
  <cp:revision>6</cp:revision>
  <dc:subject/>
  <dc:title>ПРОЕКТ</dc:title>
</cp:coreProperties>
</file>