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Доклад о ходе реализации и оценке эффективности реализации муниципальных программ Юрьевецкого городского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663190</wp:posOffset>
                </wp:positionH>
                <wp:positionV relativeFrom="margin">
                  <wp:posOffset>7109460</wp:posOffset>
                </wp:positionV>
                <wp:extent cx="327088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21.1pt;mso-wrap-distance-left:9.05pt;mso-wrap-distance-right:9.05pt;mso-wrap-distance-top:0pt;mso-wrap-distance-bottom:0pt;margin-top:559.8pt;mso-position-vertical-relative:margin;margin-left:209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8 году</w:t>
      </w:r>
    </w:p>
    <w:p>
      <w:pPr>
        <w:pStyle w:val="TextBodyIndent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Доклад «О ходе реализации муниципальных программ Юрьевецкого муниципального района за 2018 год» составлен в соответствии с постановлениями администрации Юрьевецкого муниципального района от 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от 23.09.2013 №488 «Об утверждении Методических указаний по разработке и реализации муниципальных программ Юрьевецкого муниципального района»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муниципальных программ осуществлялось в соответствии с приоритетами социально-экономического развития, определенными Стратегией</w:t>
        <w:tab/>
        <w:t>социально-экономического развития Юрьевецкого городского поселения до 2021 года, а как же в соответствии с положениями муниципальных правовых актов Юрьевецкого муниципального района и Юрьевецкого городского поселения.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>Доклад сформирован на основании сведений ответственных исполнителей муниципальных программ.</w:t>
      </w:r>
    </w:p>
    <w:p>
      <w:pPr>
        <w:pStyle w:val="TextBodyIndent"/>
        <w:shd w:fill="FFFFFF" w:val="clear"/>
        <w:rPr/>
      </w:pPr>
      <w:r>
        <w:rPr>
          <w:sz w:val="28"/>
          <w:szCs w:val="28"/>
        </w:rPr>
        <w:t xml:space="preserve">В состав программ, реализуемых на территории Юрьевецкого городского поселения   входит 10 программ. </w:t>
      </w:r>
    </w:p>
    <w:p>
      <w:pPr>
        <w:pStyle w:val="TextBodyIndent"/>
        <w:shd w:fill="FFFFFF" w:val="clear"/>
        <w:ind w:firstLine="425"/>
        <w:rPr/>
      </w:pPr>
      <w:r>
        <w:rPr>
          <w:sz w:val="28"/>
          <w:szCs w:val="28"/>
        </w:rPr>
        <w:t xml:space="preserve">В соответствии с решением Совета Юрьевецкого муниципального района от 18.12.2017 №47 «О бюджете Юрьевецкого городского поселения на 2018 год и на плановый период 2019 и 2020 годов» на реализацию  муниципальных программ утвержден объем финансирования в общей сумме 72 377 952,13 руб., что составляет  94,2% от общей суммы расходов бюджета. Исполнение составило 41 896 942,25 руб. или 57,9 % от суммы утвержденных бюджетных ассигнований.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ализация муниципальных программ проводилась средствами федерального, областного и местного бюджетов.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20"/>
        <w:gridCol w:w="1680"/>
        <w:gridCol w:w="1680"/>
        <w:gridCol w:w="1200"/>
        <w:gridCol w:w="113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/>
            </w:pPr>
            <w:r>
              <w:rPr>
                <w:sz w:val="18"/>
                <w:szCs w:val="18"/>
              </w:rPr>
              <w:t>Уточненный план на 2018 год, 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 за 2018 год,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за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финансирования программ в общем объеме финансирования, 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Капитальный ремонт муниципальных жилых помещений Юрьевецкого  городского по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 248 572,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 348 572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 548 724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 548 724,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правление муниципальной собственностью Юрьевецкого городского по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 490 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 490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Содержание и ремонт автомобильных дорог общего пользования, обеспечение безопасности дорожного движения в Юрьевецком городском поселе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 533 712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 037 199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</w:t>
            </w:r>
            <w:r>
              <w:rPr>
                <w:rFonts w:cs="Calibri"/>
                <w:color w:val="252519"/>
              </w:rPr>
              <w:t>Благоустройство и санитарное содержание территории Юрьевецкого городского по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 789 246,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 031 246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 Организация и осуществление мероприятий по работе с детьми и молодежью в Юрьевецком городском поселени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90 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89 9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"Развитие физической культуры и спорта в Юрьевецком городском поселени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0 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7 884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Поддержка культуры и сохранение культурного наследия в Юрьевецком городском поселе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 276 14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 276 1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2 050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62 050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ая программа «Управление муниципальными финансами Юрьевецкого городского по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0 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86 147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ам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 377 952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 896 942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u w:val="single"/>
        </w:rPr>
        <w:t>Сумма неосвоенных денежных средств</w:t>
      </w:r>
      <w:r>
        <w:rPr>
          <w:sz w:val="28"/>
          <w:szCs w:val="28"/>
        </w:rPr>
        <w:t xml:space="preserve"> в 2018 году составила 30 481 009,88 руб. (42,1%), существенное отклонение (более 10%) допущено при исполнении 2 муниципальных программ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муниципальной программы «</w:t>
      </w:r>
      <w:r>
        <w:rPr>
          <w:color w:val="252519"/>
          <w:sz w:val="28"/>
          <w:szCs w:val="28"/>
        </w:rPr>
        <w:t>Благоустройство и санитарное содержание территории Юрьевецкого городского поселения»</w:t>
      </w:r>
      <w:r>
        <w:rPr>
          <w:sz w:val="28"/>
          <w:szCs w:val="28"/>
        </w:rPr>
        <w:t xml:space="preserve"> - 29 758 000,0 руб., или 73,0%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й программы «Управление муниципальными финансами Юрьевецкого городского поселения» - 213 852,01 руб., или 42,8%.</w:t>
      </w:r>
    </w:p>
    <w:p>
      <w:pPr>
        <w:pStyle w:val="Normal"/>
        <w:shd w:fill="FFFFFF" w:val="clear"/>
        <w:tabs>
          <w:tab w:val="clear" w:pos="709"/>
          <w:tab w:val="left" w:pos="1020" w:leader="none"/>
          <w:tab w:val="left" w:pos="7140" w:leader="none"/>
        </w:tabs>
        <w:ind w:firstLine="1080"/>
        <w:jc w:val="both"/>
        <w:rPr/>
      </w:pPr>
      <w:r>
        <w:rPr>
          <w:sz w:val="28"/>
          <w:szCs w:val="28"/>
        </w:rPr>
        <w:t xml:space="preserve">Исходя из приоритетов, целей развития Юрьевецкого городского поселения, экономической и социальной эффективности планируемых мероприятий проведен анализ всех реализуемых муниципальных программ на территории Юрьевецкого городского поселения в 2018 году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31"/>
        <w:spacing w:before="0" w:after="0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питальный ремонт муниципальных жилых помещений Юрьевецкого  городского поселения»</w:t>
      </w:r>
    </w:p>
    <w:p>
      <w:pPr>
        <w:pStyle w:val="31"/>
        <w:spacing w:before="0" w:after="0"/>
        <w:ind w:left="0" w:firstLine="283"/>
        <w:jc w:val="both"/>
        <w:rPr/>
      </w:pPr>
      <w:r>
        <w:rPr>
          <w:sz w:val="28"/>
          <w:szCs w:val="28"/>
        </w:rPr>
        <w:t>По муниципальной программе «Капитальный ремонт муниципальных жилых помещений Юрьевецкого  городского поселения» утверждены   расходы в сумме 3 348 572,45 руб., исполнено 3 348 572,45 руб., или 100% Данная программа включает в себя подпрограммы: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По подпрограмме «Капитальный ремонт муниципальных жилых помещений Юрьевецкого городского поселения»</w:t>
      </w:r>
      <w:r>
        <w:rPr>
          <w:sz w:val="28"/>
          <w:szCs w:val="28"/>
        </w:rPr>
        <w:t xml:space="preserve"> утверждены расходы в сумме 2 874 622,45 руб., исполнено – 2 874 622,45 руб. Подпрограмма включает следующие расходы: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ых межбюджетных трансфертов бюджету муниципального района для проведения мероприятий по капитальному ремонта муниципальных жилых помещений г.Юрьевец (Цс.011013 060) утверждены и исполнены в полном объеме расходы в сумме 1 874 622,45 руб.;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 (Цс. 0110130630) утверждены расходы в сумме 1 000 000,0 руб., исполнено 1 000 000,0 руб.;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о подпрограмме «Возмещение затрат нанимателям за проведенный капитальный ремонт муниципальных жилых помещений Юрьевецкого городского поселения»</w:t>
      </w:r>
      <w:r>
        <w:rPr>
          <w:sz w:val="28"/>
          <w:szCs w:val="28"/>
        </w:rPr>
        <w:t xml:space="preserve"> (Цс.0120000000)  утверждены расходы в сумме 473 950,0 руб., исполнено 473 950,00 руб.  Данная подпрограмма включает в себя расходы на 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 (Цс.0120130070).</w:t>
      </w:r>
    </w:p>
    <w:p>
      <w:pPr>
        <w:pStyle w:val="31"/>
        <w:spacing w:before="0" w:after="0"/>
        <w:ind w:left="0" w:firstLine="283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Целевые индикаторы муниципальной программы исполнены в полном объеме. Ожидаемые результаты от реализации достигну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программы обеспеч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ие капитального ремонта и возмещение затрат нанимателям за проведение капитального ремонта муниципальных жилых помещений, расположенных на территории Юрьевецкого городского поселения, в том числе на замену конструктивных элементов и инженерного оборудования, что привело 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эксплуатационных показателей муниципальных помещений многоквартирных домов жилищ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безопасных и комфортных условий проживания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лению сроков эксплуатации зданий жилых до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затрат на последующее содержание, эксплуатацию и текущий ремонт муниципальных помещений многоквартирных домов.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униципальная программа 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униципальной программе «Обеспечение доступным и комфортным жильем, объектами инженерной инфраструктуры и жилищно-коммунальными услугами в Юрьевецком городском поселении» утверждены расходы в сумме 1 548 724,82 руб., исполнение составило 1 548 724,82 руб., или 100% Данная программа включает в себя следующие подпрограмм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92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</w:t>
      </w:r>
      <w:r>
        <w:rPr>
          <w:b/>
          <w:bCs/>
          <w:i/>
          <w:sz w:val="28"/>
          <w:szCs w:val="28"/>
          <w:lang w:eastAsia="en-US"/>
        </w:rPr>
        <w:t>«Обеспечение жильем и жилищными услугами граждан в Юрьевецком городском поселен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ы  расходы в сумме 463 239,30 руб., исполнено 463 239,30 руб., в том числе произведены рас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едоставление иных межбюджетных трансфертов бюджету муниципального района на организацию мероприятий по оплате услуг сторонних организаций по предоставлению нанимателям муниципального жилья жилищных и коммунальных услуг на территории г.Юрьевец </w:t>
      </w:r>
      <w:r>
        <w:rPr>
          <w:bCs/>
          <w:sz w:val="28"/>
          <w:szCs w:val="28"/>
          <w:lang w:eastAsia="en-US"/>
        </w:rPr>
        <w:t>(Цс.0210130010)  в сумме 409 239,3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на предоставление иных межбюджетных трансфертов бюджету муниципального района на проведение мероприятий по возмещению затрат нанимателям муниципального жилья, подлежащего капитальному ремонту, за съем жилья в целях безопасного их проживания (Цс.0210130600) в сумме 54 000,0  руб.</w:t>
        <w:tab/>
      </w:r>
    </w:p>
    <w:p>
      <w:pPr>
        <w:pStyle w:val="31"/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 xml:space="preserve">2. Подпрограмма </w:t>
      </w:r>
      <w:r>
        <w:rPr>
          <w:b/>
          <w:bCs/>
          <w:i/>
          <w:sz w:val="28"/>
          <w:szCs w:val="28"/>
          <w:lang w:eastAsia="en-US"/>
        </w:rPr>
        <w:t>«Обеспечение коммунальными услугами граждан в Юрьевецком городском поселении»</w:t>
      </w:r>
      <w:r>
        <w:rPr>
          <w:sz w:val="28"/>
          <w:szCs w:val="28"/>
        </w:rPr>
        <w:t xml:space="preserve"> утверждены  расходы в сумме 1 085 485,52 руб., исполнение составило 1 085 485,52 руб. в т.ч. расходы направлены на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" (Цс.022016 0010) утверждены и исполнены расходы в сумме 45 000,00 руб.;</w:t>
      </w:r>
    </w:p>
    <w:p>
      <w:pPr>
        <w:pStyle w:val="31"/>
        <w:spacing w:before="0" w:after="0"/>
        <w:ind w:left="0" w:hanging="0"/>
        <w:jc w:val="both"/>
        <w:rPr/>
      </w:pPr>
      <w:r>
        <w:rPr>
          <w:bCs/>
          <w:sz w:val="28"/>
          <w:szCs w:val="28"/>
          <w:lang w:eastAsia="en-US"/>
        </w:rPr>
        <w:t>-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, в части сетей горячего водоснабжения г.Юрьевец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(Цс.0220160030) утверждены и исполнены в полном объеме расходы в сумме 273 517,08 руб.;</w:t>
      </w:r>
    </w:p>
    <w:p>
      <w:pPr>
        <w:pStyle w:val="31"/>
        <w:spacing w:before="0" w:after="0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убсидии муниципальному унитарному предприятию на возмещение затрат по содержанию, модернизации, текущему и капитальному ремонту и восстановлению муниципального имущества (Цс.0220160040)  утверждены и исполнены в полном объеме расходы в сумме 345 788,44 руб.;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eastAsia="Calibri"/>
          <w:sz w:val="28"/>
          <w:szCs w:val="28"/>
        </w:rPr>
        <w:t>- взносы в уставной фонд муниципальных унитарных предприятий  (Цс.0220190050) утверждены и исполнены расходы в сумме 400 000,0</w:t>
      </w:r>
      <w:r>
        <w:rPr>
          <w:sz w:val="28"/>
          <w:szCs w:val="28"/>
        </w:rPr>
        <w:t xml:space="preserve"> руб.; 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е межбюджетные трансферты бюджету муниципального района на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(Цс.022013650) утверждены и исполнены в полном объеме расходы в сумме 21 180,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в основном достигнуты. В результате реализации программы происход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латежеспособного спроса на жилье, в том числе с помощью ипотечного жилищного кредит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государственных обязательств по обеспечению жильем категорий граждан, установленных федераль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ение доходной части бюджета Юрьевецкого городского поселения за счет платежей за наем муниципального жилья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Муниципальная программа «Управление муниципальной собственностью Юрьевецкого городского поселения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муниципальной программе «Управление муниципальной собственностью Юрьевецкого городского поселения» утверждены расходы в сумме 149 000,0 руб. исполнение составило 149 000,0 руб. Расходы запланированы в рамках подпрограмм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Обеспечение приватизации и проведение предпродажной подготовки объектов приватизации»</w:t>
      </w:r>
      <w:r>
        <w:rPr>
          <w:sz w:val="28"/>
          <w:szCs w:val="28"/>
        </w:rPr>
        <w:t xml:space="preserve"> утверждены  расходы в сумме 100 000,0 руб., кассовый расход произведен в сумме 100 000,0 руб., на предоставление иных межбюджетных трансфертов бюджету муниципального района на проведение мероприятий по изготовление технической документации (технические планы, межевые планы) (Цс.0310130440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Мероприятия по землеустройству и землепользованию»</w:t>
      </w:r>
      <w:r>
        <w:rPr>
          <w:sz w:val="28"/>
          <w:szCs w:val="28"/>
        </w:rPr>
        <w:t xml:space="preserve">  утверждены  расходы в сумме 49 000,0 руб., кассовый расход произведен в сумме 49 000,0 руб., на предоставление иных межбюджетных трансфертов бюджету муниципального района на проведение работ по определению границ земельных участков на территории Юрьевецкого городского поселения (Цс.032013009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достигнуты. В результате реализации программы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обеспечен учет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одится сбалансированная политика в сфере приватизации муниципального имущества городского поселения;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совершенствуется организационная и административная деятельность;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>- развиваются взаимоотношения с другими муниципальными образованиями.</w:t>
      </w:r>
    </w:p>
    <w:p>
      <w:pPr>
        <w:pStyle w:val="31"/>
        <w:spacing w:before="0" w:after="0"/>
        <w:ind w:left="28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униципальная программа </w:t>
      </w:r>
      <w:r>
        <w:rPr>
          <w:b/>
          <w:color w:val="252519"/>
          <w:sz w:val="28"/>
          <w:szCs w:val="28"/>
        </w:rPr>
        <w:t>«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/>
          <w:bCs/>
          <w:color w:val="252519"/>
          <w:sz w:val="28"/>
          <w:szCs w:val="28"/>
        </w:rPr>
        <w:t>»</w:t>
      </w:r>
    </w:p>
    <w:p>
      <w:pPr>
        <w:pStyle w:val="31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850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color w:val="252519"/>
          <w:sz w:val="28"/>
          <w:szCs w:val="28"/>
        </w:rPr>
        <w:t>«Содержание и ремонт автомобильных дорог общего пользования, обеспечение безопасности дорожного движения в Юрьевецком городском поселении</w:t>
      </w:r>
      <w:r>
        <w:rPr>
          <w:bCs/>
          <w:color w:val="252519"/>
          <w:sz w:val="28"/>
          <w:szCs w:val="28"/>
        </w:rPr>
        <w:t>»</w:t>
      </w:r>
      <w:r>
        <w:rPr>
          <w:sz w:val="28"/>
          <w:szCs w:val="28"/>
        </w:rPr>
        <w:t xml:space="preserve"> утверждены расходы в сумме 12 533 712,22 руб., исполнено 12 037 199,75 руб., или 96%. Расходы запланированы и реализованы в рамках </w:t>
      </w:r>
      <w:r>
        <w:rPr>
          <w:b/>
          <w:i/>
          <w:sz w:val="28"/>
          <w:szCs w:val="28"/>
        </w:rPr>
        <w:t xml:space="preserve">подпрограммы </w:t>
      </w:r>
      <w:r>
        <w:rPr>
          <w:b/>
          <w:i/>
          <w:color w:val="252519"/>
          <w:sz w:val="28"/>
          <w:szCs w:val="28"/>
        </w:rPr>
        <w:t>«Содержание и ремонт автомобильных дорог общего пользования в Юрьевецком городском поселении»</w:t>
      </w:r>
      <w:r>
        <w:rPr>
          <w:sz w:val="28"/>
          <w:szCs w:val="28"/>
        </w:rPr>
        <w:t xml:space="preserve">: 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- на в</w:t>
      </w:r>
      <w:r>
        <w:rPr>
          <w:bCs/>
          <w:sz w:val="28"/>
          <w:szCs w:val="28"/>
          <w:lang w:eastAsia="en-US"/>
        </w:rPr>
        <w:t xml:space="preserve">ыполнение мероприятий по содержанию </w:t>
      </w:r>
      <w:r>
        <w:rPr>
          <w:color w:val="252519"/>
          <w:sz w:val="28"/>
          <w:szCs w:val="28"/>
        </w:rPr>
        <w:t>автомобильных дорог общего пользования</w:t>
      </w:r>
      <w:r>
        <w:rPr>
          <w:sz w:val="28"/>
          <w:szCs w:val="28"/>
        </w:rPr>
        <w:t xml:space="preserve"> (Цс.04101200110) утверждены расходы в сумме 5 434,78 руб., кассовый расход не производился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мероприятий по заготовке противогололедных материалов (Цс.0410120130) утверждены расходы в сумме 479 188,97 руб., кассовый расход не производился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мероприятий по содержанию и ремонту автомобильных дорог общего пользования за счет средств Дорожного фонда администрации Юрьевецкого городского поселения )Цс.0410120500) утверждены расходы в сумме 11 888,72 руб., кассовый расход не производился;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- строительство (реконструкция), капитальный ремонт, ремонт и содержание автомобильных дорог общего пользования местного значения, в том числе формирование муниципальных дорожных фондов (Цс.0410180510) утверждены расходы за счет средств областного бюджета в сумме 3 000 000,0 руб., кассовый расход произведен  в полном объеме. За счет средств местного бюджета (Цс.04101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0510) произведено софинансирование работ в сумме 157 895,00 руб. (Ремонт улично-дорожной сети г.Юрьевец ул. Фурманова); 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Юрьевецкого муниципального района на выполнение мероприятий по содержанию автомобильных дорог общего пользования Юрьевецкого городского поселения (Цс.0410120111) утверждены и исполнены в полном объеме расходы в сумме 6 879 012,77 руб.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Юрьевецкого муниципального района на выполнение мероприятий по содержанию и ремонту автомобильных дорог общего пользования за счет средств Дорожного фонда Юрьевецкого городского поселения (Цс.0410120501) утверждены расходы в сумме 2 000 291,98 руб. исполнено 2 000 291,98 руб.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в основном достигнуты. В результате реализации программы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беспечена сохранность автомобильных дорог общего пользования в   границах  Юрьевецкого городского поселения Юрьевецкого муниципального района Ивановской обла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улучшено технического состояния автомобильных дорог общего пользования местного значения в  границах Юрьевецкого городского поселения Юрьевецкого муниципального района Ивановской области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вышен уровень безопасности, доступности и качества услуг транспортного комплекса для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. Муниципальная программа «Благоустройство и санитарное содержание территории Юрьевецкого городского поселения»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before="0" w:after="0"/>
        <w:ind w:left="0" w:firstLine="283"/>
        <w:jc w:val="both"/>
        <w:rPr/>
      </w:pPr>
      <w:r>
        <w:rPr>
          <w:sz w:val="28"/>
          <w:szCs w:val="28"/>
        </w:rPr>
        <w:t>По муниципальной программе «Благоустройство и санитарное содержание территории Юрьевецкого городского поселения» утверждены расходы в сумме 40 789 246,36 руб. Кассовый расход произведен в сумме 11 031 246,36 руб. или 27% от суммы утвержденных ассигнований. Расходы запланированы в рамках подпрограмм:</w:t>
      </w:r>
    </w:p>
    <w:p>
      <w:pPr>
        <w:pStyle w:val="31"/>
        <w:spacing w:before="0" w:after="0"/>
        <w:ind w:left="0" w:firstLine="283"/>
        <w:jc w:val="both"/>
        <w:rPr/>
      </w:pPr>
      <w:r>
        <w:rPr>
          <w:b/>
          <w:i/>
          <w:sz w:val="28"/>
          <w:szCs w:val="28"/>
        </w:rPr>
        <w:t xml:space="preserve">Подпрограмма «Уличное освещение» </w:t>
      </w:r>
      <w:r>
        <w:rPr>
          <w:sz w:val="28"/>
          <w:szCs w:val="28"/>
        </w:rPr>
        <w:t>утверждены расходы в сумме 6 880 777,13 руб., исполнение составило 100% от утвержденных ассигнований. Расходы направлены: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бюджету муниципального района на выполнение мероприятий по устройству новых линий уличного освещения (Цс.0510130020) утверждены и исполнены в полном объеме расходы в сумме 1 440 500,00 руб.;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бюджету муниципального района на выполнение мероприятий по содержанию и ремонту сетей уличного освещения (Цс.0510130170) утверждены и исполнены в полном объеме расходы в сумме 5 440 277,13 руб.;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программа «Санитарное содержание территории Юрьевецкого городского поселения»</w:t>
      </w:r>
      <w:r>
        <w:rPr>
          <w:sz w:val="28"/>
          <w:szCs w:val="28"/>
        </w:rPr>
        <w:t>, утверждены  расходы в сумме 3 313 220,18 руб., исполнение составило 100% от утвержденных ассигнований. Расходы направлены:</w:t>
      </w:r>
    </w:p>
    <w:p>
      <w:pPr>
        <w:pStyle w:val="31"/>
        <w:spacing w:before="0" w:after="0"/>
        <w:ind w:left="283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бюджету района на организацию мероприятий по вывозу стихийных навалов мусора с территории Юрьевецкого городского поселения (Цс.0520130190) в сумме 1 208 953,18 руб.;</w:t>
      </w:r>
    </w:p>
    <w:p>
      <w:pPr>
        <w:pStyle w:val="31"/>
        <w:spacing w:before="0" w:after="0"/>
        <w:ind w:left="283"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бюджету муниципального района на содержание и ремонт элементов благоустройства (Цс.0520130230) в сумме 2 104 267,00 руб.;</w:t>
      </w:r>
    </w:p>
    <w:p>
      <w:pPr>
        <w:pStyle w:val="31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283"/>
        <w:jc w:val="both"/>
        <w:rPr/>
      </w:pPr>
      <w:r>
        <w:rPr>
          <w:b/>
          <w:i/>
          <w:sz w:val="28"/>
          <w:szCs w:val="28"/>
        </w:rPr>
        <w:t>подпрограмма «Содержание и обустройство мест массового отдыха населения на территории Юрьевецкого городского поселения»</w:t>
      </w:r>
      <w:r>
        <w:rPr>
          <w:sz w:val="28"/>
          <w:szCs w:val="28"/>
        </w:rPr>
        <w:t xml:space="preserve"> утверждены расходы в сумме 523 249,05 руб., исполнение составило 100% от утвержденных ассигнований. Расходы направлены  на предоставление иных межбюджетных трансфертов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 (Цс.0530130240)  в сумме 523 249,05 руб.;</w:t>
      </w:r>
    </w:p>
    <w:p>
      <w:pPr>
        <w:pStyle w:val="Normal"/>
        <w:ind w:firstLine="283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283"/>
        <w:jc w:val="both"/>
        <w:rPr/>
      </w:pPr>
      <w:r>
        <w:rPr>
          <w:b/>
          <w:i/>
          <w:sz w:val="28"/>
          <w:szCs w:val="28"/>
        </w:rPr>
        <w:t xml:space="preserve">подпрограмма «Содержание мест погребения на территории Юрьевецкого городского поселения» </w:t>
      </w:r>
      <w:r>
        <w:rPr>
          <w:sz w:val="28"/>
          <w:szCs w:val="28"/>
        </w:rPr>
        <w:t xml:space="preserve">утверждены и исполнены расходы в сумме – 12 000,0 руб. на </w:t>
      </w:r>
      <w:r>
        <w:rPr>
          <w:sz w:val="28"/>
          <w:szCs w:val="28"/>
          <w:lang w:eastAsia="en-US"/>
        </w:rPr>
        <w:t>обеспечение надлежащего содержания мест погребения (Цс.0540120250) ;</w:t>
      </w:r>
    </w:p>
    <w:p>
      <w:pPr>
        <w:pStyle w:val="Normal"/>
        <w:ind w:firstLine="283"/>
        <w:jc w:val="both"/>
        <w:rPr/>
      </w:pPr>
      <w:r>
        <w:rPr>
          <w:b/>
          <w:i/>
          <w:sz w:val="28"/>
          <w:szCs w:val="28"/>
        </w:rPr>
        <w:t>подпрограмма «Озеленение территории Юрьевецкого городского поселения» (Ц.с. 0550000000)</w:t>
      </w:r>
      <w:r>
        <w:rPr>
          <w:sz w:val="28"/>
          <w:szCs w:val="28"/>
        </w:rPr>
        <w:t xml:space="preserve"> -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ы и исполнены расходы в сумме на 60 000,0 руб. на выполнение мероприятий по содержанию зеленых зон города (Цс.0550120270) ;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Формирование современной городской среды» </w:t>
      </w:r>
      <w:r>
        <w:rPr>
          <w:sz w:val="28"/>
          <w:szCs w:val="28"/>
        </w:rPr>
        <w:t xml:space="preserve">утверждены  расходы в сумме 30 000 000,0 руб., исполнено 242 000,0 руб. Расходы направлены на предоставление иных межбюджетных трансфертов </w:t>
      </w:r>
      <w:r>
        <w:rPr>
          <w:sz w:val="28"/>
          <w:szCs w:val="28"/>
          <w:lang w:eastAsia="en-US"/>
        </w:rPr>
        <w:t>бюджету муниципального района на проведение мероприятий по реализации проекта Юрьевецкого городского поселения - победителя Всероссийского конкурса лучших проектов создания комфортной городской среды (Цс.0560030660). Денежные средства на реализацию проекта не освоены, т.к. поступили в бюджет в декабре 2018 года. Расходы запланированы на 2019 год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программы в основном достигнуты. В результате реализации программы обеспечено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Юрьевецкого городского поселени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вида Юрьевецкого городского поселения, создание гармоничной архитектурно-ландшафтной сред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лощади благоустроенных зелёных насаждений в поселен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дание зелёных зон для отдыха граждан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санитарного и экологического содержания мест погребения на территории Юрьевец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Благоустройство воинских захор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Организация и осуществление мероприятий по работе с детьми и молодежью в Юрьевецком городском поселении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480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b/>
          <w:sz w:val="28"/>
          <w:szCs w:val="28"/>
        </w:rPr>
        <w:t>«Организация и осуществление мероприятий по работе с детьми и молодежью в Юрьевецком городском поселении</w:t>
      </w:r>
      <w:r>
        <w:rPr>
          <w:sz w:val="28"/>
          <w:szCs w:val="28"/>
        </w:rPr>
        <w:t>» утверждены расходы в сумме 390 000,0 руб., исполнено 389 970,0 руб., или 99,9% Расходы запланированы по подпрограммам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подпрограмма </w:t>
      </w:r>
      <w:r>
        <w:rPr>
          <w:b/>
          <w:bCs/>
          <w:i/>
          <w:sz w:val="28"/>
          <w:szCs w:val="28"/>
        </w:rPr>
        <w:t>«</w:t>
      </w:r>
      <w:r>
        <w:rPr>
          <w:b/>
          <w:i/>
          <w:sz w:val="28"/>
          <w:szCs w:val="28"/>
        </w:rPr>
        <w:t>Поддержка деятельности детских и молодежных общественных объединений и социальных инициатив</w:t>
      </w:r>
      <w:r>
        <w:rPr>
          <w:b/>
          <w:bCs/>
          <w:i/>
          <w:sz w:val="28"/>
          <w:szCs w:val="28"/>
        </w:rPr>
        <w:t>»</w:t>
      </w:r>
      <w:r>
        <w:rPr>
          <w:sz w:val="28"/>
          <w:szCs w:val="28"/>
        </w:rPr>
        <w:t xml:space="preserve"> утверждены и исполнены в полном объеме расходы в сумме 155 500,0 руб. Расходы произведены на предоставление иных межбюджетных трансфертов бюджету Юрьевецкого муниципального района на поддержку деятельности детских и молодежных общественных объединений и социальных инициатив на территории Юрьевецкого городского поселения (Цс.0610120710);</w:t>
      </w:r>
    </w:p>
    <w:p>
      <w:pPr>
        <w:pStyle w:val="3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подпрограмма</w:t>
      </w:r>
      <w:r>
        <w:rPr>
          <w:b/>
          <w:i/>
          <w:sz w:val="28"/>
          <w:szCs w:val="28"/>
        </w:rPr>
        <w:t xml:space="preserve"> «Воспитание гражданственности и патриотизма молодежи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ены и исполнены в полном объеме расходы в сумме 57 000,0 руб., расходы произведены на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лодежных акций к государственным праздникам и памятным датам (Цс.0630120330) в сумме 3 800,00 руб.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молодежи г. Юрьевца в межрегиональной экспедиции «Долина» (Цс.0630120340) в сумме 30 000,0 руб.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торжественных проводов юношей в ряды вооруженных сил (Цс. 0630120350) в сумме 15 000,00 руб.;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едоставление иных межбюджетных трансфертов бюджету Юрьевецкого муниципального района на развитие движения молодежных фестивалей в г. Юрьевец (Цс.0630120720) в сумме 8200,00 руб.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 п</w:t>
      </w:r>
      <w:r>
        <w:rPr>
          <w:b/>
          <w:bCs/>
          <w:i/>
          <w:sz w:val="28"/>
          <w:szCs w:val="28"/>
        </w:rPr>
        <w:t>одпрограмме</w:t>
      </w:r>
      <w:r>
        <w:rPr>
          <w:b/>
          <w:i/>
          <w:sz w:val="28"/>
          <w:szCs w:val="28"/>
        </w:rPr>
        <w:t xml:space="preserve"> «Проведение общегородских молодежных мероприятий»(Ц.с.0640000000</w:t>
      </w:r>
      <w:r>
        <w:rPr>
          <w:sz w:val="28"/>
          <w:szCs w:val="28"/>
        </w:rPr>
        <w:t xml:space="preserve">) утверждены расходы в сумме 177 500,0 руб., исполнение составило 177 470,0 руб. Расходы произведены: 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проведение общегородских мероприятий (Цс.0640120360) в сумме 35 270,0 руб.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бюджету Юрьевецкого муниципального района на проведение молодежных мероприятий на территории г.Юрьевец (Ц.с. 0640120730) в сумме 142 200,00 руб., при плане 142 230,0 руб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Ожидаемые результаты от реализации в основном достигнуты. В результате реализации программы обеспече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ение числа молодых людей, активно включенных в социально-культурную жизнь город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лось число мероприятий, проведенных администрацией Юрьевецкого городского поселения в сфере работы с детьми и молодежь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ктивизировался событийный молодежный туриз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величилось число информационных сообщений в СМ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крепились социальные связи активной молодежи города Юрьевец с молодежью из других городов.</w:t>
      </w:r>
    </w:p>
    <w:p>
      <w:pPr>
        <w:pStyle w:val="31"/>
        <w:spacing w:before="0" w:after="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физической культуры и спорта в Юрьевецком городском поселении»</w:t>
      </w:r>
    </w:p>
    <w:p>
      <w:pPr>
        <w:pStyle w:val="Normal"/>
        <w:tabs>
          <w:tab w:val="clear" w:pos="709"/>
          <w:tab w:val="left" w:pos="720" w:leader="none"/>
        </w:tabs>
        <w:ind w:left="1440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b/>
          <w:sz w:val="28"/>
          <w:szCs w:val="28"/>
        </w:rPr>
        <w:t>«Развитие физической культуры и спорта в Юрьевецком городском поселении»</w:t>
      </w:r>
      <w:r>
        <w:rPr>
          <w:sz w:val="28"/>
          <w:szCs w:val="28"/>
        </w:rPr>
        <w:t xml:space="preserve"> утверждены расходы в сумме 480 500,0 руб. Исполнено 467 884,60 руб., или 97,4%. Расходы на реализацию программы распределены по подпрограммам: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дпрограмма «Обеспечение условий для развития на территории поселения физической культуры и массового спорта» </w:t>
      </w:r>
      <w:r>
        <w:rPr>
          <w:sz w:val="28"/>
          <w:szCs w:val="28"/>
        </w:rPr>
        <w:t>утверждены  расходы в сумме 192 333,10 руб., исполнение составило 100% от утвержденных ассигнований, в том числе: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проведение мероприятий по обеспечению функционирования стадиона (ул. Герцена) (Цс.0710120380) в сумме 20 130,00 руб.;</w:t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функционирования городской лыжной трассы (Ц.с. 0710120390) в сумме 5 000,0 руб.;</w:t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иных межбюджетных трансфертов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 (Ц.с.0710120740) в сумме 167203,10 руб.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программа «Организация проведения массовых физкультурно-оздоровительных и спортивных мероприятий для населения города»</w:t>
      </w:r>
      <w:r>
        <w:rPr>
          <w:sz w:val="28"/>
          <w:szCs w:val="28"/>
        </w:rPr>
        <w:t xml:space="preserve"> утверждены расходы в сумме 288 166,90 руб., исполнено 275 551,50 руб., в т.ч.</w:t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массовых физкультурно-оздоровительных и спортивных мероприятий для населения города (Цс.0720120400) утверждены расходы в сумме  139 868,70 руб., исполнено 127 253,30 руб.;</w:t>
      </w:r>
    </w:p>
    <w:p>
      <w:pPr>
        <w:pStyle w:val="Normal"/>
        <w:snapToGrid w:val="false"/>
        <w:ind w:firstLine="283"/>
        <w:jc w:val="both"/>
        <w:rPr/>
      </w:pPr>
      <w:r>
        <w:rPr>
          <w:sz w:val="28"/>
          <w:szCs w:val="28"/>
        </w:rPr>
        <w:t>- на предоставление иных межбюджетных трансфертов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 (Ц.с.0720120750) в сумме 148298,20 руб.</w:t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достигнуты. В результате реализации программы обеспече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на территории поселения физической культуры и массового спор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я проведения физкультурно-оздоровительных и спортивных мероприятий поселе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портивных событийных мероприятий межрегионального и всероссийского масшта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разъяснительная деятельность в сфере физической культуры и спорта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униципальная программа «Поддержка культуры и сохранение культурного наследия в Юрьевецком городском поселении</w:t>
      </w:r>
      <w:r>
        <w:rPr>
          <w:sz w:val="28"/>
          <w:szCs w:val="28"/>
        </w:rPr>
        <w:t>»</w:t>
      </w:r>
    </w:p>
    <w:p>
      <w:pPr>
        <w:pStyle w:val="31"/>
        <w:spacing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муниципальной программе «Поддержка культуры и сохранение культурного наследия в Юрьевецком городском поселении»  утверждены  расходы в сумме 12 276 146,0 руб., исполнение составило 100%. Данная программа включает в себя следующие подпрограммы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Подпрограмма «Организация досуга и обеспечение населения услугами учреждения культуры»</w:t>
      </w:r>
      <w:r>
        <w:rPr>
          <w:sz w:val="28"/>
          <w:szCs w:val="28"/>
        </w:rPr>
        <w:t xml:space="preserve"> (Цс.0810000000) утверждены и исполнены расходы в сумме 6 532 870,0 руб., в том числе на предоставление иных межбюджетных трансфертов бюджету муниципального района на создание условий для организации досуга и обеспечения жителей поселения услугами организаций культуры (Цс.0810130030) в сумме 6532 870,0 руб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Подпрограмма «Организация библиотечного обслуживания населения» </w:t>
      </w:r>
      <w:r>
        <w:rPr>
          <w:sz w:val="28"/>
          <w:szCs w:val="28"/>
        </w:rPr>
        <w:t xml:space="preserve"> утверждены и исполнены в полном объеме расходы в сумме 1 308 629,00 руб.  По данной подпрограмме утверждены и исполнены расходы на предоставление иных межбюджетных трансфертов бюджету муниципального района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>на организацию библиотечного обслуживания населения (Цс.0820130040) в сумме 1 305 324,79 руб.;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- на комплектование книжных фондов городской библиотеки им.Ф.С.Грибунина (Цс. 0820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1) в сумме 3 304,21 руб., в т.ч. 3 139,00 за счет средств федерального бюджета;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i/>
          <w:sz w:val="28"/>
          <w:szCs w:val="28"/>
        </w:rPr>
        <w:tab/>
        <w:t xml:space="preserve">Подпрограмма «Доведение средней заработной платы работникам учреждения до средней заработной платы в Ивановской области» </w:t>
      </w:r>
      <w:r>
        <w:rPr>
          <w:sz w:val="28"/>
          <w:szCs w:val="28"/>
        </w:rPr>
        <w:t xml:space="preserve"> утверждены и исполнены в полном объеме расходы в сумме 4 434 647,00 руб., в том числе на предоставление иных межбюджетных трансфертов бюджету муниципального района: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8"/>
          <w:szCs w:val="28"/>
        </w:rPr>
        <w:t>- на повышение средней заработной платы отдельным категориям работников муниципальных учреждений культуры г.Юрьевец до средней заработной платы в Ивановской области (Ц.с 083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0340) в сумме 1 192 000,00 руб. за счет средств местного бюджета;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(Ц.с. 0830080340) в сумме 3 242 647,0 руб. за счет средств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муниципальной программы и ожидаемые результаты от реализации  достигнуты. В результате реализаци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ы возможности для приобщения граждан города Юрьевец к культурным ценностям и культурным бла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яется  и эффективно используется культурное наслед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развитие учреждений культуры в качестве многофункциональных культурных центров. Объединена их деятельность для выполнения целей и задач, направленных на реализацию государственной культурной политики в Юрьевецком город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ы условия для равноправного участия населения в творческом проце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Защита населения и территории от чрезвычайных ситуаций природного и техногенного характера, гражданская оборона в Юрьевецком городском поселении»</w:t>
      </w:r>
    </w:p>
    <w:p>
      <w:pPr>
        <w:pStyle w:val="Normal"/>
        <w:tabs>
          <w:tab w:val="clear" w:pos="709"/>
          <w:tab w:val="left" w:pos="720" w:leader="none"/>
        </w:tabs>
        <w:ind w:left="1854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1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й программе «Защита населения и территории от чрезвычайных ситуаций природного и техногенного характера, гражданская оборона в Юрьевецком городском поселении»  утверждены расходы в сумме 362 050,28 руб., исполнение составило 100% от утвержденных ассигнований. Данная подпрограмма включает в себя расходы по подпрограммам: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Подпрограмм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редупреждение и ликвидация последствий чрезвычайных ситуаций и стихийных бедствий природного и техногенного характера»</w:t>
      </w:r>
      <w:r>
        <w:rPr>
          <w:sz w:val="28"/>
          <w:szCs w:val="28"/>
        </w:rPr>
        <w:t xml:space="preserve"> (Цс.0910000000) В данной подпрограмме утверждены расх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оказание материальной поддержки гражданам, пострадавшим при чрезвычайных ситуациях (Цс.0910120521) в сумме 100 000,0 руб.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Подпрограмма </w:t>
      </w:r>
      <w:r>
        <w:rPr>
          <w:b/>
          <w:sz w:val="28"/>
          <w:szCs w:val="28"/>
        </w:rPr>
        <w:t>«Обеспечение безопасности людей на водных объектах, охрана их жизни и здоровь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Цс. 094000000) утверждены расходы в сумме 262 050,28 руб.  на предоставление иных межбюджетных трансфертов бюджету Юрьевецкого муниципального района на обеспечение безопасности людей на водных объектах, охрана их жизни и здоровья на территории г.Юрьевец (Цс.094012076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реализации в основном достигнуты. В результате реализации программы достигнут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рисков возникновения чрезвычайных ситуаций и смягчение их возможных последств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овышение уровня безопасности населения, его защищенности от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готовности сил и средств городского поселения к проведению аварийно-спасательных и других неотложных работ в случае возникновения чрезвычайных ситуаций и стихийных бедствий, исходя из существующих опасност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кращение времени реагирования экстренных служб при оказании помощи пострадавшим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  <w:r>
        <w:rPr>
          <w:b/>
          <w:bCs/>
          <w:sz w:val="28"/>
          <w:szCs w:val="28"/>
        </w:rPr>
        <w:t>«Управление муниципальными финансами Юрьевецкого городского поселения»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bCs/>
          <w:sz w:val="28"/>
          <w:szCs w:val="28"/>
        </w:rPr>
        <w:t>«Управление муниципальными финансами Юрьевецкого городского поселения» утверждены расходы в сумме 500 000,0 руб., исполнено 286 147,99 руб. или 57,2%. Данная программа включает в себя расходы по подпрограммам: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b/>
          <w:bCs/>
          <w:i/>
          <w:sz w:val="28"/>
          <w:szCs w:val="28"/>
        </w:rPr>
        <w:t>По подпрограмме «Управление муниципальным долгом» »</w:t>
      </w:r>
      <w:r>
        <w:rPr>
          <w:b/>
          <w:i/>
          <w:sz w:val="28"/>
          <w:szCs w:val="28"/>
        </w:rPr>
        <w:t xml:space="preserve"> на своевременное обслуживание и погашение долговых обязательств</w:t>
      </w:r>
      <w:r>
        <w:rPr>
          <w:sz w:val="28"/>
          <w:szCs w:val="28"/>
        </w:rPr>
        <w:t>» (Цс.111010120650) утверждены расходы в сумме 400 000,0 руб., исполнение составило 286 147,99 руб.</w:t>
      </w:r>
    </w:p>
    <w:p>
      <w:pPr>
        <w:pStyle w:val="31"/>
        <w:spacing w:before="0" w:after="0"/>
        <w:ind w:left="0"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программе «Обеспечение финансирования непредвиденных расходов»</w:t>
      </w:r>
      <w:r>
        <w:rPr>
          <w:sz w:val="28"/>
          <w:szCs w:val="28"/>
        </w:rPr>
        <w:t xml:space="preserve"> (Цс.1120120510) «Осуществление операций и функций по формированию и использованию средств резервного фонда» утверждены расходы в сумме 100 000 руб., кассовый расход не производилс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ценки эффективности реализации муниципальных программ установлены следующие критерии показателя «Оценка эффективности реализации программы»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тепень достижения планируемых значений целевых индикаторов (показателей) программы (Сд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Расчет степени достижения цели (целей) Программы (СДгп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асчет степени соответствия запланированному уровню расходов и эффективности использования бюджетных средств (СЭгп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вод об эффективности (неэффективности) реализации Программы определяется на основании следующих критериев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4"/>
        <w:gridCol w:w="1997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Программы (подпрограмм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итерия</w:t>
            </w:r>
          </w:p>
        </w:tc>
      </w:tr>
      <w:tr>
        <w:trPr>
          <w:trHeight w:val="308" w:hRule="atLeast"/>
        </w:trPr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40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...0,79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...0,95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95...1,0 </w:t>
            </w:r>
            <w:bookmarkStart w:id="0" w:name="_GoBack"/>
            <w:bookmarkEnd w:id="0"/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20" w:leader="none"/>
          <w:tab w:val="left" w:pos="7140" w:leader="none"/>
        </w:tabs>
        <w:jc w:val="both"/>
        <w:rPr/>
      </w:pPr>
      <w:r>
        <w:rPr>
          <w:sz w:val="28"/>
          <w:szCs w:val="28"/>
        </w:rPr>
        <w:tab/>
        <w:t>Согласно произведённым расчётам показателей оценки эффективности реализации каждой муниципальной программы (Приложение 1) из 10 принятых к реализации муниципальных программ все программы признаны целесообразными к финансированию в перспективе. Нецелесообразных к финансированию муниципальных программ  н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4 муниципальным программ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Капитальный ремонт муниципальных жилых помещений Юрьевецкого  городского поселения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 «Управление муниципальной собственностью Юрьевецкого городского поселения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) " Организация и осуществление мероприятий по работе с детьми и молодежью в Юрьевецком городском поселении"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) «Поддержка культуры и сохранение культурного наследия в Юрьевецком городском поселении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значения критериев оценки эффективности достигнуты, все запланированные подпрограммы обеспечены финансированием и реализованы, фактические объёмы финансирования данных программ соответствуют запланированным на 100%.</w:t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spacing w:before="0" w:after="0"/>
        <w:ind w:left="284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Ю.И.Тимошенко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Исполнители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Гурьянова О.Н. тел.2-15-41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FF0000"/>
        </w:rPr>
      </w:pPr>
      <w:r>
        <w:rPr/>
        <w:t>КрыловаТ.А. тел 2-15-61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5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30" w:space="1" w:color="000000"/>
      </w:pBdr>
      <w:overflowPunct w:val="false"/>
      <w:autoSpaceDE w:val="false"/>
      <w:spacing w:lineRule="auto" w:line="264" w:before="120" w:after="0"/>
      <w:ind w:left="360" w:firstLine="709"/>
      <w:jc w:val="both"/>
      <w:textAlignment w:val="baseline"/>
      <w:outlineLvl w:val="4"/>
    </w:pPr>
    <w:rPr>
      <w:b/>
      <w:i/>
      <w:sz w:val="4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0">
    <w:name w:val=" Знак Знак10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9">
    <w:name w:val=" Знак Знак9"/>
    <w:basedOn w:val="Style11"/>
    <w:qFormat/>
    <w:rPr>
      <w:rFonts w:cs="Times New Roman"/>
      <w:b/>
      <w:i/>
      <w:sz w:val="48"/>
      <w:lang w:val="ru-RU" w:bidi="ar-SA"/>
    </w:rPr>
  </w:style>
  <w:style w:type="character" w:styleId="Style12">
    <w:name w:val="Нумерованный список !! Знак"/>
    <w:basedOn w:val="Style11"/>
    <w:qFormat/>
    <w:rPr>
      <w:sz w:val="24"/>
      <w:szCs w:val="24"/>
    </w:rPr>
  </w:style>
  <w:style w:type="character" w:styleId="8">
    <w:name w:val=" Знак Знак8"/>
    <w:basedOn w:val="Style11"/>
    <w:qFormat/>
    <w:rPr>
      <w:sz w:val="24"/>
      <w:szCs w:val="24"/>
    </w:rPr>
  </w:style>
  <w:style w:type="character" w:styleId="7">
    <w:name w:val=" Знак Знак7"/>
    <w:basedOn w:val="Style11"/>
    <w:qFormat/>
    <w:rPr>
      <w:rFonts w:cs="Times New Roman"/>
      <w:sz w:val="24"/>
      <w:szCs w:val="24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6">
    <w:name w:val=" Знак Знак6"/>
    <w:basedOn w:val="Style11"/>
    <w:qFormat/>
    <w:rPr>
      <w:rFonts w:cs="Times New Roman"/>
      <w:sz w:val="24"/>
      <w:szCs w:val="24"/>
    </w:rPr>
  </w:style>
  <w:style w:type="character" w:styleId="5">
    <w:name w:val=" Знак Знак5"/>
    <w:basedOn w:val="Style11"/>
    <w:qFormat/>
    <w:rPr>
      <w:rFonts w:cs="Times New Roman"/>
      <w:sz w:val="24"/>
      <w:szCs w:val="24"/>
    </w:rPr>
  </w:style>
  <w:style w:type="character" w:styleId="4">
    <w:name w:val=" Знак Знак4"/>
    <w:basedOn w:val="Style11"/>
    <w:qFormat/>
    <w:rPr>
      <w:rFonts w:cs="Times New Roman"/>
      <w:sz w:val="24"/>
      <w:szCs w:val="24"/>
    </w:rPr>
  </w:style>
  <w:style w:type="character" w:styleId="3">
    <w:name w:val=" Знак Знак3"/>
    <w:basedOn w:val="Style11"/>
    <w:qFormat/>
    <w:rPr>
      <w:rFonts w:cs="Times New Roman"/>
      <w:b/>
      <w:bCs/>
      <w:sz w:val="24"/>
      <w:szCs w:val="2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 Знак Знак2"/>
    <w:basedOn w:val="Style11"/>
    <w:qFormat/>
    <w:rPr>
      <w:rFonts w:ascii="Courier New" w:hAnsi="Courier New" w:cs="Courier New"/>
      <w:sz w:val="26"/>
      <w:szCs w:val="26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ascii="Cambria" w:hAnsi="Cambria" w:cs="Times New Roman"/>
      <w:sz w:val="24"/>
      <w:szCs w:val="24"/>
    </w:rPr>
  </w:style>
  <w:style w:type="character" w:styleId="NoSpacingChar1">
    <w:name w:val="No Spacing Char1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>
      <w:rFonts w:cs="Times New Roman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NoSpacingChar">
    <w:name w:val="No Spacing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_"/>
    <w:basedOn w:val="Style11"/>
    <w:qFormat/>
    <w:rPr>
      <w:rFonts w:cs="Times New Roman"/>
      <w:shd w:fill="FFFFFF" w:val="clear"/>
    </w:rPr>
  </w:style>
  <w:style w:type="character" w:styleId="Style15">
    <w:name w:val="Основной текст + Не 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">
    <w:name w:val="Основной текст (2)_"/>
    <w:basedOn w:val="Style11"/>
    <w:qFormat/>
    <w:rPr>
      <w:rFonts w:cs="Times New Roman"/>
      <w:sz w:val="28"/>
      <w:szCs w:val="28"/>
      <w:shd w:fill="FFFFFF" w:val="clear"/>
    </w:rPr>
  </w:style>
  <w:style w:type="character" w:styleId="ListParagraphChar">
    <w:name w:val="List Paragraph Char"/>
    <w:qFormat/>
    <w:rPr>
      <w:sz w:val="24"/>
    </w:rPr>
  </w:style>
  <w:style w:type="character" w:styleId="Val">
    <w:name w:val="val"/>
    <w:basedOn w:val="Style11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left="-1080" w:firstLine="108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09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тандарт"/>
    <w:basedOn w:val="Header"/>
    <w:qFormat/>
    <w:pPr>
      <w:ind w:firstLine="567"/>
      <w:jc w:val="both"/>
    </w:pPr>
    <w:rPr/>
  </w:style>
  <w:style w:type="paragraph" w:styleId="Style19">
    <w:name w:val="Цитата"/>
    <w:basedOn w:val="Normal"/>
    <w:qFormat/>
    <w:pPr>
      <w:spacing w:lineRule="auto" w:line="360"/>
      <w:ind w:left="-567" w:right="-766" w:firstLine="567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ewstext">
    <w:name w:val="newstext"/>
    <w:basedOn w:val="Normal"/>
    <w:qFormat/>
    <w:pPr>
      <w:spacing w:before="280" w:after="280"/>
      <w:ind w:firstLine="500"/>
    </w:pPr>
    <w:rPr>
      <w:rFonts w:ascii="Verdana" w:hAnsi="Verdana" w:cs="Verdana"/>
      <w:color w:val="330033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CarCharCarCharCarCharCarCharCarCharCharChar1">
    <w:name w:val="Car Char Car Char Car Char Car Char Car Char Знак Знак Знак Char Знак Знак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15">
    <w:name w:val="Цитата1"/>
    <w:basedOn w:val="Normal"/>
    <w:qFormat/>
    <w:pPr>
      <w:spacing w:lineRule="auto" w:line="360"/>
      <w:ind w:left="-567" w:right="-766" w:firstLine="567"/>
      <w:jc w:val="both"/>
    </w:pPr>
    <w:rPr>
      <w:szCs w:val="20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240" w:after="0"/>
      <w:ind w:left="8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  <w:lang w:val="en-US"/>
    </w:rPr>
  </w:style>
  <w:style w:type="paragraph" w:styleId="17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298" w:before="240" w:after="0"/>
      <w:ind w:hanging="1160"/>
      <w:jc w:val="both"/>
    </w:pPr>
    <w:rPr>
      <w:sz w:val="20"/>
      <w:szCs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8"/>
      <w:szCs w:val="28"/>
    </w:rPr>
  </w:style>
  <w:style w:type="paragraph" w:styleId="121">
    <w:name w:val="Абзац списка12"/>
    <w:basedOn w:val="Normal"/>
    <w:qFormat/>
    <w:pPr>
      <w:ind w:left="720" w:hanging="0"/>
    </w:pPr>
    <w:rPr/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2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roGramma">
    <w:name w:val="Pro-Gramma"/>
    <w:basedOn w:val="Normal"/>
    <w:qFormat/>
    <w:pPr>
      <w:suppressAutoHyphens w:val="true"/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2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14:00Z</dcterms:created>
  <dc:creator>ekonom4</dc:creator>
  <dc:description/>
  <cp:keywords/>
  <dc:language>en-US</dc:language>
  <cp:lastModifiedBy>Крылова</cp:lastModifiedBy>
  <cp:lastPrinted>2016-02-29T14:53:00Z</cp:lastPrinted>
  <dcterms:modified xsi:type="dcterms:W3CDTF">2019-03-14T09:23:00Z</dcterms:modified>
  <cp:revision>21</cp:revision>
  <dc:subject/>
  <dc:title>ДОКЛАД </dc:title>
</cp:coreProperties>
</file>