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Выписка из долговой книги на 01.09.201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Юрьевецкое городское поселение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едит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5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12"/>
        <w:gridCol w:w="1455"/>
        <w:gridCol w:w="1715"/>
        <w:gridCol w:w="1107"/>
        <w:gridCol w:w="1455"/>
        <w:gridCol w:w="1605"/>
        <w:gridCol w:w="1620"/>
        <w:gridCol w:w="1620"/>
        <w:gridCol w:w="1620"/>
        <w:gridCol w:w="1517"/>
      </w:tblGrid>
      <w:tr>
        <w:trPr>
          <w:trHeight w:val="186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, на основании которого возникли долговые обязатель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номер документ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едитной организ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ая ставка по кредит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лучения креди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гашения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гашения задолж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 кредит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задолженности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й догово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-2016 от 16.12.2016г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Совкомбанк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47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2016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.201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чис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00 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28 000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Муниципальные гарант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05"/>
        <w:gridCol w:w="6118"/>
        <w:gridCol w:w="2957"/>
        <w:gridCol w:w="29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фактического возобновления обязательст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гашения обязательства по договор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объем основного дол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_______________________  Е.В. Смыслов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7:53:00Z</dcterms:created>
  <dc:creator>Gaynulina</dc:creator>
  <dc:description/>
  <cp:keywords/>
  <dc:language>en-US</dc:language>
  <cp:lastModifiedBy>Столетова</cp:lastModifiedBy>
  <cp:lastPrinted>2016-11-03T13:51:00Z</cp:lastPrinted>
  <dcterms:modified xsi:type="dcterms:W3CDTF">2017-10-18T07:53:00Z</dcterms:modified>
  <cp:revision>2</cp:revision>
  <dc:subject/>
  <dc:title>Выписка из долговой книги на 01</dc:title>
</cp:coreProperties>
</file>