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12.07.2018г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 проекту решения Совета Юрьевецкого городского поселения  О внесении изменений в  решение Совета Юрьевецкого городского поселения от 18 декабря 2017 года №47 «О бюджете   Юрьевецкого городского поселения  на 2018 год и на плановый период 2018 и 2019 год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поселения на 2018 год и плановый период 2019 и 2020 годов  вносятся  на основании    уточнения   целевых средств из бюджета Ивановской области, уточнение показателей  поступлений налоговых доходов главными администраторами  в целом на 2234433,81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полнительно выделяются средства бюджету Юрьевецкого город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проведение работ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 в объеме 3000000,00  руб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вязи с не реализацией  сертификата 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 выданному  в 2017 году , бюджету города уменьшается  субсидия на данные цели  текущего года в объеме 541173,96 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ФК по Ивановской области направлен уточненный прогноз по поступлению акцизов по подакцизным товарам (продукции), производимым на территории Российской Федерации ( нефтепродукты) снижающий поступление данной группы доходов в 2018 году на 224391,9 руб., на 2019  и 2020 году увеличивающий на 40,8 тыс.руб. и 141,1 тыс.руб.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показатели отражены в расходной части бюджета по целевому направлению расходовани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своевременной реализации принятых расходных обязательств перераспределены средства между главными распорядителями средств  городского бюджета в объеме 4249690,89 руб.  на исполнение переданных полномочий  </w:t>
      </w:r>
      <w:r>
        <w:rPr>
          <w:bCs/>
          <w:sz w:val="24"/>
          <w:szCs w:val="24"/>
        </w:rPr>
        <w:t>Юрьевецкого городского поселения    Юрьевецкому муниципальному район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вановской области, в виде иных межбюджетных трансфертов на  исполнение  обязательств  по дорожной деятельности  в части оплаты договоров текущего периода в рамках содержания и текущего ремонт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ными изменениями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на 2018 год составят – 43623178,55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на 2018  год составят – 47075514,95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1:00Z</dcterms:created>
  <dc:creator>admin</dc:creator>
  <dc:description/>
  <cp:keywords/>
  <dc:language>en-US</dc:language>
  <cp:lastModifiedBy>Yurevec5</cp:lastModifiedBy>
  <cp:lastPrinted>2018-07-12T11:28:00Z</cp:lastPrinted>
  <dcterms:modified xsi:type="dcterms:W3CDTF">2018-07-12T08:28:00Z</dcterms:modified>
  <cp:revision>21</cp:revision>
  <dc:subject/>
  <dc:title/>
</cp:coreProperties>
</file>