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 от 22.05.2018г.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к проекту решения Совета Юрьевецкого городского поселения  О внесении изменений в  решение Совета Юрьевецкого городского поселения от 18 декабря 2017 года №47 «О бюджете   Юрьевецкого городского поселения  на 2018 год и на плановый период 2018 и 2019 годов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подготовлен 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. № 131-ФЗ, Уставом Юрьевецкого городского поселения,  в целях регулирования бюджетных правоотношени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менения в бюджет Юрьевецкого поселения на 2018 год и плановый период 2019 и 2020 годов  вносятся  на основании    снятия  ранее доведенных  сумм из бюджета Ивановской области     денежных средст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объеме 4050816,0 руб. на 2018 год и 2019 год и в объеме 2025408,0 руб. на 2020 год в связи с передачей данного полномочия субъектом на уровень муниципальных районов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своевременной реализации принятых расходных обязательств перераспределены средства между главными распорядителями средств  городского бюджета в объеме 401576,13 руб.  на исполнение переданных полномочий  </w:t>
      </w:r>
      <w:r>
        <w:rPr>
          <w:bCs/>
          <w:sz w:val="24"/>
          <w:szCs w:val="24"/>
        </w:rPr>
        <w:t>Юрьевецкого городского поселения    Юрьевецкому муниципальному району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вановской области, в виде иных межбюджетных трансфертов на  исполнение обязательств  в части содержания сетей водоотведения на территории город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 внесенными изменениями 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на 2018 год составят – 41324193,41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на 2018  год составят – 44776529,81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,</w:t>
      </w:r>
    </w:p>
    <w:p>
      <w:pPr>
        <w:pStyle w:val="Normal"/>
        <w:rPr/>
      </w:pPr>
      <w:r>
        <w:rPr>
          <w:sz w:val="24"/>
          <w:szCs w:val="24"/>
        </w:rPr>
        <w:t>начальник финансового отдела                                                                          Е.В. Смыс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01:00Z</dcterms:created>
  <dc:creator>admin</dc:creator>
  <dc:description/>
  <cp:keywords/>
  <dc:language>en-US</dc:language>
  <cp:lastModifiedBy>Yurevec5</cp:lastModifiedBy>
  <cp:lastPrinted>2017-06-05T13:01:00Z</cp:lastPrinted>
  <dcterms:modified xsi:type="dcterms:W3CDTF">2018-05-21T14:37:00Z</dcterms:modified>
  <cp:revision>16</cp:revision>
  <dc:subject/>
  <dc:title/>
</cp:coreProperties>
</file>