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26.02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 дополнительного распределенных сумм из бюджета Ивановской области   в объеме 2 814 243,0 руб. на 2018 год, в том чис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полнительно выделены средства из бюджета Ивановской обла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умме 130,00 руб. на   комплектование книжных фондов городских библиотек за счет средств  федеральн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27 857,00 руб.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2 786 256,0 руб.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изведен возврат в областной бюджет неиспользованных целевых средств в сумме 867 041,55 руб., в т.ч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769 036,68 руб.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8080,81 руб. на проведение мероприятий по благоустройству в рамках иных непрограммных мероприятий по наказам избирателей депутатам Ивановской областной Ду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32 232,89 руб. на проведение мероприятий по обустройству мест массового отдыха населения г.Юрьевец (городской сад г.Юрьевец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в сумме 57 691,17 руб. на обеспечение мероприятий по формированию современной городской среды (на обустройство дворовых территорий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увеличена в части распределения дополнительно выделенных целевых средств из областного бюджета. Дополнительно введены в расходную часть бюджета средства в сумме 1 556 271,40 руб. за счет остатка собственных средств на начало 2018 года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вносимых  изменений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составят 44 773059,45 руб. 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бюджета составят 47 525 395,85 руб.</w:t>
      </w:r>
    </w:p>
    <w:p>
      <w:pPr>
        <w:pStyle w:val="Style15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both"/>
        <w:rPr/>
      </w:pPr>
      <w:r>
        <w:rPr/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Крылова</cp:lastModifiedBy>
  <cp:lastPrinted>2017-06-05T13:01:00Z</cp:lastPrinted>
  <dcterms:modified xsi:type="dcterms:W3CDTF">2018-02-26T07:15:00Z</dcterms:modified>
  <cp:revision>14</cp:revision>
  <dc:subject/>
  <dc:title/>
</cp:coreProperties>
</file>