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20.11.2018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 проекту решения Совета Юрьевецкого городского поселения  «О внесении изменений в  решение Совета Юрьевецкого городского поселения от 18 декабря 2017 года №47 «О бюджете   Юрьевецкого городского поселения  на 2018 год и на плановый период 2018 и 2019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городского поселения на 2018 год и плановый период 2019 и 2020 годов  вносятся  по  обращениям главных распорядителей средств местного бюдже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 своевременного исполнения полномочий по принятым обязательствам  уточняются ассигнования по главным распорядителям бюджетных средств «Администрация Юрьевецкого муниципального района», Совет Юрьевецкого городского поселения и  «Финансовый отдел» путем перераспределения и уточнения  бюджетных ассигнований по целевым статьям,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администрации Юрьевецкого муниципального района увеличиваются ассигнования на сумму 270 599,18 рублей по целевой статье «Исполнение судебных актов по искам к Юрьевецкому городскому поселению» для оплаты по исполнительному листу за ремонт водопроводных сетей ООО «Аква-город».  за уборку цветников Косареву Р.С. а также суммы пеней и госпошлины, за счет  уменьшения ассигнованийй по целевой статье «Приобретение контейнеров и устройство новых контейнерных площадок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ьшаются ассигнования на сумму 9 500,0 рублей по статье «Организация физкультурно-оздоровительных и спортивных мероприятий для населения города» для увеличения ассигнований главному распорядителю «Совет Юрьевецкого городского поселения» в сумме 9 488,37 руб. на оплату труда и в сумме 11,63 руб. для уплаты п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ому отделу перераспределяются ассигнования между целевыми статьями для исполнения полномочий на решение вопросов местного значения по организации электро-, тепло-, газо-, и водоснабжения населения и водоотведения на территории г. Юрьевец в сумме 424 407,75 руб.(содержание сетей водоотведения микрорайон Пушкариха), а также для исполнения полномочия по созданию условий для организации досуга и обеспечения жителей поселения услугами организаций в сумме 800 000,0 рублей, за счет уменьшения ассигнований по на проведение мероприятий по разработке ПСД на строительство уличных распределительных газопрово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меньшаются ассигнования в общей сумме  1771 000,00 руб., за счет экономии средств по прочим статьям расходов для увеличения плановых назначений для проведения мероприятий по капитальному ремонту муниципальных жилых помещений г.Юрьевец в сумме 150 000,0 руб., для оплаты услуг сторонних организаций по предоставлению нанимателям муниципального жилья жилищных и коммунальных услуг в сумме 21 000,0 руб., и для выполнения мероприятий по  содержанию и ремонту сетей уличного освещения в сумме 1 600 000,0 руб. 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ными изменениями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на 2018 год составят – 43 643 380,15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2018  год составят – 47 095 716,55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фицит составит 3 452 336,4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0:00Z</dcterms:created>
  <dc:creator>admin</dc:creator>
  <dc:description/>
  <cp:keywords/>
  <dc:language>en-US</dc:language>
  <cp:lastModifiedBy>Крылова</cp:lastModifiedBy>
  <cp:lastPrinted>2018-11-21T13:26:00Z</cp:lastPrinted>
  <dcterms:modified xsi:type="dcterms:W3CDTF">2018-11-21T10:27:00Z</dcterms:modified>
  <cp:revision>11</cp:revision>
  <dc:subject/>
  <dc:title>Пояснительная записка от 31</dc:title>
</cp:coreProperties>
</file>