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  <w:lang w:val="en-US" w:eastAsia="en-US"/>
        </w:rPr>
        <w:tab/>
        <w:tab/>
        <w:tab/>
        <w:tab/>
        <w:tab/>
        <w:tab/>
        <w:t xml:space="preserve">    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 ЮРЬЕВЕЦКОГО  ГОРОД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ТРЕТЬЕ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outlineLvl w:val="0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5-44, 2-17-47(факс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8 июня  2018 года                                                                  № 2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Юрьевецкого  городского поселения от 18.12.2017г. №47 «О бюджете   Юрьевецкого город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8 год и на плановый период 2019 и 2020 годов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 в редакции решения Совета Юрьевецкого городского поселения от 26.02.2018г. №4, от 19.04.2018г. №13, от 22.05.2018г. №23)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>Юрьевецкого городского поселения</w:t>
      </w:r>
      <w:r>
        <w:rPr>
          <w:bCs/>
          <w:sz w:val="28"/>
          <w:szCs w:val="28"/>
        </w:rPr>
        <w:t xml:space="preserve"> Юрьевецкого муниципального района Иванов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Совет  Юрьевецкого городского поселения  решил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нести в решение Совета Юрьевецкого городского поселения  от 18 декабря 2017 года №47 «О бюджете Юрьевецкого городского поселения  на 2018 год и на плановый период 2019 и 2020 годов»  следующие изменения: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В пункте 1.1:</w:t>
      </w:r>
    </w:p>
    <w:p>
      <w:pPr>
        <w:pStyle w:val="Normal"/>
        <w:ind w:firstLine="720"/>
        <w:jc w:val="both"/>
        <w:rPr/>
      </w:pPr>
      <w:r>
        <w:rPr>
          <w:szCs w:val="28"/>
        </w:rPr>
        <w:t>в абзаце первом цифры «41324193,41» заменить цифрами  «41388744,41»;</w:t>
      </w:r>
    </w:p>
    <w:p>
      <w:pPr>
        <w:pStyle w:val="Normal"/>
        <w:ind w:firstLine="720"/>
        <w:jc w:val="both"/>
        <w:rPr/>
      </w:pPr>
      <w:r>
        <w:rPr>
          <w:szCs w:val="28"/>
        </w:rPr>
        <w:t>в абзаце втором цифры «44776529,81» заменить цифрами «44841080,81»;</w:t>
      </w:r>
    </w:p>
    <w:p>
      <w:pPr>
        <w:pStyle w:val="Normal"/>
        <w:ind w:firstLine="540"/>
        <w:jc w:val="both"/>
        <w:rPr/>
      </w:pPr>
      <w:r>
        <w:rPr>
          <w:szCs w:val="28"/>
        </w:rPr>
        <w:t>2. В приложении №2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 «000 2000000000 0000 000 БЕЗВОЗМЕЗДНЫЕ ПОСТУПЛЕНИЯ 17402893,41  14135323,00 13744423,00» цифры «17402893,41» заменить цифрами «17467444,41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 «000 2020000000 0000 000 БЕЗВОЗМЕЗДНЫЕ ПОСТУПЛЕНИЯ ОТ ДРУГИХ БЮДЖЕТОВ БЮДЖЕТНОЙ СИСТЕМЫ РОССИЙСКОЙ ФЕДЕРАЦИИ 18269934,96 14135323,00 13744423,00» цифры «18269934,96»  заменить цифрами «18334485,96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300 2021500213 0000 151 Дотация бюджетам городских поселений  на поддержку мер по обеспечению сбалансированности бюджетов 55170,00 0,00 0,00» цифры «55170,00» заменить цифрами «8042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300 2022999913 0000 151   Прочие субсидии бюджетам городских поселений  3744519,96 0,00 0,00» цифры «3744519,96» заменить цифрами «3783820,96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«Всего доходов: 41324193,41 38056623,00 37665723,00»  цифры «41324193,41» заменить цифрами «41388744,41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 В пункте 3.1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 абзаце втором цифры «18269934,96» заменить  цифрами «18334485,96»; </w:t>
      </w:r>
    </w:p>
    <w:p>
      <w:pPr>
        <w:pStyle w:val="Normal"/>
        <w:ind w:firstLine="540"/>
        <w:jc w:val="both"/>
        <w:rPr/>
      </w:pPr>
      <w:r>
        <w:rPr>
          <w:szCs w:val="28"/>
        </w:rPr>
        <w:t>4. В приложении №3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«300 Администрация Юрьевецкого муниципального района 17402893,41 14135323,00 13744423,00» цифры «17402893,41»  заменить цифрами «17467444,41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300 2 02 1500213 0000 151 Дотации бюджетам городских поселений  на поддержку мер по обеспечению сбалансированности бюджетов 55170,00» цифры «55170,00» заменить цифрами «8042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300 2 02 2999913 0000 151 Прочие субсидии бюджетам городских поселений 3744519,96 0,00 0,00» цифры «3744519,96» заменить цифрами «3783820,96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«Итого 41324193,41 38056623,00 37665723,00» цифры «41324193,41» заменить цифрами «41388744,41»;</w:t>
      </w:r>
    </w:p>
    <w:p>
      <w:pPr>
        <w:pStyle w:val="Normal"/>
        <w:ind w:firstLine="540"/>
        <w:jc w:val="both"/>
        <w:rPr/>
      </w:pPr>
      <w:r>
        <w:rPr>
          <w:szCs w:val="28"/>
        </w:rPr>
        <w:t>5.В приложении №4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 «920 0105020113 0000 510   Увеличение прочих остатков денежных средств бюджетов городских поселений -45324193,41  -42056623,00 -41665723,00» цифры «-45324193,41» заменить цифрами «-45388744,41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«920 0105020113 0000 610 Уменьшение прочих остатков денежных средств бюджетов городских поселений    48776529,81  42056623,00 41665723,00» цифры «48776529,81» заменить цифрами «48841080,81»;</w:t>
      </w:r>
    </w:p>
    <w:p>
      <w:pPr>
        <w:pStyle w:val="Normal"/>
        <w:ind w:firstLine="540"/>
        <w:jc w:val="both"/>
        <w:rPr/>
      </w:pPr>
      <w:r>
        <w:rPr>
          <w:szCs w:val="28"/>
        </w:rPr>
        <w:t>6.В приложении №5: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 «920 0105020113 0000 510   Увеличение прочих остатков денежных средств бюджетов городских поселений -45324193,41 -42056623,00 -41665723,00» цифры «-45324193,41» заменить цифрами «-45388744,41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920 0105020113 0000 610 Уменьшение прочих остатков денежных средств бюджетов городских поселений    48776529,81 42056623,00 41665723,00» цифры «48776529,81» заменить цифрами «48841080,81»;</w:t>
      </w:r>
    </w:p>
    <w:p>
      <w:pPr>
        <w:pStyle w:val="Normal"/>
        <w:ind w:firstLine="540"/>
        <w:jc w:val="both"/>
        <w:rPr/>
      </w:pPr>
      <w:r>
        <w:rPr>
          <w:szCs w:val="28"/>
        </w:rPr>
        <w:t>7.В приложении №6: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Муниципальная программа "Капитальный ремонт муниципальных жилых помещений Юрьевецкого городского поселения" 0100000000 000 2480000,00» цифры «2480000,00» заменить цифрами «2507100,00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«Подпрограмма "Капитальный ремонт муниципальных жилых помещений" 0110000000 000 2000000,00» цифры «2000000,00» заменить цифрами «202710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   Основное мероприятие "Капитальный ремонт муниципальных жилых помещений" 0110100000 000 2000000,00» цифры «2000000,00» заменить цифрами «202710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.Юрьевец(   Межбюджетные трансферты) 0110130060 500 1000000,00» цифры «1000000,00» заменить цифрами «102710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 0200000000 000 4666046,55» цифры «4666046,55» заменить цифрами «3313301,76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   Подпрограмма "Чистая вода" 0250000000 000 1352744,79» цифры «1352744,79» заменить цифрами «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  Основное мероприятие "Модернизация систем водоснабжения, водоотведения и очистки сточных вод" 0250100000 000 1352744,79» цифры «1352744,79» заменить цифрами «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Проведение текущего ремонта сетей водоснабжения, теплоснабжения Юрьевецкого городского поселения( Закупка товаров, работ и услуг для обеспечения государственных (муниципальных) нужд) 0250120660 200 1352744,79» цифры «1352744,79» заменить цифрами «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Муниципальная программа "Благоустройство и санитарное содержание территории Юрьевецкого городского поселения" 0500000000 000 11371577,13» цифры «11371577,13» заменить цифрами «11471577,13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Подпрограмма "Санитарное содержание территории Юрьевецкого городского поселения" 0520000000 000 5011000,00» цифры «5011000,00» заменить цифрами «5111000,00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«Основное мероприятие "Выполнение мероприятий по санитарному содержанию территории" 0520100000 000 5011000,00» цифры «5011000,00» заменить цифрами «511100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Иные межбюджетные трансферты бюджету муниципального района на содержание и ремонт элементов благоустройства(Межбюджетные трансферты) 0520130230 500 2000000,00» цифры «2000000,00» заменить цифрами «210000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Муниципальная программа "Поддержка культуры и сохранение культурного наследия в Юрьевецком городском поселении" 0800000000 000 11423355,00» цифры «11423355,00» заменить цифрами «11476146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Подпрограмма "Организация досуга и обеспечение населения услугами учреждения культуры" 0810000000 000 5721470,00» цифры «5721470,00» заменить цифрами «573496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Основное мероприятие "Организация досуга и обеспечение населения услугами учреждения культуры" 0810100000 000 5721470,00» цифры «5721470,00» заменить цифрами «573496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(Межбюджетный трансферт) 0810130030 500 5721470,00» цифры «5721470,00» заменить цифрами «573496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Подпрограмма "Доведение средней заработной платы работникам учреждения до средней заработной платы в Ивановской области" 0830000000 000 4393256,00» цифры «4393256,00» заменить цифрами «4432557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Основное мероприятие "Поэтапное доведение средней заработной работникам культуры до средней заработной платы в Ивановской области" 0830100000 000 4393256,00» цифры «4393256,00» заменить цифрами «4432557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(Межбюджетные трансферты) 0830180340 500 3203346,00» цифры «3203346,00» заменить цифрами «3242647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Муниципальная программа "Защита населения и территории от чрезвычайных ситуаций природного и техногенного характера, гражданская оборона в Юрьевецком городском поселении" 0900000000 000 700000,00» цифры «700000,00» заменить цифрами «75000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Подпрограмма "Обеспечение безопасности людей на водных объектах, охрана их жизни и здоровья" 0940000000 000 250000,00»  заменить цифрами «30000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Основное мероприятие "Мероприятия по обеспечению безопасности людей на водных объектах, охране их жизни и здоровья" 0940100000 000 250000,00»  цифры «250000,00» заменить цифрами «30000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Иные межбюджетные трансферты бюджету Юрьевецкого муниципального района на обеспечение безопасности людей на водных объектах, охрана их жизни и здоровья на территории г.Юрьевец(Межбюджетные трансферты) 0940120760 500 250000,00»  цифры «250000,00» заменить цифрами «300000,00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«Непрограммные направления деятельности представительных органов местного самоуправления Юрьевецкого городского поселения 3000000000 000 178606,00» цифры «178606,00» заменить цифрами «190366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Функционирование представительных органов местного самоуправления Юрьевецкого городского поселения 3020000000 000 173000,00» цифры «173000,00» заменить цифрами «18476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Обеспечение функций Совета Юрьевецкого городского поселения 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3020000050 100 169800,00» цифры «169800,00» заменить цифрами «18156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  Непрограммные направления деятельности исполнительных органов местного самоуправления Юрьевецкого городского поселения 3100000000 000 1823080,13» цифры «1823080,13» заменить цифрами «2998724,92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Иные межбюджетные трансферты бюджету Юрьевецкого муниципального района на решение вопросов местного значения по организации электро-, тепло-, газо- и водоснабжения населения и водоотведения на территории г.Юрьевец(Межбюджетные трансферты) 3190090100 500 590838,13» цифры «590838,13» заменить цифрами «1766482,92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«Всего расходов: 44776529,81» цифры «44776529,81» заменить цифрами «44841080,81»;</w:t>
      </w:r>
    </w:p>
    <w:p>
      <w:pPr>
        <w:pStyle w:val="Normal"/>
        <w:ind w:firstLine="540"/>
        <w:jc w:val="both"/>
        <w:rPr/>
      </w:pPr>
      <w:r>
        <w:rPr>
          <w:szCs w:val="28"/>
        </w:rPr>
        <w:t>8. В приложении №8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«Администрация Юрьевецкого муниципального района Ивановской области 300 00 00 0000000000 000 14337354,95» цифры «14337354,95» заменить цифрами «12984610,06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Проведение текущего ремонта сетей водоснабжения, теплоснабжения Юрьевецкого городского поселения(Закупка товаров, работ и услуг для обеспечения государственных (муниципальных) нужд) 300 05 02 0250120660 200 1352744,79» цифры «1352744,79» заменить цифрами «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Совет Юрьевецкого городского поселения Юрьевецкого муниципального района Ивановской области 302 00 00 0000000000 000 173000,00» цифры «173000,00» заменить цифрами «18476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Обеспечение функций Совета Юрьевецкого городского поселения(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302 01 03 3020000050 100 169800,00» цифры «169800,00» заменить цифрами «18156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Финансовый отдел администрации Юрьевецкого муниципального района 920 00 00 0000000000 000 30266174,86» цифры «30266174,86» заменить цифрами «31671710,65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(Межбюджетные трансферты) 920 03 09 0910120031 500 250000,00» цифры «250000,00» заменить цифрами «30000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  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.Юрьевец( Межбюджетные трансферты) 920 05 01 0110130060 500 1000000,00» цифры «1000000,00» заменить цифрами «1027100,00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 «Иные межбюджетные трансферты бюджету Юрьевецкого муниципального района на решение вопросов местного значения по организации электро-, тепло-, газо- и водоснабжения населения и водоотведения на территории г.Юрьевец(Межбюджетные трансферты) 920 05 02 3190090100 500 590838,13» цифры «590838,13» заменить цифрами «1766482,92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Иные межбюджетные трансферты бюджету муниципального района на содержание и ремонт элементов благоустройства( Межбюджетные трансферты) 920 05 03 0520130230 500 2000000,00» цифры «2000000,00» заменить цифрами «210000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  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( Межбюджетные трансферты) 920 08 01 0810130030 500 5721470,00» цифры «5721470,00» заменить цифрами «573496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( Межбюджетные трансферты) 920 08 01 0830080340 500 3203346,00» цифры «3203346,00» заменить цифрами «3242647,00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«Всего расходов: 44776529,81» цифры «44776529,81» заменить цифрами «44841080,81»;</w:t>
      </w:r>
    </w:p>
    <w:p>
      <w:pPr>
        <w:pStyle w:val="Normal"/>
        <w:ind w:firstLine="540"/>
        <w:jc w:val="both"/>
        <w:rPr/>
      </w:pPr>
      <w:r>
        <w:rPr>
          <w:szCs w:val="28"/>
        </w:rPr>
        <w:t>9.В приложении №10: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 «01 00 ОБЩЕГОСУДАРСТВЕННЫЕ ВОПРОСЫ 1840080,88 1546042,00 1096042,00» цифры «1840080,88» заменить цифрами «1851840,88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 «01 03 Функционирование законодательных (представительных) органов государственной власти и представительных органов муниципальных образований 173000,00 171800,00 171800,00» цифры «173000,00» заменить цифрами «18476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03 00  НАЦИОНАЛЬНАЯ БЕЗОПАСНОСТЬ И ПРАВООХРАНИТЕЛЬНАЯ ДЕЯТЕЛЬНОСТЬ 600000,00 700000,00 700000,00» цифры «600000,00» заменить цифрами «65000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03 09 Защита населения и территории от чрезвычайных ситуаций природного и техногенного характера, гражданская оборона 600000,00 700000,00 700000,00» цифры «600000,00» заменить цифрами «65000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05 00   ЖИЛИЩНО-КОММУНАЛЬНОЕ ХОЗЯЙСТВО 18639287,85 15210209,00 15652861,00» цифры «18639287,85» заменить цифрами «18589287,85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05 01 Жилищное хозяйство 4560822,28 3184859,00 2820000,00» цифры «4560822,28» заменить цифрами «4587922,28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05 02  Коммунальное хозяйство 2634888,44 1222050,00 2278300,00» цифры «2634888,44» заменить цифрами «2457788,44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05 03 Благоустройство 11443577,13 10803300,00 10554461,00» цифры «11443577,13» заменить цифрами «11543577,13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08 00 КУЛЬТУРА, КИНЕМАТОГРАФИЯ 11423355,00 7464923,00  7464923,00» цифры «11423355,00» заменить цифрами «11476146,00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«08 01 Культура 11423355,00 7464923,00  7464923,00» цифры «11423355,00» заменить цифрами «11476146,00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 «Всего: 44776529,81 36956074,00 37464626,00» цифры «44776529,81» заменить цифрами «44841080,81»;</w:t>
      </w:r>
    </w:p>
    <w:p>
      <w:pPr>
        <w:pStyle w:val="Normal"/>
        <w:ind w:firstLine="540"/>
        <w:jc w:val="both"/>
        <w:rPr/>
      </w:pPr>
      <w:r>
        <w:rPr/>
        <w:t>10. В приложение №11:</w:t>
      </w:r>
    </w:p>
    <w:p>
      <w:pPr>
        <w:pStyle w:val="Normal"/>
        <w:ind w:firstLine="540"/>
        <w:jc w:val="both"/>
        <w:rPr/>
      </w:pPr>
      <w:r>
        <w:rPr/>
        <w:t>Строку  «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.Юрьевец 1000000,00  1000000,00 1000000,00»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«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.Юрьевец 1027100,00  1000000,00 1000000,00»;</w:t>
      </w:r>
    </w:p>
    <w:p>
      <w:pPr>
        <w:pStyle w:val="Normal"/>
        <w:ind w:firstLine="540"/>
        <w:jc w:val="both"/>
        <w:rPr/>
      </w:pPr>
      <w:r>
        <w:rPr/>
        <w:t>Строку «Иные межбюджетные трансферты бюджету муниципального района на содержание и ремонт элементов благоустройства 2000000,00 2115000,00 2115000,00»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Иные межбюджетные трансферты бюджету муниципального района на содержание и ремонт элементов благоустройства 2100000,00 2115000,00 2115000,00»;</w:t>
      </w:r>
    </w:p>
    <w:p>
      <w:pPr>
        <w:pStyle w:val="Normal"/>
        <w:ind w:firstLine="540"/>
        <w:jc w:val="both"/>
        <w:rPr/>
      </w:pPr>
      <w:r>
        <w:rPr/>
        <w:t>По строке «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5721470,00 4982390,00 4982390,00» цифры «5721470,00» заменить цифрами «5734960,00»;</w:t>
      </w:r>
    </w:p>
    <w:p>
      <w:pPr>
        <w:pStyle w:val="Normal"/>
        <w:ind w:firstLine="540"/>
        <w:jc w:val="both"/>
        <w:rPr/>
      </w:pPr>
      <w:r>
        <w:rPr/>
        <w:t>По строке «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3203346,00 0,00 0,00» цифры «3203346,00» заменить цифрами «3242647,00»;</w:t>
      </w:r>
    </w:p>
    <w:p>
      <w:pPr>
        <w:pStyle w:val="Normal"/>
        <w:ind w:firstLine="540"/>
        <w:jc w:val="both"/>
        <w:rPr/>
      </w:pPr>
      <w:r>
        <w:rPr/>
        <w:t>По строке «Иные межбюджетные трансферты бюджету Юрьевецкого муниципального района на обеспечение безопасности людей на водных объектах, охрана их жизни и здоровья на территории г.Юрьевец 250000,00 0,00 0,00» цифры «250000,00» заменить цифрами «300000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Иные межбюджетные трансферты бюджету Юрьевецкого муниципального района на решение вопросов местного значения по организации электро-, тепло-, газо- и водоснабжения населения и водоотведения на территории г.Юрьевец 590838,13 0,00 0,00» цифры «590838,13» заменить цифрами «1766482,92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 «Всего: 30266174,86 21486082,00 20966484,00» цифры «30266174,86» заменить цифрами «31671710,65»;</w:t>
      </w:r>
    </w:p>
    <w:p>
      <w:pPr>
        <w:pStyle w:val="Style15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В пункте 13:</w:t>
      </w:r>
    </w:p>
    <w:p>
      <w:pPr>
        <w:pStyle w:val="Style15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втором цифры «30266174,86» заменить цифрами «31671710,65»;</w:t>
      </w:r>
    </w:p>
    <w:p>
      <w:pPr>
        <w:pStyle w:val="Style15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</w:t>
      </w:r>
      <w:r>
        <w:rPr/>
        <w:t xml:space="preserve"> </w:t>
      </w: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Глава </w:t>
      </w:r>
    </w:p>
    <w:p>
      <w:pPr>
        <w:pStyle w:val="Normal"/>
        <w:jc w:val="center"/>
        <w:rPr/>
      </w:pPr>
      <w:r>
        <w:rPr>
          <w:szCs w:val="28"/>
        </w:rPr>
        <w:t>Юрьевецкого городского поселения                                              Баранова С.А.</w:t>
      </w:r>
    </w:p>
    <w:sectPr>
      <w:type w:val="nextPage"/>
      <w:pgSz w:w="11906" w:h="16838"/>
      <w:pgMar w:left="851" w:right="748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1:10:00Z</dcterms:created>
  <dc:creator> </dc:creator>
  <dc:description/>
  <cp:keywords/>
  <dc:language>en-US</dc:language>
  <cp:lastModifiedBy>Крылова</cp:lastModifiedBy>
  <cp:lastPrinted>2018-05-28T17:03:00Z</cp:lastPrinted>
  <dcterms:modified xsi:type="dcterms:W3CDTF">2018-06-15T09:08:00Z</dcterms:modified>
  <cp:revision>96</cp:revision>
  <dc:subject/>
  <dc:title/>
</cp:coreProperties>
</file>