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от 08.06.2018г.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 проекту решения Совета Юрьевецкого городского поселения  О внесении изменений в  решение Совета Юрьевецкого городского поселения от 18 декабря 2017 года №47 «О бюджете   Юрьевецкого городского поселения  на 2018 год и на плановый период 2018 и 2019 годо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подготовлен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. № 131-ФЗ, Уставом Юрьевецкого городского поселения,  в целях регулирования бюджетных правоотноше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бюджет Юрьевецкого поселения на 2018 год и плановый период 2019 и 2020 годов  вносятся  на основании    уточнения  ранее доведенных  сумм из бюджета Ивановской области     денежных средств в виде дотации на выравнивание бюджетной обеспеченности на  доведение МРОТ работникам бюджетной сферы в объеме 25250,00 руб.   и распределенных  на учреждения куль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ля своевременной реализации принятых расходных обязательств перераспределены средства между главными распорядителями средств  городского бюджета в объеме 1352744,79 руб.  на исполнение переданных полномочий  </w:t>
      </w:r>
      <w:r>
        <w:rPr>
          <w:bCs/>
          <w:sz w:val="24"/>
          <w:szCs w:val="24"/>
        </w:rPr>
        <w:t>Юрьевецкого городского поселения    Юрьевецкому муниципальному району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вановской области, в виде иных межбюджетных трансфертов на  исполнение обязательств  в част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-  содержания сетей водоснабжения и водоотведения  в объеме 1175644,79 руб. на ремонт сетей водоснабжения по ул.Островского, ул.Калинина, ул. 40 лет ВЛКСМ (д.86,88,90,92,94), ул.Чкалова (замена канализационных колодце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- благоустройство территории под линиями электроснабжения ул.25-октября  в объеме 100000,00руб.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- на  замену оконных блоков пер.Пролетарский д.7 кв.1 в объеме 27100,00руб.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на проведение мероприятий по обеспечению безопасности людей на водных объектах  в  части доведения заработной млаты матросов до установленного уровня МРОТ в объеме 50000,0 руб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внесенными изменениями 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на 2018 год составят – 413349443,40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на 2018  год составят – 44801779,81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,</w:t>
      </w:r>
    </w:p>
    <w:p>
      <w:pPr>
        <w:pStyle w:val="Normal"/>
        <w:rPr/>
      </w:pPr>
      <w:r>
        <w:rPr>
          <w:sz w:val="24"/>
          <w:szCs w:val="24"/>
        </w:rPr>
        <w:t>начальник финансового отдела                                                                          Е.В. Смы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01:00Z</dcterms:created>
  <dc:creator>admin</dc:creator>
  <dc:description/>
  <cp:keywords/>
  <dc:language>en-US</dc:language>
  <cp:lastModifiedBy>Yurevec5</cp:lastModifiedBy>
  <cp:lastPrinted>2018-06-08T09:46:00Z</cp:lastPrinted>
  <dcterms:modified xsi:type="dcterms:W3CDTF">2018-06-08T06:49:00Z</dcterms:modified>
  <cp:revision>19</cp:revision>
  <dc:subject/>
  <dc:title/>
</cp:coreProperties>
</file>