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от 19.04.2018г.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 проекту решения Совета Юрьевецкого городского поселения  О внесении изменений в  решение Совета Юрьевецкого городского поселения от 18 декабря 2017 года №47 «О бюджете   Юрьевецкого городского поселения  на 2018 год и на плановый период 2018 и 2019 годо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подготовлен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. № 131-ФЗ, Уставом Юрьевецкого городского поселения,  в целях регулирования бюджетных правоотноше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бюджет Юрьевецкого поселения на 2018 год и плановый период 2019 и 2020 годов  вносятся  на основании    дополнительного распределенных сумм из бюджета Ивановской области   в объеме 601949,96 руб. на 2018 год,  введением остатка средств сложившихся при исполнении бюджета за 2017 год в объеме  700000,00  руб. в том числ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полнительно выделены средства из бюджета Ивановской област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сумме 541 173,96 руб. на    ипотечное жилищное кредитовани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 сумме 55170,00 руб. на доведение заработной платы учреждений бюджетной сферы до уровня МРОТ( Учреждения культуры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бюджета Юрьевецкого муниципального района для реализации формирования списка присяжных заседателей- 5606,00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счет введения  остатков на счете по состоянию на 01.01.2018г. в сумме 700000,00 увеличены  ассигнования учреждению культуры для участи во </w:t>
      </w:r>
      <w:r>
        <w:rPr>
          <w:color w:val="000000"/>
          <w:sz w:val="24"/>
          <w:szCs w:val="24"/>
          <w:shd w:fill="FFFFFF" w:val="clear"/>
        </w:rPr>
        <w:t>Всероссийском конкурсе лучших проектов создания комфортной городской сред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своевременной реализации принятых расходных обязательств перераспределены средства между главными распорядителями средств  городского бюджета в объеме 1801976,32 руб.  на исполнение переданных полномочий  </w:t>
      </w:r>
      <w:r>
        <w:rPr>
          <w:bCs/>
          <w:sz w:val="24"/>
          <w:szCs w:val="24"/>
        </w:rPr>
        <w:t>Юрьевецкого городского поселения    Юрьевецкому муниципальному району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вановской области, в виде иных межбюджетных трансферт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на осуществление молодежной политики  и оздоровление детей – 305930,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на физическую культуру и спорт – 315501,3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на дорожную деятельность -  157895,00 руб.в части реализации  софинансирования к областной субсидии на ремонт дорог г.Юрьеве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поддержка социально-ориентированным некоммерческим организациям – 282242,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пенсионное обеспечение  отдельных категорий граждан – 34175,14 руб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атериальная поддержка гражданам, пострадавшим в следствии ЧС – 25000,00 руб.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служивание и своевременное погашение долговых обязательств – 259232,88 руб.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свободного доступа граждан к водным объектам общего пользования ( содержание мест массового отдыха населения – городской пляж) – 250000,00 руб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ремонт сетей водоотведения (Микрорайон Пушкариха,)- 100000,00руб.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благоустройство территорий  в части монтажа перепускных труб Учхоз д.4, ул.Пушкина д,5, пересечение ул.Островского и ул.Победы( задолженность 2017 года) – 72000,00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внесенными изменениями 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составят – 45375009,41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составят – 48827345,81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ефицит  составит – 3452336,4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,</w:t>
      </w:r>
    </w:p>
    <w:p>
      <w:pPr>
        <w:pStyle w:val="Normal"/>
        <w:rPr/>
      </w:pPr>
      <w:r>
        <w:rPr>
          <w:sz w:val="24"/>
          <w:szCs w:val="24"/>
        </w:rPr>
        <w:t>начальник финансового отдела                                                                          Е.В. Смы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01:00Z</dcterms:created>
  <dc:creator>admin</dc:creator>
  <dc:description/>
  <cp:keywords/>
  <dc:language>en-US</dc:language>
  <cp:lastModifiedBy>Yurevec5</cp:lastModifiedBy>
  <cp:lastPrinted>2017-06-05T13:01:00Z</cp:lastPrinted>
  <dcterms:modified xsi:type="dcterms:W3CDTF">2018-04-18T14:09:00Z</dcterms:modified>
  <cp:revision>15</cp:revision>
  <dc:subject/>
  <dc:title/>
</cp:coreProperties>
</file>