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03.10.2018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О внесении изменений в  решение Совета Юрьевецкого городского поселения от 18 декабря 2017 года №47 «О бюджете   Юрьевецкого городского поселения  на 2018 год и на плановый период 2018 и 2019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8 год и плановый период 2019 и 2020 годов  вносятся  на основании   обращений главных распорядителей средств местного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 своевременного исполнения принятых обязательств по обслуживанию муниципального долга и привлечения муниципальных заимствований в  2018 году на  покрытие дефицита бюджета увеличиваются ассигнования Администрации Юрьевецкого муниципального района на данные цели  в объеме 113493,35 руб., за счет снижения передаваемых полномочий на обслуживание действующего муниципального долга,  по привлеченному банковскому кредиту в  декабре 2017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 параметры бюджета   не измен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1:00Z</dcterms:created>
  <dc:creator>admin</dc:creator>
  <dc:description/>
  <cp:keywords/>
  <dc:language>en-US</dc:language>
  <cp:lastModifiedBy>admin</cp:lastModifiedBy>
  <cp:lastPrinted>2018-10-01T10:19:00Z</cp:lastPrinted>
  <dcterms:modified xsi:type="dcterms:W3CDTF">2018-10-01T07:19:00Z</dcterms:modified>
  <cp:revision>24</cp:revision>
  <dc:subject/>
  <dc:title/>
</cp:coreProperties>
</file>