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720"/>
        <w:jc w:val="center"/>
        <w:rPr>
          <w:lang w:eastAsia="ru-RU"/>
        </w:rPr>
      </w:pPr>
      <w:r>
        <w:rPr>
          <w:b/>
          <w:bCs/>
          <w:lang w:eastAsia="ru-RU"/>
        </w:rPr>
        <w:t>Раздел 2. Паспорт муниципальной программы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478"/>
      </w:tblGrid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lang w:eastAsia="ru-RU"/>
              </w:rPr>
              <w:t>муниципальной программы "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lang w:eastAsia="ru-RU"/>
              </w:rPr>
              <w:t>Содержание и ремонт автомобильных дорог общего пользования, обеспечение безопасности дорожного движения в Юрьевецком городском поселении "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авление архитектуры, строительства и развития инфраструктуры администрации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lang w:eastAsia="ru-RU"/>
              </w:rPr>
              <w:t>2017-2027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jc w:val="both"/>
              <w:outlineLvl w:val="0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Cs/>
                <w:iCs/>
                <w:lang w:val="en-US"/>
              </w:rPr>
      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jc w:val="both"/>
              <w:outlineLvl w:val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. Увеличение срока службы дорожных покрытий, сооружений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jc w:val="both"/>
              <w:outlineLvl w:val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jc w:val="both"/>
              <w:outlineLvl w:val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iCs/>
                <w:lang w:eastAsia="ru-RU"/>
              </w:rPr>
              <w:t>5. Приведение в нормативное состояние автомобильных дорог общего пользования.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lang w:eastAsia="ru-RU"/>
              </w:rPr>
              <w:t>Общий объем бюджетных ассигнований, руб. — 70 909 543,83 руб., в т.ч.: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lang w:eastAsia="ru-RU"/>
              </w:rPr>
              <w:t>2025 — 21 403 630,73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lang w:eastAsia="ru-RU"/>
              </w:rPr>
              <w:t>2026 — 23 529 562,29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lang w:eastAsia="ru-RU"/>
              </w:rPr>
              <w:t>2027 — 25 976 350,81 руб.</w:t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17"/>
        <w:gridCol w:w="2075"/>
        <w:gridCol w:w="1788"/>
        <w:gridCol w:w="1529"/>
        <w:gridCol w:w="1604"/>
      </w:tblGrid>
      <w:tr>
        <w:trPr/>
        <w:tc>
          <w:tcPr>
            <w:tcW w:w="9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</w:tr>
      <w:tr>
        <w:trPr>
          <w:trHeight w:val="1412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рост протяженности автомобильных дорог общего пользования местного значения на территории муниципальных образований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(км)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1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2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протяженность автомобильных дорог общего пользования местного значения на территории муниципального образования Ивановской области, соответствующих нормативным требованиям к транспортно-эксплуатационным показателям на 31 декабря отчетного года (км)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1384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95845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95845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ая протяженность объектов на дорожной сети муниципального образования, в отношении которых проведены работы по капитальному ремонту или ремонту автомобильных дорог общего пользования местного значения (км)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9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протяженности дорожной сети муниципального образования, соответствующая нормативным требованиям к их транспортно-эксплуатационному состоянию (%)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монта асфальтобетонного покрытия придомовых территори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Установка дорожных знаков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несение горизонтальной дорожной разметки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14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тановка автобусных павильонов 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3122"/>
        <w:gridCol w:w="2880"/>
        <w:gridCol w:w="37"/>
        <w:gridCol w:w="2836"/>
        <w:gridCol w:w="105"/>
        <w:gridCol w:w="38"/>
        <w:gridCol w:w="23"/>
        <w:gridCol w:w="37"/>
      </w:tblGrid>
      <w:tr>
        <w:trPr/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00" w:after="100"/>
              <w:contextualSpacing/>
              <w:jc w:val="both"/>
              <w:textAlignment w:val="baseline"/>
              <w:rPr/>
            </w:pPr>
            <w:r>
              <w:rPr>
                <w:b/>
                <w:lang w:eastAsia="ru-RU"/>
              </w:rPr>
              <w:t xml:space="preserve">Ведомственный проект </w:t>
            </w:r>
            <w:r>
              <w:rPr>
                <w:lang w:eastAsia="ru-RU"/>
              </w:rPr>
              <w:t>"</w:t>
            </w:r>
            <w:r>
              <w:rPr>
                <w:b/>
                <w:color w:val="252519"/>
                <w:lang w:eastAsia="ru-RU"/>
              </w:rPr>
              <w:t>Содержание и ремонт автомобильных дорог общего пользования в Юрьевецком городском поселении</w:t>
            </w:r>
            <w:r>
              <w:rPr>
                <w:lang w:eastAsia="ru-RU"/>
              </w:rPr>
              <w:t>"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ведомственного проекта: Управление архитектуры, строительства и развития инфраструктуры администрации Юрьевецкого муниципального района; МКУ ЕДДС»</w:t>
            </w:r>
          </w:p>
        </w:tc>
        <w:tc>
          <w:tcPr>
            <w:tcW w:w="3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- повышение обеспеченной скорости движения автомобилей и улучшение доступности автомобильных дорог общего пользования в границах Юрьевецкого городского посел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повышение удобства и безопасности поездки, сокращение времени пребывания пассажиров в пути, снижение ущерба от воздействия автотранспорта на окружающую среду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тимулирование экономической активности хозяйствующих субъектов и населения Юрьевецкого городского поселения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повышение уровня инвестиционной привлекательности территории муниципального образования Юрьевецкое городское поселение Ивановской области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ирост протяженности автомобильных дорог общего пользования местного значения на территории муниципальных образований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(км).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Общая протяженность автомобильных дорог общего пользования местного значения на территории муниципального образования Ивановской области, соответствующих нормативным требованиям к транспортно-эксплуатационным показателям на 31 декабря отчетного года (км)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Общая протяженность объектов на дорожной сети муниципального образования, в отношении которых проведены работы по капитальному ремонту или ремонту автомобильных дорог общего пользования местного значения (км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_ </w:t>
            </w:r>
            <w:r>
              <w:rPr>
                <w:sz w:val="22"/>
                <w:szCs w:val="22"/>
                <w:lang w:eastAsia="ru-RU"/>
              </w:rPr>
              <w:t>Доля протяженности дорожной сети муниципального образования, соответствующая нормативным требованиям к их транспортно-эксплуатационному состоянию (%)</w:t>
            </w:r>
            <w:r>
              <w:rPr>
                <w:lang w:eastAsia="ru-RU"/>
              </w:rPr>
              <w:t>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инансовое обеспечение дорожной деятельности на автомобильных дорогах общего пользования местного значения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en-US"/>
              </w:rPr>
              <w:t xml:space="preserve">Выполнение мероприятий по содержанию (ремонту) </w:t>
            </w:r>
            <w:r>
              <w:rPr>
                <w:color w:val="252519"/>
                <w:lang w:eastAsia="ru-RU"/>
              </w:rPr>
              <w:t>автомобильных дорог общего пользования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бюджету Юрьевецкого муниципального района на в</w:t>
            </w:r>
            <w:r>
              <w:rPr>
                <w:bCs/>
                <w:lang w:eastAsia="en-US"/>
              </w:rPr>
              <w:t xml:space="preserve">ыполнение мероприятий по содержанию </w:t>
            </w:r>
            <w:r>
              <w:rPr>
                <w:color w:val="252519"/>
                <w:lang w:eastAsia="ru-RU"/>
              </w:rPr>
              <w:t xml:space="preserve">автомобильных дорог общего пользования Юрьевецкого городского поселения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  <w:lang w:eastAsia="en-US"/>
              </w:rPr>
              <w:t xml:space="preserve">Выполнение мероприятий по содержанию и ремонту </w:t>
            </w:r>
            <w:r>
              <w:rPr>
                <w:color w:val="252519"/>
                <w:lang w:eastAsia="ru-RU"/>
              </w:rPr>
              <w:t xml:space="preserve">автомобильных дорог общего пользования за счет средств </w:t>
            </w:r>
            <w:r>
              <w:rPr>
                <w:bCs/>
                <w:lang w:eastAsia="ru-RU"/>
              </w:rPr>
              <w:t>Дорожного фонда администрации Юрьевецкого городского поселения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бюджету Юрьевецкого муниципального района на в</w:t>
            </w:r>
            <w:r>
              <w:rPr>
                <w:bCs/>
                <w:lang w:eastAsia="en-US"/>
              </w:rPr>
              <w:t xml:space="preserve">ыполнение мероприятий по содержанию и ремонту </w:t>
            </w:r>
            <w:r>
              <w:rPr>
                <w:color w:val="252519"/>
                <w:lang w:eastAsia="ru-RU"/>
              </w:rPr>
              <w:t xml:space="preserve">автомобильных дорог общего пользования за счет средств </w:t>
            </w:r>
            <w:r>
              <w:rPr>
                <w:bCs/>
                <w:lang w:eastAsia="ru-RU"/>
              </w:rPr>
              <w:t xml:space="preserve">Дорожного фонда Юрьевецкого городского поселения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9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b/>
                <w:lang w:eastAsia="ru-RU"/>
              </w:rPr>
              <w:t>Ведомственный проект</w:t>
            </w:r>
            <w:r>
              <w:rPr>
                <w:b/>
                <w:color w:val="252519"/>
                <w:lang w:eastAsia="ru-RU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ведомственного проекта: Управление архитектуры, строительства и развития инфраструктуры администрации Юрьевецкого муниципального района; МКУ ЕДДС»</w:t>
            </w:r>
          </w:p>
        </w:tc>
        <w:tc>
          <w:tcPr>
            <w:tcW w:w="3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бюджету Юрьевецкого муниципального района на выполнение мероприятий по приобретению и установке дорожных знаков на дорожной сети г.Юрьеве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безопасности дорожного движения и снижение аварийности на дорогах Юрьевецкого городского поселения</w:t>
            </w:r>
          </w:p>
        </w:tc>
        <w:tc>
          <w:tcPr>
            <w:tcW w:w="30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монта асфальтобетонного покрытия придомовых территорий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Установка дорожных знаков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несение горизонтальной дорожной разметки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тановка автобусных павильонов.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Иные межбюджетные трансферты бюджету Юрьевецкого муниципального района на выполнение мероприятий по н</w:t>
            </w:r>
            <w:r>
              <w:rPr>
                <w:lang w:eastAsia="ru-RU"/>
              </w:rPr>
              <w:t>анесению горизонтальной дорожной разметки на дорожной сети г.Юрьевец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ройство объектов дорожного сервиса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пределение максимально допустимой нагрузки на автомобильные дороги местного значения г.Юрьевец, с дальнейшей корректировкой проекта организации дорожного движения</w:t>
            </w:r>
            <w:r>
              <w:rPr>
                <w:lang w:eastAsia="ru-RU"/>
              </w:rPr>
              <w:t xml:space="preserve">  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зработка (корректировка) проекта организации дорожного движения на территории Юрьевецкого городского поселения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40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60"/>
        <w:gridCol w:w="1755"/>
        <w:gridCol w:w="1755"/>
        <w:gridCol w:w="1590"/>
        <w:gridCol w:w="159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рублей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 (всего), в том числе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909543,8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24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403630,7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6" w:right="-21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529562,2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87" w:right="-18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976350,8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763510,5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24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27630,7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6" w:right="-21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17939,9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87" w:right="-18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17939,9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146033,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0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676000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6" w:right="-21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511622,3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87" w:right="-18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958410,8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textAlignment w:val="baseline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/>
          <w:b/>
          <w:bCs/>
          <w:sz w:val="24"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Татьяна</cp:lastModifiedBy>
  <cp:lastPrinted>1995-11-21T17:41:00Z</cp:lastPrinted>
  <dcterms:modified xsi:type="dcterms:W3CDTF">2024-10-30T13:33:00Z</dcterms:modified>
  <cp:revision>4</cp:revision>
  <dc:subject/>
  <dc:title>АДМИНИСТРАЦИЯ ЮРЬЕВЕЦКОГО ГОРОДСКОГО ПОСЕЛЕНИЯ ЮРЬЕВЕЦКОГО МУНИЦИПАЛЬНОГО РАЙОНА ИВАНОВСКОЙ ОБЛАСТИ</dc:title>
</cp:coreProperties>
</file>