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оддержка культуры и сохранение культурного наследия в Юрьевецком городском поселении</w:t>
            </w:r>
            <w:r>
              <w:rPr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Комитет по делам молодежи, культуры и  спорта Администрации Юрьевецкого муниципального района, МБУК «Юрьевецкое ГСКО»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6.Обеспечение достойной оплаты труда работников учреждения  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128 175 648,13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4 — 86 283 118,96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20 705 766,81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21 186 762,36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оличество участников мероприятий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клубных  формирован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лугами библиотек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ещаемость библиотек.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оличество посещений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8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8,9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тупление в фонд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иблиоте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ых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й не менее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3"/>
        <w:gridCol w:w="646"/>
        <w:gridCol w:w="2516"/>
        <w:gridCol w:w="37"/>
        <w:gridCol w:w="2872"/>
        <w:gridCol w:w="105"/>
        <w:gridCol w:w="23"/>
        <w:gridCol w:w="10"/>
        <w:gridCol w:w="8"/>
      </w:tblGrid>
      <w:tr>
        <w:trPr/>
        <w:tc>
          <w:tcPr>
            <w:tcW w:w="9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Региональный проект </w:t>
            </w:r>
            <w:r>
              <w:rPr/>
              <w:t>"</w:t>
            </w:r>
            <w:r>
              <w:rPr>
                <w:b/>
              </w:rPr>
              <w:t>Сохранение культурного и исторического наследия</w:t>
            </w:r>
            <w:r>
              <w:rPr/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регионального 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>
          <w:trHeight w:val="260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тупление в фонд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иблиоте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ых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ований не менее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едомственный проект 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Организация досуга и обеспечение населения услугами учреждения культуры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МБУК «Юрьевецкое ГСКО»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аселению города разнообразных услуг социально – культурного, просветительского развлекательного характера</w:t>
            </w:r>
          </w:p>
        </w:tc>
        <w:tc>
          <w:tcPr>
            <w:tcW w:w="30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Число культурно-досуговых массовых мероприятий;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Количество участников мероприяти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клубных формировани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оличество участников клубных формировани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Число детей, привлекаемых к участию в клубных формированиях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крепление материально-технической базы муниципальных учреждений культуры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"Организация досуга и обеспечение населения услугами учреждения культуры"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ый проект "Организация библиотечного обслуживания населения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МБУК «Юрьевецкое ГСКО»</w:t>
            </w:r>
          </w:p>
        </w:tc>
        <w:tc>
          <w:tcPr>
            <w:tcW w:w="3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"Организация библиотечного обслуживания населения"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ультурного и образовательного уровня пользователей библиотек</w:t>
            </w:r>
          </w:p>
        </w:tc>
        <w:tc>
          <w:tcPr>
            <w:tcW w:w="3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лугами библиоте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ещаемость библиотек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Количество посещений</w:t>
            </w:r>
          </w:p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о детей, привлекаемых к услугам библиотек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559"/>
        <w:gridCol w:w="1559"/>
        <w:gridCol w:w="1559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>Поддержка культуры и сохранение культурного наследия в Юрьевецком городском поселении</w:t>
            </w:r>
            <w:r>
              <w:rPr>
                <w:lang w:eastAsia="ru-RU"/>
              </w:rPr>
              <w:t>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/>
            </w:pPr>
            <w:r>
              <w:rPr/>
              <w:t>128175648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6283118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705766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186762,3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794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3587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353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00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00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259531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8141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186762,3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0" w:name="sub_1000"/>
      <w:bookmarkStart w:id="1" w:name="sub_1000"/>
      <w:bookmarkEnd w:id="1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6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1T08:34:00Z</dcterms:modified>
  <cp:revision>7</cp:revision>
  <dc:subject/>
  <dc:title>АДМИНИСТРАЦИЯ ЮРЬЕВЕЦКОГО ГОРОДСКОГО ПОСЕЛЕНИЯ ЮРЬЕВЕЦКОГО МУНИЦИПАЛЬНОГО РАЙОНА ИВАНОВСКОЙ ОБЛАСТИ</dc:title>
</cp:coreProperties>
</file>