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 xml:space="preserve">муниципальной программы </w:t>
            </w:r>
            <w:r>
              <w:rPr>
                <w:b/>
              </w:rPr>
              <w:t xml:space="preserve"> </w:t>
            </w:r>
            <w:r>
              <w:rPr/>
              <w:t>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эффективного предупреждения и ликвидации </w:t>
            </w:r>
            <w:r>
              <w:rPr>
                <w:lang w:eastAsia="ru-RU"/>
              </w:rPr>
              <w:t>возможных</w:t>
            </w:r>
            <w:r>
              <w:rPr/>
              <w:t xml:space="preserve">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профилактика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беспечение безопасности люде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, исходя из существующих опасностей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кращение времени реагирования при оказании помощи пострадавшим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здание, обновление и пополнение резервов материальных ресурсов для предупреждения и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рганизация проведения мероприятий по первоочередному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казание материальной помощи жителям городского поселения пострадавшим в результате чрезвычайной ситуации, стихийного бедствия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дготовка населения к действиям в чрезвычайных ситуациях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существление пропаганды знаний в области гражданской обороны, защиты населения и территорий от чрезвычайных ситуаций мирного и военного времени.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бюджетных ассигнований —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3 250 000,0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650 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1 800 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7 — 800 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7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инятых КЧС решений: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пожарной безопасности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аварий на коммунальных сетя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последствий стихийных бедств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чрезвычайных ситуаций и происшествий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спасенных людей, которым оказана помощь при пожарах, чрезвычайных ситуациях и происшествиях на водных объектах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граждан, пострадавших от чрезвычайных ситуаций, стихийных бедствий, пожаров и получивших материальную помощ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 по профилактике терроризм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спасенных людей, которым оказана помощь при пожар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рейдов по обеспечению безопасности населения на водных объект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7"/>
        <w:gridCol w:w="2523"/>
        <w:gridCol w:w="646"/>
        <w:gridCol w:w="2516"/>
        <w:gridCol w:w="37"/>
        <w:gridCol w:w="2872"/>
        <w:gridCol w:w="105"/>
        <w:gridCol w:w="23"/>
        <w:gridCol w:w="11"/>
        <w:gridCol w:w="8"/>
      </w:tblGrid>
      <w:tr>
        <w:trPr/>
        <w:tc>
          <w:tcPr>
            <w:tcW w:w="9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Ведомственный проект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>
          <w:trHeight w:val="140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безопасности населения, его защищенности от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инятых КЧС решений: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пожарной безопасности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аварий на коммунальных сетях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 ликвидации последствий стихийных бедствий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чрезвычайных ситуаций и происшествий</w:t>
            </w:r>
          </w:p>
        </w:tc>
      </w:tr>
      <w:tr>
        <w:trPr>
          <w:trHeight w:val="196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териальными ресурсами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Профилактика терроризма и экстремизма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филактике терроризма и экстремизма на территории г.Юрьевец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сечение на основе действующего законодательства любых проявлений насилия и экстремизма.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 по профилактике терроризма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Обеспечение первичных мер пожарной безопасности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минимизация ущерба, наносимого пожарами населению,  экономике и природной сред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вышение готовности сил и средств городского поселения к проведению мероприятий по ликвидации пожаров, исходя из существующих опасностей.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спасенных людей, которым оказана помощь при пожарах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>Ведомственный проект "Обеспечение безопасности людей на водных объектах, охрана их жизни и здоровья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безопасности людей на водных объектах, охране их жизни и здоровья на территории г.Юрьевец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вышение уровня безопасности людей на водных объектах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повышение уровня оперативности реагирования спасательных служб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 повышение у граждан культуры безопасного поведения на водоема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рейдов по обеспечению безопасности населения на водных объектах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8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 xml:space="preserve">Комплекс процессных мероприятий </w:t>
            </w:r>
            <w:r>
              <w:rPr/>
              <w:t>"</w:t>
            </w:r>
            <w:r>
              <w:rPr>
                <w:b/>
              </w:rPr>
              <w:t>Оказание материальной поддержки отдельным категориям граждан</w:t>
            </w:r>
            <w:r>
              <w:rPr/>
              <w:t>"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ддержки гражданам, пострадавшим при чрезвычайных ситуациях на территории г.Юрьевец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безопасности населения, его защищенности от чрезвычайных ситуаций природного и техногенного характера</w:t>
            </w:r>
          </w:p>
        </w:tc>
        <w:tc>
          <w:tcPr>
            <w:tcW w:w="3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граждан, пострадавших от чрезвычайных ситуаций, стихийных бедствий, пожаров и получивших материальную помощь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59"/>
        <w:gridCol w:w="1559"/>
        <w:gridCol w:w="1559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 xml:space="preserve"> Защита населения и территории от чрезвычайных ситуаций природного и техногенного характера, гражданская оборона в Юрьевецком городском поселении</w:t>
            </w:r>
            <w:r>
              <w:rPr>
                <w:lang w:eastAsia="ru-RU"/>
              </w:rPr>
              <w:t xml:space="preserve"> 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8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1T08:40:00Z</dcterms:modified>
  <cp:revision>5</cp:revision>
  <dc:subject/>
  <dc:title>АДМИНИСТРАЦИЯ ЮРЬЕВЕЦКОГО ГОРОДСКОГО ПОСЕЛЕНИЯ ЮРЬЕВЕЦКОГО МУНИЦИПАЛЬНОГО РАЙОНА ИВАНОВСКОЙ ОБЛАСТИ</dc:title>
</cp:coreProperties>
</file>