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20"/>
        <w:gridCol w:w="5340"/>
      </w:tblGrid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 "Капитальный ремонт муниципальных жилых помещений Юрьевецкого городского поселения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17-2027 годы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б руб.щий объем бюджетных ассигнований — 7450000,0 руб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5 — 2400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6 — 2500000,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027 — 2550000,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17"/>
        <w:gridCol w:w="2075"/>
        <w:gridCol w:w="1788"/>
        <w:gridCol w:w="1529"/>
        <w:gridCol w:w="1261"/>
        <w:gridCol w:w="318"/>
      </w:tblGrid>
      <w:tr>
        <w:trPr/>
        <w:tc>
          <w:tcPr>
            <w:tcW w:w="9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КОМПЛЕКСА ПРОЦЕССНЫХ МЕРОПРИЯТИЙ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7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капитального ремонта жилых помещений муниципального жилищного фонда Юрьевецкого городского поселения, ед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исление взносов Региональному оператору на капитальный ремонт  муниципального жилищного фонда,%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затрат нанимателям за проведенный ремонт жилых помещений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524"/>
        <w:gridCol w:w="3163"/>
        <w:gridCol w:w="37"/>
        <w:gridCol w:w="2873"/>
        <w:gridCol w:w="105"/>
        <w:gridCol w:w="23"/>
      </w:tblGrid>
      <w:tr>
        <w:trPr/>
        <w:tc>
          <w:tcPr>
            <w:tcW w:w="9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 xml:space="preserve">Ведомственный проект </w:t>
            </w: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Капитальный ремонт муниципальных жилых помещений</w:t>
            </w:r>
            <w:r>
              <w:rPr>
                <w:lang w:eastAsia="ru-RU"/>
              </w:rPr>
              <w:t>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на капитальный ремонт общего имущества муниципального жилого фонда Юрьевецкого городского поселения в Региональный фонд капитального ремонта многоквартирных домов Ивановской области 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одление сроков эксплуатации зданий жилых домов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беспечение безопасных и комфортных условий проживания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исление взносов Региональному оператору на капитальный ремонт  муниципального жилищного фон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кращение затрат на последующее содержание, эксплуатацию и текущий ремонт отремонтированных муниципальных помещений многоквартирных домов.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капитального ремонта жилых помещений муниципального жилищного фонда Юрьевецкого городского поселения, е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муниципальному унитарному предприятию на возмещение затрат по содержанию, модернизации, капитальному ремонту и восстановлению муниципального имущества, в части муниципальных жилых помещений г.Юрьевец </w:t>
            </w:r>
          </w:p>
        </w:tc>
        <w:tc>
          <w:tcPr>
            <w:tcW w:w="3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беспечение безопасных и комфортных условий проживания в них;</w:t>
            </w:r>
          </w:p>
        </w:tc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капитального ремонта жилых помещений муниципального жилищного фонда Юрьевецкого городского поселения, е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 xml:space="preserve">Ведомственный проект  </w:t>
            </w: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Возмещение затрат нанимателям за проведенный капитальный ремонт муниципальных жилых помещений Юрьевецкого городского поселения</w:t>
            </w:r>
            <w:r>
              <w:rPr>
                <w:lang w:eastAsia="ru-RU"/>
              </w:rPr>
              <w:t>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Ответственный за выполнение ведомственного</w:t>
            </w:r>
          </w:p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оекта: Администрация Юрьевецкого муниципального района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 (год начала - год окончания) 2025-2027 го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существление выпл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кращение сроков проведения капитального ремонта муниципальных жилых помещений, предоставленных нанимателям.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затрат нанимателям за проведенный ремонт жилых помещен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631"/>
        <w:gridCol w:w="1410"/>
        <w:gridCol w:w="1397"/>
        <w:gridCol w:w="154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"Капитальный ремонт муниципальных жилых помещений Юрьевецкого городского поселения" (всего), в том числ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7450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400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0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55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745000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40000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0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255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8" w:name="sub_1000"/>
      <w:bookmarkStart w:id="9" w:name="sub_1000"/>
      <w:bookmarkEnd w:id="9"/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Татьяна</cp:lastModifiedBy>
  <cp:lastPrinted>1995-11-21T17:41:00Z</cp:lastPrinted>
  <dcterms:modified xsi:type="dcterms:W3CDTF">2024-10-30T13:12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