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30"/>
      </w:tblGrid>
      <w:tr>
        <w:trPr>
          <w:trHeight w:val="540" w:hRule="atLeast"/>
        </w:trPr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«Развитие субъектов малого и среднего  предпринимательства в Юрьевецком  муниципальном районе» 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тветственный исполнитель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рьевецкого муниципального района, в лице Управления муниципального контроля, по делам ГОЧС и МП 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(этапы) реализации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27 годы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увеличение количества малых и средних пред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и доходов  населения, занятого  на  предприятиях  малого и среднего бизне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ость населения и развитие    самозанятости, стимулирование граждан к     осуществлению самостоятельной предприниматель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ого обеспечения за весь период реализации (по годам реализации и в разрезе источников финансирования на очередной финансовый год и 1, 2-й годы планового периода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 по финансированию Программы: 50 000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0 000,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,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0,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20" w:right="0" w:hanging="0"/>
        <w:rPr>
          <w:b/>
          <w:b/>
        </w:rPr>
      </w:pPr>
      <w:r>
        <w:rPr>
          <w:b/>
        </w:rPr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1"/>
        <w:gridCol w:w="2113"/>
        <w:gridCol w:w="806"/>
        <w:gridCol w:w="656"/>
        <w:gridCol w:w="531"/>
        <w:gridCol w:w="1618"/>
        <w:gridCol w:w="98"/>
        <w:gridCol w:w="1366"/>
        <w:gridCol w:w="1209"/>
        <w:gridCol w:w="161"/>
        <w:gridCol w:w="15"/>
        <w:gridCol w:w="79"/>
        <w:gridCol w:w="15"/>
      </w:tblGrid>
      <w:tr>
        <w:trPr/>
        <w:tc>
          <w:tcPr>
            <w:tcW w:w="9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 ПОКАЗАТЕЛИ РЕАЛИЗАЦИИ МУНИЦИПАЛЬНОЙ ПРОГРАММЫ</w:t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именование показателя реализации, единица измерения</w:t>
            </w:r>
          </w:p>
        </w:tc>
        <w:tc>
          <w:tcPr>
            <w:tcW w:w="1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Базовое значение показателя реализации (к очередному финансовому году)</w:t>
            </w:r>
          </w:p>
        </w:tc>
        <w:tc>
          <w:tcPr>
            <w:tcW w:w="4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7</w:t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субъектов малого и среднего предпринимательства (единиц)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объемов отгруженных товаров собственного производства, выполненных работ и услуг в малом бизнесе (млн.   рублей)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субъектов малого и среднего предпринимательства в расчете на 10000 человек населения (единиц)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(%)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0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4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 СТРУКТУРА МУНИЦИПАЛЬНОЙ ПРОГРАММЫ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Задачи структурного элемента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вязь с показателями &lt;*&gt;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</w:t>
              <w:br/>
            </w:r>
          </w:p>
        </w:tc>
        <w:tc>
          <w:tcPr>
            <w:tcW w:w="86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мплекс процессных мероприятий " Поддержка субъектов малого предпринимательства "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5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правление муниципального контроля, по делам ГОЧС и М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1.</w:t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/>
              <w:t>Финансовая поддержка субъектов малого предпринимательства на целевые расходы, связанные с расширением предпринимательской деятельности, модернизацией производства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овая поддержка субъектов малого предпринимательства на подготовку, переподготовку и (или) повышение квалификации кадров;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szCs w:val="28"/>
              </w:rPr>
              <w:t xml:space="preserve">Финансовая поддержка субъектов малого предпринимательства </w:t>
            </w:r>
            <w:r>
              <w:rPr/>
              <w:t>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;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/>
              <w:t>Формирование и утверждение перечня муниципального имущества, свободного от прав третьих лиц (за исключением прав субъектов малого и среднего предпринимательства) и предоставление его во владение и (или) в пользование на долгосрочной основе (в том числе по льготным ставкам арендной платы) субъектам МСП;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/>
              <w:t>Привлечение средств  массовой  информации  в целях освещения деятельности  по  поддержке  и  развитию малого предпринимательства( Размещение информации в сети «Интернет» на официальном сайте администрации Юрьевецкого муниципального района и газете «Волга»);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и разъяснений по вопросам действующего законодательства;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/>
              <w:t>Оказание организационно-методической помощи субъектам малого предпринимательства</w:t>
            </w:r>
          </w:p>
        </w:tc>
        <w:tc>
          <w:tcPr>
            <w:tcW w:w="2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субъектов малого и среднего предпринимательства (единиц)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 объемов отгруженных товаров собственного производства, выполненных работ и услуг в малом бизнесе (млн.   рублей)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субъектов малого и среднего предпринимательства в расчете на 10000 человек населения (единиц);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(%).</w:t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496"/>
        <w:gridCol w:w="1440"/>
        <w:gridCol w:w="1529"/>
        <w:gridCol w:w="1544"/>
      </w:tblGrid>
      <w:tr>
        <w:trPr/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именование муниципальной программы/источник финансового обеспеч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сего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униципальная программа "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субъектов малого и среднего  предпринимательства в Юрьевецком  муниципальном районе " (всего), в том числе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стный бюдж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240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080" w:right="0" w:hanging="0"/>
        <w:jc w:val="center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ind w:left="3600" w:right="0" w:hanging="36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Georgia" w:hAnsi="Georgia" w:cs="Georgia"/>
      <w:bCs/>
      <w:i/>
      <w:iCs/>
      <w:szCs w:val="26"/>
      <w:lang w:val="en-US" w:bidi="ar-SA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Style12"/>
    <w:qFormat/>
    <w:rPr>
      <w:rFonts w:ascii="Calibri" w:hAnsi="Calibri" w:cs="Calibri"/>
      <w:lang w:val="ru-RU" w:bidi="ar-SA"/>
    </w:rPr>
  </w:style>
  <w:style w:type="character" w:styleId="Style14">
    <w:name w:val="Символ сноски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Subtitle">
    <w:name w:val="Subtitle"/>
    <w:basedOn w:val="Normal"/>
    <w:next w:val="TextBody"/>
    <w:qFormat/>
    <w:pPr>
      <w:spacing w:before="240" w:after="24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suppressAutoHyphens w:val="true"/>
      <w:spacing w:before="240" w:after="240"/>
      <w:jc w:val="both"/>
    </w:pPr>
    <w:rPr>
      <w:rFonts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37:00Z</dcterms:created>
  <dc:creator>User</dc:creator>
  <dc:description/>
  <dc:language>en-US</dc:language>
  <cp:lastModifiedBy/>
  <cp:lastPrinted>1995-11-21T17:41:00Z</cp:lastPrinted>
  <dcterms:modified xsi:type="dcterms:W3CDTF">2024-11-09T10:10:25Z</dcterms:modified>
  <cp:revision>10</cp:revision>
  <dc:subject/>
  <dc:title> </dc:title>
</cp:coreProperties>
</file>