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Gothic" w:cs="Times New Roman"/>
          <w:b/>
          <w:b/>
          <w:bCs/>
          <w:sz w:val="32"/>
          <w:szCs w:val="32"/>
        </w:rPr>
      </w:pPr>
      <w:r>
        <w:rPr>
          <w:rFonts w:eastAsia="TimesNewRoman;MS Gothic" w:cs="Times New Roman" w:ascii="Times New Roman" w:hAnsi="Times New Roman"/>
          <w:b/>
          <w:bCs/>
          <w:sz w:val="32"/>
          <w:szCs w:val="32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119"/>
        <w:gridCol w:w="6235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"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Проведение массовых мероприятий на территории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 (этапы) реализации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-2027 годы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Осуществление системы мероприятий, направленных на создание благоприятных условий, обеспечивающих развитие нравственного, духовного и культурного потенциала различных групп населения, укрепления их социальных связей путём проведения комплекса праздничных, культурно-массовых мероприятий и дней памя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MS Gothic" w:cs="Times New Roman"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Координация усилий органов местного самоуправления, органов государственной власти, учреждений, организаций и общественных объединений по организации местных, участию в организации и проведению районных праздничных и иных зрелищных мероприятий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Общий объем финансирования – 2 524 000,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585 000,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— 969 500,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— 969 500,0 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48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5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1759"/>
        <w:gridCol w:w="765"/>
        <w:gridCol w:w="723"/>
        <w:gridCol w:w="587"/>
        <w:gridCol w:w="1788"/>
        <w:gridCol w:w="102"/>
        <w:gridCol w:w="1427"/>
        <w:gridCol w:w="1261"/>
        <w:gridCol w:w="170"/>
        <w:gridCol w:w="15"/>
        <w:gridCol w:w="83"/>
        <w:gridCol w:w="15"/>
      </w:tblGrid>
      <w:tr>
        <w:trPr/>
        <w:tc>
          <w:tcPr>
            <w:tcW w:w="90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КАЗАТЕЛИ РЕАЛИЗАЦИИ КОМПЛЕКСА ПРОЦЕССНЫХ МЕРОПРИЯТИЙ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массовых мероприятий по сравнению с предыдущим годом (%)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  <w:tab w:val="left" w:pos="88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  <w:tab w:val="left" w:pos="88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  <w:tab w:val="left" w:pos="88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  <w:tab w:val="left" w:pos="887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мероприятий активных форм досуга (%)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жителей Юрьевецкого муниципального района качеством культурно-досуговых мероприятий (%)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9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РУКТУРА МУНИЦИПАЛЬНОЙ ПРОГРАММ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ведение праздничных, культурно-массовых мероприятий" 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 Управление муниципальной службы, кадровой работы, архивного дела администрации Юрьевецкого муниципального район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-2027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</w:t>
            </w:r>
          </w:p>
        </w:tc>
        <w:tc>
          <w:tcPr>
            <w:tcW w:w="32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обеспечивающих развитие нрав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духовного и культурного потенциала различных групп населения</w:t>
            </w:r>
          </w:p>
        </w:tc>
        <w:tc>
          <w:tcPr>
            <w:tcW w:w="29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масс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 xml:space="preserve">Увеличение количества участников мероприятий активных;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удовлетворенности жителей Юрьевецкого муниципального района качеством культурно-досуговых мероприятий 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форм досуга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  <w:br/>
            </w:r>
          </w:p>
        </w:tc>
        <w:tc>
          <w:tcPr>
            <w:tcW w:w="86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роведение праздничных, культурно-массовых мероприятий и Дней памяти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ведомственного проекта: Комитет по делам молодежи, культуры и спорта администрации Юрьевецкого муниципального район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-2027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муниципального образования в общественную жизнь</w:t>
            </w:r>
          </w:p>
        </w:tc>
        <w:tc>
          <w:tcPr>
            <w:tcW w:w="32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обеспечивающих развитие нравств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духовного и культурного потенциала различных групп населения</w:t>
            </w:r>
          </w:p>
        </w:tc>
        <w:tc>
          <w:tcPr>
            <w:tcW w:w="29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щений масс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 xml:space="preserve">Увеличение количества участников мероприятий активных;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удовлетворенности жителей Юрьевецкого муниципального района качеством культурно-досуговых мероприятий 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>форм досуга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общественных массовых мероприятий на территории г.Юрьевец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1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456"/>
        <w:gridCol w:w="1417"/>
        <w:gridCol w:w="1529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</w:t>
            </w:r>
            <w:r>
              <w:rPr>
                <w:rFonts w:eastAsia="TimesNewRoman;MS Gothic" w:cs="Times New Roman" w:ascii="Times New Roman" w:hAnsi="Times New Roman"/>
                <w:sz w:val="24"/>
                <w:szCs w:val="24"/>
              </w:rPr>
              <w:t xml:space="preserve"> Проведение массовых мероприятий на территории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 (всего), в том числе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4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585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95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95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4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585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95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95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Gothic" w:cs="Times New Roman"/>
          <w:b/>
          <w:b/>
          <w:bCs/>
          <w:sz w:val="32"/>
          <w:szCs w:val="32"/>
        </w:rPr>
      </w:pPr>
      <w:r>
        <w:rPr>
          <w:rFonts w:eastAsia="TimesNewRoman;MS Gothic"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NewRoman;MS Gothi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01:00Z</dcterms:created>
  <dc:creator>Тютин Николай Павлович</dc:creator>
  <dc:description/>
  <dc:language>en-US</dc:language>
  <cp:lastModifiedBy/>
  <cp:lastPrinted>1995-11-21T17:41:00Z</cp:lastPrinted>
  <dcterms:modified xsi:type="dcterms:W3CDTF">2024-11-09T10:49:42Z</dcterms:modified>
  <cp:revision>5</cp:revision>
  <dc:subject/>
  <dc:title> </dc:title>
</cp:coreProperties>
</file>