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right"/>
        <w:rPr>
          <w:rFonts w:eastAsia="Calibri"/>
        </w:rPr>
      </w:pPr>
      <w:r>
        <w:rPr>
          <w:rFonts w:eastAsia="Calibri"/>
        </w:rPr>
        <w:t xml:space="preserve">       </w:t>
      </w:r>
    </w:p>
    <w:tbl>
      <w:tblPr>
        <w:tblW w:w="9533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70"/>
        <w:gridCol w:w="765"/>
        <w:gridCol w:w="723"/>
        <w:gridCol w:w="71"/>
        <w:gridCol w:w="1185"/>
        <w:gridCol w:w="91"/>
        <w:gridCol w:w="992"/>
        <w:gridCol w:w="1276"/>
        <w:gridCol w:w="15"/>
        <w:gridCol w:w="366"/>
        <w:gridCol w:w="28"/>
      </w:tblGrid>
      <w:tr>
        <w:trPr>
          <w:trHeight w:val="769" w:hRule="atLeast"/>
        </w:trPr>
        <w:tc>
          <w:tcPr>
            <w:tcW w:w="9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ой программы Юрьевецкого муниципального района Иванов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образования Юрьевец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5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Юрьевецкого муниципального района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 (этапы) реализации программы</w:t>
            </w:r>
          </w:p>
        </w:tc>
        <w:tc>
          <w:tcPr>
            <w:tcW w:w="5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7 годы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3" w:hRule="atLeast"/>
        </w:trPr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и муниципальной  программы</w:t>
            </w:r>
          </w:p>
        </w:tc>
        <w:tc>
          <w:tcPr>
            <w:tcW w:w="5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color w:val="132F35"/>
                <w:sz w:val="24"/>
                <w:szCs w:val="24"/>
              </w:rPr>
              <w:t xml:space="preserve"> Внедрение организационных, правовых, экономических, научно-технических и технологических мероприятий, обеспечивающих снижение потребления энергетических ресурсов и повышения энергетической безопасности  образовательных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32F35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здание современных условий для развития общего, дополнительного образования и успешной социализации обучающихся; формирование здорового образа жизни и обеспечение  безопасности дет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Привлечение квалифицированных молодых кадров в образовательные организации Юрьевецкого муниципальн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Обеспечение прав ребенка на общедоступное дошкольное образование, защита и укрепление здоровья детей раннего и дошкольного возра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Предотвращение пожаров и гибели людей на объектах учреждений образования.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финансового обеспечения за весь период реализации</w:t>
            </w:r>
          </w:p>
        </w:tc>
        <w:tc>
          <w:tcPr>
            <w:tcW w:w="5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всего – 701 991 236,68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47 757 700,91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237 941 476,13 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– 216 292 059,64 руб.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1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КАЗАТЕЛИ РЕАЛИЗАЦИИ МУНИЦИПАЛЬНОЙ ПРОГРАММЫ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зовое значение показателя реализации </w:t>
            </w:r>
          </w:p>
        </w:tc>
        <w:tc>
          <w:tcPr>
            <w:tcW w:w="3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обучающихся ОУ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ОУ в которых установлены счетчики учета теплоэнергии,%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обучающихся, которым предоставлены все основные виды современных условий обучения, %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териально-техническое и информационное обеспечение организаций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ношения средней заработной платы педагогических работников муниципальных организаций дополнительного образования детей к средней заработной плате учителей в Ивановской области не менее 100 %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ОУ, в которых обеспечена возможность пользоваться современными столовым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 обучающихся, получающих начальное общее образование в муниципальных образовательных организациях, получающих бесплатное горячее питание, к общему количеству обучающихся, получающих начальное общее образование в муниципальных образовательных организациях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ижения показателя «доля педагогических работников муниципальных общеобразовательных организаций, получивших ежемесячное денежное вознаграждение за классное руководство в общей численности педагогических работников такой категории,%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которым предоставляется двухразовое питание в лагерях дневного пребывания в каникулярное врем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 лет,%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муниципальных общеобразовательных организаций Юрьевецкого муниципального района,ед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а материально-техническая ба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формирования у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х технологических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навыков, ед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ая базы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основных и дополн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программ цифров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уманитарного профилей, ед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 общеобразовательных организациях обновлена материально-техническая база для занятий детей  физической культурой и спорто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 государственных и муниципальных общеобразовательных организациях проведены мероприятия по обеспечению деятельности советников директора по воспитанию и взаимодействию с детскими общественными объединениям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муниципальных дошкольных образовательных организаций Юрьевецкого муниципального района, ед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асынков и падчериц граждан - участников СВО, за присмотр и уход за которыми в муниципальных образовательных организациях, реализующих образовательную программу дошкольного образования, уменьшен размер родительской платы, в общей численности детей такой категории,%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численности учителей в возрасте до 30 лет в общей численности учителей ОУ,%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бъектов общего образования, соответствующих требованиям Госпожнадзора,%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реализованных мероприятий по капитальному ремонту объектов дошкольного образования, в том числе объектов, на базе которых реализуются образовательные программы дошкольного образова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объектов образования, в которых проведен капитальный ремонт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Выполнены мероприятия по капитальному ремонту общеобразовательных организаций и их оснащению средствами обучения и воспитания в полном объеме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муниципальных образовательных организаций Ивановской области, осуществляющих мероприятия по укреплению материально-технической баз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0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ТРУКТУРА МУНИЦИПАЛЬНОЙ ПРОГРАММ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с показателями &lt;*&gt;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6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регионального проек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образования администрации Юрьевецкого муниципального района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(год начала - год окончания) – 2025-2027 год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формирования у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х технологи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уманитарных навыков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а материально-техническая ба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формирования у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х технологи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уманитарных навыко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  <w:br/>
            </w:r>
          </w:p>
        </w:tc>
        <w:tc>
          <w:tcPr>
            <w:tcW w:w="86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иональный 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рнизация школьной  системы  образования Иван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регионального проек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образования администрации Юрьевецкого муниципального района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(год начала - год окончания) – 2025-2027 год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школьных систем образования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рнизация школьных систем образования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32F3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132F35"/>
                <w:sz w:val="24"/>
                <w:szCs w:val="24"/>
                <w:lang w:eastAsia="en-US"/>
              </w:rPr>
              <w:t>Доля обучающихся, которым предоставлены все основные виды современных условий обучения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ыполнены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мероприятия по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капитальному ремонту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щеобразовательны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рганизаций и и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снащению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средствами обучения 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оспитания в пол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бъем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6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иональный проек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пех каждого ребен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регионального проек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образования администрации Юрьевецкого муниципального района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(год начала - год окончания) – 2025-2027 год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ind w:right="-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 базы для занятий детей  физической культурой и спортом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 общеобразовательных организациях обновлена материально-техническая база для занятий детей  физической культурой и спортом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проект  "Цифровая образовательная среда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регионального проек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образования администрации Юрьевецкого муниципального района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(год начала - год окончания) – 2025-2027 год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й базы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основных и дополн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программ цифров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уманитарного профилей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ая базы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основных и дополн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программ цифров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уманитарного профилей, ед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6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 проект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Патриотическое воспитание граждан Российской Федерации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регионального проек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образования администрации Юрьевецкого муниципального района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(год начала - год окончания) – 2025-2027 год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 общеобразовательных организациях 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ников директора по воспитанию и взаимодействию с детскими общественными объединениями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 государственных и муниципальных общеобразовательных организациях проведены мероприятия по обеспечению деятельности советников директора по воспитанию и взаимодействию с детскими общественными объединениям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6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ый 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Мероприятия по энергоэффективности и энергосбережению в образовательных организациях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ведомственного проек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образования администрации Юрьевецкого муниципального района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(год начала - год окончания) – 2025-2027 год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амп накаливания на энергосберегающие в образовательных организациях Юрьевецкого муниципального района </w:t>
            </w:r>
          </w:p>
        </w:tc>
        <w:tc>
          <w:tcPr>
            <w:tcW w:w="20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потребления и затрат на топливно-энергитические ресурсы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я бюджетных средств на содержание образовательных организаций за счет внедрения энергосберегающих технолог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ОУ в которых установлены счетчики учета теплоэнерги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изоляция труб системы отопления в подвальных помещениях образовательных организаций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приборов учёта тепловой энергии в образовательных организациях Юрьевецкого муниципального района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4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узлов учета тепловой энергии в образовательных организациях Юрьевецкого муниципального района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нергетического обследования и разработка энергетических паспортов образовательных организаций Юрьевецкого муниципального района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6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, ремонт, испытание электропроводки, электрооборудования и освещения в образовательных учреждениях Юрьевецкого муниципального  района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6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ый 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редоставление общедоступного и бесплатного начального общего, основного общего, среднего общего образования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ведомственного проек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образования администрации Юрьевецкого муниципального района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(год начала - год окончания) – 2025-2027 год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</w:t>
            </w:r>
          </w:p>
        </w:tc>
        <w:tc>
          <w:tcPr>
            <w:tcW w:w="20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ли образовательных организаций, в которых созданы современные условия для получения качествен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разовательных организаций района требованиям надзорных орган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знаний обучающихся образовательных организаций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ли выпускников 9, 11 классов, получивших документы об образовании до 100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кадрового состава образовательных организаций за счет притока молодых специали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реход на эффективный контракт с педагогическими работниками во всех  образовательных организациях</w:t>
            </w:r>
          </w:p>
        </w:tc>
        <w:tc>
          <w:tcPr>
            <w:tcW w:w="26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обучающихся в О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муниципальных общеобразовательных организаций Юрьевецкого муниципального района,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ижения показателя «доля педагогических работников муниципальных общеобразовательных организаций, получивших ежемесячное денежное вознаграждение за классное руководство в общей численности педагогических работников такой катег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муниципальных общеобразовательных организаций Юрьевец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муниципальных образовательных организаций Ивановской области, осуществляющих мероприятия по укреплению материально-технической ба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за счет прочих доходов от компенсации затрат бюджетов муниципальных районов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органом местного самоуправления (управление образования администрации Юрьевецкого муниципального района)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4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муниципального казенного учреждения "Централизованная бухгалтерия"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5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казенного учреждения "Информационно-методическая служба"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6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-сметной документации и осуществление ремонтных работ в зданиях, помещениях и сооружениях муниципальных учреждений образования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7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атериально-технической базы муниципальных образовательных организаций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8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вышения квалификации работников муниципальных образовательных организаций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9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профилактике правонарушений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0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ежемесячное денежное вознаграждение за классное руководство педагогическим работникам областных государствен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1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2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3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епление материально-технической базы муниципальных образовательных организаций Ивановской области </w:t>
            </w:r>
          </w:p>
        </w:tc>
        <w:tc>
          <w:tcPr>
            <w:tcW w:w="20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4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объектов общего образования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15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органам местного самоуправления государственных полномочий Ивановской области на предоставление бесплатного горячего питания обучающимся, получающим основное общее и среднее общее образование в муниципальных образовательных организациях, из числа детей граждан, принимающих участие (принимавших участие, в том числе погибших (умерших)) в специальной военной операции, проводимой с 24 февраля 2022 года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а также граждан, призванных на военную службу по мобилизации в Вооруже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лы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86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ый 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еализация дополнительного образования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ведомственного проек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образования администрации Юрьевецкого муниципального района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(год начала - год окончания) – 2025-2027 год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униципальной услуги "Реализация дополнительного образования" иными муниципальными организациями дополнительного образования детей </w:t>
            </w:r>
          </w:p>
        </w:tc>
        <w:tc>
          <w:tcPr>
            <w:tcW w:w="20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современных условий для развития общего, дополнительного образования и успешной социализации обучающихся; формирование здорового образа жизни и обеспечение  безопасности детей</w:t>
            </w:r>
          </w:p>
        </w:tc>
        <w:tc>
          <w:tcPr>
            <w:tcW w:w="26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ношения средней заработной платы педагогических работников муниципальных организаций дополнительного образования детей к средней заработной плате учителей в Ивановской области не менее 100 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 лет;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муниципальных образовательных организаций Ивановской области, осуществляющих мероприятия по укреплению материально-технической базы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объектов образования, в которых проведен капитальный ремон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ункционирования модели персонифицированного финансирования дополнительного образования детей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3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ремонтных работ в зданиях и помещениях муниципальных учреждений образования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4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атериально-технической базы муниципальных образовательных организаций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5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6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ероприятий в рамках целевого пожертвования ООО "Газпром межрегионгаз Иваново" МБУДО ДЮЦ на развитие материально-технической базы и проведение торжеств, посвященных юбилейным датам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7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финансирование расходов,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8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8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9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86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ый 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оздание современных условий для развития системы общего образования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ведомственного проек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образования администрации Юрьевецкого муниципального района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(год начала - год окончания) – 2025-2027 год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проведения государственной (итоговой) аттестации обучающихся 9-х и 11-х классов </w:t>
            </w:r>
          </w:p>
        </w:tc>
        <w:tc>
          <w:tcPr>
            <w:tcW w:w="20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современных условий для развития системы общего образования</w:t>
            </w:r>
          </w:p>
        </w:tc>
        <w:tc>
          <w:tcPr>
            <w:tcW w:w="26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обучающихся, которым предоставлены все основные виды современных условий об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териально-техническое и информационное обеспечение организаци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2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в общеобразовательных организациях условий для инклюзивного образования детей-инвалидов, в том числе создание универсальной без барьерной среды для беспрепятственного доступа и оснащение общеобразовательных организаций специальным, в том числе учебным, реабилитационным, компьютерным оборудованием и автотранспортом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86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ый 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Организация питания в общеобразовательных организациях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ведомственного проек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образования администрации Юрьевецкого муниципального района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(год начала - год окончания) – 2025-2027 год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итания детей в образовательных организациях </w:t>
            </w:r>
          </w:p>
        </w:tc>
        <w:tc>
          <w:tcPr>
            <w:tcW w:w="20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итания детей в общеобразовательных организациях</w:t>
            </w:r>
          </w:p>
        </w:tc>
        <w:tc>
          <w:tcPr>
            <w:tcW w:w="26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2F3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132F35"/>
                <w:sz w:val="24"/>
                <w:szCs w:val="24"/>
                <w:lang w:eastAsia="en-US"/>
              </w:rPr>
              <w:t>Доля ОУ, в которых обеспечена возможность пользоваться современными столоы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2F3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 обучающихся, получающих начальное общее образование в муниципальных образовательных организациях, получающих бесплатное горячее питание, к общему количеству обучающихся, получающих начальное общее образование в муниципа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32F3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132F35"/>
                <w:sz w:val="24"/>
                <w:szCs w:val="24"/>
                <w:lang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муниципальных образовательных организациях)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86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ый 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Организация занятости, отдыха и оздоровления детей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ведомственного проек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образования администрации Юрьевецкого муниципального района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(год начала - год окончания) – 2025-2027 год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тдыха детей в каникулярное время </w:t>
            </w:r>
          </w:p>
        </w:tc>
        <w:tc>
          <w:tcPr>
            <w:tcW w:w="20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нятости, отдыха и оздоровления детей</w:t>
            </w:r>
          </w:p>
        </w:tc>
        <w:tc>
          <w:tcPr>
            <w:tcW w:w="26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которым предоставляется двухразовое питание в лагерях дневного пребывания в каникулярное врем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организации летнего отдыха детей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хозяйственного и столового инвентаря для организации летнего отдыха детей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4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финансирование расходов по организации отдыха детей в каникулярное время в части организации двухразового питания в лагерях дневного пребывания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5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86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ый проек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еализация дошкольного образования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ведомственного проек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образования администрации Юрьевецкого муниципального района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(год начала - год окончания) – 2025-2027 год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униципальной услуги "Дошкольное образование" </w:t>
            </w:r>
          </w:p>
        </w:tc>
        <w:tc>
          <w:tcPr>
            <w:tcW w:w="20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ализация во всех дошкольных образовательных организациях  образовательных программ, соответствующих требованиям федерального государственного образовательного стандарта дошкольного образова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недрение системы оценки деятельности дошкольных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редняя заработная плата  педагогических работников дошкольных образовательных организаций  будет соответствовать  средней заработной плате педагогических работников в сфере общего образования</w:t>
            </w:r>
          </w:p>
        </w:tc>
        <w:tc>
          <w:tcPr>
            <w:tcW w:w="26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асынков и падчериц граждан - участников СВО, за присмотр и уход за которыми в муниципальных образовательных организациях, реализующих образовательную программу дошкольного образования, уменьшен размер родительской платы, в общей численности детей такой катег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муниципальных дошкольных образовательных организаций Юрьевец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муниципальных образовательных организаций Ивановской области, осуществляющих мероприятия по укреплению материально-технической баз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реализованных мероприятий по капитальному ремонту объектов дошкольного образования, в том числе объектов, на базе которых реализуются образовательные программы дошко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объектов образования, в которых проведен капитальный ремонт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2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униципальной услуги "Дошкольное образование" за счет прочих доходов от компенсации затрат муниципальных районов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3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монтных работ в зданиях, помещениях и сооружениях муниципальных образовательных организаций, реализующих образовательную программу дошкольного образования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4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муниципальных образовательных организаций, реализующих образовательную программу дошкольного образования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5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реализующих образовательную программу дошкольного образования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5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6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7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8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ещение расходов, связанных с уменьшением размера родительской платы за присмотр и уход в муниципальных образовательных организациях, реализующих образовательную программу дошкольного образования, за детьми, пасынками и падчерицами граждан, принимающих участие (принимавших участие, в том числе погибших (умерших)) в специальной военной операции, проводимой с 24 февраля 2022 года , из числа военнослужащих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после 20 сентября 2022 года контракт в соответствии с пунктом 7 статьи 38 Федерального закона от 28.03.1998 №53-ФЗ "О воинской обязанности и военной службе" или заключивших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а также граждан, призванных на военную службу по мобилизации в Вооруженные Силы Российской Федерации 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9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муниципальных   образовательных организаций Ивановской области </w:t>
            </w:r>
          </w:p>
        </w:tc>
        <w:tc>
          <w:tcPr>
            <w:tcW w:w="20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объектов дошкольного образования в рамках реализации социально значимого проекта  "Создание безопасных условий пребывания в дошкольных образовательных организациях"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ый 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роведение противопожарных мероприятий в образовательных организациях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ведомственного проек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образования администрации Юрьевецкого муниципального района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(год начала - год окончания) – 2025-2027 год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</w:t>
            </w:r>
          </w:p>
        </w:tc>
        <w:tc>
          <w:tcPr>
            <w:tcW w:w="20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репление пожарной безопасности образовательных организаций</w:t>
            </w:r>
          </w:p>
        </w:tc>
        <w:tc>
          <w:tcPr>
            <w:tcW w:w="26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бъектов общего образования, соответствующих требованиям Госпожнадзор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2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3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4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и мониторинг АПС в образовательных организациях Юрьевецкого муниципального района</w:t>
            </w:r>
          </w:p>
        </w:tc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86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оддержка молодых специалистов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комплекса процессных мероприят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образования администрации Юрьевецкого муниципального района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(год начала - год окончания) – 2025-2027 год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</w:t>
            </w:r>
          </w:p>
        </w:tc>
        <w:tc>
          <w:tcPr>
            <w:tcW w:w="3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молодых специалистов в сфере образования</w:t>
            </w:r>
          </w:p>
        </w:tc>
        <w:tc>
          <w:tcPr>
            <w:tcW w:w="2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кадрами образовательных организаций</w:t>
            </w:r>
          </w:p>
        </w:tc>
        <w:tc>
          <w:tcPr>
            <w:tcW w:w="2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численности учителей в возрасте до 30 лет в общей численности учителей О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34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51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746"/>
        <w:gridCol w:w="1678"/>
        <w:gridCol w:w="1723"/>
        <w:gridCol w:w="1678"/>
        <w:gridCol w:w="1693"/>
      </w:tblGrid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ового обеспечения по годам (этапам) реализации, рублей</w:t>
            </w:r>
          </w:p>
        </w:tc>
      </w:tr>
      <w:tr>
        <w:trPr/>
        <w:tc>
          <w:tcPr>
            <w:tcW w:w="2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образования Юрьевец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 (всего), в том числе: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991236,68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57700,9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41476,1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92059,64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2153,2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8836,5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316,64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28057,09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51256,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46423,9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30377,11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87361,49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84306,1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68433,3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34622,05</w:t>
            </w:r>
          </w:p>
        </w:tc>
      </w:tr>
      <w:tr>
        <w:trPr/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ные услуги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3664,9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302,2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302,2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060,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zxx" w:bidi="zxx"/>
        </w:rPr>
      </w:r>
    </w:p>
    <w:sectPr>
      <w:footerReference w:type="default" r:id="rId2"/>
      <w:type w:val="nextPage"/>
      <w:pgSz w:w="11906" w:h="16838"/>
      <w:pgMar w:left="1701" w:right="851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2">
    <w:name w:val="Основной шрифт абзаца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4">
    <w:name w:val="WW8Num26z4"/>
    <w:qFormat/>
    <w:rPr>
      <w:rFonts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>
      <w:rFonts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  <w:lang w:val="en-US"/>
    </w:rPr>
  </w:style>
  <w:style w:type="character" w:styleId="21">
    <w:name w:val=" Знак Знак2"/>
    <w:qFormat/>
    <w:rPr>
      <w:rFonts w:ascii="Calibri" w:hAnsi="Calibri" w:cs="Calibri"/>
      <w:lang w:val="en-US"/>
    </w:rPr>
  </w:style>
  <w:style w:type="character" w:styleId="11">
    <w:name w:val=" Знак Знак1"/>
    <w:qFormat/>
    <w:rPr>
      <w:rFonts w:ascii="Calibri" w:hAnsi="Calibri" w:cs="Calibri"/>
      <w:lang w:val="en-US"/>
    </w:rPr>
  </w:style>
  <w:style w:type="character" w:styleId="Style15">
    <w:name w:val=" Знак Знак"/>
    <w:qFormat/>
    <w:rPr>
      <w:rFonts w:ascii="Tahoma" w:hAnsi="Tahoma" w:cs="Tahoma"/>
      <w:sz w:val="20"/>
      <w:szCs w:val="20"/>
      <w:shd w:fill="000080" w:val="clear"/>
      <w:lang w:val="en-US" w:bidi="ar-SA"/>
    </w:rPr>
  </w:style>
  <w:style w:type="character" w:styleId="Style16">
    <w:name w:val="Знак Знак"/>
    <w:qFormat/>
    <w:rPr>
      <w:rFonts w:ascii="Tahoma" w:hAnsi="Tahoma" w:eastAsia="Tahoma" w:cs="Tahoma"/>
      <w:sz w:val="20"/>
      <w:szCs w:val="20"/>
      <w:shd w:fill="000080" w:val="clear"/>
    </w:rPr>
  </w:style>
  <w:style w:type="character" w:styleId="12">
    <w:name w:val="Знак Знак1"/>
    <w:qFormat/>
    <w:rPr>
      <w:rFonts w:ascii="Calibri" w:hAnsi="Calibri" w:eastAsia="Calibri" w:cs="Calibri"/>
    </w:rPr>
  </w:style>
  <w:style w:type="character" w:styleId="22">
    <w:name w:val="Знак Знак2"/>
    <w:qFormat/>
    <w:rPr>
      <w:rFonts w:ascii="Calibri" w:hAnsi="Calibri" w:eastAsia="Calibri" w:cs="Calibri"/>
    </w:rPr>
  </w:style>
  <w:style w:type="character" w:styleId="31">
    <w:name w:val="Знак Знак3"/>
    <w:qFormat/>
    <w:rPr>
      <w:rFonts w:ascii="Tahoma" w:hAnsi="Tahoma" w:eastAsia="Tahoma" w:cs="Tahoma"/>
      <w:sz w:val="16"/>
      <w:szCs w:val="16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24">
    <w:name w:val="Схема документа2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16"/>
      <w:szCs w:val="16"/>
      <w:lang w:val="en-US" w:eastAsia="en-U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left="0" w:right="0" w:firstLine="709"/>
      <w:jc w:val="both"/>
    </w:pPr>
    <w:rPr>
      <w:sz w:val="26"/>
      <w:szCs w:val="2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5">
    <w:name w:val="Абзац списка2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6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8"/>
      <w:szCs w:val="28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42">
    <w:name w:val="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4:45:00Z</dcterms:created>
  <dc:creator>Надежда</dc:creator>
  <dc:description/>
  <cp:keywords/>
  <dc:language>en-US</dc:language>
  <cp:lastModifiedBy>Татьяна</cp:lastModifiedBy>
  <cp:lastPrinted>1995-11-21T17:41:00Z</cp:lastPrinted>
  <dcterms:modified xsi:type="dcterms:W3CDTF">2024-11-08T08:23:00Z</dcterms:modified>
  <cp:revision>10</cp:revision>
  <dc:subject/>
  <dc:title> </dc:title>
</cp:coreProperties>
</file>