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5" w:leader="none"/>
        </w:tabs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bookmarkStart w:id="0" w:name="sub_1100"/>
      <w:bookmarkStart w:id="1" w:name="sub_1000"/>
      <w:bookmarkStart w:id="2" w:name="sub_1100"/>
      <w:bookmarkStart w:id="3" w:name="sub_1000"/>
      <w:bookmarkEnd w:id="2"/>
      <w:bookmarkEnd w:id="3"/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492"/>
      </w:tblGrid>
      <w:tr>
        <w:trPr/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СПОР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«Обеспечение качественным жильем и объектами социальной и инженерной инфраструктуры населения Юрьевецкого муниципального района» 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Администрации Юрьевецкого муниципального района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иод (этапы) реализации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eastAsia="ru-RU"/>
              </w:rPr>
              <w:t>2016 – 2027 годы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, обеспечение населения района объектами социальной и инженерной инфраструктуры, включая модернизацию объектов коммунальной инфраструктуры и обеспечение функционирования систем жизнеобеспечения на муниципальных объектах жилищно-коммунального хозяйства, обеспечение природным газом населенных пунктов района</w:t>
            </w:r>
          </w:p>
        </w:tc>
      </w:tr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финансового обеспечения муниципальной программы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Общий объем бюджетных ассигнований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45 001 282,65 руб., в т.ч.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2025 год – 34 234 326,59 руб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2026 год – 5 833 293,04 руб.</w:t>
            </w:r>
          </w:p>
          <w:p>
            <w:pPr>
              <w:pStyle w:val="Normal"/>
              <w:suppressAutoHyphens w:val="true"/>
              <w:ind w:left="0" w:right="0" w:firstLine="16"/>
              <w:rPr/>
            </w:pPr>
            <w:r>
              <w:rPr/>
              <w:t>- 2027 год – 4 933 663,02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94"/>
        <w:gridCol w:w="1759"/>
        <w:gridCol w:w="843"/>
        <w:gridCol w:w="713"/>
        <w:gridCol w:w="501"/>
        <w:gridCol w:w="1772"/>
        <w:gridCol w:w="178"/>
        <w:gridCol w:w="1337"/>
        <w:gridCol w:w="1194"/>
        <w:gridCol w:w="219"/>
        <w:gridCol w:w="15"/>
        <w:gridCol w:w="178"/>
        <w:gridCol w:w="15"/>
      </w:tblGrid>
      <w:tr>
        <w:trPr/>
        <w:tc>
          <w:tcPr>
            <w:tcW w:w="90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 ПОКАЗАТЕЛИ РЕАЛИЗАЦИИ МУНИЦИПАЛЬНОЙ ПРОГРАММЫ</w:t>
            </w:r>
          </w:p>
        </w:tc>
        <w:tc>
          <w:tcPr>
            <w:tcW w:w="4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9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личество молодых семей, улучшивших жилищные условия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Количество семей, улучшивших жилищные условия с помощью мер государственной и муниципальной поддержки в сфере ипотечного жилищного кредитования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Количество детей-сирот и детей, оставшихся без попечения родителей, улучшивших жилищные условия за счет средств бюджета Ивановской области и местного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инвалидов и участников Великой Отечественной войны, улучшивших свои жилищные условия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ПСД на строительство полигона ТБО г.Юрьевец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проекта полигона ТБО Юрьевецкого района и прохождение экспертизы проекта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длежащего текущего содержания мест общего пользования (вывоз навалов мусора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величение   обеспеченности    населения    объектами</w:t>
              <w:br/>
              <w:t xml:space="preserve">социальной инфраструктуры                          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износа систем жизнеобеспечения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нормативных потерь на сетях, горячего и холодного водоснабжения, водоотведения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теплоснабжению, подлежащих модернизации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Количество объектов недвижимого имущества по водоснабжению, подлежащих модернизации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аботка (корректировка) проектной документации;</w:t>
            </w:r>
          </w:p>
          <w:p>
            <w:pPr>
              <w:pStyle w:val="Normal"/>
              <w:autoSpaceDE w:val="false"/>
              <w:rPr/>
            </w:pPr>
            <w:r>
              <w:rPr/>
              <w:t>д.Шихово, д.Коноплищи 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тяженность построенных распределительных, межпоселковых газопроводов (с.Новленское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тяженность построенных распределительных, межпоселковых газопроводов (с Обжериха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еспечение природным газом жилищного фонда (домовладения и квартиры)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сстановленных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инских захоронений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Площадь благоустроенных общественных территорий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Количество благоустроенных мест массового отдыха населения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6,0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6,03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6,03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6,03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280" w:after="0"/>
              <w:jc w:val="both"/>
              <w:rPr/>
            </w:pPr>
            <w:r>
              <w:rPr/>
              <w:t>Количество светильников</w:t>
            </w:r>
            <w:r>
              <w:rPr>
                <w:i/>
              </w:rPr>
              <w:t xml:space="preserve"> </w:t>
            </w:r>
            <w:r>
              <w:rPr/>
              <w:t>уличного освещения, шт</w:t>
            </w:r>
            <w:r>
              <w:rPr>
                <w:i/>
              </w:rPr>
              <w:t xml:space="preserve"> 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79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794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794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794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тройство новых контейнерных площадок, шт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ывоз стихийных навалов мусора, кв.м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аботы по валке деревьев, шт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есперебойное обеспечение населения поселения услугами в области передаваемых полномочий, кол. поселений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1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 СТРУКТУРА МУНИЦИПАЛЬНОЙ ПРОГРАММЫ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4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lang w:eastAsia="ru-RU"/>
              </w:rPr>
              <w:t>Региональный проект</w:t>
            </w:r>
            <w:r>
              <w:rPr>
                <w:lang w:eastAsia="ru-RU"/>
              </w:rPr>
              <w:t xml:space="preserve"> "</w:t>
            </w:r>
            <w:r>
              <w:rPr>
                <w:color w:val="000000"/>
              </w:rPr>
              <w:t>Оказание государственной поддержки гражданам в обеспечении жильем и оплате жилищно-коммунальных услуг</w:t>
            </w:r>
            <w:r>
              <w:rPr>
                <w:lang w:eastAsia="ru-RU"/>
              </w:rPr>
              <w:t xml:space="preserve"> "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Управление городского хозяйства администрации Юрьевецкого муниципального района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оциальных выплат молодым семьям на приобретение (строительство) жилого помещения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молодых семей, улучшивших жилищные условия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детей-сирот и детей, оставшихся без попечения родителей, улучшивших жилищные условия за счет средств бюджета Ивановской области и местного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2. </w:t>
            </w:r>
          </w:p>
        </w:tc>
        <w:tc>
          <w:tcPr>
            <w:tcW w:w="8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едомственный проект</w:t>
            </w:r>
            <w:r>
              <w:rPr/>
              <w:t xml:space="preserve"> "</w:t>
            </w:r>
            <w:r>
              <w:rPr>
                <w:color w:val="000000"/>
              </w:rPr>
              <w:t>Обеспечение жильем семей (граждан) Юрьевецкого муниципального района, нуждающихся в улучшении жилищных условий</w:t>
            </w:r>
            <w:r>
              <w:rPr/>
              <w:t>"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Управление городского хозяйства администрации Юрьевецкого муниципального района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семей, улучшивших жилищные условия с помощью мер государственной и муниципальной поддержки в сфере ипотечного жилищного кредитования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взносов за капитальный ремонт муниципальных жилых помещений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жилого фонда и, как следствие, повышение качества жизни граждан Юрьевецкого муниципального района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 обеспечение населения поселения услугами в области передаваемых полномочий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8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едомственный проект  </w:t>
            </w:r>
            <w:r>
              <w:rPr/>
              <w:t>"Осуществление реконструкции и текущее содержание объектов муниципальной собственности"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Управление строительства, архитектуры и развития инфраструктуры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СД на реконструкцию, капитальный ремонт (проведение реконструкции, капитального ремонта) объектов муниципальной собственности, зданий, сооружений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  <w:t xml:space="preserve">Строительство и ввод в эксплуатацию объектов социальной и инженерной инфраструктуры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СД. строительство полигона ТБО г.Юрьевец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ПСД на строительство полигона ТБО г.Юрьевец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а полигона ТБО Юрьевецкого района и прохождение экспертизы проекта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ка проекта полигона ТБО Юрьевецкого района и прохождение экспертизы проекта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4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рганизации деятельности по сбору (в том числе раздельному сбору) и транспортированию твердых коммунальных отходов   на территории сельских поселений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длежащего текущего содержания мест общего пользования (вывоз навалов мусора)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5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из бюджета Юрьевецкого муниципального района бюджетам сельских поселений на осуществлении части полномочий Юрьевецкого муниципального района по участию в организации деятельности по накоплению (в том числе раздельному накоплению) и  транспортированию твердых коммунальных отходов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лучшение социально-экономических показателе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адлежащего текущего содержания мест общего пользования (вывоз навалов мусора)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8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едомственный проект </w:t>
            </w:r>
            <w:r>
              <w:rPr/>
              <w:t>"Организация мероприятий по обеспечению функционирования систем жизнеобеспечения Юрьевецкого муниципального района"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Управление строительства, архитектуры и развития инфраструктуры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и содержание ветхих сетей и оборудования водоснабжения, водоотведения, теплоснабжения  на территории Юрьевецкого муниципального района  </w:t>
            </w:r>
          </w:p>
        </w:tc>
        <w:tc>
          <w:tcPr>
            <w:tcW w:w="3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коммунальной инфраструктуры и, как следствие, к повышению качества предоставления коммунальных услуг гражданам Юрьевецкого муниципального района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ровень износа систем жизнеобеспе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енормативных потерь на сетях, горячего и холодного водоснабжения, водоот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еребойное обеспечение населения поселения услугами в области передаваемых полномочий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м унитарным предприятиям субсидии на обеспечение расходов связанных с оплатой арендных платежей по объектам коммунальной инфраструктуры в целях организации обеспечения надежного теплоснабжения потребителей на территории сельских поселений, входящих в состав Юрьевецкого муниципального района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3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4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из бюджета Юрьевецкого муниципального района бюджетам сельских поселений на исполнение передаваемых полномочий по организации в границах поселений водоснабжения на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5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и ремонт источников водоснабжения в сельских населенных пунктах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6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модернизации объектов коммунальной инфраструктуры 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коммунальной инфраструктуры и, как следствие, к повышению качества предоставления коммунальных услуг гражданам Юрьевецкого муниципального района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недвижимого имущества по теплоснабжению, подлежащих модернизац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ъектов недвижимого имущества по водоснабжению, подлежащих модернизации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8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едомственный проект </w:t>
            </w:r>
            <w:r>
              <w:rPr/>
              <w:t>"Газификация Юрьевецкого муниципального района"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Управление строительства, архитектуры и развития инфраструктуры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строительство уличных распределительных газопроводов среднего и низкого давления населенный пунктов Юрьевецкого муниципального района </w:t>
            </w:r>
          </w:p>
        </w:tc>
        <w:tc>
          <w:tcPr>
            <w:tcW w:w="3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еспечение природным газом населения и организаций Юрьевецкого муниципального района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(корректировка) проектной документации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построенных распределительных, межпоселковых газопроводов (с.Новленское);</w:t>
            </w:r>
          </w:p>
          <w:p>
            <w:pPr>
              <w:pStyle w:val="Normal"/>
              <w:autoSpaceDE w:val="false"/>
              <w:rPr/>
            </w:pPr>
            <w:r>
              <w:rPr/>
              <w:t>Протяженность построенных распределительных, межпоселковых газопроводов (с Обжериха; д.Шихово, д.Коноплищи );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природным газом жилищного фонда (домовладения и квартиры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роительство уличных распределительных газопроводов среднего и низкого давления в населенных пунктах Юрьевецкого муниципального района Ивановской области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8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едомственный проект </w:t>
            </w:r>
            <w:r>
              <w:rPr/>
              <w:t>"</w:t>
            </w:r>
            <w:r>
              <w:rPr>
                <w:color w:val="000000"/>
              </w:rPr>
              <w:t>Увековечение памяти погибших при защите Отечества</w:t>
            </w:r>
            <w:r>
              <w:rPr/>
              <w:t>» "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Комитет по делам молодежи, культуре и спорту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ализация мероприяти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сстановление и приведение в надлежащее состояние воинских захоронен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сстановленных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инских захоронений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8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едомственный проект</w:t>
            </w:r>
            <w:r>
              <w:rPr>
                <w:color w:val="000000"/>
              </w:rPr>
              <w:t xml:space="preserve"> </w:t>
            </w:r>
            <w:r>
              <w:rPr/>
              <w:t>"</w:t>
            </w:r>
            <w:r>
              <w:rPr>
                <w:color w:val="000000"/>
              </w:rPr>
              <w:t>Благоустройство и санитарное содержание территорий Юрьевецкого муниципального района</w:t>
            </w:r>
            <w:r>
              <w:rPr/>
              <w:t>"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за выполнение регионального проекта: Управление строительства, архитектуры и развития инфраструктуры</w:t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1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</w:t>
            </w:r>
          </w:p>
        </w:tc>
        <w:tc>
          <w:tcPr>
            <w:tcW w:w="3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я части полномочий по решению вопросов местного значения, в целях соблюдения интересов жителей Елнатского, Михайловского и Соболевского сельских поселений Юрьевецкого муниципального района 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еребойное обеспечение населения поселения услугами в области передаваемых полномочий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2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на организацию мероприятий по вывозу стихийных навалов мусора с территории сельских поселений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3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мероприятий по устройству новых линий уличного освещения на территории Юрьевецкого городского поселения </w:t>
            </w:r>
          </w:p>
        </w:tc>
        <w:tc>
          <w:tcPr>
            <w:tcW w:w="3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еспечение освещённости улиц, площадей, тротуаров, а также территорий общественных и жилых зданий населённых пунктов в соответствии с требованиями, установленными ГОСТ Р 50597-93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недрение современных, экологически безопасных осветительных приборов и источников света, обладающих более высокими технико-экономическими показателями, взамен находящихся в эксплуа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номия потребляемой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Снижение расходов на оплату за освещение и эксплуатацию объектов уличного освещения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oTabNam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; </w:t>
            </w:r>
          </w:p>
          <w:p>
            <w:pPr>
              <w:pStyle w:val="Style23"/>
              <w:spacing w:before="280" w:after="0"/>
              <w:jc w:val="both"/>
              <w:rPr/>
            </w:pPr>
            <w:r>
              <w:rPr/>
              <w:t>Количество светильников</w:t>
            </w:r>
            <w:r>
              <w:rPr>
                <w:i/>
              </w:rPr>
              <w:t xml:space="preserve"> </w:t>
            </w:r>
            <w:r>
              <w:rPr/>
              <w:t>уличного освещения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4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мероприятий по содержанию и ремонту сетей уличного освещения на территории Юрьевецкого городского по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spacing w:before="280" w:after="0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5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обретение контейнеров  и устройство новых контейнерных площадок на территории г.Юрьевец </w:t>
            </w:r>
          </w:p>
        </w:tc>
        <w:tc>
          <w:tcPr>
            <w:tcW w:w="3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стройство новых контейнерных площадок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обретение контейнеров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ывоз стихийных навалов мусора;</w:t>
            </w:r>
          </w:p>
          <w:p>
            <w:pPr>
              <w:pStyle w:val="Normal"/>
              <w:jc w:val="both"/>
              <w:rPr/>
            </w:pPr>
            <w:r>
              <w:rPr/>
              <w:t>Работы по валке деревьев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лагоустроенных мест массового отдыха населения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6.</w:t>
            </w:r>
          </w:p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мероприятий по вывозу стихийных навалов мусора с территории Юрьевецкого городского по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7.</w:t>
            </w:r>
          </w:p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работ по валке  аварийных деревьев   на территории Юрьевецкого городского по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8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ржание и ремонт элементов благоустройства на территории Юрьевецкого городского по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9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мероприятий по содержанию и обустройству мест массового отдыха населения Юрьевецкого городского по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10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мероприятий по обеспечению надлежащего содержания мест погребения Юрьевецкого городского по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.11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мероприятий по содержанию зеленых зон Юрьевецкого городского поселения </w:t>
            </w:r>
          </w:p>
        </w:tc>
        <w:tc>
          <w:tcPr>
            <w:tcW w:w="3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9553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45"/>
        <w:gridCol w:w="1660"/>
        <w:gridCol w:w="1558"/>
        <w:gridCol w:w="1558"/>
        <w:gridCol w:w="1532"/>
      </w:tblGrid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4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по годам (этапам) реализации, тыс. рублей</w:t>
            </w:r>
          </w:p>
        </w:tc>
      </w:tr>
      <w:tr>
        <w:trPr/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2027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ru-RU"/>
              </w:rPr>
              <w:t>Муниципальная программа "</w:t>
            </w:r>
            <w:r>
              <w:rPr/>
              <w:t>Обеспечение качественным жильем и объектами социальной и инженерной инфраструктуры населения Юрьевецкого муниципального района</w:t>
            </w:r>
            <w:r>
              <w:rPr>
                <w:lang w:eastAsia="ru-RU"/>
              </w:rPr>
              <w:t>" (всего), в том числе: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5001282,6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4234326,5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833293,0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933663,02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4940723,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0578090,6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617579,8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745053,20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8893559,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2489235,9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215713,2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188609,82</w:t>
            </w:r>
          </w:p>
        </w:tc>
      </w:tr>
      <w:tr>
        <w:trPr/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МБТ из бюджета ЮГП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116700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1167000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Heading4"/>
        <w:spacing w:before="0" w:after="0"/>
        <w:jc w:val="right"/>
        <w:textAlignment w:val="baseli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i/>
          <w:i/>
          <w:iCs/>
          <w:sz w:val="24"/>
          <w:szCs w:val="24"/>
          <w:lang w:eastAsia="ru-RU"/>
        </w:rPr>
      </w:pPr>
      <w:r>
        <w:rPr>
          <w:b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65" w:leader="none"/>
        </w:tabs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  <w:bookmarkStart w:id="4" w:name="sub_1100"/>
      <w:bookmarkStart w:id="5" w:name="sub_1000"/>
      <w:bookmarkStart w:id="6" w:name="sub_1100"/>
      <w:bookmarkStart w:id="7" w:name="sub_1000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vanish/>
          <w:lang w:eastAsia="ru-RU"/>
        </w:rPr>
      </w:pPr>
      <w:r>
        <w:rPr>
          <w:rFonts w:eastAsia="Calibri"/>
          <w:vanish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vanish/>
          <w:lang w:eastAsia="ru-RU"/>
        </w:rPr>
      </w:pPr>
      <w:r>
        <w:rPr>
          <w:vanish/>
          <w:lang w:eastAsia="ru-RU"/>
        </w:rPr>
      </w:r>
    </w:p>
    <w:p>
      <w:pPr>
        <w:pStyle w:val="Normal"/>
        <w:autoSpaceDE w:val="false"/>
        <w:ind w:left="0" w:right="0" w:firstLine="540"/>
        <w:jc w:val="right"/>
        <w:rPr>
          <w:vanish/>
          <w:lang w:eastAsia="ru-RU"/>
        </w:rPr>
      </w:pPr>
      <w:r>
        <w:rPr>
          <w:vanish/>
          <w:lang w:eastAsia="ru-RU"/>
        </w:rPr>
      </w:r>
    </w:p>
    <w:sectPr>
      <w:type w:val="nextPage"/>
      <w:pgSz w:w="11906" w:h="16838"/>
      <w:pgMar w:left="1440" w:right="74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9">
    <w:name w:val="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1">
    <w:name w:val="Знак Знак3"/>
    <w:qFormat/>
    <w:rPr>
      <w:sz w:val="44"/>
      <w:lang w:val="en-US" w:bidi="ar-SA"/>
    </w:rPr>
  </w:style>
  <w:style w:type="character" w:styleId="Heading1Char">
    <w:name w:val="Heading 1 Char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eastAsia="Calibri"/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Char">
    <w:name w:val="Body Text Char"/>
    <w:qFormat/>
    <w:rPr>
      <w:rFonts w:eastAsia="Calibri"/>
      <w:sz w:val="44"/>
      <w:szCs w:val="44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rFonts w:eastAsia="Calibri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нак Знак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Знак2 Знак Знак"/>
    <w:basedOn w:val="Style10"/>
    <w:qFormat/>
    <w:rPr/>
  </w:style>
  <w:style w:type="character" w:styleId="6">
    <w:name w:val="Знак Знак6"/>
    <w:qFormat/>
    <w:rPr>
      <w:rFonts w:ascii="Arial" w:hAnsi="Arial" w:cs="Arial"/>
      <w:lang w:val="ru-RU" w:bidi="ar-SA"/>
    </w:rPr>
  </w:style>
  <w:style w:type="character" w:styleId="5">
    <w:name w:val="Знак Знак5"/>
    <w:qFormat/>
    <w:rPr>
      <w:rFonts w:ascii="Arial" w:hAnsi="Arial" w:cs="Arial"/>
      <w:lang w:val="ru-RU" w:bidi="ar-SA"/>
    </w:rPr>
  </w:style>
  <w:style w:type="character" w:styleId="Style19">
    <w:name w:val="Знак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41">
    <w:name w:val="Знак Знак4"/>
    <w:qFormat/>
    <w:rPr>
      <w:sz w:val="44"/>
      <w:lang w:val="ru-RU" w:bidi="ar-SA"/>
    </w:rPr>
  </w:style>
  <w:style w:type="character" w:styleId="13">
    <w:name w:val="Знак Знак1"/>
    <w:qFormat/>
    <w:rPr>
      <w:sz w:val="16"/>
      <w:szCs w:val="16"/>
      <w:lang w:val="ru-RU" w:bidi="ar-SA"/>
    </w:rPr>
  </w:style>
  <w:style w:type="character" w:styleId="8">
    <w:name w:val="Знак Знак8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Знак2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14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42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right="0" w:hanging="0"/>
      <w:contextualSpacing/>
    </w:pPr>
    <w:rPr>
      <w:rFonts w:ascii="Arial" w:hAnsi="Arial" w:cs="Arial"/>
      <w:sz w:val="18"/>
      <w:szCs w:val="1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eastAsia="Calibri"/>
      <w:spacing w:val="5"/>
      <w:sz w:val="19"/>
      <w:szCs w:val="19"/>
    </w:rPr>
  </w:style>
  <w:style w:type="paragraph" w:styleId="7">
    <w:name w:val="Знак Знак7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ПОСТАНОВЛЕНИЕ АДМИНИСТРАЦИИ ЗАБОРЬИНСКОГО СЕЛЬСКОГО ПОСЕЛЕНИЯ БЕРЕЗОВСКОГО МУНИЦИПАЛЬНОГО РАЙОНА ПЕРМСКОГО КРАЯ"/>
    <w:basedOn w:val="Normal"/>
    <w:qFormat/>
    <w:pPr>
      <w:suppressAutoHyphens w:val="true"/>
      <w:spacing w:lineRule="exact" w:line="240" w:before="0" w:after="480"/>
    </w:pPr>
    <w:rPr>
      <w:b/>
      <w:bCs/>
      <w:sz w:val="28"/>
      <w:szCs w:val="28"/>
    </w:rPr>
  </w:style>
  <w:style w:type="paragraph" w:styleId="Style32">
    <w:name w:val="Должность в подписи"/>
    <w:basedOn w:val="Normal"/>
    <w:next w:val="Normal"/>
    <w:qFormat/>
    <w:pPr>
      <w:suppressAutoHyphens w:val="true"/>
      <w:spacing w:lineRule="exact" w:line="240" w:before="480" w:after="0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6">
    <w:name w:val="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6">
    <w:name w:val="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4">
    <w:name w:val="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35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bCs/>
      <w:sz w:val="20"/>
      <w:szCs w:val="20"/>
      <w:lang w:val="en-US" w:eastAsia="zh-CN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36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18:00Z</dcterms:created>
  <dc:creator>Лебедева Надежда Александровна</dc:creator>
  <dc:description/>
  <dc:language>en-US</dc:language>
  <cp:lastModifiedBy/>
  <cp:lastPrinted>1995-11-21T17:41:00Z</cp:lastPrinted>
  <dcterms:modified xsi:type="dcterms:W3CDTF">2024-11-09T10:42:01Z</dcterms:modified>
  <cp:revision>15</cp:revision>
  <dc:subject/>
  <dc:title> </dc:title>
</cp:coreProperties>
</file>