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42"/>
      </w:tblGrid>
      <w:tr>
        <w:trPr/>
        <w:tc>
          <w:tcPr>
            <w:tcW w:w="9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«Противодействие терроризму и профилактика экстремизма на территории Юрьевецкого муниципальн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СНОВНЫЕ 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иод (этапы) реализации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– 2027  годы</w:t>
            </w:r>
          </w:p>
        </w:tc>
      </w:tr>
      <w:tr>
        <w:trPr>
          <w:trHeight w:val="16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и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защиты личности и общества от терроризма и экстрем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ение, выявление и пресечение террористической и экстремистской деятельности и минимизация их послед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и устранение причин и условий, способствующих осуществлению террористической и экстремистской деятельности на территории Юрьевецкого муниципального района в пределах полномочий муниципалит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внедрение в социальную практику норм толерантного поведения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 за весь период реализации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50 000,0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0 000,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0 000,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10 000,0 руб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0" w:right="0" w:firstLine="48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1868"/>
        <w:gridCol w:w="765"/>
        <w:gridCol w:w="723"/>
        <w:gridCol w:w="587"/>
        <w:gridCol w:w="1788"/>
        <w:gridCol w:w="102"/>
        <w:gridCol w:w="1427"/>
        <w:gridCol w:w="1431"/>
        <w:gridCol w:w="15"/>
        <w:gridCol w:w="83"/>
        <w:gridCol w:w="15"/>
      </w:tblGrid>
      <w:tr>
        <w:trPr/>
        <w:tc>
          <w:tcPr>
            <w:tcW w:w="94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КАЗАТЕЛИ МУНИЦИПАЛЬНОЙ ПРОГРАММЫ</w:t>
            </w:r>
          </w:p>
        </w:tc>
      </w:tr>
      <w:tr>
        <w:trPr>
          <w:trHeight w:val="1412" w:hRule="atLeast"/>
        </w:trPr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5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лужебных комплексных проверок антитеррористической защищенности потенциальных объектов террористических посягательств (критически важные объекты инфраструктуры и жизнеобеспечения, места массового пребывания людей)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ежных военно-патриотических клубов, кружков и секций с целью формирования в детской и молодежной среде положительного отношения к здоровому образу жизни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и распространенных рекомендаций (памяток) руководителям общеобразовательных организаций по противодействию терроризму и экстремизму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совещаний с должностными лицами учреждений и организаций с обсуждением вопросов антитеррористической защищенности объектов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для дежурных служб  инструкций по действиям при возникновении террористической угрозы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ых материалов, публикуемых в средствах массовой информации и размещенных на интернет-сайтах по профилактике терроризма и экстремизма в Российской Федерации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34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ТРУКТУРА МУНИЦИПАЛЬНОЙ ПРОГРАММЫ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домственный проек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: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вышение готовности противодействовать терроризму и экстремиз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лужебных комплексных проверок антитеррористической защищенности потенциальных объектов террористических посягательств (критически важные объекты инфраструктуры и жизнеобеспечения, места массового пребывания людей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ие мероприятия по предупреждению и противодействию терроризма и экстремизма на территории Юрьевецкого муниципального района 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вышение уровня взаимодействия органов местного самоуправления муниципального образования с учреждениями, общественными организациями и объединениями.    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и распространенных рекомендаций (памяток) руководителям общеобразовательных организаций по противодействию терроризму и экстремиз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совещаний с должностными лицами учреждений и организаций с обсуждением вопросов антитеррористической защищенности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для дежурных служб  инструкций по действиям при возникновении террористической угроз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лакатов, изготовление стендов по антитеррористической тематике и профилактике экстремизма для муниципальных учреждений 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 населения бдительности к террористическим и экстремистским проявлениям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ых материалов, публикуемых в средствах массовой информации и размещенных на интернет-сайтах по профилактике терроризма и экстремизма 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ежных военно-патриотических клубов, кружков и секций с целью формирования в детской и молодежной среде положительного отношения к здоровому образу жизн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081"/>
        <w:gridCol w:w="1828"/>
        <w:gridCol w:w="1529"/>
        <w:gridCol w:w="154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действие терроризму и профилактика экстремизма на территории Юрьевецкого муниципального района" (всего), в том числе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0" w:right="221" w:firstLine="43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4:00:00Z</dcterms:created>
  <dc:creator>Зазунов Сергей Юрьевич</dc:creator>
  <dc:description/>
  <dc:language>en-US</dc:language>
  <cp:lastModifiedBy/>
  <cp:lastPrinted>1995-11-21T17:41:00Z</cp:lastPrinted>
  <dcterms:modified xsi:type="dcterms:W3CDTF">2024-11-09T18:07:38Z</dcterms:modified>
  <cp:revision>7</cp:revision>
  <dc:subject/>
  <dc:title>Муниципальная программа </dc:title>
</cp:coreProperties>
</file>