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42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708"/>
        <w:gridCol w:w="5634"/>
      </w:tblGrid>
      <w:tr>
        <w:trPr/>
        <w:tc>
          <w:tcPr>
            <w:tcW w:w="9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муниципальной программы "</w:t>
            </w:r>
            <w:r>
              <w:rPr>
                <w:sz w:val="25"/>
                <w:szCs w:val="25"/>
              </w:rPr>
              <w:t xml:space="preserve"> Управление муниципальной собственностью Юрьевецкого муниципального района </w:t>
            </w:r>
            <w:r>
              <w:rPr/>
              <w:t>"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ериод (этапы) реализации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27 годы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ъем финансового обеспечения за весь период реализации (по годам реализации и в разрезе источников финансирования на очередной финансовый год и 1, 2-й годы планового периода)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 – 7 265 282,19 руб., в т.ч.</w:t>
            </w:r>
          </w:p>
          <w:p>
            <w:pPr>
              <w:pStyle w:val="Normal"/>
              <w:autoSpaceDE w:val="false"/>
              <w:ind w:hanging="5"/>
              <w:jc w:val="both"/>
              <w:rPr/>
            </w:pPr>
            <w:r>
              <w:rPr>
                <w:sz w:val="28"/>
                <w:szCs w:val="28"/>
              </w:rPr>
              <w:t>2024 – 3 215 070,6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– 2 016 525,5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– 2 033 685,96 руб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p>
      <w:pPr>
        <w:pStyle w:val="Normal"/>
        <w:ind w:firstLine="480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39"/>
        <w:gridCol w:w="1574"/>
        <w:gridCol w:w="689"/>
        <w:gridCol w:w="598"/>
        <w:gridCol w:w="482"/>
        <w:gridCol w:w="1605"/>
        <w:gridCol w:w="21"/>
        <w:gridCol w:w="1932"/>
        <w:gridCol w:w="1616"/>
      </w:tblGrid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 ПОКАЗАТЕЛИ РЕАЛИЗАЦИИ КОМПЛЕКСА ПРОЦЕССНЫХ МЕРОПРИЯТИЙ</w:t>
            </w:r>
          </w:p>
        </w:tc>
      </w:tr>
      <w:tr>
        <w:trPr>
          <w:trHeight w:val="1412" w:hRule="atLeast"/>
        </w:trPr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показателя реализации, единица измерения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Базовое значение показателя реализации (к очередному финансовому году)</w:t>
            </w:r>
          </w:p>
        </w:tc>
        <w:tc>
          <w:tcPr>
            <w:tcW w:w="5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чередной финансовый год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-й год планового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-й год планового периода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едоставление земельных участков в собственность граждан и, или юридических лиц, 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Заключение договоров аренды на недвижимое имущество (здания), 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ключение концессионных соглашений, 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аключение договоров купли-продажи объектов недвижимости, 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становка на кадастровый учет и регистрация права собственности муниципального образования на объекты недвижимости,единиц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одержание муниципального имущества, не переданного в оперативное управление или аренду</w:t>
            </w:r>
          </w:p>
        </w:tc>
        <w:tc>
          <w:tcPr>
            <w:tcW w:w="1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 СТРУКТУРА МУНИЦИПАЛЬНОЙ ПРОГРАММЫ</w:t>
            </w:r>
          </w:p>
        </w:tc>
      </w:tr>
      <w:tr>
        <w:trPr>
          <w:trHeight w:val="23" w:hRule="atLeast"/>
        </w:trPr>
        <w:tc>
          <w:tcPr>
            <w:tcW w:w="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и структурного элемента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вязь с показателями &lt;*&gt;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8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Региональный проект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Вовлечение в оборот и комплексная мелиорация земель сельскохозяйственного назначения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за выполнение регионального проекта:</w:t>
            </w:r>
            <w:r>
              <w:rPr>
                <w:sz w:val="25"/>
                <w:szCs w:val="25"/>
              </w:rPr>
              <w:t xml:space="preserve"> 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  <w:r>
              <w:rPr/>
              <w:t xml:space="preserve"> 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ок реализации: 2025-2027 годы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1.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а 1. Подготовка проектов межевания земельных участков и проведение кадастровых работ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/>
            </w:pPr>
            <w:r>
              <w:rPr/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</w:t>
              <w:br/>
            </w:r>
          </w:p>
        </w:tc>
        <w:tc>
          <w:tcPr>
            <w:tcW w:w="8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Ведомственный проект «Приватизация и проведение предпродажной подготовки объектов приватизации»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Ответственный за выполнение комплекса мероприятий: </w:t>
            </w: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Срок реализации: 2025-2027 годы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1.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адача 1. Изготовление технической документации (технические планы, межевые планы)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иватизации имуществ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купли-продажи объектов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2.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а 2. Оценка объектов муниципальной собственности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иватизации имуществ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купли-продажи объектов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3. </w:t>
            </w:r>
          </w:p>
        </w:tc>
        <w:tc>
          <w:tcPr>
            <w:tcW w:w="8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Формирование земельных участков»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Ответственный за выполнение комплекса мероприятий: </w:t>
            </w: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: 2025-2027 годы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1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стоимости объекта, стоимости аренды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праве аренды гражданам и юридическим лицам;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2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емельных участков (под объектами муниципальной собственности)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праве аренды гражданам и юридическим лицам;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2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емельных участков (для предоставления многодетным семьям)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 в собственность граждан 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4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емельных участков (под муниципальными дорогами)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кадастровый учет и регистрация права собственности муниципального образования на объекты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5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Формирование земельных участков на территории Юрьевецкого муниципального района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на праве аренды гражданам и юридическим лицам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6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</w:rPr>
              <w:t>Проведение мероприятий по</w:t>
            </w:r>
            <w:r>
              <w:rPr>
                <w:b w:val="false"/>
                <w:color w:val="000000"/>
                <w:sz w:val="24"/>
              </w:rPr>
              <w:t xml:space="preserve">            изготовление технической документации (технические планы, межевые планы), оценку объектов и оформление прав собственности на  объекты</w:t>
            </w:r>
            <w:r>
              <w:rPr>
                <w:b w:val="false"/>
                <w:sz w:val="24"/>
              </w:rPr>
              <w:t xml:space="preserve">, находящиеся  в муниципальной собственности Юрьевецкого городского поселения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/>
            </w:pPr>
            <w:r>
              <w:rPr/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договоров аренды на недвижимое имущество (здания).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7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/>
            </w:pPr>
            <w:r>
              <w:rPr/>
              <w:t>Предоставление земельных участков на праве аренды гражданам и юридическим лиц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8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  <w:r>
              <w:rPr>
                <w:color w:val="000000"/>
              </w:rPr>
              <w:t xml:space="preserve">работ по определению границ земельных участков под муниципальными дорогами в черте Юрьевецкого городского поселения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получение доходов от </w:t>
            </w:r>
            <w:r>
              <w:rPr>
                <w:sz w:val="22"/>
                <w:szCs w:val="22"/>
              </w:rPr>
              <w:t>доходов от продажи и аренды земельных участков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кадастровый учет и регистрация права собственности муниципального образования на объекты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85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Признание прав и регулирование отношений по муниципальной собственности»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Ответственный за выполнение комплекса мероприятий: </w:t>
            </w: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: 2025-2027 годы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1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ав собственности на объекты коммунального хозяйства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арендной платы за объекты коммунальной сферы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ючение договоров аренды на недвижимое имущество (здания), Заключение концессионных соглашений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2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ав собственности на муниципальные дороги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кадастровый учет и регистрация права собственности муниципального образования на объекты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3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иватизации имущества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договоров аренды на недвижимое имущество (здания). Предоставление земельных участков на праве аренды гражданам и юридическим лица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купли-продажи объектов недвижимости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4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обслуживание имущества казны Юрьевецкого муниципального района 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использования имущества казны</w:t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имущества, не переданного в оперативное управление или аренду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31"/>
      </w:tblGrid>
      <w:tr>
        <w:trPr/>
        <w:tc>
          <w:tcPr>
            <w:tcW w:w="9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38"/>
        <w:gridCol w:w="1438"/>
        <w:gridCol w:w="1540"/>
        <w:gridCol w:w="1644"/>
        <w:gridCol w:w="1685"/>
      </w:tblGrid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муниципальной программы/источник финансового обеспеч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Муниципальная программа  </w:t>
            </w:r>
            <w:r>
              <w:rPr>
                <w:sz w:val="25"/>
                <w:szCs w:val="25"/>
              </w:rPr>
              <w:t xml:space="preserve"> «Управление муниципальной собственностью Юрьевецкого муниципального района»</w:t>
            </w:r>
            <w:r>
              <w:rPr/>
              <w:t xml:space="preserve"> (всего), в том числе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5282,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5070,69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525,5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3685,96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563,2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305,7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571,4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685,96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538,9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0584,9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0954,0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0000,0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БТ из бюджета ЮГП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0,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1559" w:right="851" w:gutter="0" w:header="0" w:top="1134" w:footer="31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9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4:00Z</dcterms:created>
  <dc:creator>Алексей</dc:creator>
  <dc:description/>
  <cp:keywords/>
  <dc:language>en-US</dc:language>
  <cp:lastModifiedBy>Татьяна</cp:lastModifiedBy>
  <cp:lastPrinted>2022-11-03T13:36:00Z</cp:lastPrinted>
  <dcterms:modified xsi:type="dcterms:W3CDTF">2024-11-08T09:04:00Z</dcterms:modified>
  <cp:revision>16</cp:revision>
  <dc:subject/>
  <dc:title> Ведомственная целевая программа </dc:title>
</cp:coreProperties>
</file>