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 от 13.07.2018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решения Совета  Юрьевецкого муниципального района «О внесении изменений в решение Совета Юрьевецкого муниципального района от 18 декабря 2017 г. № 135 «О бюджете Юрьевецкого муниципального района на 2018 год и на плановый период  2019 и 2020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Изменения в бюджет Юрьевецкого муниципального района на 2018 год   и плановый период вносятся в связи с обращениями главных распорядителей средств местного бюджета, а так же в связи с  уточнением целевых средств  бюджету района из бюджета Ивановской области и бюджета  Юрьевецкого городского поселения.</w:t>
      </w:r>
    </w:p>
    <w:p>
      <w:pPr>
        <w:pStyle w:val="Normal"/>
        <w:ind w:firstLine="720"/>
        <w:jc w:val="both"/>
        <w:rPr/>
      </w:pPr>
      <w:r>
        <w:rPr/>
        <w:t>В связи с чем, доходы и расходы бюджета на 2018 год увеличиваются на 8465172,30 руб., в том числе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/>
        <w:t>1) в рамках передаваемых полномочий  с городского поселения  на 7300691,89 руб., на проведение мероприятий по ремонту и содержанию дорожной сети г.Юрьевец, в том числе за счет средств областного дорожного фонда в объеме 3000000,00 руб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2) увеличение дорожного фонда Юрьевецкого муниципального района за счет уточнения плановых показателей главного администратора доходов «УФК по Ивановской области» по подакцизным товарам на нефтепродукты) в объеме  1164481,41руб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В расходной части бюджета  вышеуказанные ассигнования распределены по соответствующим статьям расходов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На основании вносимых изменений параметры районного бюджета   выглядят следующим образом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1.Доходы- 324351790,67  руб.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. Расходы – 337883066,33 руб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Заместитель главы администрации района,</w:t>
      </w:r>
    </w:p>
    <w:p>
      <w:pPr>
        <w:pStyle w:val="Normal"/>
        <w:jc w:val="both"/>
        <w:rPr/>
      </w:pPr>
      <w:r>
        <w:rPr/>
        <w:t>начальник финансового отдела                                                                Е.В. Смыслова</w:t>
      </w:r>
    </w:p>
    <w:sectPr>
      <w:type w:val="nextPage"/>
      <w:pgSz w:w="11906" w:h="16838"/>
      <w:pgMar w:left="1259" w:right="851" w:gutter="0" w:header="0" w:top="34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sz w:val="28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3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9:01:00Z</dcterms:created>
  <dc:creator>User</dc:creator>
  <dc:description/>
  <cp:keywords/>
  <dc:language>en-US</dc:language>
  <cp:lastModifiedBy>Yurevec5</cp:lastModifiedBy>
  <cp:lastPrinted>2018-06-20T17:05:00Z</cp:lastPrinted>
  <dcterms:modified xsi:type="dcterms:W3CDTF">2018-07-17T06:21:00Z</dcterms:modified>
  <cp:revision>67</cp:revision>
  <dc:subject/>
  <dc:title>Пояснительная записка к проекту Решения Совета депутатов Юрьевецкого муниципального района «О внесении изменений в решение Совета депутатов Юрьевецкого муниципального района от 30</dc:title>
</cp:coreProperties>
</file>