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ab/>
        <w:tab/>
        <w:tab/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ab/>
        <w:tab/>
        <w:tab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ПЯ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 22 мая   2018   года  № 160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Юьевецкого муниципального района от 18.12.2017г. №135  «О бюджете Юрьевецкого муниципального района на 2018 год и на плановый период 2019 и 2020 годов»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6.12.2017г. №136, от 16.01.2018г. №140, от 29.01.2018г. №143, от 16.03.2018г. №145, от 28.04.2018г. №156)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нести в решение Совета Юрьевецкого муниципального района от 18 декабря 2017 года №135 «О бюджете Юрьевецкого муниципального района на 2018 год и на плановый период 2019 и 2020 годов» 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1.1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первом цифры «309951767,02» заменить цифрами  «311636825,58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втором цифры «323459042,68» заменить цифрами «325144101,24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 пункте 1.2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первом цифры «173173263,23» заменить цифрами «175198671,23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втором цифры «173173263,23» заменить цифрами «175198671,23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В пункте 1.3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первом цифры «175395300,06» заменить цифрами «179446116,06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втором цифры «175395300,06» заменить цифрами «179446116,06»;</w:t>
      </w:r>
    </w:p>
    <w:p>
      <w:pPr>
        <w:pStyle w:val="Normal"/>
        <w:ind w:firstLine="540"/>
        <w:jc w:val="both"/>
        <w:rPr/>
      </w:pPr>
      <w:r>
        <w:rPr>
          <w:szCs w:val="28"/>
        </w:rPr>
        <w:t>4. В приложении № 2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000 2000000000 0000 000 БЕЗВОЗМЕЗДНЫЕ ПОСТУПЛЕНИЯ 270537529,68 136159856,59 138338100,59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000 2000000000 0000 000 БЕЗВОЗМЕЗДНЫЕ ПОСТУПЛЕНИЯ 272222588,24 138185264,59 142388916,59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у «000 2020000000 0000 000 БЕЗВОЗМЕЗДНЫЕ ПОСТУПЛЕНИЯ ОТ ДРУГИХ БЮДЖЕТОВ БЮДЖЕТНОЙ СИСТЕМЫ РОССИЙСКОЙ ФЕДЕРАЦИИ 271444625,36 136159856,59 138338100,5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000 2020000000 0000 000 БЕЗВОЗМЕЗДНЫЕ ПОСТУПЛЕНИЯ ОТ ДРУГИХ БЮДЖЕТОВ БЮДЖЕТНОЙ СИСТЕМЫ РОССИЙСКОЙ ФЕДЕРАЦИИ 273129683,92 138185264,59 142388916,5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 «000 2020000000 0000 151     Безвозмездные поступления от других бюджетов бюджетной системы Российской Федерации 271444625,36 136159856,59 138338100,59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000 2020000000 0000 151     Безвозмездные поступления от других бюджетов бюджетной системы Российской Федерации 273129683,92 138185264,59 142388916,5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920 2022999905 0000 151   Прочие субсидии бюджетам муниципальных районов 30065720,74 25412480,00 29888310,00» цифры «3065720,74» заменить цифрами «30099795,1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 920 2023002405 0000 151   Субвенции бюджетам муниципальных районов на выполнение  передаваемых полномочий  субъектов  Российской Федерации 2051601,59 1838933,59 1838933,59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920 2023508205 00000 151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3038112,00 6076224,00 6076224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920 2023999905 0000 151 Прочие субвенции бюджетам муниципальных районов 59537160,00 0,00 0,00» цифры «59537160,00» заменить цифрами «61168272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33 284 414,73 25 536 898,00 22 918 892,00»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szCs w:val="28"/>
        </w:rPr>
        <w:t>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30266174,86 21486082,00 20966484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Всего доходов: 309951767,02 173173263,23 175395300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сего доходов: 311636825,58 175198671,23 1794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В пункте 3.1.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в абзаце третьем цифры «</w:t>
      </w:r>
      <w:r>
        <w:rPr>
          <w:bCs/>
          <w:sz w:val="28"/>
          <w:szCs w:val="28"/>
        </w:rPr>
        <w:t>238160210,63» заменить цифрами «242863509,06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абзаце четвертом цифры «110622958,59» заменить цифрами «116699182,59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абзаце пятом цифры «115346208,59» заменить цифрами «121422432,59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абзаце седьмом  цифры «33284414,73» заменить цифрами «30266174,86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абзаце восьмом цифры «25536898,00» заменить цифрами «21486082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абзаце девятом цифры «22991892,00» заменить ц фрами «20966484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 В приложении №3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920 Финансовый отдел администрации Юрьевецкого муниципального района 270415623,27 136159856,59 138338100,5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920 Финансовый отдел администрации Юрьевецкого муниципального района 272100681,83 138185264,59 142388916,5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920 2022999905 0000 151   Прочие субсидии бюджетам муниципальных районов 30065720,74 25412480,00 29888310,00» цифры «3065720,74» заменить цифрами «30099795,1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 920 2023002405 0000 151   Субвенции бюджетам муниципальных районов на выполнение  передаваемых полномочий  субъектов  Российской Федерации 2051601,59 1838933,59 1838933,59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920 2023508205 00000 151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3038112,00 6076224,00 6076224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920 2023999905 0000 151 Прочие субвенции бюджетам муниципальных районов 59537160,00 0,00 0,00» цифры «59537160,00» заменить цифрами «61168272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33 284 414,73 25 536 898,00 22 918 892,00»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szCs w:val="28"/>
        </w:rPr>
        <w:t>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30266174,86 21486082,00 20966484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Всего доходов: 309951767,02 173173263,23 175395300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сего доходов: 311636825,58 175198671,23 179446116,06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.  В приложении №4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у «Увеличение остатков средств бюджетов 000 0105000000 0000 500 -322451767,02 -185673263,23 -187895300,06»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Увеличение остатков средств бюджетов 000 0105000000 0000 500  -324136825,58 -187698671,23 -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Увеличение прочих остатков средств бюджетов 000 0105020000 0000 500   -322451767,02 -185673263,23 -187895300,06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величение прочих остатков средств бюджетов 000 0105020000 0000 500-324136825,58 -187698671,23 -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Увеличение прочих остатков денежных средств бюджетов 000 01050201000 0000 510 -322451767,02 -185673263,23 -187895300,06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величение прочих остатков денежных средств бюджетов 000 01050201000 0000 510 -324136825,58 -187698671,23 -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Увеличение прочих остатков денежных средств  бюджетов муниципальных районов 000 0105020105 0000 510 -322451767,02 -185673263,23 -187895300,06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величение прочих остатков денежных средств  бюджетов муниципальных районов 000 0105020105 0000 510 -324136825,58 -187698671,23 -191946116,06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у «Уменьшение остатков средств бюджетов 000 0105000000 0000 600 335959042,68 185673263,23 187895300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меньшение остатков средств бюджетов 000 0105000000 0000 600 337644101,24 187698671,23 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 «Уменьшение прочих остатков средств бюджетов 000 0105020000 0000 600 335959042,68 185673263,23 187895300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меньшение прочих остатков средств бюджетов 000 0105020000 0000 600 337644101,24 187698671,23 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Уменьшение прочих остатков денежных средств бюджетов 000 0105020100 0000 610 335959042,68 185673263,23 187895300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меньшение прочих остатков денежных средств бюджетов 000 0105020100 0000 610 337644101,24 187698671,23 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 «Уменьшение прочих остатков денежных средств  бюджетов  муниципальных районов 000 0105020105 0000 610 335959042,68 185673263,23 187895300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меньшение прочих остатков денежных средств  бюджетов  муниципальных районов 000 0105020105 0000 610 337644101,24 187698671,23 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8. В приложении №5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920 01 05 02 01 05 0000 510 Увеличение прочих остатков денежных средств  бюджетов муниципальных районов -322451767,02 -185673263,23 -187895300,06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920 01 05 02 01 05 0000 510 Увеличение прочих остатков денежных средств  бюджетов муниципальных районов -324136825,58 -187698671,23 -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920 01 05 02 01 05 0000 610 Уменьшение прочих остатков денежных средств  бюджетов муниципальных районов 335959042,68 185673263,23 187895300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920 01 05 02 01 05 0000 610 Уменьшение прочих остатков денежных средств  бюджетов муниципальных районов 337644101,24 187698671,23 191946116,06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. В Приложении №6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Муниципальная программа Юрьевецкого муниципального района Ивановской области "Развитие образования Юрьевецкого муниципального района" 0100000000 000 149207222,53» цифры «149207222,53» заменить цифрами «150753915,0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Подпрограмма "Развитие системы общего образования Юрьевецкого муниципального района" 0120000000 000 93866247,46» цифры «93866247,46» заменить цифрами «94579673,11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  Основное мероприятие "Предоставление общедоступного и бесплатного начального общего, основного общего, среднего общего образования" 0120100000 000 79960460,57» цифры «79960460,57» заменить цифрами «80651962,5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( Закупка товаров, работ и услуг для обеспечения государственных (муниципальных) нужд) 0120100020 200 19982284,33» цифры «19982284,33» заменить цифрами «19984264,3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ремонтных работ в зданиях, помещениях и сооружениях муниципальных учреждений образования( Закупка товаров, работ и услуг для обеспечения государственных (муниципальных) нужд) 0120100180 200 2565089,18» цифры «2565089,18» заменить цифрами «2513109,1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180150 100 38830007,00» цифры «38830007,00» заменить цифрами «39571509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сновное мероприятие "Реализация дополнительного образования" 0120200000 11773466,89» цифры «11773466,89» заменить цифрами «11795390,5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казание муниципальной услуги "Реализация дополнительного образования"(Предоставление субсидий бюджетным, автономным учреждениям и иным некоммерческим организациям) 0120200030 600 105386160,74» цифры «10538616,74» заменить цифрами «1052606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 0120281420 600 748858,54» цифры «748858,54» заменить цифрами «776107,0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 0120281440 600 472127,20» цифры «472127,20» заменить цифрами «478953,1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вышение заработной платы педагогическим работникам иных муниципальных 01202</w:t>
      </w:r>
      <w:r>
        <w:rPr>
          <w:szCs w:val="28"/>
          <w:lang w:val="en-US"/>
        </w:rPr>
        <w:t>S</w:t>
      </w:r>
      <w:r>
        <w:rPr>
          <w:szCs w:val="28"/>
        </w:rPr>
        <w:t>1420 600 9095,45» цифры «9095,45» заменить цифрами «9426,4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 Предоставление субсидий бюджетным, автономным учреждениям и иным некоммерческим организациям) 01202</w:t>
      </w:r>
      <w:r>
        <w:rPr>
          <w:szCs w:val="28"/>
          <w:lang w:val="en-US"/>
        </w:rPr>
        <w:t>S</w:t>
      </w:r>
      <w:r>
        <w:rPr>
          <w:szCs w:val="28"/>
        </w:rPr>
        <w:t>1440 600 4768,96» цифры «4768,96» заменить цифрами «4837,9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Подпрограмма "Развитие дошкольного образования в Юрьевецком муниципальном районе" 0140000000 000 54251284,05» цифры «54251284,05» заменить цифрами «55140894,0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Основное мероприятие "Реализация дошкольного образования" 0140100000 000 54251284,05» цифры «54251284,05» заменить цифрами «55140894,0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ремонтных работ в зданиях, помещениях и сооружениях муниципальных учреждений образования(Закупка товаров, работ и услуг для обеспечения государственных (муниципальных) нужд) 0140100180 200 588598,00» цифры «588598,00» заменить цифрами «548598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  Оказание муниципальной услуги "Дошкольное образование"(Закупка товаров, работ и услуг для обеспечения государственных (муниципальных) нужд) 0140100200 200 14880230,04» цифры «14880230,04» заменить цифрами «14920230,0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0180170 100 19660911,00» цифры «19660911,00» заменить цифрами «20550521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</w:t>
      </w:r>
      <w:r>
        <w:rPr>
          <w:color w:val="000000"/>
          <w:szCs w:val="28"/>
        </w:rPr>
        <w:t xml:space="preserve">      Подпрограмма "Пожарная безопасность образовательных организаций Юрьевецкого муниципального района" 0150000000 000  687100,00» цифры «687100,00» заменить цифрампи «630756,00»;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 «Основное мероприятие "Проведение противопожарных мероприятий в образовательных организациях" 0150100000 000 687100,00» цифры «687100,00» заменить цифрампи «630756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Реализация мер по укреплению пожарной безопасности муниципальных общеобразовательных организаций(Закупка товаров, работ и услуг для обеспечения государственных (муниципальных) нужд) 0150100240 200 375000,00» цифры «375000,00» заменить цифрами «318656,9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держание и обслуживание имущества казны Юрьевецкого муниципального района( Закупка товаров, работ и услуг для обеспечения государственных (муниципальных) нужд) 0230190210 200 1010000,00» цифры «1010000,00» заменить цифрами «951984,5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Содержание и обслуживание имущества казны Юрьевецкого муниципального района( Закупка товаров, работ и услуг для обеспечения государственных (муниципальных) нужд) 0230190210 200 951984,56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Содержание и обслуживание имущества казны Юрьевецкого муниципального района( Иные бюджетные ассигнования) 0230190210 800 58015,4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Муниципальная программа Юрьевецкого муниципального района "Развитие физической культуры и массового спорта, повышение эффективности реализации молодежной политики" 0400000000 000 2434298,30» цифры «2434298,30» заменить цифрами «2446449,0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 Подпрограмма "Дети и молодежь Юрьевецкого муниципального района" 0410000000 000 1910597,00» цифры «1910597,00» заменить цифрами «1930947,7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  Основное мероприятие "Оказание муниципальных услуг по работе с детьми и молодежью" 0410100000 000 1910597,00» цифры «1910597,00» заменить цифрами «1922747,7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казание муниципальной услуги "Организация временного трудоустройства несовершеннолетних граждан в возрасте от 14 до 18 лет в свободное от учебы время"(Предоставление субсидий бюджетным, автономным учреждениям и иным некоммерческим организациям) 0410190060 96400,00» цифры «96400,00» заменить цифрами «108550,7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1000000000 000  32810588,54» цифры «32810588,54» заменить цифрами «31797884,5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Обеспечение жильем семей Юрьевецкого муниципального района" 1010000000 000 6982238,28» цифры «6982238,28» заменить цифрами «5969534,2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   Бюджетные инвестиции на приобретение объектов недвижимого имущества в государственную (муниципальную) собственность) 10101</w:t>
      </w:r>
      <w:r>
        <w:rPr>
          <w:szCs w:val="28"/>
          <w:lang w:val="en-US"/>
        </w:rPr>
        <w:t>R</w:t>
      </w:r>
      <w:r>
        <w:rPr>
          <w:szCs w:val="28"/>
        </w:rPr>
        <w:t>0820 4050816,00» цифры «4050816,00» заменить цифрами «3038112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1500000000 0000 782000,00»  цифры «782000,00» заменить ц фрами «1132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1500100000 000 782000,00»  цифры «782000,00» заменить ц фрами «1132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1500100000 000 1132000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Организация мероприятий по   предупреждению и ликвидации чрезвычайных ситуаций на территории города Юрьевец(Закупка товаров, работ и услуг для обеспечения государственных (муниципальных) нужд) 1500120031 200 25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Проведение ежегодного контроля эффективности средств защиты информации, содержащей государственную тайну, на аттестованном объекте(Закупка товаров, работ и услуг для обеспечения государственных (муниципальных) нужд) 1500120490 200 20000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Проведение мероприятий  по обеспечению первичных мер пожарной безопасности  на территории г.Юрьевец(Закупка товаров, работ и услуг для обеспечения государственных (муниципальных) нужд) 1500120541 200 10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Непрограмные направления деятельности органов местного самоуправления Юрьевецкого муниципального района 3000000000 000 85886719,19» цифры «85886719,19» заменить цифрами «86675638,4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Непрограммные направления деятельности исполнительных органов местного самоуправления Юрьевецкого муниципального района 3100000000 000 61717989,26» цифры «61717989,26» заменить цифрами «61824332,3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Закупка товаров, работ и услуг для обеспечения государственных (муниципальных) нужд) 3190090180  200 114805,00» цифры «114805,00» заменить цифрами «200305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 Иные бюджетные ассигнования) 3190090180 800 3799044,65» цифры «3799044,65» заменить цифрами «3819887,7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23053937,13» цифры «23053937,13» заменить цифрами «23736513,2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23736513,26»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ыполнение мероприятий  по обеспечению  надлежащего содержания мест погребения Юрьевецкого городского поселения(Закупка товаров, работ и услуг для обеспечения государственных (муниципальных) нужд) 3290020251 200 121000,00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ыполнение мероприятий по содержанию зеленых зон Юрьевецкого городского поселения(Закупка товаров, работ и услуг для обеспечения государственных (муниципальных) нужд) 3290020271 200 10000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Выполнение мероприятий по содержанию и обустройству мест массового отдыха населения Юрьевецкого городского поселения( Закупка товаров, работ и услуг для обеспечения государственных (муниципальных) нужд) 3290030240 200 500000,00» цифры «500000,00» заменить цифрами «56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Решение вопросов местного значения по организации электро-, тепло-, газо- и водоснабжения населения и водоотведения на территории г.Юрьевец(Закупка товаров, работ и услуг для обеспечения государственных (муниципальных) нужд) 3290090100 200 189262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Решение вопросов местного значения по организации электро-, тепло-, газо- и водоснабжения населения и водоотведения на территории г.Юрьевец(  Иные бюджетные ассигнования) 3290090100 800 401576,1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Все расходов : 323459042,68» цифры «323459042,68» заменить цифрами «325144101,24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0.В приложении №7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1000000000 000 32544983,80  34659305,1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1000000000 000 34570391,80 38710121,1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Подпрограмма "Обеспечение жильем семей Юрьевецкого муниципального района" 1010000000 000 7235675,00 4845408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"Обеспечение жильем семей Юрьевецкого муниципального района" 1010000000 000 9261083,00 8896224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у «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Капитальные вложения в объекты государственной (муниципальной) собственности) 10101R0820 400 4050816,00 2025408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Капитальные вложения в объекты государственной (муниципальной) собственности) 10101R0820 400 6076224,00  6076224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Всего расходов: 169863690,25 172826970,1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Всего расходов: 171889098,25 172826970,1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1. В приложении №8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Управление образования администрации Юрьевецкого муниципального района 073 00 00 000000000 000 150219993,01» цифры «150219993,01» заменить цифрами «151885179,4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строке « Осуществление ремонтных работ в зданиях, помещениях и сооружениях муниципальных учреждений образования(  Закупка товаров, работ и услуг для обеспечения государственных (муниципальных) нужд) 073 07 01 0140100180 200 588598,00» цифры «588598,00» заменить цифрами «548598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 Оказание муниципальной услуги "Дошкольное образование"( Закупка товаров, работ и услуг для обеспечения государственных (муниципальных) нужд) 073 07 01 0140100200 200 14880230,04» цифры «14880230,04» заменить цифрами «14920230,0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0180170 100 19660911,00» цифры «19660911,00» заменить цифрами «20550521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(Закупка товаров, работ и услуг для обеспечения государственных (муниципальных) нужд) 073 07 02 0120100020 200 19982284,33» цифры «19982284,33» заменить цифрами «19984264,33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существление ремонтных работ в зданиях, помещениях и сооружениях муниципальных учреждений образования(Закупка товаров, работ и услуг для обеспечения государственных (муниципальных) нужд) 073 07 02 0120100180 200 2565089,18» цифры «2565089,18» заменить цифрами «2513109,1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20180150 100 38830007,00» цифры «38830007,00» заменить цифрами «39571509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Реализация мер по укреплению пожарной безопасности муниципальных общеобразовательных организаций( Закупка товаров, работ и услуг для обеспечения государственных (муниципальных) нужд) 073 07 02 0150100240 200 375000,00» цифры «375000,00» заменить цифрами «318656,9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   Закупка товаров, работ и услуг для обеспечения государственных (муниципальных) нужд) 073 07 02 3190090180 200 15877,00» цифры «15877,00» заменить цифрами «101377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   Иные бюджетные ассигнования) 073 07 02 3190090180 800 749869,72» цифры «749869,72» заменить цифрами «770712,8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 Оказание муниципальной услуги "Реализация дополнительного образования"(Предоставление субсидий бюджетным, автономным учреждениям и иным некоммерческим организациям) 073 07 03 0120200030 600 10538616,74» цифры «10538616,74» заменить цифрами «1052606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( Предоставление субсидий бюджетным, автономным учреждениям и иным некоммерческим организациям) 073 07 03 0120281420 600 748858,54» цифры «748858,54» заменить цифрами «776107,07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 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 Предоставление субсидий бюджетным, автономным учреждениям и иным некоммерческим организациям) 073 07 03 0120281440 600 472127,20» цифры «472127,20» заменить цифрами «478953,1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( Предоставление субсидий бюджетным, автономным учреждениям и иным некоммерческим организациям) 073 07 03 01202</w:t>
      </w:r>
      <w:r>
        <w:rPr>
          <w:szCs w:val="28"/>
          <w:lang w:val="en-US"/>
        </w:rPr>
        <w:t>S</w:t>
      </w:r>
      <w:r>
        <w:rPr>
          <w:szCs w:val="28"/>
        </w:rPr>
        <w:t>1420 600 9095,45» цифры «9095,45» заменить цифрами «9426,4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 Предоставление субсидий бюджетным, автономным учреждениям и иным некоммерческим организациям) 073 07 03 01202</w:t>
      </w:r>
      <w:r>
        <w:rPr>
          <w:szCs w:val="28"/>
          <w:lang w:val="en-US"/>
        </w:rPr>
        <w:t>S</w:t>
      </w:r>
      <w:r>
        <w:rPr>
          <w:szCs w:val="28"/>
        </w:rPr>
        <w:t>1440 600 4768,96» цифры «4768,96» заменить цифрами «4837,9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Оказание муниципальной услуги "Организация временного трудоустройства несовершеннолетних граждан в возрасте от 14 до 18 лет в свободное от учебы время"(  Предоставление субсидий бюджетным, автономным учреждениям и иным некоммерческим организациям) 073 07 07 0410190060 600 96400,00» цифры «96400,00» заменить цифрами «108550,7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Содержание и обслуживание имущества казны Юрьевецкого муниципального района(    Закупка товаров, работ и услуг для обеспечения государственных (муниципальных) нужд) 303 01 13 0230190210 200 1010000,00» цифры «1010000,00» заменить цифрами «951984,5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  Содержание и обслуживание имущества казны Юрьевецкого муниципального района(    Закупка товаров, работ и услуг для обеспечения государственных (муниципальных) нужд) 303 01 13 0230190210 200 951984,56» д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Содержание и обслуживание имущества казны Юрьевецкого муниципального района(    Иные бюджетные ассигнования) 303 01 13 0230190210 800 58015,4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Управление городского хозяйства и ЖКХ администрации Юрьевецкого муниципального района Ивановской области 304 00 00 0000000000 000 22709757,41» цифры «22709757,41» заменить цифрами «22729629,5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Оказание поддержки социально-ориентированным некоммерческим организациям Юрьевецкого городского поселения(Социальное обеспечение и иные выплаты населению) 304 01 13 3290090081 300 128292,00»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Организация мероприятий по   предупреждению и ликвидации чрезвычайных ситуаций на территории города Юрьевец(( Закупка товаров, работ и услуг для обеспечения государственных (муниципальных) нужд) 304 03 09 1500120031 200 250000,00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роведение мероприятий  по обеспечению первичных мер пожарной безопасности  на территории г.Юрьевец( Закупка товаров, работ и услуг для обеспечения государственных (муниципальных) нужд) 304 03 09 1500120541 200 10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( Закупка товаров, работ и услуг для обеспечения государственных (муниципальных) нужд) 304 05 03 10600</w:t>
      </w:r>
      <w:r>
        <w:rPr>
          <w:szCs w:val="28"/>
          <w:lang w:val="en-US"/>
        </w:rPr>
        <w:t>L</w:t>
      </w:r>
      <w:r>
        <w:rPr>
          <w:szCs w:val="28"/>
        </w:rPr>
        <w:t>5600 200 42000.00»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ыполнение мероприятий  по обеспечению  надлежащего содержания мест погребения Юрьевецкого городского поселения( Закупка товаров, работ и услуг для обеспечения государственных (муниципальных) нужд) 304 05 03 3290020251 200 121000,00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ыполнение мероприятий по содержанию зеленых зон Юрьевецкого городского поселения( Закупка товаров, работ и услуг для обеспечения государственных (муниципальных) нужд) 304 05 03 3290020271 200 10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  Решение вопросов местного значения по организации электро-, тепло-, газо- и водоснабжения населения и водоотведения на территории г.Юрьевец( Закупка товаров, работ и услуг для обеспечения государственных (муниципальных) нужд) 304 05 02 3290090100 200 189262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Решение вопросов местного значения по организации электро-, тепло-, газо- и водоснабжения населения и водоотведения на территории г.Юрьевец( Иные бюджетные ассигнования) 304 05 02 3290090100 800 401576,1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Выполнение мероприятий по содержанию и обустройству мест массового отдыха населения Юрьевецкого городского поселения(  Закупка товаров, работ и услуг для обеспечения государственных (муниципальных) нужд) 304 05 03 3290030240 200 500000,00» цифры «500000,00» заменить цифрами «56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 Капитальные вложения в объекты государственной (муниципальной) собственности) 304 10 04 10101</w:t>
      </w:r>
      <w:r>
        <w:rPr>
          <w:szCs w:val="28"/>
          <w:lang w:val="en-US"/>
        </w:rPr>
        <w:t>R</w:t>
      </w:r>
      <w:r>
        <w:rPr>
          <w:szCs w:val="28"/>
        </w:rPr>
        <w:t>0820 400 4050816,00» цифры «4050816,00» заменить цифрами «3038112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Всего расходов: 323459042,68» цифры «323459042,68» заменить цифрами «325144101,24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2.В приложении №9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Управление городского хозяйства и ЖКХ администрации Юрьевецкого муниципального района Ивановской области 304 0000 0000000000 000 19971975,00 17426969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правление городского хозяйства и ЖКХ администрации Юрьевецкого муниципального района Ивановской области 304 0000 0000000000 000 21997383,00 21447785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  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   Капитальные вложения в объекты государственной (муниципальной) собственности) 304 10 04 10101R0820 400 4050816,00 2025408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   Капитальные вложения в объекты государственной (муниципальной) собственности) 304 10 04 10101R0820 400 6076224,00 6076224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Всего расходов: 169863690,25 168776154,1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сего расходов: 171889098,25 172826970,10»;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В приложении №10: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По строке «03 00 НАЦИОНАЛЬНАЯ БЕЗОПАСНОСТЬ И ПРАВООХРАНИТЕЛЬНАЯ ДЕЯТЕЛЬНОСТЬ 899131,39 220000,00 140000,00» цирфы «899131,39» заменить цифрами «1249131,39»;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По строке «03 09 Защита населения и территории от чрезвычайных ситуаций природного и техногенного характера, гражданская оборона 899131,39 220000,00 140000,00» цирфы «899131,39» заменить цифрами «1249131,3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500 ЖИЛИЩНО-КОММУНАЛЬНОЕ ХОЗЯЙСТВО 27730467,96  18872759,00 16853161,00» цифры «27730467,96» заменить цифрами «28413044,09»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5 02  Коммунальное хозяйство   4395671,15 1500000,00 0,00» цифры «4395671,15» заменить цифрами «4797247,2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5 03  Благоустройство 11774329,1010582300, 10427561,00» цифры «11774329,10» заменить цифрами «12055329,1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7 00 ОБРАЗОВАНИЕ 161403002,22 78361999,97 75120582,21» цифры «161403002,22» заменить цифрами «163068188,6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7 01   Дошкольное образование 53845358,37 29792610,00 30026110,00» цифры «53845358,37» заменить цифрами «54734968,37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 «07 02 Общее образование 71292051,31 18922500,00 16404500,00» цифры «71292051,31» заменить цифрами «72033553,3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7 03 Дополнительное образование детей 22204339,72 16953227,00 16783354,00» цифры «22204339,72» заменить цифрами «22238414,15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у «10 00 СОЦИАЛЬНАЯ ПОЛИТИКА 52705502,33 6580716,79 4555308,7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10 00 СОЦИАЛЬНАЯ ПОЛИТИКА 51692798,33 8606124,79 8606124,7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10 04   Охрана семьи и детства 4880716,79 4880716,79 2855308,7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10 04   Охрана семьи и детства 3868012,79 6906124,79 6906124,7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 «Всего расходов: 323459042,68 169863690,25 165776154,1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сего расходов: 325144101,24  171889098,25 172826970,1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4. Настоящее решение вступает в силу с момента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</w:t>
      </w:r>
    </w:p>
    <w:p>
      <w:pPr>
        <w:pStyle w:val="Normal"/>
        <w:rPr/>
      </w:pPr>
      <w:r>
        <w:rPr>
          <w:b/>
          <w:szCs w:val="28"/>
        </w:rPr>
        <w:t>Юрьевецкого муниципального р</w:t>
      </w:r>
      <w:r>
        <w:rPr>
          <w:b/>
        </w:rPr>
        <w:t>айона                       Ю.И.Тимошенко</w:t>
      </w:r>
    </w:p>
    <w:sectPr>
      <w:footerReference w:type="default" r:id="rId3"/>
      <w:type w:val="nextPage"/>
      <w:pgSz w:w="11906" w:h="16838"/>
      <w:pgMar w:left="1418" w:right="74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05:00Z</dcterms:created>
  <dc:creator>Репкина</dc:creator>
  <dc:description/>
  <cp:keywords/>
  <dc:language>en-US</dc:language>
  <cp:lastModifiedBy>Yurevec5</cp:lastModifiedBy>
  <cp:lastPrinted>2018-01-31T12:07:00Z</cp:lastPrinted>
  <dcterms:modified xsi:type="dcterms:W3CDTF">2018-06-05T07:13:00Z</dcterms:modified>
  <cp:revision>11</cp:revision>
  <dc:subject/>
  <dc:title>             Внесен Губернатором Ивановской области</dc:title>
</cp:coreProperties>
</file>