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т 22.05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Ивановской области и бюджета 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связи с чем, доходы и расходы бюджета на 2018 год уменьшаются  на  40127,87 руб., в том числе:</w:t>
      </w:r>
    </w:p>
    <w:p>
      <w:pPr>
        <w:pStyle w:val="Normal"/>
        <w:ind w:firstLine="720"/>
        <w:jc w:val="both"/>
        <w:rPr/>
      </w:pPr>
      <w:r>
        <w:rPr/>
        <w:t>1) в рамках передаваемых полномочий  с городского поселения уменьшаются на 3078239,87 руб., в том числе за сч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- снижения  ассигнований на приобретение жилья детям-сиротам и детям, оставшимся без попечения родителей , в связи с изменениями НПА Правительства Ивановской области и областного бюджета на 2018 год и плановый пери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увеличиваются ассигнования на содержание  сетей водоотведения (Микрорайон Пушкариха,), содержание мест погребения , проведение мероприятий по ликвидации ЧС на территории города, озеленение территорий  в объеме 972576,13руб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Выделение дополнительных средств из областного бюджета на приобретение жилья детям-сиротам и детям, оставшимся без попечения родителей  в объеме 3038112,00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В расходной части бюджета  вышеуказанные ассигнования распределены по соответствующим статьям расход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- ассигнования для  обеспечения  жильем детей-сирот снизились на 1012704,0 руб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ассигнования на исполнение передаваемых полномочий увеличилось на 972576,13 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Доходы- 311576825,58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Расходы – 325144101,24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Yurevec5</cp:lastModifiedBy>
  <cp:lastPrinted>2018-05-22T09:33:00Z</cp:lastPrinted>
  <dcterms:modified xsi:type="dcterms:W3CDTF">2018-05-25T11:13:00Z</dcterms:modified>
  <cp:revision>63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