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от 31.08.201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18 декабря 2017 г. № 135 «О бюджете Юрьевецкого муниципального района на 2018 год и на плановый период 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18 год   и плановый период вносятся в связи с обращениями главных распорядителей средств местного бюджета, а так же в связи с  уточнением целевых средств  бюджету района из бюджета Ивановской области и бюджета 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связи с чем, доходы и расходы бюджета на 2018 год увеличиваются на   8376673,24 руб., в том числ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в рамках передаваемых полномочий  с городского поселения увеличиваются ассигнования  на 390201,60 руб., в том числе на:</w:t>
      </w:r>
    </w:p>
    <w:p>
      <w:pPr>
        <w:pStyle w:val="Normal"/>
        <w:ind w:firstLine="567"/>
        <w:jc w:val="both"/>
        <w:rPr/>
      </w:pPr>
      <w:r>
        <w:rPr/>
        <w:t xml:space="preserve">-   приобретение  водозаборных колонок для  установки на территории г.Юрьевец в объеме 20201,60 руб. </w:t>
      </w:r>
    </w:p>
    <w:p>
      <w:pPr>
        <w:pStyle w:val="Normal"/>
        <w:ind w:firstLine="567"/>
        <w:jc w:val="both"/>
        <w:rPr/>
      </w:pPr>
      <w:r>
        <w:rPr/>
        <w:t>-   осуществление дорожной деятельности в объеме  345000,00 руб. в части установки дорожных знаков  - 75000,00 руб. и нанесение горизонтальной дорожной разметки – 270000,00 руб.;</w:t>
      </w:r>
    </w:p>
    <w:p>
      <w:pPr>
        <w:pStyle w:val="Normal"/>
        <w:ind w:firstLine="567"/>
        <w:jc w:val="both"/>
        <w:rPr/>
      </w:pPr>
      <w:r>
        <w:rPr/>
        <w:t>- для  оказания  материальной помощи нуждающимся гражданам увеличиваются ассигнования в объеме 25000,00 руб. ;</w:t>
      </w:r>
    </w:p>
    <w:p>
      <w:pPr>
        <w:pStyle w:val="Normal"/>
        <w:ind w:firstLine="567"/>
        <w:jc w:val="both"/>
        <w:rPr/>
      </w:pPr>
      <w:r>
        <w:rPr/>
        <w:t>2) в рамках поступления дополнительных субсидий из областного бюджета на  реализацию  мероприятий по капитальному ремонту образовательных организаций в объеме 7986471,64руб. и распределенных на:</w:t>
      </w:r>
    </w:p>
    <w:p>
      <w:pPr>
        <w:pStyle w:val="Normal"/>
        <w:ind w:firstLine="567"/>
        <w:jc w:val="both"/>
        <w:rPr/>
      </w:pPr>
      <w:r>
        <w:rPr/>
        <w:t>- капитальный ремонт дошкольного образовательного учреждения Детский сад №4 «Аленушка» в объеме 2000000,00 руб.;</w:t>
      </w:r>
    </w:p>
    <w:p>
      <w:pPr>
        <w:pStyle w:val="Normal"/>
        <w:ind w:firstLine="567"/>
        <w:jc w:val="both"/>
        <w:rPr/>
      </w:pPr>
      <w:r>
        <w:rPr/>
        <w:t>- капитальный ремонт объектов общего образования Елнатская школа в объеме – 986471,64 руб.,</w:t>
      </w:r>
    </w:p>
    <w:p>
      <w:pPr>
        <w:pStyle w:val="Normal"/>
        <w:ind w:firstLine="567"/>
        <w:jc w:val="both"/>
        <w:rPr/>
      </w:pPr>
      <w:r>
        <w:rPr/>
        <w:t>- капитальный ремонт объектов дополнительного образования  ДЮСШ и ДЮЦ в объеме 5000000,00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расходной части бюджета  вышеуказанные ассигнования распределены по соответствующим статьям расход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рамках своевременного исполнения принятых бюджетных обязательств по переданным полномочиям с уровня городского бюджета уточняются бюджетные ассигнования путем уточнения внутри целевых статей расходования на 7761690,89руб., в том числе н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</w:t>
      </w:r>
      <w:r>
        <w:rPr/>
        <w:t>проведение мероприятий по обработке  участков , засоренных борщевиком Сосновского  по ул.Волгоградская и прилежащего оврага  увеличиваются ассигнования на содержание зеленых зон за счет  снижения  ассигнований на обустройство и содержание мест массового отдыха населения в объеме 10000,00 руб.;</w:t>
      </w:r>
    </w:p>
    <w:p>
      <w:pPr>
        <w:pStyle w:val="Normal"/>
        <w:ind w:firstLine="567"/>
        <w:jc w:val="both"/>
        <w:rPr/>
      </w:pPr>
      <w:r>
        <w:rPr/>
        <w:t>- на  реализацию мероприятий  по разработке проектной документации для программы «Благоустройство площади Георгиевской с прилегающей улицей Советская» ( исторический центр г.Юрьевец) уточняются ассигнования внутри программы «Комфортная городская среда» на 2018 год в объеме  242000,00руб. и на 2019 год в объеме 2760000,00 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для оплаты  за проведенный текущий ремонт и текущее содержание дорог общего  пользования на территории г.Юрьевец в объеме 4249690,89 руб.( Уточнено с ГРБС «Управление гор.хоз. на Администрацию района , как Заказчика по муниципальному контракту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для своевременного обслуживания муниципального имущества, переданного в МУП МУК для организации водоотведения на территории города увеличены ассигнования на предоставление субсидии предприятию в объеме 500000,00руб., за счет средств предусмотренных ранее на ремонт сетей водоотвед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основании вносимых изменений параметры районного бюджета   выглядят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Доходы- 332728463,91 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Расходы – 346235739,57руб.</w:t>
      </w:r>
    </w:p>
    <w:p>
      <w:pPr>
        <w:pStyle w:val="Normal"/>
        <w:jc w:val="both"/>
        <w:rPr/>
      </w:pPr>
      <w:r>
        <w:rPr/>
        <w:t>Заместитель главы администрации района,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User</dc:creator>
  <dc:description/>
  <cp:keywords/>
  <dc:language>en-US</dc:language>
  <cp:lastModifiedBy>admin</cp:lastModifiedBy>
  <cp:lastPrinted>2018-08-31T12:29:00Z</cp:lastPrinted>
  <dcterms:modified xsi:type="dcterms:W3CDTF">2018-08-31T09:30:00Z</dcterms:modified>
  <cp:revision>64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