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 Юрьевецкого муниципального района «О внесении изменений в решение Совета Юрьевецкого муниципального района от 18 декабря 2017 г. № 135 «О бюджете Юрьевецкого муниципального района на 2018 год и на плановый период  2019 и 2020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 Юрьевецкого муниципального района на 2018 год   вносятся в связи с  изменениями параметров местного бюджета  на основании обращений главных распорядителей средств местного бюджета, а так же в связи с  уточнением целевых средств  бюджету района из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чем, доходная часть бюджета на 2018 год уменьшаются на 308 711,18 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субвенции из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ьных жилых помещений в сумме 38 112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межбюджетных трансфертов, передаваемых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 (переданные полномочия из бюджета Юрьевецкого городского поселения) в сумме 270 599,18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сходную часть бюджета района на 2018 год  внесены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изменения параметров доходной части бюджета в сумме 308 711,18 руб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из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ьных жилых помещений в сумме 38 112,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жбюджетный трансферт, переданных из бюджета городского поселения уменьшены бюджетные ассигнования в сумме 270 599,18 руб., в части капитальных вложений на приобретение контейнеров и устройство новых контейнерных площад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ценке исполнения бюджета были уменьшены бюджетные ассигнования  по администрации Юрьевецкого муниципального района в сумме 3 319 984,34 руб.,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ным направлениям:</w:t>
      </w:r>
    </w:p>
    <w:p>
      <w:pPr>
        <w:pStyle w:val="Normal"/>
        <w:ind w:firstLine="1515"/>
        <w:jc w:val="both"/>
        <w:rPr>
          <w:sz w:val="28"/>
          <w:szCs w:val="28"/>
        </w:rPr>
      </w:pPr>
      <w:r>
        <w:rPr>
          <w:sz w:val="28"/>
          <w:szCs w:val="28"/>
        </w:rPr>
        <w:t>- по разработке проектной и рабочей документации по реконструкции дамбы в части капитальных вложений в сумме 808 080,81 руб.;</w:t>
      </w:r>
    </w:p>
    <w:p>
      <w:pPr>
        <w:pStyle w:val="Normal"/>
        <w:ind w:firstLine="1515"/>
        <w:jc w:val="both"/>
        <w:rPr>
          <w:sz w:val="28"/>
          <w:szCs w:val="28"/>
        </w:rPr>
      </w:pPr>
      <w:r>
        <w:rPr>
          <w:sz w:val="28"/>
          <w:szCs w:val="28"/>
        </w:rPr>
        <w:t>- по разработке проектно-сметной документации и строительство уличных распределительных газопроводов среднего и низкого давления в д. Шихово и д. Коноплищи в сумме 200 000,0 руб.;</w:t>
      </w:r>
    </w:p>
    <w:p>
      <w:pPr>
        <w:pStyle w:val="Normal"/>
        <w:ind w:firstLine="1515"/>
        <w:jc w:val="both"/>
        <w:rPr>
          <w:sz w:val="28"/>
          <w:szCs w:val="28"/>
        </w:rPr>
      </w:pPr>
      <w:r>
        <w:rPr>
          <w:sz w:val="28"/>
          <w:szCs w:val="28"/>
        </w:rPr>
        <w:t>- по обслуживанию государственного (муниципального) долга в сумме 582 569,53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епрограммных направлений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 исполнению судебных актов по искам судов  в сумме 1 213 334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деятельности по сбору и транспортировке твердых коммунальных отходов в сумме 500 00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счет сокращения расходов бюджета часть бюджетных ассигнований была направлена по управлению образования в сумме 3 319 984,34руб. для оплаты коммунальных услуг по учреждениям образования (детские сады, школы, внешкольные учреждения и централизованная бухгалтерия), а также для оплаты исполнительных листов теплоснабжающих организаций за отопительный сезон с января по май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заявкам ГРБС местного бюджета было произведено перераспределение  бюджетных ассигнований в сумме 642 722,0 руб.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лату услуг связ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бслуживание компьютерных програм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енс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текущий ремонт ветхих сетей водоснабжения и водоот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анных статей расходов бюджета, произведено за счет средств предусмотренных ГРБС «Финансовый отдел администрации Юрьевецкого муниципального района» на исполнение прочих полномоч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 изменений основные параметры бюджета района   на 2018 год составля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составят 333 059 264,02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составят 350 620 935,04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оставит 17 561 671,0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01:00Z</dcterms:created>
  <dc:creator>User</dc:creator>
  <dc:description/>
  <cp:keywords/>
  <dc:language>en-US</dc:language>
  <cp:lastModifiedBy> </cp:lastModifiedBy>
  <cp:lastPrinted>2018-11-20T10:57:00Z</cp:lastPrinted>
  <dcterms:modified xsi:type="dcterms:W3CDTF">2018-11-20T07:08:00Z</dcterms:modified>
  <cp:revision>62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