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от 22.06.201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18 декабря 2017 г. № 135 «О бюджете Юрьевецкого муниципального района на 2018 год и на плановый период 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18 год   и плановый период вносятся в связи с обращениями главных распорядителей средств местного бюджета, а так же в связи с  уточнением целевых средств  бюджету района из бюджета Ивановской области и бюджета 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связи с чем, доходы и расходы бюджета на 2018 год увеличиваются на 4249792,79 руб., в том числе:</w:t>
      </w:r>
    </w:p>
    <w:p>
      <w:pPr>
        <w:pStyle w:val="Normal"/>
        <w:ind w:firstLine="720"/>
        <w:jc w:val="both"/>
        <w:rPr/>
      </w:pPr>
      <w:r>
        <w:rPr/>
        <w:t>1) в рамках передаваемых полномочий  с городского поселения  на 1405535,79 руб., в том числе с целью расходования на</w:t>
      </w:r>
    </w:p>
    <w:p>
      <w:pPr>
        <w:pStyle w:val="Normal"/>
        <w:ind w:firstLine="720"/>
        <w:jc w:val="both"/>
        <w:rPr/>
      </w:pPr>
      <w:r>
        <w:rPr/>
        <w:t>- на  доведение МРОТ работникам учреждений культуры в объеме 13490,00 руб.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на доведение заработной платы работникам культуры до средней заработной платы  в Ивановской области в объеме 39301,00 руб.;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- на содержания сетей водоснабжения и водоотведения г.Юрьевец в объеме 1175644,79 руб. на ремонт сетей водоснабжения по ул.Островского, ул.Калинина, ул. 40 лет ВЛКСМ (д.86,88,90,92,94), ул.Чкалова (замена канализационных колодце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благоустройство территории под линиями электроснабжения ул.25-октября  в объеме 100000,00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на текущий ремонт муниципального жилья г.Юрьевец  в объеме 27100,00руб.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 на проведение мероприятий по обеспечению безопасности людей на водных объектах  в  части доведения заработной млаты матросов до установленного уровня МРОТ в объеме 50000,0 руб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Выделение дополнительных средств из областного бюджета в объеме 2844257,00 руб., в том числ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а поэтапное повышение заработной платы  работникам учреждений культуры в объеме 41317,00 руб. и направленных  сельским поселения для   библиотечного обслуживания в объеме -15359,00руб., и ДШИ  в объеме – 25958,00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а повышение МРОТ работникам бюджетной сферы в объеме 2802940,00руб. и распределенным на  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учреждения образования в объеме 2306837,00 руб.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 прочие учреждения – в объеме 496103,00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В расходной части бюджета  вышеуказанные ассигнования распределены по соответствующим статьям расход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основании вносимых изменений параметры районного бюджета   выглядят следующим образом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Доходы- 315886618,37  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Расходы – 329393894,03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меститель главы администрации района,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User</dc:creator>
  <dc:description/>
  <cp:keywords/>
  <dc:language>en-US</dc:language>
  <cp:lastModifiedBy>Крылова</cp:lastModifiedBy>
  <cp:lastPrinted>2018-06-20T17:05:00Z</cp:lastPrinted>
  <dcterms:modified xsi:type="dcterms:W3CDTF">2018-06-20T14:05:00Z</dcterms:modified>
  <cp:revision>66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