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от 28.04.201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18 год   и плановый период вносятся в связи с обращениями главных распорядителей средств местного бюджета, а так же в связи с  уточнением целевых средств  бюджету района из бюджета Ивановской области и бюджета 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связи с чем, доходы бюджета на 2018 год увеличиваются на 7492773,02 руб., в том числе:</w:t>
      </w:r>
    </w:p>
    <w:p>
      <w:pPr>
        <w:pStyle w:val="Normal"/>
        <w:ind w:firstLine="720"/>
        <w:jc w:val="both"/>
        <w:rPr/>
      </w:pPr>
      <w:r>
        <w:rPr/>
        <w:t>1) в рамках передаваемых полномочий  с городского поселения увеличиваются ассигнования  в объеме 2570752,32 руб.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- на осуществление молодежной политики  и оздоровление детей – 30593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- на физическую культуру и спорт – 315501,3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- на дорожную деятельность -  157895,00 руб.в части реализации  софинансирования к областной субсидии на ремонт дорог г.Юрьеве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- поддержка социально-ориентированным некоммерческим организациям – 282242,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- пенсионное обеспечение  отдельных категорий граждан – 34175,14 руб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материальная поддержка гражданам, пострадавшим в следствии ЧС – 750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обслуживание и своевременное погашение долговых обязательств – 257014,02 руб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беспечение свободного доступа граждан к водным объектам общего пользования ( содержание мест массового отдыха населения – городской пляж) – 250000,00 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 ремонт сетей водоотведения (Микрорайон Пушкариха,)- 100000,00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благоустройство 72000,00 тыс.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учреждениям культуры 755170,0 руб., ( в части повышения МРОТ – 55170,00руб., и 7000000,00руб.</w:t>
      </w:r>
      <w:r>
        <w:rPr/>
        <w:t xml:space="preserve"> для участи во </w:t>
      </w:r>
      <w:r>
        <w:rPr>
          <w:color w:val="000000"/>
          <w:shd w:fill="FFFFFF" w:val="clear"/>
        </w:rPr>
        <w:t>Всероссийском конкурсе лучших проектов создания комфортной городской среды.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Выделение субсидии на содержание и развитие МФЦ в объеме 1291469,00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Выделение дотации на поддержку мер по сбалансированности  местных бюджетов , согласно постановления Правительства Ивановской области 68-п от 22.03.2018г.  на доведение уровня заработной платы работникам бюджетной сферы до уровня МРОТ, а так же индексации заработной платы на 4% работникам, не относящимся к категории  повышения з/пл по указам Президента в объеме – 4382450,00 руб.( данные ассигнования распределены по учреждениям образования , МФЦ, ЕДДС, МЦ и ДШИ согласно расчетной потребности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уменьшаются  поступление доходов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в объеме остатка средств  сложившегося на 01.01.2018г. в объеме 751898,30 руб.( в расходной части бюджета данное уменьшение не отражается, так как данные остатки были учтены при формировании дорожного фонда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расходной части бюджета  учтены дополнительные поступления по соответствующим статьям расход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основании вносимых изменений параметры районного бюджета   выглядят следующим образо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Доходы- 309862505,02руб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Расходы – 323212650,68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Дефицит – 13350145,66руб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User</dc:creator>
  <dc:description/>
  <cp:keywords/>
  <dc:language>en-US</dc:language>
  <cp:lastModifiedBy>Yurevec5</cp:lastModifiedBy>
  <cp:lastPrinted>2018-05-04T16:00:00Z</cp:lastPrinted>
  <dcterms:modified xsi:type="dcterms:W3CDTF">2018-05-04T13:00:00Z</dcterms:modified>
  <cp:revision>60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