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от 03.10.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Юрьевецкого муниципального района на 2018 год   и плановый период вносятся в связи с обращениями главных распорядителей средств местного бюджета, а так же в связи с  уточнением целевых средств  бюджету района из бюджета   Юрьевец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увеличиваются на 639511,29 руб., в связи с  дополнительными доходами поступившими по неналоговым доходам в объеме 753004,64 руб., за счет дополнительно поступивших платежей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арендной платы за земельные участки в  сумме 89112,8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ходов от продажи земельных участков  183064,07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рафы за нарушение законодательства – 5822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прочие неналоговые доходы ( возвраты произведенных расходов по б/листам прошлых лет) в объеме 422607,7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ы в сторону уменьшения межбюджетные трансферты из бюджета Юрьевецкого городского поселения  на сумму  113493,35 руб.( экономия бюджетных средств по статье обслуживание муниципального дол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дефицита бюджета увеличиваются на 4054395,36 руб. за счет ввода в расходную часть 100% объема остатка средств сложившегося на 01.01.2018г. в объеме 17561671,02 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на 2018 год увеличиваются на   4693906,65 руб.,( дополнительные доходы и часть не введенного ранее остатка средств на едином счете) данные средства в полном объеме распределены на  увеличение бюджетных ассигнований по учреждениям образования в части коммунальных услуг, для  оплаты исполнительных листов теплоснабжающим организациям за отопительный сезон с января по май т.г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основании вносимых изменений параметры районного бюджета   выглядят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Доходы- 333367975,20 руб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сходы – 350929646,22руб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Дефицит – 17561671,02 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User</dc:creator>
  <dc:description/>
  <cp:keywords/>
  <dc:language>en-US</dc:language>
  <cp:lastModifiedBy>admin</cp:lastModifiedBy>
  <cp:lastPrinted>2018-10-03T10:34:00Z</cp:lastPrinted>
  <dcterms:modified xsi:type="dcterms:W3CDTF">2018-10-03T07:34:00Z</dcterms:modified>
  <cp:revision>65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