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80" w:right="-159" w:hanging="180"/>
        <w:jc w:val="center"/>
        <w:rPr/>
      </w:pPr>
      <w:r>
        <w:rPr/>
        <w:t>Контрольно-счетного органа Юрьевецкого муниципального района на решение Совета Юрьевецкого городского поселения  от «31» октября 2019 года №49 «О внесении изменений в решение Совета Юрьевецкого городского поселения от 24.12.2018 года №51 «О бюджете Юрьевецкого городского поселения на 2019 год и на плановый период 2020 и 2021 годов»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</w:t>
      </w:r>
      <w:r>
        <w:rPr/>
        <w:t>«07» ноября 2019 года №68/18                                                                  г. Юрьевец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городском поселении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решение Совета Юрьевецкого городского поселения от   31.10.2019 №49 «О внесении изменений в решение Совета Юрьевецкого городского поселения 24.12.2018 №51 «О бюджете Юрьевецкого городского поселения на 2019 год и плановый период 2020 и 2021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решение Совета Юрьевецкого городского поселения от   31.10.2019 №43 «О внесении изменений в решение Совета Юрьевецкого городского поселения 24.12.2018 №51 «О бюджете Юрьевецкого городского поселения на 2019 год и плановый период 2020 и 2021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/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городского поселения на 2019 год, в результате которого установлен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Решение Совета Юрьевецкого городского поселения от «31» октября 2019 года №49 «О внесении изменений в решение Совета Юрьевецкого городского поселения от 24.12.2018 г. №51 «О бюджете Юрьевецкого городского поселения на 2019 год и на плановый период 2020 и 2021 годов»</w:t>
      </w:r>
      <w:r>
        <w:rPr/>
        <w:t xml:space="preserve"> (в дальнейшем - Решение) </w:t>
      </w:r>
      <w:r>
        <w:rPr>
          <w:color w:val="000000"/>
        </w:rPr>
        <w:t>представлено в КСО «01» ноября 2019 год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Решением утверждается увеличение доходов и расходов бюджета Юрьевецкого городского поселения на 13 598,00 рублей, утверждается перераспределение доходов и расходов бюджета Юрьевецкого городского поселения в пределах утвержденных объемов финансирования расходов бюджет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1 (в рублях)</w:t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07"/>
        <w:gridCol w:w="1980"/>
        <w:gridCol w:w="1620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809 53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823 1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208 71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222 31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399 17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399 17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ешением утверждено увеличение доходов и расходов бюджета Юрьевецкого городского поселения на 2019 год на 13 598,0 рублей, дефицит бюджета утвержден в сумме в сумме 34 399 173,67 рублей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доходов бюджета по КБК приведена в таблице №2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4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4"/>
        <w:gridCol w:w="1639"/>
        <w:gridCol w:w="1639"/>
      </w:tblGrid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БК доходо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2021500213 0000 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64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6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2022999913 0000 1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9 50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 78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8,00</w:t>
            </w:r>
          </w:p>
        </w:tc>
      </w:tr>
      <w:tr>
        <w:trPr/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8,00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о увеличение доходов бюджета по двум КБК</w:t>
      </w:r>
      <w:r>
        <w:rPr/>
        <w:t>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доходов бюджета по главным администраторам местного бюджета приведена в таблице №3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3 (в рублях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6"/>
        <w:gridCol w:w="1524"/>
        <w:gridCol w:w="1524"/>
      </w:tblGrid>
      <w:tr>
        <w:trPr>
          <w:trHeight w:val="7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го казначейства по Иванов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 943,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 943,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МИЗО администрации Юрьевецкого Юрьевецкого муниципального райо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 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 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рьевецкого муниципального района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775 613,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789 211,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 732,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 732,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809 539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823 137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асшифровка изменения финансирования расходов по целевым статьям бюджета Юрьевецкого городского поселения на 2019 год приведена в таблице №4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аблица №4 (в рублях)</w:t>
      </w:r>
    </w:p>
    <w:tbl>
      <w:tblPr>
        <w:tblW w:w="74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4"/>
        <w:gridCol w:w="1639"/>
        <w:gridCol w:w="1639"/>
      </w:tblGrid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63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3006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160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735,7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574,9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3007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8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3001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859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745,7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 113,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3055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9105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304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3009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306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4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1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3 018,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7 063,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95 954,7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11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11 188,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60 223,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35,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3017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5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3019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8 959,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123 082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4 122,7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3021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3 279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 587,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6 691,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3023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90 89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22 423,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68 470,4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1302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3 912,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8 728,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5 184,6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030661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200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3 68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9 562,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5 877,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7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3003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 557 251,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7 251,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300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50 2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0 2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08034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17 50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78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8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60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1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20651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6 442,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20,7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 421,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0 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7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9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40080 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48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040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3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 111,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 281,4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040 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86,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34,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 051,6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090081 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24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788,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 453,08</w:t>
            </w:r>
          </w:p>
        </w:tc>
      </w:tr>
      <w:tr>
        <w:trPr/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ешением утверждено увеличение объема расходов бюджета Юрьевецкого городского поселения на 2019 год по 12-ти статьям бюджета, по 17-ти статьям бюджета расходы уменьшены. 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расходов бюджета по муниципальным программам и непрограммным направлениям деятельности приведена в таблице №5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5 (в рублях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6"/>
        <w:gridCol w:w="1524"/>
        <w:gridCol w:w="1524"/>
      </w:tblGrid>
      <w:tr>
        <w:trPr>
          <w:trHeight w:val="11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и не программные направления деятельности 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жилых помещений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30 160,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03 585,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6 575,03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оступным и комфортным жильем, объектами инженерной инфраструктуры и жилищно – коммунальными услугам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73 574,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5 461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 886,76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 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 400,00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автомобильных дорог общего пользования, обеспечение безопасности дорожного движ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833 998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087 078,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6 919,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санитарное содержание террит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941 890,20</w:t>
            </w:r>
          </w:p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181 543,14</w:t>
            </w:r>
          </w:p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 652,94</w:t>
            </w:r>
          </w:p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Юрьевецком городском поселен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Юрьевецком городском поселен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 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ультуры и сохранение культурного наследия в Юрьевецком городском поселен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17 655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90 933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 278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1 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 578,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 42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77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9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деятельности исполнительных органов местного самоуправления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14 660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91 437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3 223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208 712,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222 310,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в сторону увеличения финансирования расходов бюджета утверждены изменения по 3-м муниципальным программам Юрьевецкого городского поселения и по одному не программному направлению деятельности, по 6-ти муниципальным программам и одному не программному направлению деятельности утверждено уменьшение расходов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расходов бюджета по главным распорядителям средств местного бюджета приведена в таблице №6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6 (в рублях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6"/>
        <w:gridCol w:w="1524"/>
        <w:gridCol w:w="1524"/>
      </w:tblGrid>
      <w:tr>
        <w:trPr>
          <w:trHeight w:val="11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средств местного бюджета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>
          <w:trHeight w:val="8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49 816,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63 968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885 847,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Юрьевецкого город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7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9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отдел администрации Юрьевецкого муниципального района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359 123,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258 249,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9 125,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208 712,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222 310,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98,00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ind w:firstLine="708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708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708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708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изменений бюджетных ассигнований бюджета Юрьевецкого городского поселения на 2019 год по разделам расходов бюджета приведена в таблице №7.</w:t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7 (в рублях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18"/>
        <w:gridCol w:w="1418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рас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01.10.2019 №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 31.10.2019 №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решения №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9 97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1 784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 809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1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133 9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136 292,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7 705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792 81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610 027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2 784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17 65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90 933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 27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 71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 715,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5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57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 208 71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 222 310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598,00</w:t>
            </w:r>
          </w:p>
        </w:tc>
      </w:tr>
    </w:tbl>
    <w:p>
      <w:pPr>
        <w:pStyle w:val="Style15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в сторону увеличения финансирования расходов бюджета Юрьевецкого городского поселения на 2019 год утверждены изменения по 2-м разделам  расходов, по  4-м разделам расходы бюджета уменьшены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ением  утвержден дефицит бюджета Юрьевецкого городского поселения на 2019 год в сумме 34 399 173,67 рубля (при допустимом объеме 1 320 837,8 рублей) или 130,2 % от утвержденного годового объема бюджета по доходам, без учета утвержденного объема безвозмездных поступлений, что не противоречит допустимому БК РФ размеру дефицита, при наличии источников покрытия дефицита бюджет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 счетах Юрьевецкого городского поселения по состоянию на 01.01.2019 года остаток средств на едином счете бюджета составляет 34 941 715,42 рублей (в КСО имеется справка финансового отдела о состоянии счета Юрьевецкого городского поселения). 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ными источниками финансирования дефицита бюджета Юрьевецкого городского поселения являются средства на счетах бюджета и кредиты Банка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Решение Совета Юрьевецкого городского поселения от «31» октября 2019 года №49 «О внесении изменений в решение Совета Юрьевецкого городского поселения от 24.12.2018г. №51 «О бюджете Юрьевецкого городского поселения на 2019 год и плановый период 2020 и 2021 годов» представлено в КСО «01» ноября 2019 года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Решением утверждены доходы бюджета Юрьевецкого городского поселения на 2019 год в сумме 55 823 137,15 рублей.</w:t>
      </w:r>
    </w:p>
    <w:p>
      <w:pPr>
        <w:pStyle w:val="Style15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Решением утверждены расходы бюджета Юрьевецкого городского поселения на 2019 год в сумме 90 222 310,82 рублей.</w:t>
      </w:r>
    </w:p>
    <w:p>
      <w:pPr>
        <w:pStyle w:val="Style15"/>
        <w:shd w:fill="FFFFFF" w:val="clear"/>
        <w:spacing w:lineRule="atLeast" w:line="297" w:before="150" w:after="150"/>
        <w:rPr/>
      </w:pPr>
      <w:r>
        <w:rPr>
          <w:color w:val="000000"/>
        </w:rPr>
        <w:t xml:space="preserve">          </w:t>
      </w:r>
      <w:r>
        <w:rPr>
          <w:color w:val="000000"/>
        </w:rPr>
        <w:t>Решением утвержден дефицит бюджета Юрьевецкого городского поселения на 2019 год в сумме 34 399 173,67 рубля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5"/>
        <w:shd w:fill="FFFFFF" w:val="clear"/>
        <w:spacing w:lineRule="atLeast" w:line="297" w:before="150" w:after="15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5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целом решение Совета Юрьевецкого городского поселения от «31» октября 2019 года №49 «О внесении изменений в решение Совета Юрьевецкого городского поселения от 24.12. 2018 №51  «О бюджете Юрьевецкого городского поселения на 2019 год и на плановый период 2020 и 2021 годов» соответствует требованиям, установленными Бюджетным кодексом Российской Федерации  и может быть принят администрацией  Юрьевецкого муниципального района к исполнению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                      В.Б.Глот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6:00Z</dcterms:created>
  <dc:creator>Yurevec5</dc:creator>
  <dc:description/>
  <cp:keywords/>
  <dc:language>en-US</dc:language>
  <cp:lastModifiedBy>Крылова</cp:lastModifiedBy>
  <cp:lastPrinted>2019-10-10T10:35:00Z</cp:lastPrinted>
  <dcterms:modified xsi:type="dcterms:W3CDTF">2019-11-07T10:16:00Z</dcterms:modified>
  <cp:revision>2</cp:revision>
  <dc:subject/>
  <dc:title>Заключение </dc:title>
</cp:coreProperties>
</file>