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ояснительная записка  от 12 декабря 2019 года 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вета Юрьевецкого городского поселения  «О внесении изменений в  решение Совета Юрьевецкого городского поселения от 24 декабря 2018 года № 51 «О бюджете   Юрьевецкого городского поселения  на 2019 год и на плановый период 2020 и 2021 годов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зменения в бюджет Юрьевецкого городского поселения на 2019 год   и плановый период 2020 и 2021 годов вносятся в связи с изменениями параметров местного бюджета на основании обращений главных распорядителей средств местного бюджета, а также в связи с поступлением дополнительных доходов за счет средств областного бюджет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ходная часть местного бюджета уточняется в сторону увеличения в сумме 403271,24 руб. руб. за счет увеличения прогнозного поступления   налога на доходы физических лиц в объеме 108700,0 руб., акцизов на подакцизные товары  295481,14 руб., снижения показателей по земельному налогу в объеме 108700,0руб. и увеличения статьи от использования имущества в объеме 105437,10 руб. ( арендная плата за земельные участки и прочего имущества), увеличение доходной части бюджета направлено на снижение  объема дефицита бюджет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Расходная часть бюджета снизится в объеме 200648,95 руб. за счет фактического исполнения обязательств по заключенным контрактам и направлена на снижение дефицита бюджет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обращению главных распорядителей средств местного бюджета по пересмотру действующих расходных  обязательств была произведена корректировка бюджетных ассигнований в объеме  1431325,20 руб.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ссигнования  по целевым статьям  уточнены  под фактическую потребность в рамках представленных решений надзорных органов и заключенных муниципальным контрактов, в том числе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меньшаются ассигнования по предоставлению МБТ на уровень ЮМР </w:t>
      </w:r>
      <w:r>
        <w:rPr>
          <w:rFonts w:cs="Arial CYR" w:ascii="Arial CYR" w:hAnsi="Arial CYR"/>
          <w:sz w:val="20"/>
        </w:rPr>
        <w:t xml:space="preserve">для проведения мероприятий по капитальному ремонта муниципальных жилых помещений г.Юрьевец в объеме 164226,0 руб. в связи с  прохождением экспертизы смет на капитальный ремонт муниципального жилья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- Увеличиваются  ассигнования на предоставление МБТ на уровень ЮМР  в части  </w:t>
      </w:r>
      <w:r>
        <w:rPr>
          <w:rFonts w:cs="Arial CYR" w:ascii="Arial CYR" w:hAnsi="Arial CYR"/>
          <w:sz w:val="20"/>
        </w:rPr>
        <w:t>оплаты услуг сторонних организаций по предоставлению нанимателям муниципального жилья жилищных и коммунальных услуг на территории г.Юрьевец в объеме 30048,63 руб. ( оплата коммунальных услуг под фактическую потребность с учетом декабря 2019г.);</w:t>
      </w:r>
    </w:p>
    <w:p>
      <w:pPr>
        <w:pStyle w:val="Normal"/>
        <w:ind w:firstLine="540"/>
        <w:jc w:val="both"/>
        <w:rPr>
          <w:rFonts w:ascii="Arial CYR" w:hAnsi="Arial CYR" w:cs="Arial CYR"/>
          <w:sz w:val="20"/>
        </w:rPr>
      </w:pPr>
      <w:r>
        <w:rPr>
          <w:rFonts w:cs="Arial CYR" w:ascii="Arial CYR" w:hAnsi="Arial CYR"/>
          <w:sz w:val="20"/>
        </w:rPr>
        <w:t xml:space="preserve">- </w:t>
      </w:r>
      <w:r>
        <w:rPr>
          <w:sz w:val="24"/>
          <w:szCs w:val="24"/>
        </w:rPr>
        <w:t xml:space="preserve"> Уменьшаются ассигнования по предоставлению МБТ на уровень ЮМР </w:t>
      </w:r>
      <w:r>
        <w:rPr>
          <w:rFonts w:cs="Arial CYR" w:ascii="Arial CYR" w:hAnsi="Arial CYR"/>
          <w:sz w:val="20"/>
        </w:rPr>
        <w:t>по возмещению затрат нанимателям муниципального жилья, подлежащего капитальному ремонту, за съем жилья в целях безопасного их проживания на территории г.Юрьевец в объеме 6000,0 руб. в связи с фактическим исполнением.</w:t>
      </w:r>
    </w:p>
    <w:p>
      <w:pPr>
        <w:pStyle w:val="Normal"/>
        <w:ind w:firstLine="540"/>
        <w:jc w:val="both"/>
        <w:rPr>
          <w:rFonts w:ascii="Arial CYR" w:hAnsi="Arial CYR" w:cs="Arial CYR"/>
          <w:sz w:val="20"/>
        </w:rPr>
      </w:pPr>
      <w:r>
        <w:rPr>
          <w:rFonts w:cs="Arial CYR" w:ascii="Arial CYR" w:hAnsi="Arial CYR"/>
          <w:sz w:val="20"/>
        </w:rPr>
        <w:t>-  Увеличиваются ассигнования по предоставлению социальных выплат молодым семьям г.Юрьевец на приобретение (строительство) жилого помещения в рамках переданных полномочий на уровень ЮМР на 5,88 руб., в связи с увеличением доли софинансирования в рамках областного законодательства.;</w:t>
      </w:r>
    </w:p>
    <w:p>
      <w:pPr>
        <w:pStyle w:val="Normal"/>
        <w:ind w:firstLine="540"/>
        <w:jc w:val="both"/>
        <w:rPr/>
      </w:pPr>
      <w:r>
        <w:rPr>
          <w:rFonts w:cs="Arial CYR" w:ascii="Arial CYR" w:hAnsi="Arial CYR"/>
          <w:sz w:val="20"/>
        </w:rPr>
        <w:t>- Увеличиваются ассигнования на статью по реализации прав собственника муниципальных объектов коммунального хозяйства в объеме 300000,00 руб. ( приобретение каменного угля для увеличения запаса топлива на котельных г.Юрьевец в рамках прохождения отопительного периода;</w:t>
      </w:r>
    </w:p>
    <w:p>
      <w:pPr>
        <w:pStyle w:val="Normal"/>
        <w:ind w:firstLine="540"/>
        <w:jc w:val="both"/>
        <w:rPr/>
      </w:pPr>
      <w:r>
        <w:rPr>
          <w:rFonts w:cs="Arial CYR" w:ascii="Arial CYR" w:hAnsi="Arial CYR"/>
          <w:sz w:val="20"/>
        </w:rPr>
        <w:t>-  Увеличены ассигнования на предоставление субсидии МУП в объеме 208168,89 руб. для возмещения затрат в связи с недополучением доходов, связанных с оказанием коммунальных услуг населению (котельная 17,19 г.Юрьевей);</w:t>
      </w:r>
    </w:p>
    <w:p>
      <w:pPr>
        <w:pStyle w:val="Normal"/>
        <w:ind w:firstLine="540"/>
        <w:jc w:val="both"/>
        <w:rPr>
          <w:rFonts w:ascii="Arial CYR" w:hAnsi="Arial CYR" w:cs="Arial CYR"/>
          <w:sz w:val="20"/>
        </w:rPr>
      </w:pPr>
      <w:r>
        <w:rPr>
          <w:rFonts w:cs="Arial CYR" w:ascii="Arial CYR" w:hAnsi="Arial CYR"/>
          <w:sz w:val="20"/>
        </w:rPr>
        <w:t>-  Увеличены ассигнования на проведение ремонтных работ  на сетях водоснабжения в объеме 75147,0 руб. (утепление емкости и труб для подачи ГВС Чкалова д.5 б), за свет снижения ассигнований  в раках передаваемых полномочий на уровень ЮМР по исполнению полномочий в сфере ЖКХ, в связи с ускорением конкурсных процедур.</w:t>
      </w:r>
    </w:p>
    <w:p>
      <w:pPr>
        <w:pStyle w:val="Normal"/>
        <w:ind w:firstLine="540"/>
        <w:jc w:val="both"/>
        <w:rPr>
          <w:rFonts w:ascii="Arial CYR" w:hAnsi="Arial CYR" w:cs="Arial CYR"/>
          <w:sz w:val="20"/>
        </w:rPr>
      </w:pPr>
      <w:r>
        <w:rPr>
          <w:rFonts w:cs="Arial CYR" w:ascii="Arial CYR" w:hAnsi="Arial CYR"/>
          <w:sz w:val="20"/>
        </w:rPr>
        <w:t>-  Уменьшаются  ассигнования по содержанию дорог  общего пользования в объеме 1061645,75 руб. в связи с   уменьшением  обслуживающих циклов и  распределяются  на  увеличение вышеперечисленных обязательств, а так же на проведение топографической съемки и составление топографического плана по ул. 40-лет ВЛКСМ, 25-е Октября, въезд 25-е Октября, ул. Интернациональная, пер. Революционный и ул. Советская - 510000,00 руб. .для составления ПСД по  ремонту автомобильных дорог автобусного маршрута.</w:t>
      </w:r>
    </w:p>
    <w:p>
      <w:pPr>
        <w:pStyle w:val="Normal"/>
        <w:ind w:firstLine="540"/>
        <w:jc w:val="both"/>
        <w:rPr/>
      </w:pPr>
      <w:r>
        <w:rPr>
          <w:rFonts w:cs="Arial CYR" w:ascii="Arial CYR" w:hAnsi="Arial CYR"/>
          <w:sz w:val="20"/>
        </w:rPr>
        <w:t>-  Увеличиваются ассигнования  на проведение работ по валке аварийных деревьев в сумме 23948,0 тыс.руб. по фактическому исполнению обязательств ( обрезка  деревьев  ул.Пучежская);</w:t>
      </w:r>
    </w:p>
    <w:p>
      <w:pPr>
        <w:pStyle w:val="Normal"/>
        <w:ind w:firstLine="540"/>
        <w:jc w:val="both"/>
        <w:rPr/>
      </w:pPr>
      <w:r>
        <w:rPr>
          <w:rFonts w:cs="Arial CYR" w:ascii="Arial CYR" w:hAnsi="Arial CYR"/>
          <w:sz w:val="20"/>
        </w:rPr>
        <w:t>-  Уменьшаются  по выполнению мероприятий по содержанию и обустройству мест массового отдыха населения, содержанию зеленых зон  в объеме 9567,20 руб.  в связи с фактическим исполнением обязательств ( исполнение муниципального контракта);</w:t>
      </w:r>
    </w:p>
    <w:p>
      <w:pPr>
        <w:pStyle w:val="Normal"/>
        <w:ind w:firstLine="540"/>
        <w:jc w:val="both"/>
        <w:rPr>
          <w:rFonts w:ascii="Arial CYR" w:hAnsi="Arial CYR" w:cs="Arial CYR"/>
          <w:sz w:val="20"/>
        </w:rPr>
      </w:pPr>
      <w:r>
        <w:rPr>
          <w:rFonts w:cs="Arial CYR" w:ascii="Arial CYR" w:hAnsi="Arial CYR"/>
          <w:sz w:val="20"/>
        </w:rPr>
        <w:t>-  Уменьшаются ассигнования по проведению  мероприятий  по работе с детьми и молодежью, развитию физической культуры  в объеме 20085,0 руб. ( фактическое исполнение муниципальных контрактов);</w:t>
      </w:r>
    </w:p>
    <w:p>
      <w:pPr>
        <w:pStyle w:val="Normal"/>
        <w:ind w:firstLine="540"/>
        <w:jc w:val="both"/>
        <w:rPr/>
      </w:pPr>
      <w:r>
        <w:rPr>
          <w:rFonts w:cs="Arial CYR" w:ascii="Arial CYR" w:hAnsi="Arial CYR"/>
          <w:sz w:val="20"/>
        </w:rPr>
        <w:t>- Уменьшаются ассигнования по проведению мероприятий   по защите населения и территорий от ЧС в объеме 37974,44 руб. ( содержание городских пляжей);</w:t>
      </w:r>
    </w:p>
    <w:p>
      <w:pPr>
        <w:pStyle w:val="Normal"/>
        <w:ind w:firstLine="540"/>
        <w:jc w:val="both"/>
        <w:rPr>
          <w:rFonts w:ascii="Arial CYR" w:hAnsi="Arial CYR" w:cs="Arial CYR"/>
          <w:sz w:val="20"/>
        </w:rPr>
      </w:pPr>
      <w:r>
        <w:rPr>
          <w:rFonts w:cs="Arial CYR" w:ascii="Arial CYR" w:hAnsi="Arial CYR"/>
          <w:sz w:val="20"/>
        </w:rPr>
        <w:t>- Увеличиваются ассигнования на уличное освещение в объеме 187926,75 руб.  произведено подключение новых точек по ул. Волжская д.1а, ул. Ушакова д.14а,ул.Фурманова д.79а, ул. Островского д.10б, ул.Кирова д.1б ;</w:t>
      </w:r>
    </w:p>
    <w:p>
      <w:pPr>
        <w:pStyle w:val="Normal"/>
        <w:ind w:firstLine="540"/>
        <w:jc w:val="both"/>
        <w:rPr>
          <w:rFonts w:ascii="Arial CYR" w:hAnsi="Arial CYR" w:cs="Arial CYR"/>
          <w:sz w:val="20"/>
        </w:rPr>
      </w:pPr>
      <w:r>
        <w:rPr>
          <w:rFonts w:cs="Arial CYR" w:ascii="Arial CYR" w:hAnsi="Arial CYR"/>
          <w:sz w:val="20"/>
        </w:rPr>
        <w:t>-  Уменьшаются ассигнования на обслуживание муниципальных заимствований в объеме 40000,00 руб. в связи со снижением процентной ставки в раках конкурсной процедуры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величены ассигнования Совету ЮГП в объеме 2500,0 руб. на выплату заработной платы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Уменьшаются ассигнования на  доплаты к муниципальным пенсиям в объеме 2506,73 руб.  в связи с фактически начислением выплат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-  Уменьшаются ассигнования </w:t>
      </w:r>
      <w:r>
        <w:rPr>
          <w:rFonts w:cs="Arial CYR" w:ascii="Arial CYR" w:hAnsi="Arial CYR"/>
          <w:sz w:val="20"/>
        </w:rPr>
        <w:t>на решение вопросов местного значения по оказанию поддержки социально-ориентированным некоммерческим организациям Юрьевецкого городского поселения в объеме 14173,08 руб. в связи с  предоставленными сметами.</w:t>
      </w:r>
    </w:p>
    <w:p>
      <w:pPr>
        <w:pStyle w:val="Normal"/>
        <w:ind w:firstLine="540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вносимых изменений основные параметры бюджета Юрьевецкого городского поселения на 2019 год составят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оходы бюджета – 55823,1 тыс. руб.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сходы бюджета – 90021,7 тыс. руб.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ефицит бюджета – 34198,6 тыс.руб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меститель главы администрации район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                                                     Е.В. Смыс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0:30:00Z</dcterms:created>
  <dc:creator>admin</dc:creator>
  <dc:description/>
  <cp:keywords/>
  <dc:language>en-US</dc:language>
  <cp:lastModifiedBy>admin</cp:lastModifiedBy>
  <cp:lastPrinted>2019-08-26T11:38:00Z</cp:lastPrinted>
  <dcterms:modified xsi:type="dcterms:W3CDTF">2019-12-11T11:50:00Z</dcterms:modified>
  <cp:revision>52</cp:revision>
  <dc:subject/>
  <dc:title>Пояснительная записка от 31</dc:title>
</cp:coreProperties>
</file>