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О-СЧЕТНЫЙ ОРГ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hanging="180"/>
        <w:jc w:val="center"/>
        <w:rPr/>
      </w:pPr>
      <w:r>
        <w:rPr/>
        <w:t>Контрольно-счетного органа Юрьевецкого муниципального района на  законность принятия решения Советом Юрьевецкого городского поселения  от «25» апреля 2019 года №18 «О внесении изменений в решение Совета Юрьевецкого городского поселения от 24.12.2018 года №51 «О бюджете Юрьевецкого городского поселения на 2019 год и на плановый период 2020 и 2021 годов»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            </w:t>
      </w:r>
      <w:r>
        <w:rPr/>
        <w:t>«29» мая 2019 года №36/10                                                                          г.Юрьевец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/>
        <w:t xml:space="preserve">          </w:t>
      </w:r>
      <w:r>
        <w:rPr>
          <w:color w:val="000000"/>
        </w:rPr>
        <w:t>В соответствии с требованиями статьи 157 Бюджетного кодекса Российской Федерации (далее – БК РФ), пункта 26 Положения «О бюджетном процессе в Юрьевецком городском поселении»,  Положением «О Контрольно-счетном органе в Юрьевецком муниципальном районе», Контрольно-счетным органом Юрьевецкого муниципального района (далее - КСО) проведена проверка законности принятия решения Советом Юрьевецкого городского поселения от «25» апреля 2019 года №18 «О внесении изменений в решение Совета Юрьевецкого городского поселения от 24.12.2017 года №51 «О бюджете Юрьевецкого городского поселения на 2019 год и на плановый период 2020 и 2021 годов»</w:t>
      </w:r>
      <w:r>
        <w:rPr/>
        <w:t xml:space="preserve"> (в дальнейшем - Решение) в результате которой установлено следующее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. Решение поступило в КСО «22» мая 2019 год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2. Решением утверждается увеличение доходов и расходов бюджета Юрьевецкого городского поселения на 2019 год, распределяются и перераспределяются бюджетные ассигнования в пределах утвержденных объемов финансирования расходов бюджет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Решение проверено КСО в части внесений изменений в бюджет Юрьевецкого городского поселения на 2019 год.  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зменение основных характеристик бюджета показано в таблице №1.</w:t>
      </w:r>
    </w:p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  <w:sz w:val="18"/>
          <w:szCs w:val="18"/>
        </w:rPr>
        <w:t>Таблица №1 (в рублях)</w:t>
      </w:r>
    </w:p>
    <w:tbl>
      <w:tblPr>
        <w:tblW w:w="6480" w:type="dxa"/>
        <w:jc w:val="left"/>
        <w:tblInd w:w="1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20"/>
        <w:gridCol w:w="1620"/>
        <w:gridCol w:w="1440"/>
      </w:tblGrid>
      <w:tr>
        <w:trPr>
          <w:trHeight w:val="41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от  29.03.2019 №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от  25.04.2019 №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клонение от решения №16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260 780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 787 791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527 010,32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9 662 196,47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91 187 036,02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524 839,55</w:t>
            </w:r>
          </w:p>
        </w:tc>
      </w:tr>
      <w:tr>
        <w:trPr>
          <w:trHeight w:val="5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фици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97" w:before="150" w:after="150"/>
              <w:ind w:right="18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01 415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399 244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540"/>
        <w:rPr>
          <w:color w:val="000000"/>
        </w:rPr>
      </w:pPr>
      <w:r>
        <w:rPr>
          <w:color w:val="000000"/>
        </w:rPr>
        <w:t xml:space="preserve">           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Решением утверждено увеличение доходов бюджета Юрьевецкого городского поселения на 2019 год на 11 527 010,32 рублей, расходы бюджета увеличены на 11 524 839,55 рублей, дефицит бюджета утвержден в сумме в сумме 34 399 244,8 рубля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изменения объема доходов бюджета по КБК приведена в таблице №2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2 (в рублях)</w:t>
      </w:r>
    </w:p>
    <w:tbl>
      <w:tblPr>
        <w:tblW w:w="74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4"/>
        <w:gridCol w:w="1639"/>
        <w:gridCol w:w="1639"/>
      </w:tblGrid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БК вида доходо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шение от  29.03.2019 №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от  25.04.2019 №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клонение от решения №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2022021613 0000 1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696 855,6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6 855,6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2022549713 0000 1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 154,6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 154,68</w:t>
            </w:r>
          </w:p>
        </w:tc>
      </w:tr>
      <w:tr>
        <w:trPr/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527 010,32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шением утверждено увеличение финансирования доходов бюджета Юрьевецкого городского поселения на 2019 год по одному КБК и вводится новый вид доходов бюджета: «Субсидии бюджетам городских поселений на реализацию мероприятий по обеспечению жильем молодых семей» в сумме 830 154,68 рубля.</w:t>
      </w:r>
    </w:p>
    <w:p>
      <w:pPr>
        <w:pStyle w:val="Style15"/>
        <w:shd w:fill="FFFFFF" w:val="clear"/>
        <w:spacing w:lineRule="atLeast" w:line="297" w:before="150" w:after="150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изменений доходов бюджета по главным администраторам местного бюджета приведена в таблице №3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3 (в рублях)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16"/>
        <w:gridCol w:w="1524"/>
        <w:gridCol w:w="1524"/>
      </w:tblGrid>
      <w:tr>
        <w:trPr>
          <w:trHeight w:val="11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е администраторы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от  29.03.2019 №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от  25.04.2019 №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 от решения №16</w:t>
            </w:r>
          </w:p>
        </w:tc>
      </w:tr>
      <w:tr>
        <w:trPr>
          <w:trHeight w:val="8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го казначейства по Иванов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 943,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 943,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/>
            </w:pPr>
            <w:r>
              <w:rPr>
                <w:color w:val="000000"/>
                <w:sz w:val="20"/>
                <w:szCs w:val="20"/>
              </w:rPr>
              <w:t xml:space="preserve">КУМИЗО администрации Юрьевецкого Юрьевецкого муниципального район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НС по Иванов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9 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9 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рьевецкого муниципального района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226 855,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753 865,6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7 010,3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/>
            </w:pPr>
            <w:r>
              <w:rPr>
                <w:color w:val="000000"/>
                <w:sz w:val="20"/>
                <w:szCs w:val="20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732,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732,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260 780,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 787 791,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527 010,32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/>
      </w:pPr>
      <w:r>
        <w:rPr>
          <w:color w:val="000000"/>
        </w:rPr>
        <w:t xml:space="preserve">        </w:t>
      </w:r>
      <w:r>
        <w:rPr>
          <w:color w:val="000000"/>
        </w:rPr>
        <w:t>Расшифровка изменения финансирования расходов по целевым статьям бюджета Юрьевецкого городского поселения на 2019 год приведена в таблице №4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Таблица №4 (в рублях)</w:t>
      </w:r>
    </w:p>
    <w:tbl>
      <w:tblPr>
        <w:tblW w:w="74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4"/>
        <w:gridCol w:w="1639"/>
        <w:gridCol w:w="1639"/>
      </w:tblGrid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Целевая статья расходо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от  29.03.2019 №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от  25.04.2019 №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 от решения №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3055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497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678,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07,7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7 170,7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497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 154,6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 154,6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13068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20640 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3064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11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64 91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 606,7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691,7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 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 231,9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231,9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51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3 684,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 298 848,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85 163,8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13023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83 31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53 31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140020 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013024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3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0030661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20160 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20530 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50 000,00</w:t>
            </w:r>
          </w:p>
        </w:tc>
      </w:tr>
      <w:tr>
        <w:trPr/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524 839,55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шением утверждено увеличение объема расходов бюджета Юрьевецкого городского поселения на 2019 год по 3-м статьям расходов бюджета, по 9-ти статьям бюджета расходы уменьшены, введены три новые статьи расходов бюджета:</w:t>
      </w:r>
    </w:p>
    <w:p>
      <w:pPr>
        <w:pStyle w:val="Style15"/>
        <w:shd w:fill="FFFFFF" w:val="clear"/>
        <w:spacing w:lineRule="atLeast" w:line="297" w:before="150" w:after="150"/>
        <w:rPr/>
      </w:pPr>
      <w:r>
        <w:rPr>
          <w:color w:val="000000"/>
        </w:rPr>
        <w:t>- «Иные межбюджетные трансферты бюджету Юрьевецкого муниципального района в целях предоставления социальных выплат молодым семьям на приобретение (строительство)жилого помещения» в сумме 830 154,68 рубля;</w:t>
      </w:r>
    </w:p>
    <w:p>
      <w:pPr>
        <w:pStyle w:val="Style15"/>
        <w:shd w:fill="FFFFFF" w:val="clear"/>
        <w:spacing w:lineRule="atLeast" w:line="297" w:before="150" w:after="150"/>
        <w:rPr/>
      </w:pPr>
      <w:r>
        <w:rPr>
          <w:color w:val="000000"/>
        </w:rPr>
        <w:t>- «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. Юрьевец» в сумме 100 000,0 рублей;</w:t>
      </w:r>
    </w:p>
    <w:p>
      <w:pPr>
        <w:pStyle w:val="Style15"/>
        <w:shd w:fill="FFFFFF" w:val="clear"/>
        <w:spacing w:lineRule="atLeast" w:line="297" w:before="150" w:after="150"/>
        <w:rPr/>
      </w:pPr>
      <w:r>
        <w:rPr>
          <w:color w:val="000000"/>
        </w:rPr>
        <w:t xml:space="preserve">- «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– победителя Всероссийского конкурса лучших проектов создания комфортной городской среды» в сумме 300 000,0 рублей. </w:t>
      </w:r>
    </w:p>
    <w:p>
      <w:pPr>
        <w:pStyle w:val="Style15"/>
        <w:shd w:fill="FFFFFF" w:val="clear"/>
        <w:spacing w:lineRule="atLeast" w:line="297" w:before="150" w:after="150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изменений расходов бюджета по муниципальным программам и не программным направлениям деятельности приведена в таблице №5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5 (в рублях)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16"/>
        <w:gridCol w:w="1524"/>
        <w:gridCol w:w="1524"/>
      </w:tblGrid>
      <w:tr>
        <w:trPr>
          <w:trHeight w:val="11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 и не программные направления деятельности  Юрьевецкого город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шение от  29.03.2019 №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от  25.04.2019 №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 от решения №16</w:t>
            </w:r>
          </w:p>
        </w:tc>
      </w:tr>
      <w:tr>
        <w:trPr>
          <w:trHeight w:val="8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ых жилых помещений Юрьевецкого город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доступным и комфортным жильем, объектами инженерной инфраструктуры и жилищно – коммунальными услугам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09 608,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24 592,4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4 983,91</w:t>
            </w:r>
          </w:p>
        </w:tc>
      </w:tr>
      <w:tr>
        <w:trPr>
          <w:trHeight w:val="8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ой собственностью Юрьевецкого город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/>
            </w:pPr>
            <w:r>
              <w:rPr>
                <w:color w:val="000000"/>
                <w:sz w:val="20"/>
                <w:szCs w:val="20"/>
              </w:rPr>
              <w:t xml:space="preserve">Содержание и ремонт автомобильных дорог общего пользования, обеспечение безопасности дорожного движен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49 374,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936 230,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386 855,6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и санитарное содержание территор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588 259,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611 259,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0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 в Юрьевецком городском поселен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Юрьевецком городском поселен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ультуры и сохранение культурного наследия в Юрьевецком городском поселен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17 655,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17 655,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 0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 Юрьевецкого город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48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48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программные направления деятельности исполнительных органов местного самоуправления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93 815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93 815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662 196,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187 036,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524 839,55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шением в сторону увеличения финансирования расходов бюджета утверждены изменения по 3-м муниципальным программам Юрьевецкого городского поселения, по одной муниципальной программе утверждено уменьшение расходов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изменений расходов бюджета по главным распорядителям средств местного бюджета приведена в таблице №6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6 (в рублях)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16"/>
        <w:gridCol w:w="1524"/>
        <w:gridCol w:w="1524"/>
      </w:tblGrid>
      <w:tr>
        <w:trPr>
          <w:trHeight w:val="11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распорядители средств местного бюджета Юрьевецкого город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от  29.03.2019 №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от  25.04.2019 №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 от решения №16</w:t>
            </w:r>
          </w:p>
        </w:tc>
      </w:tr>
      <w:tr>
        <w:trPr>
          <w:trHeight w:val="8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68 548,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858 548,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0 0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Юрьевецкого город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48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48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ый отдел администрации Юрьевецкого муниципального района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 904 165,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 139 004,9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234 839,5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662 196,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187 036,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524 839,55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изменений бюджетных ассигнований бюджета Юрьевецкого городского поселения на 2019 год по разделам и подразделам расходов бюджета приведена в таблице №7.</w:t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7 (в рублях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518"/>
        <w:gridCol w:w="1418"/>
        <w:gridCol w:w="1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от  29.03.2019 №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от  25.04.2019 №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 от решения №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 2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 24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549 374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236 230,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686 855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970 174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 155 174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17 65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 117 655,6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0 74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 733,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 983,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 662 19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 187 036,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 524 839,55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шением в сторону увеличения финансирования расходов бюджета Юрьевецкого городского поселения на 2019 год утверждены изменения по 3-м разделам  расходов, по одному разделу расходы бюджета уменьшены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шением  утвержден дефицит бюджета Юрьевецкого городского поселения на 2019 год в сумме 34 399 244,8 рублей (при допустимом объеме 1 293 509,65 рублей) или 133,0 % от утвержденного годового объема бюджета по доходам, без учета утвержденного объема безвозмездных поступлений, что не противоречит допустимому БК РФ размеру дефицита, при наличии источников покрытия дефицита бюджета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а счетах Юрьевецкого городского поселения по состоянию на 01.01.2019 года остаток средств на едином счете бюджета составляет 34 941 715,42 рублей (в КСО имеется справка финансового отдела о состоянии счета Юрьевецкого городского поселения).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сновными источниками финансирования дефицита бюджета Юрьевецкого городского поселения являются средства на счетах бюджета и кредиты Банка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/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>Кроме вышесказанного в тексте решения и в приложениях к решению имеются следующие опе</w:t>
      </w:r>
      <w:r>
        <w:rPr/>
        <w:t>чатки и неточ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ка решения, прило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текс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ледует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шение от 25.04.2019 №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В приложении 6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 041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51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41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0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41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510 500 …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jc w:val="center"/>
        <w:rPr>
          <w:color w:val="000000"/>
          <w:sz w:val="20"/>
          <w:szCs w:val="20"/>
        </w:rPr>
      </w:pPr>
      <w:r>
        <w:rPr>
          <w:b/>
          <w:color w:val="000000"/>
        </w:rPr>
        <w:t>Выводы:</w:t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>Решение Совета Юрьевецкого городского поселения от «25» апреля 2019 года №18 «О внесении изменений в решение Совета Юрьевецкого городского поселения от 24.12.2018г. №51 «О бюджете Юрьевецкого городского поселения на 2019 год и плановый период 2020 и 2021 годов» поступило в КСО «22» мая 2019 года.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color w:val="000000"/>
        </w:rPr>
      </w:pPr>
      <w:r>
        <w:rPr>
          <w:color w:val="000000"/>
        </w:rPr>
        <w:t>Решением утверждено увеличение доходов бюджета Юрьевецкого городского поселения на 2019 год на 11 527 010,32 рублей, уточненный объем бюджета по доходам составил 56 787 791,22 рубль.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color w:val="000000"/>
        </w:rPr>
      </w:pPr>
      <w:r>
        <w:rPr>
          <w:color w:val="000000"/>
        </w:rPr>
        <w:t>Решением утверждено увеличение расходов бюджета Юрьевецкого городского поселения на 2019 год на 11 524 839,55 рублей, уточненный объем бюджета по расходам составил 91 187 036,02 рублей.</w:t>
      </w:r>
    </w:p>
    <w:p>
      <w:pPr>
        <w:pStyle w:val="Style15"/>
        <w:shd w:fill="FFFFFF" w:val="clear"/>
        <w:spacing w:lineRule="atLeast" w:line="297" w:before="150" w:after="150"/>
        <w:rPr/>
      </w:pPr>
      <w:r>
        <w:rPr>
          <w:color w:val="000000"/>
        </w:rPr>
        <w:t xml:space="preserve">          </w:t>
      </w:r>
      <w:r>
        <w:rPr>
          <w:color w:val="000000"/>
        </w:rPr>
        <w:t>Решением утвержден дефицит бюджета Юрьевецкого городского поселения на 2019 год в сумме 34 399 244,8 рубля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Решение Совета Юрьевецкого городского поселения от «25» апреля 2019 года №18 «О внесении изменений в решение Совета Юрьевецкого городского поселения от 24.12. 2018 №51  «О бюджете Юрьевецкого городского поселения на 2019 год и на плановый период 2020 и 2021 годов» соответствует требованиям, установленными БК РФ и может быть принят администрацией  Юрьевецкого муниципального района к исполнению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седатель контрольно-счетного органа</w:t>
      </w:r>
    </w:p>
    <w:p>
      <w:pPr>
        <w:pStyle w:val="Normal"/>
        <w:ind w:firstLine="540"/>
        <w:jc w:val="both"/>
        <w:rPr/>
      </w:pPr>
      <w:r>
        <w:rPr/>
        <w:t>Юрьевецкого муниципального района</w:t>
        <w:tab/>
        <w:tab/>
        <w:t xml:space="preserve">                                  Ю.А.Коновало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00:00Z</dcterms:created>
  <dc:creator>Yurevec5</dc:creator>
  <dc:description/>
  <cp:keywords/>
  <dc:language>en-US</dc:language>
  <cp:lastModifiedBy>admin</cp:lastModifiedBy>
  <cp:lastPrinted>2019-04-17T12:01:00Z</cp:lastPrinted>
  <dcterms:modified xsi:type="dcterms:W3CDTF">2019-10-08T07:00:00Z</dcterms:modified>
  <cp:revision>2</cp:revision>
  <dc:subject/>
  <dc:title>Заключение</dc:title>
</cp:coreProperties>
</file>