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яснительная записка  от 31 октября 2019 года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Юрьевецкого городского поселения  «О внесении изменений в  решение Совета Юрьевецкого городского поселения от 24 декабря 2018 года № 51 «О бюджете   Юрьевецкого городского поселения  на 2019 год и на плановый период 2020 и 2021 г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городского поселения на 2019 год   и плановый период 2020 и 2021 годов вносятся в связи с изменениями параметров местного бюджета на основании обращений главных распорядителей средств местного бюджета, а также в связи с поступлением дополнительных доходов за счет средств областного бюдже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оходная часть местного бюджета уточняется в сторону увеличения в сумме 13598,0 руб. за счет поступления  дополнительных средств из областного бюджета, с направлением расходования на индексация заработной платы работникам не относящимся к  категории майских указов Президента. (320,0 руб. специалисту Совета Юрьевецкого  ГП, 13278,0 руб.  работникам учреждений культуры). Данные средств отнесены на соответствующие статьи расходов местного бюджет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бюджета увеличена  на сумму дополнительных средств областного бюджета 13598,00 руб.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ю главных распорядителей средств местного бюджета по пересмотру действующих расходных  обязательств была произведена корректировка бюджетных ассигнований в объеме   4341741,64 руб.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ссигнования  по целевым статьям  уточнены в сторону уменьшения под фактическую потребность в рамках представленных решений надзорных органов и заключенных муниципальным контрактов, в том чис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взносам региональному оператору за капитальный ремонт муниципального жилья – 500000,00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 оплате услуг сторонних организаций по предоставлению нанимателям муниципального жилья – 56113,24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а проведение мероприятий в области жилищного хозяйства по реализации прав собственника – 12000,0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зготовление технической документации, проведение оценки объектов и оформление прав собственности на объекты, находящиеся в муниципальной собственности – 81000,00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границ земельных участков, а так же  под муниципальными дорогами – 59400,00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одержание дорог общего пользования – 1095954,72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роведение работ по валке аварийных деревьев – 156691,99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а содержание и ремонт элементов благоустройства – 68470,42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содержание и обустройство мест массового отдыха населения – 35184,65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ыкуп земельных участков для муниципальных  – 300000,00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портивных мероприятий – 50000,00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 обеспечению безопасности людей на водных объектах (содержание городского пляжа) – 201000,00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бслуживание долговых обязательств -143421,86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выполнение проектных и изыскательских работ по объекту «Строительство системы инженерной защиты территории улицы Титова и улицы Пушкина г.Юрьевец  ( сроки исполнения контракта определены на в 2020 год) – 1480000,00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сполнение судебных актов ( в части пошлин) – 45051,68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казание поддержки  социально-ориентированным некоммерческим организациям ЮГП -57453,08руб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вободившиеся ассигнования перенаправлены на исполнение принятых обязательств 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капитального ремонта муниципальных жилых помещений по решению суда  – 218574,97 руб. ( ремонт полов ул.Текстильная д.26; выгребная яма ул.Суворова ;  двери ул.Нахимова 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выплаты нанимателям за  осуществленных капитальный ремонт – 54850,0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взносы в уставный каптал МУП – 1000000,00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содержание автомобильных дорог  местного значения – 349035,21 руб.(дорожная разметка, знаки, вывоз асфальтовой крошки, Дорпроект экспертиза ПСД) 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 содержание  линий уличного освещения ( оплата электроэнергии в 4 квартале 2019г.) -450000,00 руб.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ывоз стихийных навалов мусора 174122,79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софинансирования к целевым средствам по наказам избирателей  Депутатам Ивоблдумы ( ремонт лестничных сходов)   - 175877,21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 увеличение ассигнований на учреждения культуры ( коммунальные услуги 4 кв. и заработная плата обслуживающего персонала ) -860000,00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сполнение судебных актов  2015 года – 1059281,46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носимых изменений основные параметры бюджета Юрьевецкого городского поселения на 2019 год составя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доходы бюджета – 55823,1 тыс. руб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асходы бюджета – 90222,3 тыс.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Е.В. Смы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30:00Z</dcterms:created>
  <dc:creator>admin</dc:creator>
  <dc:description/>
  <cp:keywords/>
  <dc:language>en-US</dc:language>
  <cp:lastModifiedBy>admin</cp:lastModifiedBy>
  <cp:lastPrinted>2019-08-26T11:38:00Z</cp:lastPrinted>
  <dcterms:modified xsi:type="dcterms:W3CDTF">2019-10-29T10:31:00Z</dcterms:modified>
  <cp:revision>51</cp:revision>
  <dc:subject/>
  <dc:title>Пояснительная записка от 31</dc:title>
</cp:coreProperties>
</file>