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 проекту решения Совета Юрьевецкого городского поселения  «О внесении изменений в  решение Совета Юрьевецкого городского поселения от 24 декабря 2018 года №51 «О бюджете   Юрьевецкого городского поселения  на 2019 год и на плановый период 2020 и 2021 год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подготовлен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Юрьевецкого городского поселения,  в целях регулирования бюджетных правоотношений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Изменения  в бюджет Юрьевецкого городского поселения на 2019 год вносятся в связи с введением 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оходную часть бюджета сумму возврата неиспользованных в 2018 году иных межбюджетных трансфертов в бюджет Юрьевецкого городского поселения из бюджета  Юрьевецкого муниципального района в объеме 163732,17 руб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 расходную часть бюджета остатка средств, сложившегося в результате исполнения бюджета городского поселения за 2018 год в сумме 30429499,16 руб., в том числе: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 счет остатка неиспользованной в 2018 году дотации бюджетам городских поселений по обеспечению сбалансированности  бюджетов субъектов РФ в целях реализации проектов создания комфортной городской среды в малых городах и  исторических поселениях – победителях Всероссийского конкурса лучших проектов создания комфортной городской среды в сумме 26998000,00 руб. и направляемой в текущем году в бюджет ЮМР для исполнения переданных полномочий по благоустройству в части проведения мероприятий по формированию современной городской среды на территории ЮГП в части благоустройства площади Георгиевской с прилегающей улицей Советска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- за счет дополнительного поступления налоговых и неналоговых доходов в бюджет Юрьевецкого городского поселения в 2018 году в сумме 3 431499,16 руб. и направленных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в бюджет ЮМР в текущем году на исполнение части полномочий по благоустройству по разработке ПСД участка набережной г. Юрьевец для участия в Федеральной программе в объеме 3000000,00 руб.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погашение исполнительных документов по ИП.Косареву Р.С. по контрактам прошлых лет в объеме 431499,16руб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ными изменения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на 2019 год составят – 44429680,61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2018  год составят – 75988956,6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фицит  составит – 31559275,99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                                                                          Е.В. Смы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0:00Z</dcterms:created>
  <dc:creator>admin</dc:creator>
  <dc:description/>
  <cp:keywords/>
  <dc:language>en-US</dc:language>
  <cp:lastModifiedBy>admin</cp:lastModifiedBy>
  <cp:lastPrinted>2019-01-10T17:05:00Z</cp:lastPrinted>
  <dcterms:modified xsi:type="dcterms:W3CDTF">2019-01-16T06:45:00Z</dcterms:modified>
  <cp:revision>18</cp:revision>
  <dc:subject/>
  <dc:title>Пояснительная записка от 31</dc:title>
</cp:coreProperties>
</file>