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яснительная записка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Юрьевецкого городского поселения  «О внесении изменений в  решение Совета Юрьевецкого городского поселения от 24 декабря 2018 года №51 «О бюджете   Юрьевецкого городского поселения  на 2019 год и на плановый период 2020 и 2021 г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бюджет Юрьевецкого городского поселения на 2019 год   и плановый период 2020 и 2021 годов вносятся в связи с  изменениями параметров местного бюджета  на основании обращений главных распорядителей средств местного бюджета, а также в связи с уточнением целевых средств бюджету городского поселения из областного бюдж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 постановлением Правительства Ивановской области от 18.03.2019 г. №80-п «О распределении субсидий бюджетам муниципальных образований Ивановской области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подпрограммы «Государственная поддержка гражданам в сфере ипотечного жилищного кредитования» государственной программы Ивановской области «Обеспечение доступным и комфортным жильем населения Ивановской области» в 2019 году» бюджету Юрьевецкого городского поселения распределена субсидия в сумме 704950,29 руб. и направлены по соответствующим статьям расх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Юрьевецкого городского поселения уточняется  в сторону увеличения в сумме 1 000 000,00 руб. по ГРБС «920 Финансовый отдел администрации района» в части передаваемых межбюджетных трансфертов из бюджета Юрьевецкого городского поселения в бюджет Юрьевецкого муниципального района в соответствии с заключенными соглашениями, в том чис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 счет  ввода остатков средств бюджета на начало года увеличиваются бюджетные ассигнования на вывоз стихийных навалов мусора и на содержание и ремонт элементов благоустройства в сумме 500000,0 руб. соответственно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 счет уменьшения расчетной суммы субсидии на ипотечное жилищное кредитование уменьшается сумма софинансирования на данную субсидию в сумме 111557,29 руб. Высвобожденные средства направляются на решение вопросов местного значения по организации электро-, тепло-, газо-, и водоснабжения населения и водоотведения на территории г. Юрьевец  (ремонт системы канализационных колодцев на территории ЦРБ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уменьшены бюджетные ассигнования по иным МБТ бюджету ЮМР на выполнение мероприятий по разработке ПСД и проведение работ по благоустройству участка набережной г. Юрьевец в сумме 350000,0 руб. и направлены на предоставление субсидии муниципальному унитарному предприятию на возмещение затрат по содержанию муниципального имущ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 внесенными изменениям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на 2019 год составят – 45 260 780,9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на 2019  год составят – 79 662 196,47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ефицит  составит – 34 401 415,57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                               Е.В. Смыс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30:00Z</dcterms:created>
  <dc:creator>admin</dc:creator>
  <dc:description/>
  <cp:keywords/>
  <dc:language>en-US</dc:language>
  <cp:lastModifiedBy> </cp:lastModifiedBy>
  <cp:lastPrinted>2019-03-29T14:17:00Z</cp:lastPrinted>
  <dcterms:modified xsi:type="dcterms:W3CDTF">2019-03-29T10:23:00Z</dcterms:modified>
  <cp:revision>30</cp:revision>
  <dc:subject/>
  <dc:title>Пояснительная записка от 31</dc:title>
</cp:coreProperties>
</file>