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Юрьевец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center"/>
        <w:outlineLvl w:val="0"/>
        <w:rPr/>
      </w:pPr>
      <w:r>
        <w:rPr>
          <w:b/>
          <w:sz w:val="28"/>
          <w:szCs w:val="28"/>
        </w:rPr>
        <w:t>«О бюджете Юрьевецкого городского поселения на 2019 год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«О бюджете Юрьевецкого городского поселения на 2019 год и на плановый период 2020 и 2021 годов» подготовлен в соответствии с требованиями, установленными Бюджетным кодексом Российской Федерации и Положением о бюджетном процессе в Юрьевецком городском поселении, утвержденном решением Совета городского поселения от 25.02.2016 года №10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69 Бюджетного кодекса и Положения о бюджетном процессе проект решения содержит показатели бюджета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решения о бюджете отражены основные характеристики бюджета в соответствии с требованиями пункта 1 статьи 184.1 Бюджетного кодекса статьи и статьи 17 Положения о бюджетном процессе в Юрьевецком городском поселении (общий объем доходов бюджета, общий объем расходов, дефицит или профицит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формирования доходов бюджетная политика направлена на решение задач, связанных с полным поступлением запланированных доходов и снижением недоимки по налог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ношении расходов бюджетная политика направлена на оптимизацию и повышение эффективности расходов за счет сокращения не первоочередных расходов бюджетополучателей и  направление ассигнований на достижение конкретных результатов.</w:t>
      </w:r>
      <w:r>
        <w:rPr>
          <w:color w:val="000000"/>
          <w:sz w:val="28"/>
          <w:szCs w:val="28"/>
        </w:rPr>
        <w:t xml:space="preserve"> Программно-целевой метод планирования расходов бюджета позволяет концентрировать и обеспечивать финансами решение наиболее важных вопросов местного значе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и формировании бюджета учтены показатели проекта Закона Ивановской области   «Об областном бюджете на 2019 год и на плановый период 2020 и 2021 годов»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Основные характеристики проекта бюджета городского поселения  на 2019 год и на плановый период 2020 и 2021 го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проекта бюджета городского поселения на 2019 год и на плановый период 2020 и 2021 годов представлены в нижеследующей таблиц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980"/>
        <w:gridCol w:w="1980"/>
      </w:tblGrid>
      <w:tr>
        <w:trPr>
          <w:trHeight w:val="441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( руб.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Cs w:val="28"/>
              </w:rPr>
              <w:t>2021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–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 265 948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 546 74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 464 241,9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ходы – 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 559 457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 546 74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 464 241,9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 (-),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1 293 50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22"/>
        <w:ind w:hanging="0"/>
        <w:rPr/>
      </w:pPr>
      <w:r>
        <w:rPr/>
      </w:r>
    </w:p>
    <w:p>
      <w:pPr>
        <w:pStyle w:val="22"/>
        <w:ind w:firstLine="708"/>
        <w:rPr/>
      </w:pPr>
      <w:r>
        <w:rPr/>
        <w:t>Подробное описание и обоснования объемов доходов, бюджетных ассигнований по расходам, а также по источникам внутреннего финансирования дефицита бюджета приведены в соответствующих разделах настоящей пояснительной записки.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сформированы в соответствии с требованиями действующего налогового и бюджетного законодательства. </w:t>
      </w:r>
    </w:p>
    <w:p>
      <w:pPr>
        <w:pStyle w:val="22"/>
        <w:rPr/>
      </w:pPr>
      <w:r>
        <w:rPr>
          <w:szCs w:val="28"/>
        </w:rPr>
        <w:t xml:space="preserve">Налоговые доходы бюджета определены с учетом прогноза, представленного главным администратором доходов - </w:t>
      </w:r>
      <w:r>
        <w:rPr/>
        <w:t xml:space="preserve">Межрайонной инспекцией Федеральной налоговой службы № 3 по Иванов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счете доходов учтено фактическое поступление  налогов за 9 месяцев 2018 года, </w:t>
      </w:r>
      <w:r>
        <w:rPr>
          <w:color w:val="000000"/>
          <w:sz w:val="28"/>
          <w:szCs w:val="28"/>
        </w:rPr>
        <w:t>ожидаемое поступление в 2019 году и ожидаемое поступление</w:t>
      </w:r>
      <w:r>
        <w:rPr>
          <w:sz w:val="28"/>
          <w:szCs w:val="28"/>
        </w:rPr>
        <w:t xml:space="preserve"> в планируемом периоде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оговые доходы бюджета Юрьевецкого городского поселения формируются из отчислений налога на доходы физических лиц, отчислений единого сельскохозяйственного налога, поступлений налога на имущество физических лиц и земельного налога, доходов от акцизов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бюджета формируются из поступл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бюджета Юрьевецкого городского поселения на 2019 год  прогнозируется в сумме 44 265 948,44 руб. В структуре доходов налоговые поступления составили  56,7 % или 25 100 193,44 руб., неналоговые поступления составили 1,7 % или 770 000,00 руб. и  безвозмездные поступления от  других бюджетов бюджетной системы Российской Федерации  составили  41,6 % или  18 395 755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бюджета Юрьевецкого городского поселения на 2020 год планируется в сумме 40 546 741,99 руб.  В структуре доходов налоговые поступления составили  63,4 % или 25 694 941,99 руб., неналоговые поступления составили 1,9 % или 770 000,00 руб. и  безвозмездные поступления от  других бюджетов бюджетной системы Российской Федерации  составили  34,7 % или 14 081 8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бюджета Юрьевецкого городского поселения на 2021 год планируется в сумме 41 464 241,99 руб.  В структуре доходов налоговые доходы составили  64,2 % или 26 612 441,99 руб., неналоговые доходы составили  1,8 % или 770 000,00 руб. и  безвозмездные поступления от  других  бюджетов  бюджетной системы Российской Федерации составили 34,0 % или 14 081 8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е налоговых доходов  в бюджет Юрьевецкого городского поселения  на 2019 год запланировано в сумме 25 100 193,44 руб. или 56,7 % от общих доходов бюджета Юрьевецкого городского поселения на 2019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На плановый период  2020-2021 годов запланировано поступление налоговых доходов бюджета Юрьевецкого городского поселения  в сумме в среднем по 26 153 691,99 руб.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данной группе доходов запланированы следующие виды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-   налог на доходы физических лиц </w:t>
      </w:r>
      <w:r>
        <w:rPr/>
        <w:tab/>
      </w:r>
      <w:r>
        <w:rPr>
          <w:sz w:val="28"/>
          <w:szCs w:val="28"/>
        </w:rPr>
        <w:t>в структуре прогноза налоговых доходов бюджета Юрьевецкого городского поселения в 2019 году составляет   76,2 % или 19 118 250,00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атьей 61 пункта 2 Бюджетного кодекса Российской федерации   в бюджеты городских поселений подлежат зачислению доходы от налога на доходы физических лиц, взимаемый на территориях городских поселений  по нормативу 10 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Согласно Закона Ивановской области  от 10.10.2005 года  № 121–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 (в действующей редакции) в бюджеты городских поселений подлежат зачислению доходы от налога на доходы физических лиц, взимаемый на территориях городских поселений  по нормативу 35 %.</w:t>
      </w:r>
    </w:p>
    <w:p>
      <w:pPr>
        <w:pStyle w:val="22"/>
        <w:rPr/>
      </w:pPr>
      <w:r>
        <w:rPr>
          <w:szCs w:val="28"/>
        </w:rPr>
        <w:t xml:space="preserve">Прогноз поступления налога на доходы физических лиц в бюджет Юрьевецкого  городского  поселения  на  2020 - 2021  годы   </w:t>
      </w:r>
      <w:r>
        <w:rPr/>
        <w:t>составляет  в среднем по  20 027 250,00 руб., ежегодно.</w:t>
      </w:r>
    </w:p>
    <w:p>
      <w:pPr>
        <w:pStyle w:val="22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22"/>
        <w:rPr>
          <w:szCs w:val="28"/>
        </w:rPr>
      </w:pPr>
      <w:r>
        <w:rPr>
          <w:b/>
        </w:rPr>
        <w:t xml:space="preserve">-   налоги на товары (работы, услуги), реализуемые на территории Российской Федерации  </w:t>
      </w:r>
      <w:r>
        <w:rPr/>
        <w:t xml:space="preserve">в структуре прогноза налоговых доходов в бюджете Юрьевецкого городского поселения </w:t>
      </w:r>
      <w:r>
        <w:rPr>
          <w:szCs w:val="28"/>
        </w:rPr>
        <w:t xml:space="preserve">на 2019 год составляют </w:t>
      </w:r>
      <w:r>
        <w:rPr/>
        <w:t xml:space="preserve">2 420 943,44 руб. или 10,0 % от общей суммы налоговых поступлений в бюджет Юрьевецкого городского поселения </w:t>
      </w:r>
    </w:p>
    <w:p>
      <w:pPr>
        <w:pStyle w:val="22"/>
        <w:rPr/>
      </w:pPr>
      <w:r>
        <w:rPr>
          <w:szCs w:val="28"/>
        </w:rPr>
        <w:t xml:space="preserve">Прогноз поступления </w:t>
      </w:r>
      <w:r>
        <w:rPr/>
        <w:t>налогов на товары (работы, услуги), реализуемые на территории Российской Федерации</w:t>
      </w:r>
      <w:r>
        <w:rPr>
          <w:szCs w:val="28"/>
        </w:rPr>
        <w:t xml:space="preserve"> и на плановый период 2020 – 2021 годов   </w:t>
      </w:r>
      <w:r>
        <w:rPr/>
        <w:t>составляет в среднем по  2 547 941,99 руб. ежегод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группе налогов в доход бюджета Юрьевецкого городского поселения зачисляются доходы от акцизов на</w:t>
      </w:r>
      <w:r>
        <w:rPr/>
        <w:t xml:space="preserve"> </w:t>
      </w:r>
      <w:r>
        <w:rPr>
          <w:sz w:val="28"/>
          <w:szCs w:val="28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норматив отчисления в бюджет Юрьевецкого городского поселения 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бюджетом Юрьевецкого городского поселения, на 2019 год и на плановый период 2020 и 2021 годов составляет 0,1185 %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  налог на имущество физических лиц </w:t>
      </w:r>
      <w:r>
        <w:rPr>
          <w:sz w:val="28"/>
          <w:szCs w:val="28"/>
        </w:rPr>
        <w:t>в структуре налоговых доходов  бюджета Юрьевецкого городского поселения в 2019 году составляет 4,8 %  или 1 210 000,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доходы физических лиц в бюджет Юрьевецкого городского поселения  на плановый период  2020-2021 годов  составит в среднем по 1 225 000,00 руб., ежегод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61 части 1 Бюджетного кодекса Российской Федерации в бюджеты городских поселений доход от налога на имущество физических лиц зачисляется по нормативу 100 %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</w:rPr>
        <w:t xml:space="preserve">-    </w:t>
      </w:r>
      <w:r>
        <w:rPr>
          <w:b/>
          <w:sz w:val="28"/>
          <w:szCs w:val="28"/>
        </w:rPr>
        <w:t>земельный налог</w:t>
      </w:r>
      <w:r>
        <w:rPr>
          <w:b/>
        </w:rPr>
        <w:t xml:space="preserve"> </w:t>
      </w:r>
      <w:r>
        <w:rPr>
          <w:sz w:val="28"/>
          <w:szCs w:val="28"/>
        </w:rPr>
        <w:t>в структуре налоговых доходов  бюджета Юрьевецкого городского поселения в 2019 году составляет 9,4 %  или 2 351 000,00 руб., в том числе:</w:t>
      </w:r>
    </w:p>
    <w:p>
      <w:pPr>
        <w:pStyle w:val="22"/>
        <w:rPr>
          <w:szCs w:val="28"/>
        </w:rPr>
      </w:pPr>
      <w:r>
        <w:rPr>
          <w:szCs w:val="28"/>
        </w:rPr>
        <w:t>-земельный налог с организаций, обладающим земельным участком, расположенным в границах городских поселений – 1 050 000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емельный налог с физических лиц, обладающих земельным учаском, расположенным в границах городских поселений – 1 301 000,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земельного налога в бюджет Юрьевецкого городского поселения  на плановый период  2020-2021 годов  составит в среднем по 2 353 500,00 руб., ежегод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61 части 1 Бюджетного кодекса Российской Федерации в бюджеты городских поселений доход от земельного налога  зачисляется по нормативу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еналоговые доход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е неналоговых доходов в бюджет Юрьевецкого городского поселения на 2019 год прогнозируется в сумме 770 000,00 руб., или 1,7 % от общих доходов бюджета Юрьевецкого муниципального райо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0-2021 годы поступление неналоговых доходов в бюджет Юрьевецкого городского поселения прогнозируется в сумме  по 770 000,00 руб. ежегод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анной группе запланированы следующие виды доход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Доходы, получаемые в виде арендной платы за земельные участки, </w:t>
      </w:r>
      <w:r>
        <w:rPr>
          <w:sz w:val="28"/>
          <w:szCs w:val="28"/>
        </w:rPr>
        <w:t>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2019 году  запланированы в сумме 450 000,00 руб., или 58,4 % от общей суммы неналоговых доходов бюджета Юрьевец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-2021 годы прогноз поступления доходов 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бюджет Юрьевецкого городского поселения запланирован в сумме по 770 000,00 ежегод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62 Бюджетного кодекса Российской Федерации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поступают в бюджет Юрьевецкого городского поселения - по нормативу 50%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 доходы от продажи земельных участков, </w:t>
      </w:r>
      <w:r>
        <w:rPr>
          <w:bCs/>
          <w:sz w:val="28"/>
          <w:szCs w:val="28"/>
        </w:rPr>
        <w:t>государственная собственность на которые не разграничена и которые расположены в границах городских поселен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ающие в бюджет Юрьевецкого городского поселения прогнозируются в 2019 году в сумме 320 000,00 руб., или 41,6 % от общей суммы неналоговых доходов бюджета Юрьевецкого город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поступающие в бюджет Юрьевецкого городского поселения  в 2020-2021 г. прогнозируются в сумме по 320 000,00 руб.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62 Бюджетного кодекса Российской Федерации доходы от продажи земельных участков, государственная собственность на которые не разграничена и которые расположены в границах городских поселений поступают в бюджет Юрьевецкого городского поселения - по нормативу 50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звозмездные поступлен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городского поселения на 2019 год и на плановый период 2020 и 2021 годов предусмотрены в виде межбюджетных трансфертов из областного бюджета Ивановской области, согласно проекта Закона Ивановской области «Об областном бюджете на 2019 год 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 год запланировано безвозмездных поступлений в сумме  18 395 755,00 руб., что составляет 41,6 % от общей суммы доходов бюджета Юрьевецкого город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безвозмездных поступлений составляет дотация на выравнивание бюджетной обеспеченности в сумме 14 799 400,00 руб. или 80,4% от общей суммы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 безвозмездных поступлениях представлены в нижеследующей таблиц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800"/>
      </w:tblGrid>
      <w:tr>
        <w:trPr>
          <w:trHeight w:val="43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rHeight w:val="43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14 799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14 081 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14 081 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отация бюджетам городских поселений 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100 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Субсидия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3496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Безвозмездные поступления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8 395 7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4 081 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4 081 800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/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Юрьевецкого городского поселения на 2019 год и на плановый период 2020 и 2021 годов  сформирован  в программной структуре расходов. Перечень муниципальных программ утвержден распоряжением администрации Юрьевецкого муниципального района от 18.11.2016г № 649 «Об утверждении перечня муниципальных программ Юрьевецкого город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и плановом периоде 2020 и 2021 годов планируются к  исполнению 11 действующих муниципальны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бюджета Юрьевецкого городского поселения на исполнение программ прогнозируется в 2019 году в сумме 44 799 215,44 руб., или 98,34 % от общей суммы утвержденных ассигнований, в 2020 году в сумме 37 407 166,99 руб. или 92,26 %, в 2021 году в сумме 37 603 532,99 руб., или 90,69 %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620"/>
        <w:gridCol w:w="1620"/>
      </w:tblGrid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3" w:firstLine="273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111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1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4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46 85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80 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88 300,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000,00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35 690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743 580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65 208,99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09 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09 56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07 267,0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000,0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593 366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99 7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91 463,0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личное освещ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7 300,0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ыми финансами Юрьевецкого город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 000,00</w:t>
            </w:r>
          </w:p>
        </w:tc>
      </w:tr>
      <w:tr>
        <w:trPr>
          <w:trHeight w:val="4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муниципальным программам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 799 215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 407 166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 603 532,99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 48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 74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 000,0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 75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03 24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7 536,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 559 45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495 154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361 068,9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сходной части бюджета Юрьевецкого городского поселения на 2019 год и на плановый период 2020 и 2021 годов были откорректированы следующие направления расходов:</w:t>
      </w:r>
    </w:p>
    <w:p>
      <w:pPr>
        <w:pStyle w:val="Style2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 на содержание Совета Юрьевецкого городского поселения предусмотрены в соответствии с нормативами формирования расходов на содержание ОМСУ на 2018 год в расчете 103,2 рублей на 1 жителя Юрьевецкого городского поселения;</w:t>
      </w:r>
    </w:p>
    <w:p>
      <w:pPr>
        <w:pStyle w:val="Style2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ходы на оплату труда работников бюджетных учреждений предусмотрены в соответствии с действующими в 2018 году штатными расписаниями, работникам, получающим доплату до установленного МРОТ , доплата запланирована из расчета МРОТ равного 11 280,00 руб.;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бюджетные ассигнования по материальным затратам, предусмотрены на уровне 2018 года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Капитальный ремонт муниципальных жилых помещений Юрьевецкого  городского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9 году предусмотрено 2 610 000,0 руб., в  2020 году – 2 410 000,0 руб., в 2021 году – 2 500 000,0руб.,  в том числе по  под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Капитальный ремонт муниципальных жилых помещений Юрьевецкого городского поселения»  запланированы расходы в сумме 2 000 000,0 руб. ежегодно, в т.ч.:</w:t>
      </w:r>
    </w:p>
    <w:p>
      <w:pPr>
        <w:pStyle w:val="Normal"/>
        <w:numPr>
          <w:ilvl w:val="0"/>
          <w:numId w:val="6"/>
        </w:numPr>
        <w:ind w:left="0" w:firstLine="1080"/>
        <w:jc w:val="both"/>
        <w:rPr/>
      </w:pPr>
      <w:r>
        <w:rPr>
          <w:sz w:val="28"/>
          <w:szCs w:val="28"/>
        </w:rPr>
        <w:t>Перечисления на капитальный ремонт муниципального жилого фонда (перечисления денежных средств собственником жилья в региональный фонд капитального ремонта) в сумме 500 000,0 руб. в 2019-2020 годах и 1 000 000 руб. в 2021 году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бюджету муниципального района для проведения мероприятий по капитальному ремонту жилых помещений г. Юрьевец в 2019-2020 годах в сумме 500 000,0 тыс. руб., в 2021 году в сумме 0,0 руб.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в 2019-2020 годах в сумме 1 000 000,0 руб., в 2021 году в сумме 0,0 руб.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капитального ремонта муниципальных жилых помещений в 2019-2020 годах в сумме 0,0 руб., в 2021 году в сумме 1 000 000,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Возмещение затрат нанимателям за проведенный капитальный ремонт муниципальных жилых помещений» запланированы расходы в сумме 610 000,0 руб., в 2020 году в сумме 410 000,0 руб., в 2021 году в сумме   500 000,0 руб. Данная подпрограмма включает в себя одно мероприятие по осуществлению выплат нанимателям за проведение капитального ремонта муниципальных жилых помещений., в том числе:</w:t>
      </w:r>
    </w:p>
    <w:p>
      <w:pPr>
        <w:pStyle w:val="Normal"/>
        <w:numPr>
          <w:ilvl w:val="0"/>
          <w:numId w:val="11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. Юрьевец в 2019 году в сумме 610 000,0 руб., в 2020 году в сумме 410 000,0 руб., в 2021 году в сумме 0,0 руб.;</w:t>
      </w:r>
    </w:p>
    <w:p>
      <w:pPr>
        <w:pStyle w:val="Normal"/>
        <w:numPr>
          <w:ilvl w:val="0"/>
          <w:numId w:val="11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ыплат нанимателям за проведенный капитальный ремонт муниципальных жилых помещений в 2019-2020 годах в сумме 0,0 руб., в 2021 году в сумме 1 000 00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9 году предусмотрено 1 646 859,0 руб., в 2020 году 3 080 300,0 руб., в 2021 году в сумме 2 688 300,0 руб.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 подпрограмме</w:t>
      </w:r>
      <w:r>
        <w:rPr/>
        <w:t xml:space="preserve"> </w:t>
      </w:r>
      <w:r>
        <w:rPr>
          <w:sz w:val="28"/>
          <w:szCs w:val="28"/>
        </w:rPr>
        <w:t>«Обеспечение жильем и жилищными услугами граждан в Юрьевецком городском поселении» в 2019 году запланированы расходы  в сумме 574 859,0  руб., в 2020 – 560 000,0 руб., в 2020 – 410 000,0 руб. Данная подпрограмма включает в себя следующие расх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134"/>
        <w:jc w:val="both"/>
        <w:rPr/>
      </w:pPr>
      <w:r>
        <w:rPr>
          <w:sz w:val="28"/>
          <w:szCs w:val="28"/>
        </w:rPr>
        <w:t>Оплата услуг сторонних организаций по предоставлению нанимателям муниципального жилья жилищных и коммунальных услуг, в т.ч отопление и содержание МКД, электроэнергия муниципальных квартир, услуги ОАО «Домоуправление и ФГУП «Почта России»  в 2019 году в сумме 0,0 руб., в 2020 году в сумме 150 000,0 руб., в 2021 году в сумме 350 000,0 руб.;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>
          <w:sz w:val="28"/>
          <w:szCs w:val="28"/>
        </w:rPr>
        <w:t>Возмещение затрат нанимателям муниципального жилья, подлежащего капитальному ремонту, за съем жилья в целях безопасного их проживания в 2019 – 0,0 руб., в 2020 – 0,0 руб., в 2021 – 60 000,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134"/>
        <w:jc w:val="both"/>
        <w:rPr/>
      </w:pPr>
      <w:r>
        <w:rPr>
          <w:sz w:val="28"/>
          <w:szCs w:val="28"/>
        </w:rPr>
        <w:t>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 Юрьевец в 2019 – 464 859,0 руб., в 2020 – 350 000,0 руб., в 2021 – 0,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. Юрьевец в 2019 – 50 000,0 руб., в 2020-2021 годах 0,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бюджету муниципального района на проведение мероприятий  по возмещению затрат нанимателям муниципального жилья, подлежащего капитальному ремонту, за съём жилья в целях безопасного их проживания на территории г. Юрьевца в 2019-2020 годах в сумме 60 000,0 руб., в 2021 году в сумме 0,0 руб.;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 подпрограмме</w:t>
      </w:r>
      <w:r>
        <w:rPr/>
        <w:t xml:space="preserve">  </w:t>
      </w:r>
      <w:r>
        <w:rPr>
          <w:sz w:val="28"/>
          <w:szCs w:val="28"/>
        </w:rPr>
        <w:t>«Обеспечение коммунальными  услугами граждан в Юрьевецком городском поселении» в 2019 году запланированы расходы в сумме 1 072 000,0 руб., в 2020 году в сумме 242 000,0 руб. , в 2021 году финансирование отсутствует. Данная подпрограмма включает следующие расх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418"/>
        <w:jc w:val="both"/>
        <w:rPr/>
      </w:pPr>
      <w:r>
        <w:rPr>
          <w:sz w:val="28"/>
          <w:szCs w:val="28"/>
        </w:rPr>
        <w:t>Реализация прав собственника муниципальных объектов коммунального хозяйства (проведение ремонта коммунальных сетей, оплата за электроэнергию скважин) в сумме 170 000,0 руб. в 2020 го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у муниципального района на предоставление субсидий юридическим лицам, индивидуальным предпринимателям, а также физическим лицам – производителям товаров, работ, услуг в целях возмещения части затрат в связи с оказанием услуг отдельным категориям граждан в 2019 году в сумме 1 000 000,0 руб.;</w:t>
      </w:r>
    </w:p>
    <w:p>
      <w:pPr>
        <w:pStyle w:val="Normal"/>
        <w:numPr>
          <w:ilvl w:val="0"/>
          <w:numId w:val="4"/>
        </w:numPr>
        <w:ind w:left="0" w:firstLine="1380"/>
        <w:jc w:val="both"/>
        <w:rPr/>
      </w:pPr>
      <w:r>
        <w:rPr>
          <w:sz w:val="28"/>
          <w:szCs w:val="28"/>
        </w:rPr>
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(возмещение убытков городских бань) в сумме 72 000,0 руб. в 2019 и 2020 годах ежегод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подпрограмме</w:t>
      </w:r>
      <w:r>
        <w:rPr/>
        <w:t xml:space="preserve"> </w:t>
      </w:r>
      <w:r>
        <w:rPr>
          <w:sz w:val="28"/>
          <w:szCs w:val="28"/>
        </w:rPr>
        <w:t xml:space="preserve">«Чистая вода» в 2020-2021 годах предусмотрены   расходы в сумме 2 278 300,0 руб. Данная подпрограмма включает в себя мероприятие по проведению текущего ремонта сетей водоснабжения, теплоснабжения Юрьевецкого городского поселе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«Управление муниципальной собственностью Юрьевецкого городского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9 году и плановом периоде 2020-2021 годов предусмотрено 254 000,0 руб. ежегодно,  в том числе по  под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приватизации и проведение предпродажной подготовки объектов приватизации» в сумме 105 000,0 руб. Данная подпрограмма включает в себя расходы на изготовление технической документации (технические планы, межевые планы) и оценку объекто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Мероприятия по землеустройству и землепользованию» в сумме 149 000,0 руб.   Данная подпрограмма включает в себя расходы по проведению работ по определению границ земельных участков, в том числе под муниципальными дорогами.</w:t>
      </w:r>
    </w:p>
    <w:p>
      <w:pPr>
        <w:pStyle w:val="Normal"/>
        <w:spacing w:lineRule="auto" w:line="276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rFonts w:cs="Calibri"/>
          <w:b/>
          <w:b/>
          <w:bCs/>
          <w:color w:val="252519"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Муниципальная программа </w:t>
      </w:r>
      <w:r>
        <w:rPr>
          <w:rFonts w:cs="Calibri"/>
          <w:b/>
          <w:color w:val="252519"/>
        </w:rPr>
        <w:t>«</w:t>
      </w:r>
      <w:r>
        <w:rPr>
          <w:rFonts w:cs="Calibri"/>
          <w:b/>
          <w:color w:val="252519"/>
          <w:sz w:val="28"/>
          <w:szCs w:val="28"/>
        </w:rPr>
        <w:t>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rFonts w:cs="Calibri"/>
          <w:b/>
          <w:bCs/>
          <w:color w:val="252519"/>
          <w:sz w:val="28"/>
          <w:szCs w:val="28"/>
        </w:rPr>
        <w:t>»</w:t>
      </w:r>
    </w:p>
    <w:p>
      <w:pPr>
        <w:pStyle w:val="Normal"/>
        <w:ind w:firstLine="900"/>
        <w:jc w:val="center"/>
        <w:rPr>
          <w:rFonts w:cs="Calibri"/>
          <w:b/>
          <w:b/>
          <w:bCs/>
          <w:color w:val="252519"/>
          <w:sz w:val="28"/>
          <w:szCs w:val="28"/>
        </w:rPr>
      </w:pPr>
      <w:r>
        <w:rPr>
          <w:rFonts w:cs="Calibri"/>
          <w:b/>
          <w:bCs/>
          <w:color w:val="252519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9 году предусмотрено 15 735 690,37 руб., в 2020 году в сумме 10 743 580,99 руб., в 2021 году в сумме 11 265 208,99 руб.,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держание и ремонт автомобильных дорог общего пользования  в Юрьевецком городском поселении» в 2019 году в сумме 15 735 690,37., в 2020 году в сумме 10 398 580,99 руб., в  2021 году в сумме 10 920 208,99 руб. Данная подпрограмма предусматривает расходы на:</w:t>
      </w:r>
    </w:p>
    <w:p>
      <w:pPr>
        <w:pStyle w:val="Normal"/>
        <w:numPr>
          <w:ilvl w:val="0"/>
          <w:numId w:val="9"/>
        </w:numPr>
        <w:ind w:left="0" w:firstLine="1069"/>
        <w:jc w:val="both"/>
        <w:rPr/>
      </w:pPr>
      <w:r>
        <w:rPr>
          <w:sz w:val="28"/>
          <w:szCs w:val="28"/>
        </w:rPr>
        <w:t>Выполнение мероприятий по содержанию автомобильных дорог общего пользования (в том числе выполнение переданных полномочий администрацией района);</w:t>
      </w:r>
    </w:p>
    <w:p>
      <w:pPr>
        <w:pStyle w:val="Normal"/>
        <w:numPr>
          <w:ilvl w:val="0"/>
          <w:numId w:val="9"/>
        </w:numPr>
        <w:ind w:left="0" w:firstLine="1069"/>
        <w:jc w:val="both"/>
        <w:rPr/>
      </w:pPr>
      <w:r>
        <w:rPr>
          <w:sz w:val="28"/>
          <w:szCs w:val="28"/>
        </w:rPr>
        <w:t>Выполнение мероприятий по заготовке противогололедных материалов;</w:t>
      </w:r>
    </w:p>
    <w:p>
      <w:pPr>
        <w:pStyle w:val="Normal"/>
        <w:numPr>
          <w:ilvl w:val="0"/>
          <w:numId w:val="9"/>
        </w:numPr>
        <w:ind w:left="0" w:firstLine="1069"/>
        <w:jc w:val="both"/>
        <w:rPr/>
      </w:pPr>
      <w:r>
        <w:rPr>
          <w:sz w:val="28"/>
          <w:szCs w:val="28"/>
        </w:rPr>
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, формируемого за счет поступления доходов от уплаты акцизов на прямогонный бензин, дизельное топливо и моторные мас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безопасности дорожного движения в Юрьевецком городском поселении»предусмотрены расходы  в 2020 и 2021 годах в сумме  345 000,0 руб. Данная подпрограмма включает в себя мероприятия по приобретению и установке дорожных знаков и на нанесение горизонтальной дорожной разметки.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Благоустройство и санитарное содержание  территории Юрьевецкого городского поселения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9 году предусмотрено 10 809 300,0 руб., в 2020 году в сумме 10 809 561,0 руб., в 2021 году в сумме 5 807 261,0 руб.,  в том числе по  под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Уличное освещение» предусмотрены расходы в 2019 году сумме 3 387 300,0 руб., в 2020 году в сумме 5 147 300,0 руб. Данная подпрограмма включает в себя расходы на выполнение мероприятий по устройству новых линий уличного освещения, а также по содержанию и ремонту сетей уличного ос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«Санитарное содержание территории Юрьевецкого городского поселения» в  2019 году в сумме 4 185 000,0 руб., в 2020 году в сумме 5 080 261,0 руб., в 2021 году в сумме 5 280 261,0 руб. Данная подпрограмма включает в себя расходы н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онтейнер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ывоз стихийных навалов мус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алка аварийных деревье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одержание элементов благоустрой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емонт элементов благоустрой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стройство новых контейнерных площа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«Содержание и обустройство мест массового отдыха населения на территории Юрьевецкого городского поселения» в 2019 году в сумме 250 000,0 тыс. руб., в 2020 году в сумме 200 000,0 руб., в 2021 году в сумме 400 000,0 руб. Данная подпрограмма включает в себя расходы по содержанию и обустройству мест массового отдыха населения Юрьевецкого городского посе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держание мест погребения на территории Юрьевецкого городского поселения» предусмотрены расходы в сумме 127 000,0 руб. ежегодно. Данная подпрограмма включает в себя расходы по обеспечению надлежащего содержания мест погреб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зеленение территории Юрьевецкого городского поселения» в 2019 году предусмотрены расходы в сумме 100 000,0 руб., в 2020 году в сумме 255 000,0 руб.  Данная подпрограмма включает в себя расходы  по содержанию зелёных зон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Формирование современной городской среды» предусмотрены расходы в 2019 году в сумме 2 760 000,0 руб. Данная подпрограмма включает в себя расходы на софинансирование субсидии из федерального бюджета на формирование комфортной городской сре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Организация и осуществление мероприятий по работе с детьми и молодеж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Юрьевецком городском поселении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предусмотрено 390 000,0 руб. ежегодно, в том числе по  подпрограмм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Поддержка деятельности детских и молодежных общественных объединений и социальных инициатив» в сумме 155 500,0 руб. ежегодно. Данная подпрограмма включает в себя расход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лодежных акц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Участие в областных молодежных мероприятия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оощрение талантливой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Воспитание гражданственности и патриотизма молодежи» в сумме 57 000,0 руб. ежегодно. Данная подпрограмма включает в себя расходы:</w:t>
      </w:r>
    </w:p>
    <w:p>
      <w:pPr>
        <w:pStyle w:val="Normal"/>
        <w:numPr>
          <w:ilvl w:val="0"/>
          <w:numId w:val="12"/>
        </w:numPr>
        <w:ind w:left="0" w:firstLine="1069"/>
        <w:jc w:val="both"/>
        <w:rPr/>
      </w:pPr>
      <w:r>
        <w:rPr>
          <w:sz w:val="28"/>
          <w:szCs w:val="28"/>
        </w:rPr>
        <w:t>Проведение молодежных акций к государственным праздникам и памятным датам;</w:t>
      </w:r>
    </w:p>
    <w:p>
      <w:pPr>
        <w:pStyle w:val="Normal"/>
        <w:numPr>
          <w:ilvl w:val="0"/>
          <w:numId w:val="12"/>
        </w:numPr>
        <w:ind w:left="0" w:firstLine="1069"/>
        <w:jc w:val="both"/>
        <w:rPr/>
      </w:pPr>
      <w:r>
        <w:rPr>
          <w:sz w:val="28"/>
          <w:szCs w:val="28"/>
        </w:rPr>
        <w:t>Участие молодежи г. Юрьевец в межрегиональной экспедиции "Долина";</w:t>
      </w:r>
    </w:p>
    <w:p>
      <w:pPr>
        <w:pStyle w:val="Normal"/>
        <w:numPr>
          <w:ilvl w:val="0"/>
          <w:numId w:val="12"/>
        </w:numPr>
        <w:ind w:left="0" w:firstLine="1069"/>
        <w:jc w:val="both"/>
        <w:rPr/>
      </w:pPr>
      <w:r>
        <w:rPr>
          <w:sz w:val="28"/>
          <w:szCs w:val="28"/>
        </w:rPr>
        <w:t>Организация торжественных проводов юношей в ряды вооруженных с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«Проведение общегородских молодежных мероприятий» в сумме  177 500,0 руб. ежегодно. Данная подпрограмма включает в себя расходы на  организацию и проведению общегородских мероприятий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физической культуры и спорта в Юрьевецком городском поселении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9 и 2021 годах предусмотрено 490 000,0 руб. ежегодно, в 2020  году 450 000,0 руб., 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условий для развития на территории поселения физической культуры и массового спорта» в 2019 году в сумме 175 000,0 руб., в 2020 году в сумме 130 000,0 руб., в 2021 году в сумме 170 000,0 руб. Данная подпрограмма включает в себя расходы:</w:t>
      </w:r>
    </w:p>
    <w:p>
      <w:pPr>
        <w:pStyle w:val="Normal"/>
        <w:numPr>
          <w:ilvl w:val="0"/>
          <w:numId w:val="5"/>
        </w:numPr>
        <w:ind w:left="0" w:firstLine="1069"/>
        <w:jc w:val="both"/>
        <w:rPr/>
      </w:pPr>
      <w:r>
        <w:rPr>
          <w:sz w:val="28"/>
          <w:szCs w:val="28"/>
        </w:rPr>
        <w:t>Проведение мероприятий по обеспечению функционирования стадиона (ул. Герцена);</w:t>
      </w:r>
    </w:p>
    <w:p>
      <w:pPr>
        <w:pStyle w:val="Normal"/>
        <w:numPr>
          <w:ilvl w:val="0"/>
          <w:numId w:val="5"/>
        </w:numPr>
        <w:ind w:left="0" w:firstLine="1069"/>
        <w:jc w:val="both"/>
        <w:rPr/>
      </w:pPr>
      <w:r>
        <w:rPr>
          <w:sz w:val="28"/>
          <w:szCs w:val="28"/>
        </w:rPr>
        <w:t>Проведение мероприятий по обеспечению функционирования городской лыжной тр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рганизация проведения массовых физкультурно-оздоровительных и спортивных мероприятий для населения города»  в 2019 году в сумме 315 000,0 руб., в 2020-2021 годах в сумме  320 000,0 руб. ежегодно. Данная подпрограмма включает в себя расходы:</w:t>
      </w:r>
    </w:p>
    <w:p>
      <w:pPr>
        <w:pStyle w:val="Normal"/>
        <w:numPr>
          <w:ilvl w:val="0"/>
          <w:numId w:val="14"/>
        </w:numPr>
        <w:ind w:left="0" w:firstLine="1069"/>
        <w:jc w:val="both"/>
        <w:rPr/>
      </w:pPr>
      <w:r>
        <w:rPr>
          <w:sz w:val="28"/>
          <w:szCs w:val="28"/>
        </w:rPr>
        <w:t>Организация массовых физкультурно-оздоровительных и спортивных мероприятий для населения город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Поддержка культуры и сохранение культурного наследия в Юрьевецком городском поселении»;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9 году предусмотрено 11 593 366,07 руб., в 2019 году в сумме 7 999 725,0 руб., в 2021 году в сумме  7 791 463,0 руб.,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рганизация досуга и обеспечение населения услугами учреждения культуры»  в 2019 году в сумме 5 557 251,07 руб., в  2020 году в сумме 5 509 0615,0 руб., в 2021 году в сумме 5 451 353,0 руб.. Данная подпрограмма включает в себя мероприятие по оказанию муниципальной услуги "Организация досуга и обеспечение населения услугами учреждения культуры" (включает в себя расходы по ФОТ работников дома культуры, содержанию здания, проведение мероприятий и праздни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рганизация библиотечного обслуживания населения»  в 2019 году в сумме 1 350 200,0 руб., в  2020 году в сумме 1 300 200,0 руб., в 2021 году в сумме 1 150 200,0 руб., и включает в себя расходы по оказанию муниципальной услуги "Организация библиотечного обслуживания населения" (включает расходы по ФОТ работников библиотеки, содержанию здания и др.);</w:t>
      </w:r>
    </w:p>
    <w:p>
      <w:pPr>
        <w:pStyle w:val="Normal"/>
        <w:tabs>
          <w:tab w:val="clear" w:pos="708"/>
          <w:tab w:val="left" w:pos="0" w:leader="none"/>
        </w:tabs>
        <w:ind w:firstLine="1069"/>
        <w:jc w:val="both"/>
        <w:rPr>
          <w:sz w:val="28"/>
          <w:szCs w:val="28"/>
        </w:rPr>
      </w:pPr>
      <w:r>
        <w:rPr>
          <w:sz w:val="28"/>
          <w:szCs w:val="28"/>
        </w:rPr>
        <w:t>- «Доведение средней заработной платы работникам учреждения до средней заработной платы в Ивановской области» в 2019 году в сумме 4 685 915,0 руб., в  2020 и 2021 годах в сумме 1 189 910,0 руб. и включает в себя мероприятие по повышению средней заработной платы отдельным категориям работников учреждений бюджетной сферы до средней заработной платы в Ивановской области, в том числе в сумме 3 496 005,0 руб. за счет средств областного бюджета в 2019 году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Защита населения и территории от чрезвычайных ситуаций природного и техногенного характера, гражданская оборона в Юрьевецком городском поселении»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19-2021 годах предусмотрено 800 000,0 руб. ежегодно,  в том числе по  под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едупреждение и ликвидация последствий чрезвычайных ситуаций и стихийных бедствий природного и техногенного характера»  в сумме 400 000,0 руб. ежегодно. Данная подпрограмма включает в себя следующие расходы: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 w:val="28"/>
          <w:szCs w:val="28"/>
        </w:rPr>
        <w:t>Проведение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 w:val="28"/>
          <w:szCs w:val="28"/>
        </w:rPr>
        <w:t>Обеспечение материальными ресурсами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sz w:val="28"/>
          <w:szCs w:val="28"/>
        </w:rPr>
        <w:t>Оказание материальной поддержки гражданам, пострадавшим при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Профилактика терроризма и экстремизма» в сумме  50 000,0 руб. ежегодно и включает в себя мероприятие по профилактике терроризма и экстрем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Обеспечение первичных мер пожарной безопасности» в сумме  100 000,0 руб. ежегодно и включает в себя проведение мероприятий по обеспечению первичных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безопасности людей на водных объектах, охрана их жизни и здоровья» в сумме  250 000,0 руб. ежегодно и включает в себя провед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личное освещение»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сполнение данной программы в бюджете Юрьевецкого городского поселения в 2021 году предусмотрено 5 147 300,0 руб., в том числе по  под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Восстановление сетей уличного освещения на территории Юрьевецкого городского поселения» в сумме 1 497 300,0 руб. и включает в себя выполнение мероприятий по устройству новых линий уличного осв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«Содержание сетей уличного освещения на территории Юрьевецкого городского поселения»  в  2021 году в сумме 3 650 000,0 руб., и включает в себя выполнение мероприятий по содержанию и ремонту сетей уличного освещения.</w:t>
      </w:r>
    </w:p>
    <w:p>
      <w:pPr>
        <w:pStyle w:val="Normal"/>
        <w:spacing w:lineRule="auto" w:line="276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униципальная программа «Управление муниципальными финансами Юрьевецкого городского поселения»</w:t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eastAsia="en-US"/>
        </w:rPr>
        <w:t>На исполнение данной программы в бюджете Юрьевецкого городского поселения в 2019-2021 годах предусмотрены расходы в сумме 470 000,0 руб. ежегодно, в том числе по подпрограммам:</w:t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«Управление муниципальным долгом» в сумме 400 000,0 руб. на своевременное обслуживание и погашение долговых обязательств.</w:t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«Обеспечение финансирование непредвиденных расходов»  в сумме 70 000,0 руб. на осуществление операций и функций по формированию и расходованию средств резервного фонда.</w:t>
      </w:r>
    </w:p>
    <w:p>
      <w:pPr>
        <w:pStyle w:val="Normal"/>
        <w:spacing w:lineRule="auto" w:line="276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включенные в муниципальные программы Юрьевецкого городского поселения направления деятельности органов местного самоуправления Юрьевецкого городского поселе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ины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программных направлениях деятельности органов местного самоуправления Юрьевец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предусмотрены расходы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Совета Юрьевецк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2019 году  в сумме  189 483,0 руб., в  2020 году в сумме 184 746,0 руб., в 2021 году в сумме  180 000,0 руб. В данную сумму включены расходы на содержание 1 штатной единицы в Совете Юрьевецкого городского поселения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удебных актов по искам судов к Юрьевецкому городскому поселению (возмещение вреда, причиненного незаконными действиями ОМСУ; взыскание денежных средств за счет средств казны Юрьевецкого городского поселения; присуждение компенсации за нарушение права на исполнение судебного акта в разумный срок):</w:t>
      </w:r>
    </w:p>
    <w:p>
      <w:pPr>
        <w:pStyle w:val="Style2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10 517,0 руб.;</w:t>
      </w:r>
    </w:p>
    <w:p>
      <w:pPr>
        <w:pStyle w:val="Style2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83 000,0 руб.;</w:t>
      </w:r>
    </w:p>
    <w:p>
      <w:pPr>
        <w:pStyle w:val="Style2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 000 000,0 руб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полнительного пенсионного обеспечения отдельных категорий граждан в сумме 2019 году в сумме 40 000,0 руб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азание поддержки социально-ориентированным некоммерческим организациям (проезд по городу почетных граждан, денежное вознаграждение почетным гражданам, подписка на газету, приобретение венков, цветов к памятным датам)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9-2021 годах в сумме  290 242,0 руб. ежегодно. 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е общегородских массовых мероприятий  в 2019 году в сумме 0,0 руб. в 2019-2021 годах в сумме 30 000,0 руб. ежегодно.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вопросов местного значения по благоустройству территории г. Юрьевца за счет переданных полномочий бюджету Юрьевецкого муниципального района в 2019 году в сумме 30 000,0 руб.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е выплаты по обязательствам муниципального образования (оплата услуг сторонних организаций за проведение электронного аукциона, услуги адвоката, ростехинвентаризации):</w:t>
      </w:r>
    </w:p>
    <w:p>
      <w:pPr>
        <w:pStyle w:val="Style20"/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9 год – 0,0 руб., </w:t>
      </w:r>
    </w:p>
    <w:p>
      <w:pPr>
        <w:pStyle w:val="Style20"/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 – 700 000,0 руб., </w:t>
      </w:r>
    </w:p>
    <w:p>
      <w:pPr>
        <w:pStyle w:val="Style20"/>
        <w:ind w:left="3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257 294,0 руб.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 бюджета Юрьевецкого городского поселения по разделам классификации расходов бюджетов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местного бюджета по разделам классификации расходов бюджетов характеризуется данными, приведенными в таблице: 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630"/>
        <w:gridCol w:w="1589"/>
        <w:gridCol w:w="1653"/>
        <w:gridCol w:w="1601"/>
      </w:tblGrid>
      <w:tr>
        <w:trPr>
          <w:trHeight w:val="51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утверждено решением о бюджете (в действующей редакци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- проект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- проект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- проект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 095 716,5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 559 457,4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 546 741,9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 464 241,99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6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8,05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1 587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103 173,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без учета условно утверждаемых расходов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 095 716,55</w:t>
            </w:r>
          </w:p>
          <w:p>
            <w:pPr>
              <w:pStyle w:val="Style20"/>
              <w:ind w:left="-14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 559 457,4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9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 495 154,9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 361 068,99</w:t>
            </w:r>
          </w:p>
        </w:tc>
      </w:tr>
      <w:tr>
        <w:trPr>
          <w:trHeight w:val="366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3,8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3,58</w:t>
            </w:r>
          </w:p>
        </w:tc>
      </w:tr>
      <w:tr>
        <w:trPr>
          <w:trHeight w:val="693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38 347,5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414 242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11 98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81 536,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,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6,1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5,29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1,3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70,5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76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7 000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 0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 000,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3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5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7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78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13,4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 347 473,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 735 690,3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743 580,9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 265 208,99</w:t>
            </w:r>
          </w:p>
        </w:tc>
      </w:tr>
      <w:tr>
        <w:trPr>
          <w:trHeight w:val="5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9,5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4,5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7,2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8,62</w:t>
            </w:r>
          </w:p>
        </w:tc>
      </w:tr>
      <w:tr>
        <w:trPr>
          <w:trHeight w:val="294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17,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68,2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4,86</w:t>
            </w:r>
          </w:p>
        </w:tc>
      </w:tr>
      <w:tr>
        <w:trPr>
          <w:trHeight w:val="5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 642 489,4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 096 159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299 861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142 861,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9,5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3,1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1,2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1,02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0,9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7,9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9,04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 000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 0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 000,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8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8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9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 476 146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 593 366,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999 725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791 463,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4,3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4,4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0,2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9,8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1,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69,0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7,4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 000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 0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 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 000,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3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3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71,4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 000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 0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0 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 000,0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0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0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1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91,8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8,89</w:t>
            </w:r>
          </w:p>
        </w:tc>
      </w:tr>
      <w:tr>
        <w:trPr>
          <w:trHeight w:val="5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4 260,4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 00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 000,0</w:t>
            </w:r>
          </w:p>
        </w:tc>
      </w:tr>
      <w:tr>
        <w:trPr>
          <w:trHeight w:val="633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общей сумме расходов без учета условно утвержденных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0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,02</w:t>
            </w:r>
          </w:p>
        </w:tc>
      </w:tr>
      <w:tr>
        <w:trPr>
          <w:trHeight w:val="4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% к предыдущему году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  Источники внутреннего финансирования дефицита бюджета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- 2021 годах финансирование дефицита бюджета Юрьевецкого городского поселения будет осуществляться преимущественно за счет муниципальных заимствован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местного бюджета на 2019 - 2021 годы запланированы в следующих объемах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692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 бюджет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проектом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кредитов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</w:t>
            </w:r>
          </w:p>
        </w:tc>
      </w:tr>
    </w:tbl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а муниципальных внутренних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имствований Юрьевецкого городского поселения  на 2019 год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0 и 2021 годо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Юрьевецкого городского поселения на 2018 год и на плановый период 2019 и 2020 годов  предусматривает осуществление заимствований в целях финансирования дефицита бюджета, а также для погашения долговых обязательст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этих задач планируется привлечение и погашение банковского кредита в сумме 4 000 000,0 руб.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Юрьевецкого городского поселения в 2019 – 2021 годах не планируе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к пояснительной записке к проекту решения </w:t>
      </w:r>
    </w:p>
    <w:p>
      <w:pPr>
        <w:pStyle w:val="Normal"/>
        <w:autoSpaceDE w:val="false"/>
        <w:ind w:firstLine="720"/>
        <w:jc w:val="right"/>
        <w:rPr/>
      </w:pPr>
      <w:r>
        <w:rPr/>
        <w:t>Совета Юрьевецкого городского поселения</w:t>
      </w:r>
    </w:p>
    <w:p>
      <w:pPr>
        <w:pStyle w:val="Normal"/>
        <w:autoSpaceDE w:val="false"/>
        <w:ind w:firstLine="720"/>
        <w:jc w:val="right"/>
        <w:rPr/>
      </w:pPr>
      <w:r>
        <w:rPr/>
        <w:t>«О бюджете Юрьевецкого городского поселения</w:t>
      </w:r>
    </w:p>
    <w:p>
      <w:pPr>
        <w:pStyle w:val="Normal"/>
        <w:autoSpaceDE w:val="false"/>
        <w:ind w:firstLine="720"/>
        <w:jc w:val="right"/>
        <w:rPr/>
      </w:pPr>
      <w:r>
        <w:rPr/>
        <w:t>на 2019 год и на плановый период 2020 и 2021 годов»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бюджетной классификации бюджета Юрьевецкого городского поселения на 2018-2020 годы</w:t>
      </w:r>
    </w:p>
    <w:tbl>
      <w:tblPr>
        <w:tblW w:w="1063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71"/>
        <w:gridCol w:w="671"/>
        <w:gridCol w:w="8"/>
        <w:gridCol w:w="1485"/>
        <w:gridCol w:w="1560"/>
        <w:gridCol w:w="1560"/>
      </w:tblGrid>
      <w:tr>
        <w:trPr>
          <w:trHeight w:val="798" w:hRule="atLeast"/>
        </w:trPr>
        <w:tc>
          <w:tcPr>
            <w:tcW w:w="1063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раз-дела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руб.)</w:t>
            </w:r>
          </w:p>
        </w:tc>
      </w:tr>
      <w:tr>
        <w:trPr>
          <w:trHeight w:val="53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4 2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1 9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1 536,00</w:t>
            </w:r>
          </w:p>
        </w:tc>
      </w:tr>
      <w:tr>
        <w:trPr>
          <w:trHeight w:val="65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4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7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 75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7 2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 536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</w:tr>
      <w:tr>
        <w:trPr>
          <w:trHeight w:val="65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5 69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3 58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 208,9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5 69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3 58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5 208,99</w:t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6 15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99 86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42 861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 85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8 3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9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9 56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4 561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93 366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9 7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1 463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93 366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9 7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1 463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559 457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495 15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61 068,99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5">
    <w:name w:val="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0"/>
      <w:ind w:firstLine="709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03:00Z</dcterms:created>
  <dc:creator> </dc:creator>
  <dc:description/>
  <cp:keywords/>
  <dc:language>en-US</dc:language>
  <cp:lastModifiedBy> </cp:lastModifiedBy>
  <cp:lastPrinted>2017-11-13T15:38:00Z</cp:lastPrinted>
  <dcterms:modified xsi:type="dcterms:W3CDTF">2018-11-09T07:52:00Z</dcterms:modified>
  <cp:revision>11</cp:revision>
  <dc:subject/>
  <dc:title>ПОЯСНИТЕЛЬНАЯ ЗАПИСКА</dc:title>
</cp:coreProperties>
</file>