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ояснительная записка 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Совета Юрьевецкого городского поселения  «О внесении изменений в  решение Совета Юрьевецкого городского поселения от 24 декабря 2018 года №51 «О бюджете   Юрьевецкого городского поселения  на 2019 год и на плановый период 2020 и 2021 годов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Изменения в бюджет Юрьевецкого городского поселения на 2019 год   и плановый период 2020 и 2021 годов вносятся в связи с  изменениями параметров местного бюджета  на основании обращений главных распорядителей средств местного бюджета, а так же в связи с  уточнением целевых средств  бюджету городского поселения из областного бюджета, и ввода остатков средств, образовавшихся при исполнении местного бюджета за 2018 год.</w:t>
      </w:r>
    </w:p>
    <w:p>
      <w:pPr>
        <w:pStyle w:val="Normal"/>
        <w:ind w:firstLine="720"/>
        <w:jc w:val="both"/>
        <w:rPr/>
      </w:pPr>
      <w:r>
        <w:rPr>
          <w:szCs w:val="28"/>
        </w:rPr>
        <w:t>В связи с чем, доходная часть бюджета на 2019 год уменьшается на 475850,00 руб. в том числе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уменьшение субсидии на доведение  заработной платы работникам культуры до средней в объеме 478502,0руб.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увеличение субсидии на комплектование книжных фондов библиотек в сумме 2652,0 руб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Расходная часть бюджета Юрьевецкого городского поселения увеличивается  в части межбюджетного трансферта, передаваемого  бюджетам муниципальных районов из бюджетов поселений на осуществление части полномочий  по решению вопросов местного значения в соответствии с заключенными соглашениями в сумме 1 438 289,58 руб., в том числе:</w:t>
      </w:r>
    </w:p>
    <w:p>
      <w:pPr>
        <w:pStyle w:val="Normal"/>
        <w:ind w:firstLine="720"/>
        <w:jc w:val="both"/>
        <w:rPr/>
      </w:pPr>
      <w:r>
        <w:rPr>
          <w:szCs w:val="28"/>
        </w:rPr>
        <w:t>- уменьшение субсидии на доведение заработной платы работникам культуры г.Юрьевец  за счет областных средств в объеме 478502,00руб.;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- увеличиваются бюджетные ассигнования за счет средств федерального бюджета на комплектование книжных фондов в объеме  2791,58руб., в том числе 139,58 руб. софинансирование;  </w:t>
      </w:r>
    </w:p>
    <w:p>
      <w:pPr>
        <w:pStyle w:val="Normal"/>
        <w:ind w:firstLine="720"/>
        <w:jc w:val="both"/>
        <w:rPr/>
      </w:pPr>
      <w:r>
        <w:rPr>
          <w:szCs w:val="28"/>
        </w:rPr>
        <w:t>- субсидия на возмещение затрат по городским баням в объеме 72000,00руб.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- выделяются средства на увеличение уставного фонда МУП в объеме 82000,00 руб.; 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увеличиваются средства на содержание сетей уличного освещения г.Юрьевец в объеме 1760000,00руб.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связи с внесенными изменениям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Доходы на 2019 год составят – 43 953 830,61 руб.</w:t>
      </w:r>
    </w:p>
    <w:p>
      <w:pPr>
        <w:pStyle w:val="Normal"/>
        <w:ind w:firstLine="720"/>
        <w:jc w:val="both"/>
        <w:rPr/>
      </w:pPr>
      <w:r>
        <w:rPr>
          <w:szCs w:val="28"/>
        </w:rPr>
        <w:t>Расходы на 2019  год составят – 77 355 246,18 руб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Дефицит  составит – 33 401 415,57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меститель главы администрации района,</w:t>
      </w:r>
    </w:p>
    <w:p>
      <w:pPr>
        <w:pStyle w:val="Normal"/>
        <w:rPr>
          <w:sz w:val="24"/>
          <w:szCs w:val="24"/>
        </w:rPr>
      </w:pPr>
      <w:r>
        <w:rPr>
          <w:szCs w:val="28"/>
        </w:rPr>
        <w:t>начальник финансового отдела                                                     Е.В. Смысл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bCs/>
      <w:sz w:val="20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9:30:00Z</dcterms:created>
  <dc:creator>admin</dc:creator>
  <dc:description/>
  <cp:keywords/>
  <dc:language>en-US</dc:language>
  <cp:lastModifiedBy> </cp:lastModifiedBy>
  <cp:lastPrinted>2019-01-28T10:23:00Z</cp:lastPrinted>
  <dcterms:modified xsi:type="dcterms:W3CDTF">2019-01-28T07:17:00Z</dcterms:modified>
  <cp:revision>21</cp:revision>
  <dc:subject/>
  <dc:title>Пояснительная записка от 31</dc:title>
</cp:coreProperties>
</file>