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зменения в бюджет Юрьевецкого городского поселения на 2019 год   и плановый период 2020 и 2021 годов вносятся в связи с  изменениями параметров местного бюджета  на основании обращений главных распорядителей средств местного бюджета, а также в связи с уточнением целевых средств бюджету городского поселения из областного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оответствии  с Законом Ивановской области  от 24.12.2218 г. № 86-ОЗ «Об утверждении перечня наказов избирателей на 2019 год», а также в  связи с внесенными изменениями в Закон об областном бюджета на 2019-2021 годов, доходная часть бюджета увеличивается на 602 000,0 руб. в части субсидии из областного бюджета на благоустройство в рамках иных непрограммных мероприятий по наказам избирателей депутатам Ивановской областной Дум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ходы бюджета Юрьевецкого городского поселения уточняется  в сторону увеличения в сумме 602 000,0 руб., по ГРБС «920 Финансовый отдел администрации района» в части передаваемых межбюджетных трансфертов из бюджета Юрьевецкого городского поселения в бюджет Юрьевецкого муниципального района в соответствии с заключенными соглашениями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- за счет увеличения доходов бюджета, в части субсидии бюджетам  муниципальных образований Ивановской области на благоустройство по наказам избирателей, увеличиваются бюджетные ассигнования в сумме 602 000,0 руб. и направляются на ремонт пешеходных сходов г. Юрьевец переулок Красноармейский и Селецкая го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 данную субсидию предусматривается софинансирование в размере 5% от планируемых ассигнований. Сумма софинансирования составит  31 685,0 руб. Данное увеличение планируется за счет уменьшения ассигнований по иным межбюджетным трансфертам бюджету муниципального района на содержание и ремонт элементов благоустрой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бюджетные ассигнования по иным межбюджетным трансфертам бюджету муниципального района на предоставление субсидий юр.лицам, ИП, а также физ.лицам – производителям товаров, работ и услуг в целях возмещения части затрат  в сумме 1 000 000,0 руб., перенаправлены на предоставление субсидии МУП на возмещение затрат по содержанию, модернизации, текущему и капитальному ремонту и восстановлению муниципального имущества, с недополучением доходов, связанных с оказанием коммунальных услуг, а также   предотвращение банкротства предприят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бюджетные ассигнования по иным межбюджетным трансфертам бюджету муниципального района на приобретение контейнеров и устройство новых контейнерных площадок на территории г. Юрьевец в сумме 120 000,0 руб. перенаправлены на решение вопросов местного значения по организации электро-, тепло-, газо-, и водоснабжения населения и водоотведения на территории г. Юрьевец ( для ремонта водопроводной сети по адресу: ул. Титова д.14 кв.2, чистка погружного насоса Учхоз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кже в рамках исполнения местного бюджета были перенесены расходы в сумме 60 000,0 руб. с ГРБС 300 «Администрация Юрьевецкого муниципального района» по целевой статье «устройство новых контейнерных площадок» и направлены на ГРБС 920 «Финансовый отдел администрации ЮМР» на иные межбюджетные трансферты по организации дополнительного пенсионного обеспечения, в части доплат к пенсиям муниципальных служащих.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внесенными изменениям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ходы на 2019 год составят – 44 555 830,61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ходы на 2019  год составят – 77 957 246,18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фицит  составит – 33 401 415,57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администрации района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Е.В. Смы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0:00Z</dcterms:created>
  <dc:creator>admin</dc:creator>
  <dc:description/>
  <cp:keywords/>
  <dc:language>en-US</dc:language>
  <cp:lastModifiedBy> </cp:lastModifiedBy>
  <cp:lastPrinted>2019-02-27T15:55:00Z</cp:lastPrinted>
  <dcterms:modified xsi:type="dcterms:W3CDTF">2019-02-27T11:56:00Z</dcterms:modified>
  <cp:revision>26</cp:revision>
  <dc:subject/>
  <dc:title>Пояснительная записка от 31</dc:title>
</cp:coreProperties>
</file>