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Контрольно-счетного органа Юрьевецкого муниципального района на законность принятия проекта решения Советом Юрьевецкого муниципального района на март 2021 года «О внесении изменений в решение Совета Юрьевецкого муниципального района от 25.12.2020 № 36 «О бюджете Юрьевецкого муниципального района на 2021 год и на плановый период 2022 и 2023 годов»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/>
      </w:pPr>
      <w:r>
        <w:rPr>
          <w:szCs w:val="28"/>
        </w:rPr>
        <w:t>«25» марта 2021 года № 7/2                                                                                  г. Юрьевец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снование для проведения экспертизы:</w:t>
      </w:r>
      <w:r>
        <w:rPr/>
        <w:t xml:space="preserve"> Федеральный закон от 07.02.2011 №6-ФЗ «Об общих принципах организации и деятельности контрольно – счетных органов субъектов РФ и муниципальных образований», пункт 7.2 статьи 7 Положения «О контрольно – счетном органе Юрьевецкого муниципального района», утвержденного решением Совета Юрьевецкого муниципального района от 25.04.2019 №205,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статья</w:t>
      </w:r>
      <w:r>
        <w:rPr>
          <w:color w:val="000000"/>
        </w:rPr>
        <w:t xml:space="preserve"> 157 Бюджетного кодекса Российской Федерации (далее – БК РФ), Положение «О бюджетном процессе в Юрьевецком муниципальном районе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Цель экспертизы:</w:t>
      </w:r>
      <w:r>
        <w:rPr/>
        <w:t xml:space="preserve"> определение достоверности и обоснованности показателей вносимых изменений в бюджет Юрьевецкого муниципального района проектом решения Совета Юрьевецкого муниципального района на март 2020 года «О внесении изменений в решение Совета Юрьевецкого муниципального района 25.12.2020 № 36 «О бюджете Юрьевецкого муниципального района на 2021 год и плановый период 2022 и 2023 годов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мет экспертизы:</w:t>
      </w:r>
      <w:r>
        <w:rPr/>
        <w:t xml:space="preserve"> проект решения Совета Юрьевецкого муниципального района на март 2021 года «О внесении изменений в решение Совета Юрьевецкого муниципального района 25.12.2020 № 36 «О бюджете Юрьевецкого муниципального района на 2021 год и плановый период 2022 и 2023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rStyle w:val="StrongEmphasis"/>
          <w:bCs w:val="false"/>
          <w:color w:val="000000"/>
        </w:rPr>
        <w:t xml:space="preserve">          </w:t>
      </w:r>
      <w:r>
        <w:rPr>
          <w:color w:val="000000"/>
        </w:rPr>
        <w:t>Контрольно-счетным органом Юрьевецкого муниципального района (далее - КСО) проведено экспертно- аналитическое мероприятие по определению достоверности и обоснованности показателей вносимых изменений в бюджет Юрьевецкого муниципального района на 2021 год, в результате которого установлено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. Проект решения </w:t>
      </w:r>
      <w:r>
        <w:rPr/>
        <w:t xml:space="preserve">Совета Юрьевецкого муниципального района на март 2020 года «О внесении изменений в решение Совета Юрьевецкого муниципального района 25.12.2020     № 36 «О бюджете Юрьевецкого муниципального района на 2021 год и плановый период 2022 и 2023 годов» (далее – Проект) </w:t>
      </w:r>
      <w:r>
        <w:rPr>
          <w:color w:val="000000"/>
        </w:rPr>
        <w:t>поступил в КСО «18» марта 2021 года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2. Проектом планируется увеличение доходов и расходов бюджета Юрьевецкого муниципального района на 2021 год и перераспределяются расходы бюджета в пределах выделенных объемов.</w:t>
      </w:r>
    </w:p>
    <w:p>
      <w:pPr>
        <w:pStyle w:val="Style16"/>
        <w:shd w:fill="FFFFFF" w:val="clear"/>
        <w:tabs>
          <w:tab w:val="clear" w:pos="708"/>
          <w:tab w:val="left" w:pos="1440" w:leader="none"/>
        </w:tabs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проверен КСО в части внесения изменений в бюджет Юрьевецкого муниципального района на 2021 год.    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зменение основных характеристик бюджета показано в таблице №1.</w:t>
      </w:r>
    </w:p>
    <w:p>
      <w:pPr>
        <w:pStyle w:val="Style16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1 (в рублях)</w:t>
      </w:r>
    </w:p>
    <w:tbl>
      <w:tblPr>
        <w:tblW w:w="6935" w:type="dxa"/>
        <w:jc w:val="left"/>
        <w:tblInd w:w="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838"/>
        <w:gridCol w:w="1843"/>
        <w:gridCol w:w="1559"/>
      </w:tblGrid>
      <w:tr>
        <w:trPr>
          <w:trHeight w:val="100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5.12.2020 №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36</w:t>
            </w:r>
          </w:p>
        </w:tc>
      </w:tr>
      <w:tr>
        <w:trPr>
          <w:trHeight w:val="486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131 735,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 141 123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009 388,34</w:t>
            </w:r>
          </w:p>
        </w:tc>
      </w:tr>
      <w:tr>
        <w:trPr>
          <w:trHeight w:val="58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 131 735,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 278 174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ind w:righ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46 439,54</w:t>
            </w:r>
          </w:p>
        </w:tc>
      </w:tr>
      <w:tr>
        <w:trPr>
          <w:trHeight w:val="520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137 051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tLeast" w:line="297" w:before="150" w:after="150"/>
              <w:ind w:right="17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Style16"/>
        <w:shd w:fill="FFFFFF" w:val="clear"/>
        <w:spacing w:before="0" w:after="0"/>
        <w:ind w:firstLine="540"/>
        <w:rPr>
          <w:color w:val="000000"/>
        </w:rPr>
      </w:pPr>
      <w:r>
        <w:rPr>
          <w:color w:val="000000"/>
        </w:rPr>
        <w:t xml:space="preserve">           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ется рост объема доходов и расходов бюджета Юрьевецкого муниципального района на 2021 год в сумме 54 009 388,34 рублей и 55 146 439,54 рублей соответственно, планируется перераспределение утвержденных ранее доходов и расходов бюджета Юрьевецкого муниципального района в пределах утвержденного бюджета, в связи с обращениями главных распорядителей бюджетных средств, дефицит бюджета планируется в сумме 1 137 051,20 рублей. 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доходов бюджета Юрьевецкого муниципального района на 2021 год приведена в таблице №2.</w:t>
      </w:r>
    </w:p>
    <w:p>
      <w:pPr>
        <w:pStyle w:val="Style1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2 (в рублях)</w:t>
      </w:r>
    </w:p>
    <w:tbl>
      <w:tblPr>
        <w:tblW w:w="733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97"/>
        <w:gridCol w:w="1566"/>
        <w:gridCol w:w="1572"/>
      </w:tblGrid>
      <w:tr>
        <w:trPr>
          <w:trHeight w:val="3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Код классификации доходов бюджета Юрьевецкого муниципального района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5.12.2020 №3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36</w:t>
            </w:r>
          </w:p>
        </w:tc>
      </w:tr>
      <w:tr>
        <w:trPr>
          <w:trHeight w:val="5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0077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9 088,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1 920,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02 832,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065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 555 26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 299 273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4 013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97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38 602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30 898,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2 296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210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899 552,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899 552,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30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4 838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4 838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5555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 842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 179 878,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 337 878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2999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674 425,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828 305,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53 87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35082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070 149,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0 049,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 380 099,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35120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65,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33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 932,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35469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8 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8 8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0240014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418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86 642,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224,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1860010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55,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055,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2196001005 0000 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74 950,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4 950,88</w:t>
            </w:r>
          </w:p>
        </w:tc>
      </w:tr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009 388,34</w:t>
            </w:r>
          </w:p>
        </w:tc>
      </w:tr>
    </w:tbl>
    <w:p>
      <w:pPr>
        <w:pStyle w:val="Style16"/>
        <w:shd w:fill="FFFFFF" w:val="clear"/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ом планируются </w:t>
      </w:r>
      <w:r>
        <w:rPr/>
        <w:t>изменения по доходам бюджета Юрьевецкого муниципального района в сторону увеличения по 8-ми кодам</w:t>
      </w:r>
      <w:r>
        <w:rPr>
          <w:bCs/>
        </w:rPr>
        <w:t>, по 3-м кодам планируется уменьшение доходов бюджета, вводится 2 новых видов доходов:</w:t>
      </w:r>
    </w:p>
    <w:p>
      <w:pPr>
        <w:pStyle w:val="Normal"/>
        <w:rPr>
          <w:bCs/>
        </w:rPr>
      </w:pPr>
      <w:r>
        <w:rPr>
          <w:bCs/>
        </w:rPr>
        <w:t>- «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 в сумме 4 314 838,00 рублей;</w:t>
      </w:r>
    </w:p>
    <w:p>
      <w:pPr>
        <w:pStyle w:val="Normal"/>
        <w:rPr>
          <w:bCs/>
        </w:rPr>
      </w:pPr>
      <w:r>
        <w:rPr>
          <w:bCs/>
        </w:rPr>
        <w:t>- «Субвенции бюджетам муниципальных районов на проведение Всероссийской переписи населения 2020 года» в сумме 208 800,00 рублей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Проектом планируются изменения поступлений доходов бюджета по Главным администраторам доходов бюджета Юрьевецкого муниципального района, данные приведены в таблице №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Таблица №3 (в рублях)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30"/>
        <w:gridCol w:w="1710"/>
        <w:gridCol w:w="1620"/>
      </w:tblGrid>
      <w:tr>
        <w:trPr>
          <w:trHeight w:val="38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лавные администраторы бюджета Юрьевецкого муниципального райо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5.12.2020 №36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36</w:t>
            </w:r>
          </w:p>
        </w:tc>
      </w:tr>
      <w:tr>
        <w:trPr>
          <w:trHeight w:val="59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социальной защиты населения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вановской области по лесному хозяй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риродных ресурсов и экологии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вановской области по обеспечению деятельности мировых судей и гражданской защиты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ба государственного финансового контроля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агентство по рыболов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6 789,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6 78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82 1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82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ИЗО и сельскому хозяйству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7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7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НС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2 054 533,59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2 054 533,5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ВД РФ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 код 30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 887,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 88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рьевецкого муниципального района Ивановской области (код 30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едеральной службы госрегистрации, кадастра и картографии по Ивановской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7 187 434,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 196 82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009 388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 131 735,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 141 12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09 388,34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sz w:val="22"/>
          <w:szCs w:val="22"/>
        </w:rPr>
        <w:t xml:space="preserve">          </w:t>
      </w:r>
      <w:r>
        <w:rPr/>
        <w:t>Проектом планируется увеличение финансирования расходов бюджета Юрьевецкого муниципального района на 2021 год, а также перераспределяются средства в пределах выделенного лимита финансирования бюджета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Изменение расходов бюджета Юрьевецкого муниципального района по целевым статьям расходов бюджета отражено в таблице №4.</w:t>
      </w:r>
    </w:p>
    <w:p>
      <w:pPr>
        <w:pStyle w:val="Style1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4 (в рублях)</w:t>
      </w:r>
    </w:p>
    <w:tbl>
      <w:tblPr>
        <w:tblW w:w="7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96"/>
        <w:gridCol w:w="1822"/>
        <w:gridCol w:w="1608"/>
      </w:tblGrid>
      <w:tr>
        <w:trPr>
          <w:trHeight w:val="38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Целевая статья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5.12.2020 №3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36</w:t>
            </w:r>
          </w:p>
        </w:tc>
      </w:tr>
      <w:tr>
        <w:trPr>
          <w:trHeight w:val="59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04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53 799,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31 100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300,5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2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 5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4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 912,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 230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18,3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6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358 38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930 926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2 546,1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7 945,8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1 845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7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85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031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600 071,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134 103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465 967,7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032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43 456,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21 628,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71,2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8142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66 247,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50 959,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15 287,7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8144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8 728,4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9 090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362,1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2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594,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1 881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5 287,7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4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138,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057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918,7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001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4 6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08 703,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 896,7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1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330 734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330 734,7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000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3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0 13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2 869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64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1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69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09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61 214,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631 164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9 950,3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4521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99 744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99 744,2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20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 272 388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 273 238,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2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027 194,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673 494,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53 7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010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341,6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539,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97,8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801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8 073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6 875,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 197,8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9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63 157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63 157,8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902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20 927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 420 379,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7,5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031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194 06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83 547,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9 487,6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032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565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316 162,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51 162,2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03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6 78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6 78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032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 998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998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0321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77 221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7 22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03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9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48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58,7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0034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8 489,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448 489,5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1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13 131,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61 62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8 489,5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207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6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1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0028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723 232,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 634 192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89 039,8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8143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204 49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14 84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89 649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3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267,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1 307,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 039,8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2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6 7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4 7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1203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54 472,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 881 299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73 172,4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 112 845,2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86 017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3 172,4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 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70 149,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0 049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 380 099,6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Д054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23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23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083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2 7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7 3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68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8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1 578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1 578,9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2007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90 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1 806,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49 390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7 583,8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4 634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454 634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4 63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4 634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857 18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 703 920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 846 740,8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84 210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84 210,5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11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3 81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8 81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140 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7 904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2 90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85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14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93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93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512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5,0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32,0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8034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44 639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98 39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46 248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9018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2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90180 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001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90364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600 0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99001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42 700,6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39 130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 429,7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99002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9 038,0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6 338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3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99005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7 322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7 322,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40 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562,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810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248,0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900</w:t>
            </w:r>
            <w:r>
              <w:rPr>
                <w:sz w:val="20"/>
                <w:szCs w:val="20"/>
                <w:lang w:val="en-US"/>
              </w:rPr>
              <w:t>S700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 950,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20271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 8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2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20501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3 263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263,0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3003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69 766,6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53 977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789,4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3021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2 2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980 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5 789,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789,4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54690 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8 8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8 800,00</w:t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146 439,54</w:t>
            </w:r>
          </w:p>
        </w:tc>
      </w:tr>
    </w:tbl>
    <w:p>
      <w:pPr>
        <w:pStyle w:val="Style16"/>
        <w:shd w:fill="FFFFFF" w:val="clear"/>
        <w:spacing w:lineRule="atLeast" w:line="297" w:before="150" w:after="150"/>
        <w:rPr/>
      </w:pPr>
      <w:r>
        <w:rPr/>
        <w:t xml:space="preserve">         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 xml:space="preserve">          </w:t>
      </w:r>
      <w:r>
        <w:rPr/>
        <w:t>Проектом планируется увеличение финансирования расходов бюджета Юрьевецкого муниципального района на 2021 год по 33-м статьям бюджета и уменьшение финансирования по 21 статье бюджета, планируется ввести 16-ть новых целевых статьей расходов бюджета: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Организация бесплатного горячего питания обучающихся, получающих начальное общее образование в муниципальных образовательных организациях» в сумме 4 330 734,77 рубля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Обеспечение образовательных организаций материально – технической базой для внедрения цифровой образовательной среды» в сумме 1 899 744,29 рубля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Укрепление материально – технической базы муниципальных образовательных организаций» 1 263 157,89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Проведение мероприятий по предоставлению копий документации материалов Горьковского ГЭС на р. Волга на Госхранении в Российском Государственном архиве в г. Самаре, по объекту «Защитные сооружения в зоне водохранилища» в сумме 17 230,00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Проведение мероприятийпо модернизации объектов коммунальной инфраструктуры» в сумме 90 000,00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Реализация мероприятий по модернизации коммунальной инфраструктуры» в сумме 631 578,95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Проведение мероприятий по оцифровке ПСД по газификации населенных пунктов Юрьевецкого муниципального района» в сумме 170 000,00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Подготовка проектов внесения изменений в документы территориального планирования, правила землепользования и застройки» в сумме 284 634,00 рубля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Проведение мероприятий по реализации проектов благоустройства территорий Юрьевецкого городского поселения» в сумме 3 684 210,53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Обеспечение функций Контрольно –счетного органа Юрьевецкого муниципального района» в сумме 3 930,00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Исполнение судебных актов» в сумме 1 002,00 рубля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» в сумме 457 322,20 рубля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Проведение кадастровых работ в отношении неиспользуемых земель из состава земель сельскохозяйственного назначения» в сумме 4 950,00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Содержание и ремонт автодорог общего пользования г. Юрьевец за счет средств Дорожного фонда Юрьевецкого городского поселения» в сумме 593 263,05 рубля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Укрепление материально – технической базы муниципальных учреждений культуры» в сумме 315 789,48 рублей;</w:t>
      </w:r>
    </w:p>
    <w:p>
      <w:pPr>
        <w:pStyle w:val="Style16"/>
        <w:shd w:fill="FFFFFF" w:val="clear"/>
        <w:spacing w:lineRule="atLeast" w:line="297" w:before="150" w:after="150"/>
        <w:rPr/>
      </w:pPr>
      <w:r>
        <w:rPr/>
        <w:t>- «Проведение Всероссийской переписи населения 2020 года» в сумме 208 800,00 рублей.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ланируемое Проектом изменение расходов бюджета Юрьевецкого муниципального района на 2021 год по муниципальным программам Юрьевецкого муниципального района расшифровано в таблице №5.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5 (в рубля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униципальные программы Юрьевецкого муниципального района и непрограммные направлен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5.12.2020 №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36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разован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 016 59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 483 53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466 939,95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37 6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37 37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247,50 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нститут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906 66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575 05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68 386,57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/>
            </w:pPr>
            <w:r>
              <w:rPr>
                <w:color w:val="000000"/>
                <w:sz w:val="20"/>
                <w:szCs w:val="20"/>
              </w:rPr>
              <w:t>Развитие физкультуры и массового спорта, повышение эффективности реализации молоде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88 2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59 2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 000,00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дополнительного образования детей в сфере искусства и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49 9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60 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 649,00</w:t>
            </w:r>
          </w:p>
        </w:tc>
      </w:tr>
      <w:tr>
        <w:trPr>
          <w:trHeight w:val="58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убъектов малого и среднего предприним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и финанс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73 3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71 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0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53 85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53 85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поддержка автотранспорта общего пользования на внутри муниципальных маршрутах в Юрьевец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 жильем и объектами социальной и инженерной инфраструктуры населения Ю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239 90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 379 84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39 944,5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щество Юрьевец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 5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ссовых мероприятий на территории Ю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казания качественной и доступной медицинской помощи жителям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дохозяйственного компл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 581 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 581 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7 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7 4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6 67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 6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8 002,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деятельности исполнительных органов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6 833 118,71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 821 122,71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 996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деятельности исполнительных органов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496 70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89 9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 263,0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отдельных государственных полномочий Ивановской области в рамках непрограммных направлений деятель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 03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 83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 80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6 131 73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1 278 17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ind w:left="7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 146 439,54</w:t>
            </w:r>
          </w:p>
        </w:tc>
      </w:tr>
    </w:tbl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Проектом планируется увеличение финансирования расходов бюджета Юрьевецкого муниципального района на 2021 год по 4-м муниципальным программам и 2-м непрограммным направлениям деятельности органов местного самоуправления, по 3-м муниципальным программам и 2-м непрограммным направлениям деятельности органов местного самоуправления планируется уменьшение финансирования расходов бюджета. 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шифровка планируемых изменений финансирования расходов бюджета Юрьевецкого муниципального района на 2021 год по разделам расходов бюджета приведена в таблице №6.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Таблица №6 (в рублях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800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7" w:before="150" w:after="15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делы расходов бюджета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т 25.12.2020 №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решения №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131 420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18 95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87 537,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490 17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651 648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 838 522,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4 95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92 39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87 436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2 0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4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54 63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245 498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622 79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77 292,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573 159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69 58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 429,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1 599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71 50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 380 099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 86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 86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97" w:before="150" w:after="15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36 131 735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1 278 174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7" w:before="150" w:after="15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 146 439,54</w:t>
            </w:r>
          </w:p>
        </w:tc>
      </w:tr>
    </w:tbl>
    <w:p>
      <w:pPr>
        <w:pStyle w:val="Style16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>
          <w:color w:val="000000"/>
        </w:rPr>
        <w:t>Проектом планируется рост расходов бюджета Юрьевецкого муниципального района по 5 разделам расходов, по 3 разделам расходов бюджета расходы планируется сократить.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несение изменений в объемы бюджетных ассигнований обусловлено увеличением финансирования расходов бюджета Юрьевецкого муниципального района и внутренним перераспределением расходов, в пределах утвержденных объемов муниципальных программ и непрограммных направлений деятельности представительных и исполнительных органов местного самоуправления, в связи с обращениями главных распорядителей средств бюджета Юрьевецкого муниципального района, а также уточнением вида расходов. 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  <w:highlight w:val="yellow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ектом планируется дефицит бюджета Юрьевецкого муниципального района на 2021 год в сумме 1 137 051,20 рубль (при допустимом объеме 1 947 215,00 рублей), или 2,9 % от утвержденного годового объема бюджета по доходам без учета утвержденного объема безвозмездных поступлений, что не противоречит допустимому БК РФ размеру дефицита при наличии источников покрытия дефицита бюджета.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/>
        <w:t xml:space="preserve">          </w:t>
      </w:r>
      <w:r>
        <w:rPr/>
        <w:t xml:space="preserve">На счетах администрации Юрьевецкого муниципального района по состоянию на 1 января 2021 года остаток средств составляет 4 002 437 рублей 97 копеек, (в КСО имеется справка финансового отдела администрации Юрьевецкого муниципального района).          </w:t>
      </w:r>
    </w:p>
    <w:p>
      <w:pPr>
        <w:pStyle w:val="Style16"/>
        <w:shd w:fill="FFFFFF" w:val="clear"/>
        <w:spacing w:lineRule="atLeast" w:line="297" w:before="150" w:after="150"/>
        <w:ind w:firstLine="540"/>
        <w:rPr/>
      </w:pPr>
      <w:r>
        <w:rPr/>
        <w:t>При проведении экспертно-аналитического мероприятия по проверке законности принятия Решения, КСО выявило ряд замечаний, которые приведены в таблице №7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96"/>
        <w:gridCol w:w="329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кст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дует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920 2022999905 0000 1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2674423,12…32674423,12»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2674425,12…32674425,12»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920 2186001005 0000 1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650055,28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75104,4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 012028142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2028142 600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20281420 60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 012028144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2028144 600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20281440 60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 01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2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заменить цифрами «331881,08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заменить цифрами «331881,88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 0140180100 2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цифры «0140180100 200 228073,32» цифры «228073,32» 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ж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 10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990 4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 xml:space="preserve">5271806,30» заменить цифрами «28549390,13»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5271806,30» цифры «5271806,30» …5271806,30» заменить цифрами «28549390,13» заменить цифрами «28549390,13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 10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0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заменить цифрами «45703920,82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заменить цифрами 49388131,35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 3020000110 1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3810,00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33810,0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 3190099004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781,10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784,1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073 0709 0120100070 8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0120100070 800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73 0709 0120100070 80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303 00000000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509011636,48» цифры «509011636,48» 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508311636,48» цифры «508311636,48» 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303 0104 0310100320 2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220000,00» цифры «506780,00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220000,00» цифры «220000,00» заменить цифрами «506780,00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303 0106 0310100330 2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03 01060310300330 2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03 01060310100330 20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303 0406 1030120830 2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цифры «70000,00» 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цифры 700000,00» 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303 0801 3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98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уще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цифры «425000,00» заменить цифрами «596000,00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304 0113 0220130640 2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04 0113 0220130640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0113 0220130640 20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304 0409 3290020501 2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04 0409 32900020501 200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04 0409 3290020501 200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920 0111 0730120650 8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2000,00»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60000,00»…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920 0502 3190099002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549038,04»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349038,04»…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6"/>
        <w:shd w:fill="FFFFFF" w:val="clear"/>
        <w:spacing w:lineRule="atLeast" w:line="297" w:before="15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Style16"/>
        <w:shd w:fill="FFFFFF" w:val="clear"/>
        <w:spacing w:lineRule="atLeast" w:line="297" w:before="150" w:after="15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Style16"/>
        <w:shd w:fill="FFFFFF" w:val="clear"/>
        <w:spacing w:lineRule="atLeast" w:line="297" w:before="150" w:after="150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Проект решения Совета Юрьевецкого муниципального района на март 2021 года «О внесении изменений в решение Совета Юрьевецкого муниципального района от 25.12.2020 № 36 «О бюджете Юрьевецкого муниципального района на 2021 год и плановый период 2022 и 2023 годов» получен КСО «18» марта 2021 года.</w:t>
      </w:r>
    </w:p>
    <w:p>
      <w:pPr>
        <w:pStyle w:val="Style16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>Проектом планируется увеличение доходов и расходов бюджета Юрьевецкого муниципального района на 2021 год на 54 009 388,34 рублей и 55 146 439,54 рублей соответственно.</w:t>
      </w:r>
    </w:p>
    <w:p>
      <w:pPr>
        <w:pStyle w:val="Style16"/>
        <w:shd w:fill="FFFFFF" w:val="clear"/>
        <w:spacing w:lineRule="atLeast" w:line="297" w:before="150" w:after="150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ом планируется дефицит бюджета Юрьевецкого муниципального района на 2021 год в сумме 1 137 051,20 рубль, что не противоречит Бюджетному кодексу Российской Федерации. </w:t>
      </w:r>
    </w:p>
    <w:p>
      <w:pPr>
        <w:pStyle w:val="Style16"/>
        <w:shd w:fill="FFFFFF" w:val="clear"/>
        <w:spacing w:lineRule="atLeast" w:line="297" w:before="150" w:after="150"/>
        <w:ind w:firstLine="540"/>
        <w:rPr>
          <w:color w:val="000000"/>
        </w:rPr>
      </w:pPr>
      <w:r>
        <w:rPr>
          <w:color w:val="000000"/>
        </w:rPr>
        <w:t>По результатам проведенного экспертно – аналитического мероприятия в администрации Юрьевецкого муниципального района нарушений бюджетного законодательства, других правовых актов, регулирующих вопросы бюджетных правоотношений, КСО не установлено.</w:t>
      </w:r>
    </w:p>
    <w:p>
      <w:pPr>
        <w:pStyle w:val="Style16"/>
        <w:shd w:fill="FFFFFF" w:val="clear"/>
        <w:spacing w:lineRule="atLeast" w:line="297" w:before="150" w:after="150"/>
        <w:ind w:firstLine="5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6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:</w:t>
      </w:r>
    </w:p>
    <w:p>
      <w:pPr>
        <w:pStyle w:val="Style16"/>
        <w:shd w:fill="FFFFFF" w:val="clear"/>
        <w:spacing w:lineRule="atLeast" w:line="297" w:before="150" w:after="15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color w:val="000000"/>
        </w:rPr>
        <w:t>Проект решения Совета Юрьевецкого муниципального района на март 2021 года «О внесении изменений в решение Совета Юрьевецкого муниципального района от 25.12.2020 № 36 «О бюджете Юрьевецкого муниципального района на 2021 год и на плановый период 2022 и 2023 годов» соответствует требованиям, установленными бюджетным кодексом Российской Федерации и может быть принят Советом Юрьевецкого муниципального района за основу.</w:t>
      </w:r>
    </w:p>
    <w:p>
      <w:pPr>
        <w:pStyle w:val="Style16"/>
        <w:shd w:fill="FFFFFF" w:val="clear"/>
        <w:spacing w:lineRule="atLeast" w:line="297" w:before="150" w:after="15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рио Председателя КСО</w:t>
      </w:r>
    </w:p>
    <w:p>
      <w:pPr>
        <w:pStyle w:val="Normal"/>
        <w:ind w:firstLine="540"/>
        <w:jc w:val="both"/>
        <w:rPr/>
      </w:pPr>
      <w:r>
        <w:rPr/>
        <w:t>Юрьевецкого муниципального района</w:t>
        <w:tab/>
        <w:tab/>
        <w:t xml:space="preserve">            </w:t>
        <w:tab/>
        <w:t xml:space="preserve">  В.Б.Глотов</w:t>
      </w:r>
    </w:p>
    <w:sectPr>
      <w:type w:val="nextPage"/>
      <w:pgSz w:w="11906" w:h="16838"/>
      <w:pgMar w:left="170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35:00Z</dcterms:created>
  <dc:creator>Yurevec5</dc:creator>
  <dc:description/>
  <cp:keywords/>
  <dc:language>en-US</dc:language>
  <cp:lastModifiedBy>Елена</cp:lastModifiedBy>
  <cp:lastPrinted>2021-03-29T09:34:00Z</cp:lastPrinted>
  <dcterms:modified xsi:type="dcterms:W3CDTF">2021-03-29T06:35:00Z</dcterms:modified>
  <cp:revision>2</cp:revision>
  <dc:subject/>
  <dc:title>Заключение</dc:title>
</cp:coreProperties>
</file>