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НТРОЛЬНО-СЧЕТНЫЙ ОРГ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 xml:space="preserve">Контрольно-счетного органа Юрьевецкого муниципального района на проект решения Совета Юрьевецкого муниципального района на март 2020 года «О внесении изменений в решение Совета Юрьевецкого муниципального района от 26.12.2019г. №235 «О бюджете Юрьевецкого муниципального района на 2020 год и на плановый период 2021 и 2022 годов»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/>
      </w:pPr>
      <w:r>
        <w:rPr>
          <w:szCs w:val="28"/>
        </w:rPr>
        <w:t>«13» апреля 2020 года №18/4                                                                                  г. Юрьевец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снование для проведения экспертизы:</w:t>
      </w:r>
      <w:r>
        <w:rPr/>
        <w:t xml:space="preserve"> Федеральный закон от 07.02.2011 №6-ФЗ «Об общих принципах организации и деятельности контрольно – счетных органов субъектов РФ и муниципальных образований», пункт 7.2 статьи 7 Положения «О контрольно – счетном органе Юрьевецкого муниципального района», утвержденного решением Совета Юрьевецкого муниципального района от 25.04.2019 №205,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статья</w:t>
      </w:r>
      <w:r>
        <w:rPr>
          <w:color w:val="000000"/>
        </w:rPr>
        <w:t xml:space="preserve"> 157 Бюджетного кодекса Российской Федерации (далее – БК РФ), Положение «О бюджетном процессе в Юрьевецком муниципальном районе»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Цель экспертизы:</w:t>
      </w:r>
      <w:r>
        <w:rPr/>
        <w:t xml:space="preserve"> определение достоверности и обоснованности показателей вносимых изменений в проект решения Совета Юрьевецкого муниципального района на март 2020 года  «О внесении изменений в решение Совета Юрьевецкого муниципального района 26.12.2019 №235 «О бюджете Юрьевецкого муниципального района на 2020 год и плановый период 2021 и 2022 годов»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редмет экспертизы:</w:t>
      </w:r>
      <w:r>
        <w:rPr/>
        <w:t xml:space="preserve"> проект решения Совета Юрьевецкого муниципального района на март 2020 года «О внесении изменений в решение Совета Юрьевецкого муниципального района 26.12.2019г. №235 «О бюджете Юрьевецкого муниципального района на 2020 год и плановый период 2021 и 2022 годов»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rStyle w:val="StrongEmphasis"/>
          <w:bCs w:val="false"/>
          <w:color w:val="000000"/>
        </w:rPr>
        <w:t xml:space="preserve">          </w:t>
      </w:r>
      <w:r>
        <w:rPr>
          <w:color w:val="000000"/>
        </w:rPr>
        <w:t>Контрольно-счетным органом Юрьевецкого муниципального района (далее - КСО) проведено экспертно- аналитическое мероприятие по определению достоверности и обоснованности показателей вносимых изменений в бюджет Юрьевецкого муниципального района на 2020 год, в результате которого установлено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1. Проект решения </w:t>
      </w:r>
      <w:r>
        <w:rPr/>
        <w:t xml:space="preserve">Совета Юрьевецкого муниципального района на март 2020 года «О внесении изменений в решение Совета Юрьевецкого муниципального района 26.12.2019 №235 «О бюджете Юрьевецкого муниципального района на 2020 год и плановый период 2021 и 2022 годов» (далее – Проект) </w:t>
      </w:r>
      <w:r>
        <w:rPr>
          <w:color w:val="000000"/>
        </w:rPr>
        <w:t>поступил в КСО «27» марта 2020 года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2. Проектом планируется увеличение доходов и расходов бюджета Юрьевецкого муниципального района на 2020 год и перераспределяются расходы бюджета в пределах выделенных объемов.</w:t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 проверен КСО в части внесения изменений в бюджет Юрьевецкого муниципального района на 2020 год.    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Изменение основных характеристик бюджета показано в таблице №1.</w:t>
      </w:r>
    </w:p>
    <w:p>
      <w:pPr>
        <w:pStyle w:val="Style15"/>
        <w:shd w:fill="FFFFFF" w:val="clear"/>
        <w:spacing w:before="0" w:after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1 (в рублях)</w:t>
      </w:r>
    </w:p>
    <w:tbl>
      <w:tblPr>
        <w:tblW w:w="6585" w:type="dxa"/>
        <w:jc w:val="left"/>
        <w:tblInd w:w="7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1725"/>
        <w:gridCol w:w="1726"/>
        <w:gridCol w:w="1439"/>
      </w:tblGrid>
      <w:tr>
        <w:trPr>
          <w:trHeight w:val="1003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 бюджет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02.03.2020 №24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244</w:t>
            </w:r>
          </w:p>
        </w:tc>
      </w:tr>
      <w:tr>
        <w:trPr>
          <w:trHeight w:val="486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ind w:right="18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 307 941,51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 805 047,4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ind w:righ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497 105,94</w:t>
            </w:r>
          </w:p>
        </w:tc>
      </w:tr>
      <w:tr>
        <w:trPr>
          <w:trHeight w:val="581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ind w:right="18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 621 996,67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 658 936,6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ind w:righ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036 939,97</w:t>
            </w:r>
          </w:p>
        </w:tc>
      </w:tr>
      <w:tr>
        <w:trPr>
          <w:trHeight w:val="520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фицит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ind w:right="18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4 055,16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53 889,19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ind w:right="17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</w:p>
        </w:tc>
      </w:tr>
    </w:tbl>
    <w:p>
      <w:pPr>
        <w:pStyle w:val="Style15"/>
        <w:shd w:fill="FFFFFF" w:val="clear"/>
        <w:spacing w:before="0" w:after="0"/>
        <w:ind w:firstLine="540"/>
        <w:rPr>
          <w:color w:val="000000"/>
        </w:rPr>
      </w:pPr>
      <w:r>
        <w:rPr>
          <w:color w:val="000000"/>
        </w:rPr>
        <w:t xml:space="preserve">           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ом планируется увеличение объема доходов бюджета Юрьевецкого муниципального района на 2020 год в сумме 11 497 105,94 рублей, расходы бюджета планируется увеличить на 12 036 938,97 рублей, планируется перераспределение утвержденных ранее расходов бюджета Юрьевецкого муниципального района в пределах утвержденного бюджета, в связи с обращениями главных распорядителей бюджетных средств, дефицит бюджета планируется в сумме 2 853 889,19 рублей. 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>Расшифровка планируемых изменений доходов бюджета Юрьевецкого муниципального района на 2020 год по КБК доходов приведена в таблице №2.</w:t>
      </w:r>
    </w:p>
    <w:p>
      <w:pPr>
        <w:pStyle w:val="Style1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2 (в рублях)</w:t>
      </w:r>
    </w:p>
    <w:tbl>
      <w:tblPr>
        <w:tblW w:w="715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97"/>
        <w:gridCol w:w="1383"/>
        <w:gridCol w:w="1572"/>
      </w:tblGrid>
      <w:tr>
        <w:trPr>
          <w:trHeight w:val="38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Код классификации доходов бюджета Юрьевецкого муниципального района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02.03.2020 №244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244</w:t>
            </w:r>
          </w:p>
        </w:tc>
      </w:tr>
      <w:tr>
        <w:trPr>
          <w:trHeight w:val="5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1140205305 0000 4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9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9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20077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38 608,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338 608,1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20216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37 345,9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37 345,9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29999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124 525,2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374 525,2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30024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808,0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16 746,3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 061,7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40014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 725 249,8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394 164,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68 914,3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196001005 0000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7 113,8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75 714,6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 600,79</w:t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497 105,94</w:t>
            </w:r>
          </w:p>
        </w:tc>
      </w:tr>
    </w:tbl>
    <w:p>
      <w:pPr>
        <w:pStyle w:val="Style15"/>
        <w:shd w:fill="FFFFFF" w:val="clear"/>
        <w:spacing w:before="0" w:after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ом планируются </w:t>
      </w:r>
      <w:r>
        <w:rPr/>
        <w:t>изменения по доходам бюджета Юрьевецкого муниципального района в сторону увеличения по 4-м КБК</w:t>
      </w:r>
      <w:r>
        <w:rPr>
          <w:bCs/>
        </w:rPr>
        <w:t>, вводятся новый вид доходов: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>- «</w:t>
      </w:r>
      <w:r>
        <w:rPr/>
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</w:r>
      <w:r>
        <w:rPr>
          <w:bCs/>
        </w:rPr>
        <w:t>» в сумме 4 237 345,99 рублей.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>Проектом планируются изменения доходов по Главным администраторам бюджета Юрьевецкого муниципального района, данные приведены в таблице №3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Таблица №3 (в рублях)</w:t>
      </w: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30"/>
        <w:gridCol w:w="1710"/>
        <w:gridCol w:w="1620"/>
      </w:tblGrid>
      <w:tr>
        <w:trPr>
          <w:trHeight w:val="380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е администраторы бюджета Юрьевецкого муниципального район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02.03.2020 №244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244</w:t>
            </w:r>
          </w:p>
        </w:tc>
      </w:tr>
      <w:tr>
        <w:trPr>
          <w:trHeight w:val="597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            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природных ресурсов и экологии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ое агентство по рыболовств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Юрьевецкого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ФК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130 344,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130 344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ая антимонопольная служб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ИЗО и сельскому хозяйству администрации Юрьевецкого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1 1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1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е управление МЧС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НС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4 7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4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ВД РФ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37 76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59 66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 9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едеральной службы госрегистрации, кадастра и картографии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 661 135,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4 136 341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475 205,9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 307 941,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 805 047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497 105,94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sz w:val="22"/>
          <w:szCs w:val="22"/>
        </w:rPr>
        <w:t xml:space="preserve">          </w:t>
      </w:r>
      <w:r>
        <w:rPr/>
        <w:t>Проектом планируется увеличение финансирования расходов бюджета Юрьевецкого муниципального района на 2020 год, а так же перераспределяются средства в пределах выделенного лимита финансирования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>Изменение расходов бюджета Юрьевецкого Муниципального района по целевым статьям бюджетной  классификации отражено в таблице №4.</w:t>
      </w:r>
    </w:p>
    <w:p>
      <w:pPr>
        <w:pStyle w:val="Style1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4 (в рублях)</w:t>
      </w:r>
    </w:p>
    <w:tbl>
      <w:tblPr>
        <w:tblW w:w="703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796"/>
        <w:gridCol w:w="1822"/>
        <w:gridCol w:w="1608"/>
      </w:tblGrid>
      <w:tr>
        <w:trPr>
          <w:trHeight w:val="380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 бюджет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02.03.2020 №244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244</w:t>
            </w:r>
          </w:p>
        </w:tc>
      </w:tr>
      <w:tr>
        <w:trPr>
          <w:trHeight w:val="597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75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 487,5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8 512,42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2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582 055,4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525 907,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6 148,3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20 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 451,2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 451,2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95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25,2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 525,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 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50016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 2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 432,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 767,6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20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485 435,8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482 161,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 274,6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200 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 220,3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 357,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137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85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6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6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0023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 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 96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 04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2010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 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19021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63 206,9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13 206,9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 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200310 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675 166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697 066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9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12027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 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2032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84 747,7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41 946,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2 801,47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51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80 147,4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80 147,46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130650 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 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 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2990 4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 050,5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97 583,9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392 533,46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0090180 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07 819,3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35 133,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 313,9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020111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46 914,3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46 914,34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03021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 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030210 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09010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 475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 475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 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008037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301,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 239,3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 061,73</w:t>
            </w:r>
          </w:p>
        </w:tc>
      </w:tr>
      <w:tr>
        <w:trPr/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036 939,97</w:t>
            </w:r>
          </w:p>
        </w:tc>
      </w:tr>
    </w:tbl>
    <w:p>
      <w:pPr>
        <w:pStyle w:val="Style15"/>
        <w:shd w:fill="FFFFFF" w:val="clear"/>
        <w:spacing w:lineRule="atLeast" w:line="297" w:before="150" w:after="150"/>
        <w:rPr/>
      </w:pPr>
      <w:r>
        <w:rPr/>
        <w:t xml:space="preserve">         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/>
        <w:t xml:space="preserve">           </w:t>
      </w:r>
      <w:r>
        <w:rPr>
          <w:color w:val="000000"/>
        </w:rPr>
        <w:t>Проектом планируется увеличение финансирования расходов бюджета Юрьевецкого муниципального района на 2020 год по 9-ти статьям бюджета и уменьшение финансирования по 9-ти статьям бюджета, планируется ввести 5-ть новых целевых статей расходов бюджета:</w:t>
      </w:r>
    </w:p>
    <w:p>
      <w:pPr>
        <w:pStyle w:val="Normal"/>
        <w:ind w:left="-142" w:right="60" w:hanging="0"/>
        <w:rPr/>
      </w:pPr>
      <w:r>
        <w:rPr>
          <w:color w:val="000000"/>
        </w:rPr>
        <w:t xml:space="preserve">- </w:t>
      </w:r>
      <w:r>
        <w:rPr/>
        <w:t>«Развитие материально – технической базы муниципальных образовательных организаций» в сумме 8 600,0 рублей;</w:t>
      </w:r>
    </w:p>
    <w:p>
      <w:pPr>
        <w:pStyle w:val="Normal"/>
        <w:ind w:left="-142" w:right="60" w:hanging="0"/>
        <w:rPr/>
      </w:pPr>
      <w:r>
        <w:rPr/>
        <w:t>- «Проведение мероприятий по установке комплекса спортивно – технологического оборудования для создания малой спортивной площадки га территории Юрьевецкого муниципального района» в сумме 350 000,0 рублей;</w:t>
      </w:r>
    </w:p>
    <w:p>
      <w:pPr>
        <w:pStyle w:val="Normal"/>
        <w:ind w:left="-142" w:right="60" w:hanging="0"/>
        <w:rPr/>
      </w:pPr>
      <w:r>
        <w:rPr/>
        <w:t>- «Организация мероприятий по строительству (реконструкции), капремонту, ремонту и содержанию автодорог общего пользования местного значения, в том числе на формирование муниципального дорожного фонда» в сумме 4 280 147,46 рублей;</w:t>
      </w:r>
    </w:p>
    <w:p>
      <w:pPr>
        <w:pStyle w:val="Normal"/>
        <w:ind w:left="-142" w:right="60" w:hanging="0"/>
        <w:rPr/>
      </w:pPr>
      <w:r>
        <w:rPr/>
        <w:t>- «Предоставление субсидий юридическим лицам, индивидуальным предпринимателям, а также физическим лицам – производителям товаров, услуг в целях возмещения части затрат в связи с оказанием услуг отдельным категориям граждан на территории г.Юрьевец» в сумме 72 000,0 рублей;</w:t>
      </w:r>
    </w:p>
    <w:p>
      <w:pPr>
        <w:pStyle w:val="Normal"/>
        <w:ind w:left="-142" w:right="60" w:hanging="0"/>
        <w:rPr/>
      </w:pPr>
      <w:r>
        <w:rPr/>
        <w:t xml:space="preserve">- «Проведение работ по валке аварийных деревьев на территории Юрьевецкого городского поселения» в сумме 50 000,0 рублей.  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ланируемое Проектом изменение расходов бюджета Юрьевецкого муниципального района на 2020 год по муниципальным программам Юрьевецкого муниципального района расшифровано в таблице №5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Таблица №5 (в рублях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620"/>
        <w:gridCol w:w="14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 Юрьевецкого муниципального района и непрограммные направления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02.03.2020 №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244</w:t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образования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351 980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 501 97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 994,00</w:t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ой собствен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8 206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8 206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институт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 815 207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 837 107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900,00</w:t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физкультуры  и массового спорта, повышение эффективности реализации молодеж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6 1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16 1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 000,00</w:t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дополнительного образования детей в сфере искусства и культур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2 2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2 2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субъектов малого и среднего предприним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муниципальными финанс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 содержание автодорог общего пользования местного зна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0 344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227 690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37 345,9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поддержка автотранспорта общего пользования на внутри муниципальных маршрутах в Юрьевецком муниципальном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ым жильем и объектами социальной и инженерной инфраструктур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 197 556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662 089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464 533,4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ое общество Юрьевецкого муниципальн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 745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 745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ассовых мероприят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казания качественной и доступной медицинской помощи жителям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правонарушений на территории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одохозяйственного комплек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 893 8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 893 8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иводействие терроризму и профилактика экстремизма на территории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направления деятельност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2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22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8 552 296,15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8 779 610,06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 313,9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исполнительных органов местного самоуправления по переданным полномоч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629 944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226 858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96 914,3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тдельных государственных полномочий Ивановской области в рамках непрограммных направлений деятельно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24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 180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 061,7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 по муниципальным программам и непрограммным направлениям деятельност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3 621 996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5 658 936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 036 939,97</w:t>
            </w:r>
          </w:p>
        </w:tc>
      </w:tr>
    </w:tbl>
    <w:p>
      <w:pPr>
        <w:pStyle w:val="Style15"/>
        <w:shd w:fill="FFFFFF" w:val="clear"/>
        <w:spacing w:lineRule="atLeast" w:line="297" w:before="150" w:after="150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          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/>
        <w:t xml:space="preserve">          </w:t>
      </w:r>
      <w:r>
        <w:rPr>
          <w:color w:val="000000"/>
        </w:rPr>
        <w:t xml:space="preserve">Проектом планируется увеличение финансирования расходов бюджета Юрьевецкого муниципального района на 2020 год по 5-ти муниципальным программам и двум непрограммным направлениям деятельности исполнительных органов местного самоуправления, по непрограммному виду деятельности «Реализации отдельных государственных полномочий Ивановской области» планируется уменьшение расходов бюджета на 11 061,73 рубль. 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асшифровка планируемых изменений финансирования расходов бюджета Юрьевецкого муниципального района на 2020 год по разделам расходов бюджета приведена в таблице №6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Таблица №6 (в рублях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1800"/>
        <w:gridCol w:w="18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Разделы расходов бюджета Юрьевец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02.03.2020 №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24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060 492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082 392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9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 456 904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 130 103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73 198,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501 107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 115 640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14 533,4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 044 075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 421 38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 307,9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9 59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9 59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67 304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67 304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 5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84 5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3 621 99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5 658 936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 036 939,97</w:t>
            </w:r>
          </w:p>
        </w:tc>
      </w:tr>
    </w:tbl>
    <w:p>
      <w:pPr>
        <w:pStyle w:val="Style15"/>
        <w:shd w:fill="FFFFFF" w:val="clear"/>
        <w:spacing w:lineRule="atLeast" w:line="297" w:before="150" w:after="15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/>
        <w:t xml:space="preserve">          </w:t>
      </w:r>
      <w:r>
        <w:rPr>
          <w:color w:val="000000"/>
        </w:rPr>
        <w:t>Проектом планируется увеличение финансирования расходов бюджета Юрьевецкого муниципального района на 2020 год по 5-ти разделам расходов бюджета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Внесение изменений в объемы бюджетных ассигнований обусловлено увеличением финансирования  расходов бюджета Юрьевецкого муниципального района и внутренним перераспределением расходов, в пределах утвержденных объемов муниципальных программ и непрограммных направлений деятельности представительных и исполнительных органов местного самоуправления, в связи с обращениями главных распорядителей средств бюджета Юрьевецкого муниципального района, а так же уточнением вида расходов. 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ешением утвержден дефицит бюджета Юрьевецкого муниципального района на 2020 год в сумме 2 853 889,19 рублей (при допустимом объеме 1 933 435,25 рублей), или 7,4 % от утвержденного годового объема бюджета по доходам без учета утвержденного объема безвозмездных поступлений, что не противоречит допустимому БК РФ размеру дефицита при наличии источников покрытия дефицита бюджета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На счетах администрации Юрьевецкого муниципального района по состоянию на 01.01.2020 года остаток средств составляет 4 440 216,88 рублей, (в КСО имеется отчет финансового отдела администрации Юрьевецкого муниципального района по форме 035-0).          </w:t>
      </w:r>
    </w:p>
    <w:p>
      <w:pPr>
        <w:pStyle w:val="Style15"/>
        <w:shd w:fill="FFFFFF" w:val="clear"/>
        <w:spacing w:lineRule="atLeast" w:line="297" w:before="150" w:after="150"/>
        <w:ind w:firstLine="540"/>
        <w:rPr>
          <w:b/>
          <w:b/>
          <w:color w:val="000000"/>
        </w:rPr>
      </w:pPr>
      <w:r>
        <w:rPr>
          <w:b/>
          <w:color w:val="000000"/>
        </w:rPr>
        <w:t>При проведении экспертно-аналитического мероприятия по проверке законности принятия Решения, КСО выявило ряд замечаний, которые приведены в таблице №7.</w:t>
      </w:r>
    </w:p>
    <w:p>
      <w:pPr>
        <w:pStyle w:val="Style15"/>
        <w:shd w:fill="FFFFFF" w:val="clear"/>
        <w:spacing w:lineRule="atLeast" w:line="297" w:before="150" w:after="150"/>
        <w:ind w:firstLine="54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Таблица №7</w:t>
      </w:r>
    </w:p>
    <w:tbl>
      <w:tblPr>
        <w:tblW w:w="98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86"/>
        <w:gridCol w:w="337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ка решения, прилож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тексту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ледует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 решения на март 2020 год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ку «Всего доходов: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ифры «466182200,93» изложить…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ифры «471307941,51» изложить…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ка 920 «Финансовый отдел!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43769227,85…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44 136 341,73…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 0230190210 20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ить цифрами 1543206,90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ить цифрами 1513206,90»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jc w:val="center"/>
        <w:rPr>
          <w:b/>
          <w:b/>
          <w:color w:val="000000"/>
        </w:rPr>
      </w:pPr>
      <w:r>
        <w:rPr>
          <w:b/>
          <w:color w:val="000000"/>
        </w:rPr>
        <w:t>Выводы:</w:t>
      </w:r>
    </w:p>
    <w:p>
      <w:pPr>
        <w:pStyle w:val="Style15"/>
        <w:shd w:fill="FFFFFF" w:val="clear"/>
        <w:spacing w:lineRule="atLeast" w:line="297" w:before="150" w:after="150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color w:val="000000"/>
        </w:rPr>
        <w:t>Проект решения Совета Юрьевецкого муниципального района на март 2020 года «О внесении изменений в решение Совета Юрьевецкого муниципального района от 26.12.2019г. №235 «О бюджете Юрьевецкого муниципального района на 2020 год и плановый период 2021 и 2022 годов» получен КСО «27» марта 2020 года.</w:t>
      </w:r>
    </w:p>
    <w:p>
      <w:pPr>
        <w:pStyle w:val="Style15"/>
        <w:shd w:fill="FFFFFF" w:val="clear"/>
        <w:spacing w:lineRule="atLeast" w:line="297" w:before="150" w:after="150"/>
        <w:ind w:firstLine="540"/>
        <w:rPr/>
      </w:pPr>
      <w:r>
        <w:rPr>
          <w:color w:val="000000"/>
        </w:rPr>
        <w:t>Проектом планируется увеличение доходов бюджета Юрьевецкого муниципального района на 2020 год на 11 497 105,94 рублей.</w:t>
      </w:r>
    </w:p>
    <w:p>
      <w:pPr>
        <w:pStyle w:val="Style15"/>
        <w:shd w:fill="FFFFFF" w:val="clear"/>
        <w:spacing w:lineRule="atLeast" w:line="297" w:before="150" w:after="150"/>
        <w:ind w:firstLine="540"/>
        <w:rPr/>
      </w:pPr>
      <w:r>
        <w:rPr>
          <w:color w:val="000000"/>
        </w:rPr>
        <w:t>Проектом планируется увеличение расходов бюджета Юрьевецкого муниципального района на 2020 год на 12 036 939,97 рублей.</w:t>
      </w:r>
    </w:p>
    <w:p>
      <w:pPr>
        <w:pStyle w:val="Style15"/>
        <w:shd w:fill="FFFFFF" w:val="clear"/>
        <w:spacing w:lineRule="atLeast" w:line="297" w:before="150" w:after="150"/>
        <w:ind w:firstLine="54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оектом планируется дефицит бюджета Юрьевецкого муниципального района на 2020 год в сумме 2 853 889,19 рублей, что не противоречит Бюджетному кодексу Российской Федерации. </w:t>
      </w:r>
    </w:p>
    <w:p>
      <w:pPr>
        <w:pStyle w:val="Style15"/>
        <w:shd w:fill="FFFFFF" w:val="clear"/>
        <w:spacing w:lineRule="atLeast" w:line="297" w:before="150" w:after="150"/>
        <w:ind w:firstLine="540"/>
        <w:rPr>
          <w:color w:val="000000"/>
        </w:rPr>
      </w:pPr>
      <w:r>
        <w:rPr>
          <w:color w:val="000000"/>
        </w:rPr>
        <w:t>По результатам проведенного экспертно – аналитического мероприятия в администрации Юрьевецкого муниципального района нарушений бюджетного законодательства, других правовых актов, регулирующих вопросы бюджетных правоотношений, КСО не установлено.</w:t>
      </w:r>
    </w:p>
    <w:p>
      <w:pPr>
        <w:pStyle w:val="Style15"/>
        <w:shd w:fill="FFFFFF" w:val="clear"/>
        <w:spacing w:lineRule="atLeast" w:line="297" w:before="150" w:after="150"/>
        <w:ind w:firstLine="54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редложения:</w:t>
      </w:r>
    </w:p>
    <w:p>
      <w:pPr>
        <w:pStyle w:val="Style15"/>
        <w:shd w:fill="FFFFFF" w:val="clear"/>
        <w:spacing w:lineRule="atLeast" w:line="297" w:before="150" w:after="150"/>
        <w:ind w:firstLine="540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b/>
          <w:color w:val="000000"/>
        </w:rPr>
        <w:t xml:space="preserve">          </w:t>
      </w:r>
      <w:r>
        <w:rPr>
          <w:color w:val="000000"/>
        </w:rPr>
        <w:t>В целом проект решения Совета Юрьевецкого муниципального района на март 2020 года «О внесении изменений в решение Совета Юрьевецкого муниципального района от 26.12.2019г. №235 «О бюджете Юрьевецкого муниципального района на 2020 год и на плановый период 2021 и 2022 годов» соответствует требованиям, установленными бюджетным кодексом Российской Федерации и может быть принят Советом Юрьевецкого муниципального района за основу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рио председателя КСО</w:t>
      </w:r>
    </w:p>
    <w:p>
      <w:pPr>
        <w:pStyle w:val="Normal"/>
        <w:ind w:firstLine="540"/>
        <w:jc w:val="both"/>
        <w:rPr/>
      </w:pPr>
      <w:r>
        <w:rPr/>
        <w:t>Юрьевецкого муниципального района</w:t>
        <w:tab/>
        <w:tab/>
        <w:t xml:space="preserve">            </w:t>
        <w:tab/>
        <w:t xml:space="preserve">  В.Б.Глотов</w:t>
      </w:r>
    </w:p>
    <w:sectPr>
      <w:type w:val="nextPage"/>
      <w:pgSz w:w="11906" w:h="16838"/>
      <w:pgMar w:left="1701" w:right="56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BalloonTextChar">
    <w:name w:val="Balloon Text Char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7:30:00Z</dcterms:created>
  <dc:creator>Yurevec5</dc:creator>
  <dc:description/>
  <cp:keywords/>
  <dc:language>en-US</dc:language>
  <cp:lastModifiedBy>Глотов</cp:lastModifiedBy>
  <cp:lastPrinted>2020-04-13T11:17:00Z</cp:lastPrinted>
  <dcterms:modified xsi:type="dcterms:W3CDTF">2020-04-14T06:50:00Z</dcterms:modified>
  <cp:revision>21</cp:revision>
  <dc:subject/>
  <dc:title>Заключение </dc:title>
</cp:coreProperties>
</file>