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 Юрьевецкого муниципального района «О внесении изменений в решение Совета Юрьевецкого муниципального района от 26 декабря 2018 г. № 235 «О бюджете Юрьевецкого муниципального района на 2020 год и на плановый период  2021 и 2022 годов»  внесенного в Совет _______________________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в бюджет Юрьевецкого муниципального района на 2020 год   и плановый период 2021 и 2022 годов вносятся в связи с  приведением в соответствии с бюджетным законодательством  о применении Кодов бюджетной классификации  доходов и расходов  бюджетной классификации, а так же в связи с обращениями главных распорядителей средств местного бюджета.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color w:val="22272F"/>
          <w:sz w:val="28"/>
          <w:szCs w:val="28"/>
        </w:rPr>
      </w:pPr>
      <w:r>
        <w:rPr>
          <w:b w:val="false"/>
          <w:sz w:val="28"/>
          <w:szCs w:val="28"/>
        </w:rPr>
        <w:t xml:space="preserve">1. В доходной части бюджета закрепляются  новые коды доходов  бюджета Юрьевецкого муниципального района   в соответствии с приказом Минфина РФ от </w:t>
      </w:r>
      <w:r>
        <w:rPr>
          <w:b w:val="false"/>
          <w:color w:val="22272F"/>
          <w:sz w:val="28"/>
          <w:szCs w:val="28"/>
        </w:rPr>
        <w:t>6 июня 2019 г. N 85н "О Порядке формирования и применения кодов бюджетной классификации Российской Федерации, их структуре и принципах назначения" , в части :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 xml:space="preserve">-  закрепления норматива распределения в 100% объеме в бюджет района  прочих доходов от оказания платных услуг (работ) получателями средств бюджетов муниципальных районов по  коду доходов  закрепленному в  приказе финансового отдела администрации Юрьевецкого муниципального района от 15.10.2015г. №38 «Об утверждении порядка применения бюджетной классификации  РФ в части, относящейся к бюджету Юрьевецкого муниципального района  Ивановской области»: 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администратором доходов бюджета района «303 Администрация Юрьевецкого муниципального района закрепляются поступления по следующим кодам: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;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.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>2. В расходной части бюджета  виды расходов  уточняются по целям расходования, в части: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>- мероприятия «Реконструкция защитной дамбы инженерной защиты в г. Юрьевец Ивановской области (Корректировка с учетом выполненных работ по реконструкции и капитальному ремонту) (разделение на этапы)» отнесенная на вид расходов бюджетной классификации расходов РФ «200 (Закупка товаров, работ и услуг для обеспечения государственных (муниципальных) нужд)» уточняется на вид расходов «400 (Капитальные вложения в объекты государственной (муниципальной) собственности)» .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>- мероприятия «Содержание и ремонт элементов благоустройства на территории Юрьевецкого городского поселения» в связи с отсутствием работников в штате Управления городского хозяйства и ЖКХ  вид расходов «100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уточняется на вид расходов «200 (Закупка товаров, работ и услуг для обеспечения государственных (муниципальных) нужд)»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шеперечисленные уточнения не затрагивают изменений в основных параметрах местного бюджета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оходная часть бюджета уточнена в сторону увеличения в сумме 5125740,58 руб. за счет  межбюджетного трансферта из бюджета Юрьевецкого городского поселения в объеме 2631,58 руб. -  доля софинансирования  по участию в государственной программе Ивановской области  комфортная городская среда, в рамках переданных полномочий для реализации на уровень Юрьевецкого муниципального района и за счет средств субсидии из бюджета Ивановской области в объеме 5000000,00 руб. распределенные муниципалитету   Постановлением Правительства Ивановской области от 13.02.2020г. №40-п., 123109,00 руб. из бюджетов сельских поселений на исполнение полномочий по внутреннему муниципальному финансовому контролю согласно заключенных соглашений на 2020 год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сходная часть бюджета увеличивается в объеме  дополнительных целевых средств  и относятся на  цели благоустройства общественных территорий по ГРБС «304 Управление городского хозяйства и ЖКХ» в объеме 50002631,58 руб. и «303 Администрация Юрьевецкого муниципального района» на исполнение функций по внутреннему финансовому муниципальному контролю в объеме 123109,00 руб.. 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распределены средства по заявкам ГРБС в объеме 121297,21 руб., в том числе на цели: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>На основании обращения администрации Михайловского сельского поселения  05.02.2020г. №35 на проведение работ по очистке трассы низковольтной линии электропередач: д.Михайлово, Территория ПУ-20 – д.Дубнево  от д.15 до д.18 включительно в сумме 77966,65 руб., выделяются межбюджетные трансферты  на исполнение полномочий в сфере коммунальных услуг за счет перераспределения ассигнований по статье текущий ремонт ветхих сетей водоснабжения и водоотведения на территории Юрьевецкого муниципального района ( исполнение  полномочий на территории сельских поселений).</w:t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>На основании письма Департамента культуры и туризма Ивановской области 20.02.2020г. №338-022/0113 о подготовке документов для ремонта ДШИ предусматриваются средства в объеме 6855,56 руб. на софинансирование мероприятий по капитальному ремонту ДШИ , для включения данного объекта в федеральную программу   «Развитие образования» на 2020 года  за счет перераспределения средств внутри учреждения дополнительного образования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обращения МУП «МУК» от 27.02.2020г. №51 о выделении средств на приобретение погружного дренажного насоса ГНОМ 40-25 для откачки сточных вод в связи с аварийной ситуацией на КНС №4 перераспределяются средства в объеме 36475,00 руб. с целевой статьи  «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в связи с оказанием коммунальных услуг, а также в целях предупреждения банкротства» на «Решение вопросов местного значения по организации электро-, тепло-, газо- и водоснабжения населения и водоотведения на территории г.Юрьевец» данное обязательство исполняется за счет иных межбюджетных  трансфертов из бюджета Юрьевецкого городского поселения в рамках переданных полномочий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374"/>
        <w:jc w:val="both"/>
        <w:rPr/>
      </w:pPr>
      <w:r>
        <w:rPr>
          <w:b w:val="false"/>
          <w:sz w:val="28"/>
          <w:szCs w:val="28"/>
        </w:rPr>
        <w:t>4. В рамках вносимых изменений  параметры бюджета выглядят следующим образом: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ходы – </w:t>
      </w:r>
      <w:r>
        <w:rPr>
          <w:sz w:val="28"/>
          <w:szCs w:val="28"/>
        </w:rPr>
        <w:t>471307941,51 руб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–</w:t>
      </w:r>
      <w:r>
        <w:rPr>
          <w:sz w:val="28"/>
          <w:szCs w:val="28"/>
        </w:rPr>
        <w:t>473621996,67 руб.</w:t>
      </w:r>
    </w:p>
    <w:p>
      <w:pPr>
        <w:pStyle w:val="Heading1"/>
        <w:shd w:fill="FFFFFF" w:val="clear"/>
        <w:spacing w:before="0" w:after="0"/>
        <w:ind w:firstLine="3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фицит остается на принятом ранее уровне. 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Е.В. Смыслова</w:t>
      </w:r>
    </w:p>
    <w:sectPr>
      <w:type w:val="nextPage"/>
      <w:pgSz w:w="11906" w:h="16838"/>
      <w:pgMar w:left="1259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20:00Z</dcterms:created>
  <dc:creator>User</dc:creator>
  <dc:description/>
  <cp:keywords/>
  <dc:language>en-US</dc:language>
  <cp:lastModifiedBy>Елена</cp:lastModifiedBy>
  <cp:lastPrinted>2020-02-18T17:06:00Z</cp:lastPrinted>
  <dcterms:modified xsi:type="dcterms:W3CDTF">2020-03-02T06:06:00Z</dcterms:modified>
  <cp:revision>17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