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Контрольно-счетного органа Юрьевецкого муниципального района на проект решения Совета Юрьевецкого муниципального района на июн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szCs w:val="28"/>
        </w:rPr>
        <w:t>«16» июня 2020 года №29/8                                                                                  г. 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проект решения Совета Юрьевецкого муниципального района на июнь 2020 года 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июнь 2020 года «О внесении изменений в решение Совета Юрьевецкого муниципального района 26.12.2019г. №235 «О бюджете Юрьевецкого муниципального района на 2020 год и плановый период 2021 и 2022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0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июнь 2020 года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 (далее – Проект) </w:t>
      </w:r>
      <w:r>
        <w:rPr>
          <w:color w:val="000000"/>
        </w:rPr>
        <w:t>поступил в КСО «09» июня 2020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0 год и перераспределяются расходы бюджета в пределах выделенных объемов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0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58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725"/>
        <w:gridCol w:w="1726"/>
        <w:gridCol w:w="143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 805 047,4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 621 855,6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816 808,23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54 808,23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53 889,1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1 889,1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79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638 000,00    </w:t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увеличение объема доходов бюджета Юрьевецкого муниципального района на 2020 год в сумме 14 816 808,23 рублей, расходы бюджета планируется увеличить на 15 454 808,23 рублей, планируется перераспределение утвержденных ранее расходов бюджета Юрьевецкого муниципального района в пределах утвержденного бюджета, в связи с обращениями главных распорядителей бюджетных средств, дефицит бюджета планируется в сумме 3 491 889,19 рублей.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доходов бюджета Юрьевецкого муниципального района на 2020 год по КБК доходов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1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383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306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 699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 69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49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8 059,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8 059,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374 525,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874 525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94 164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97 164,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196001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5 714,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9 264,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 5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6 808,23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4-м КБК</w:t>
      </w:r>
      <w:r>
        <w:rPr>
          <w:bCs/>
        </w:rPr>
        <w:t>, по одному КБК планируется уменьшение доходов бюджета, вводятся новый вид доходов: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«</w:t>
      </w:r>
      <w:r>
        <w:rPr/>
        <w:t>Субсидии бюджетам муниципальных районов на софинансирование расходных обязательств субъектов РФ, возникающих при реализации мероприятий по модернизации региональных и муниципальных детских школ искусств</w:t>
      </w:r>
      <w:r>
        <w:rPr>
          <w:bCs/>
        </w:rPr>
        <w:t>» в сумме 9 695 699,0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доходов по Главным администраторам доходов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9 6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9 6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 136 341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 953 14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816 808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 805 047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 621 8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816 808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0 год, а так же перераспределяются средства в пределах выделенного лимита финансиров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бюджетной  классификации отражено в таблице №4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7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87,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79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07,9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5907,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89436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528,9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451,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796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,5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983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613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369,8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6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31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001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929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71,4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7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1,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4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516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343,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34343,0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  <w:r>
              <w:rPr>
                <w:color w:val="000000"/>
                <w:sz w:val="20"/>
                <w:szCs w:val="20"/>
                <w:lang w:val="en-US"/>
              </w:rPr>
              <w:t>E1516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3434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3434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4010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82161.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6335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1881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4010020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2357.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051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5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501002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000.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4022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5,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55,5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306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554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554,5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203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946,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8396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5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80240 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4970 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8059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8059,2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208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33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113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2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555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2631,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2631,5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2631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2631,5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  <w:r>
              <w:rPr>
                <w:color w:val="000000"/>
                <w:sz w:val="20"/>
                <w:szCs w:val="20"/>
                <w:lang w:val="en-US"/>
              </w:rPr>
              <w:t>F2S</w:t>
            </w:r>
            <w:r>
              <w:rPr>
                <w:color w:val="000000"/>
                <w:sz w:val="20"/>
                <w:szCs w:val="20"/>
              </w:rPr>
              <w:t>64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947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947,3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205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11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1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5120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3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03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51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3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133,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3561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7,9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9002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133,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53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2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71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052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947,37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54 808,23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/>
      </w:pPr>
      <w:r>
        <w:rPr/>
        <w:t xml:space="preserve">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9-ти статьям бюджета и уменьшение финансирования по 12-ти статьям бюджета, планируется ввести восемь новых целевых статей расходов бюджета:</w:t>
      </w:r>
    </w:p>
    <w:p>
      <w:pPr>
        <w:pStyle w:val="Normal"/>
        <w:ind w:left="-142" w:right="60" w:hanging="0"/>
        <w:rPr/>
      </w:pPr>
      <w:r>
        <w:rPr>
          <w:color w:val="000000"/>
        </w:rPr>
        <w:t xml:space="preserve">- </w:t>
      </w:r>
      <w:r>
        <w:rPr/>
        <w:t>«Организация мероприятий по обновлению материально – технической базы для формирования у обучающихся современных технологических и гуманитарных навыков» в сумме 2 234 343,03 рубля;</w:t>
      </w:r>
    </w:p>
    <w:p>
      <w:pPr>
        <w:pStyle w:val="Normal"/>
        <w:ind w:left="-142" w:right="60" w:hanging="0"/>
        <w:rPr/>
      </w:pPr>
      <w:r>
        <w:rPr/>
        <w:t>- «Проведение мероприятий по модернизации муниципальных детских школ искусств по видам искусств (выполнение работ по капремонту здания г. Юрьевец ул. Советская д.57 МБУДО «Юрьевецкая ДШИ)» в сумме 9 702 554,56 рубля;</w:t>
      </w:r>
    </w:p>
    <w:p>
      <w:pPr>
        <w:pStyle w:val="Normal"/>
        <w:ind w:left="-142" w:right="60" w:hanging="0"/>
        <w:rPr/>
      </w:pPr>
      <w:r>
        <w:rPr/>
        <w:t>- «Организация мероприятий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.ОВ 1941-1945 годов» в сумме 53 600,0 рублей;</w:t>
      </w:r>
    </w:p>
    <w:p>
      <w:pPr>
        <w:pStyle w:val="Normal"/>
        <w:ind w:left="-142" w:right="60" w:hanging="0"/>
        <w:rPr/>
      </w:pPr>
      <w:r>
        <w:rPr/>
        <w:t>- «Проведение мероприятий по формированию современной городской среды на территории Юрьевецкого городского поселения» в сумме 5 002 631,58 рубль;</w:t>
      </w:r>
    </w:p>
    <w:p>
      <w:pPr>
        <w:pStyle w:val="Normal"/>
        <w:ind w:left="-142" w:right="60" w:hanging="0"/>
        <w:rPr/>
      </w:pPr>
      <w:r>
        <w:rPr/>
        <w:t>- «Проведение мероприятий по реализации проектов благоустройства территории Юрьевецкого городского поселения» в сумме 1 578 947,37 рублей;</w:t>
      </w:r>
    </w:p>
    <w:p>
      <w:pPr>
        <w:pStyle w:val="Normal"/>
        <w:ind w:left="-142" w:right="60" w:hanging="0"/>
        <w:rPr/>
      </w:pPr>
      <w:r>
        <w:rPr/>
        <w:t>- «Участие в проведении работ по предупреждению и ликвидации чрезвычайных ситуаций на территории Юрьевецкого муниципального района» в сумме 50 000,0 рублей;</w:t>
      </w:r>
    </w:p>
    <w:p>
      <w:pPr>
        <w:pStyle w:val="Normal"/>
        <w:ind w:left="-142" w:right="60" w:hanging="0"/>
        <w:rPr/>
      </w:pPr>
      <w:r>
        <w:rPr/>
        <w:t>- «Обеспечение функций Контрольно – счетного органа Юрьевецкого муниципального района» в сумме 3 000,0 рублей;</w:t>
      </w:r>
    </w:p>
    <w:p>
      <w:pPr>
        <w:pStyle w:val="Normal"/>
        <w:ind w:left="-142" w:right="60" w:hanging="0"/>
        <w:rPr/>
      </w:pPr>
      <w:r>
        <w:rPr/>
        <w:t xml:space="preserve">- «Составление (изменение) списков кандидатов в присяжные заседатели федеральных судов общей юрисдикции в РФ в рамках реализации полномочий РФ по составлению (изменению) списков кандидатов в присяжные заседатели федеральных судов общей юрисдикции в РФ» в сумме 5 203,0 рубля.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0 год по муниципальным программам Юрьевецкого муниципального района расшифровано в таблице №5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highlight w:val="yellow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501 97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931 54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572,09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37 10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37 10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культуры 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6 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6 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857 9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95 699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27 69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84 14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 55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662 08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998 77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36 686,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 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779 610,06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8 991 957,97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 347,9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по переданным полномоч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226 85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147 9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 947,3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18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18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муниципальным программам и непрограммным направлениям деятельност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454 808,23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Проектом планируется увеличение финансирования расходов бюджета Юрьевецкого муниципального района на 2020 год по 3-м муниципальным программам и двум непрограммным направлениям деятельности исполнительных органов местного самоуправления, по одной муниципальной программе и одному непрограммному направлению деятельности планируется уменьшение расходов бюджета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0 год по разделам расходов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80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4.2020 №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82 3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85 3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130 10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86 55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3 5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15 64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15 64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421 38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755 08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33 699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28 96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1 659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1 113 74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454 808,23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4-м разделам расходов бюджета, по одному разделу расходов расходы бюджета уменьшаются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 же уточнением вида расходов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ектом планируется дефицит бюджета Юрьевецкого муниципального района на 2020 год в сумме 3 491 889,19 рублей (при допустимом объеме 1 933 435,25 рублей), или    5,0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администрации Юрьевецкого муниципального района по состоянию на 01.01.2020 года остаток средств составляет 4 440 216,88 рублей, (в КСО имеется отчет финансового отдела администрации Юрьевецкого муниципального района по форме 035-0).         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Таблица №7</w:t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решения на июнь 2020 год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 2024999905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 202499905 0000 1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 2024999905 0000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«Всего доходов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ы «482 508 047,45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2 805 047,45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120000000 0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«96300137,48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«98534480,51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07 0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Дошкольное образование 56699465,02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Дошкольное 07 01 образование 56699465,02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«Всего расходов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сего расходов: 50113744,87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сего расходов: 501113744,87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14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у 9… исключить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аблице №9</w:t>
            </w:r>
          </w:p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Елнатское сельское поселение» цифры 1898,00 заменить цифрами «0,00»</w:t>
            </w:r>
          </w:p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Михайловское сельское поселение» цифры 1173,00 заменить цифрами «0,00»</w:t>
            </w:r>
          </w:p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Соболевское сельское поселение» цифры 2132,00 заменить цифрами «0,00»</w:t>
            </w:r>
          </w:p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яснительная записка к проекту (отправлена в Департамент финансов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ы ассигнования в объеме …38000,0 руб., и 600000,0 руб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екте не вид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ана сумма 310054,64 руб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приложению №8 сумма увеличения расходов 519415,75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июн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плановый период 2021 и 2022 годов» получен КСО «09» июня 2020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бюджета Юрьевецкого муниципального района на 2020 год на 14 816 808,23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расходов бюджета Юрьевецкого муниципального района на 2020 год на 15 454 808,23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0 год в сумме 3 491 889,19 рублей, что не противоречит Бюджетному кодексу Российской Федерации.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В целом проект решения Совета Юрьевецкого муниципального района на июн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39:00Z</dcterms:created>
  <dc:creator>Yurevec5</dc:creator>
  <dc:description/>
  <cp:keywords/>
  <dc:language>en-US</dc:language>
  <cp:lastModifiedBy>Глотов</cp:lastModifiedBy>
  <cp:lastPrinted>2020-04-13T11:17:00Z</cp:lastPrinted>
  <dcterms:modified xsi:type="dcterms:W3CDTF">2020-06-16T08:01:00Z</dcterms:modified>
  <cp:revision>27</cp:revision>
  <dc:subject/>
  <dc:title>Заключение </dc:title>
</cp:coreProperties>
</file>