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Контрольно-счетного органа Юрьевецкого муниципального района на проект решения Совета Юрьевецкого муниципального района на авгус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</w:rPr>
        <w:t>«07» августа 2020 года №33/9                                                                                  г. Юрьевец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проект решения Совета Юрьевецкого муниципального района на август 2020 года 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август 2020 года «О внесении изменений в решение Совета Юрьевецкого муниципального района 26.12.2019г. №235 «О бюджете Юрьевецкого муниципального района на 2020 год и плановый период 2021 и 2022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0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август 2020 года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 (далее – Проект) </w:t>
      </w:r>
      <w:r>
        <w:rPr>
          <w:color w:val="000000"/>
        </w:rPr>
        <w:t>поступил в КСО «04» августа 2020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0 год и перераспределяются расходы бюджета в пределах выделенных объемов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0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58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725"/>
        <w:gridCol w:w="1726"/>
        <w:gridCol w:w="143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 621 855,6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 195 212,5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73 356,87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 229 850,9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16 106,06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 491 889,1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4 638,3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7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увеличение объема доходов бюджета Юрьевецкого муниципального района на 2020 год в сумме 4 573 356,87 рублей, расходы бюджета планируется увеличить на 5 116 106,06 рублей, планируется перераспределение утвержденных ранее расходов бюджета Юрьевецкого муниципального района в пределах утвержденного бюджета, в связи с обращениями главных распорядителей бюджетных средств, дефицит бюджета планируется в сумме 4 034 638,38 рублей.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доходов бюджета Юрьевецкого муниципального района на 2020 год по КБК доходов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  <w:highlight w:val="yellow"/>
        </w:rPr>
        <w:t>Таблица №2 (в рублях)</w:t>
      </w:r>
    </w:p>
    <w:tbl>
      <w:tblPr>
        <w:tblW w:w="71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383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007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38 608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5 177,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 569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49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8 059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7 896,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0 162,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874 525,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12 346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821,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97 164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5 572,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001 591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5303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70 7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 7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2070503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73 356,87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2-м КБК</w:t>
      </w:r>
      <w:r>
        <w:rPr>
          <w:bCs/>
        </w:rPr>
        <w:t>, по 2-м КБК планируется уменьшение доходов бюджета, вводится новый вид доходов:</w:t>
      </w:r>
    </w:p>
    <w:p>
      <w:pPr>
        <w:pStyle w:val="Style15"/>
        <w:shd w:fill="FFFFFF" w:val="clear"/>
        <w:spacing w:before="0" w:after="0"/>
        <w:rPr>
          <w:bCs/>
          <w:highlight w:val="yellow"/>
        </w:rPr>
      </w:pPr>
      <w:r>
        <w:rPr>
          <w:bCs/>
        </w:rPr>
        <w:t>- «</w:t>
      </w:r>
      <w:r>
        <w:rPr/>
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bCs/>
        </w:rPr>
        <w:t>» в сумме 1 770 720,0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доходов по Главным администраторам доходов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9 6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89 6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 953 149,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 496 50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43 356,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 621 855,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 195 21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73 356,87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0 год, а так же перераспределяются средства в пределах выделенного лимита финансиров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бюджетной  классификации отражено в таблице №4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7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79,6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75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304,2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0 14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 057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0,9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9 436,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361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5,8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796,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384,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8,0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5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4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 613,9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674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939,7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,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69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8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2 929,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 929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999,7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,5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53031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 72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 72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18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9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91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90384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4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,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63 350,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7 158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7,9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511,7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752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0,3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2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4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775,7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2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21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00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0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12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5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201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209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4970 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8 059,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 896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0 162,5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100 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87 821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821,0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990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7 583,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5 028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444,8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3,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11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8,6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561,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2 099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538,2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2011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 914,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7 322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9 591,4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1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5 261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3 26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 000,00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16 106,06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/>
      </w:pPr>
      <w:r>
        <w:rPr/>
        <w:t xml:space="preserve">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14-ти статьям бюджета и уменьшение финансирования по 11-ти статьям бюджета, планируется ввести четыре новых целевых статей расходов бюджета:</w:t>
      </w:r>
    </w:p>
    <w:p>
      <w:pPr>
        <w:pStyle w:val="Normal"/>
        <w:ind w:left="-142" w:right="60" w:hanging="0"/>
        <w:rPr/>
      </w:pPr>
      <w:r>
        <w:rPr>
          <w:color w:val="000000"/>
        </w:rPr>
        <w:t xml:space="preserve">- </w:t>
      </w:r>
      <w:r>
        <w:rPr/>
        <w:t>«Ежемесячное денежное вознаграждение за классное руководство педагогическим работникам   муниципальных 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 в сумме 1 770 720,00 рублей;</w:t>
      </w:r>
    </w:p>
    <w:p>
      <w:pPr>
        <w:pStyle w:val="Normal"/>
        <w:ind w:left="-142" w:right="60" w:hanging="0"/>
        <w:rPr>
          <w:highlight w:val="yellow"/>
        </w:rPr>
      </w:pPr>
      <w:r>
        <w:rPr/>
        <w:t>- «Осуществление ремонтных работ в зданиях и помещениях муниципальных учреждений образования» в сумме 310 991,0 рубль;</w:t>
      </w:r>
    </w:p>
    <w:p>
      <w:pPr>
        <w:pStyle w:val="Normal"/>
        <w:ind w:left="-142" w:right="60" w:hanging="0"/>
        <w:rPr>
          <w:highlight w:val="yellow"/>
        </w:rPr>
      </w:pPr>
      <w:r>
        <w:rPr/>
        <w:t>- «Организация мероприятий в рамках целевого пожертвования ООО "Газпром межрегионгаз Иваново" МБУ ДО Детско-юношескому центру на развитие материально-технической базы и проведение торжеств, посвященных юбилейным датам» в сумме 30 000,0 рублей;</w:t>
      </w:r>
    </w:p>
    <w:p>
      <w:pPr>
        <w:pStyle w:val="Normal"/>
        <w:ind w:left="-142" w:right="60" w:hanging="0"/>
        <w:rPr/>
      </w:pPr>
      <w:r>
        <w:rPr/>
        <w:t>- «Формирование земельных участков на территории Юрьевецкого муниципального района» в сумме 49 000,0 рублей.</w:t>
      </w:r>
      <w:r>
        <w:rPr>
          <w:highlight w:val="yellow"/>
        </w:rPr>
        <w:t xml:space="preserve">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0 год по муниципальным программам Юрьевецкого муниципального района расшифровано в таблице №5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931 54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055 95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4 412,28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7 33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20 875,00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37 10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37 10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культуры 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6 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6 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57 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57 9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84 14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84 14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998 77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793 87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95 103,3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2 2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 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991 957,97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9 211 014,88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 056,9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по переданным полномоч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147 91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146 31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001 59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18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18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муниципальным программам и непрограммным направлениям деятельност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6 229 85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116 106,06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Проектом планируется увеличение финансирования расходов бюджета Юрьевецкого муниципального района на 2020 год по 2-м муниципальным программам и одному непрограммному направлению деятельности исполнительных органов местного самоуправления, по одной муниципальной программе и одному непрограммному направлению деятельности планируется уменьшение расходов бюджета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0 год по разделам расходов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80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10.07.2020 №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85 3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6451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 87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86 55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16 96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69 591,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15 64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71 08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5 444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755 08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098 551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3 469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28 96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36 62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7 658,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6 229 85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116 106,06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3-м разделам расходов бюджета, по 2-м разделам расходы бюджета уменьшаются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 же уточнением вида расходов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ектом планируется дефицит бюджета Юрьевецкого муниципального района на 2020 год в сумме 4 034 638,38 рублей (при допустимом объеме 1 933 435,25 рублей), или    10,4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администрации Юрьевецкого муниципального района по состоянию на 01.01.2020 года остаток средств составляет 4 440 216,88 рублей, (в КСО имеется отчет финансового отдела администрации Юрьевецкого муниципального района по форме 035-0).         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Таблица №7</w:t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решения на август 2020 год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00 2022900000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ще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920 2 02 40014 05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 внесены решением от 10.07.2020 г. №259. Убра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110100000 0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9887,58» цифры «349887,58»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9887,58» цифры «339887,58»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73 0702 0120500160 2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432,00» цифры «89432,00»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432,40» цифры «89432,40»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73 0703 0120200030 6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294760,30»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389520,30»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от ООО «Газпром межрегионгаз Иваново»     +300 000,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от ООО «Газпром межрегионгаз Иваново»           +30 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104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90, гр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6569,8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7444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140100200, гр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43,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7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120100020, гр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260,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24,8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авгус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плановый период 2021 и 2022 годов» получен КСО «04» августа 2020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бюджета Юрьевецкого муниципального района на 2020 год на 4 573 356,87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расходов бюджета Юрьевецкого муниципального района на 2020 год на 5 116 106,06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0 год в сумме 4 034 638,38 рублей, что не противоречит Бюджетному кодексу Российской Федерации.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В целом проект решения Совета Юрьевецкого муниципального района на авгус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45:00Z</dcterms:created>
  <dc:creator>Yurevec5</dc:creator>
  <dc:description/>
  <cp:keywords/>
  <dc:language>en-US</dc:language>
  <cp:lastModifiedBy>Глотов</cp:lastModifiedBy>
  <cp:lastPrinted>2020-04-13T11:17:00Z</cp:lastPrinted>
  <dcterms:modified xsi:type="dcterms:W3CDTF">2020-08-07T10:12:00Z</dcterms:modified>
  <cp:revision>33</cp:revision>
  <dc:subject/>
  <dc:title>Заключение </dc:title>
</cp:coreProperties>
</file>