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Контрольно-счетного органа Юрьевецкого муниципального района на проект решения Совета Юрьевецкого муниципального района на январь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на плановый период 2021 и 2022 годов»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/>
      </w:pPr>
      <w:r>
        <w:rPr>
          <w:szCs w:val="28"/>
        </w:rPr>
        <w:t>«05» февраля 2020 года №8/2                                                                                  г. 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снование для проведения экспертизы:</w:t>
      </w:r>
      <w:r>
        <w:rPr/>
        <w:t xml:space="preserve"> Федеральный закон от 07.02.2011 №6-ФЗ «Об общих принципах организации и деятельности контрольно – счетных органов субъектов РФ и муниципальных образований», пункт 7.2 статьи 7 Положения «О контрольно – счетном органе Юрьевецкого муниципального района», утвержденного решением Совета Юрьевецкого муниципального района от 25.04.2019 №205,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статья</w:t>
      </w:r>
      <w:r>
        <w:rPr>
          <w:color w:val="000000"/>
        </w:rPr>
        <w:t xml:space="preserve"> 157 Бюджетного кодекса Российской Федерации (далее – БК РФ), Положение «О бюджетном процессе в Юрьевецком муниципальном районе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Цель экспертизы:</w:t>
      </w:r>
      <w:r>
        <w:rPr/>
        <w:t xml:space="preserve"> определение достоверности и обоснованности показателей вносимых изменений в проект решения Совета Юрьевецкого муниципального района на январь 2020 года  «О внесении изменений в решение Совета Юрьевецкого муниципального района 26.12.2019 №235 «О бюджете Юрьевецкого муниципального района на 2020 год и плановый период 2021 и 2022 годов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едмет экспертизы:</w:t>
      </w:r>
      <w:r>
        <w:rPr/>
        <w:t xml:space="preserve"> проект решения Совета Юрьевецкого муниципального района на январь 2020 года «О внесении изменений в решение Совета Юрьевецкого муниципального района 26.12.2019г. №235 «О бюджете Юрьевецкого муниципального района на 2020 год и плановый период 2021 и 2022 годов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bCs w:val="false"/>
          <w:color w:val="000000"/>
        </w:rPr>
        <w:t xml:space="preserve">          </w:t>
      </w:r>
      <w:r>
        <w:rPr>
          <w:color w:val="000000"/>
        </w:rPr>
        <w:t>Контрольно-счетным органом Юрьевецкого муниципального района (далее - КСО) проведено экспертно- аналитическое мероприятие по определению достоверности и обоснованности показателей вносимых изменений в бюджет Юрьевецкого муниципального района на 2020 год, в результате которого установлено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. Проект решения </w:t>
      </w:r>
      <w:r>
        <w:rPr/>
        <w:t xml:space="preserve">Совета Юрьевецкого муниципального района на январь 2020 года «О внесении изменений в решение Совета Юрьевецкого муниципального района 26.12.2019 №235 «О бюджете Юрьевецкого муниципального района на 2020 год и плановый период 2021 и 2022 годов» (далее – Проект) </w:t>
      </w:r>
      <w:r>
        <w:rPr>
          <w:color w:val="000000"/>
        </w:rPr>
        <w:t>представлен в КСО «28» января 2020 год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. Проектом планируется увеличение доходов и расходов бюджета Юрьевецкого муниципального района на 2020 год и перераспределяются доходы и расходы бюджета в пределах выделенных объемов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 проверен КСО в части внесения изменений в бюджет Юрьевецкого муниципального района на 2020 год.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зменение основных характеристик бюджета показано в таблице №1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1 (в рублях)</w:t>
      </w:r>
    </w:p>
    <w:tbl>
      <w:tblPr>
        <w:tblW w:w="6585" w:type="dxa"/>
        <w:jc w:val="left"/>
        <w:tblInd w:w="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725"/>
        <w:gridCol w:w="1726"/>
        <w:gridCol w:w="1439"/>
      </w:tblGrid>
      <w:tr>
        <w:trPr>
          <w:trHeight w:val="1003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бюдж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6.12.2019 №23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5</w:t>
            </w:r>
          </w:p>
        </w:tc>
      </w:tr>
      <w:tr>
        <w:trPr>
          <w:trHeight w:val="486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76 891,2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82 200,9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05 309,73</w:t>
            </w:r>
          </w:p>
        </w:tc>
      </w:tr>
      <w:tr>
        <w:trPr>
          <w:trHeight w:val="58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 509 231,4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 496 256,0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87 024,61</w:t>
            </w:r>
          </w:p>
        </w:tc>
      </w:tr>
      <w:tr>
        <w:trPr>
          <w:trHeight w:val="520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 340,2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 055,1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7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</w:tr>
    </w:tbl>
    <w:p>
      <w:pPr>
        <w:pStyle w:val="Style15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 xml:space="preserve">           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ется увеличение объема доходов бюджета Юрьевецкого муниципального района на 2020 год в сумме 13 605 309,73 рублей, расходы бюджета планируется увеличить на 13 987 024,61 рубля, планируется перераспределение утвержденных ранее доходов и расходов бюджета Юрьевецкого муниципального района в пределах утвержденного бюджета в связи с обращениями главных распорядителей бюджетных средств, дефицит бюджета планируется в сумме 2 314 055,16 рубля. 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доходов бюджета Юрьевецкого муниципального района на 2020 год по КБК доходов приведена в таблице №2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2 (в рублях)</w:t>
      </w:r>
    </w:p>
    <w:tbl>
      <w:tblPr>
        <w:tblW w:w="715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97"/>
        <w:gridCol w:w="1383"/>
        <w:gridCol w:w="1572"/>
      </w:tblGrid>
      <w:tr>
        <w:trPr>
          <w:trHeight w:val="3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Код классификации доходов бюджета Юрьевецкого муниципального района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6.12.2019 №23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5</w:t>
            </w:r>
          </w:p>
        </w:tc>
      </w:tr>
      <w:tr>
        <w:trPr>
          <w:trHeight w:val="5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15001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03 6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754 9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51 3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15002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8 29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21 5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5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169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17,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17,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519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14,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14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9999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54 606,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24 525,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 080,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30024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 886,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808,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1,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35082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3 828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46 91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35120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03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4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39999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 826 107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 315 633,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9 525,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40014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49 963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9 509,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46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1900000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7 113,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7 113,88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05 309,73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ются </w:t>
      </w:r>
      <w:r>
        <w:rPr/>
        <w:t>изменения по доходам бюджета Юрьевецкого муниципального района в сторону увеличения по 7-ми КБК</w:t>
      </w:r>
      <w:r>
        <w:rPr>
          <w:bCs/>
        </w:rPr>
        <w:t>, по 3-м КБК доходы планируются снизить, вводятся новый вид доходов: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- «Субсидии бюджетам муниципальных районов на обновление материально – технической базы для формирования у обучающихся современных технологических и гуманитарных навыков» в сумме 2 234 117,36 рублей.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Проектом планируются изменения по Главным администраторам бюджета Юрьевецкого муниципального района, данные приведены в таблице №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Таблица №3 (в рублях)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710"/>
        <w:gridCol w:w="1620"/>
      </w:tblGrid>
      <w:tr>
        <w:trPr>
          <w:trHeight w:val="38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лавные администраторы бюджета Юрьевецкого муниципального райо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6.12.2019 №235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5</w:t>
            </w:r>
          </w:p>
        </w:tc>
      </w:tr>
      <w:tr>
        <w:trPr>
          <w:trHeight w:val="59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природных ресурсов и экологии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агентство по рыболов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ФК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0 344,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0 34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ИЗО и сельскому хозяйству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 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Н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4 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4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ВД РФ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 7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 7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госрегистрации, кадастра и картографии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 930 085,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 535 395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605 309,7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576 891,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 182 200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605 309,73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sz w:val="22"/>
          <w:szCs w:val="22"/>
        </w:rPr>
        <w:t xml:space="preserve">          </w:t>
      </w:r>
      <w:r>
        <w:rPr/>
        <w:t>Проектом планируется увеличение и перераспределение финансирования расходов бюджета Юрьевецкого муниципального района на 2020 год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Изменение расходов бюджета Юрьевецкого Муниципального района по целевым статьям бюджетной  классификации отражено в таблице №4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4 (в рублях)</w:t>
      </w:r>
    </w:p>
    <w:tbl>
      <w:tblPr>
        <w:tblW w:w="7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796"/>
        <w:gridCol w:w="1822"/>
        <w:gridCol w:w="1608"/>
      </w:tblGrid>
      <w:tr>
        <w:trPr>
          <w:trHeight w:val="38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Целевая статья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6.12.2019 №23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5</w:t>
            </w:r>
          </w:p>
        </w:tc>
      </w:tr>
      <w:tr>
        <w:trPr>
          <w:trHeight w:val="59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 882,6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2 055,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6 172,7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2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 5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451,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1,2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6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3 017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2 50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485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6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55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83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33,8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7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8 139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8 939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7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051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7 00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5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8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43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43,9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516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343,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343,0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8015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88 553,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54 609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55,7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9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2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3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74 610,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4 280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67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4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8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 341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 341,6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5802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5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1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 22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 64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22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2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2 435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5 435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000,8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20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0 220,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220,3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05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909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909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 4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5 812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 412,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17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633 028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855 56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2 534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17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0 35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1 288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201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902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1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63 206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22 206,9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31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2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32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381 732,0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141 732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4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3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8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8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32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33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8 05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2 7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 65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33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8036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444,9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785,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2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2018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31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435 166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675 16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8143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33 119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37 60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95 514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43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577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613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64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16001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002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1 584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3 58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0820 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440 74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93 828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 146 914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12083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8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8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5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12038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1203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 298,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1 667,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5 369,3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1204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7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7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22043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80 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1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0162 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1 922 58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2 222 58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1902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1207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208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51200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03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3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80340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 121 18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13 757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7 425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018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893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3,1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018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07 819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 819,3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0364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9001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23 641,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32 810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9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9002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4 60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0 167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5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9003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30 964,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52 076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12,7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192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9 308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08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340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427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258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169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8034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783 813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933 359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46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008037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03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301,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71,10</w:t>
            </w:r>
          </w:p>
        </w:tc>
      </w:tr>
      <w:tr>
        <w:trPr/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87 024,61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/>
      </w:pPr>
      <w:r>
        <w:rPr/>
        <w:t xml:space="preserve">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19 год по 34-м статьям бюджета и уменьшение финансирования по 6-ти статьям бюджета, введена 21 новая целевая статья расходов бюджета:</w:t>
      </w:r>
    </w:p>
    <w:p>
      <w:pPr>
        <w:pStyle w:val="Normal"/>
        <w:ind w:left="-142" w:right="60" w:hanging="0"/>
        <w:rPr/>
      </w:pPr>
      <w:r>
        <w:rPr>
          <w:color w:val="000000"/>
        </w:rPr>
        <w:t xml:space="preserve">- </w:t>
      </w:r>
      <w:r>
        <w:rPr/>
        <w:t>«Организация повышения квалификации работников муниципальных образовательных организаций» в сумме 1 800,0 рублей;</w:t>
      </w:r>
    </w:p>
    <w:p>
      <w:pPr>
        <w:pStyle w:val="Normal"/>
        <w:ind w:left="-142" w:right="60" w:hanging="0"/>
        <w:rPr/>
      </w:pPr>
      <w:r>
        <w:rPr/>
        <w:t>- «Организация мероприятий по обновлению материально-технической базы для формирования у обучающихся современных технологических и гуманитарных навыков», в сумме 2 234 343,03 рубля;</w:t>
      </w:r>
    </w:p>
    <w:p>
      <w:pPr>
        <w:pStyle w:val="Normal"/>
        <w:ind w:left="-142" w:right="60" w:hanging="0"/>
        <w:rPr/>
      </w:pPr>
      <w:r>
        <w:rPr/>
        <w:t>- «Проведение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», в сумме 2 525,25 рублей;</w:t>
      </w:r>
    </w:p>
    <w:p>
      <w:pPr>
        <w:pStyle w:val="Normal"/>
        <w:ind w:left="-142" w:right="60" w:hanging="0"/>
        <w:rPr/>
      </w:pPr>
      <w:r>
        <w:rPr/>
        <w:t>- «Организация питания обучающихся 1-4 классов муниципальных общеобразовательных организаций», в сумме 844 341,63 рубль;</w:t>
      </w:r>
    </w:p>
    <w:p>
      <w:pPr>
        <w:pStyle w:val="Normal"/>
        <w:ind w:left="-142" w:right="60" w:hanging="0"/>
        <w:rPr/>
      </w:pPr>
      <w:r>
        <w:rPr/>
        <w:t>- «Организация повышения квалификации работников муниципальных образовательных организаций», в сумме 19 909,0 рублей;</w:t>
      </w:r>
    </w:p>
    <w:p>
      <w:pPr>
        <w:pStyle w:val="Normal"/>
        <w:ind w:left="-142" w:right="60" w:hanging="0"/>
        <w:rPr/>
      </w:pPr>
      <w:r>
        <w:rPr/>
        <w:t>- «Обеспечение деятельности администрации Юрьевецкого муниципального района», в сумме 508 000,0 рублей;</w:t>
      </w:r>
    </w:p>
    <w:p>
      <w:pPr>
        <w:pStyle w:val="Normal"/>
        <w:ind w:left="-142" w:right="60" w:hanging="0"/>
        <w:rPr/>
      </w:pPr>
      <w:r>
        <w:rPr/>
        <w:t>- «Обеспечение деятельности администрации Юрьевецкого муниципального района», в сумме 55 000,0 рублей;</w:t>
      </w:r>
    </w:p>
    <w:p>
      <w:pPr>
        <w:pStyle w:val="Normal"/>
        <w:ind w:left="-142" w:right="60" w:hanging="0"/>
        <w:rPr/>
      </w:pPr>
      <w:r>
        <w:rPr/>
        <w:t>- «Обеспечение функции муниципального финансового контроля на территории Юрьевецкого муниципального района», в сумме 4 000,0 рублей;</w:t>
      </w:r>
    </w:p>
    <w:p>
      <w:pPr>
        <w:pStyle w:val="Normal"/>
        <w:ind w:left="-142" w:right="60" w:hanging="0"/>
        <w:rPr/>
      </w:pPr>
      <w:r>
        <w:rPr/>
        <w:t>- «Повышение квалификации муниципальных служащих», в сумме 50 000,0 рублей;</w:t>
      </w:r>
    </w:p>
    <w:p>
      <w:pPr>
        <w:pStyle w:val="Normal"/>
        <w:ind w:left="-142" w:right="60" w:hanging="0"/>
        <w:rPr/>
      </w:pPr>
      <w:r>
        <w:rPr/>
        <w:t>- «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», в сумме 50 000,0 рублей;</w:t>
      </w:r>
    </w:p>
    <w:p>
      <w:pPr>
        <w:pStyle w:val="Normal"/>
        <w:ind w:left="-142" w:right="60" w:hanging="0"/>
        <w:rPr/>
      </w:pPr>
      <w:r>
        <w:rPr/>
        <w:t>- « Текущий ремонт ветхих сетей водоснабжения и водоотведения на территории Юрьевецкого муниципального района», в сумме 818 000,0 рублей;</w:t>
      </w:r>
    </w:p>
    <w:p>
      <w:pPr>
        <w:pStyle w:val="Normal"/>
        <w:ind w:left="-142" w:right="60" w:hanging="0"/>
        <w:rPr/>
      </w:pPr>
      <w:r>
        <w:rPr/>
        <w:t>-  «Подготовка проектов внесения изменений в документы территориального планирования, правила землепользования и застройки Юрьевецкого муниципального района», в сумме 180 000,0 рублей;</w:t>
      </w:r>
    </w:p>
    <w:p>
      <w:pPr>
        <w:pStyle w:val="Normal"/>
        <w:ind w:left="-142" w:right="60" w:hanging="0"/>
        <w:rPr/>
      </w:pPr>
      <w:r>
        <w:rPr/>
        <w:t>- «Оказание условий по обеспечению жильем молодых специалистов Оказание условий по обеспечению жильем молодых специалистов», в сумме 78 000,0 рублей;</w:t>
      </w:r>
    </w:p>
    <w:p>
      <w:pPr>
        <w:pStyle w:val="Normal"/>
        <w:ind w:left="-142" w:right="60" w:hanging="0"/>
        <w:rPr/>
      </w:pPr>
      <w:r>
        <w:rPr/>
        <w:t>- «Участие в проведении работ по предупреждению и ликвидации чрезвычайных ситуаций на территории Юрьевейцкого муниципального района», в сумме 300 000,0 рублей;</w:t>
      </w:r>
    </w:p>
    <w:p>
      <w:pPr>
        <w:pStyle w:val="Normal"/>
        <w:ind w:left="-142" w:right="60" w:hanging="0"/>
        <w:rPr/>
      </w:pPr>
      <w:r>
        <w:rPr/>
        <w:t>- «Мероприятия по организации утилизации выведенной из эксплуатации нефтеналивной баржи», в сумме 10 000,0 рублей;</w:t>
      </w:r>
    </w:p>
    <w:p>
      <w:pPr>
        <w:pStyle w:val="Normal"/>
        <w:ind w:left="-142" w:right="60" w:hanging="0"/>
        <w:rPr/>
      </w:pPr>
      <w:r>
        <w:rPr/>
        <w:t>- «Корректировка сметной документации по объекту "Рекультивация закрытой санкционированной свалки ТБО, г.Юрьевец Юрьевецкого района Ивановской области" и проверка достоверности определения сметной стоимости работ в АГУ "Ивгосэкспертиза", в сумме 50 000,0 рублей;</w:t>
      </w:r>
    </w:p>
    <w:p>
      <w:pPr>
        <w:pStyle w:val="Normal"/>
        <w:ind w:left="-142" w:right="60" w:hanging="0"/>
        <w:rPr/>
      </w:pPr>
      <w:r>
        <w:rPr/>
        <w:t>- «Профилактические мероприятия по предупреждению и противодействию терроризма и экстремизма на территории Юрьевецкого муниципального района», в сумме 3 000,0 рублей;</w:t>
      </w:r>
    </w:p>
    <w:p>
      <w:pPr>
        <w:pStyle w:val="Normal"/>
        <w:ind w:left="-142" w:right="60" w:hanging="0"/>
        <w:rPr/>
      </w:pPr>
      <w:r>
        <w:rPr/>
        <w:t>-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», в сумме 13 893,11 рубля;</w:t>
      </w:r>
    </w:p>
    <w:p>
      <w:pPr>
        <w:pStyle w:val="Normal"/>
        <w:ind w:left="-142" w:right="60" w:hanging="0"/>
        <w:rPr/>
      </w:pPr>
      <w:r>
        <w:rPr/>
        <w:t>-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», в сумме</w:t>
      </w:r>
    </w:p>
    <w:p>
      <w:pPr>
        <w:pStyle w:val="Normal"/>
        <w:ind w:left="-142" w:right="60" w:hanging="0"/>
        <w:rPr/>
      </w:pPr>
      <w:r>
        <w:rPr/>
        <w:t>2 307 819,3 рублей;</w:t>
      </w:r>
    </w:p>
    <w:p>
      <w:pPr>
        <w:pStyle w:val="Normal"/>
        <w:ind w:left="-142" w:right="60" w:hanging="0"/>
        <w:rPr/>
      </w:pPr>
      <w:r>
        <w:rPr/>
        <w:t>- «Участие в организации деятельности по сбору (в том числе раздельному сбору) и транспортированию твердых коммунальных отходов», в сумме 600 000,0 рублей;</w:t>
      </w:r>
    </w:p>
    <w:p>
      <w:pPr>
        <w:pStyle w:val="Normal"/>
        <w:ind w:left="-142" w:right="60" w:hanging="0"/>
        <w:rPr/>
      </w:pPr>
      <w:r>
        <w:rPr/>
        <w:t xml:space="preserve">- «Проведение мероприятий по подключению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», в сумме 179 308,0 рублей.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ланируемое Проектом изменение расходов бюджета Юрьевецкого муниципального района на 2020 год по муниципальным программам Юрьевецкого муниципального района расшифровано в таблице №5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5 (в рубля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 Юрьевецкого муниципального района и непрограммные направлен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6.12.2019 №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5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разова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43 46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51 98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08 516,88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 20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 072 206,90 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нститут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30 10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692 09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 990,29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культуры  и массового спорта, повышение эффективности реализации молоде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1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1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дополнительного образования детей в сфере искусства и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8 7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2 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6 478,00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субъектов малого и среднего предприним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ыми финанс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 34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 34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ддержка автотранспорта общего пользования на внутри муниципальных маршрутах в Юрьевец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ым жильем и объектами социальной и инженерной инфраструктур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58 28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309 36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148 914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бщество Юрьевецкого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37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74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369,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ассов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казания качественной и доступной медицинской помощи жителям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дохозяйственного компл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593 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 893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9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2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3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044 056,36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8 474 329,50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 273,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/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исполнительных органов местного самоуправления по переданным полномоч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43 923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93 46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46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отдельных государственных полномочий Ивановской области в рамках непрограммных направлений деятель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9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4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71,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муниципальным программам и непрограммным направлениям деятельност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4 509 23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8 496 256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 987 024,61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 xml:space="preserve">Проектом планируется увеличение финансирования расходов бюджета Юрьевецкого муниципального района на 2020 год по 8-ми муниципальным программам и 4-м непрограммным направлению деятельности, по 2-м муниципальным программам расходы планируется снизить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оектом планируется ввести 4 новые муниципальные программы: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>- «Развитие субъектов малого и среднего предпринимательства в Юрьевецком муниципальном районе», в сумме 50 000,0 рублей;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 xml:space="preserve">- </w:t>
      </w:r>
      <w:r>
        <w:rPr/>
        <w:t>«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», в сумме 78 000,0 рублей;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/>
        <w:t>- «Охрана окружающей среды», в сумме 60 000,0 рублей;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/>
        <w:t>- «Противодействие терроризму и профилактика экстремизма на территории Юрьевецкого муниципального района», в сумме 3 000,0 рублей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финансирования расходов бюджета Юрьевецкого муниципального района на 2020 год по разделам расходов бюджета приведена в таблице №6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6 (в рублях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0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зделы расходов бюджета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6.12.2019 №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6 574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937 383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0 809,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851 63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 456 90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 271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3 79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98 47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54 677,7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49 84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44 07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94 231,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8 162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9 5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8 571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4 218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7 30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146 914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52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4 509 231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8 496 256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 987 024,61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/>
      </w:pPr>
      <w:r>
        <w:rPr/>
        <w:t xml:space="preserve">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20 год по 6-ти разделам расходов, по 2-м разделам расходов бюджета планируется уменьшение ассигнований расходов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оектом планируется создать два новых раздела расходов Юрьевецкого муниципального района: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>- «</w:t>
      </w:r>
      <w:r>
        <w:rPr/>
        <w:t>Охрана окружающей среды», в сумме 60 000,0 рублей;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>- «Здравоохранение», в сумме 78 000,0 рублей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несение изменений в объемы бюджетных ассигнований обусловлено увеличением финансирования  расходов бюджета Юрьевецкого муниципального района и внутренним перераспределением расходов, в пределах утвержденных объемов муниципальных программ и непрограммных направлений деятельности представительных и исполнительных органов местного самоуправления, в связи с обращениями главных распорядителей средств бюджета Юрьевецкого муниципального района, а так же уточнением вида расходов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утвержден дефицит бюджета Юрьевецкого муниципального района на 2020 год в сумме 2 314 055,16 рублей (при допустимом объеме 1 932 340,25 рублей), или 6,0 % от утвержденного годового объема бюджета по доходам без учета утвержденного объема безвозмездных поступлений, что не противоречит допустимому БК РФ размеру дефицита при наличии источников покрытия дефицита бюджет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 счетах администрации Юрьевецкого муниципального района по состоянию на 01.01.2020 года остаток средств составляет 4 440 216,88 рублей, (в КСО имеется справка финансового отдела администрации Юрьевецкого муниципального района).          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  <w:t>При проведении экспертно-аналитического мероприятия по проверке законности принятия Решения, КСО выявило ряд замечаний, которые приведены в таблице №7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Таблица №7</w:t>
      </w:r>
    </w:p>
    <w:tbl>
      <w:tblPr>
        <w:tblW w:w="9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6"/>
        <w:gridCol w:w="337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решения, прилож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кст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ледуе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 на янва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3.В пункте 1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абзаце первом цифры 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абзаце втором цифры 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БК 000 2022516900 0000 15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обновление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обновление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БК 000 2023000000 0000 15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975696,19…70342472,33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5425659,42…103941981,56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5, строка «Всего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ить цифрами «183280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13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ить цифрами «1832804,1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ведена новая муниципальная программа «Развитие субъектов малого и среднего предпринимательства в Юрьевецком муниципальном районе», тоже по 09,13,17,18  программе, в КСО не представлена.</w:t>
      </w:r>
    </w:p>
    <w:p>
      <w:pPr>
        <w:pStyle w:val="Normal"/>
        <w:rPr/>
      </w:pPr>
      <w:r>
        <w:rPr/>
        <w:t>Итого по приложению №8  код 920           6 784 109,09</w:t>
      </w:r>
    </w:p>
    <w:p>
      <w:pPr>
        <w:pStyle w:val="Normal"/>
        <w:rPr/>
      </w:pPr>
      <w:r>
        <w:rPr/>
        <w:t xml:space="preserve">Итого по приложению №11                        6 784 106,09              </w:t>
      </w:r>
    </w:p>
    <w:p>
      <w:pPr>
        <w:pStyle w:val="Normal"/>
        <w:tabs>
          <w:tab w:val="clear" w:pos="708"/>
          <w:tab w:val="left" w:pos="6036" w:leader="none"/>
        </w:tabs>
        <w:rPr/>
      </w:pPr>
      <w:r>
        <w:rPr/>
        <w:t xml:space="preserve">                 </w:t>
      </w:r>
      <w:r>
        <w:rPr/>
        <w:tab/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Проект решения Совета Юрьевецкого муниципального района на январь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плановый период 2021 и 2022 годов» представлен в КСО «28» января 2020 года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доходов бюджета Юрьевецкого муниципального района на 2020 год на 13 605 309,73 рублей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объема расходов бюджета Юрьевецкого муниципального района на 2020 год на 13 987 024,61 рубля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ом планируется дефицит бюджета Юрьевецкого муниципального района на 2020 год в сумме 2 314 055,16 рублей, что не противоречит Бюджетному кодексу Российской Федерации. 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  <w:t>По результатам проведенного экспертно – аналитического мероприятия в администрации Юрьевецкого муниципального района нарушений бюджетного законодательства, других правовых актов, регулирующих вопросы бюджетных правоотношений, КСО не установлено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едложения:</w:t>
      </w:r>
    </w:p>
    <w:p>
      <w:pPr>
        <w:pStyle w:val="Style15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В целом проект решения Совета Юрьевецкого муниципального района на январь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на плановый период 2021 и 2022 годов» соответствует требованиям, установленными бюджетным кодексом Российской Федерации и может быть принят Советом Юрьевецкого муниципального района за основу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рио председателя КСО</w:t>
      </w:r>
    </w:p>
    <w:p>
      <w:pPr>
        <w:pStyle w:val="Normal"/>
        <w:ind w:firstLine="540"/>
        <w:jc w:val="both"/>
        <w:rPr/>
      </w:pPr>
      <w:r>
        <w:rPr/>
        <w:t>Юрьевецкого муниципального района</w:t>
        <w:tab/>
        <w:tab/>
        <w:t xml:space="preserve">            </w:t>
        <w:tab/>
        <w:t xml:space="preserve">  В.Б.Глотов</w:t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2:00Z</dcterms:created>
  <dc:creator>Yurevec5</dc:creator>
  <dc:description/>
  <cp:keywords/>
  <dc:language>en-US</dc:language>
  <cp:lastModifiedBy>Глотов</cp:lastModifiedBy>
  <cp:lastPrinted>2020-02-04T15:50:00Z</cp:lastPrinted>
  <dcterms:modified xsi:type="dcterms:W3CDTF">2020-02-06T08:08:00Z</dcterms:modified>
  <cp:revision>47</cp:revision>
  <dc:subject/>
  <dc:title>Заключение </dc:title>
</cp:coreProperties>
</file>