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О-СЧЕТНЫЙ ОРГ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>
          <w:highlight w:val="yellow"/>
        </w:rPr>
      </w:pPr>
      <w:r>
        <w:rPr/>
        <w:t xml:space="preserve">Контрольно-счетного органа Юрьевецкого муниципального района на проект решения Совета Юрьевецкого муниципального района на февраль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на плановый период 2021 и 2022 годов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Cs w:val="28"/>
        </w:rPr>
        <w:t>«21» февраля 2020 года №11/3                                                                                  г. Юрьевец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снование для проведения экспертизы:</w:t>
      </w:r>
      <w:r>
        <w:rPr/>
        <w:t xml:space="preserve"> Федеральный закон от 07.02.2011 №6-ФЗ «Об общих принципах организации и деятельности контрольно – счетных органов субъектов РФ и муниципальных образований», пункт 7.2 статьи 7 Положения «О контрольно – счетном органе Юрьевецкого муниципального района», утвержденного решением Совета Юрьевецкого муниципального района от 25.04.2019 №205,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статья</w:t>
      </w:r>
      <w:r>
        <w:rPr>
          <w:color w:val="000000"/>
        </w:rPr>
        <w:t xml:space="preserve"> 157 Бюджетного кодекса Российской Федерации (далее – БК РФ), Положение «О бюджетном процессе в Юрьевецком муниципальном районе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Цель экспертизы:</w:t>
      </w:r>
      <w:r>
        <w:rPr/>
        <w:t xml:space="preserve"> определение достоверности и обоснованности показателей вносимых изменений в проект решения Совета Юрьевецкого муниципального района на февраль 2020 года  «О внесении изменений в решение Совета Юрьевецкого муниципального района 26.12.2019 №235 «О бюджете Юрьевецкого муниципального района на 2020 год и плановый период 2021 и 2022 годов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едмет экспертизы:</w:t>
      </w:r>
      <w:r>
        <w:rPr/>
        <w:t xml:space="preserve"> проект решения Совета Юрьевецкого муниципального района на февраль 2020 года «О внесении изменений в решение Совета Юрьевецкого муниципального района 26.12.2019г. №235 «О бюджете Юрьевецкого муниципального района на 2020 год и плановый период 2021 и 2022 годов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bCs w:val="false"/>
          <w:color w:val="000000"/>
        </w:rPr>
        <w:t xml:space="preserve">          </w:t>
      </w:r>
      <w:r>
        <w:rPr>
          <w:color w:val="000000"/>
        </w:rPr>
        <w:t>Контрольно-счетным органом Юрьевецкого муниципального района (далее - КСО) проведено экспертно- аналитическое мероприятие по определению достоверности и обоснованности показателей вносимых изменений в бюджет Юрьевецкого муниципального района на 2020 год, в результате которого установлено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. Проект решения </w:t>
      </w:r>
      <w:r>
        <w:rPr/>
        <w:t xml:space="preserve">Совета Юрьевецкого муниципального района на февраль 2020 года «О внесении изменений в решение Совета Юрьевецкого муниципального района 26.12.2019 №235 «О бюджете Юрьевецкого муниципального района на 2020 год и плановый период 2021 и 2022 годов» (далее – Проект) </w:t>
      </w:r>
      <w:r>
        <w:rPr>
          <w:color w:val="000000"/>
        </w:rPr>
        <w:t>представлен в КСО «18» февраля 2020 год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2. Проектом планируется увеличение доходов и расходов бюджета Юрьевецкого муниципального района на 2020 год и перераспределяют расходы бюджета в пределах выделенных объемов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 проверен КСО в части внесения изменений в бюджет Юрьевецкого муниципального района на 2020 год.  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зменение основных характеристик бюджета показано в таблице №1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1 (в рублях)</w:t>
      </w:r>
    </w:p>
    <w:tbl>
      <w:tblPr>
        <w:tblW w:w="6585" w:type="dxa"/>
        <w:jc w:val="left"/>
        <w:tblInd w:w="7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725"/>
        <w:gridCol w:w="1726"/>
        <w:gridCol w:w="1439"/>
      </w:tblGrid>
      <w:tr>
        <w:trPr>
          <w:trHeight w:val="1003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бюдже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30.01.2020 №23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37</w:t>
            </w:r>
          </w:p>
        </w:tc>
      </w:tr>
      <w:tr>
        <w:trPr>
          <w:trHeight w:val="486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82 200,9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 445 358,8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63 157,89</w:t>
            </w:r>
          </w:p>
        </w:tc>
      </w:tr>
      <w:tr>
        <w:trPr>
          <w:trHeight w:val="581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 496 256,0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 759 413,9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63 157,89</w:t>
            </w:r>
          </w:p>
        </w:tc>
      </w:tr>
      <w:tr>
        <w:trPr>
          <w:trHeight w:val="520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фицит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14 055,16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 055,1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7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</w:tr>
    </w:tbl>
    <w:p>
      <w:pPr>
        <w:pStyle w:val="Style15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  <w:t xml:space="preserve">           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ом планируется увеличение объема доходов и расходов бюджета Юрьевецкого муниципального района на 2020 год в сумме 5 263 157,89 рублей, планируется перераспределение утвержденных ранее расходов бюджета Юрьевецкого муниципального района в пределах утвержденного бюджета в связи с обращениями главных распорядителей бюджетных средств, дефицит бюджета планируется в сумме 2 314 055,16 рубля. 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изменений доходов бюджета Юрьевецкого муниципального района на 2020 год по КБК доходов приведена в таблице №2.</w:t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2 (в рублях)</w:t>
      </w:r>
    </w:p>
    <w:tbl>
      <w:tblPr>
        <w:tblW w:w="715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97"/>
        <w:gridCol w:w="1383"/>
        <w:gridCol w:w="1572"/>
      </w:tblGrid>
      <w:tr>
        <w:trPr>
          <w:trHeight w:val="3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Код классификации доходов бюджета Юрьевецкого муниципального района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30.01.2020 №237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37</w:t>
            </w:r>
          </w:p>
        </w:tc>
      </w:tr>
      <w:tr>
        <w:trPr>
          <w:trHeight w:val="5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5555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40014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599 509,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862 667,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 157,89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63 157,89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ом планируются </w:t>
      </w:r>
      <w:r>
        <w:rPr/>
        <w:t>изменения по доходам бюджета Юрьевецкого муниципального района в сторону увеличения по одному КБК</w:t>
      </w:r>
      <w:r>
        <w:rPr>
          <w:bCs/>
        </w:rPr>
        <w:t>, вводятся новый вид доходов:</w:t>
      </w:r>
    </w:p>
    <w:p>
      <w:pPr>
        <w:pStyle w:val="Style15"/>
        <w:shd w:fill="FFFFFF" w:val="clear"/>
        <w:spacing w:before="0" w:after="0"/>
        <w:rPr>
          <w:bCs/>
          <w:highlight w:val="yellow"/>
        </w:rPr>
      </w:pPr>
      <w:r>
        <w:rPr>
          <w:bCs/>
        </w:rPr>
        <w:t>- «</w:t>
      </w:r>
      <w:r>
        <w:rPr/>
        <w:t>Субсидии бюджетам муниципальных районов на реализацию программ формирования современной городской среды</w:t>
      </w:r>
      <w:r>
        <w:rPr>
          <w:bCs/>
        </w:rPr>
        <w:t>» в сумме 5 000 000,0 рублей.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Проектом планируются изменения по Главным администраторам бюджета Юрьевецкого муниципального района, данные приведены в таблице №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Таблица №3 (в рублях)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0"/>
        <w:gridCol w:w="1710"/>
        <w:gridCol w:w="1620"/>
      </w:tblGrid>
      <w:tr>
        <w:trPr>
          <w:trHeight w:val="38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Главные администраторы бюджета Юрьевецкого муниципального райо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30.01.2020 №237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37</w:t>
            </w:r>
          </w:p>
        </w:tc>
      </w:tr>
      <w:tr>
        <w:trPr>
          <w:trHeight w:val="59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природных ресурсов и экологии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агентство по рыболовст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ФК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30 344,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30 34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ая антимонопольная служ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ИЗО и сельскому хозяйству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1 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1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НС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4 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4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ВД РФ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 7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 7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госрегистрации, кадастра и картографии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 535 395,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 798 55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263 157,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 182 200,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 445 35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63 157,89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sz w:val="22"/>
          <w:szCs w:val="22"/>
        </w:rPr>
        <w:t xml:space="preserve">          </w:t>
      </w:r>
      <w:r>
        <w:rPr/>
        <w:t>Проектом планируется увеличение финансирования расходов бюджета Юрьевецкого муниципального района на 2020 год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Изменение расходов бюджета Юрьевецкого Муниципального района по целевым статьям бюджетной  классификации отражено в таблице №4.</w:t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4 (в рублях)</w:t>
      </w:r>
    </w:p>
    <w:tbl>
      <w:tblPr>
        <w:tblW w:w="70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796"/>
        <w:gridCol w:w="1822"/>
        <w:gridCol w:w="1608"/>
      </w:tblGrid>
      <w:tr>
        <w:trPr>
          <w:trHeight w:val="380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Целевая статья бюджет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30.01.2020 №23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37</w:t>
            </w:r>
          </w:p>
        </w:tc>
      </w:tr>
      <w:tr>
        <w:trPr>
          <w:trHeight w:val="59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555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63 157,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63 157,8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0162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71 29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 671 29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0162 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 222 58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 893 87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71 29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020251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7 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03023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53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924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03023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01 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1 000,00</w:t>
            </w:r>
          </w:p>
        </w:tc>
      </w:tr>
      <w:tr>
        <w:trPr/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63 157,89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highlight w:val="yellow"/>
        </w:rPr>
      </w:pPr>
      <w:r>
        <w:rPr>
          <w:highlight w:val="yellow"/>
        </w:rPr>
        <w:t xml:space="preserve">       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 </w:t>
      </w:r>
      <w:r>
        <w:rPr>
          <w:color w:val="000000"/>
        </w:rPr>
        <w:t>Проектом планируется увеличение финансирования расходов бюджета Юрьевецкого муниципального района на 2020 год по 2-м статьям бюджета и уменьшение финансирования по 3-м статьям бюджета, введена новая целевая статья расходов бюджета:</w:t>
      </w:r>
    </w:p>
    <w:p>
      <w:pPr>
        <w:pStyle w:val="Normal"/>
        <w:ind w:left="-142" w:right="60" w:hanging="0"/>
        <w:rPr/>
      </w:pPr>
      <w:r>
        <w:rPr>
          <w:color w:val="000000"/>
        </w:rPr>
        <w:t xml:space="preserve">- </w:t>
      </w:r>
      <w:r>
        <w:rPr/>
        <w:t>«Проведение мероприятий по формированию современной городской среды на территории Юрьевецкого городского поселения» в сумме 5 263 157,89 рублей.</w:t>
      </w:r>
      <w:r>
        <w:rPr>
          <w:highlight w:val="yellow"/>
        </w:rPr>
        <w:t xml:space="preserve">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ланируемое Проектом изменение расходов бюджета Юрьевецкого муниципального района на 2020 год по муниципальным программам Юрьевецкого муниципального района расшифровано в таблице №5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Таблица №5 (в рублях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62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 Юрьевецкого муниципального района и непрограммные направления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30.01.2020 №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37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образован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51 98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51 98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8 20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8 20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нститут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692 098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692 09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культуры  и массового спорта, повышение эффективности реализации молоде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6 1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6 1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дополнительного образования детей в сфере искусства и куль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2 2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2 2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субъектов малого и среднего предприним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ыми финанс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дорог общего пользования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 34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 34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поддержка автотранспорта общего пользования на внутри муниципальных маршрутах в Юрьевец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ым жильем и объектами социальной и инженерной инфраструктур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309 366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572 52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63 157,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общество Юрьевецкого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745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74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ассов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казания качественной и доступной медицинской помощи жителям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дохозяйственного компл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 893 8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 893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терроризму и профилактика экстремизма на территории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2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2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474 329,50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474 329,50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исполнительных органов местного самоуправления по переданным полномоч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593 46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593 46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тдельных государственных полномочий Ивановской области в рамках непрограммных направлений деятель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4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4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муниципальным программам и непрограммным направлениям деятельност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8 496 256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3 759 413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263 157,89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        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>
          <w:color w:val="000000"/>
        </w:rPr>
        <w:t>Проектом планируется увеличение финансирования расходов бюджета Юрьевецкого муниципального района на 2020 год по одной муниципальной программе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планируемых изменений финансирования расходов бюджета Юрьевецкого муниципального района на 2020 год по разделам расходов бюджета приведена в таблице №6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Таблица №6 (в рублях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0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азделы расходов бюджета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30.01.2020 №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2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937 383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937 383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 456 904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 456 904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98 475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761 63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63 157,8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044 07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044 07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9 59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9 59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7 304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7 304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5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5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8 496 256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3 759 413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263 157,89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>
          <w:color w:val="000000"/>
        </w:rPr>
        <w:t>Проектом планируется увеличение финансирования расходов бюджета Юрьевецкого муниципального района на 2020 год по одному разделу расходов бюджета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несение изменений в объемы бюджетных ассигнований обусловлено увеличением финансирования  расходов бюджета Юрьевецкого муниципального района и внутренним перераспределением расходов, в пределах утвержденных объемов муниципальных программ и непрограммных направлений деятельности представительных и исполнительных органов местного самоуправления, в связи с обращениями главных распорядителей средств бюджета Юрьевецкого муниципального района, а так же уточнением вида расходов.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шением утвержден дефицит бюджета Юрьевецкого муниципального района на 2020 год в сумме 2 314 055,16 рублей (при допустимом объеме 1 932 340,25 рублей), или 6,0 % от утвержденного годового объема бюджета по доходам без учета утвержденного объема безвозмездных поступлений, что не противоречит допустимому БК РФ размеру дефицита при наличии источников покрытия дефицита бюджета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а счетах администрации Юрьевецкого муниципального района по состоянию на 01.01.2020 года остаток средств составляет 4 440 216,88 рублей, (в КСО имеется справка финансового отдела администрации Юрьевецкого муниципального района).          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b/>
          <w:b/>
          <w:color w:val="000000"/>
        </w:rPr>
      </w:pPr>
      <w:r>
        <w:rPr>
          <w:b/>
          <w:color w:val="000000"/>
        </w:rPr>
        <w:t>При проведении экспертно-аналитического мероприятия по проверке законности принятия Решения, КСО выявило ряд замечаний, которые приведены в таблице №7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Таблица №7</w:t>
      </w:r>
    </w:p>
    <w:tbl>
      <w:tblPr>
        <w:tblW w:w="98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86"/>
        <w:gridCol w:w="337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а решения, прилож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тексту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ледует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 на янва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БК 303 1140205305 0000 44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140205305 0000 440 Доходы от реализации имущества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 1140205305 0000 440 Доходы от реализации иного имущества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БК 000 1161000000 0000 14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1161000000 0000 140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1000001 0000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БК 000 2023000000 0000 15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пуще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 303 0406 161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62 40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3 0406 161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62 400 174893870,00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3 0406 161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62 400 172 222 580,0» цифры «172 222 580,0» заменить цифрами…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троке «Всего расходов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ифры 268496256,09»…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ифры 468496256,09»…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Выводы:</w:t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>Проект решения Совета Юрьевецкого муниципального района на февраль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плановый период 2021 и 2022 годов» представлен в КСО «18» февраля 2020 года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>Проектом планируется увеличение доходов бюджета Юрьевецкого муниципального района на 2020 год на 5 263 157,89 рублей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>Проектом планируется увеличение объема расходов бюджета Юрьевецкого муниципального района на 2020 год на 5 263 157,89 рублей.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ом планируется дефицит бюджета Юрьевецкого муниципального района на 2020 год в сумме 2 314 055,16 рублей, что не противоречит Бюджетному кодексу Российской Федерации. 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</w:rPr>
      </w:pPr>
      <w:r>
        <w:rPr>
          <w:color w:val="000000"/>
        </w:rPr>
        <w:t>По результатам проведенного экспертно – аналитического мероприятия в администрации Юрьевецкого муниципального района нарушений бюджетного законодательства, других правовых актов, регулирующих вопросы бюджетных правоотношений, КСО не установлено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7" w:before="150" w:after="15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едложения:</w:t>
      </w:r>
    </w:p>
    <w:p>
      <w:pPr>
        <w:pStyle w:val="Style15"/>
        <w:shd w:fill="FFFFFF" w:val="clear"/>
        <w:spacing w:lineRule="atLeast" w:line="297" w:before="150" w:after="15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>В целом проект решения Совета Юрьевецкого муниципального района на февраль 2020 года «О внесении изменений в решение Совета Юрьевецкого муниципального района от 26.12.2019г. №235 «О бюджете Юрьевецкого муниципального района на 2020 год и на плановый период 2021 и 2022 годов» соответствует требованиям, установленными бюджетным кодексом Российской Федерации и может быть принят Советом Юрьевецкого муниципального района за основу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рио председателя КСО</w:t>
      </w:r>
    </w:p>
    <w:p>
      <w:pPr>
        <w:pStyle w:val="Normal"/>
        <w:ind w:firstLine="540"/>
        <w:jc w:val="both"/>
        <w:rPr/>
      </w:pPr>
      <w:r>
        <w:rPr/>
        <w:t>Юрьевецкого муниципального района</w:t>
        <w:tab/>
        <w:tab/>
        <w:t xml:space="preserve">            </w:t>
        <w:tab/>
        <w:t xml:space="preserve">  В.Б.Глотов</w:t>
      </w:r>
    </w:p>
    <w:sectPr>
      <w:type w:val="nextPage"/>
      <w:pgSz w:w="11906" w:h="16838"/>
      <w:pgMar w:left="1701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42:00Z</dcterms:created>
  <dc:creator>Yurevec5</dc:creator>
  <dc:description/>
  <cp:keywords/>
  <dc:language>en-US</dc:language>
  <cp:lastModifiedBy>Глотов</cp:lastModifiedBy>
  <cp:lastPrinted>2020-02-04T15:50:00Z</cp:lastPrinted>
  <dcterms:modified xsi:type="dcterms:W3CDTF">2020-02-21T06:42:00Z</dcterms:modified>
  <cp:revision>19</cp:revision>
  <dc:subject/>
  <dc:title>Заключение </dc:title>
</cp:coreProperties>
</file>