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26 декабря 2018 г. № 235 «О бюджете Юрьевецкого муниципального района на 2020 год и на плановый период 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 Юрьевецкого муниципального района на 2020 год   и плановый период 2021 и 2022 годов вносятся в связи с  изменениями параметров местного бюджета  на основании обращений главных распорядителей средств местного бюджета, а так же в связи с  уточнением целевых средств  бюджету района из областного бюджета, бюджета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ходная  часть бюджета на 2020 год уточняется в сторону увеличения на 13 605 309,73 руб.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дотация бюджетам муниципальных районов на выравнивание бюджетной обеспеченности в сумме  13 151 30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дотация на поддержку мер по обеспечению сбалансированности бюджетов в сумме 23 25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елена новая субсидия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 в сумме 2 234 117,36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елена субсидия бюджетам муниципальных районов на питание 1-4 классов в сумме 835 898,21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елена субсидия  на проведение мероприятий по подключению муниципальных общедоступных библиотек к информационно-телекоммуникационной сети «Интернет» и развитие библиотечного дела в сумме 177 514,9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сидия на двухразовое питание детей в лагерях дневного пребывания в сумме 36 96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поэтапное доведение средней заработной платы работникам культуры (библиотека) в сумме 907425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поэтапное доведение средней заработной платы педагогическим работникам муниципальных организация дополнительного образования детей в сфере культуры (ДШИ) в сумме 95514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комиссии по делам несовершеннолетних в сумме 340,29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а субвенция финансовое обеспечение государственных гарантий реализации прав на получение общедоступного и бесплатного дошкольного образования (госстандарт д/с) в сумме 22347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(госстандарт школа) в сумме 266055,75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организации двухразового питания в лагерях дневного пребывания детей-сирот в сумме 231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на предупреждение и ликвидацию болезней животных, в части организации проведения мероприятий по отлову и содержанию безнадзорных собак в сумме 17271,1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на присяжных заседателей в сумме 4243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проведение мероприятий по предоставлению жилых помещений детям-сиротам в сумме 2 146 914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иных межбюджетных трансфертов из бюджетов поселений в бюджет района (передача полномочий из бюджета Юрьевецкого городского поселения на уровень района) в сумме 149 546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возврат остатков субсидий, субвенций и иных  межбюджетных трансфертов, имеющих целевое назначение, прошлых лет из бюджета  района в бюджеты других уровней в объеме 367 113,88 руб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Доходная часть бюджета Юрьевецкого муниципального района на 2021 год увеличена в сумме 6312625,00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дотация бюджетам муниципальных районов на выравнивание бюджетной обеспеченности в сумме 6 268 80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сидия на двухразовое питание детей в лагерях дневного пребывания в сумме 36 96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организации двухразового питания в лагерях дневного пребывания детей-сирот в сумме 231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на присяжных заседателей в сумме 4243,00 руб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Доходная часть бюджета Юрьевецкого муниципального района на 2022 год увеличена в сумме 12631572,00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дотация бюджетам муниципальных районов на выравнивание бюджетной обеспеченности в сумме 9 397 2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сидия на двухразовое питание детей в лагерях дневного пребывания в сумме 36 96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организации двухразового питания в лагерях дневного пребывания детей-сирот в сумме 231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на присяжных заседателей в сумме 15 71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проведение мероприятий по предоставлению жилых помещений детям-сиротам в сумме 3 179 392,00 руб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точнённые суммы субсидии и субвенции на 2020 год и плановый период на отражены по соответствующим статьям расходов местного бюджета в соответствующих период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ая  сумма дотаций 2020 года  в объеме 13189151,0 руб. распределена между главными распорядителями бюджетных средств, в том числе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</w:t>
        <w:tab/>
        <w:t xml:space="preserve"> отдел в сумме 293112,73 руб.,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приобретение программного обеспечения для функционирования программ по бюджетной отчетности  – 72000,0 руб.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межбюджетных трансфертов сельским поселениям на осуществление части полномочий Юрьевецкого муниципального района в части жилищного законодательства в  объеме 221112,73 руб. ( оплата задолженности за теплоснабжение в свободных муниципальных квартирах : Михайловское с/п 123000,00 руб, Елнатское с/п – 98112,73 руб., по заявкам 2019 года) 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Юрьевецкого муниципального района в сумме 6538413,25 руб. ( расходы заявлены по потребности не вошедшей в первоначально утвержденные ассигнования, с учетом фактического исполнения за 2019 год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 главы – 10000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обеспечение деятельности администрации  - 505000,0 руб. (услуги связи -200000,00 руб., прочие услуги ( размещение  информации в средствах массовой информации,  обслуживание интернет портала, статистические и др. услуги) - 168000,00 руб., приобретение основных средств – 10000,0 руб., канцтовары – 130000,0 руб., оплата налоговых платежей – 55000,00 руб.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приобретение и обслуживание компьютерной техники и оргтехники – 200000,0 руб.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провождение и обслуживание ПО – 185 369,3 руб.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й муниципального финансового контроля – 38650,0 руб. (з/п – 34650,0 руб., канцтовары – 4000,0 руб.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оценка объектов муниципальной собственности – 50000,0 руб. (оценка акций ОА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 обслуживание имущества казны – 1022206,9 руб. (ремонт кровли здания ул.Школьная д.15А, перевооружение котельной  №10 в рамках контракта 2019 года, обслуживание газопровода с.Новленское, приобретение  резервного котла на кот. №10 ( авансирование) исполнение решения Суда);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проведение культурно-массовых мероприятий – 140000,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создание системы оповещения по ГО и ЧС  в соответствии с требованиями ФЗ от 12.02.1998г. №28-ФЗ «О гражданской обороне» – 300000,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выполнение работ по авторскому надзору реконструкции гидротехнического сооружения .Юрьевец (дамба) – 300000,0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финансовое обеспечение муниципальной программы по кредитованию малого предпринимательства – 50000,0 руб.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документы территориального планирования, правила землепользования – 180000,0 руб. (предписание прокуратуры с.Соболево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текущий ремонт ветхих сетей водоснабжения и водоотведения – 818000,0 руб. (установка павильонов на скважинах, ремонт колодцев, ремонт сетей, приобретение насосов и частотных преобразователей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санкционированных свалок на территориях сельских поселений – 600000,0 руб.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утилизации выведенной из эксплуатации нефтеналивной баржи (р.Ёлнать) – 10000,0 руб. (решение суда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исполнение контракта 2019 года  по корректировке сметной документации по рекультивации свалки – 50000,0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 исполнение судебных актов по искам судов , в части субсидиарной ответственности к учреждениям образования со сроком исполнения с 26 января 2020 года по 10.04.2020 года с приостановкой движения на лицевых счетах администрации в объеме 1873792,95 руб. (пени детские сады -303856,365 руб., школы – 1569936,3 руб.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муниципальных служащих – 50000,00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к областной субсидии по подключению сельских библиотек (д.Лобаны) к сети «Интернет» - 1793,1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софинансирование  к областной субсидии на поэтапное доведение средней заработной платы работникам культуры г.Юрьевец, за счет средств бюджета городского поселения – 149546,0 руб.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оказание условий по обеспечению жильем молодых специалистов сферы здравоохранения ( компенсация затрат за  коммерческое жилье из расчета не более 6500,0 руб. в месяц) – 78000,0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Юрьевецкого муниципального района в сумме 6357625,02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учреждений образования в части оплаты  за тепловую энергию за период с  февраля  по октябрь 2019 года  – 2870414,53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ни штрафы по решениям налоговых органов, неустойки , судебные издержки по решениям судов, предписания исполнение надзорных органов  – 466301,06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упка угля ДДУ №8 март-апрель 2020г. – 190000,0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онтаж системы  видеонаблюдения в Елнатской школе по решению суда – 170000,00 руб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слуги охранной организации Елнатская  школа ( решение суда )- 206550,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Т по ДЮСШ в связи с введение 0,5 ставки тренера – 9476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Т ЦБ в соответствии с приведением норм коллективного договора – 719485,00 руб. ( ранее выплаты осуществлялись за счет экономии в по свободным став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служивание веб-узлов – 108674,09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  ООО «Центр-безопасности» в сумме 194820,0 руб. за установку дверей ( Школа №2- 155820,0руб., ДЮСШ – 39000,00руб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дение ремонтных работ в муниципальных образовательных учреждениях – 1000000,00 руб. ( текущий ремонт помещений  для реализации  мероприятий на обновление материально-технической базы для формирования у обучающихся современных технологических и гуманитарных навыков «Точка роста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к областной субсидии на обновление материально-технической базы для формирования у обучающихся современных технологических и гуманитарных навыков – 225,67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к областной субсидии по питанию детей 1-4 классов – 8443,42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к областной субсидии по летнему отдыху – 462,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исрование по Наказам избирателей – 2525,25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установка стульев ДЮЦ – 75000,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ф.подготовка, переподготовка и повышение квалификации   работников образовательных учреждений -127115,19 руб. ( задолженность прошлых ле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работы  в  помещении   МКУ ЦБ ( ремонт туалетной комнаты и установка  межэтажных дверей) – 122848,81 руб.   для возможности посещения воспитанниками ДЮЦ и ДЮСШ, отведенных им помещени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Дополнительная сумма дотации  планового периода (2021 год – 6268800,0 руб., 2022 год – 9397200,0 руб.)</w:t>
      </w:r>
      <w:r>
        <w:rPr>
          <w:sz w:val="28"/>
          <w:szCs w:val="28"/>
        </w:rPr>
        <w:t xml:space="preserve"> распределена на ГРБ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073 – Управление образования администрации Юрьевецкого муниципального района, в части оплаты коммунальных услуг ( 3308070,0 руб. – 2020 г и 5039270,0 руб. на 2021 г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303 Администрация ЮМР – на 2020 год 3000000,00 руб. , на 2021 год 4397200,00 руб., с направлением расходов по  обязательствам с сохранением  уровн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020 год 3000000,0 руб.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луживание и эксплуатация существующих каналов инфраструктуры доступа в сеть Интернет для органов местного самоуправления – 1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луживание компьютерной, оргтехники и оборудования – 1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ическое сопровождение и обслуживание программного обеспечения – 100000,00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объектов муниципальной собственности – 5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и обслуживание имущества казны Юрьевецкого муниципального района – 75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мероприятий с целью сохранения, использования и популяризации культурного наследия Юрьевецкого муниципального района  - 2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жителей муниципального образования в общественную жизнь – 1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ведении работ по предупреждению и ликвидации чрезвычайных ситуаций на территории Юрьевейцкого муниципального района(  Закупка товаров, работ и услуг для обеспечения государственных – 2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-  5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валификации муниципальных служащих – 5000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– 1100000,00 руб.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– 2000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од -  4397200,00 руб.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луживание и эксплуатация существующих каналов инфраструктуры доступа в сеть Интернет для органов местного самоуправления – 1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луживание компьютерной, оргтехники и оборудования – 1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ическое сопровождение и обслуживание программного обеспечения – 100000,00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объектов муниципальной собственности – 5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и обслуживание имущества казны Юрьевецкого муниципального района – 75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мероприятий с целью сохранения, использования и популяризации культурного наследия Юрьевецкого муниципального района  - 2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жителей муниципального образования в общественную жизнь – 1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ведении работ по предупреждению и ликвидации чрезвычайных ситуаций на территории Юрьевейцкого муниципального района(  Закупка товаров, работ и услуг для обеспечения государственных – 20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-  50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валификации муниципальных служащих – 5000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– 1337200,00 руб.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– 2000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администрации Юрьевецкого муниципального района  ( з/плата мун.служащих) – 11000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дамбы – 600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озврат остатков субсидий, субвенций и иных  межбюджетных трансфертов, имеющих целевое назначение, прошлых лет из бюджетов муниципальных районов произведенный в январе 2020 года в объеме 367113,88 руб. направлен на увеличение дефицита бюджета 2020 года, в нормах установленных Б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результате вносимых  изменений основные параметры бюджета района   на 2020-2022 годы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002"/>
        <w:gridCol w:w="2003"/>
        <w:gridCol w:w="2003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6 182 200,9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 130 017,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56 197,6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496 256,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 130 017,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56 197,6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 ( дефицит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4055,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оответствии со статьей 217 Бюджетного кодекса Российской Федерации устанавливаются дополнительные  основания для внесения изменений в показатели сводной бюджетной росписи бюджета Юрьевецкого муниципального района без внесения изменений в настоящее Решение  по представлению главных распорядителей бюджетных средств: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и (или) дополнения бюджетной классификации Российской Федерации;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 между видами расходов классификации расходов бюджетов в соответствии с Указаниями о порядке применения бюджетной классификации Российской Федерации, установленными приказом Министерства финансов Российской Федерации;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 между главными распорядителями бюджетных средств, разделами, подразделами, целевыми статьями и видами расходов бюджета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 между муниципальными программами, подпрограммами, непрограммными расходами, главными распорядителями бюджетных средств, разделами, подразделами, целевыми статьями и видами расходов бюджета в целях оплаты органами местного самоуправления и муниципальными казенными учреждениями денежных сумм по предъявленным к исполнению судебным актам;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субсидий, субвенций, иных межбюджетных трансфертов из других бюджетов бюджетной системы Российской Федерации, имеющих целевое назначение;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, предусмотренных главному распорядителю бюджетных средств по фонду оплаты труда, между разделами, подразделами, целевыми статьями, видами расходов в рамках муниципальных программ и непрограммных мероприятий с целью обеспечения выплаты заработной платы.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норма вводится в рамках исполнения Бюджетного кодекса РФ и  бюджетного процесса на территории Юрьевецкого муниципального района.</w:t>
      </w:r>
    </w:p>
    <w:p>
      <w:pPr>
        <w:pStyle w:val="Normal"/>
        <w:ind w:left="-142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60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20:00Z</dcterms:created>
  <dc:creator>User</dc:creator>
  <dc:description/>
  <cp:keywords/>
  <dc:language>en-US</dc:language>
  <cp:lastModifiedBy>Елена</cp:lastModifiedBy>
  <cp:lastPrinted>2020-01-28T11:12:00Z</cp:lastPrinted>
  <dcterms:modified xsi:type="dcterms:W3CDTF">2020-01-28T08:14:00Z</dcterms:modified>
  <cp:revision>8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