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 Юрьевецкого муниципального района «О внесении изменений в решение Совета Юрьевецкого муниципального района от 26 декабря 2018 г. № 235 «О бюджете Юрьевецкого муниципального района на 2020 год и на плановый период  2021 и 2022 годов»  внесенного в Совет  26 марта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20 год   и плановый период 2021 и 2022 годов вносятся в связи с  приведением в соответствии с бюджетным законодательством  о применении Кодов бюджетной классификации  доходов и расходов  бюджетной классификации, а так же в связи с обращениями главных распорядителей средств местного бюджета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Доходна часть бюджета Увеличивается на 2020 год  в объеме  11 497 105,94 руб. ; на 2021 год в объеме 15 815 362,10 руб.,  на 2022 год в объеме </w:t>
      </w:r>
      <w:r>
        <w:rPr>
          <w:sz w:val="22"/>
          <w:szCs w:val="22"/>
        </w:rPr>
        <w:t>22 671 977,66</w:t>
      </w:r>
      <w:r>
        <w:rPr/>
        <w:t xml:space="preserve"> руб.</w:t>
      </w:r>
    </w:p>
    <w:tbl>
      <w:tblPr>
        <w:tblW w:w="10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17"/>
        <w:gridCol w:w="1560"/>
        <w:gridCol w:w="138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из бюджета Ивановской области на  укрепление материально-технической базы муниципальных образовательных организаций Ивановской области в рамках иных непрограммных мероприятий  по наказам избирателей  депутатам Ивановской областной Дум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конструкцию защитной дамбы инженерной защиты г.Юрь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357305,6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 на осуществление  отдельных государственных полномочий  в области обращения с животными в части организации  мероприятий  при осуществлении деятельности по обращению с животными без владельце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6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88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88,5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 проектирование строительства ( реконструкции), капитального ремонта, строительства(реконструкции), капитальный ремонт, ремонт и содержание  автомобильных дорог общего пользования местного значения, в том числе на формирование мун.дор.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3734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71716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20160,5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разработку (корректировку) проектной документации и газификацию населенных пунктов , объектов социальной инфраструктуры Иван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53386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49133,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Ю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6891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  ( По требованию Департамента образования Ивановской области от 31.01.2020г. №212-008/01-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0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7 10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 815 362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 671 977,66</w:t>
            </w:r>
          </w:p>
        </w:tc>
      </w:tr>
    </w:tbl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ходы, носящие целевой характер отражены по соответствующим целевым статьям расходов  местного бюджета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ходная часть бюджета увеличивается в объеме  дополнительных целевых доходных источников и введения  дефицита бюджета: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4"/>
          <w:szCs w:val="24"/>
        </w:rPr>
        <w:t>на 2020 год  +12036939,97 руб ( дефицит 539834,03 руб.);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4"/>
          <w:szCs w:val="24"/>
        </w:rPr>
        <w:t>на 2021 год  + 15934040,22 руб. ( дефицит 118678,12 руб.);</w:t>
      </w:r>
    </w:p>
    <w:p>
      <w:pPr>
        <w:pStyle w:val="Heading1"/>
        <w:shd w:fill="FFFFFF" w:val="clear"/>
        <w:spacing w:before="0" w:after="0"/>
        <w:ind w:left="284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2 год  + 22859277,99 руб. ( дефицит 187300,33 руб.);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 По ГРБС 303 «Администрация Юрьевецкого муниципального района» увеличены ассигнования на текущий финансовый год и плановый период в объемах : 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0 г +11 673 632,06 руб.; 2021 г +15 934 040,22 руб. ;2022г +22 857 404,99 руб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51"/>
        <w:gridCol w:w="1433"/>
        <w:gridCol w:w="154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ь направления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0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1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2г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точнены расходы по реализации отдельных  государственных полномочий  в области обращения с животными в части организации  мероприятий  при осуществлении деятельности по обращению с животными без владельцев ( снижение субвенции из бюджета Ивановской области)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61,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8,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5488,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ются ассигнования мероприятия по   реконструкции защитной дамбы инженерной защиты в г.Юрьевец Ивановской области (Корректировка с учетом выполненных работ по реконструкции и капитальному ремонту)(разделение на этапы) за счет увеличения субсидии из бюджета Ивановской области и  введением дефицита средств местного бюджета в объеме 183573,05 руб. в части доли софинансирования расходного обязательств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357305,6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ются ассигнования на содержание и ремонт дорог местного значения за счет средств субсидии из бюджета Ивановской области с учетом софинансирования в объеме 1%  от принимаемых обязатель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80147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845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798,5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ассигнований  по целевой статье «Текущий ремонт автомобильных дорог общего пользования местного значения»  в рамках выделения софинансирования к областным средства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01,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28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37,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величиваются ассигнования по целевой статье « Разработка (корректировка) проектной документации и газификация с.Обжериха Юрьевецкого муниципального района»  ( за счет средств бюджета ивановской области и введения дефицита  средств местного бюджета в объеме  суммы софинансирования по принятому расходному обязательству: 2020г53925,33 руб., 2021г.- 118678,12 руб.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5392533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7811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ются ассигнования  по целевой статье «Осуществление деятельности МКУ "Управление ЕДДС и АХЧ администрации Юрьевецкого муниципального района" ( с направлением на заработную плату водителям за выполнение курьерской работы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219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ваются ассигнования по целевой статье « 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» в части установки комплекса спортивно-технологического оборудования для создания малой спортивной площадки  для проведения ГТО  в рамках реализации государственной программы Ивановской области «Развитие физической культуры и массового спорта в Ивановской области» за счет увеличения дефицита средств местного бюдже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0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ются ассигнования на содержание автомобильных дорог общего пользования Юрьевецкого городского поселения в части переданных полномочий  по оплате контрактов  прошлых лет за счет межбюджетных трансфертов из бюджета Юрьевецкого городского 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46914,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одятся ассигнования на прохождение государственной экспертизы сметной стоимости  по благоустройству объекта  по ул.Совесткая , местечко Курени г.Юрьевец ( за счет переноса ассигнований с Управления городского хозяйства и ЖКХ по содержанию и ремонту элементов благоустройства на территории Юрьевецкого городского поселения, за счет средств межбюджетного трансферта из бюджета ЮГП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( ИД в части перешедшей  субсидиарной ответственности с учреждениями образования  по исполнению контрактов за потребленную тепловую энергию ( перераспределены средств с ГРБС «073 Управление образования 102692,09 руб. и увеличения дефицита в объеме 127307,91 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0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3 632,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 934 040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 671 977,66</w:t>
            </w:r>
          </w:p>
        </w:tc>
      </w:tr>
    </w:tbl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4"/>
          <w:szCs w:val="24"/>
        </w:rPr>
        <w:t>2.2. Перераспределяются средства  внутри ГРБС «303 Администрация Юрьевецкого муниципального района»  в объеме 50000,00 руб. с целевой статьи «Содержание и обслуживание имущества казны Юрьевецкого муниципального района»  переносится на целевую статью  по «Оценке объектов муниципальной собственности» согласно плана приватизации на 2020 год.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4"/>
          <w:szCs w:val="24"/>
        </w:rPr>
        <w:t>2.3. По ГРБС «304 Управление городского хозяйства и ЖКХ»  увеличение ассигнований произведено в объеме 222000,00 руб. за счет межбюджетных трансфертов из бюджета Юрьевецкого городского поселения в рамках исполнения переданных полномочий на цели: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 для решение вопросов местного значения по организации электро-, тепло-, газо- и водоснабжения населения и водоотведения на территории г.Юрьевец  в объеме 250000,00 руб. для проведения текущего ремонта канализационной сети по ул.Пушкина д.43;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для предоставления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в объеме 72000,00 руб.  для возмещения расходов по  предоставленным услугам по помывке в городских банях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4. Увеличены ассигнования ГРБС «073 управление образования администрации Юрьевецкого муниципального района» в объеме 250000,00 руб. в части реализации мероприятий по </w:t>
      </w:r>
      <w:r>
        <w:rPr>
          <w:b w:val="false"/>
          <w:sz w:val="22"/>
          <w:szCs w:val="22"/>
        </w:rPr>
        <w:t>укрепление материально-технической базы муниципальных образовательных организаций Ивановской области в рамках иных непрограммных мероприятий  по наказам избирателей  депутатам Ивановской областной Думы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( Школа №2 в части приобретения техники и оборудования для образовательного процесса)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Перераспределены средства внутри целевых статей расходов бюджета по заявкам ГРБС «073 Управление образования администрации Юрьевецкого муниципального района» в сумме 404693,34руб. для  оплаты за хозяйственные материалы, моющие средства, приобретение  продуктов питания, организацию питания, оплата произведенных ремонтных работ  (207739,00 руб.); для оплаты  прочих налоговых и неналоговых платежей (пени, штрафы) по решениям судов (133724,18 руб.), налоговых и  надзорных органов (63230,16 руб.).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4"/>
          <w:szCs w:val="24"/>
        </w:rPr>
        <w:t xml:space="preserve">Перераспределены  средства с ГРБС « 073 Управления образования»  на ГРБС  «303 Администрацию Юрьевецкого муниципального района»  в сумме 102692,09 руб. для исполнения принятых бюджетных обязательств по исполнению ИД перешедших в  рамках субсидиарной ответственности с образовательных организаций ( МКОУ «средняя школа №1 им. АС Пушкина» – 13908,11 руб.; МКОУ «Средняя школа №3» – 43044,84 руб.,; МКОУ «Соболевская средняя школа» - 34739,14 руб.; МКОУ «Обжерихинская основная школа» -11000,00 руб.»)  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 рамках вносимых изменений  параметры бюджета прогнозируются 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0 год:</w:t>
      </w:r>
    </w:p>
    <w:p>
      <w:pPr>
        <w:pStyle w:val="Normal"/>
        <w:ind w:firstLine="540"/>
        <w:jc w:val="both"/>
        <w:rPr/>
      </w:pPr>
      <w:r>
        <w:rPr/>
        <w:t>-   общий объем доходов местного бюджета  в сумме  482805047,45 рублей,</w:t>
      </w:r>
    </w:p>
    <w:p>
      <w:pPr>
        <w:pStyle w:val="Normal"/>
        <w:ind w:firstLine="540"/>
        <w:jc w:val="both"/>
        <w:rPr/>
      </w:pPr>
      <w:r>
        <w:rPr/>
        <w:t>- общий объем расходов местного  бюджета в сумме 485658936,64 рублей</w:t>
      </w:r>
    </w:p>
    <w:p>
      <w:pPr>
        <w:pStyle w:val="Normal"/>
        <w:ind w:firstLine="540"/>
        <w:jc w:val="both"/>
        <w:rPr/>
      </w:pPr>
      <w:r>
        <w:rPr/>
        <w:t xml:space="preserve">-  дефицит  местного бюджета в сумме 2853889,19 рубле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 2021 год:</w:t>
      </w:r>
    </w:p>
    <w:p>
      <w:pPr>
        <w:pStyle w:val="Normal"/>
        <w:ind w:firstLine="540"/>
        <w:jc w:val="both"/>
        <w:rPr/>
      </w:pPr>
      <w:r>
        <w:rPr/>
        <w:t>- общий объём доходов местного бюджета в сумме 652183981,76 рублей;</w:t>
      </w:r>
    </w:p>
    <w:p>
      <w:pPr>
        <w:pStyle w:val="Normal"/>
        <w:ind w:firstLine="540"/>
        <w:jc w:val="both"/>
        <w:rPr/>
      </w:pPr>
      <w:r>
        <w:rPr/>
        <w:t>- общий объём расходов местного бюджета в сумме 652302659,88 рублей;</w:t>
      </w:r>
    </w:p>
    <w:p>
      <w:pPr>
        <w:pStyle w:val="Normal"/>
        <w:ind w:firstLine="540"/>
        <w:jc w:val="both"/>
        <w:rPr/>
      </w:pPr>
      <w:r>
        <w:rPr/>
        <w:t>- дефицит  местного бюджета в сумме 118678,12 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2 год:</w:t>
      </w:r>
    </w:p>
    <w:p>
      <w:pPr>
        <w:pStyle w:val="Normal"/>
        <w:ind w:firstLine="540"/>
        <w:jc w:val="both"/>
        <w:rPr/>
      </w:pPr>
      <w:r>
        <w:rPr/>
        <w:t>- общий объём доходов местного бюджета в сумме 286728175,34 рублей;</w:t>
      </w:r>
    </w:p>
    <w:p>
      <w:pPr>
        <w:pStyle w:val="Normal"/>
        <w:ind w:firstLine="540"/>
        <w:jc w:val="both"/>
        <w:rPr/>
      </w:pPr>
      <w:r>
        <w:rPr/>
        <w:t>- общий объём расходов местного бюджета в сумме 286915475,67 рублей;</w:t>
      </w:r>
    </w:p>
    <w:p>
      <w:pPr>
        <w:pStyle w:val="Normal"/>
        <w:ind w:firstLine="540"/>
        <w:jc w:val="both"/>
        <w:rPr/>
      </w:pPr>
      <w:r>
        <w:rPr/>
        <w:t>- дефицит  местного бюджета в сумме 187300,33 рублей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20:00Z</dcterms:created>
  <dc:creator>User</dc:creator>
  <dc:description/>
  <cp:keywords/>
  <dc:language>en-US</dc:language>
  <cp:lastModifiedBy>Елена</cp:lastModifiedBy>
  <cp:lastPrinted>2020-02-18T17:06:00Z</cp:lastPrinted>
  <dcterms:modified xsi:type="dcterms:W3CDTF">2020-03-26T13:21:00Z</dcterms:modified>
  <cp:revision>22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