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от 31.10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 Юрьевецкого муниципального района «О внесении изменений в решение Совета Юрьевецкого муниципального района от 24 декабря 2018 г. № 185 «О бюджете Юрьевецкого муниципального района на 2019 год и на плановый период  2020 и 2021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в бюджет Юрьевецкого муниципального района на 2019 год   и плановый период 2020 и 2021 годов вносятся в связи с  изменениями параметров местного бюджета  на основании обращений главных распорядителей средств местного бюджета, а так же в связи с  уточнением целевых средств  из бюджета Ивановской области и бюджета Юрьевецкого город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района скорректированы в сторону увеличения на 307,9 тыс.руб. за счет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ения  межбюджетных трансфертов за счет бюджета Юрьевецкого городского поселения в объеме 1899,1 тыс.руб. с распределением  на  исполнение обязательст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содержание  линий уличного освещения ( оплата электроэнергии в 4 квартале 2019г.) -450,0 тыс. руб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капитального ремонта муниципальных жилых помещений по решению суда  – 218,5 тыс.руб. ( ремонт полов ул.Текстильная д.26; выгребная яма ул.Суворова ;  двери ул.Нахимова 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выплаты нанимателям за  осуществленных капитальный ремонт – 54,8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взносы в уставный каптал МУП – 1000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офинансирования к целевым средствам по наказам избирателей  Депутатам Ивоблдумы ( ремонт лестничных сходов)   - 175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меньшения  межбюджетных трансфертов за счет бюджета Ивановской области в объеме 1778,9 тыс.руб. , в т.ч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ается субвенция по предоставление бесплатного дошкольного образования в объеме 716,8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ается субвенция на предоставление общего образования – 975,3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ается субвенция на  содержание детей сирот – 140,3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субвенции снижаются  по фактической численности  детей  установленной по состоянию на 01.09.2019г. ( относительно 01.09.2018г. численность детей  по комплектованию уменьшилас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субсидии на доведение заработной платы отдельных категорий   работников бюджетной сферы до средней заработной платы в Ивановской области 26,7 тыс.руб.( учреждения культуры и  дополнительного образования, в связи с индексацией окладов на 4,4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обственных доходов местного бюджета по статье «Прочие доходы от оказания платных услуг (работ) получателями средств бюджетов муниципальных районов » в объеме 200,0 тыс.руб. и   планируемых к поступлению от оказания услуги по содержанию зданий учреждений культуры г.Юрьевец. В связи с включением расходных обязательств по  выплате заработной платы обслуживающего персонала учреждений культуры в 100% объеме, данные средства направлены на снижение дефицита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 введения остатка средств на 01.01.2019г. в объеме 799,9 тыс.руб. и перераспределения средств  за счет экономии по другим статьям районного бюджета  в сумме 200,1 тыс.руб., денежные средства в объеме 1000, тыс.руб. перенаправлены на увеличение расходных обязательства по  исполнению решений судов ( частичное погашение ИД выставленных в УФК по Ивановской области ресурсоснабжающими организациям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ная часть бюджета увеличивается  на 917,8 тыс.руб.  в рамках предельно допустимого объема дефицита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вносимых  изменений основные параметры бюджета района   на 2019 год составля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– 413 13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-  422 900, 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– 9 770, 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Е.В. Смыслова</w:t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3:00Z</dcterms:created>
  <dc:creator>User</dc:creator>
  <dc:description/>
  <cp:keywords/>
  <dc:language>en-US</dc:language>
  <cp:lastModifiedBy>admin</cp:lastModifiedBy>
  <cp:lastPrinted>2019-10-01T11:02:00Z</cp:lastPrinted>
  <dcterms:modified xsi:type="dcterms:W3CDTF">2019-10-31T06:35:00Z</dcterms:modified>
  <cp:revision>4</cp:revision>
  <dc:subject/>
  <dc:title>Пояснительная записка к проекту Решения Совета депутатов Юрьевецкого муниципального района «О внесении изменений в решение Совета депутатов Юрьевецкого муниципального района от 30</dc:title>
</cp:coreProperties>
</file>