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 19  декабря  2016 года  № 85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бюджете Юрьевецкого муниципального района на 2017 год и на плановый период 2018 и 2019 годов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( в редакции Решения Совета юрьевецкого муниципального района от 26.01.2017г. №92, от 30.01.2017г. №93, от 30.03.2017г. №102)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1.</w:t>
      </w:r>
      <w:r>
        <w:rPr>
          <w:i/>
          <w:szCs w:val="28"/>
        </w:rPr>
        <w:t xml:space="preserve"> </w:t>
      </w:r>
      <w:r>
        <w:rPr>
          <w:szCs w:val="28"/>
        </w:rPr>
        <w:t>Утвердить основные характеристики  бюджета Юрьевецкого муниципального района на 2017 год и на плановый период 2018 и 2019 г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 на 2017 год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 общий объем доходов местного бюджета  в сумме 225 674 016,21 рублей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, от 30.03.2017г.№10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бщий объем расходов местного  бюджета в сумме 231 749 318,27 рублей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, от 30.03.2017г. №10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 дефицит  местного бюджета в сумме 6 075 302,06 руб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</w:rPr>
        <w:t xml:space="preserve">       </w:t>
      </w:r>
      <w:r>
        <w:rPr>
          <w:sz w:val="20"/>
        </w:rPr>
        <w:t>( в редакции Решения Совета юрьевецкого муниципального района от 26.01.2017г. №92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на 2018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4 722 157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4 722 157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на 2019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доходов местного бюджета в сумме 198 115 735,62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общий объём расходов местного бюджета в сумме 198 115 735,62 рубле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дефицит (профицит) местного бюджета в сумме 0,0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Утвердить нормативы распределения доходов в бюджет Юрьевецкого муниципального района на 2017 год и на плановый период 2018 и 2019 годов согласно приложению  1 к настоящему решению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 w:val="27"/>
          <w:szCs w:val="27"/>
        </w:rPr>
        <w:t xml:space="preserve">3. </w:t>
      </w:r>
      <w:r>
        <w:rPr>
          <w:bCs/>
          <w:szCs w:val="28"/>
        </w:rPr>
        <w:t>Утвердить доходы бюджета Юрьевецкого муниципального района по кодам классификации доходов бюджетов на 2017 год и на плановый период 2018 и 2019 годов согласно приложению 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2 к настоящему решению,  получаемых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185 582 696,21 рубл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(</w:t>
      </w:r>
      <w:r>
        <w:rPr>
          <w:sz w:val="20"/>
        </w:rPr>
        <w:t xml:space="preserve"> в редакции Решения Совета юрьевецкого муниципального района от 30.03.2017г. №102)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55 583 657,62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58 911 147,62 рублей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0,0 рублей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7 год и на плановый период 2018 и 2019 годов согласно приложению 3 к настоящему решению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 источники внутреннего финансирования дефицита бюджета Юрьевецкого муниципального района на 2017 год и на плановый период 2018 и 2019 годов согласно приложению 4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, согласно приложению 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6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 и 2019 годов согласно приложению 7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8. 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 на 2017 год согласно приложению 8 к настоящему решению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ём условно утверждённых расходов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 948 905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965 855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3) объем бюджетных ассигнований дорожного фонд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а 2017 год в сумме 5 344 03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5 344 03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5 344 03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 Установить размер резервного фонда Администрации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61 3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261 3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261 3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2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7 год и на плановый период 2018 и 2019 годов, согласно приложению 10 к настоящему решению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7 598 803,05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7 145 332,05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7 145  332,05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3. Утвердить  верхний предел муниципального внутренне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1 января 2018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9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20 года в сумме 12 500 000,0 рублей, в том числе по муниципальным гарантиям в сумме 0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4. Установить  предельный объём муниципального долга Юрьевецкого муниципального района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7 год в сумме 20 045 66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8 год в сумме 19 569 250,0 рублей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на 2019 год в сумме 19 602 294,0 рублей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5. Утвердить объём расходов на обслуживание муниципального долга Юрьевецкого муниципального района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-  на 2017 год в сумме 1 500 000,0 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 500 000,0 рублей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 500 000,0 рублей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Утвердить программу муниципальных внутренних заимствований Юрьевецкого муниципального района на 2017 год  и на плановый период 2018 и 2019 годов согласно приложению 11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7. Утвердить Программу муниципальных гарантий Юрьевецкого муниципального района в валюте Российской Федерации на 2017 год и на плановый период  2018 и 2019 годов согласно приложению 1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Установить, что в 2017 году  и в плановом периоде 2018 и 2019 годах муниципальные гарантии  не предоставляютс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8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9. Настоящее решение вступает в силу с 01.01.2017 го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0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74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>Глава Юрьевецкого муниципального района</w:t>
      </w:r>
      <w:r>
        <w:rPr>
          <w:szCs w:val="28"/>
        </w:rPr>
        <w:t xml:space="preserve">                         </w:t>
      </w:r>
      <w:r>
        <w:rPr>
          <w:b/>
          <w:szCs w:val="28"/>
        </w:rPr>
        <w:t>Ю.И.Тимош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60"/>
        <w:gridCol w:w="960"/>
        <w:gridCol w:w="7260"/>
        <w:gridCol w:w="2378"/>
      </w:tblGrid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 19 декабря 2016 г.  № 85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 Юрьевецкого муниципального района на 2017 год и на плановый период 2018 и 2019 годов"</w:t>
            </w:r>
          </w:p>
        </w:tc>
      </w:tr>
      <w:tr>
        <w:trPr>
          <w:trHeight w:val="331" w:hRule="atLeast"/>
        </w:trPr>
        <w:tc>
          <w:tcPr>
            <w:tcW w:w="1517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sto MT" w:hAnsi="Calisto MT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рмативы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распределения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оходов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в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бюджет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Юрьевецкого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муниципального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райо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7 </w:t>
            </w:r>
            <w:r>
              <w:rPr>
                <w:b/>
                <w:bCs/>
                <w:szCs w:val="28"/>
              </w:rPr>
              <w:t>год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лановый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ериод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8 </w:t>
            </w:r>
            <w:r>
              <w:rPr>
                <w:b/>
                <w:bCs/>
                <w:szCs w:val="28"/>
              </w:rPr>
              <w:t>и</w:t>
            </w:r>
            <w:r>
              <w:rPr>
                <w:rFonts w:cs="Calisto MT" w:ascii="Calisto MT" w:hAnsi="Calisto MT"/>
                <w:b/>
                <w:bCs/>
                <w:szCs w:val="28"/>
              </w:rPr>
              <w:t xml:space="preserve"> 2019 </w:t>
            </w:r>
            <w:r>
              <w:rPr>
                <w:b/>
                <w:bCs/>
                <w:szCs w:val="28"/>
              </w:rPr>
              <w:t>годов</w:t>
            </w:r>
          </w:p>
        </w:tc>
      </w:tr>
      <w:tr>
        <w:trPr>
          <w:trHeight w:val="675" w:hRule="atLeast"/>
        </w:trPr>
        <w:tc>
          <w:tcPr>
            <w:tcW w:w="1517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распределения в бюджет муниципального района</w:t>
            </w:r>
          </w:p>
        </w:tc>
      </w:tr>
      <w:tr>
        <w:trPr>
          <w:trHeight w:val="8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1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3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09 07053 05 0000 11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1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т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70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2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613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1 09045 05 0003 12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ёнными образовательными учреждениями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199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4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ого за органами местного самоуправ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4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ённых в связи с эксплуатацией имущества, закреплённого за органами местного самоуправ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3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4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054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065 05 0005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0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9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1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доходы от возврата бюджетных средств, предоставленных за счёт межбюджетных трансфертов из областного бюджета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3 02995 05 0002 13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5 02050 05 0000 14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01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6 23051 05 0000 14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7 01050 05 0000 18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1 17 05050 05 0000 180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6"/>
        <w:gridCol w:w="776"/>
        <w:gridCol w:w="636"/>
        <w:gridCol w:w="5252"/>
        <w:gridCol w:w="2160"/>
        <w:gridCol w:w="1980"/>
        <w:gridCol w:w="198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85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"О бюджете Юрьевецкого муниципального района на 2017 год и на плановый период 2018 и 2019 годов" 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5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бюджета Юрьевецкого муниципального района по кодам классификации доходов бюджетов на 2017 год  и на плановый период 2018 и 2019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 в редакции Решения Совета юрьевецкого муниципального района от 26.01.2017г. №92, от 30.03.2017г. №10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ход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рублей)</w:t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 09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 13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9 188 08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0200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8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392 2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6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6 1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2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20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3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22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22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7 83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225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4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8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986 000,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20100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 8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8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6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715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93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 931 3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931 32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50131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0131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503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ст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904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2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 5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 7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 358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1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 9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 0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 253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104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 63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 7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 105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272 2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7 2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8 352 280,0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7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20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0206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2995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83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4 000,00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2053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60131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601313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5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1 900,00</w:t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301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303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нежные взыскания (штрафы) за административные правонарушения в области налогов и сборов. Предусмотренные кодексом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1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50600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90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ЧИЕ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5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0505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 582 696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5 583 657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8 927 647,6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 917 62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 583 657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 927 647,6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50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 887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 074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 369 1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5097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507 38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9999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 311 164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 363 2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412 48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0024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091 046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9999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 120 92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0014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6001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34 933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05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Всего доходов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5 674 016,2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 722 157,6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8 1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0"/>
        <w:gridCol w:w="2660"/>
        <w:gridCol w:w="2020"/>
        <w:gridCol w:w="2120"/>
        <w:gridCol w:w="2160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. № 85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 Юрьевецкого муниципального района на 2017 год и на плановый период 2018 и 2019 годов"</w:t>
            </w:r>
          </w:p>
        </w:tc>
      </w:tr>
      <w:tr>
        <w:trPr>
          <w:trHeight w:val="5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5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, от 30.03.2017г. №10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 (руб.)</w:t>
            </w:r>
          </w:p>
        </w:tc>
      </w:tr>
      <w:tr>
        <w:trPr>
          <w:trHeight w:val="87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 59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 77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 358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 1 12 0101001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95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 00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253,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8 1 12 0104001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63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767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105,00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образования администрации Юрьевецкого муниципального района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950 00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3 02995 05 0002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 (прочие доходы от компенсации затрат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50 00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1 05035 05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 1 17 01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3 1 17 05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44 03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1 03 0223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10 600,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 1 03 0224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83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 1 03 0225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605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605 6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итет по управлению муниципальным  имуществом и земельным отношениям  и сельскому хозяйству Администрации  Юрьевецкого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 906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 906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 906 600,00</w:t>
            </w:r>
          </w:p>
        </w:tc>
      </w:tr>
      <w:tr>
        <w:trPr>
          <w:trHeight w:val="17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1310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 000,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1313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3505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,00</w:t>
            </w:r>
          </w:p>
        </w:tc>
      </w:tr>
      <w:tr>
        <w:trPr>
          <w:trHeight w:val="124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1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Ёлнат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 620,0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2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Михайло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60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904505 0003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Соболе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1 10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 1 13 0206505 0003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 88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3 0206505 0004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 2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3 0206505 0005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 200,00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205305 0000 4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>
          <w:trHeight w:val="7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601310 0000 4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601313 0000 4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7 0105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КУ "Центр ГИМС МЧС России по Ивановской област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000,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7 1 16 90050 05 7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 424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1 424 2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 424 200,0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1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63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137 000,00</w:t>
            </w:r>
          </w:p>
        </w:tc>
      </w:tr>
      <w:tr>
        <w:trPr>
          <w:trHeight w:val="106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2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 10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2 1 01 0203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 100,00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1 02040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5 02010 02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36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60 00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5 0301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6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000,00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08 03010 01 0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 00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82 1 16 03010 01 0000 140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 1 16 03030 01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ных правонаруш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0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 1 16 21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0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4 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4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4 00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1 0501313 0000 1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 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 00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 1 14 0601313 0000 4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 00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45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2 00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08 07150 01 1000 1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106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3 02065 05 0002 13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ого за казёнными учреждениями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 000,00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6 90050 05 0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000,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 1 17 05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3 1 17 0105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1 1 16 25060 01 6000 14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 582 696,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5 583 6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8 927 647,62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 1 17 01050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15001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тации бюджета муниципальных районов на выравнивание уровня бюджетной обеспеч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887 1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74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369 100,0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 2 02 25097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07 389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29999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311 164,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363 29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412 48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30024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91 046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2 105,62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02 39999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 120 929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 233 962,00</w:t>
            </w:r>
          </w:p>
        </w:tc>
      </w:tr>
      <w:tr>
        <w:trPr>
          <w:trHeight w:val="160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20 2 19 60010 05 0000 15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4 933,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 2 08 05000 05 0000 18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5 674 016,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 7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8 1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636"/>
        <w:gridCol w:w="1616"/>
        <w:gridCol w:w="776"/>
        <w:gridCol w:w="760"/>
        <w:gridCol w:w="2152"/>
        <w:gridCol w:w="2160"/>
        <w:gridCol w:w="2160"/>
      </w:tblGrid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 85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7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 Юрьевецкого муниципального района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, от 30.03.2017г.№102)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67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6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1095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9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075 302,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Кредиты 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20000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075 302,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8 174 016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 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05020000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8 174 016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05020100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8 174 016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38 174 016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0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 249 318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0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 249 318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 249 318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05020105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  <w:highlight w:val="red"/>
              </w:rPr>
            </w:pPr>
            <w:r>
              <w:rPr>
                <w:szCs w:val="28"/>
              </w:rPr>
              <w:t>244 249 318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240"/>
        <w:gridCol w:w="2860"/>
        <w:gridCol w:w="1740"/>
        <w:gridCol w:w="2086"/>
        <w:gridCol w:w="2134"/>
        <w:gridCol w:w="216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2016 года № 85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58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чень главных администраторов источников внутреннего финансирования дефицита бюджета Юрьевецкого муниципального района на 2017 год и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, от 30.03.2017г. №10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6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 (руб.)</w:t>
            </w:r>
          </w:p>
        </w:tc>
      </w:tr>
      <w:tr>
        <w:trPr>
          <w:trHeight w:val="135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46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8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2 500 000,00</w:t>
            </w:r>
          </w:p>
        </w:tc>
      </w:tr>
      <w:tr>
        <w:trPr>
          <w:trHeight w:val="69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8"/>
              </w:rPr>
              <w:t>-238 174 016,2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0 615 735,62</w:t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 249 318,2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 222 157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 615 735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  <w:gridCol w:w="1663"/>
        <w:gridCol w:w="1152"/>
        <w:gridCol w:w="1991"/>
      </w:tblGrid>
      <w:tr>
        <w:trPr>
          <w:trHeight w:val="300" w:hRule="atLeast"/>
        </w:trPr>
        <w:tc>
          <w:tcPr>
            <w:tcW w:w="108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</w:tc>
      </w:tr>
      <w:tr>
        <w:trPr>
          <w:trHeight w:val="955" w:hRule="atLeast"/>
        </w:trPr>
        <w:tc>
          <w:tcPr>
            <w:tcW w:w="156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 2016 года № 85</w:t>
            </w:r>
          </w:p>
        </w:tc>
      </w:tr>
      <w:tr>
        <w:trPr>
          <w:trHeight w:val="1290" w:hRule="atLeast"/>
        </w:trPr>
        <w:tc>
          <w:tcPr>
            <w:tcW w:w="10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1545" w:hRule="atLeast"/>
        </w:trPr>
        <w:tc>
          <w:tcPr>
            <w:tcW w:w="156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на 2017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,от 30.03.2017г.№10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а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2 647 759,52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Энергоэффективность и энергосбережение в организациях образован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0 8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Мероприятия по энергоэффективности и энергосбережению в образовательных организациях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0 8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системы общего образован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 886 438,97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 025 104,54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95 10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98 00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04 88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1016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27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 3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 679,3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0 4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360 697,8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0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2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 6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 551,44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 5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000,00</w:t>
            </w:r>
          </w:p>
        </w:tc>
      </w:tr>
      <w:tr>
        <w:trPr>
          <w:trHeight w:val="34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500,00</w:t>
            </w:r>
          </w:p>
        </w:tc>
      </w:tr>
      <w:tr>
        <w:trPr>
          <w:trHeight w:val="23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889 337,00</w:t>
            </w:r>
          </w:p>
        </w:tc>
      </w:tr>
      <w:tr>
        <w:trPr>
          <w:trHeight w:val="354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16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 397 711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1201R09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 507 389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1201L09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5 0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 323 714,43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143 376,05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1202814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78535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01202</w:t>
            </w:r>
            <w:r>
              <w:rPr>
                <w:bCs/>
                <w:iCs/>
                <w:color w:val="000000"/>
                <w:szCs w:val="28"/>
                <w:lang w:val="en-US"/>
              </w:rPr>
              <w:t>S</w:t>
            </w:r>
            <w:r>
              <w:rPr>
                <w:bCs/>
                <w:iCs/>
                <w:color w:val="000000"/>
                <w:szCs w:val="28"/>
              </w:rPr>
              <w:t>14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803,38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современных условий для развития системы общего образова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3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2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3000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0</w:t>
            </w:r>
          </w:p>
        </w:tc>
      </w:tr>
      <w:tr>
        <w:trPr>
          <w:trHeight w:val="36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социальной поддержк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4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36 200,00</w:t>
            </w:r>
          </w:p>
        </w:tc>
      </w:tr>
      <w:tr>
        <w:trPr>
          <w:trHeight w:val="7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 2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5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89 22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6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94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S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2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кадрами образовательных организаций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программы "Поддержка молодых специалистов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дошкольного образования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 180 520,55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школьного образова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 180 520,55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014010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1 535,35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44 1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5 059,13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0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20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00,00</w:t>
            </w:r>
          </w:p>
        </w:tc>
      </w:tr>
      <w:tr>
        <w:trPr>
          <w:trHeight w:val="21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186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12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130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25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711 972,00</w:t>
            </w:r>
          </w:p>
        </w:tc>
      </w:tr>
      <w:tr>
        <w:trPr>
          <w:trHeight w:val="21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1016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19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 000,00</w:t>
            </w:r>
          </w:p>
        </w:tc>
      </w:tr>
      <w:tr>
        <w:trPr>
          <w:trHeight w:val="107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укреплению материально-технической базы муниципальных образовательных организаций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1401</w:t>
            </w:r>
            <w:r>
              <w:rPr>
                <w:color w:val="000000"/>
                <w:szCs w:val="28"/>
                <w:lang w:val="en-US"/>
              </w:rPr>
              <w:t>S19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 464.65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ожарная безопасность образовательных организаций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5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5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 859 396.29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1 722,00</w:t>
            </w:r>
          </w:p>
        </w:tc>
      </w:tr>
      <w:tr>
        <w:trPr>
          <w:trHeight w:val="4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1 722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2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землеустройству и землепользованию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65 000,00</w:t>
            </w:r>
          </w:p>
        </w:tc>
      </w:tr>
      <w:tr>
        <w:trPr>
          <w:trHeight w:val="3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Формирование земельных участков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65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942 674.29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en-US"/>
              </w:rPr>
              <w:t>942 674.29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  <w:lang w:val="en-US"/>
              </w:rPr>
              <w:t xml:space="preserve">60 </w:t>
            </w:r>
            <w:r>
              <w:rPr>
                <w:color w:val="000000"/>
                <w:szCs w:val="28"/>
              </w:rPr>
              <w:t>0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29 76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 914,29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24 374 231.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6 196 766.2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en-US"/>
              </w:rPr>
              <w:t>14 496 766.20</w:t>
            </w:r>
          </w:p>
        </w:tc>
      </w:tr>
      <w:tr>
        <w:trPr>
          <w:trHeight w:val="10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  <w:lang w:val="en-US"/>
              </w:rPr>
              <w:t>664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5</w:t>
            </w:r>
            <w:r>
              <w:rPr>
                <w:color w:val="000000"/>
                <w:szCs w:val="28"/>
              </w:rPr>
              <w:t>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</w:tr>
      <w:tr>
        <w:trPr>
          <w:trHeight w:val="343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700 0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00 0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овышение квалификации муниципальных служащих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70 900.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единой сис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  <w:lang w:val="en-US"/>
              </w:rPr>
              <w:t>70 900.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 9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106 564,8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800 000,00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0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9 4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306 564,80</w:t>
            </w:r>
          </w:p>
        </w:tc>
      </w:tr>
      <w:tr>
        <w:trPr>
          <w:trHeight w:val="130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354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8 164,8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748 633,3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60 633,3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60 633,3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4 233,3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4101900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4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8 000,00</w:t>
            </w:r>
          </w:p>
        </w:tc>
      </w:tr>
      <w:tr>
        <w:trPr>
          <w:trHeight w:val="3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8 000,00</w:t>
            </w:r>
          </w:p>
        </w:tc>
      </w:tr>
      <w:tr>
        <w:trPr>
          <w:trHeight w:val="13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000,0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521 791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5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 521 791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811 251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814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38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6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</w:tr>
      <w:tr>
        <w:trPr>
          <w:trHeight w:val="11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31 769,95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70 469,95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570 469,95</w:t>
            </w:r>
          </w:p>
        </w:tc>
      </w:tr>
      <w:tr>
        <w:trPr>
          <w:trHeight w:val="135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722,95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Управление муниципальным долгом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Управление муниципальным долгом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64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сходование средств резервного фонд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102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</w:tr>
      <w:tr>
        <w:trPr>
          <w:trHeight w:val="8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</w:tr>
      <w:tr>
        <w:trPr>
          <w:trHeight w:val="3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держание дорог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</w:tr>
      <w:tr>
        <w:trPr>
          <w:trHeight w:val="702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9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8 252 918,6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427 399,81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2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1 427 399,81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СД на строительство полигона ТБО г.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2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34 753,35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</w:rPr>
              <w:t>21 178 72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 926,46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3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Газификац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 703 640,0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4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 703 64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8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536 603,6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      </w:r>
            <w:r>
              <w:rPr>
                <w:color w:val="000000"/>
                <w:szCs w:val="28"/>
              </w:rPr>
              <w:t>(  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0401</w:t>
            </w:r>
            <w:r>
              <w:rPr>
                <w:color w:val="000000"/>
                <w:szCs w:val="28"/>
                <w:lang w:val="en-US"/>
              </w:rPr>
              <w:t>S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67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36.40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одпрограмма "Территориальное планирование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05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1 878.79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Основное мероприятие "Территориальное планирование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10501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1 878,79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501</w:t>
            </w:r>
            <w:r>
              <w:rPr>
                <w:bCs/>
                <w:color w:val="000000"/>
                <w:szCs w:val="28"/>
                <w:lang w:val="en-US"/>
              </w:rPr>
              <w:t>S</w:t>
            </w:r>
            <w:r>
              <w:rPr>
                <w:bCs/>
                <w:color w:val="000000"/>
                <w:szCs w:val="28"/>
              </w:rPr>
              <w:t>03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878,79</w:t>
            </w:r>
          </w:p>
        </w:tc>
      </w:tr>
      <w:tr>
        <w:trPr>
          <w:trHeight w:val="57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68 3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239 7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39 7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7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8 6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3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28 600,00</w:t>
            </w:r>
          </w:p>
        </w:tc>
      </w:tr>
      <w:tr>
        <w:trPr>
          <w:trHeight w:val="5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</w:rPr>
              <w:t>378 600,00</w:t>
            </w:r>
          </w:p>
        </w:tc>
      </w:tr>
      <w:tr>
        <w:trPr>
          <w:trHeight w:val="66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0 000,00</w:t>
            </w:r>
          </w:p>
        </w:tc>
      </w:tr>
      <w:tr>
        <w:trPr>
          <w:trHeight w:val="5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40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2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0 000,00</w:t>
            </w:r>
          </w:p>
        </w:tc>
      </w:tr>
      <w:tr>
        <w:trPr>
          <w:trHeight w:val="63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0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191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1 191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текущих ремонтов в акушерском, хирургическом и гинекологическом отделениях (задолженность прошлых лет)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0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191,00</w:t>
            </w:r>
          </w:p>
        </w:tc>
      </w:tr>
      <w:tr>
        <w:trPr>
          <w:trHeight w:val="8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0</w:t>
            </w:r>
          </w:p>
        </w:tc>
      </w:tr>
      <w:tr>
        <w:trPr>
          <w:trHeight w:val="79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4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5 240,00</w:t>
            </w:r>
          </w:p>
        </w:tc>
      </w:tr>
      <w:tr>
        <w:trPr>
          <w:trHeight w:val="88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5 240,00</w:t>
            </w:r>
          </w:p>
        </w:tc>
      </w:tr>
      <w:tr>
        <w:trPr>
          <w:trHeight w:val="85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87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1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40,00</w:t>
            </w:r>
          </w:p>
        </w:tc>
      </w:tr>
      <w:tr>
        <w:trPr>
          <w:trHeight w:val="61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16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1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354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1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</w:tr>
      <w:tr>
        <w:trPr>
          <w:trHeight w:val="7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001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4 692,00</w:t>
            </w:r>
          </w:p>
        </w:tc>
      </w:tr>
      <w:tr>
        <w:trPr>
          <w:trHeight w:val="60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4 692,00</w:t>
            </w:r>
          </w:p>
        </w:tc>
      </w:tr>
      <w:tr>
        <w:trPr>
          <w:trHeight w:val="112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3 992,00</w:t>
            </w:r>
          </w:p>
        </w:tc>
      </w:tr>
      <w:tr>
        <w:trPr>
          <w:trHeight w:val="109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 045 924,61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екущий ремонт системы отопления  МБУ СОШ №2 (задолженность прошлых лет)</w:t>
            </w:r>
            <w:r>
              <w:rPr>
                <w:color w:val="000000"/>
                <w:szCs w:val="28"/>
              </w:rPr>
              <w:t xml:space="preserve">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2088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0 000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кущий ремонт зданий и помещений  учреждений дополнительного образования детей (Детский морской центр «Мечта) задолженность прошлых лет </w:t>
            </w:r>
            <w:r>
              <w:rPr>
                <w:color w:val="000000"/>
                <w:szCs w:val="28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2088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3 929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8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355 368,00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997 729,32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95 592,17</w:t>
            </w:r>
          </w:p>
        </w:tc>
      </w:tr>
      <w:tr>
        <w:trPr>
          <w:trHeight w:val="555" w:hRule="atLeast"/>
        </w:trPr>
        <w:tc>
          <w:tcPr>
            <w:tcW w:w="10815" w:type="dxa"/>
            <w:tcBorders/>
          </w:tcPr>
          <w:p>
            <w:pPr>
              <w:pStyle w:val="Normal"/>
              <w:ind w:firstLine="447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900901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66 394,07</w:t>
            </w:r>
          </w:p>
        </w:tc>
      </w:tr>
      <w:tr>
        <w:trPr>
          <w:trHeight w:val="133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еы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481 439,92</w:t>
            </w:r>
          </w:p>
        </w:tc>
      </w:tr>
      <w:tr>
        <w:trPr>
          <w:trHeight w:val="157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9 147,42</w:t>
            </w:r>
          </w:p>
        </w:tc>
      </w:tr>
      <w:tr>
        <w:trPr>
          <w:trHeight w:val="2145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108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03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 368,00</w:t>
            </w:r>
          </w:p>
        </w:tc>
      </w:tr>
      <w:tr>
        <w:trPr>
          <w:trHeight w:val="825" w:hRule="atLeast"/>
        </w:trPr>
        <w:tc>
          <w:tcPr>
            <w:tcW w:w="108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0000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5 441,00</w:t>
            </w:r>
          </w:p>
        </w:tc>
      </w:tr>
      <w:tr>
        <w:trPr>
          <w:trHeight w:val="159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 500,00</w:t>
            </w:r>
          </w:p>
        </w:tc>
      </w:tr>
      <w:tr>
        <w:trPr>
          <w:trHeight w:val="1590" w:hRule="atLeast"/>
        </w:trPr>
        <w:tc>
          <w:tcPr>
            <w:tcW w:w="108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24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 941,00</w:t>
            </w:r>
          </w:p>
        </w:tc>
      </w:tr>
      <w:tr>
        <w:trPr>
          <w:trHeight w:val="255" w:hRule="atLeast"/>
        </w:trPr>
        <w:tc>
          <w:tcPr>
            <w:tcW w:w="136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1 749 318,2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632"/>
        <w:gridCol w:w="1300"/>
        <w:gridCol w:w="2003"/>
        <w:gridCol w:w="1980"/>
      </w:tblGrid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 решению Совета 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19 декабря  2016 года № 85</w:t>
            </w:r>
          </w:p>
        </w:tc>
      </w:tr>
      <w:tr>
        <w:trPr>
          <w:trHeight w:val="46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480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152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1.2017г. №93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2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6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1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630" w:hRule="atLeast"/>
        </w:trPr>
        <w:tc>
          <w:tcPr>
            <w:tcW w:w="82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 276 966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24 234,42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системы общего образова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2 035 91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 389 585,00</w:t>
            </w:r>
          </w:p>
        </w:tc>
      </w:tr>
      <w:tr>
        <w:trPr>
          <w:trHeight w:val="78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1 658 91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1 059 085,00</w:t>
            </w:r>
          </w:p>
        </w:tc>
      </w:tr>
      <w:tr>
        <w:trPr>
          <w:trHeight w:val="71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1 482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3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9 6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82 78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 880,00</w:t>
            </w:r>
          </w:p>
        </w:tc>
      </w:tr>
      <w:tr>
        <w:trPr>
          <w:trHeight w:val="103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59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8 685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4 053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7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31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</w:tr>
      <w:tr>
        <w:trPr>
          <w:trHeight w:val="107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25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 937 8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7 800,00</w:t>
            </w:r>
          </w:p>
        </w:tc>
      </w:tr>
      <w:tr>
        <w:trPr>
          <w:trHeight w:val="4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205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92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92 7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дошкольного образова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6 241 049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934 649,42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ализация дошкольного образова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1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6 241 049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934 649,42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1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5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20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33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</w:tr>
      <w:tr>
        <w:trPr>
          <w:trHeight w:val="25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7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8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ценка объектов муниципальной собственност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5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землеустройству и землепользовани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Cs w:val="28"/>
              </w:rPr>
              <w:t>02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74 000,00</w:t>
            </w:r>
          </w:p>
        </w:tc>
      </w:tr>
      <w:tr>
        <w:trPr>
          <w:trHeight w:val="3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Формирование земельных участков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74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5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09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знание прав и регулирование отношений по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2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5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409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504 1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 259 502,2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600 2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 558 266,20</w:t>
            </w:r>
          </w:p>
        </w:tc>
      </w:tr>
      <w:tr>
        <w:trPr>
          <w:trHeight w:val="5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600 266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 558 266,20</w:t>
            </w:r>
          </w:p>
        </w:tc>
      </w:tr>
      <w:tr>
        <w:trPr>
          <w:trHeight w:val="129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8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</w:tr>
      <w:tr>
        <w:trPr>
          <w:trHeight w:val="5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1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деятельности подведомственных организаций и учреждений для оказания государственных и муниципальных услу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903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 701 236,00</w:t>
            </w:r>
          </w:p>
        </w:tc>
      </w:tr>
      <w:tr>
        <w:trPr>
          <w:trHeight w:val="6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7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 660 000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9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 4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работы МКУ "Управление ЕДДС и АХЧ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34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173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 041 236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5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836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78 13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44 021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Дети и молодежь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91 021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казание муниципальных услуг по работе с детьми и молодежью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91 021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1 021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азвитие физической культуры и массового спорт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3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массовых спортивн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4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3 000,00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50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969 15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790 46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звитие дополнительного образования детей в сфере искусства и куль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5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969 15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790 46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10 954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32 258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6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</w:tr>
      <w:tr>
        <w:trPr>
          <w:trHeight w:val="10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580 8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360 041,95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819 5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598 741,95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819 590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598 741,95</w:t>
            </w:r>
          </w:p>
        </w:tc>
      </w:tr>
      <w:tr>
        <w:trPr>
          <w:trHeight w:val="15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10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 843,9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 994,95</w:t>
            </w:r>
          </w:p>
        </w:tc>
      </w:tr>
      <w:tr>
        <w:trPr>
          <w:trHeight w:val="8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3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Управление муниципальным долгом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 (Обслуживание государственного (муниципального) долга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оперативного финансирования непредвиденных расходов местного бюджет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1 30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асходование средств резервного фонд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7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61 3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105 03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723 139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723 139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84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381 891,00</w:t>
            </w:r>
          </w:p>
        </w:tc>
      </w:tr>
      <w:tr>
        <w:trPr>
          <w:trHeight w:val="3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держание дорог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8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 381 891,00</w:t>
            </w:r>
          </w:p>
        </w:tc>
      </w:tr>
      <w:tr>
        <w:trPr>
          <w:trHeight w:val="719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9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9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393 31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Выравнивание обеспеченности населения Юрьевецкого муниципального района объектами социальной и инженерной инфраструктуры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2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 22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5 293 31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существление реконструкции и текущее содержание объектов муниципальной собственно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2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3 223 62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5 293 310,00</w:t>
            </w:r>
          </w:p>
        </w:tc>
      </w:tr>
      <w:tr>
        <w:trPr>
          <w:trHeight w:val="61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93 69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2 88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 936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30,00</w:t>
            </w:r>
          </w:p>
        </w:tc>
      </w:tr>
      <w:tr>
        <w:trPr>
          <w:trHeight w:val="55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едоставление субсидий ресурсоснабжающим организациям, либо организациям эксплуатирующим системы жизнеобеспечения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8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4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 000,00</w:t>
            </w:r>
          </w:p>
        </w:tc>
      </w:tr>
      <w:tr>
        <w:trPr>
          <w:trHeight w:val="5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4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 000,00</w:t>
            </w:r>
          </w:p>
        </w:tc>
      </w:tr>
      <w:tr>
        <w:trPr>
          <w:trHeight w:val="13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5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4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Обеспечение широкополосного доступа органов местного самоуправления Юрьевецкого муниципального района к сети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4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4 000,00</w:t>
            </w:r>
          </w:p>
        </w:tc>
      </w:tr>
      <w:tr>
        <w:trPr>
          <w:trHeight w:val="10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Текущие расходы на информатизацию администрац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13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93 84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3 84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84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840,00</w:t>
            </w:r>
          </w:p>
        </w:tc>
      </w:tr>
      <w:tr>
        <w:trPr>
          <w:trHeight w:val="79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2002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3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ка правонарушений несовершеннолетних и молодежи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4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4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5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Cs w:val="28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1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Реконструкция гидротехнического сооружения в г.Юрьевец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61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00,00</w:t>
            </w:r>
          </w:p>
        </w:tc>
      </w:tr>
      <w:tr>
        <w:trPr>
          <w:trHeight w:val="10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8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3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354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Cs w:val="28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9001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Cs w:val="28"/>
              </w:rPr>
              <w:t>100 000,00</w:t>
            </w:r>
          </w:p>
        </w:tc>
      </w:tr>
      <w:tr>
        <w:trPr>
          <w:trHeight w:val="82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132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</w:tr>
      <w:tr>
        <w:trPr>
          <w:trHeight w:val="353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</w:tr>
      <w:tr>
        <w:trPr>
          <w:trHeight w:val="130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765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63 441,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 763 441,05</w:t>
            </w:r>
          </w:p>
        </w:tc>
      </w:tr>
      <w:tr>
        <w:trPr>
          <w:trHeight w:val="153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</w:tr>
      <w:tr>
        <w:trPr>
          <w:trHeight w:val="180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</w:tr>
      <w:tr>
        <w:trPr>
          <w:trHeight w:val="2550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127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1110" w:hRule="atLeast"/>
        </w:trPr>
        <w:tc>
          <w:tcPr>
            <w:tcW w:w="829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0000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6 500,00</w:t>
            </w:r>
          </w:p>
        </w:tc>
      </w:tr>
      <w:tr>
        <w:trPr>
          <w:trHeight w:val="1785" w:hRule="atLeast"/>
        </w:trPr>
        <w:tc>
          <w:tcPr>
            <w:tcW w:w="82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112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20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773 252,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149 880,6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260"/>
        <w:gridCol w:w="720"/>
        <w:gridCol w:w="720"/>
        <w:gridCol w:w="1800"/>
        <w:gridCol w:w="708"/>
        <w:gridCol w:w="2087"/>
      </w:tblGrid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решению Совета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 2016 года № 85</w:t>
            </w:r>
          </w:p>
        </w:tc>
      </w:tr>
      <w:tr>
        <w:trPr>
          <w:trHeight w:val="55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0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541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Юрьевецкого муниципального района на 2017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, от 30.03.2017г. №10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1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.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7 082 118,37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2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2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1 535,35</w:t>
            </w:r>
          </w:p>
        </w:tc>
      </w:tr>
      <w:tr>
        <w:trPr>
          <w:trHeight w:val="16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644 1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44 000,00</w:t>
            </w:r>
          </w:p>
        </w:tc>
      </w:tr>
      <w:tr>
        <w:trPr>
          <w:trHeight w:val="6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5 059,13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 000,00</w:t>
            </w:r>
          </w:p>
        </w:tc>
      </w:tr>
      <w:tr>
        <w:trPr>
          <w:trHeight w:val="71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</w:tr>
      <w:tr>
        <w:trPr>
          <w:trHeight w:val="3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711 972,00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19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 000,00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укреплению материально-технической базы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19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64,65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 935,11</w:t>
            </w:r>
          </w:p>
        </w:tc>
      </w:tr>
      <w:tr>
        <w:trPr>
          <w:trHeight w:val="702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 978,82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354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01207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95 100,00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98 000,00</w:t>
            </w:r>
          </w:p>
        </w:tc>
      </w:tr>
      <w:tr>
        <w:trPr>
          <w:trHeight w:val="154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04 880,00</w:t>
            </w:r>
          </w:p>
        </w:tc>
      </w:tr>
      <w:tr>
        <w:trPr>
          <w:trHeight w:val="11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 551,44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ремонтных работ в зданиях, помещениях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 5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10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5 000,00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889 337,00</w:t>
            </w:r>
          </w:p>
        </w:tc>
      </w:tr>
      <w:tr>
        <w:trPr>
          <w:trHeight w:val="30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</w:tr>
      <w:tr>
        <w:trPr>
          <w:trHeight w:val="33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 397 711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Cs w:val="28"/>
              </w:rPr>
              <w:t>01201</w:t>
            </w: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</w:rPr>
              <w:t>09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07 389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L09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 000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43 376,05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81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8 535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1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3,38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питания детей из многодетных семей в 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40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 2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9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поддержки молодых специалистов в сфере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3019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еализация мер по укреплению пожарной безопасности муниципальных организаций дополнительного образования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0100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ий ремонт системы отопления МБУ СОШ №2 (задолженность прошлых лет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208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0 00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ий ремонт зданий и помещений учреждений дополнительного образования детей (Детский морской центр "Мечта") задолженность прошлых лет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208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 929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830 794,21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5 592,17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 505,94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 9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 5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20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 2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40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060,00</w:t>
            </w:r>
          </w:p>
        </w:tc>
      </w:tr>
      <w:tr>
        <w:trPr>
          <w:trHeight w:val="34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0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940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</w:tr>
      <w:tr>
        <w:trPr>
          <w:trHeight w:val="15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S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2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9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 400,00</w:t>
            </w:r>
          </w:p>
        </w:tc>
      </w:tr>
      <w:tr>
        <w:trPr>
          <w:trHeight w:val="18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</w:tr>
      <w:tr>
        <w:trPr>
          <w:trHeight w:val="1337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 3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 679,30</w:t>
            </w:r>
          </w:p>
        </w:tc>
      </w:tr>
      <w:tr>
        <w:trPr>
          <w:trHeight w:val="15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170 4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360 697,8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58 200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 600,0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30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00,00</w:t>
            </w:r>
          </w:p>
        </w:tc>
      </w:tr>
      <w:tr>
        <w:trPr>
          <w:trHeight w:val="10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 823,60</w:t>
            </w:r>
          </w:p>
        </w:tc>
      </w:tr>
      <w:tr>
        <w:trPr>
          <w:trHeight w:val="184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</w:tr>
      <w:tr>
        <w:trPr>
          <w:trHeight w:val="353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</w:tr>
      <w:tr>
        <w:trPr>
          <w:trHeight w:val="585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1 976 566,9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0 000,00</w:t>
            </w:r>
          </w:p>
        </w:tc>
      </w:tr>
      <w:tr>
        <w:trPr>
          <w:trHeight w:val="11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 500,00</w:t>
            </w:r>
          </w:p>
        </w:tc>
      </w:tr>
      <w:tr>
        <w:trPr>
          <w:trHeight w:val="7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</w:tr>
      <w:tr>
        <w:trPr>
          <w:trHeight w:val="181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</w:tr>
      <w:tr>
        <w:trPr>
          <w:trHeight w:val="132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 7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600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722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6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229 76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3 914,29</w:t>
            </w:r>
          </w:p>
        </w:tc>
      </w:tr>
      <w:tr>
        <w:trPr>
          <w:trHeight w:val="21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9 400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</w:tr>
      <w:tr>
        <w:trPr>
          <w:trHeight w:val="10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68 164,8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 0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 000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627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 085,71</w:t>
            </w:r>
          </w:p>
        </w:tc>
      </w:tr>
      <w:tr>
        <w:trPr>
          <w:trHeight w:val="13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12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40,00</w:t>
            </w:r>
          </w:p>
        </w:tc>
      </w:tr>
      <w:tr>
        <w:trPr>
          <w:trHeight w:val="234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Cs w:val="28"/>
              </w:rPr>
              <w:t>37 500,00</w:t>
            </w:r>
          </w:p>
        </w:tc>
      </w:tr>
      <w:tr>
        <w:trPr>
          <w:trHeight w:val="16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 941,00</w:t>
            </w:r>
          </w:p>
        </w:tc>
      </w:tr>
      <w:tr>
        <w:trPr>
          <w:trHeight w:val="16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</w:tr>
      <w:tr>
        <w:trPr>
          <w:trHeight w:val="13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</w:tr>
      <w:tr>
        <w:trPr>
          <w:trHeight w:val="133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10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01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2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878,79</w:t>
            </w:r>
          </w:p>
        </w:tc>
      </w:tr>
      <w:tr>
        <w:trPr>
          <w:trHeight w:val="90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178 720,00</w:t>
            </w:r>
          </w:p>
        </w:tc>
      </w:tr>
      <w:tr>
        <w:trPr>
          <w:trHeight w:val="13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 926,46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8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536 603,60</w:t>
            </w:r>
          </w:p>
        </w:tc>
      </w:tr>
      <w:tr>
        <w:trPr>
          <w:trHeight w:val="10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 000,00</w:t>
            </w:r>
          </w:p>
        </w:tc>
      </w:tr>
      <w:tr>
        <w:trPr>
          <w:trHeight w:val="1971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      </w:r>
            <w:r>
              <w:rPr>
                <w:color w:val="000000"/>
                <w:szCs w:val="28"/>
              </w:rPr>
              <w:t>(  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FFFF00"/>
                <w:szCs w:val="28"/>
              </w:rPr>
            </w:pPr>
            <w:r>
              <w:rPr>
                <w:color w:val="FFFF00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10401S0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</w:rPr>
            </w:pPr>
            <w:r>
              <w:rPr>
                <w:szCs w:val="28"/>
              </w:rPr>
              <w:t>167 036,4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СД на строительство полигона ТБО г.Юрьевец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2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 753,35</w:t>
            </w:r>
          </w:p>
        </w:tc>
      </w:tr>
      <w:tr>
        <w:trPr>
          <w:trHeight w:val="13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811 251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81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 338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</w:tr>
      <w:tr>
        <w:trPr>
          <w:trHeight w:val="354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2012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 500,00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64 233,3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текущих ремонтов в акушерском, хирургическом и гинекологическом отделениях (задолженность прошлых лет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 191,00</w:t>
            </w:r>
          </w:p>
        </w:tc>
      </w:tr>
      <w:tr>
        <w:trPr>
          <w:trHeight w:val="112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000,00</w:t>
            </w:r>
          </w:p>
        </w:tc>
      </w:tr>
      <w:tr>
        <w:trPr>
          <w:trHeight w:val="138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00 000,00</w:t>
            </w:r>
          </w:p>
        </w:tc>
      </w:tr>
      <w:tr>
        <w:trPr>
          <w:trHeight w:val="186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000,00</w:t>
            </w:r>
          </w:p>
        </w:tc>
      </w:tr>
      <w:tr>
        <w:trPr>
          <w:trHeight w:val="156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 (Социальное обеспечение и иные выплаты населению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</w:tr>
      <w:tr>
        <w:trPr>
          <w:trHeight w:val="81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государственного (муниципального) долга (Своевременное обслуживание и погашение долговых обязательст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Совет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4 692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3 992,00</w:t>
            </w:r>
          </w:p>
        </w:tc>
      </w:tr>
      <w:tr>
        <w:trPr>
          <w:trHeight w:val="159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</w:tr>
      <w:tr>
        <w:trPr>
          <w:trHeight w:val="600" w:hRule="atLeast"/>
        </w:trPr>
        <w:tc>
          <w:tcPr>
            <w:tcW w:w="811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 785 941,00</w:t>
            </w:r>
          </w:p>
        </w:tc>
      </w:tr>
      <w:tr>
        <w:trPr>
          <w:trHeight w:val="183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</w:tr>
      <w:tr>
        <w:trPr>
          <w:trHeight w:val="106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 722,95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</w:tr>
      <w:tr>
        <w:trPr>
          <w:trHeight w:val="79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</w:tr>
      <w:tr>
        <w:trPr>
          <w:trHeight w:val="285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</w:tr>
      <w:tr>
        <w:trPr>
          <w:trHeight w:val="31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</w:tr>
      <w:tr>
        <w:trPr>
          <w:trHeight w:val="2370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9 147,42</w:t>
            </w:r>
          </w:p>
        </w:tc>
      </w:tr>
      <w:tr>
        <w:trPr>
          <w:trHeight w:val="160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8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 368,00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481 439,92</w:t>
            </w:r>
          </w:p>
        </w:tc>
      </w:tr>
      <w:tr>
        <w:trPr>
          <w:trHeight w:val="1875" w:hRule="atLeast"/>
        </w:trPr>
        <w:tc>
          <w:tcPr>
            <w:tcW w:w="8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03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 368,00</w:t>
            </w:r>
          </w:p>
        </w:tc>
      </w:tr>
      <w:tr>
        <w:trPr>
          <w:trHeight w:val="255" w:hRule="atLeast"/>
        </w:trPr>
        <w:tc>
          <w:tcPr>
            <w:tcW w:w="133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1 749 318,2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960"/>
        <w:gridCol w:w="1859"/>
        <w:gridCol w:w="1035"/>
        <w:gridCol w:w="1014"/>
        <w:gridCol w:w="606"/>
        <w:gridCol w:w="945"/>
        <w:gridCol w:w="687"/>
        <w:gridCol w:w="888"/>
        <w:gridCol w:w="424"/>
        <w:gridCol w:w="1556"/>
        <w:gridCol w:w="244"/>
        <w:gridCol w:w="1736"/>
        <w:gridCol w:w="64"/>
      </w:tblGrid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19 декабря 2016 года № 8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О бюджете Юрьевецкого муниципального района на 2017 год и на плановый период 2018 и 2019 годов"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527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Юрьевецкого муниципального района на плановый период 2018 и 2019 годов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1.2017г. №9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7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13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</w:tc>
        <w:tc>
          <w:tcPr>
            <w:tcW w:w="10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распорядителя</w:t>
            </w:r>
          </w:p>
        </w:tc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здел </w:t>
            </w:r>
          </w:p>
        </w:tc>
        <w:tc>
          <w:tcPr>
            <w:tcW w:w="6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163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(руб.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8 276 966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7 324 234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207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211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905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Дошкольное образование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0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2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65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6 287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791 76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 45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2 4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37 2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82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31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9 6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82 7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 8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68 778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45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8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951 515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2000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84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937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 02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 5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5802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1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1 9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81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8 685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34 05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 9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41 1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Информационно-методическая служба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01000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68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4018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9 118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1 379 563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2 929 772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9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08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70,2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 57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803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 023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01003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01203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1003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0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01201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объекты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902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0 6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100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9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 4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86 4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35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2 836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4020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 84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84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1204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2204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1900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208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1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0120883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204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19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900803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01S05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600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01201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1012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23 13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Изготовление проектов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0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012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001600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805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993 69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042 88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1S05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 936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43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01208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1S03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10 954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32 258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S14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202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1010027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7 62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91 02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903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2901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509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2012028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20120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00 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Совет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0 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9 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00001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 7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226 223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005 374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50 16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8 843,9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7 994,9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6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10100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301206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1 3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201990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81 89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3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69 989,4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 676,4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967,3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61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099001</w:t>
            </w:r>
          </w:p>
        </w:tc>
        <w:tc>
          <w:tcPr>
            <w:tcW w:w="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836 807,9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1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1 773 252,62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92 149 880,6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10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19 декабря 2016г. № 85</w:t>
            </w:r>
          </w:p>
        </w:tc>
      </w:tr>
      <w:tr>
        <w:trPr>
          <w:trHeight w:val="8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9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 О бюджете Юрьевецкого муниципального района на 2017 год и на плановый период 2018 и 2019 годов"</w:t>
            </w:r>
          </w:p>
        </w:tc>
      </w:tr>
      <w:tr>
        <w:trPr>
          <w:trHeight w:val="360" w:hRule="atLeast"/>
        </w:trPr>
        <w:tc>
          <w:tcPr>
            <w:tcW w:w="1173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7 год и на плановый период 2018 и 2019 годов</w:t>
            </w:r>
          </w:p>
        </w:tc>
      </w:tr>
      <w:tr>
        <w:trPr>
          <w:trHeight w:val="12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аблица 1</w:t>
            </w:r>
          </w:p>
        </w:tc>
      </w:tr>
      <w:tr>
        <w:trPr>
          <w:trHeight w:val="1725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иных межбюджетных трансфертов  из бюджета Юрьевецкого муниципального района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6.01.2017г. №92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6 509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5 030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 352,0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81 891,0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2</w:t>
            </w:r>
          </w:p>
        </w:tc>
      </w:tr>
      <w:tr>
        <w:trPr>
          <w:trHeight w:val="2040" w:hRule="atLeast"/>
        </w:trPr>
        <w:tc>
          <w:tcPr>
            <w:tcW w:w="1533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54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й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кое сельское посе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69 989,40</w:t>
            </w:r>
          </w:p>
        </w:tc>
      </w:tr>
      <w:tr>
        <w:trPr>
          <w:trHeight w:val="542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 154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68,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68,6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 536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08,9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 508,99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 455,7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 598,7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 598,74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9 147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5 676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5 676,42</w:t>
            </w:r>
          </w:p>
        </w:tc>
      </w:tr>
      <w:tr>
        <w:trPr>
          <w:trHeight w:val="255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4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28,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28,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548,23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46,91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491,97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67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67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987,11</w:t>
            </w:r>
          </w:p>
        </w:tc>
      </w:tr>
      <w:tr>
        <w:trPr>
          <w:trHeight w:val="300" w:hRule="atLeas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30" w:hRule="atLeast"/>
        </w:trPr>
        <w:tc>
          <w:tcPr>
            <w:tcW w:w="1533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3.2017г. №102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 994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 634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 811,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481 439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36 807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36 807,9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475"/>
        <w:gridCol w:w="1440"/>
        <w:gridCol w:w="1340"/>
        <w:gridCol w:w="2440"/>
        <w:gridCol w:w="27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186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3.2017г. №102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017 год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39 608,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5 368,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45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30.03.2017г. №10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39 608,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5 368,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  <w:gridCol w:w="1900"/>
        <w:gridCol w:w="1880"/>
        <w:gridCol w:w="1860"/>
      </w:tblGrid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 решению Совета  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т 26 декабря   2016 г.   № 85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15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а на 2017 год и на плановый период 2018 и 2019 годов»</w:t>
            </w:r>
          </w:p>
        </w:tc>
      </w:tr>
      <w:tr>
        <w:trPr>
          <w:trHeight w:val="405" w:hRule="atLeast"/>
        </w:trPr>
        <w:tc>
          <w:tcPr>
            <w:tcW w:w="1555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грамма муниципальных внутренних заимствований бюджета Юрьевецкого муниципального района на 2017 год и на плановый период 2018 и 2019 годов</w:t>
            </w:r>
          </w:p>
        </w:tc>
      </w:tr>
      <w:tr>
        <w:trPr>
          <w:trHeight w:val="405" w:hRule="atLeast"/>
        </w:trPr>
        <w:tc>
          <w:tcPr>
            <w:tcW w:w="155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555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долгового обязательства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руб.)</w:t>
            </w:r>
          </w:p>
        </w:tc>
      </w:tr>
      <w:tr>
        <w:trPr>
          <w:trHeight w:val="540" w:hRule="atLeast"/>
        </w:trPr>
        <w:tc>
          <w:tcPr>
            <w:tcW w:w="9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7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</w:tr>
      <w:tr>
        <w:trPr>
          <w:trHeight w:val="686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едиты кредитных организ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  <w:tr>
        <w:trPr>
          <w:trHeight w:val="375" w:hRule="atLeast"/>
        </w:trPr>
        <w:tc>
          <w:tcPr>
            <w:tcW w:w="9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00 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7-04-12T14:18:00Z</dcterms:modified>
  <cp:revision>161</cp:revision>
  <dc:subject/>
  <dc:title>             Внесен Губернатором Ивановской области</dc:title>
</cp:coreProperties>
</file>