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ПЯ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19 декабря 2016 г. №85  </w:t>
      </w:r>
    </w:p>
    <w:p>
      <w:pPr>
        <w:pStyle w:val="Normal"/>
        <w:rPr>
          <w:szCs w:val="28"/>
        </w:rPr>
      </w:pP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бюджете Юрьевецкого муниципального района на 2017 год и на плановый период 2018 и 2019 годов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1.</w:t>
      </w:r>
      <w:r>
        <w:rPr>
          <w:i/>
          <w:szCs w:val="28"/>
        </w:rPr>
        <w:t xml:space="preserve"> </w:t>
      </w:r>
      <w:r>
        <w:rPr>
          <w:szCs w:val="28"/>
        </w:rPr>
        <w:t>Утвердить основные характеристики  бюджета Юрьевецкого муниципального района на 2017 год и на плановый период 2018 и 2019 год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 на 2017 год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  общий объем доходов местного бюджета  в сумме 203 672 807,62 рублей,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бщий объем расходов местного  бюджета в сумме 205 452 048,52 рубле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 дефицит  местного бюджета в сумме 1 779 240,9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 на 2018 год: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бщий объём доходов местного бюджета в сумме 194 722 157,62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бщий объём расходов местного бюджета в сумме 194 722 157,62 рубле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дефицит (профицит) местного бюджета в сумме 0,0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на 2019 год: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бщий объём доходов местного бюджета в сумме 198 115 735,62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бщий объём расходов местного бюджета в сумме 198 115 735,62 рубле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дефицит (профицит) местного бюджета в сумме 0,0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Утвердить нормативы распределения доходов в бюджет Юрьевецкого муниципального района на 2017 год и на плановый период 2018 и 2019 годов согласно приложению  1 к настоящему решению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 w:val="27"/>
          <w:szCs w:val="27"/>
        </w:rPr>
        <w:t xml:space="preserve">3. </w:t>
      </w:r>
      <w:r>
        <w:rPr>
          <w:bCs/>
          <w:szCs w:val="28"/>
        </w:rPr>
        <w:t>Утвердить доходы бюджета Юрьевецкого муниципального района по кодам классификации доходов бюджетов на 2017 год и на плановый период 2018 и 2019 годов согласно приложению  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3.1.Утвердить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2 к настоящему решению,  получаемых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7 год в сумме 163 584 487,62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155 583 657,62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158 911 147,62 рублей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ов поселений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7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0,0 рублей.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на 2017 год и на плановый период 2018 и 2019 годов согласно приложению 3 к настоящему решению.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Утвердить  источники внутреннего финансирования дефицита бюджета Юрьевецкого муниципального района на 2017 год и на плановый период 2018 и 2019 годов согласно приложению 4 к настоящему решению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твердить  перечень главных администраторов источников внутреннего финансирования дефицита бюджета Юрьевецкого муниципального района на 2017 год и на плановый период 2018 и 2019 годов, согласно приложению  5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7. 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 на 2017 год согласно приложению 6 к настоящему решению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8  и 2019 годов согласно приложению 7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8. Утвердить ведомственную структуру расходов  бюджета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 на 2017 год согласно приложению 8 к настоящему решению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8 и 2019 годов согласно приложению 9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9. 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ём условно утверждённых расходов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2 948 905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5 965 855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 на 2017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 0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3) объем бюджетных ассигнований дорожного фонда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а 2017 год в сумме 5 344 03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5 344 03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5 344 030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0. Установить размер резервного фонда Администрации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261 300,0 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261 30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261 300,0 рублей.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2. Утвердить распределение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7 год и на плановый период 2018 и 2019 годов, согласно приложению 10 к настоящему решению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7 598 803,05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7 145 332,05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7 145  332,05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3. Утвердить  верхний предел муниципального внутреннего долга Юрьевецкого муниципального района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 на 1 января 2018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1 января 2019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1 января 2020 года в сумме 12 500 000,0 рублей, в том числе по муниципальным гарантиям в сумме 0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4. Установить  предельный объём муниципального долга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20 045 66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19 569 25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9 год в сумме 19 602 294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5. Утвердить объём расходов на обслуживание муниципального долга Юрьевецкого муниципального района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 на 2017 год в сумме 1 500 000,0 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1 500 00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1 500 000,0 рублей.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Утвердить программу муниципальных внутренних заимствований Юрьевецкого муниципального района на 2017 год  и на плановый период 2018 и 2019 годов согласно приложению 11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7. Утвердить Программу муниципальных гарантий Юрьевецкого муниципального района в валюте Российской Федерации на 2017 год и на плановый период  2018 и 2019 годов согласно приложению 1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Установить, что в 2017 году  и в плановом периоде 2018 и 2019 годах муниципальные гарантии  не предоставляютс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8.  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9. Настоящее решение вступает в силу с 01.01.2017 год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0. Данное решение опубликовать в районной газете «Волга»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Юрьевецкого муниципального района</w:t>
      </w:r>
      <w:r>
        <w:rPr>
          <w:szCs w:val="28"/>
        </w:rPr>
        <w:t xml:space="preserve">                         </w:t>
      </w:r>
      <w:r>
        <w:rPr>
          <w:b/>
          <w:szCs w:val="28"/>
        </w:rPr>
        <w:t>Ю.И.Тимошенко</w:t>
      </w:r>
    </w:p>
    <w:sectPr>
      <w:footerReference w:type="default" r:id="rId3"/>
      <w:type w:val="nextPage"/>
      <w:pgSz w:w="11906" w:h="16838"/>
      <w:pgMar w:left="1418" w:right="74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Репкина</dc:creator>
  <dc:description/>
  <cp:keywords/>
  <dc:language>en-US</dc:language>
  <cp:lastModifiedBy>Тютин Николай Павлович</cp:lastModifiedBy>
  <cp:lastPrinted>2014-11-05T13:30:00Z</cp:lastPrinted>
  <dcterms:modified xsi:type="dcterms:W3CDTF">2016-12-28T06:26:00Z</dcterms:modified>
  <cp:revision>144</cp:revision>
  <dc:subject/>
  <dc:title>             Внесен Губернатором Ивановской области</dc:title>
</cp:coreProperties>
</file>