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ЮРЬЕВЕЦ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 СОЗЫВА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right="-365" w:hanging="0"/>
        <w:outlineLvl w:val="0"/>
        <w:rPr/>
      </w:pPr>
      <w:r>
        <w:rPr>
          <w:sz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 11 января 2019   года  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Юрьевецкого городского поселения  от 24.12.2018г. №51 «О бюджете Юрьевецкого городского поселения  на 2019 год и на плановый период 2020 и 2021 годов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городского поселения в  целях регулирования бюджетных правоотношен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  Юрьевецкого городского поселения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сти в решение Совета Юрьевецкого городского поселения  от 24 декабря 2018 года № 51 «О бюджете Юрьевецкого городского поселения 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В подпункте 1.1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первом цифры «44265948,44» заменить цифрами «44429680,61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абзаце втором цифры «45559457,44» заменить цифрами «75988956,6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абзаце третьем  цифры «1293509,00» заменить цифрами «31559275,99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 приложении 2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сле строки 000 1010200001 0000 000 </w:t>
      </w:r>
      <w:r>
        <w:rPr>
          <w:bCs/>
          <w:szCs w:val="28"/>
        </w:rPr>
        <w:t xml:space="preserve">      НАЛОГ НА ДОХОДЫ ФИЗИЧЕСКИХ ЛИЦ  19118250,000 19575000,00 204795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0102010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18900000,00 19350000,00 202500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строки «18210102010010000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 18900000,00 19350000,00 20250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010202001 0000 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157500,00 162000,00 16425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182 1010202001 0000 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157500,00 162000,00 16425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010203001 0000 110  Налог на доходы физических лиц с доходов, полученных физическими лицами в соответствии со статьей 228 Налогового кодекса Российской Федерации 60750,00 63000,00 6525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сле строки «000 1030200001 0000 110 </w:t>
      </w:r>
      <w:r>
        <w:rPr>
          <w:bCs/>
          <w:szCs w:val="28"/>
        </w:rPr>
        <w:t>Акцизы по подакцизным товарам (продукции), производимым на территории Российской Федерации 2420943,44 2547941,99 2547941,99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03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77897,33 969218,73 969218,73» 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строки « 100 103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77897,33 969218,73 969218,73» 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6151,06 6616,27 6616,2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6151,06 6616,27 6616,27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1700141,86 1739957,18 1739957,18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1700141,86 1739957,18 1739957,18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 1030226001 0000 110 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-163246,81 -167850,19 -167850,1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сле строки « 000 1060100000 0000 110 </w:t>
      </w:r>
      <w:r>
        <w:rPr>
          <w:rStyle w:val="Blk"/>
          <w:szCs w:val="28"/>
        </w:rPr>
        <w:t>Налог на имущество физических лиц 1210000,00 1220000,00 1230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Cs w:val="28"/>
        </w:rPr>
      </w:pPr>
      <w:r>
        <w:rPr>
          <w:szCs w:val="28"/>
        </w:rPr>
        <w:t xml:space="preserve">«000 1060103013 0000 110 </w:t>
      </w:r>
      <w:r>
        <w:rPr>
          <w:rStyle w:val="Blk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городских поселений 1210000,00 1220000,00 1230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сле строки «000 1060603000 0000 110 </w:t>
      </w:r>
      <w:r>
        <w:rPr>
          <w:rStyle w:val="Blk"/>
          <w:szCs w:val="28"/>
        </w:rPr>
        <w:t>Земельный налог с организаций 1050000,00 1050000,00 1050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000 1060603313 0000 110 </w:t>
      </w:r>
      <w:r>
        <w:rPr>
          <w:rStyle w:val="Blk"/>
          <w:szCs w:val="28"/>
        </w:rPr>
        <w:t>Земельный налог с организаций, обладающих земельным участком, расположенным в границах городских поселений 1050000,00 1050000,00 1050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1110501000 0000 120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450000,00 450000,00 450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1105013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450000,00 450000,00 450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1140601000 0000 430 Доходы от продажи земельных участков, государственная собственность на которые не разграничена 320000,00 320000,00 320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320000,00 320000,00 320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1170100000 0000 180 Невыясненные поступления 0,00 0,00 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170105013 0000 180 Невыясненные поступления, зачисляемые в бюджеты городских поселений 0,00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000 1170500000 0000 180 Прочие неналоговые доходы 0,00 0,00 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1170505013 0000 180     Прочие неналоговые доходы бюджетов городских поселений 0,00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2021500100 0000 150 Дотации на выравнивание бюджетной обеспеченности 14799400,00 14081800,00 140818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1500113 0000 150 Дотации бюджетам городских поселений на выравнивание бюджетной обеспеченности 14799400,00 14081800,00 140818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2021500200 0000 150 Дотации бюджетам на поддержку мер по обеспечению сбалансированности бюджетов 100350,00 0,00 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1500213 0000 150 Дотации бюджетам городских поселений  на поддержку мер по обеспечению сбалансированности бюджетов 100350,00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2022551900 0000 150 Субсидия бюджетам на поддержку отрасли культуры 0,00 0,00 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022551913 0000 150 Субсидия бюджетам городских поселений на поддержку отрасли культуры 0,00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2022999900 0000 150 Прочие субсидии  3496005,00 0,00 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000 2022999913 0000 150 Прочие субсидии бюджетам городских поселений 3496005,00 0,00 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строки «300 2080500013 0000 150 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0,00 0,00 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000 2180000000 0000 000 </w:t>
      </w:r>
      <w:r>
        <w:rPr/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163732,17 0,00 0,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000 2180000000 0000 150 </w:t>
      </w:r>
      <w:r>
        <w:rPr/>
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163732,17 0,00 0,00;</w:t>
      </w:r>
    </w:p>
    <w:p>
      <w:pPr>
        <w:pStyle w:val="Normal"/>
        <w:jc w:val="both"/>
        <w:rPr/>
      </w:pPr>
      <w:r>
        <w:rPr>
          <w:szCs w:val="28"/>
        </w:rPr>
        <w:t xml:space="preserve">000 2180000013 0000 150 </w:t>
      </w:r>
      <w:r>
        <w:rPr/>
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163732,17 0,00 0,00;</w:t>
      </w:r>
    </w:p>
    <w:p>
      <w:pPr>
        <w:pStyle w:val="Normal"/>
        <w:ind w:firstLine="709"/>
        <w:jc w:val="both"/>
        <w:rPr/>
      </w:pPr>
      <w:r>
        <w:rPr/>
        <w:t>000 21860010 13 0000 150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163732,17 0,00 0,00;</w:t>
      </w:r>
    </w:p>
    <w:p>
      <w:pPr>
        <w:pStyle w:val="Normal"/>
        <w:ind w:firstLine="709"/>
        <w:jc w:val="both"/>
        <w:rPr/>
      </w:pPr>
      <w:r>
        <w:rPr/>
        <w:t>920 21860010 13 0000 150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163732,17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000 2190000000 0000 000 ВОЗВРАТ ОСТАТКОВ СУБСИДИЙ, СУБВЕНЦИЙ И ИНЫХ МЕЖБЮДЖЕТНЫХ ТРАНСФЕРТОВ, ИМЕЮЩИХ ЦЕЛЕВОЕ НАЗНАЧЕНИЕ, ПРОШЛЫХ ЛЕТ 0,00 0,00 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000 2190000013 0000 150 Возврат остатков субсидий, субвенций и иных межбюджетных трансфертов, имеющих целевое назначение, прошлых лет из бюджетов городских поселений 0,00 0,00 0,00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000 2196001013 0000 150 Возврат прочих остатков субсидий, субвенций и иных межбюджетных трансфертов, имеющих целевое назначение, прошлых лет из бюджетов городских поселений 0,00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Всего доходов : 44265948,44 40546741,99 41464241,99» цифры «44265948,44» заменить цифрами «44429680,61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 приложении 3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300 2 19 6001013 0000 150 Возврат остатков субсидий, субвенций и иных межбюджетных трансфертов, имеющих целевое назначение, прошлых лет из бюджетов городских поселений 0,00 0,00 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920 Финансовый отдел администрации Юрьевецкого муниципального района 163732,17 0,00 0,00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20 2186001013 0000 150 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163732,17 0,00 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В приложении 4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000 0100000000 0000 000 Источники внутреннего финансирования дефицита бюджета 1293509,00  0,00  0,00» цифры «1293509,00» заменить цифрами «31559275,9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000 0105020113 0000 000 Изменение прочих остатков денежных средств бюджетов городских поселений 1293509,00 0,00 0,00» цифры «1293509,00» заменить цифрами «31559275,99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920 0105020113 0000 510 Увеличение прочих остатков денежных средств бюджетов городских поселений -48265948,44 -44546741,99 -45464241,09» цифры «-48265948,44» заменить цифрами «48429680,61»;</w:t>
        <w:tab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920 0105020113 0000 610 Уменьшение прочих остатков денежных средств 49559457,44 44546741,99 45464241,99» цифры «49559457,44» заменить цифрами «79988956,60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В приложении 5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920 0105020113 0000 510 Увеличение прочих остатков денежных средств бюджетов городских поселений -48265948,44 -44546741,99 -45464241,09» цифры «-48265948,44» заменить цифрами «48429680,61»;</w:t>
        <w:tab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Уменьшение прочих остатков денежных средств  бюджетов городских поселений  49559457,44 44546741,99 45464241,99» цифры «49559457,44» заменить цифрами «79988956,60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В приложении 6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Муниципальная программа "Благоустройство и санитарное содержание территории Юрьевецкого городского поселения" 0500000000 000 9758259,29» цифры «9758259,29» заменить цифрами «39756259,29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  Подпрограмма "Формирование современной городской среды" 0560000000 000 2760000,00» цифры «2760000,00» заменить цифрами «32758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  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(  Межбюджетные трансферты) 0560030660 500 2760000,00» цифры «2760000,00» заменить цифрами «32758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(  Межбюджетные трансферты) 0560030660 500 29758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благоустройству участка набережной г.Юрьевец(  Межбюджетные трансферты) 0560030700 500 3000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Непрограммные направления деятельности представительных органов местного самоуправления Юрьевецкого городского поселения 3000000000 000 760242,00» цифры «760242,00» заменить цифрами «1191741,16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городского поселения 3100000000  000 570759,00» цифры «570759,00» заменить цифрами «1002258,16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Непрограммные направления деятельности исполнительных органов местного самоуправления Юрьевецкого городского поселения 3100000000  000 1002258,16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    Закупка товаров, работ и услуг для обеспечения государственных (муниципальных) нужд) 3190090040 200 39883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  Иные бюджетные ассигнования) 3190090040 800 210517,00» цифры «210517,00» заменить цифрами «243186,16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Всего расходов: 45559457,44» цифры «45559457,44» заменить цифрами «75988956,6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В приложении 8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Администрация Юрьевецкого муниципального района Ивановской области 300 00 00 0000000000 000 11789992,37» цифры «11789992,37» заменить цифрами «12221491,53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    Устройство новых контейнерных площадок(  Закупка товаров, работ и услуг для обеспечения государственных (муниципальных) нужд) 300 05 03 0520140020 200 450000,00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(  Закупка товаров, работ и услуг для обеспечения государственных (муниципальных) нужд)) 300 05 03 3190090040 200 398830,00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(    Иные бюджетные ассигнования) 300 05 03 3190090040 800 32669,16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Финансовый отдел администрации Юрьевецкого муниципального района 920 00 00 0000000000 000 33579982,07» цифры «33579982,07» заменить цифрами «63577982,0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(  Межбюджетные трансферты) 920 05 03 0560030660 500 2760000,00» цифры «2760000,00»  заменить цифрами «29758000,0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строки «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(  Межбюджетные трансферты) 920 05 03 0560030660 500 29758000,00»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  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благоустройству участка набережной г.Юрьевец(  Межбюджетные трансферты) 920 05 03 0560030700 500 3000000,00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Всего расходов: 45559457,44» цифры «45559457,44» заменить цифрами «75988956,60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В приложении 10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ЖИЛИЩНО-КОММУНАЛЬНОЕ ХОЗЯЙСТВО 05 00 14045118,29 16299861,00 16142861,00» цифры «14045118,29» заменить цифрами «44474617,45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строке «  Благоустройство 05 03 9788259,29 10809561,00 10954561,00» цифры «9788259,29» заменить цифрами  «40217758,45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троке «По строке «Всего расходов: 45559457,44 39495154,99 39361068,99» цифры «49559457,44» заменить цифрами «75988956,60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В приложение №11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троке «   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 2760000,00 0,00 0,00» цифры «2760000,00» заменить цифрами «29758000,00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ле строки «   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 29758000,0 0,00 0,00»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благоустройству участка набережной г.Юрьевец 3000000,00 0,00 0,00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0.</w:t>
      </w:r>
      <w:r>
        <w:rPr>
          <w:bCs/>
          <w:szCs w:val="28"/>
        </w:rPr>
        <w:t xml:space="preserve"> В пункте 13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втором цифры «33579982,07» заменить цифрами «63577982,07»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 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Юрьевецкого городского поселения                         С.А.Бар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851" w:gutter="0" w:header="0" w:top="1134" w:footer="0" w:bottom="6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>admin</dc:creator>
  <dc:description/>
  <cp:keywords/>
  <dc:language>en-US</dc:language>
  <cp:lastModifiedBy>admin</cp:lastModifiedBy>
  <cp:lastPrinted>2019-01-15T17:08:00Z</cp:lastPrinted>
  <dcterms:modified xsi:type="dcterms:W3CDTF">2019-01-15T14:08:00Z</dcterms:modified>
  <cp:revision>9</cp:revision>
  <dc:subject/>
  <dc:title> </dc:title>
</cp:coreProperties>
</file>