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</w:rPr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т               2019 года                                                         №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отчета об исполнении бюджета Юрьевецкого городского поселения за 2018 год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стоящее решение принято в соответствии с Бюджетным кодексом Российской Федерации и решением Совета Юрьевецкого городского поселения от 25 февраля 2016 года №10 «Об утверждении «Положения о бюджетном процессе в Юрьевецком городском поселении»»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овет  Юрьевецкого городского поселения решил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Утвердить отчёт об исполнении бюджета Юрьевецкого городского поселения  за  2018 год по доходам в сумме 77 758 639,3 руб., по расходам в сумме 46 350 039,01руб.  с превышением  доходов над расходами ( профицитом  местного бюджета) в сумме  31 408 600,29 руб., при уточнённом годовом плане по доходам  в сумме 76 276 665,86 руб., по расходам в сумме 76 841 016,15 руб. со следующими показателям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по доходам  бюджета Юрьевецкого городского поселения по кодам классификации доходов бюджетов за 2018 год  согласно приложению № 1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по расходам бюджета по ведомственной структуре расходов бюджета Юрьевецкого городского поселения за 2018 год согласно приложению № 2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по расходам бюджета Юрьевецкого городского поселения по разделам и подразделам  классификации расходов бюджетов за 2018 год согласно приложению № 3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по источникам финансирования дефицита бюджета Юрьевецкого городского поселения по кодам классификации источников финансирования дефицитов  бюджетов  за 2018 год согласно приложению № 4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по программе муниципальных внутренних заимствований Юрьевецкого городского поселения за 2018 год согласно приложению № 5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6. по  программе муниципальных гарантий Юрьевецкого городского поселения в валюте РФ за 2018 год согласно приложению № 6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</w:t>
      </w:r>
      <w:r>
        <w:rPr>
          <w:rFonts w:eastAsia="Arial Unicode MS"/>
          <w:szCs w:val="28"/>
        </w:rPr>
        <w:t>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18 год, согласно приложению № 7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Данное решение вступает в силу с момента его подписания, подлежит   размещению на официальном сайте администрации Юрьевецкого муниципального района «юрьевец-официальный.рф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sectPr>
          <w:type w:val="nextPage"/>
          <w:pgSz w:w="11906" w:h="16838"/>
          <w:pgMar w:left="1080" w:right="74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Юрьевецкого городского поселения   </w:t>
        <w:tab/>
        <w:tab/>
        <w:tab/>
        <w:t>С.А.Баранов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748" w:right="1077" w:gutter="0" w:header="0" w:top="21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24:00Z</dcterms:created>
  <dc:creator>User</dc:creator>
  <dc:description/>
  <cp:keywords/>
  <dc:language>en-US</dc:language>
  <cp:lastModifiedBy>Марина Борисовна Лебедева</cp:lastModifiedBy>
  <cp:lastPrinted>2019-03-15T12:13:00Z</cp:lastPrinted>
  <dcterms:modified xsi:type="dcterms:W3CDTF">2019-04-05T08:30:00Z</dcterms:modified>
  <cp:revision>6</cp:revision>
  <dc:subject/>
  <dc:title>                                    </dc:title>
</cp:coreProperties>
</file>