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1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 ФЕДЕРАЦИЯ  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                       2019 года                                                                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Юрьевецкого городского поселения от 08.12.2017г. №41 «О передаче части полномочий Юрьевецкого городского поселения    Юрьевецкому муниципальному району Ива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в редакции решения Совета Юрьевецкого городского поселения от 19.04.2018г. №12, от 22 мая 2018 г. №22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частью 4 статьи 15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ым законом  от 08.05.2012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</w:t>
      </w:r>
      <w:r>
        <w:rPr>
          <w:rFonts w:cs="Times New Roman" w:ascii="Times New Roman" w:hAnsi="Times New Roman"/>
          <w:sz w:val="24"/>
          <w:szCs w:val="24"/>
        </w:rPr>
        <w:t xml:space="preserve"> Уставом Юрьевецкого городского поселения Юрьевецкого муниципального района Ивановской области, в целях защиты законных прав и интересов граждан, проживающих на территории Юрьевецкого городского поселения Юрьевецкого муниципального района  Ивановской области, исходя из общности стоящих перед городом и районом  целей и задач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 Юрьевецкого городского поселения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 1. Передать с уровня Юрьевецкого городского поселения  на уровень Юрьевецкого муниципального района исполнение части следующих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8"/>
      <w:bookmarkEnd w:id="0"/>
      <w:r>
        <w:rPr>
          <w:rFonts w:cs="Times New Roman" w:ascii="Times New Roman" w:hAnsi="Times New Roman"/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3"/>
      <w:bookmarkEnd w:id="1"/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4"/>
      <w:bookmarkEnd w:id="2"/>
      <w:r>
        <w:rPr>
          <w:rFonts w:cs="Times New Roman" w:ascii="Times New Roman" w:hAnsi="Times New Roman"/>
          <w:sz w:val="24"/>
          <w:szCs w:val="24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5" w:name="Par42"/>
      <w:bookmarkEnd w:id="5"/>
      <w:r>
        <w:rPr>
          <w:rFonts w:cs="Times New Roman" w:ascii="Times New Roman" w:hAnsi="Times New Roman"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ConsPlusNormal"/>
        <w:ind w:firstLine="540"/>
        <w:jc w:val="both"/>
        <w:rPr/>
      </w:pPr>
      <w:bookmarkStart w:id="6" w:name="Par46"/>
      <w:bookmarkEnd w:id="6"/>
      <w:r>
        <w:rPr>
          <w:rFonts w:cs="Times New Roman" w:ascii="Times New Roman" w:hAnsi="Times New Roman"/>
          <w:sz w:val="24"/>
          <w:szCs w:val="24"/>
        </w:rPr>
        <w:t>-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/>
      </w:pPr>
      <w:bookmarkStart w:id="7" w:name="Par49"/>
      <w:bookmarkEnd w:id="7"/>
      <w:r>
        <w:rPr>
          <w:rFonts w:cs="Times New Roman" w:ascii="Times New Roman" w:hAnsi="Times New Roman"/>
          <w:sz w:val="24"/>
          <w:szCs w:val="24"/>
        </w:rPr>
        <w:t>-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40"/>
        <w:jc w:val="both"/>
        <w:rPr/>
      </w:pPr>
      <w:bookmarkStart w:id="8" w:name="Par61"/>
      <w:bookmarkEnd w:id="8"/>
      <w:r>
        <w:rPr>
          <w:rFonts w:cs="Times New Roman" w:ascii="Times New Roman" w:hAnsi="Times New Roman"/>
          <w:sz w:val="24"/>
          <w:szCs w:val="24"/>
        </w:rPr>
        <w:t>-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"О некоммерческих организациях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bookmarkStart w:id="9" w:name="Par87"/>
      <w:bookmarkStart w:id="10" w:name="Par87"/>
      <w:bookmarkEnd w:id="1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 момента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                                     С.В.Баранова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решения Совета Юрьевец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Юрьевецкого городского поселения от 08.12.2017г. №41 «О передаче части полномочий Юрьевецкого городского поселения    Юрьевецкому муниципальному району Ива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в редакции решения Совета Юрьевецкого городского поселения от 19.04.2018г. №12, от 22 мая 2018 г. №2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вносит комитет, отдел, упр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ый отдел администрации Юрьевецкого муниципального района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  2019 г.     Зам. гл.адм., начальник фин.отд._________Е.В. Смы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кущие вопросы по исполнию бюджета Юрьевец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я необходимости принятия решения, в порядке контроля, текущие вопросы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1701"/>
        <w:gridCol w:w="2337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>
          <w:trHeight w:val="952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Юрьевецкого муниципального рай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Тимошенко</w:t>
            </w:r>
          </w:p>
        </w:tc>
      </w:tr>
      <w:tr>
        <w:trPr>
          <w:trHeight w:val="702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Кругло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Добрягин</w:t>
            </w:r>
          </w:p>
        </w:tc>
      </w:tr>
      <w:tr>
        <w:trPr>
          <w:trHeight w:val="12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городского хозяйства и ЖК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Филин</w:t>
            </w:r>
          </w:p>
        </w:tc>
      </w:tr>
      <w:tr>
        <w:trPr>
          <w:trHeight w:val="12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, начальник финансового отде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Смыслова</w:t>
            </w:r>
          </w:p>
        </w:tc>
      </w:tr>
      <w:tr>
        <w:trPr>
          <w:trHeight w:val="11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муниципальной службы, кадровой работы, архивного дела и правового обеспе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Ф.Смысл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ссылка  отделам, учреждениям, предприятиям,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:_______________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нач.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вет  -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контрол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5._________________                  9.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                 6._________________                 10.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                 7._________________                 11.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                 8._________________                 12.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экземпляров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 решения Совета Юрьевецкого 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Юрьевецкого городского поселения от 08.12.2017г. №41 «О передаче части полномочий Юрьевецкого городского поселения    Юрьевецкому муниципальному району Ива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 в редакции решения Совета Юрьевецкого городского поселения от 19.04.2018г. №12, от 22 мая 2018 г. №2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анное решение обусловлено своевременным исполнением расходных обязательств по  полномочиям, закрепленным  за органами местного самоуправления городского поселения, в связи с внесением изменений в ст.14 131-ФЗ от 06.10.2003г.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части  уточнения трактовки полномочий , закрепленных вышеуказанной статьей для исполнения муниципальным образованием соответствующе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чем предлагается п.1 Первоначального решени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08.12.2017г. №41 «О передаче части полномочий Юрьевецкого городского поселения    Юрьевецкому муниципальному району Ивановской области»  изложить в  новой редакции в соответствии с установленными федеральным законом норм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  <w:tab/>
        <w:tab/>
        <w:tab/>
        <w:t>Е.В.Смысл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sz w:val="2"/>
      <w:lang w:val="en-US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2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48:00Z</dcterms:created>
  <dc:creator>Мои документы</dc:creator>
  <dc:description/>
  <cp:keywords/>
  <dc:language>en-US</dc:language>
  <cp:lastModifiedBy>Марина Борисовна Лебедева</cp:lastModifiedBy>
  <cp:lastPrinted>2019-03-29T14:19:00Z</cp:lastPrinted>
  <dcterms:modified xsi:type="dcterms:W3CDTF">2019-04-03T06:59:00Z</dcterms:modified>
  <cp:revision>14</cp:revision>
  <dc:subject/>
  <dc:title>РОССИЙСКАЯ ФЕДЕРАЦИЯ</dc:title>
</cp:coreProperties>
</file>