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>ПРОЕКТ</w:t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 ЮРЬЕВЕЦКОГО  ГОРОД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ТРЕТЬЕ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outlineLvl w:val="0"/>
        <w:rPr/>
      </w:pPr>
      <w:r>
        <w:rPr>
          <w:sz w:val="20"/>
        </w:rPr>
        <w:t>155453  Ивановская обл., Юрьевецкий район, г.Юрьевец, ул.Тарковского д.1а тел.(49337)2-15-44, 2-17-47(факс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szCs w:val="28"/>
          <w:u w:val="single"/>
        </w:rPr>
        <w:t xml:space="preserve">от  28 января 2019   года  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.Юрьевец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Юрьевецкого городского поселения  от 24.12.2018г. №51 «О бюджете Юрьевецкого городского поселения  на 2019 год и на плановый период 2020 и 2021 годов»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 редакции решения Совета Юрьевецкого городского поселения от 11.01.2019 г. №1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городского поселения в  целях регулирования бюджетных правоотношений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вет  Юрьевецкого городского поселения реш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нести в решение Совета Юрьевецкого городского поселения  от 24 декабря 2018 года № 51 «О бюджете Юрьевецкого городского поселения  на 2019 год и на плановый период 2020 и 2021 годов» следующие измен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В подпункте 1.1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абзаце первом цифры «44 429 680,61» заменить цифрами «43 953 830,61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абзаце втором цифры «75 988 956,60» заменить цифрами «77 355 246,18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абзаце третьем  цифры «31 559 275,99» заменить цифрами «33 401 415,57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 В приложении 2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троку «000 1030223001 0000 110 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 877897,33 969218,73 969218,73» изложить в следующей редакции:</w:t>
      </w:r>
    </w:p>
    <w:p>
      <w:pPr>
        <w:pStyle w:val="Normal"/>
        <w:spacing w:before="100" w:after="100"/>
        <w:ind w:left="60" w:right="60" w:firstLine="709"/>
        <w:jc w:val="both"/>
        <w:rPr>
          <w:szCs w:val="28"/>
        </w:rPr>
      </w:pPr>
      <w:r>
        <w:rPr>
          <w:szCs w:val="28"/>
        </w:rPr>
        <w:t>«000 1030223101 0000 110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877897,33 969218,73 969218,73»;</w:t>
      </w:r>
    </w:p>
    <w:p>
      <w:pPr>
        <w:pStyle w:val="Normal"/>
        <w:spacing w:before="100" w:after="100"/>
        <w:ind w:left="60" w:right="60" w:firstLine="709"/>
        <w:jc w:val="both"/>
        <w:rPr/>
      </w:pPr>
      <w:r>
        <w:rPr>
          <w:szCs w:val="28"/>
        </w:rPr>
        <w:t>Строку «100 1030223001 0000 110 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 877897,33 969218,73 969218,73» изложить в следующей редакции:</w:t>
      </w:r>
    </w:p>
    <w:p>
      <w:pPr>
        <w:pStyle w:val="Normal"/>
        <w:spacing w:before="100" w:after="100"/>
        <w:ind w:left="60" w:right="60" w:firstLine="709"/>
        <w:jc w:val="both"/>
        <w:rPr/>
      </w:pPr>
      <w:r>
        <w:rPr>
          <w:szCs w:val="28"/>
        </w:rPr>
        <w:t>«100 1030223101 0000 110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877897,33 969218,73 969218,73»;</w:t>
      </w:r>
    </w:p>
    <w:p>
      <w:pPr>
        <w:pStyle w:val="Normal"/>
        <w:spacing w:before="100" w:after="100"/>
        <w:ind w:left="60" w:right="60" w:firstLine="709"/>
        <w:jc w:val="both"/>
        <w:rPr/>
      </w:pPr>
      <w:r>
        <w:rPr>
          <w:szCs w:val="28"/>
        </w:rPr>
        <w:t>Строку «000 1030224001 0000 110 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 6151,06 6616,27 6616,27» изложить в следующей редакции:</w:t>
      </w:r>
    </w:p>
    <w:p>
      <w:pPr>
        <w:pStyle w:val="Normal"/>
        <w:spacing w:before="100" w:after="100"/>
        <w:ind w:left="60" w:right="60" w:firstLine="709"/>
        <w:jc w:val="both"/>
        <w:rPr/>
      </w:pPr>
      <w:r>
        <w:rPr>
          <w:szCs w:val="28"/>
        </w:rPr>
        <w:t>«000 1030224101 0000 110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6151,06 6616,27 6616,27»;</w:t>
      </w:r>
    </w:p>
    <w:p>
      <w:pPr>
        <w:pStyle w:val="Normal"/>
        <w:spacing w:before="100" w:after="100"/>
        <w:ind w:left="60" w:right="60" w:firstLine="709"/>
        <w:jc w:val="both"/>
        <w:rPr>
          <w:szCs w:val="28"/>
        </w:rPr>
      </w:pPr>
      <w:r>
        <w:rPr>
          <w:szCs w:val="28"/>
        </w:rPr>
        <w:t>Строку «100 1030224001 000 110 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 6151,06 6616,27 6616,27» изложить в следующей редакции:</w:t>
      </w:r>
    </w:p>
    <w:p>
      <w:pPr>
        <w:pStyle w:val="Normal"/>
        <w:spacing w:before="100" w:after="100"/>
        <w:ind w:left="60" w:right="60" w:firstLine="709"/>
        <w:jc w:val="both"/>
        <w:rPr/>
      </w:pPr>
      <w:r>
        <w:rPr>
          <w:szCs w:val="28"/>
        </w:rPr>
        <w:t>«100 1030224101 0000 110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6151,06 6616,27 6616,27»;</w:t>
      </w:r>
    </w:p>
    <w:p>
      <w:pPr>
        <w:pStyle w:val="Normal"/>
        <w:spacing w:before="100" w:after="100"/>
        <w:ind w:left="60" w:right="60" w:firstLine="709"/>
        <w:jc w:val="both"/>
        <w:rPr>
          <w:szCs w:val="28"/>
        </w:rPr>
      </w:pPr>
      <w:r>
        <w:rPr>
          <w:szCs w:val="28"/>
        </w:rPr>
        <w:t>Строку «000 1030225001 0000 110 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 1700141,861739957,18 1739957,18» изложить в следующей редакции:</w:t>
      </w:r>
    </w:p>
    <w:p>
      <w:pPr>
        <w:pStyle w:val="Normal"/>
        <w:spacing w:before="100" w:after="100"/>
        <w:ind w:left="60" w:right="60" w:firstLine="709"/>
        <w:jc w:val="both"/>
        <w:rPr/>
      </w:pPr>
      <w:r>
        <w:rPr>
          <w:szCs w:val="28"/>
        </w:rPr>
        <w:t>«000 1030225101 0000 110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1700141,86 1739957,18 1739957,18»;</w:t>
      </w:r>
    </w:p>
    <w:p>
      <w:pPr>
        <w:pStyle w:val="Normal"/>
        <w:spacing w:before="100" w:after="100"/>
        <w:ind w:left="60" w:right="60" w:firstLine="709"/>
        <w:jc w:val="both"/>
        <w:rPr/>
      </w:pPr>
      <w:r>
        <w:rPr>
          <w:szCs w:val="28"/>
        </w:rPr>
        <w:t>По строке «100 1030225001 0000 110 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1700141,861739957,18 1739957,18» изложить в следующей редакции:</w:t>
      </w:r>
    </w:p>
    <w:p>
      <w:pPr>
        <w:pStyle w:val="Normal"/>
        <w:spacing w:before="100" w:after="100"/>
        <w:ind w:left="60" w:right="60" w:firstLine="709"/>
        <w:jc w:val="both"/>
        <w:rPr/>
      </w:pPr>
      <w:r>
        <w:rPr>
          <w:szCs w:val="28"/>
        </w:rPr>
        <w:t>«100 1030225101 0000 110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1700141,861739957,18 1739957,18»;</w:t>
      </w:r>
    </w:p>
    <w:p>
      <w:pPr>
        <w:pStyle w:val="Normal"/>
        <w:ind w:firstLine="709"/>
        <w:jc w:val="both"/>
        <w:rPr/>
      </w:pPr>
      <w:r>
        <w:rPr>
          <w:szCs w:val="28"/>
        </w:rPr>
        <w:t>Строку «000 1030226001 0000 110 Доходы от уплаты акцизов на прямогон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 -163246,81  -167850,19  -167850,19» изложить в следующей редакции:</w:t>
      </w:r>
    </w:p>
    <w:p>
      <w:pPr>
        <w:pStyle w:val="Normal"/>
        <w:spacing w:before="100" w:after="100"/>
        <w:ind w:left="60" w:right="60" w:firstLine="709"/>
        <w:jc w:val="both"/>
        <w:rPr/>
      </w:pPr>
      <w:r>
        <w:rPr>
          <w:szCs w:val="28"/>
        </w:rPr>
        <w:t>«000 1030226101 0000 110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-163246,81  -167850,19  -167850,19»;</w:t>
      </w:r>
    </w:p>
    <w:p>
      <w:pPr>
        <w:pStyle w:val="Normal"/>
        <w:ind w:firstLine="709"/>
        <w:jc w:val="both"/>
        <w:rPr/>
      </w:pPr>
      <w:r>
        <w:rPr>
          <w:szCs w:val="28"/>
        </w:rPr>
        <w:t>Строку «100 1030226001 0000 110 Доходы от уплаты акцизов на прямогон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-163246,81  -167850,19  -167850,19» изложить в следующей редакции:</w:t>
      </w:r>
    </w:p>
    <w:p>
      <w:pPr>
        <w:pStyle w:val="Normal"/>
        <w:spacing w:before="100" w:after="100"/>
        <w:ind w:left="60" w:right="60" w:firstLine="709"/>
        <w:jc w:val="both"/>
        <w:rPr>
          <w:szCs w:val="28"/>
        </w:rPr>
      </w:pPr>
      <w:r>
        <w:rPr>
          <w:szCs w:val="28"/>
        </w:rPr>
        <w:t>«100 1030226101 0000 110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-163246,81  -167850,19  -167850,19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000 2000000000 0000 000 БЕЗВОЗМЕЗДНЫЕ ПОСТУПЛЕНИЯ 18559487,17  14081800,00  14081800,00» цифры «18559487,17» заменить цифрами «18083637,17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троку «000 2020000000 0000 000 БЕЗВОЗМЕЗДНЫЕ ПОСТУПЛЕНИЯ ОТ ДРУГИХ БЮДЖЕТОВ БЮДЖЕТНОЙ СИСТЕМЫ РОССИЙСКОЙ ФЕДЕРАЦИИ 18395755,00 14081800,00  14081800,00» исключить 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000 2020000000 0000 150 БЕЗВОЗМЕЗДНЫЕ ПОСТУПЛЕНИЯ ОТ ДРУГИХ БЮДЖЕТОВ БЮДЖЕТНОЙ СИСТЕМЫ РОССИЙСКОЙ ФЕДЕРАЦИИ 18395755,00  14081800,00 14081800,00» цифры «18395755,00» заменить цифрами «17919905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000 20220000000 0000 150 Субсидии бюджетам бюджетной системы Российской Федерации (межбюджетные субсидии) 3496005,00  0,00  0,00» цифры «3496005,00» заменить цифрами «3020155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троку  «000 2022551900 0000 150 Субсидия бюджетам на поддержку отрасли культуры 0,00  0,00  0,00» изложить в новой редак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000 2022551900 0000 150 Субсидия бюджетам на поддержку отрасли культуры 2652,00  0,00  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троку «000 2022551913 0000 150 Субсидия бюджетам городских поселений на поддержку отрасли культуры 0,00  0,00  0,00»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000 2022551913 0000 150 Субсидия бюджетам городских поселений на поддержку отрасли культуры 2652,00  0,00  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троку «300 2022551913 0000 150  Субсидия бюджетам городских поселений на поддержку отрасли культуры 2652,00  0,00  0,00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000 2022900000 0000 150 Субсидии бюджетам за счет средств резервного фонда Президента Российской Федерации 3496005,00  0,00  0,00» цифры «3496005,00» заменить цифрами «3017503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000 2022900013 0000 150 Субсидии бюджетам городских поселений за счет средств резервного фонда Президента Российской Федерации 3496005,00  0,00  0,00» цифры «3496005,00» заменить цифрами «3017503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000 2022999913 0000 150 Прочие субсидии бюджетам городских поселений 3496005,00 0,00  0,00» цифры «3496005,0» заменить цифрами «3017503,00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300 2022999913 0000 150 Прочие субсидии бюджетам городских поселений 3496005,00  0,00  0,00» цифры «3496005,00» заменить цифрами «3017503,00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Всего доходов: 44429680,61 40546741,99 41464241,99» цифры «44429680,61» заменить цифрами «43953830,61»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В абзаце втором пункта </w:t>
      </w:r>
      <w:r>
        <w:rPr>
          <w:bCs/>
          <w:sz w:val="28"/>
          <w:szCs w:val="28"/>
        </w:rPr>
        <w:t>3.1. цифры «18395755,00» заменить цифрами «17919905,00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 В приложении 3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троку «100 1 03 0223001 0000 110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877897,33 969218,73 969218,73» изложить в следующей редакции:</w:t>
      </w:r>
    </w:p>
    <w:p>
      <w:pPr>
        <w:pStyle w:val="Normal"/>
        <w:spacing w:before="100" w:after="100"/>
        <w:ind w:left="60" w:right="60" w:firstLine="709"/>
        <w:jc w:val="both"/>
        <w:rPr>
          <w:szCs w:val="28"/>
        </w:rPr>
      </w:pPr>
      <w:r>
        <w:rPr>
          <w:szCs w:val="28"/>
        </w:rPr>
        <w:t>«100 1 03 0223101 0000 110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877897,33 969218,73 969218,73»;</w:t>
      </w:r>
    </w:p>
    <w:p>
      <w:pPr>
        <w:pStyle w:val="Normal"/>
        <w:spacing w:before="100" w:after="100"/>
        <w:ind w:left="60" w:right="60" w:firstLine="709"/>
        <w:jc w:val="both"/>
        <w:rPr/>
      </w:pPr>
      <w:r>
        <w:rPr>
          <w:szCs w:val="28"/>
        </w:rPr>
        <w:t>Строку «100 1 03 0224001 0000 110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6151,06 6616,27 6616,27» изложить в следующей редакции:</w:t>
      </w:r>
    </w:p>
    <w:p>
      <w:pPr>
        <w:pStyle w:val="Normal"/>
        <w:spacing w:before="100" w:after="100"/>
        <w:ind w:left="60" w:right="60" w:firstLine="709"/>
        <w:jc w:val="both"/>
        <w:rPr>
          <w:szCs w:val="28"/>
        </w:rPr>
      </w:pPr>
      <w:r>
        <w:rPr>
          <w:szCs w:val="28"/>
        </w:rPr>
        <w:t>«100 1 03 0224101 0000 110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6151,06 6616,27 6616,27»;</w:t>
      </w:r>
    </w:p>
    <w:p>
      <w:pPr>
        <w:pStyle w:val="Normal"/>
        <w:spacing w:before="100" w:after="100"/>
        <w:ind w:left="60" w:right="60" w:firstLine="709"/>
        <w:jc w:val="both"/>
        <w:rPr/>
      </w:pPr>
      <w:r>
        <w:rPr>
          <w:szCs w:val="28"/>
        </w:rPr>
        <w:t>Строку «100 1 03 0225001 0000 110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1700141,86 1739957,18 1739957,18» изложить в следующей редакции:</w:t>
      </w:r>
    </w:p>
    <w:p>
      <w:pPr>
        <w:pStyle w:val="Normal"/>
        <w:spacing w:before="100" w:after="100"/>
        <w:ind w:left="60" w:right="60" w:firstLine="709"/>
        <w:jc w:val="both"/>
        <w:rPr/>
      </w:pPr>
      <w:r>
        <w:rPr>
          <w:szCs w:val="28"/>
        </w:rPr>
        <w:t>«100 1 03 0225101 0000 110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1700141,86 1739957,18 1739957,18»;</w:t>
      </w:r>
    </w:p>
    <w:p>
      <w:pPr>
        <w:pStyle w:val="Normal"/>
        <w:spacing w:before="100" w:after="100"/>
        <w:ind w:left="60" w:right="60" w:firstLine="709"/>
        <w:jc w:val="both"/>
        <w:rPr/>
      </w:pPr>
      <w:r>
        <w:rPr>
          <w:szCs w:val="28"/>
        </w:rPr>
        <w:t>Строку «100 1 03 0226001 0000 110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в местные бюджеты -163 246,81 -167850,19 -167850,19» изложить в следующей редакции:</w:t>
      </w:r>
    </w:p>
    <w:p>
      <w:pPr>
        <w:pStyle w:val="Normal"/>
        <w:spacing w:before="100" w:after="100"/>
        <w:ind w:left="60" w:right="60" w:firstLine="709"/>
        <w:rPr>
          <w:szCs w:val="28"/>
        </w:rPr>
      </w:pPr>
      <w:r>
        <w:rPr>
          <w:szCs w:val="28"/>
        </w:rPr>
        <w:t>«100 1 03 0226101 000 110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-163 246,81 -167850,19 -167850,19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300 Администрация Юрьевецкого муниципального района 18395755,00  14081800,00  14081800,00» цифры «18395755,00» заменить цифрами «17919905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троку «300 2 02 2551913 0000 150 Субсидия бюджетам городских поселений  на поддержку отрасли культуры 0,00  0,00  0,00» изложить в новой редак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300 2 02 2551913 0000 150  Субсидия бюджетам городских поселений  на поддержку отрасли культуры 2652,00  0,00  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300 2 02 2999913 0000 150 Прочие субсидии бюджетам городских поселений 3496005,00  0,00  0,00» цифры «3496005,00» заменить цифрами «3017503,00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 строке «ИТОГО 44429680,61 40546741,99  41464241,99» цифры «44429680,61» заменить цифрами «43953830,61»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 В приложении 4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000 0100000000 0000 000 Источники внутреннего финансирования дефицита бюджета 31559275,99  0,00  0,00» цифры «31559275,99» заменить цифрами «33401415,57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000 0105020113 0000 000 Изменение прочих остатков денежных средств бюджетов городских поселений 31559275,99 0,00 0,00» цифры «31559275,99» заменить цифрами «33401415,57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920 0105020113 0000 510 Увеличение прочих остатков денежных средств бюджетов городских поселений -48429680,61 -44546741,99 -45464241,09» цифры «-48429680,61» заменить цифрами «-47953830,61»;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920 0105020113 0000 610 Уменьшение прочих остатков денежных средств 79988956,60  44546741,99  45464241,99» цифры «79988956,60» заменить цифрами «81355246,18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 В приложении 5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920 0105020113 0000 510 Увеличение прочих остатков денежных средств бюджетов городских поселений -48429680,61 -44546741,99 -45464241,09» цифры «-48429680,61» заменить цифрами «-47953830,61»;</w:t>
        <w:tab/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Уменьшение прочих остатков денежных средств  бюджетов городских поселений  79988956,60 44546741,99 45464241,99» цифры «79988956,60» заменить цифрами «81355246,18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7.В приложении 6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 0200000000 000 1884215,50» цифры «1884215,50» заменить цифрами «1966215,5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Подпрограмма "Обеспечение коммунальными услугами граждан в Юрьевецком городском поселении" 0220000000 000 1072000,00» цифры «1072000,00» заменить цифрами «1154000,00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Иные межбюджетные трансферты бюджету муниципального района на 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 на территории г.Юрьевец (Межбюджетные трансферты) 0220130650 500 1000000,00» цифры «1000000,00» заменить цифрами «107200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" (Иные бюджетные ассигнования) 0220160010  800  72000,00» цифры «72000,00» заменить цифрами «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сле строки «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" (Иные бюджетные ассигнования) 0220160010  800  0,00» дополнить новой строкой следующего содержа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Иные межбюджетные трансферты бюджету Юрьевецкого муниципального района на перечисление взносов в уставной фонд  муниципального унитарного предприятия (Иные межбюджетные трансферты) 0220191050  500 82000,00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Муниципальная программа "Благоустройство и санитарное содержание территории Юрьевецкого городского поселения" 0500000000 000 39756259,29» цифры «39756259,29» заменить цифрами «41516259,29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Подпрограмма "Уличное освещение" 051000000 000 3387300,00» цифры «3387300,00» заменить цифрами «514730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Основное мероприятие "Выполнение мероприятий на сетях уличного освещения" 0510100000 000 3387300,00» цифры «3387300,00» заменить цифрами «514730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Иные межбюджетные трансферты бюджету муниципального района на выполнение мероприятий по содержанию и ремонту сетей уличного освещения (Межбюджетные трансферты) 0510130170  500 1890000,00» цифры «1890000,00» заменить цифрами «3650000,00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Муниципальная программа "Поддержка культуры и сохранение культурного наследия в Юрьевецком городском поселении" 0800000000 000 11593366,07» цифры «11593366,07» заменить цифрами «11117655,65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Подпрограмма "Организация библиотечного обслуживания населения" 0820000000 000 1350200,00» цифры «1350200,00» заменить цифрами «1352991,58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Основное мероприятие "Организация библиотечного обслуживания населения" 0820100000 000 1350200,00» цифры «1350200,00» заменить цифрами «1352991,58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сле строки «Иные межбюджетные трансферты бюджету муниципального района на организацию библиотечного обслуживания населения  (Межбюджетные трансферты)08201300400 500 1350200,00» дополнить новой строкой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Иные межбюджетные трансферты бюджету муниципального района на комплектование книжных фондов городской библиотеки им. Ф.С. Грибунина (Межбюджетные трансферты) 08201L5191  500  2791,58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Подпрограмма "Доведение средней заработной платы работникам учреждения до средней заработной платы в Ивановской области" 0830000000 000 46859105,00» цифры «4685915,00» заменить цифрами «4207413,00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(Межбюджетные трансферты) 0830080340  500  3496005,00» цифры «3496005,00» заменить цифрами «3017503,00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Всего расходов: 75988956,60» цифры «75988956,60» заменить цифрами «77355246,18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. В приложении 8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Администрация Юрьевецкого муниципального района Ивановской области 300 00 00 0000000000 000 12221491,53» цифры «12221491,53» заменить цифрами «12149491,53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" (Иные бюджетные ассигнования) 300 05 02 0220160010 800 72000,00» цифры «72000,00» заменить цифрами «0,00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Финансовый отдел администрации Юрьевецкого муниципального района 920 00 00 0000000000 000 63577982,07» цифры «63577982,07» заменить цифрами «65016271,65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Иные межбюджетные трансферты бюджету муниципального района на 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 на территории г.Юрьевец (Межбюджетные трансферты) 920 05 02 0220130650 1000000,00» цифры «1000000,00» заменить цифрами «107200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сле строки «Иные межбюджетные трансферты бюджету муниципального района на 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 на территории г.Юрьевец (Межбюджетные трансферты) 920 05 02 0220130650 1072000,00» дополнить новой строкой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 920 05 02 0220191050  500 8200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Иные межбюджетные трансферты бюджету муниципального района на выполнение мероприятий по содержанию и ремонту сетей уличного освещения (Межбюджетные трансферты) 920 05 03 0510130170 500 1890000,00» цифры «1890000,00» заменить цифрами «365000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сле строки «Иные межбюджетные трансферты бюджету муниципального района на организацию библиотечного обслуживания населения (Межбюджетные трансферты) 920 08 01 08201300400  500 1350200,00» дополнить новой строкой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Иные межбюджетные трансферты бюджету муниципального района на комплектование книжных фондов городской библиотеки им Ф.С. Грибунина (Межбюджетные трансферты) 920 08 01 08201L5191 500  2791,58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(Межбюджетные трансферты) 920 08 01 0830080340  500 3496005,00» цифры «3496005,00» заменить цифрами «3017503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Всего расходов: 75988956,60» цифры «75988956,60» заменить цифрами «77355246,18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. В приложении 10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ЖИЛИЩНО-КОММУНАЛЬНОЕ ХОЗЯЙСТВО 05 00 44474617,45 16299861,00 16142861,00» цифры «44474617,45» заменить цифрами «46316617,45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Коммунальное хозяйство 05 02 1072000,00 2520300,00  2278300,00» цифры «1072000,00» заменить цифрами «1154000,00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Благоустройство 05 03 40217758,45 10809561,00 10954561,00» цифры «40217758,45» заменить цифрами  «41977758,45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КУЛЬТУРА, КИНЕМАТОГРАФИЯ 08 00 11593366,07  7999725,00 7791463,00» цифры «11593366,07» заменить цифрами «11117655,65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Культура 08 01 11593366,07  7999725,00  7791463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По строке «Всего расходов: 75988956,60 39495154,99 39361068,99» цифры «75988956,60» заменить цифрами «77355246,18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0. В приложение №11:</w:t>
      </w:r>
    </w:p>
    <w:p>
      <w:pPr>
        <w:pStyle w:val="Normal"/>
        <w:ind w:firstLine="709"/>
        <w:jc w:val="both"/>
        <w:rPr/>
      </w:pPr>
      <w:r>
        <w:rPr>
          <w:szCs w:val="28"/>
        </w:rPr>
        <w:t>По строке «Иные межбюджетные трансферты бюджету муниципального района на 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 на территории г.Юрьевец 1000000,00  0,00  0,00» цифры «1000000,00» заменить цифрами 1072000,00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сле строки «Иные межбюджетные трансферты бюджету муниципального района на 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 на территории г. Юрьевец 1072000,00  0,00  0,00» дополнить новой строкой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«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  82000,00  0,00  0,00»;</w:t>
      </w:r>
    </w:p>
    <w:p>
      <w:pPr>
        <w:pStyle w:val="Normal"/>
        <w:ind w:firstLine="709"/>
        <w:jc w:val="both"/>
        <w:rPr/>
      </w:pPr>
      <w:r>
        <w:rPr>
          <w:szCs w:val="28"/>
        </w:rPr>
        <w:t>По строке «Иные межбюджетные трансферты бюджету муниципального района на выполнение мероприятий по содержанию и ремонту сетей уличного освещения 1890000,00  3650000,00  0,00» цифры «1890000,00» заменить цифрами «3650000,00»;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ле строки «Иные межбюджетные трансферты бюджету муниципального района на организацию библиотечного обслуживания населения 1350200,00 0,00  0,00» дополнить новой строкой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«Иные межбюджетные трансферты бюджету муниципального района на комплектование книжных фондов городской библиотеки им. Ф.С. Грибунина  2791,58 0,00  0,00»;</w:t>
      </w:r>
    </w:p>
    <w:p>
      <w:pPr>
        <w:pStyle w:val="Normal"/>
        <w:ind w:firstLine="709"/>
        <w:jc w:val="both"/>
        <w:rPr/>
      </w:pPr>
      <w:r>
        <w:rPr>
          <w:szCs w:val="28"/>
        </w:rPr>
        <w:t>По строке «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3496005,00  0,00  0,00» цифры «3496005,00» заменить цифрами «3017503,00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строке «Всего расходов: 33579982,07  12631561,00  0,00» цифры «33579982,07» заменить цифрами «65016271,65»;</w:t>
      </w:r>
    </w:p>
    <w:p>
      <w:pPr>
        <w:pStyle w:val="Normal"/>
        <w:ind w:firstLine="709"/>
        <w:jc w:val="both"/>
        <w:rPr/>
      </w:pPr>
      <w:r>
        <w:rPr>
          <w:szCs w:val="28"/>
        </w:rPr>
        <w:t>11.</w:t>
      </w:r>
      <w:r>
        <w:rPr>
          <w:bCs/>
          <w:szCs w:val="28"/>
        </w:rPr>
        <w:t xml:space="preserve"> В пункте 13:</w:t>
      </w:r>
    </w:p>
    <w:p>
      <w:pPr>
        <w:pStyle w:val="Normal"/>
        <w:ind w:firstLine="709"/>
        <w:rPr/>
      </w:pPr>
      <w:r>
        <w:rPr>
          <w:bCs/>
          <w:szCs w:val="28"/>
        </w:rPr>
        <w:t>В абзаце втором цифры «63577982,07» заменить цифрами «65016271,65»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2.  Настоящее решение вступает в силу с момента подписания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лава Юрьевецкого городского поселения                         С.А.Бар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021" w:right="851" w:gutter="0" w:header="0" w:top="1134" w:footer="0" w:bottom="6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b/>
      <w:sz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58:00Z</dcterms:created>
  <dc:creator>admin</dc:creator>
  <dc:description/>
  <cp:keywords/>
  <dc:language>en-US</dc:language>
  <cp:lastModifiedBy>admin</cp:lastModifiedBy>
  <cp:lastPrinted>2019-01-15T17:08:00Z</cp:lastPrinted>
  <dcterms:modified xsi:type="dcterms:W3CDTF">2019-01-29T12:42:00Z</dcterms:modified>
  <cp:revision>12</cp:revision>
  <dc:subject/>
  <dc:title> </dc:title>
</cp:coreProperties>
</file>