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   январь 2018   года  №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6.12.2017г. №136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249377210,97» заменить цифрами  «259377210,97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втором цифры «251224716,64» заменить цифрами «261224716,64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ункте 1.2.: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первом цифры «229401456,23»  заменить цифрами «175442024,2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втором «229401456,23» заменить цифрами «175442024,23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В пункте 1.3.: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первом цифры «229855221,06»  заменить цифрами «175895789,0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втором цифры «229855221,06» заменить цифрами «175895789,0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В приложении № 2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000 2000000000 0000 000 БЕЗВОЗМЕЗДНЫЕ ПОСТУПЛЕНИЯ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00000000 0000 000 БЕЗВОЗМЕЗДНЫЕ ПОСТУПЛЕНИЯ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000 2020000000 0000 000     Безвозмездные поступления от других бюджетов бюджетной системы Российской Федерации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151     Безвозмездные поступления от других бюджетов бюджетной системы Российской Федерации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20239999905 0000 151 Прочие субвенции бюджетам муниципальных районов 59537160,00 53959432,00 53959432,00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9999905 0000 151 Прочие субвенции бюджетам муниципальных районов 59537160,00 0,00 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 «920 2024999905 0000 151 Прочие межбюджетные трансферты, передаваемые  бюджетам муниципальных районов 0,00 0,00 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4999905 0000 151 Прочие межбюджетные трансферты, передаваемые  бюджетам муниципальных районов 10 000 000,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249377210,97 229401456,23 2298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259377210,97 175442024,23 175895789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В пункте 3.1.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 абзаце третьем  цифры «183957334,33» заменить цифрами «193957334,3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четвертом цифры «164582390,59» заменить цифрами «110622958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 абзаце пятом цифры «169305640,59» заменить цифрами «115346208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шестом цифры «0,00» заменить цифрами «27466716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 абзаце седьмом цифры «0,00» заменить цифрами «2780565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 абзаце восьмом цифры «0,00» заменить цифрами «23492381,00»;</w:t>
      </w:r>
    </w:p>
    <w:p>
      <w:pPr>
        <w:pStyle w:val="Normal"/>
        <w:autoSpaceDE w:val="false"/>
        <w:ind w:firstLine="540"/>
        <w:jc w:val="both"/>
        <w:rPr/>
      </w:pPr>
      <w:r>
        <w:rPr/>
        <w:t>6. В приложении №3: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920 Финансовый отдел администрации Юрьевецкого муниципального района 211424068,33 192388049,59 192798021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920 Финансовый отдел администрации Юрьевецкого муниципального района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20239999905 0000 151 Прочие субвенции бюджетам муниципальных районов 59537160,00 53959432,00 53959432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9999905 0000 151 Прочие субвенции бюджетам муниципальных районов 59537160,00 0,00 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 «920 2 02 49999 05 0000 151 Прочие межбюджетные тансферты , передаваемые бюджетам муниципальных районов 0,00 0,00 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 02 49999 05 0000 151 Прочие межбюджетные тансферты , передаваемые бюджетам муниципальных районов 10 000 000,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249377210,97 229401456,23 2298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259377210,97 175442024,23 175895789,06»;</w:t>
      </w:r>
    </w:p>
    <w:p>
      <w:pPr>
        <w:pStyle w:val="Normal"/>
        <w:autoSpaceDE w:val="false"/>
        <w:ind w:firstLine="540"/>
        <w:jc w:val="both"/>
        <w:rPr/>
      </w:pPr>
      <w:r>
        <w:rPr/>
        <w:t>7. В приложении №4: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величение остатков средств бюджетов 000 0105000000 0000 500 -261877132,97  -241901456,23  -242355221,06 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величение остатков средств бюджетов 000 0105000000 0000 500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величение прочих остатков средств бюджетов 000 0105020000 0000 50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величение прочих остатков средств бюджетов 000 0105020000 0000 500  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величение прочих остатков денежных средств бюджетов 000 01050201000 0000 51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величение прочих остатков денежных средств бюджетов 000 01050201000 0000 510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величение прочих остатков денежных средств  бюджетов муниципальных районов 000 0105020105 0000 51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величение прочих остатков денежных средств  бюджетов муниципальных районов 000 0105020105 0000 510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меньшение остатков средств бюджетов 000 0105000000 0000 60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меньшение остатков средств бюджетов 000 0105000000 0000 60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меньшение прочих остатков средств бюджетов 000 0105020000 0000 60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меньшение прочих остатков средств бюджетов 000 0105020000 0000 60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меньшение прочих остатков денежных средств бюджетов 000 0105020100 0000 61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меньшение прочих остатков денежных средств бюджетов 000 0105020100 0000 61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Уменьшение прочих остатков денежных средств  бюджетов  муниципальных районов 000 0105020105 0000 61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Уменьшение прочих остатков денежных средств  бюджетов  муниципальных районов 000 0105020105 0000 61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8. В приложении №5: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920 01 05 02 01 05 0000 510 Увеличение прочих остатков денежных средств  бюджетов муниципальных районов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920 01 05 02 01 05 0000 510 Увеличение прочих остатков денежных средств  бюджетов муниципальных районов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920 01 05 02 01 05 0000 610 Уменьшение прочих остатков денежных средств  бюджетов муниципальных районов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920 01 05 02 01 05 0000 610 Уменьшение прочих остатков денежных средств  бюджетов муниципальных районов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/>
        <w:t>9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/>
        <w:t>По строке «Непрограмные направления деятельности органов местного самоуправления Юрьевецкого муниципального района 3000000000 000 36049142,80»  цифры «36049142,80» заменить цифрами «46049142,80»;</w:t>
      </w:r>
    </w:p>
    <w:p>
      <w:pPr>
        <w:pStyle w:val="Normal"/>
        <w:autoSpaceDE w:val="false"/>
        <w:ind w:firstLine="540"/>
        <w:jc w:val="both"/>
        <w:rPr/>
      </w:pPr>
      <w:r>
        <w:rPr/>
        <w:t>По строке «  Непрограммные направления деятельности исполнительных органов местного самоуправления Юрьевецкого муниципального района 3100000000 000 13835852,00»  цифры «13835852,00» заменить цифрами «23835852,00»;</w:t>
      </w:r>
    </w:p>
    <w:p>
      <w:pPr>
        <w:pStyle w:val="Normal"/>
        <w:autoSpaceDE w:val="false"/>
        <w:ind w:firstLine="540"/>
        <w:jc w:val="both"/>
        <w:rPr/>
      </w:pPr>
      <w:r>
        <w:rPr/>
        <w:t>После строки « Непрограммные направления деятельности исполнительных органов местного самоуправления Юрьевецкого муниципального района 3100000000 000 23835852,00»  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Проведение мероприятий по обеспечению жилыми помещениями граждан Российской Федерации, пострадавших 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( Иные выплаты населению) 3190022960 300 10 000 000,00»;</w:t>
      </w:r>
    </w:p>
    <w:p>
      <w:pPr>
        <w:pStyle w:val="Normal"/>
        <w:autoSpaceDE w:val="false"/>
        <w:ind w:firstLine="540"/>
        <w:jc w:val="both"/>
        <w:rPr/>
      </w:pPr>
      <w:r>
        <w:rPr/>
        <w:t>По строке «Всего расходов: 251224716,64» цифры «251224716,64» заменить цифрами «261224716,64»;</w:t>
      </w:r>
    </w:p>
    <w:p>
      <w:pPr>
        <w:pStyle w:val="Normal"/>
        <w:autoSpaceDE w:val="false"/>
        <w:ind w:firstLine="540"/>
        <w:jc w:val="both"/>
        <w:rPr/>
      </w:pPr>
      <w:r>
        <w:rPr/>
        <w:t>10.В приложении №7: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Муниципальная программа Юрьевецкого муниципального района Ивановской области "Развитие образования Юрьевецкого муниципального рйона" 0100000000 000 124828562,56 124797466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Муниципальная программа Юрьевецкого муниципального района Ивановской области "Развитие образования Юрьевецкого муниципального рйона" 0100000000 000 70869130,56 70838034,10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Подпрограмма "Развитие системы общего образования Юрьевецкого муниципального района" 0120000000 000 76253887,77 75989291,31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Подпрограмма "Развитие системы общего образования Юрьевецкого муниципального района" 0120000000 000 40246619,77 39982023,31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Основное мероприятие "Предоставление общедоступного и бесплатного начального общего, основного общего, среднего общего образования" 0120100000 000 64424567,77 64126071,31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Основное мероприятие "Предоставление общедоступного и бесплатного начального общего, основного общего, среднего общего образования" 0120100000 000 28417299,77 28118803,31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року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</w:t>
      </w:r>
      <w:r>
        <w:rPr>
          <w:color w:val="000000"/>
          <w:szCs w:val="28"/>
        </w:rPr>
        <w:t>35 641 078,00 35 641 07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«</w:t>
      </w:r>
      <w:r>
        <w:rPr/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</w:t>
      </w:r>
      <w:r>
        <w:rPr>
          <w:color w:val="000000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20180150 200 366190,00 36619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20180150 2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</w:t>
      </w:r>
      <w:r>
        <w:rPr>
          <w:color w:val="000000"/>
          <w:szCs w:val="28"/>
        </w:rPr>
        <w:t>Подпрограмма "Развитие дошкольного образования в Юрьевецком муниципальном районе" 0140000000 000 48574674,79 48808174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Подпрограмма "Развитие дошкольного образования в Юрьевецком муниципальном районе" 0140000000 000  30622510,79 30856010,79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ку «Основное мероприятие "Реализация дошкольного образования" 0140100000 000 48574674,79 48808174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Основное мероприятие "Реализация дошкольного образования" 0140100000 000 30622510,79 30856010,79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7864714,00 17864714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0,00 0,00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40180170 200 87450,00 8745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40180170 200 0,00 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 «Всего расходов: 226089948,25 223234140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расходов:  172130516,25  169274708,00»;</w:t>
      </w:r>
    </w:p>
    <w:p>
      <w:pPr>
        <w:pStyle w:val="Normal"/>
        <w:autoSpaceDE w:val="false"/>
        <w:ind w:firstLine="540"/>
        <w:jc w:val="both"/>
        <w:rPr/>
      </w:pPr>
      <w:r>
        <w:rPr/>
        <w:t>11.В приложении №8:</w:t>
      </w:r>
    </w:p>
    <w:p>
      <w:pPr>
        <w:pStyle w:val="Normal"/>
        <w:autoSpaceDE w:val="false"/>
        <w:ind w:firstLine="540"/>
        <w:jc w:val="both"/>
        <w:rPr/>
      </w:pPr>
      <w:r>
        <w:rPr/>
        <w:t>По строке «Администрация Юрьевецкого муниципального района Ивановской области 303 00 00 0000000000 000 81833546,71» цифры «81833546,71» заменить цифрами «91833546,71»;</w:t>
      </w:r>
    </w:p>
    <w:p>
      <w:pPr>
        <w:pStyle w:val="Normal"/>
        <w:autoSpaceDE w:val="false"/>
        <w:ind w:firstLine="540"/>
        <w:jc w:val="both"/>
        <w:rPr/>
      </w:pPr>
      <w:r>
        <w:rPr/>
        <w:t>После строки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(   Социальное обеспечение и иные выплаты населению) 303 10 01 0310290190 300 1700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Проведение мероприятий по обеспечению жилыми помещениями граждан Российской Федерации, пострадавших 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( Социальное обеспечение и иные выплаты населению) 303 10 03 3190022960 300 10 000 000,00»;</w:t>
      </w:r>
    </w:p>
    <w:p>
      <w:pPr>
        <w:pStyle w:val="Normal"/>
        <w:autoSpaceDE w:val="false"/>
        <w:ind w:firstLine="540"/>
        <w:jc w:val="both"/>
        <w:rPr/>
      </w:pPr>
      <w:r>
        <w:rPr/>
        <w:t>По строке «Всего расходов: 251224716,64» цифры «251224716,64» заменить цифрами «261224716,64»;</w:t>
      </w:r>
    </w:p>
    <w:p>
      <w:pPr>
        <w:pStyle w:val="Normal"/>
        <w:autoSpaceDE w:val="false"/>
        <w:ind w:firstLine="540"/>
        <w:jc w:val="both"/>
        <w:rPr/>
      </w:pPr>
      <w:r>
        <w:rPr/>
        <w:t>12.В приложении №9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</w:t>
      </w:r>
      <w:r>
        <w:rPr>
          <w:bCs/>
          <w:color w:val="000000"/>
          <w:szCs w:val="28"/>
        </w:rPr>
        <w:t>Управление образования администрации Юрьевецкого муниципального района 073 00 00 0000000000 000 124924962,56 124893866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</w:t>
      </w:r>
      <w:r>
        <w:rPr>
          <w:bCs/>
          <w:color w:val="000000"/>
          <w:szCs w:val="28"/>
        </w:rPr>
        <w:t>Управление образования администрации Юрьевецкого муниципального района 073 00 00 0000000000 000 70965530,56 70934434,10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Cs w:val="28"/>
        </w:rPr>
        <w:t>Строку «</w:t>
      </w:r>
      <w:r>
        <w:rPr>
          <w:color w:val="000000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7864714,00 17864714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0,00 0,00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ку «       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73 07 01 0140180170 200 87450,00 8745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73 07 01 0140180170 200 0,00 0,00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szCs w:val="28"/>
        </w:rPr>
        <w:t>Строку «</w:t>
      </w:r>
      <w:r>
        <w:rPr>
          <w:color w:val="000000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35641078,00 35641078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0,00 0,00»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)Закупка товаров, работ и услуг для обеспечения государственных (муниципальных) нужд) 073 07 02 0120180150 200 366190,00 366190,00» и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)Закупка товаров, работ и услуг для обеспечения государственных (муниципальных) нужд) 073 07 02 0120180150 2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расходов: 226089948,25  223234140,10»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сего расходов: 172130516,25 169274708,10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3. В Приложении №10: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07 00 ОБРАЗОВАНИЕ 145158328,38 132321432,97 132080014,21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07 00 ОБРАЗОВАНИЕ 145158328,38 78361999,97 88120582,21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07 01 Дошкольное образование  50407946,00 47744774,00 47978274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07 01 Дошкольное образование   50407946,00 29792610,00 30026110,00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07 02 Общее образование 82408467,74  71882995,00  72195122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07 02 Общее образование 82408467,74   35875727,00 46187854,00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10 00 СОЦИАЛЬНАЯ ПОЛИТИКА 3794460,79  8852700,79  5059020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0 00 СОЦИАЛЬНАЯ ПОЛИТИКА 13794460,79  8852700,79  5059020,79»;</w:t>
      </w:r>
    </w:p>
    <w:p>
      <w:pPr>
        <w:pStyle w:val="Normal"/>
        <w:autoSpaceDE w:val="false"/>
        <w:ind w:firstLine="540"/>
        <w:jc w:val="both"/>
        <w:rPr/>
      </w:pPr>
      <w:r>
        <w:rPr/>
        <w:t>После строки «10 01  Пенсионное обеспечение 1700000,00 1700000,00 1700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0 03 Социальное обеспечение населения 10 000 000,00 0,00 0,00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«Всего расходов: 251224716,64 226089948,25 223234140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сего расходов: 261224716,64 172130516,25 179274708,10»;</w:t>
      </w:r>
    </w:p>
    <w:p>
      <w:pPr>
        <w:pStyle w:val="Normal"/>
        <w:autoSpaceDE w:val="false"/>
        <w:ind w:firstLine="540"/>
        <w:jc w:val="both"/>
        <w:rPr/>
      </w:pPr>
      <w:r>
        <w:rPr/>
        <w:t>14.В абзаце втором пункта 15 цифры «18976571,32» заменить цифрами «18976580,32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Юрьевецкого муниципального района                       Ю.И.Тимошенко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1:00Z</dcterms:created>
  <dc:creator>Репкина</dc:creator>
  <dc:description/>
  <cp:keywords/>
  <dc:language>en-US</dc:language>
  <cp:lastModifiedBy>Yurevec5</cp:lastModifiedBy>
  <cp:lastPrinted>2018-01-18T14:30:00Z</cp:lastPrinted>
  <dcterms:modified xsi:type="dcterms:W3CDTF">2018-01-18T11:31:00Z</dcterms:modified>
  <cp:revision>2</cp:revision>
  <dc:subject/>
  <dc:title>             Внесен Губернатором Ивановской области</dc:title>
</cp:coreProperties>
</file>