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Cs w:val="28"/>
          <w:lang w:val="en-US" w:eastAsia="en-US"/>
        </w:rPr>
        <w:tab/>
        <w:tab/>
        <w:tab/>
        <w:tab/>
        <w:tab/>
        <w:t xml:space="preserve">       </w:t>
        <w:tab/>
        <w:tab/>
        <w:tab/>
        <w:tab/>
        <w:tab/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</w:rPr>
      </w:pPr>
      <w:r>
        <w:rPr>
          <w:szCs w:val="28"/>
          <w:lang w:val="en-US" w:eastAsia="en-US"/>
        </w:rPr>
        <w:tab/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августа    2017 г.                                                                  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редакции решения Совета Юрьевецкого городского поселения от 27.01.2017г. №1, от 09.03.2017г. №6, от 30.03.2017г. №7, от 28 апреля 2017 г. №15, от 25.05.2017г. №18, от 28.06.2017г. №19)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ункте 1.1.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втором цифры «58158792,55» заменить цифрами «58723118,55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третьем цифры «61119156,35» заменить цифрами «61683482,35»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. В приложении №2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000 1000000000 0000 000 НАЛОГОВЫЕ И НЕНАЛОГОВЫЕ ДОХОДЫ 27111906,81 29130000,00 29800000,00» цифры «27111906,81» заменить цифрами «27673006,81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000 1140000000 0000 000 ДОХОДЫ ОТ ПРОДАЖИ МАТЕРИАЛЬНЫХ И НЕМАТЕРИАЛЬНЫХ АКТИВОВ 71000,00 100000,00 100000,00» цифры «71000,00» заменить цифрами «6321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сле строки «000 1140000000 0000 000 ДОХОДЫ ОТ ПРОДАЖИ МАТЕРИАЛЬНЫХ И НЕМАТЕРИАЛЬНЫХ АКТИВОВ 632100,00 100000,00 10000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300 1140205313 0000 410 Доходы от реализации иного имущества, находящегося в  собственности  городских поселений ( за исключением  имущества муниципальных  бюджетных и автономных  учреждений, а так же имущества муниципальных унитарных предприятий, в том числе казенных),  в части реализации основных средств  по указанному имуществу  561000,00 0,00 0,00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 строке «000 2000000000 0000 000 БЕЗВОЗМЕЗДНЫЕ ПОСТУПЛЕНИЯ 31046885,74 15689364,00 19043556,00» цифры «31046885,74» заменить цифрами «31050111,74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По строке «000 </w:t>
      </w:r>
      <w:r>
        <w:rPr>
          <w:sz w:val="28"/>
          <w:szCs w:val="28"/>
        </w:rPr>
        <w:t xml:space="preserve">2020000000 0000 000      Безвозмездные поступления от других бюджетов бюджетной системы Российской Федерации </w:t>
      </w:r>
      <w:r>
        <w:rPr>
          <w:bCs/>
          <w:sz w:val="28"/>
          <w:szCs w:val="28"/>
        </w:rPr>
        <w:t xml:space="preserve">31046885,74 </w:t>
      </w:r>
      <w:r>
        <w:rPr>
          <w:sz w:val="28"/>
          <w:szCs w:val="28"/>
        </w:rPr>
        <w:t>15689364,00 19043556,00</w:t>
      </w:r>
      <w:r>
        <w:rPr>
          <w:bCs/>
          <w:sz w:val="28"/>
          <w:szCs w:val="28"/>
        </w:rPr>
        <w:t>» цифры «31046885,74» заменить цифрами «31050111,74»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После строки «300 2022021613 0000 151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4624527,00 0,00 0,00» дополнить строкой следующего содержания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0 2022551913 0000 151 Субсидия бюджетам городских поселений на поддержку отрасли культуры  3226,00 0,00 0,00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 «Всего доходов: 58158792,55 44819364,00 48843556,00» цифры «58158792,55» заменить цифрами «58723118,55»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3. В  пункте 3: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в абзаце третьем  цифры «31046885,74» заменить цифрами «</w:t>
      </w:r>
      <w:r>
        <w:rPr>
          <w:bCs/>
          <w:sz w:val="28"/>
          <w:szCs w:val="28"/>
        </w:rPr>
        <w:t>31050111,74»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4. В приложении №3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троке  «300 </w:t>
      </w:r>
      <w:r>
        <w:rPr>
          <w:bCs/>
          <w:sz w:val="28"/>
          <w:szCs w:val="28"/>
        </w:rPr>
        <w:t>Администрация Юрьевецкого муниципального района   32477885,74 16849364,00 20343556,00» цифры «32477885,74» заменить цифрами «33042211,74»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осле строки «300 111 0904513 0000 120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 960000,00 1060000,00 120000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300 1 14 0205313 0000 410 Доходы от реализации м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561100,00 0,00 0,00»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 «300 2 02 2005113 0000 151 Субсидии бюджетам городских поселений на реализацию федеральных целевых программ 399432,67 0,00 0,00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«300 2 02 2551913 0000 151 Субсидия бюджетам городских поселений  на поддержку отрасли культуры 3226,00 0,00 0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строке «Итого: 58158792,55 44819364,00 48843556,00» цифры «58158792,55» заменить цифрами «58723118,55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5.В приложении №4 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По строке «300 0105020113 0000 510 </w:t>
      </w:r>
      <w:r>
        <w:rPr>
          <w:sz w:val="28"/>
          <w:szCs w:val="28"/>
        </w:rPr>
        <w:t>Увеличение прочих остатков денежных средств бюджетов городских поселений</w:t>
      </w:r>
      <w:r>
        <w:rPr>
          <w:bCs/>
          <w:sz w:val="28"/>
          <w:szCs w:val="28"/>
        </w:rPr>
        <w:t xml:space="preserve"> -62158792,55 -48819364,00 -52843556,00» цифры «-62158792,55» заменить цифрами «-62723118,55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По строке « «300 0105020113 0000 610 </w:t>
      </w:r>
      <w:r>
        <w:rPr>
          <w:sz w:val="28"/>
          <w:szCs w:val="28"/>
        </w:rPr>
        <w:t>Уменьшение прочих остатков денежных средств бюджетов городских поселений 65119156,35 48819364,00 52843556,00» цифры «65119156,35 » заменить цифрами «65683482,35»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6. В приложении №5: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троке  «300 0105020113 0000 510 </w:t>
      </w:r>
      <w:r>
        <w:rPr>
          <w:sz w:val="28"/>
          <w:szCs w:val="28"/>
        </w:rPr>
        <w:t>Увеличение прочих остатков денежных средств бюджетов городских поселений</w:t>
      </w:r>
      <w:r>
        <w:rPr>
          <w:bCs/>
          <w:sz w:val="28"/>
          <w:szCs w:val="28"/>
        </w:rPr>
        <w:t xml:space="preserve"> -62158792,55 -48819364,00 -52843556,00» цифры «-62158792,55» заменить цифрами «-62723118,55»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строке «300 0105020113 0000 610 </w:t>
      </w:r>
      <w:r>
        <w:rPr>
          <w:sz w:val="28"/>
          <w:szCs w:val="28"/>
        </w:rPr>
        <w:t>Уменьшение прочих остатков денежных средств бюджетов городских поселений 65119156,35 48819364,00 52843556,00» цифры «65119156,35 » заменить цифрами «65683482,35».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В приложении №6: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"Капитальный ремонт муниципальных жилых помещений Юрьевецкого городского поселения" 0100000000 000 5181848,00» цифры «5181848,00» заменить цифрами «5533448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Капитальный ремонт муниципальных жилых помещений" 0110000000 000 4661848,00» цифры «4661848,00» заменить цифрами «5082333,56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Капитальный ремонт муниципальных жилых помещений" 011010000 000 4661848,00» цифры «4661848,00» заменить цифрами «5082333,56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Выполнение капитального ремонта муниципальных жилых помещений (Закупка товаров, работ и услуг для обеспечения государственных (муниципальных) нужд) 0110140060 200 2000000,00» цифры «2000000,00» заменить цифрами «2420485,56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Возмещение затрат нанимателям за проведенный капитальный ремонт муниципальных жилых помещений Юрьевецкого городского поселения" 0120000000 000 520000,00» цифры «520000,00» заменить цифрами «451114,44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  Основное мероприятие "Возмещение затрат нанимателям за проведенный капитальный ремонт муниципальных жилых помещений" 0120100000 000 520000,00» цифры «520000,00» заменить цифрами «451114,44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уществление выплат нанимателям за проведенный капитальный ремонт муниципальных жилых помещений (Закупка товаров, работ и услуг для обеспечения государственных (муниципальных) нужд) 0120140070 200  520000,00» цифры «520000,00» заменить цифрами «451114,44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8375718,04» цифры «8375718,04» заменить цифрами «8445218,04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Обеспечение коммунальными услугами граждан в Юрьевецком городском поселении" 0220000000 000 1608200,00» цифры «1608200,00» заменить цифрами «21693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Обеспечение коммунальными услугами граждан" 0220100000 000 1608200,00» цифры «1608200,00» заменить цифрами «21693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сетей горячего водоснабжения г.Юрьевец(Иные бюджетные ассигнования) 0220160030 800 1136200,00» цифры «1136200,00» заменить цифрами «16973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Газификация Юрьевецкого городского поселения" 0230000000 000 491600,00» цифры «491600,00» заменить цифрами «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Газификация" 0230100000 000 491600,00» цифры «491600,00» заменить цифрами «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 02301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320 200 491600,00» цифры «491600,00» заменить цифрами «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  Приобретение контейнеров (Закупка товаров, работ и услуг для обеспечения государственных (муниципальных) нужд) 0520120180 200 121000,00» цифры «121000,00» заменить цифрами «0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Устройство новых контейнерных площадок (Капитальные вложения в объекты недвижимого имущества государственной (муниципальной) собственности)0520140020 400 163799,59» цифры «163799,59» заменить цифрами «284799,59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Обеспечение условий для развития на территории поселения физической культуры и массового спорта" 0710000000 000 65000,00» цифры «65000,00» заменить цифрами «710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Развитие на территории поселения физической культуры и массового спорта" 0710100000 000 65000,00» цифры «65000,00» заменить цифрами «710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роведение мероприятий по обеспечению функционирования стадиона (ул. Герцена)(Закупка товаров, работ и услуг для обеспечения государственных (муниципальных) нужд) 0710120380 200 200000,00» цифры «20000,00» заменить цифрами «260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Организация проведения массовых физкультурно-оздоровительных и спортивных мероприятий для населения города" 0720000000 000 385000,00» цифры «385000,00» заменить цифрами «3790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Организация проведения массовых физкультурно-оздоровительных и спортивных мероприятий для населения города" 0720100000 000 385000,00» цифры «385000,00» заменить цифрами «3790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 0720120400 200 349600,00» цифры «349600,00» заменить цифрами «343600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"Поддержка культуры и сохранение культурного наследия в Юрьевецком городском поселении" 0800000000 000 10519815,00» цифры «10519815,00» заменить цифрами «10523041,00»;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>По строке «  Подпрограмма "Организация библиотечного обслуживания населения" 0820000000 000 1400113,73» цифры «1400113,73» заменить цифрами «1403339,73»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По строке «Основное мероприятие "Организация библиотечного обслуживания населения" 0820100000 000 1400113,73» цифры «1400113,73» заменить цифрами «1400339,73»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По строке «Оказание муниципальной услуги "Организация библиотечного обслуживания населения" (Предоставление субсидий бюджетным, автономным и иным некоммерческим организациям)  0820100030 600 1400113,73» цифры «1400113,73» заменить цифрами «1399943,94»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После строки «Оказание муниципальной услуги "Организация библиотечного обслуживания населения" (Предоставление субсидий бюджетным, автономным и иным некоммерческим организациям)  0820100030 600 1399943,94» дополнить строками следующего содержания:</w:t>
      </w:r>
    </w:p>
    <w:p>
      <w:pPr>
        <w:pStyle w:val="Style16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тование книжных фондов городской библиотеки им.Ф.С.Грибунина(Предоставление субсидий бюджетным, автономным и иным некоммерческим организациям) 08201L5191 600 169,79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Комплектование книжных фондов библиотек муниципальных образований в 2017 году(Предоставление субсидий бюджетным, автономным и иным некоммерческим организациям) 08201R5191 600 3226,00»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По строке «Подпрограмма "Предупреждение и ликвидация последствий чрезвычайных ситуаций и стихийных бедствий природного и техногенного характера" 091000000 000 351835,88» цифры «351835,88» заменить цифрами «335335,88»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По строке «Основное мероприятие "Мероприятия по предупреждению и ликвидации чрезвычайных ситуаций" 0910100000 000 351835,88» цифры «351835,88» заменить цифрами «335335,88»;</w:t>
      </w:r>
    </w:p>
    <w:p>
      <w:pPr>
        <w:pStyle w:val="Style16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роведение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 0910120030 200 281835,88» цифры «281835,88» заменить цифрами «265335,88»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По строке «Подпрограмма "Обеспечение безопасности людей на водных объектах, охрана их жизни и здоровья" 0940000000 000 250000,00» цифры «250000,00» заменить цифрами «266500,00»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По строке «Основное мероприятие "Мероприятия по обеспечению безопасности людей на водных объектах, охране их жизни и здоровья" 0940100000 000 250000,00» цифры «250000,00» заменить цифрами «266500,00»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По строке «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 0940120410 200 250000,00» цифры «250000,00» заменить цифрами «266500,00»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По строке «Непрограммные направления деятельности исполнительных органов местного самоуправления Юрьевецкого городского поселения 3100000000 000 2813688,55» цифры «2813688,55» заменить цифрами «2953688,55»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Закупка товаров, работ и услуг для обеспечения государственных (муниципальных) нужд) 3190090040 200 1750327,97» цифры «1750327,97» заменить цифрами «1737730,47»;</w:t>
      </w:r>
    </w:p>
    <w:p>
      <w:pPr>
        <w:pStyle w:val="Style16"/>
        <w:ind w:firstLine="539"/>
        <w:jc w:val="both"/>
        <w:rPr/>
      </w:pPr>
      <w:r>
        <w:rPr>
          <w:bCs/>
          <w:sz w:val="28"/>
          <w:szCs w:val="28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(Иные бюджетные ассигнования) 3190090040 800 212810,58» цифры «212810,58» заменить цифрами «225408,08»;</w:t>
      </w:r>
    </w:p>
    <w:p>
      <w:pPr>
        <w:pStyle w:val="Style16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рочие выплаты по обязательствам муниципального образования (Закупка товаров, работ и услуг для обеспечения государственных (муниципальных) нужд) 3190090140 200 424600,00» цифры «424600,00» заменить цифрами «564600,00»;</w:t>
      </w:r>
    </w:p>
    <w:p>
      <w:pPr>
        <w:pStyle w:val="Style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сего расходов: 61119156,35» цифры «61119156,35» заменить цифрами «61683482,35»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риложении № 8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Администрация Юрьевецкого муниципального района Ивановской области 300 00 00 000000000 000 60947356,35» цифры «60947356,35» заменить цифрами «61511682,35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ЩЕГОСУДАРСТВЕННЫЕ ВОПРОСЫ 01 11 0000000000 000 2814091,89» цифры «2814091,89» Заменить цифрами «1892587,50»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300 01 13 00000000 000 2714091,89» цифры «2714091,89» заменить цифрами «1792587,5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Закупка товаров, работ и услуг для обеспечения государственных (муниципальных) нужд) 300 01 13 3190090040 200 1553962,84» цифры «1553962,84» заменить цифрами «492458,45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Прочие выплаты по обязательствам муниципального образования (Закупка товаров, работ и услуг для обеспечения государственных (муниципальных) нужд) 300 01 13 3190090140 200 424600,00» цифры «424600,00» заменить цифрами «564600,00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Проведение мероприятий по предупреждению и ликвидации чрезвычайных ситуаций (Закупка товаров, работ и услуг для обеспечения государственных (муниципальных) нужд) 300 03 09 0910120030 200 281835,88» цифры «281835,88» заменить цифрами «265335,88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Проведение мероприятий по обеспечению безопасности людей на водных объектах, охране их жизни и здоровья (Закупка товаров, работ и услуг для обеспечения государственных (муниципальных) нужд) 300 03 09 0940120410 200 250000,00» цифры «250000,00» заменить цифрами «26650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НАЦИОНАЛЬНАЯ ЭКОНОМИКА 300 04 00 00000000 000 16477636,14» цифры «16477636,14»  заменить цифрами «17539140,53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орожное хозяйство (дорожные фонды) 300 04 09 0000000000 000 16226386,94» цифры «16226386,94»  заменить цифрами «17539140,53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  Дорожное хозяйство (дорожные фонды) 300 04 09 0000000000 00016226386,94» цифры «16226386,94» заменить цифрами «17287891,33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 Закупка товаров, работ и услуг для обеспечения государственных (муниципальных) нужд) 300 04 09 3190090040 200 196365,13» цифры «196365,13» заменить цифрами «1245272,02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«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 Закупка товаров, работ и услуг для обеспечения государственных (муниципальных) нужд) 300 04 09 3190090040 200 1245272,02» дополнить строкой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  Иные бюджетные ассигнования) 300 04 09 3190090040 200 12597,50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300 05 00 00000000 000 24367040,60» цифры «24367040,60» заменить цифрами «24788140,6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  Жилищное хозяйство 300 05 01 000000000 000 6144317,53» цифры «6144317,53» заменить цифрами «6495917,53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Выполнение капитального ремонта муниципальных жилых помещений (Закупка товаров, работ и услуг для обеспечения государственных (муниципальных) нужд) 300 05 01 0110140060 200 2000000,00» цифры «2000000,00» заменить цифрами «2420485,56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  Осуществление выплат нанимателям за проведенный капитальный ремонт муниципальных жилых помещений (Закупка товаров, работ и услуг для обеспечения государственных (муниципальных) нужд) 300 05 01 0120140070 200 520000,00» цифры «520000,00» заменить цифрами «451114,44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  Коммунальное хозяйство 300 05 02 000000000 000 2512294,00» цифры «2512294,00» заменить цифрами «2581794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сетей горячего водоснабжения г.Юрьевец(   Иные бюджетные ассигнования) 300 05 02 02201600300 800 1136200,00» цифры «1136200,00» заменить цифрами «169730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 300 05 02 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20 200 491600,00» цифры «491600,00» заменить цифрами «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Приобретение контейнеров (Закупка товаров, работ и услуг для обеспечения государственных (муниципальных) нужд) 300 05 03 0520120180 200 121000,00» цифры «121000,00» заменить цифрами «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Устройство новых контейнерных площадок (Капитальные вложения в объекты недвижимого имущества государственной (муниципальной) собственности) 300 05 03 0520140020 400 163799,59» цифры «163799,59» заменить цифрами «284799,59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  КУЛЬТУРА, КИНЕМАТОГРАФИЯ 300 08 00 000000000 000 10519815,00» цифры «10519815,00» заменить цифрами «10523041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  Культура 300 08 01 000000000 000 10519815,00» цифры «10519815,00» заменить цифрами «10523041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 300 08 01 0820100030 600 1400113,73» цифры «1400113,73» заменить цифрами «1399943,94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ле строки «Оказание муниципальной услуги "Организация библиотечного обслуживания населения" (Предоставление субсидий бюджетным, автономным учреждениям и иным некоммерческим организациям) 300 08 01 0820100030 600 1399943,94» дополнить строками следующего содержа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  Комплектование книжных фондов городской библиотеки им.Ф.С.Грибунина(Предоставление субсидий бюджетным, автономным учреждениям и иным некоммерческим организациям) 300 08 01 082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1 600 169,79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книжных фондов библиотек муниципальных образований в 2017 году(Предоставление субсидий бюджетным, автономным учреждениям и иным некоммерческим организациям) 300 08 01 0820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191 600 3226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Проведение мероприятий по обеспечению функционирования стадиона (ул. Герцена)( Закупка товаров, работ и услуг для обеспечения государственных (муниципальных) нужд) 300 11 01 0710120380 200 20000,00» цифры «20000,00» заменить цифрами «26000,00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строке «Организация массовых физкультурно-оздоровительных и спортивных мероприятий для населения города (Закупка товаров, работ и услуг для обеспечения государственных (муниципальных) нужд) 300 11 01 0720120400 200 349600,0» цифры «349600,00» заменить цифрами «343600,00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 расходов: 61119156,35» цифры «61119156,35» заменить цифрами «61683482,35»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В абзаце втором пункта 12 цифры «27111906,81» заменить цифрами «27673006,81».</w:t>
      </w:r>
    </w:p>
    <w:p>
      <w:pPr>
        <w:pStyle w:val="Style16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0</w:t>
      </w:r>
      <w:r>
        <w:rPr>
          <w:sz w:val="28"/>
          <w:szCs w:val="28"/>
        </w:rPr>
        <w:t>.Настоящее реш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Глава Юрьевецкого городского поселения                             Баранова С.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от 25.08.2017г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 проекту решения Совета Юрьевецкого городского поселения  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актуальной редакции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поселения на 2017 год и плановый период 2018 и 2019 годов  вносятся  на основании    дополнительного распределенных сумм из бюджета Ивановской области  и уточнения ассигнований главными администраторами доходов городского бюджета  в объеме 564326,00 руб.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выделены средства из бюджета Ивановской области в сумме  – 3226,00 руб. на   комплектование книжных фондов городских библиотек за счет средств  федерального бюдж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уточненному прогнозу  поступления доходов </w:t>
      </w:r>
      <w:r>
        <w:rPr>
          <w:bCs/>
          <w:sz w:val="24"/>
          <w:szCs w:val="24"/>
        </w:rPr>
        <w:t xml:space="preserve">от реализации иного имущества, находящегося в собственности </w:t>
      </w:r>
      <w:r>
        <w:rPr>
          <w:sz w:val="24"/>
          <w:szCs w:val="24"/>
        </w:rPr>
        <w:t xml:space="preserve">Юрьевецкого городского поселения увеличены </w:t>
      </w:r>
      <w:r>
        <w:rPr>
          <w:bCs/>
          <w:sz w:val="24"/>
          <w:szCs w:val="24"/>
        </w:rPr>
        <w:t xml:space="preserve">  поступления  по данной группе доходов на 561000,00 руб.  Администрацией Юрьевецкого муниципального района в лице Комитета по управлению муниципальным имуществом земельным отношениями и сельскому хозяйству проведена продажа объекта «Нежилые здания г.Юрьевец ул.Чкалова д.2 литер Б, литер В, литер Г, согласно проведенного аукциона 25.08.2017г.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бюджета увеличена в части целевых средств на комплектование книжных фондов и денежные средства  дополнительно полученные в бюджет города от продажи имущества направляются по заявке распорядителя средств на  предоставление субсидии МУП на возмещение затрат по содержанию, модернизации, текущему и капитальному ремонту и восстановлению муниципального имущества, в части сетей горячего  водоснабжения г.Юрьенве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части утвержденных ассигнований на реализацию муниципальных программ и непрограммных направлений деятельности  бюджетные ассигнования пересмотрены в объеме 703985,56 руб.,  в том чис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утри муниципальной программы "Защита населения и территории от чрезвычайных ситуаций природного и техногенного характера, гражданская оборона в Юрьевецком городском поселении" перераспределены бюджетные ассигнования в объеме 16500,0 тыс.руб. с   проведения мероприятий по предупреждению и ликвидации чрезвычайных ситуаций на  проведение мероприятий по обеспечению безопасности людей на водных объектах, охране их жизни и здоровья ( в части выплаты заработной платы матросам-спасателям, в связи с увеличение МРОТ с 01.07.2017г.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нутри муниципальной программы "Развитие физической культуры и спорта в Юрьевецком городском поселении" перераспределены бюджетные ассигнования в объеме 6000,0 тыс.руб. с организации массовых физкультурно-оздоровительных и спортивных мероприятий для населения города на  обеспечение функционирования стадиона (ул. Герцен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о подпрограмме "Санитарное содержание территории Юрьевецкого городского поселения" ассигнования с целевой статьи «Приобретение контейнеров» в объеме 121000,00 руб. перераспределены на устройство новых контейнерных площадок г.Юрьеве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За счет уменьшения ассигнований по целевой статье «Осуществление выплат нанимателям за проведенный капитальный ремонт муниципальных жилых помещений» в объеме 68885,56 руб. и снятия ассигнований с целевой статьи «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» в объеме 491600,0 руб. ( в связи с  отсутствием целевого финансирования в 2017 году из областного бюджета) – средства в объеме 560485,56 руб. направлены на 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капитального ремонта муниципальных жилых помещений ( по предписания надзорных органов) в объеме 420485,56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прочим обязательства муниципального образования ( в части исполнения  предписаний надзорных органов) в объеме 140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носимых  изменений основные параметры городского бюджета пересматриваются в следующем объем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составят 58723118,55 руб. 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составят 61683482,35 руб.</w:t>
      </w:r>
    </w:p>
    <w:p>
      <w:pPr>
        <w:pStyle w:val="Style16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ind w:firstLine="540"/>
        <w:jc w:val="both"/>
        <w:rPr>
          <w:bCs/>
        </w:rPr>
      </w:pPr>
      <w:r>
        <w:rPr>
          <w:bCs/>
        </w:rPr>
        <w:t>Предельный объём муниципального долга на 01.01.2018 год составит 27673006,81 руб.</w:t>
      </w:r>
    </w:p>
    <w:p>
      <w:pPr>
        <w:pStyle w:val="Style16"/>
        <w:jc w:val="both"/>
        <w:rPr/>
      </w:pPr>
      <w:r>
        <w:rPr/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                Е.В. Смысло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7:00Z</dcterms:created>
  <dc:creator>admin</dc:creator>
  <dc:description/>
  <cp:keywords/>
  <dc:language>en-US</dc:language>
  <cp:lastModifiedBy>Yurevec5</cp:lastModifiedBy>
  <cp:lastPrinted>2017-06-29T14:49:00Z</cp:lastPrinted>
  <dcterms:modified xsi:type="dcterms:W3CDTF">2017-10-23T08:07:00Z</dcterms:modified>
  <cp:revision>53</cp:revision>
  <dc:subject/>
  <dc:title/>
</cp:coreProperties>
</file>