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14.06.2018</w:t>
      </w:r>
      <w:r>
        <w:rPr>
          <w:sz w:val="28"/>
          <w:szCs w:val="28"/>
          <w:lang w:val="ru-RU"/>
        </w:rPr>
        <w:t>_ №_</w:t>
      </w:r>
      <w:r>
        <w:rPr>
          <w:sz w:val="28"/>
          <w:szCs w:val="28"/>
          <w:u w:val="single"/>
          <w:lang w:val="ru-RU"/>
        </w:rPr>
        <w:t>235</w:t>
      </w:r>
      <w:r>
        <w:rPr>
          <w:sz w:val="28"/>
          <w:szCs w:val="28"/>
          <w:lang w:val="ru-RU"/>
        </w:rPr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</w:p>
    <w:p>
      <w:pPr>
        <w:pStyle w:val="Normal"/>
        <w:shd w:fill="FFFFFF" w:val="clear"/>
        <w:spacing w:lineRule="exact" w:line="320"/>
        <w:ind w:right="54" w:hanging="0"/>
        <w:jc w:val="center"/>
        <w:rPr/>
      </w:pPr>
      <w:r>
        <w:rPr>
          <w:sz w:val="22"/>
          <w:szCs w:val="22"/>
          <w:lang w:val="ru-RU"/>
        </w:rPr>
        <w:t>( в редакции постановления администрации Юрьевецкого муниципального района от 12.11.2019г. №45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 статьи 15 Федерального закона от 06.10.2003 №131-ФЗ «Об общих принципах организации местного самоуправления в Российской Федерации», в соответствии с законодательством  Российской Федерации, Ивановской области,  руководствуясь Уставом Юрьевецкого городского поселения, администрация Юрьевецкого муниципального района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, переданных в соответствии с соглашением, заключенными между Юрьевецким  городским поселением и Юрьвецким муниципальным районом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01.201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3. Обнародовать настоящее постановление путем  размещения  на информационных 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</w:t>
        <w:tab/>
        <w:t xml:space="preserve">               Ю.И.Тимошен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рьевецког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14.06.2018</w:t>
      </w:r>
      <w:r>
        <w:rPr>
          <w:sz w:val="28"/>
          <w:szCs w:val="28"/>
          <w:lang w:val="ru-RU"/>
        </w:rPr>
        <w:t>_ №_</w:t>
      </w:r>
      <w:r>
        <w:rPr>
          <w:sz w:val="28"/>
          <w:szCs w:val="28"/>
          <w:u w:val="single"/>
          <w:lang w:val="ru-RU"/>
        </w:rPr>
        <w:t>235</w:t>
      </w:r>
      <w:r>
        <w:rPr>
          <w:sz w:val="28"/>
          <w:szCs w:val="28"/>
          <w:lang w:val="ru-RU"/>
        </w:rPr>
        <w:t>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 определяет правила  расходования межбюджетного трансферта, предоставленного из бюджета Юрьевецкого городского поселения бюджету Юрьевецкого муниципального района, на осуществление части полномочий Юрьевецкого городского поселения, переданных в соответствии с заключенным соглашениям, (далее – межбюджетный трансферт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межбюджетных трансфертов  бюджету Юрьевецкого муниципального района, определяется в соответствии с методикой расчета межбюджетных трансфертов, согласно Приложения №1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Межбюджетный трансферт бюджету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городского поселения на текущий финансовый год и плановый период, в пределах лимитов  бюджетных обязательств, на основании Соглашения, заключенного между муниципальным образованием «Юрьевецкое городское поселение Юрьевецкого муниципального района Ивановской области» с муниципальным образованием «Юрьевецкий муниципальный район Ивановской области» о передаче осуществления части своих полномочий за счет иных межбюджетных трансфертов, предоставляемых из бюджета Юрьевецкого городского поселения в бюджет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редства  межбюджетного трансферта перечисляются финансовым отделом в установленном порядке на сче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Учет операций, связанных с использованием межбюджетного трансферта, осуществляется  на лицевом счете главного распорядителя (получателя) средств бюджета Юрьевецкого муниципального района, открытого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лавный распорядитель  (получатель)  средств бюджета Юрьевецкого муниципального района направляет средства на исполнение соответствующего переданного полномочия Юрьевецкого городского поселения на уровень муниципального района, согласно заключенного Соглаш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лавный распорядитель (получатель) средств бюджета Юрьевецкого муниципального района обеспечивает учет расходования межбюджетного трансферта строго по целевому назначению на основании подтверждающи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Главный распорядитель (получатель) средств бюджета Юрьевецкого муниципального района ежеквартально, не позднее 15 числа, следующего за отчетным периодам, предоставляет в финансовый отдел отчет об использовании иных межбюджетных трансфертов для  исполнения переданных полномочий по форме, согласно приложения №2  к настоящему Порядку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тветственность за соблюдение настоящего Порядка и достоверность предоставляемых сведений  возлагается на администрацию  Юрьевец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иложение № 1 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20" w:before="648" w:after="0"/>
        <w:ind w:right="50" w:hanging="0"/>
        <w:jc w:val="center"/>
        <w:rPr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>МЕТОДИКА РАСЧЕТА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ых межбюджетных трансфертов, предоставляемых из бюджета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 xml:space="preserve">Юрьевецкого городского поселения  </w:t>
      </w:r>
      <w:r>
        <w:rPr>
          <w:b/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 в редакции постановления администрации Юрьевецкого муниципального района от 12.11.2019г. №451)</w:t>
      </w:r>
    </w:p>
    <w:p>
      <w:pPr>
        <w:pStyle w:val="Normal"/>
        <w:shd w:fill="FFFFFF" w:val="clear"/>
        <w:spacing w:lineRule="exact" w:line="320"/>
        <w:ind w:right="54" w:firstLine="708"/>
        <w:jc w:val="both"/>
        <w:rPr/>
      </w:pPr>
      <w:r>
        <w:rPr>
          <w:sz w:val="28"/>
          <w:szCs w:val="28"/>
          <w:lang w:val="ru-RU"/>
        </w:rPr>
        <w:t xml:space="preserve">1. Объем </w:t>
      </w:r>
      <w:r>
        <w:rPr>
          <w:bCs/>
          <w:sz w:val="28"/>
          <w:szCs w:val="28"/>
          <w:lang w:val="ru-RU"/>
        </w:rPr>
        <w:t>иных межбюджетных трансфертов из бюджета Юрьевецкого городского поселения</w:t>
      </w:r>
      <w:r>
        <w:rPr>
          <w:bCs/>
          <w:spacing w:val="-1"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бюджету Юрьевецкого муниципального района на осуществление передаваемых полномочий рассчитывается по формуле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</w:rPr>
        <w:t>S</w:t>
      </w:r>
      <w:r>
        <w:rPr>
          <w:bCs/>
          <w:sz w:val="28"/>
          <w:szCs w:val="28"/>
          <w:lang w:val="ru-RU"/>
        </w:rPr>
        <w:t xml:space="preserve">мбт. </w:t>
      </w:r>
      <w:r>
        <w:rPr>
          <w:sz w:val="28"/>
          <w:szCs w:val="28"/>
          <w:lang w:val="ru-RU"/>
        </w:rPr>
        <w:t>= ∑</w:t>
      </w: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shd w:fill="FFFFFF" w:val="clear"/>
        <w:spacing w:lineRule="exact" w:line="320" w:before="4" w:after="0"/>
        <w:ind w:left="11" w:firstLine="52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S</w:t>
      </w:r>
      <w:r>
        <w:rPr>
          <w:bCs/>
          <w:sz w:val="28"/>
          <w:szCs w:val="28"/>
          <w:lang w:val="ru-RU"/>
        </w:rPr>
        <w:t>мбт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азмер иных межбюджетных трансфертов на осуществление передаваемых полномочий;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i</w:t>
      </w:r>
      <w:r>
        <w:rPr>
          <w:sz w:val="28"/>
          <w:szCs w:val="28"/>
          <w:lang w:val="ru-RU"/>
        </w:rPr>
        <w:t xml:space="preserve"> -  размер иных межбюджетных трансфертов на осуществл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лномочия  на год.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Размер иных межбюджетных трансфертов на осуществление передаваемых полномочий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multilink/186367/paragraph/29911200/number/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законодательств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FF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51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2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3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6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 о соответствии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7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несоответствии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64072/entry/2224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жданским законодательств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55532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оказание поддержки социально ориентированным некоммерческим организациям в пределах полномочий, установл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05879/entry/311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статьями 31.1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05879/entry/313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31.3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Федерального закона от 12 января 1996 года </w:t>
      </w:r>
      <w:r>
        <w:rPr>
          <w:sz w:val="28"/>
          <w:szCs w:val="28"/>
        </w:rPr>
        <w:t>N </w:t>
      </w:r>
      <w:r>
        <w:rPr>
          <w:sz w:val="28"/>
          <w:szCs w:val="28"/>
          <w:lang w:val="ru-RU"/>
        </w:rPr>
        <w:t>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участие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24 июля 200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1-ФЗ "О государственном кадастре недвижимости" в выполнении комплексных кадастровых работ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тся исходя из потребности, рассчитанной на основании документов, представленных Главными распорядителями средств местного бюджета (мероприятия муниципальных программ, заявки, проектно-сметные документации, контракты).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ьзовании средств, предоставленных из бюджета Юрьевецкого городского поселения  на осуществление части полномочий Юрьевец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___ квартал _______ г.</w:t>
      </w:r>
    </w:p>
    <w:p>
      <w:pPr>
        <w:pStyle w:val="Normal"/>
        <w:ind w:firstLine="567"/>
        <w:jc w:val="right"/>
        <w:rPr/>
      </w:pPr>
      <w:r>
        <w:rPr/>
        <w:t>(.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160"/>
        <w:gridCol w:w="198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ваемое полном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смотрено в бюджете Юрьевецкого городского поселения на ______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финансировано из бюджета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произведенных расходов с начала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таток неиспользованных средств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перечисленных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___________________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C217A45D205ECB81A4EBF79E9CA25ADB849347CF78D5CF5BDBE9D8DDCBE2AC44D3F198K6KEM" TargetMode="External"/><Relationship Id="rId4" Type="http://schemas.openxmlformats.org/officeDocument/2006/relationships/hyperlink" Target="consultantplus://offline/ref=56C217A45D205ECB81A4EBF79E9CA25ADB869345CC7ED5CF5BDBE9D8DDCBE2AC44D3F19969K2K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49:00Z</dcterms:created>
  <dc:creator>Computer</dc:creator>
  <dc:description/>
  <cp:keywords/>
  <dc:language>en-US</dc:language>
  <cp:lastModifiedBy>Крылова</cp:lastModifiedBy>
  <cp:lastPrinted>2016-11-11T15:33:00Z</cp:lastPrinted>
  <dcterms:modified xsi:type="dcterms:W3CDTF">2019-11-13T12:02:00Z</dcterms:modified>
  <cp:revision>8</cp:revision>
  <dc:subject/>
  <dc:title>Приложение 5                                                                                                                                                                                        </dc:title>
</cp:coreProperties>
</file>