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Приложение  11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 xml:space="preserve">к проекту решения Совета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Юрьевецкого городского поселения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 xml:space="preserve">от     г №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36830</wp:posOffset>
                </wp:positionV>
                <wp:extent cx="594042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поселения на 2018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иод 2019 и 2020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9pt;mso-wrap-distance-right:9pt;mso-wrap-distance-top:0pt;mso-wrap-distance-bottom:0pt;margin-top:2.9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поселения на 2018 год и на плановый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ериод 2019 и 2020 годо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город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1016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1260"/>
        <w:gridCol w:w="1440"/>
        <w:gridCol w:w="1440"/>
      </w:tblGrid>
      <w:tr>
        <w:trPr>
          <w:tblHeader w:val="true"/>
          <w:trHeight w:val="351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лгового обязательства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blHeader w:val="true"/>
          <w:trHeight w:val="778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547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редиты кредитных организаци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 000 0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 000 0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 000 000,0</w:t>
            </w:r>
          </w:p>
        </w:tc>
      </w:tr>
      <w:tr>
        <w:trPr>
          <w:trHeight w:val="28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4 000 0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-4 000 0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-4 000 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30:00Z</dcterms:created>
  <dc:creator> </dc:creator>
  <dc:description/>
  <cp:keywords/>
  <dc:language>en-US</dc:language>
  <cp:lastModifiedBy>Крылова</cp:lastModifiedBy>
  <cp:lastPrinted>2013-12-02T12:35:00Z</cp:lastPrinted>
  <dcterms:modified xsi:type="dcterms:W3CDTF">2017-11-16T05:53:00Z</dcterms:modified>
  <cp:revision>18</cp:revision>
  <dc:subject/>
  <dc:title/>
</cp:coreProperties>
</file>