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4.07.2016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257  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от 01.11.2019 №42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Управление муниципальными  финансами  Юрьевецкого городского поселения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 Юрьевец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городского поселения (далее Администрация района), 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обслуживание и погашение долговых обязатель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инансирования непредвиденных расходов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01.2017 - 31.12.2021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450 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7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7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70 000,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стабильных финансовых условий для устойчивого экономического роста муниципалитета,  повышение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7:00Z</dcterms:created>
  <dc:creator>cants1</dc:creator>
  <dc:description/>
  <cp:keywords/>
  <dc:language>en-US</dc:language>
  <cp:lastModifiedBy>Крылова</cp:lastModifiedBy>
  <cp:lastPrinted>2016-07-15T12:09:00Z</cp:lastPrinted>
  <dcterms:modified xsi:type="dcterms:W3CDTF">2019-11-05T11:44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