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апреля   2017 г.                                                                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, от 30.03.2017г. №7)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нкте 1.1.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цифры «52268749,00» заменить цифрами «52946549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цифры «53591794,25» заменить цифрами «55906912,8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четвертом цифры «1323045,25» заменить цифрами «2960363,80»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ункте 1.2.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в абзаце втором цифры «43591500,00» заменить цифрами «44819364,00»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цифры «43591500,00» заменить цифрами «44819364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В пункте 1.3.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в абзаце втором цифры «43932100,00» заменить цифрами «48843556,00»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цифры «43932100,00» заменить цифрами «48843556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4. В приложении №2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Строку «300 2000000000 0000 000 БЕЗВОЗМЕЗДНЫЕ ПОСТУПЛЕНИЯ 23680549,00 14461500,00 14132100,00»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000000000 0000 000 БЕЗВОЗМЕЗДНЫЕ ПОСТУПЛЕНИЯ 24358349,00 15689364,00 19043556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Строку «300 </w:t>
      </w:r>
      <w:r>
        <w:rPr>
          <w:sz w:val="28"/>
          <w:szCs w:val="28"/>
        </w:rPr>
        <w:t xml:space="preserve">2020000000 0000 000      Безвозмездные поступления от других бюджетов бюджетной системы Российской Федерации </w:t>
      </w:r>
      <w:r>
        <w:rPr>
          <w:bCs/>
          <w:sz w:val="28"/>
          <w:szCs w:val="28"/>
        </w:rPr>
        <w:t>23680549,00 14461500,00 14132100,00»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«300 </w:t>
      </w:r>
      <w:r>
        <w:rPr>
          <w:sz w:val="28"/>
          <w:szCs w:val="28"/>
        </w:rPr>
        <w:t>2020000000 0000 000      Безвозмездные поступления от других бюджетов бюджетной системы Российской Федерации 24358349,00 15689364,00 19043556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300 2021500113 0000 151   Дотация бюджетам городских поселений на выравнивание уровня бюджетной обеспеченности 14546500,00 14461500,00 131321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021500213 0000 151 Дотация бюджетам городских поселений  на поддержку мер по обеспечению сбалансированности бюджета 177900,00 0,00 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300 2022021613 0000 151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4624527,00 0,00 0,00» дополнить строкой следующего содержания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300 2022555813 0000 151 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499900,00 0,00 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Строку « 300 2023508213 000 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ециализированных жилых помещений  2455728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2023508213 000 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ециализированных жилых помещений  2455728,00 1227864,00 4911456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Строку </w:t>
      </w:r>
      <w:r>
        <w:rPr>
          <w:sz w:val="28"/>
          <w:szCs w:val="28"/>
        </w:rPr>
        <w:t xml:space="preserve"> «Всего доходов: 52268749,00 43591500,00 43932100,00» 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«Всего доходов: 52946549,00 44819364,00 48843556,00». 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5. В  пункте 3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в абзаце третьем  цифры «</w:t>
      </w:r>
      <w:r>
        <w:rPr>
          <w:bCs/>
          <w:sz w:val="28"/>
          <w:szCs w:val="28"/>
        </w:rPr>
        <w:t>23680549,0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4358349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четвертом цифры «14461500,00» заменить цифрами «15689364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пятом цифры «14132100,00» заменить цифрами «19043556,00»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6. В приложении №3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Строку  « 300 </w:t>
      </w:r>
      <w:r>
        <w:rPr>
          <w:bCs/>
          <w:sz w:val="28"/>
          <w:szCs w:val="28"/>
        </w:rPr>
        <w:t>Администрация Юрьевецкого муниципального района  25111549,00 15621500,00 15432100,00» 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« 300 </w:t>
      </w:r>
      <w:r>
        <w:rPr>
          <w:bCs/>
          <w:sz w:val="28"/>
          <w:szCs w:val="28"/>
        </w:rPr>
        <w:t>Администрация Юрьевецкого муниципального района   25789349,00 16849364,00 20343556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300 2021500113 0000 151   Дотация бюджетам городских поселений на выравнивание уровня бюджетной обеспеченности 14546500,00 14461500,00 13132100,00» дополнить строками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 02 1500213 0000 151 Дотация бюджетам городских поселений  на поддержку мер по обеспечению сбалансированности бюджета 177900,00 0,00 0,00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 2 02 2555813 0000 151 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49990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Строку 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2455728,00» изложить в следующей редакции»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2455728,00 1227864,00 4911456,0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  «Итого: 52268749,00 43591500,00 43932100,00» изложить в следующей редакции: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Итого: 52946549,00 44819364,00 48843556,00».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7.В приложении №4 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 000 0100000000 0000 000 Источники внутреннего финансирования дефицита бюджета 1323045,25 0,00 0,00» цифры «1323045,25» заменить цифрами «2960363,8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000 0105020113 0000 000 Изменение прочих остатков денежных средств бюджетов городских поселений 1323045,25 0,00 0,00» цифры «1323045,25» заменить цифрами «2960363,8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Строку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56268749,00 -47591500,00 -47932100,00»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56946549,00 -48819364,00 -52843556,0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оку 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57591794,25 47591500,00 47932100,00» изложить в следующей редакции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59906912,80 48819364,00 52843556,00»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8. В приложении №5: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року «300 01050201130000510 Увеличение прочих остатков денежных средств  бюджетов городских поселений -</w:t>
      </w:r>
      <w:r>
        <w:rPr>
          <w:bCs/>
          <w:sz w:val="28"/>
          <w:szCs w:val="28"/>
        </w:rPr>
        <w:t>56268749,00 -47591500,00 -47932100,00»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56946549,00 -48819364,00 -52843556,0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 «300 01050201130000610 Уменьшение прочих остатков денежных средств  бюджетов городских поселений 57591794,25 47591500,00 47932100,00» изложить в следующей редакции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59906912,80 48819364,00 52843556,00».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В приложении №6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7503260,00» цифры «7503260,00» заменить цифрами «754651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сле строки «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 0250120660 200 2548694,00» дополнить строками следующего содержания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Подпрограмма "Территориальное планирование Юрьевецкого городского поселения 0260000000 000 43250,00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сновное мероприятие "Территориальное планирование Юрьевецкого городского поселения» 0260100000 000 4325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готовка проектов внесения изменений в документы территориального планирования, правила землепользования и застройки Юрьевецкого городского поселения (Закупка товаров, работ и услуг для обеспечения государственных (муниципальных) нужд) 026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500 200 4325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Подпрограмма "Санитарное содержание территории Юрьевецкого городского поселения" 0520000000 000 5211000,0» цифры «5211000,00» заменить цифрами «4969799,59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Основное мероприятие "Выполнение мероприятий по санитарному содержанию территории" 0520100000 000 5211000,00» цифры «5211000,00» заменить цифрами «4969799,59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строке «Устройство новых контейнерных площадок (Капитальные вложения в объекты недвижимого имущества государственной (муниципальной) собственности) 0520140020 400 455000,00» цифры «455000,00» заменить цифрами «213799,59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Подпрограмма "Содержание и обустройство мест массового отдыха населения на территории Юрьевецкого городского поселения" 0530000000 000 350000,00» цифры «350000,00» заменить цифрами «591200,41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Мероприятия по содержанию и обустройству мест массового отдыха населения" 0530100000 000 350000,00» цифры «350000,00» заменить цифрами «413197,03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строки  «</w:t>
      </w:r>
      <w:r>
        <w:rPr>
          <w:sz w:val="28"/>
          <w:szCs w:val="28"/>
        </w:rPr>
        <w:t>Благоустройство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05301820000 200 200000,00;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роведение мероприятий по обустройству мест массового отдыха населения г.Юрьевец (городской сад г.Юрьевец)(Закупка товаров, работ и услуг для обеспечения государственных (муниципальных) нужд) 053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00 200 63197,03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Проведение мероприятий по благоустройству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05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00 200 2020,20» дополнить строками следующего содержания 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Основное мероприятие "Мероприятия по содержанию и обустройству дворовых территорий" 0530200000 000 118668,92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оведение мероприятий по формированию современной городской среды ( на обустройство дворовых территорий г.Юрьевец)(Закупка товаров, работ и услуг для обеспечения государственных (муниципальных) нужд) 0530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50 200 118668,92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сновное мероприятие "Мероприятия поблагоустройству общественных территорий" 0530300000 000 59334,46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современной городской среды (на обустройство благоустройство общественных территорий г.Юрьевец)(Закупка товаров, работ и услуг для обеспечения государственных (муниципальных) нужд) 0530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50 200 59334,46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>Муниципальная программа "Поддержка культуры и сохранение культурного наследия в Юрьевецком городском поселении" 0800000000 000 9565494,00» цифры «9565494,00» заменить цифрами «10243294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    Подпрограмма "Организация досуга и обеспечение населения услугами учреждения культуры" 0810000000 000 5833756,40» цифры «5833756,40» заменить цифрами «6480617,27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      Основное мероприятие "Организация досуга и обеспечение населения услугами учреждения культуры" 0810100000 000 5833756,40» цифры «5833756,40» заменить цифрами «6480617,27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    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0810100020 600 5580736,20» цифры «5580736,20» заменить цифрами «5727697,07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  08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82 600 0,00 » изложить в следующей редакци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  08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82 600 499900,00 0,00 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Подпрограмма "Организация библиотечного обслуживания населения" 0820000000 000 1369174,60» цифры «1369174,60» заменить цифрами «1400113,7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Основное мероприятие "Организация библиотечного обслуживания населения" 0820100000 000 1369174,60» цифры «1369174,60» заменить цифрами «1400113,7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Оказание муниципальной услуги "Организация библиотечного обслуживания населения" (Предоставление субсидий бюджетным, автономным и иным некоммерческуим организациям) 0820100030 600 1369174,60» цифры «1369174,60» заменить цифрами «1400113,73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Непрограммные направления деятельности исполнительных органов местного самоуправления Юрьевецкого городского поселения 3100000000 000 1094620,00» цифры «1094620,0000»   заменить цифрами «2688688,55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 3190020570 200 40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Закупка товаров, работ и услуг для обеспечения государственных (муниципальных) нужд) 3190090040 200 1594068,55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расходов: 53591794,25» цифры «53591794,25» заменить цифрами «55906912,8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риложении № 7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3690300,00 3462400,00» изложить в следующей реда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4918164,00 8373856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«Подпрограмма "Обеспечение жильем и жилищными услугами граждан в Юрьевецком городском поселении" 0210000000 000 940000,00 965500,00»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одпрограмма "Обеспечение жильем и жилищными услугами граждан в Юрьевецком городском поселении" 0210000000 0002167864,00 5876956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«Основное мероприятие "Обеспечение жильем и жилищными услугами граждан" 0210100000 000 940000,00 965500,00»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Основное мероприятие "Обеспечение жильем и жилищными услугами граждан" 0210100000 000 2167864,00 5876956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 210120600 300 60000,00 655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 Капитальные вложения в объекты недвижимого имущества государственной (муниципальной) собственности) 02101R0820 400 1227864,00 4911456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 «Муниципальная программа "Управление муниципальными финансами Юрьевецкого городского поселения" 1100000000 000 100000,00 100000,00» изложить в следующей редакци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"Управление муниципальными финансами Юрьевецкого городского поселения" 1100000000 000 500000,00 6000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 «Муниципальная программа "Управление муниципальными финансами Юрьевецкого городского поселения" 1100000000 000 500000,00 600000,00» дополнить строками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одпрограмма "Управление муниципальным долгом" 1110000000 000 400000,00 500000,00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дпрограмма "Управление муниципальным долгом" 1110100000 000 400000,00 500000,00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евременное обслуживание и погашение долговых обязательств (Обслуживание государственного (муниципального) долга) 110120650 700 400000,00 5000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«Непрограммные направления деятельности исполнительных органов местного самоуправления Юрьевецкого городского поселения  3100000000 000 1002750,001173750,00» изложить в следующей редакци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программные направления деятельности исполнительных органов местного самоуправления Юрьевецкого городского поселения  3100000000 000 602750,00 67375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190090040 800 400000,00 500000,00»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190090040 800 0,00 0,00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расходов : 42501700,00 41735400,00» изложить в следующей редакци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го расходов : 43729564,00 46646856,00»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В приложении №8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Администрация Юрьевецкого муниципального района Ивановской области 300 00 00 0000000000 000 53419994,25» цифры «53419994,25» заменить цифрами «55735112,8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ОБЩЕГОСУДАРСТВЕННЫЕ ВОПРОСЫ 300 01 00 0000000000 000 1291388,47» цифры «1291388,47» заменить цифрами «2885457,02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  Другие общегосударственные вопросы 300 01 13 00000000000 000 1191388,47» цифры «1191388,47» заменить цифрами «2785457,02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плата прочих юридических, консультационных, информационных услуг и госпошлины (Закупка товаров, работ и услуг для обеспечения государственных (муниципальных) нужд) 300 01 13 3190020570 200 4000,00»  дополнить строкой следующего содержания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Закупка товаров, работ и услуг для обеспечения государственных (муниципальных) нужд) 300 01 13 3190090040 200 1594068,55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НАЦИОНАЛЬНАЯ ЭКОНОМИКА 300 04 00 000000000 000 17506315,00» цифры «17506315,00» заменить цифрами «17549565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(Закупка товаров, работ и услуг для обеспечения государственных (муниципальных) нужд) 300 04 09 0420120661 200 86000,00» дополнить строками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Другие вопросы в области национальной экономики 300 04 12 00000000000 000 43250,00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дготовка проектов внесения изменений в документы территориального планирования, правила землепользования и застройки Юрьевецкого городского поселения (Закупка товаров, работ и услуг для обеспечения государственных (муниципальных) нужд) 300 04 12 026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500 200 43250,0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300 05 03 0520140020 400 455000,00» цифры «455000,00» заменить цифрами «213799,59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Благоустройство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300 05 03 0530182000 200 2000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роведение мероприятий по обустройству мест массового отдыха населения г.Юрьевец (городской сад г.Юрьевец)(Закупка товаров, работ и услуг для обеспечения государственных (муниципальных) нужд) 300 05 03 053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00 200 63197,0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Проведение мероприятий по благоустройству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300 05 03 05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00 200 2020,2» дополнить строками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роведение мероприятий по формированию современной городской среды ( на обустройство дворовых территорий г.Юрьевец)(Закупка товаров, работ и услуг для обеспечения государственных (муниципальных) нужд) 300 05 03 0530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50 200 118668,92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оведение мероприятий по формированию современной городской среды (на обустройство благоустройство общественных территорий г.Юрьевец)(Закупка товаров, работ и услуг для обеспечения государственных (муниципальных) нужд) 300 0503 0530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50 200 59334,46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  КУЛЬТУРА, КИНЕМАТОГРАФИЯ 300 08 00 0000000000 000 9565494,00»  цифры «9565494,00» заменить цифрами «10243294,0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Культура 300 08 01 00000000000 000 9565494,00»  цифры «9565494,00» заменить цифрами «10243294,0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300 08 01 08101000200 600 5580736,20» цифры «5580736,20» заменить цифрами «5727697,07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Строку «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 300 08 01 08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82 600 0,00» изложить в следующей редакции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 300 08 01 08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82 600 4999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 300 08 01 0820100030 600 1369174,60» цифры «1369174,60» заменить цифрами «1400113,73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: 53591794,25» цифры «53591794,25» заменить цифрами «55906912,80».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12.В приложении №9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Строку «Администрация Юрьевецкого муниципального района Ивановской области 300 0000 000000000 000 42329900,00 41563600,00»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Администрация Юрьевецкого муниципального района Ивановской области 300 0000 000000000 000 43557764,00 46475056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Строку «ОБЩЕГОСУДАРСТВЕННЫЕ ВОПРОСЫ 300 0100 000000000 000 1492750,00 1663750,00»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ОБЩЕГОСУДАРСТВЕННЫЕ ВОПРОСЫ 300 0100 000000000 000 1092750,00 116375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Строку «   Другие общегосударственные вопросы 300 0113 000000000 000 1392750,00 1563750,00»  изложить в следующей редакции: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ругие общегосударственные вопросы 300 0113 000000000 000 992750,00 106375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Строку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00 01 13 3190090040 800 400000,00 500000,00»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00 01 13 3190090040 800 0,00 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СОЦИАЛЬНАЯ ПОЛИТИКА 300 1000 0000000000 000 240000,00 240000,00»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СОЦИАЛЬНАЯ ПОЛИТИКА 300 1000 0000000000 000 1467864,00 5151456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сле строки «  Оказание материальной поддержки гражданам, пострадавшим при чрезвычайных ситуациях (Социальное обеспечение и иные выплаты населению) 300 10 03 0910120520 300 200000,00 200000,00» дополнить строкой следующего содержания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Охрана семьи и детства 300 10 04 0000000000 000 1227864,00 4911456,00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 Капитальные вложения в объекты недвижимого имущества государственной (муниципальной) собственности) 300 1004 01201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0820 400  1227864,00  4911456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Организация массовых физкультурно-оздоровительных и спортивных мероприятий для населения города (Социальное обеспечение и иные выплаты населению) 300 11 01 0720120400 300 35400,00 35400,00» дополнить строками следующего содержания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ОБСЛУЖИВАНИЕ ГОСУДАРСТВЕННОГО И МУНИЦИПАЛЬНОГО ДОЛГА 300 13 00 0000000000 000 400000,00 500000,00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бслуживание государственного внутреннего и муниципального долга 300 13 01 0000000000 000 400000,00 500000,00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евременное обслуживание и погашение долговых обязательств (Обслуживание государственного (муниципального долга) 300 13 01 1110120650 700 400000,00 50000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Всего расходов : 42501700,00  41735400,00» изложить в следующей редакции: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сего расходов : 43729564,00  46646856,00».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>.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Совета Юрьевецкого городского поселения  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, от 30.03.2017г. №7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бюджет Юрьевецкого поселения на 2017 год и плановый период 2018 и 2019 годов  вносятся  на основании    уточненных сведений  главных распорядителей средств местного  бюджета, в части   увеличения межбюджетных трансфертов из бюджета Ивановской области  и  выделения сумм софинансирования в рамках участия в  федеральных и областных государственных программам Иванов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ходная часть увеличена в объеме 677800,00 руб. за счет   дополнительной дотации на поддержку мер по обеспечению сбалансированности местных бюджетов в 2017 году  на расходы , возникшие вследствие  принятия органами государственной власти РФ решений в части повышения заработной платы труда ( МРОТ)в объеме 177900,0 руб., данные средства  распределены в расходной части бюджета на учреждения культуры для повышения заработной платы  обслуживающему персоналу. А так же выделена дополнительная субсидия на 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в объеме 499900,00 руб. ( на приобретение музкального оборудования для городского дома культуры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бюджета увеличена на 2315118,55 руб., за счет введения предельного остатка на едином счете бюджета, сложившегося на 01.01.2017г.в сумме 1637318,55, а так же целевых поступлений из областного бюджетов объеме 677800,00 руб.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водимые остатки средств распределены  на погашение долговых обязательств по исполнительным листам в объеме 1594068,55 руб. и на софинансирование к областной субсидии на подготовку проектов внесения изменений в документы территориального планирования, правила землепользования и застройки  в объеме 43250,0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аспределены средства  по программе «"Благоустройство и санитарное содержание территории Юрьевецкого городского поселения"» в части  выделения софинансирования на участие в областной программе к «Формирование комфортной городской среды» в объеме 241200,41 руб., в том числе на 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мероприятий по обустройству мест массового отдыха населения г.Юрьевец (городской сад г.Юрьевец) в сумме 63197,03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мероприятий по формированию современной городской среды ( на обустройство дворовых территорий г.Юрьевец) в сумме 118668,92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мероприятий по формированию современной городской среды (на обустройство благоустройство общественных территорий г.Юрьевец) в  сумме 59334,46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ссигнования предусмотрены за счет перераспределения средств с целевой статьи «Устройство новых контейнерных площадок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вносимых  изменений основные параметры городского бюджета пересматриваются в следующем объем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ходы бюджета составят 48144122,00 руб. 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ходы бюджета составят 49467167,25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отдела                                                      Е.В. Смыслова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7:00Z</dcterms:created>
  <dc:creator>admin</dc:creator>
  <dc:description/>
  <cp:keywords/>
  <dc:language>en-US</dc:language>
  <cp:lastModifiedBy>Yurevec5</cp:lastModifiedBy>
  <cp:lastPrinted>2017-05-04T16:46:00Z</cp:lastPrinted>
  <dcterms:modified xsi:type="dcterms:W3CDTF">2017-10-23T07:58:00Z</dcterms:modified>
  <cp:revision>31</cp:revision>
  <dc:subject/>
  <dc:title/>
</cp:coreProperties>
</file>