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  <w:t>ПРОЕКТ</w:t>
        <w:tab/>
        <w:tab/>
        <w:tab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</w:r>
    </w:p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июня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, от 30.03.2017г. №7, от 28 апреля 2017 г. №15, от 25.05.2017г. №18)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1.1.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ы «57737355,90» заменить цифрами «58158792,55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60697719,70» заменить цифрами «61119156,35»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В приложении №2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000 1000000000 0000 000 НАЛОГОВЫЕ И НЕНАЛОГОВЫЕ ДОХОДЫ 28588200,00 29130000,00 29800000,00» цифры «28588200,00» заменить цифрами «27111906,81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 «000 1030000000 0000 000 НАЛОГИ НА ТОВАРЫ (РАБОТЫ, УСЛУГИ), РЕАЛИЗУЕМЫЕ НА ТЕРРИТОРИИ РОССИЙСКОЙ ФЕДЕРАЦИИ 3 866 600,00 3 866 600,00 3 866 600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 «000 1030000000 0000 000 НАЛОГИ НА ТОВАРЫ (РАБОТЫ, УСЛУГИ), РЕАЛИЗУЕМЫЕ НА ТЕРРИТОРИИ РОССИЙСКОЙ ФЕДЕРАЦИИ 2390306,81   3 866 600,00 3 866 600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1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1488641,00 1488641,00  1488641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781904,49  1488641,00  1488641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 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27066,00 27066,00 27066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7314,86  27066,00 27066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 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2350893,00 2350893,00 2350893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1733586,20  2350893,00 2350893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1733586,20 2350893,00 2350893,00» дополнить строкой следующего содержа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0 1030226001 0000 110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-132498,74 0,00 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300 2000000000 0000 000 БЕЗВОЗМЕЗДНЫЕ ПОСТУПЛЕНИЯ 29149155,90 15689364,00 19043556,00» цифры «29149155,90» заменить цифрами «31046885,74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По строке «300 </w:t>
      </w:r>
      <w:r>
        <w:rPr>
          <w:sz w:val="28"/>
          <w:szCs w:val="28"/>
        </w:rPr>
        <w:t xml:space="preserve">2020000000 0000 000      Безвозмездные поступления от других бюджетов бюджетной системы Российской Федерации </w:t>
      </w:r>
      <w:r>
        <w:rPr>
          <w:bCs/>
          <w:sz w:val="28"/>
          <w:szCs w:val="28"/>
        </w:rPr>
        <w:t xml:space="preserve">29149155,90 </w:t>
      </w:r>
      <w:r>
        <w:rPr>
          <w:sz w:val="28"/>
          <w:szCs w:val="28"/>
        </w:rPr>
        <w:t>15689364,00 19043556,00</w:t>
      </w:r>
      <w:r>
        <w:rPr>
          <w:bCs/>
          <w:sz w:val="28"/>
          <w:szCs w:val="28"/>
        </w:rPr>
        <w:t>» цифры «29149155,90» заменить цифрами «31046885,74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300 2021500213 0000 151 Дотация бюджетам городских поселений  на поддержку мер по обеспечению сбалансированности бюджетов 177900,00 0,00 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022005113 0000 151 Субсидии бюджетам городских поселений на реализацию федеральных целевых программ 399432,67 0,00 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300 2022999913 0000 151 Прочие субсидии бюджетам городских поселений 2261793,20 0,00 0,00» цифры «2261793,20» заменить цифрами «3760090,37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Всего доходов: 57737355,90 44819364,00 48843556,00» цифры «57737355,90» заменить цифрами «58158792,55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3. В  пункте 3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в абзаце третьем  цифры «29149155,90» заменить цифрами «31046885,74</w:t>
      </w:r>
      <w:r>
        <w:rPr>
          <w:bCs/>
          <w:sz w:val="28"/>
          <w:szCs w:val="28"/>
        </w:rPr>
        <w:t>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4. В приложении №3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100 Управление Федерального казначейства по Ивановской области 3866600,00 3866600,00 3866600,00» изложить в следующей редакции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0 Управление Федерального казначейства по Ивановской области 2390306,81  3866600,00 3866600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1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1488641,00 1488641,00  1488641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781904,49  1488641,00  1488641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 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27066,00 27066,00 27066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7314,86  27066,00 27066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 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2350893,00 2350893,00 2350893,00» изложить в следующей редакции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1733586,20  2350893,00 2350893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1733586,20 2350893,00 2350893,00» дополнить строкой следующего содержа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0 1030226001 0000 110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-132498,74 0,00 0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троке  «300 </w:t>
      </w:r>
      <w:r>
        <w:rPr>
          <w:bCs/>
          <w:sz w:val="28"/>
          <w:szCs w:val="28"/>
        </w:rPr>
        <w:t>Администрация Юрьевецкого муниципального района   30580155,90 16849364,00 20343556,00» цифры «30580155,90» заменить цифрами «32477885,74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300 2021500213 0000 151   Дотация бюджетам городских поселений  на поддержку мер по обеспечению сбалансированности бюджетов 177900,00 0,00 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022005113 0000 151 Субсидии бюджетам городских поселений на реализацию федеральных целевых программ 399432,67 0,00 0,00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По строке «300 2 02 2999913 0000 151 Прочие субсидии бюджетам городских поселений 2261793,20 0,00 0,00»  цифры «2261793,20» заменить цифрами «3760090,37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троке «Итого: 57737355,90 44819364,00 48843556,00» цифры «57737355,90» заменить цифрами « 58158792,55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5.В приложении №4 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61737355,69 -48819364,00 -52843556,00» цифры «-61737355,69» заменить цифрами «-62158792,55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«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64697719,70 48819364,00 52843556,00» цифры «64697719,70 » заменить цифрами «65119156,35»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6. В приложении №5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61737355,69 -48819364,00 -52843556,00» цифры «-61737355,69» заменить цифрами «-62158792,55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64697719,70 48819364,00 52843556,00» цифры «64697719,70 » заменить цифрами «65119156,35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7.В приложении №6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6754509,20» цифры «6754509,20» заменить цифрами «8375718,04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Обеспечение жильем и жилищными услугами граждан в Юрьевецком городском поселении" 0210000000 000 3990966,00» цифры «3990966,00» заменить цифрами «5612174,84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Обеспечение жильем и жилищными услугами граждан" 0210100000 000 3990966,00» цифры «3990966,00» заменить цифрами «5612174,84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Возмещение затрат нанимателям муниципального жилья, подлежащего капитальному ремонту, за съем жилья в целях безопасного их проживания (Социальное обеспечение и иные выплаты населению) 0210120600 300 58500,00» дополнить строкой следующего содержания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(Социальное обеспечение и иные выплаты населению) 0210180280 300 1153555,02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Строку «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021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200 300 500000,00» изложить в следующее редакции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«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021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0200 300 500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сле строки «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02101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0200 300 500000,00» дополнить строкой следующего содержания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(строительство) жилого помещения(Социальное обеспечение и иные выплаты населению) 01201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0200 300 467653,82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 0400000000 000 17506315,00» цифры «17506315,00» заменить цифрами «16030021,81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Содержание и ремонт автомобильных дорог общего пользования в Юрьевецком городском поселении" 0410000000 000 17075315,00» цифры «17075315,00» заменить цифрами «15599021,81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Содержание автомобильных дорог общего пользования" 0410100000 000  17075315,00» цифры «17075315,00» заменить цифрами «15599021,81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0410120500 200 3523200,64» цифры «3523200,64» заменить цифрами «2046907,45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10364807,70» цифры «10364807,70» заменить цифрами «10321233,82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одпрограмма "Санитарное содержание территории Юрьевецкого городского поселения" 052000000 000 4969799,59» цифры «4969799,59» заменить цифрами «4919799,59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Выполнение мероприятий по санитарному содержанию территории" 0520100000 000 4969799,59» цифры «4969799,59» заменить цифрами «4919799,59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Устройство новых контейнерных площадок (Капитальные вложения в объекты недвижимого имущества государственной (муниципальной) собственности) 0520140020 400 213799,59» цифры «213799,59» заменить цифрами «163799,59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Содержание и обустройство мест массового отдыха населения на территории Юрьевецкого городского поселения" 0530000000 000 350000,00» цифры «350000,00» заменить цифрами «358506,12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Мероприятия по содержанию и обустройству мест массового отдыха населения" 0530100000 000 350000,00» цифры «350000,00» заменить цифрами «358506,12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мероприятий по благоустройству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053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000 2020,20» цифры «2020,20» заменить цифрами «10526,32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одпрограмма "Озеленение территории Юрьевецкого городского поселения" 0550000000 000 100000,00» цифры «100000,00» заменить цифрами «9792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Основное мероприятие "Мероприятия по озеленению территории" 0550100000 000 100000,00» цифры «100000,00» заменить цифрами «9792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Содержание зеленых зон города (Закупка товаров, работ и услуг для обеспечения государственных (муниципальных) нужд) 0550120270 200 100000,00» цифры «100000,00» заменить цифрами «9792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Поддержка деятельности детских и молодежных общественных объединений и социальных инициатив" 0610000000 000 155500,00» цифры «155500,00» заменить цифрами «1525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Поддержка деятельности детских и молодежных общественных объединений и социальных инициатив" 0610100000 000 155500,00» цифры «155500,00» заменить цифрами «1525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ощрение талантливой молодежи (Закупка товаров, работ и услуг для обеспечения государственных (муниципальных) нужд) 0610120310 200 113500,00» цифры «113500,00» заменить цифрами «1105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Проведение общегородских молодежных мероприятий" 0640000000 000 177500,00» цифры «177500,00» заменить цифрами «1805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Проведение общегородских молодежных мероприятий" 0640100000 000 177500,00» цифры «177500,00» заменить цифрами «1805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рганизация и проведение общегородских мероприятий (Закупка товаров, работ и услуг для обеспечения государственных (муниципальных) нужд) 0640120360 200 177500,00» цифры «177500,00» заменить цифрами «1805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Поддержка культуры и сохранение культурного наследия в Юрьевецком городском поселении" 0800000000 000 10243294,00» цифры «10243294,00» заменить цифрами «10519815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Организация досуга и обеспечение населения услугами учреждения культуры" 0810000000 000 6480617,27» цифры «6480617,27» заменить цифрами «6466063,53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Организация досуга и обеспечение населения услугами учреждения культуры" 0810100000 000 6480617,27» цифры «6480617,27» заменить цифрами «6466063,53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0810100020 600 5727697,07» цифры «5727697,07» заменить цифрами «5704637,21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мероприятий по укреплению материально-технической базы муниципальных учреждений культуры Юрьевецкого городского поселения(Предоставление субсидий бюджетным, автономным учреждениям и иным некоммерческим организациям) 081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980 600 2020,20» цифры «2020,20» заменить цифрами «10526,32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Доведение средней заработной платы работникам учреждения до средней заработной платы в Ивановской области" 0830000000 000 2362563,00» цифры «2362563,00» заменить цифрами «2653637,74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Поэтапное доведение средней заработной работникам культуры до средней заработной платы в Ивановской области" 0830100000 000 2362563,00» цифры «2362563,00» заменить цифрами «2653637,74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и иным некоммерческим организациям) 0830180340 600 1653794,00» цифры «1653794,00» заменить цифрами «1930315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 083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340 600 708769,00» цифры «708769,00» заменить цифрами «723322,74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 090000000 000 833262,00» цифры «833262,00» заменить цифрами «751835,88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Предупреждение и ликвидация последствий чрезвычайных ситуаций и стихийных бедствий природного и техногенного характера" 0910000000 000 433262,00» цифры «433262,00» заменить цифрами «351835,88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Мероприятия по предупреждению и ликвидации чрезвычайных ситуаций" 0910100000 000 433262,00» цифры «433262,00» заменить цифрами «351835,88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 0910120030 200 363262,00» цифры «363262,00» заменить цифрами «281835,88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000 2688688,55» цифры «2688688,55» заменить цифрами «2813688,55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190090040 800 182810,58» цифры «182810,58» заменить цифрами «212810,58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очие выплаты по обязательствам муниципального образования (Закупка товаров, работ и услуг для обеспечения государственных (муниципальных) нужд) 3190090140 200 329600,00» цифры «329600,00» заменить цифрами «42460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60697719,70» цифры «60697719,70» заменить цифрами «61119156,35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№ 8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Администрация Юрьевецкого муниципального района Ивановской области 300 00 00 000000000 000 60525919,70» цифры «60525919,70» заменить цифрами «60947356,35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ЩЕГОСУДАРСТВЕННЫЕ ВОПРОСЫ 01 11 0000000000 000 2689091,89» цифры «2689091,89» Заменить цифрами «2814091,89»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Другие общегосударственные вопросы 300 01 13 00000000 000 2589091,89» цифры «2589091,89» заменить цифрами «2714091,89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00 01 13 3190090040 800 95579,05» цифры «95579,05» заменить цифрами «125579,05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чие выплаты по обязательствам муниципального образования (Закупка товаров, работ и услуг для обеспечения государственных (муниципальных) нужд) 300 01 13 3190090140 200 329600,00» цифры «329600,00» заменить цифрами «424600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НАЦИОНАЛЬНАЯ БЕЗОПАСНОСТЬ И ПРАВООХРАНИТЕЛЬНАЯ ДЕЯТЕЛЬНОСТЬ 300 03 00 0000000000 000 783262,00» цифры «783262,00» заменить цифрами «701835,88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Защита населения и территории от чрезвычайных ситуаций природного и техногенного характера, гражданская оборона 300 03 09 00000000000 783262,00» цифры «783262,00» заменить цифрами «701835,88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 300 03 09 0910120030 200 363262,00» цифры «363262,00» заменить цифрами «281835,88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НАЦИОНАЛЬНАЯ ЭКОНОМИКА 300 04 00 00000000 000 17593929,33» цифры «17593929,33»  заменить цифрами «16477636,14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Дорожное хозяйство (дорожные фонды) 300 04 09 0000000000 000 17593929,33» цифры «17593929,33»  заменить цифрами «16226386,94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(Закупка товаров, работ и услуг для обеспечения государственных (муниципальных) нужд) 300 04 09 0410120500 200 3523200,64» цифры «3523200,64» заменить цифрами «2046907,45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ЖИЛИЩНО-КОММУНАЛЬНОЕ ХОЗЯЙСТВО 300 05 00 00000000 000 24410614,48» цифры «24410614,48» заменить цифрами «24367040,6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Благоустройство 300 05 03 000000000 000 15754002,95» цифры «15754002,95» заменить цифрами «15710429,07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новых контейнерных площадок (Капитальные вложения в объекты недвижимого имущества государственной (муниципальной) собственности) 300 05 03 0520140020 400 213799,59» цифры «213799,59» заменить цифрами «163799,59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благоустройству в рамках иных непрограммных мероприятий по наказам избирателей депутатам Ивановской областной Думы(Закупка товаров, работ и услуг для обеспечения государственных (муниципальных) нужд) 300 05 03 05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 2020,20» цифры «2020,20» заменить цифрами «10526,32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зеленых зон города (Закупка товаров, работ и услуг для обеспечения государственных (муниципальных) нужд) 300 05 03 0550120270 200 100000,00» цифры «100000,00» заменить цифрами «9792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оощрение талантливой молодежи (Закупка товаров, работ и услуг для обеспечения государственных (муниципальных) нужд) 300 07 07 0610120310 200 113500,00» цифры «113500,00» заменить цифрами «110500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и проведение общегородских мероприятий (Закупка товаров, работ и услуг для обеспечения государственных (муниципальных) нужд) 300 0707 0640120360 200 177500,00» цифры «177500,00» заменить цифрами «1805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КУЛЬТУРА, КИНЕМАТОГРАФИЯ 300 08 00 0000000000 000 10243294,00» цифры «10243294,00» заменить цифрами «10519815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Культура 300 08 01 0000000000 000 10243294,00» цифры «10243294,00» заменить цифрами «10519815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300 08 01 0810100020 600 5727697,07» цифры « 5727697,07» заменить цифрами «5704637,21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Предоставление субсидий бюджетным, автономным учреждениям и иным некоммерческим организациям(Предоставление субсидий бюджетным, автономным учреждениям и иным некоммерческим организациям) 300 08 01 08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80 600 2020,20» цифры «2020,20» заменить цифрами «10526,32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культуры в Ивановской области до средней заработной платы (Предоставление субсидий бюджетным, автономным учреждениям и иным некоммерческим организациям) 300 08 01 0830180340 600 1653794,00» цифры «1653794,00» заменить цифрами «1930315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 Повышение средней заработной платы отдельным категориям работников учреждений бюджетной сферы до средней заработной платы в Ивановской области (Предоставление субсидий бюджетным, автономным учреждениям и иным некоммерческим организациям) 300 08 01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600 708769,00» цифры «708769,00» заменить цифрами «723322,74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300 10 00 000000000 000 3205728,00» цифры «3205728,00» заменить цифрами «4826936,84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300 10 03 000000000 000 710000,00» цифры «710000,00» заменить цифрами «2331208,84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оциальное обеспечение населения 300 10 03 000000000 000 2331208,84» дополнить строкой следующего содержани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(Социальное обеспечение и иные выплаты населению) 300 10 03 0210180280 300 1153555,02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троку «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300 10 03 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200 300 500000,00» изложить в следующей редакци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300 10 03 02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00 300 5000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Мероприятия по предоставлению социальных выплат молодым семьям на приобретение (строительство) жилого помещения (Социальное обеспечение и иные выплаты населению) 300 10 03 02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00 300 500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(строительство) жилого помещения(Социальное обеспечение и иные выплаты населению) 300 10 03 02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200 300 467653,82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Всего расходов: 60697719,70» цифры «60697719,70» заменить цифрами «61119156,35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 абзаце втором подпункта 4 пункта 9 цифры «3866600,00» заменить цифрами «2390306,81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 абзаце втором пункта 12 цифры «28588200,00» заменить цифрами «27111906,81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1</w:t>
      </w:r>
      <w:r>
        <w:rPr>
          <w:sz w:val="28"/>
          <w:szCs w:val="28"/>
        </w:rPr>
        <w:t>.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28.06.2017г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актуальной редакции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7 год и плановый период 2018 и 2019 годов  вносятся  на основании    дополнительного распределенных сумм из бюджета Ивановской области  и уточнения ассигнований главными администраторами доходов бюджета города в объеме 421436,65 руб.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выделены средства из бюджета Ивановской областив объеме – 1897729,84 руб., а имен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я социальных выплат молодым семьям на приобретение (строительство) жилого помещения  в сумме 467653,82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сумме 1153555,02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софинансирование расходов, связанных с поэтапным доведением средней зарплаты работников культуры в сумме 276521,0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субсидии отнесены по соответствующим кодам расходов бюджетной классификации расходов бюджета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уточненному прогнозу  поступления доходов </w:t>
      </w:r>
      <w:r>
        <w:rPr>
          <w:bCs/>
          <w:sz w:val="24"/>
          <w:szCs w:val="24"/>
        </w:rPr>
        <w:t>от уплаты акцизов на нефтепродукты</w:t>
      </w:r>
      <w:r>
        <w:rPr>
          <w:sz w:val="24"/>
          <w:szCs w:val="24"/>
        </w:rPr>
        <w:t xml:space="preserve"> по   главному администратору доходов  бюджета Юрьевецкого городского поселения «</w:t>
      </w:r>
      <w:r>
        <w:rPr>
          <w:bCs/>
          <w:sz w:val="24"/>
          <w:szCs w:val="24"/>
        </w:rPr>
        <w:t>Управление Федерального казначейства по Ивановской области»   снижены  поступления  по данной группе доходов 1476293,19 руб. В связи с чем у</w:t>
      </w:r>
      <w:r>
        <w:rPr>
          <w:sz w:val="24"/>
          <w:szCs w:val="24"/>
        </w:rPr>
        <w:t>меньшены ассигнования  на формирование дорожного фонда Юрьевецкого городского поселения  в части проведения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осимых  изменений основные параметры городского бюджета пересматриваются в следующем объем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составят 58158792,55 руб. 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оставят 61119156,35 руб.</w:t>
      </w:r>
    </w:p>
    <w:p>
      <w:pPr>
        <w:pStyle w:val="Style16"/>
        <w:jc w:val="both"/>
        <w:rPr/>
      </w:pPr>
      <w:r>
        <w:rPr/>
        <w:t>Средства дорожного фонда составят 2390306,81 руб.</w:t>
      </w:r>
    </w:p>
    <w:p>
      <w:pPr>
        <w:pStyle w:val="Style16"/>
        <w:ind w:firstLine="540"/>
        <w:jc w:val="both"/>
        <w:rPr>
          <w:bCs/>
        </w:rPr>
      </w:pPr>
      <w:r>
        <w:rPr>
          <w:bCs/>
        </w:rPr>
        <w:t>Предельный объём муниципального долга на 2017 год составит 27111906,81 руб.</w:t>
      </w:r>
    </w:p>
    <w:p>
      <w:pPr>
        <w:pStyle w:val="Style16"/>
        <w:jc w:val="both"/>
        <w:rPr/>
      </w:pPr>
      <w:r>
        <w:rPr/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06-29T14:49:00Z</cp:lastPrinted>
  <dcterms:modified xsi:type="dcterms:W3CDTF">2017-10-23T08:01:00Z</dcterms:modified>
  <cp:revision>50</cp:revision>
  <dc:subject/>
  <dc:title/>
</cp:coreProperties>
</file>