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Юрьевецкого городского поселения</w:t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center"/>
        <w:outlineLvl w:val="0"/>
        <w:rPr/>
      </w:pPr>
      <w:r>
        <w:rPr>
          <w:b/>
          <w:sz w:val="28"/>
          <w:szCs w:val="28"/>
        </w:rPr>
        <w:t>«О бюджете Юрьевецкого городского поселения на 2020 год</w:t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»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решения «О бюджете Юрьевецкого городского поселения на 2020 год и на плановый период 2021 и  2022 годов» подготовлен в соответствии с требованиями, установленными Бюджетным кодексом Российской Федерации и Положением о бюджетном процессе в Юрьевецком городском поселении, утвержденном решением Совета городского поселения от 25.02.2016 года №10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69 Бюджетного кодекса и Положения о бюджетном процессе проект решения содержит показатели бюджета на 2020 год и на плановый период 2021 и 2022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решения о бюджете отражены основные характеристики бюджета в соответствии с требованиями пункта 1 статьи 184.1 Бюджетного кодекса статьи и статьи 17 Положения о бюджетном процессе в Юрьевецком городском поселении (общий объем доходов бюджета, общий объем расходов, дефицит или профицит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формирования доходов бюджетная политика направлена на решение задач, связанных с полным поступлением запланированных доходов и снижением недоимки по налога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тношении расходов бюджетная политика направлена на оптимизацию и повышение эффективности расходов за счет сокращения не первоочередных расходов бюджетополучателей и  направление ассигнований на достижение конкретных результатов.</w:t>
      </w:r>
      <w:r>
        <w:rPr>
          <w:color w:val="000000"/>
          <w:sz w:val="28"/>
          <w:szCs w:val="28"/>
        </w:rPr>
        <w:t xml:space="preserve"> Программно-целевой метод планирования расходов бюджета позволяет концентрировать и обеспечивать финансами решение наиболее важных вопросов местного значен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и формировании бюджета учтены показатели проекта Закона Ивановской области   «Об областном бюджете на 2020 год и на плановый период 2021 и 2022 годов»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Основные характеристики проекта бюджета городского поселения  на 2020 год и на плановый период 2021 и 2022 год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проекта бюджета городского поселения на 2020 год и на плановый период 2021 и 2022 годов представлены в нижеследующей таблиц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980"/>
        <w:gridCol w:w="1980"/>
      </w:tblGrid>
      <w:tr>
        <w:trPr>
          <w:trHeight w:val="441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Cs w:val="28"/>
              </w:rPr>
              <w:t>Проект (руб.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Cs w:val="28"/>
              </w:rPr>
              <w:t>2022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– 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 968 994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 467 741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 700 341,9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ходы – 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 697 541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 467 741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 700 341,9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 (-), профицит 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728 54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</w:tbl>
    <w:p>
      <w:pPr>
        <w:pStyle w:val="22"/>
        <w:ind w:hanging="0"/>
        <w:rPr/>
      </w:pPr>
      <w:r>
        <w:rPr/>
      </w:r>
    </w:p>
    <w:p>
      <w:pPr>
        <w:pStyle w:val="22"/>
        <w:ind w:firstLine="708"/>
        <w:rPr/>
      </w:pPr>
      <w:r>
        <w:rPr/>
        <w:t>Подробное описание и обоснования объемов доходов, бюджетных ассигнований по расходам, а также по источникам внутреннего финансирования дефицита бюджета приведены в соответствующих разделах настоящей пояснительной записки.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сформированы в соответствии с требованиями действующего налогового и бюджетного законодательства. </w:t>
      </w:r>
    </w:p>
    <w:p>
      <w:pPr>
        <w:pStyle w:val="22"/>
        <w:rPr/>
      </w:pPr>
      <w:r>
        <w:rPr>
          <w:szCs w:val="28"/>
        </w:rPr>
        <w:t xml:space="preserve">Налоговые доходы бюджета определены с учетом прогноза, представленного главным администратором доходов - </w:t>
      </w:r>
      <w:r>
        <w:rPr/>
        <w:t xml:space="preserve">Межрайонной инспекцией Федеральной налоговой службы № 3 по Иванов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счете доходов учтено фактическое поступление  налогов за 9 месяцев 2019 года, </w:t>
      </w:r>
      <w:r>
        <w:rPr>
          <w:color w:val="000000"/>
          <w:sz w:val="28"/>
          <w:szCs w:val="28"/>
        </w:rPr>
        <w:t>ожидаемое поступление в 2019 году и ожидаемое поступление</w:t>
      </w:r>
      <w:r>
        <w:rPr>
          <w:sz w:val="28"/>
          <w:szCs w:val="28"/>
        </w:rPr>
        <w:t xml:space="preserve"> в планируемом периоде.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логовые доходы бюджета Юрьевецкого городского поселения формируются из отчислений налога на доходы физических лиц, отчислений единого сельскохозяйственного налога, поступлений налога на имущество физических лиц и земельного налога, доходов от акцизов по подакцизным товарам (продукции), производимым на территории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бюджета формируются из поступл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 доходов бюджета Юрьевецкого городского поселения на 2020 год  прогнозируется в сумме 46 968 994,99 руб. В структуре доходов налоговые поступления составили  60,5 % или 28 400 941,99 руб., неналоговые поступления составили 3,2 % или 1 500 000,00 руб. и  безвозмездные поступления от  других бюджетов бюджетной системы Российской Федерации  составили  36,3% или  17 068 053,00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 доходов бюджета Юрьевецкого городского поселения на 2021 год планируется в сумме 44 467 741,99 руб.  В структуре доходов налоговые поступления составили  64,9 % или 28 885 941,99 руб., неналоговые поступления составили 3,4 % или 1 500 000,00 руб. и  безвозмездные поступления от  других бюджетов бюджетной системы Российской Федерации  составили  31,7 % или 14 081 800,00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 доходов бюджета Юрьевецкого городского поселения на 2022 год планируется в сумме 44 700 341,99 руб.  В структуре доходов налоговые доходы составили  65,1 % или 29 118 541,99 руб., неналоговые доходы составили  3,4 % или 1 500 000,00 руб. и  безвозмездные поступления от  других  бюджетов  бюджетной системы Российской Федерации составили 31,5 % или 14 081 800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упление налоговых доходов  в бюджет Юрьевецкого городского поселения  на 2020 год запланировано в сумме 28 400 941,99 руб. или 60,5 % от общих доходов бюджета Юрьевецкого городского поселения на 2020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На плановый период  2021-2022 годов запланировано поступление налоговых доходов бюджета Юрьевецкого городского поселения  в сумме 28 885 941,99 руб. и 29 118 541,99 руб.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данной группе доходов запланированы следующие виды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</w:rPr>
        <w:t xml:space="preserve">-   налог на доходы физических лиц </w:t>
      </w:r>
      <w:r>
        <w:rPr/>
        <w:tab/>
      </w:r>
      <w:r>
        <w:rPr>
          <w:sz w:val="28"/>
          <w:szCs w:val="28"/>
        </w:rPr>
        <w:t>в структуре прогноза налоговых доходов бюджета Юрьевецкого городского поселения в 2020 году составляет   75,6 % или 21 852 000,00 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атьей 61 пункта 2 Бюджетного кодекса Российской федерации   в бюджеты городских поселений подлежат зачислению доходы от налога на доходы физических лиц, взимаемый на территориях городских поселений  по нормативу 10 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Согласно Закона Ивановской области  от 10.10.2005 года  № 121–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 (в действующей редакции) в бюджеты городских поселений подлежат зачислению доходы от налога на доходы физических лиц, взимаемый на территориях городских поселений  по нормативу 35 %.</w:t>
      </w:r>
    </w:p>
    <w:p>
      <w:pPr>
        <w:pStyle w:val="22"/>
        <w:rPr/>
      </w:pPr>
      <w:r>
        <w:rPr>
          <w:szCs w:val="28"/>
        </w:rPr>
        <w:t xml:space="preserve">Прогноз поступления налога на доходы физических лиц в бюджет Юрьевецкого  городского  поселения  на  2021 - 2022  годы   </w:t>
      </w:r>
      <w:r>
        <w:rPr/>
        <w:t>составляет  22 086 000,00 руб. и   22 315 600,00 руб., ежегодно.</w:t>
      </w:r>
    </w:p>
    <w:p>
      <w:pPr>
        <w:pStyle w:val="22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22"/>
        <w:rPr>
          <w:szCs w:val="28"/>
        </w:rPr>
      </w:pPr>
      <w:r>
        <w:rPr>
          <w:b/>
        </w:rPr>
        <w:t xml:space="preserve">-   налоги на товары (работы, услуги), реализуемые на территории Российской Федерации  </w:t>
      </w:r>
      <w:r>
        <w:rPr/>
        <w:t xml:space="preserve">в структуре прогноза налоговых доходов в бюджете Юрьевецкого городского поселения </w:t>
      </w:r>
      <w:r>
        <w:rPr>
          <w:szCs w:val="28"/>
        </w:rPr>
        <w:t xml:space="preserve">на 2020 год составляют </w:t>
      </w:r>
      <w:r>
        <w:rPr/>
        <w:t xml:space="preserve">2 547 941,99 руб. или 9,0% от общей суммы налоговых поступлений в бюджет Юрьевецкого городского поселения. </w:t>
      </w:r>
    </w:p>
    <w:p>
      <w:pPr>
        <w:pStyle w:val="22"/>
        <w:rPr/>
      </w:pPr>
      <w:r>
        <w:rPr>
          <w:szCs w:val="28"/>
        </w:rPr>
        <w:t xml:space="preserve">Прогноз поступления </w:t>
      </w:r>
      <w:r>
        <w:rPr/>
        <w:t>налогов на товары (работы, услуги), реализуемые на территории Российской Федерации</w:t>
      </w:r>
      <w:r>
        <w:rPr>
          <w:szCs w:val="28"/>
        </w:rPr>
        <w:t xml:space="preserve"> и на плановый период 2021 – 2022 годов   </w:t>
      </w:r>
      <w:r>
        <w:rPr/>
        <w:t>составляет 2 547 941,99 руб. ежегод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группе налогов в доход бюджета Юрьевецкого городского поселения зачисляются доходы от акцизов на</w:t>
      </w:r>
      <w:r>
        <w:rPr/>
        <w:t xml:space="preserve"> </w:t>
      </w:r>
      <w:r>
        <w:rPr>
          <w:sz w:val="28"/>
          <w:szCs w:val="28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фференцированный норматив отчисления в бюджет Юрьевецкого городского поселения 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бюджетом Юрьевецкого городского поселения, на 2020 год и  плановый период 2021 и 2022 годов составляет 0,1166 %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  налог на имущество физических лиц </w:t>
      </w:r>
      <w:r>
        <w:rPr>
          <w:sz w:val="28"/>
          <w:szCs w:val="28"/>
        </w:rPr>
        <w:t>в структуре налоговых доходов  бюджета Юрьевецкого городского поселения в 2020 году составляет 14,1 %  или 4 001 000,0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поступления налога на доходы физических лиц в бюджет Юрьевецкого городского поселения  на плановый период  2021-2022 годов  составит 4 252 000,00 руб. и 4 255 000,00 руб., ежегод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61 части 1 Бюджетного кодекса Российской Федерации в бюджеты городских поселений доход от налога на имущество физических лиц зачисляется по нормативу 100 %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</w:rPr>
        <w:t xml:space="preserve">-    </w:t>
      </w:r>
      <w:r>
        <w:rPr>
          <w:b/>
          <w:sz w:val="28"/>
          <w:szCs w:val="28"/>
        </w:rPr>
        <w:t>земельный налог</w:t>
      </w:r>
      <w:r>
        <w:rPr>
          <w:b/>
        </w:rPr>
        <w:t xml:space="preserve"> </w:t>
      </w:r>
      <w:r>
        <w:rPr>
          <w:sz w:val="28"/>
          <w:szCs w:val="28"/>
        </w:rPr>
        <w:t>в структуре налоговых доходов  бюджета Юрьевецкого городского поселения в 2020 году составляет 8,1 %  или 2 301 000,00 руб., в том числе:</w:t>
      </w:r>
    </w:p>
    <w:p>
      <w:pPr>
        <w:pStyle w:val="22"/>
        <w:rPr/>
      </w:pPr>
      <w:r>
        <w:rPr>
          <w:szCs w:val="28"/>
        </w:rPr>
        <w:t>-земельный налог с организаций, обладающим земельным участком, расположенным в границах городских поселений – 1 000 000,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емельный налог с физических лиц, обладающих земельным участком, расположенным в границах городских поселений – 1 301 000,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поступления земельного налога в бюджет Юрьевецкого городского поселения  на плановый период  2021-2022 годов  составит 2 452 000,00 руб. и 2 455 000,00 руб., ежегод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61 части 1 Бюджетного кодекса Российской Федерации в бюджеты городских поселений доход от земельного налога  зачисляется по нормативу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еналоговые доход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упление неналоговых доходов в бюджет Юрьевецкого городского поселения на 2020 год прогнозируется в сумме 1 500 000,00 руб., или 3,2 % от общих доходов бюджета Юрьевецкого городского посел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-2022 годы поступление неналоговых доходов в бюджет Юрьевецкого городского поселения прогнозируется в сумме  по 1 500 000,00 руб. ежегод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анной группе запланированы следующие виды доход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Доходы, получаемые в виде арендной платы за земельные участки, </w:t>
      </w:r>
      <w:r>
        <w:rPr>
          <w:sz w:val="28"/>
          <w:szCs w:val="28"/>
        </w:rPr>
        <w:t>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в 2020 году  запланированы в сумме 450 000,00 руб., или 30,0 % от общей суммы неналоговых доходов бюджета Юрьевецкого город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2021-2022 годы прогноз поступления доходов 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в бюджет Юрьевецкого городского поселения запланирован в сумме по 450 000,00 ежегод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62 Бюджетного кодекса Российской Федерации 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поступают в бюджет Юрьевецкого городского поселения - по нормативу 50%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рочие доходы от использования имущества и прав, находящихся в государственной и муниципальной собственности</w:t>
      </w:r>
      <w:r>
        <w:rPr>
          <w:bCs/>
          <w:sz w:val="28"/>
          <w:szCs w:val="28"/>
        </w:rPr>
        <w:t xml:space="preserve">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в бюджет Юрьевецкого городского поселения на 2020 год запланированы в сумме 730 000,00 руб. или 48,7% от общей суммы неналоговых доходов бюджета Юрьевецкого городского посел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1-2022 годы данные доходы запланированы в сумме 730 000,00 руб. ежегодно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огласно ст.62 Бюджетного кодекса Российской Федерации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поступают в бюджет Юрьевецкого городского поселения  по нормативу – 100 %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 доходы от продажи земельных участков, </w:t>
      </w:r>
      <w:r>
        <w:rPr>
          <w:bCs/>
          <w:sz w:val="28"/>
          <w:szCs w:val="28"/>
        </w:rPr>
        <w:t>государственная собственность на которые не разграничена и которые расположены в границах городских поселени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ающие в бюджет Юрьевецкого городского поселения прогнозируются в 2020 году в сумме 320 000,00 руб., или 21,3 % от общей суммы неналоговых доходов бюджета Юрьевецкого городского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поступающие в бюджет Юрьевецкого городского поселения  в 2021-2022 г. прогнозируются в сумме по 320 000,00 руб. ежего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62 Бюджетного кодекса Российской Федерации доходы от продажи земельных участков, государственная собственность на которые не разграничена и которые расположены в границах городских поселений поступают в бюджет Юрьевецкого городского поселения - по нормативу 50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езвозмездные поступлен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в бюджет городского поселения на 2020 год и  плановый период 2021 и 2022 годов предусмотрены в виде межбюджетных трансфертов из областного бюджета Ивановской области, согласно проекта Закона Ивановской области «Об областном бюджете на 2020 год и на плановый период 2021 и 2022 годов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0 год запланировано безвозмездных поступлений в сумме  17 068 053,00  руб., что составляет 36,3  % от общей суммы доходов бюджета Юрьевецкого город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ую долю безвозмездных поступлений составляет дотация на выравнивание бюджетной обеспеченности в сумме 14 081 800,00 руб. или 82,50 % от общей суммы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 безвозмездных поступлениях представлены в нижеследующей таблиц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800"/>
      </w:tblGrid>
      <w:tr>
        <w:trPr>
          <w:trHeight w:val="43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>
          <w:trHeight w:val="43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14 081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14 081 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14 081 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Дотация бюджетам городских поселений 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202 4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/>
            </w:pPr>
            <w:r>
              <w:rPr/>
              <w:t>Субсидия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2 783 8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Безвозмездные поступления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7 068 0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4 081 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4 081 800,0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/>
        <w:tab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 РАС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Юрьевецкого городского поселения на 2020 год и на плановый период 2021 и 2022 годов  сформирован  в программной структуре расходов. Перечень муниципальных программ утвержден распоряжением администрации Юрьевецкого муниципального района от 18.11.2016г № 649 «Об утверждении перечня муниципальных программ Юрьевецкого городского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0 году и плановом периоде 2021 и 2022 годов планируются к  исполнению 11 действующих муниципальных 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бюджета Юрьевецкого городского поселения в 2020 году на исполнение программ прогнозируется в сумме 44 799 215,44 руб., или 98,34 % от общей суммы утвержденных ассигнований, в 2020 году в сумме 37 407 166,99 руб. или 92,26 %, в 2021 году в сумме 37 603 532,99 руб., или 90,69 %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620"/>
        <w:gridCol w:w="1620"/>
      </w:tblGrid>
      <w:tr>
        <w:trPr>
          <w:trHeight w:val="31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3" w:firstLine="273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</w:tr>
      <w:tr>
        <w:trPr>
          <w:trHeight w:val="111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1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10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3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01 474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48 75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45 900,00</w:t>
            </w:r>
          </w:p>
        </w:tc>
      </w:tr>
      <w:tr>
        <w:trPr>
          <w:trHeight w:val="8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1 000,00</w:t>
            </w:r>
          </w:p>
        </w:tc>
      </w:tr>
      <w:tr>
        <w:trPr>
          <w:trHeight w:val="1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392 580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39 208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781 441,99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722 5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4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95 553,0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7 500,00</w:t>
            </w:r>
          </w:p>
        </w:tc>
      </w:tr>
      <w:tr>
        <w:trPr>
          <w:trHeight w:val="8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 8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 894,00</w:t>
            </w:r>
          </w:p>
        </w:tc>
      </w:tr>
      <w:tr>
        <w:trPr>
          <w:trHeight w:val="86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Поддержка культуры и сохранение культурного наследия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861 912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01 1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24 194,00</w:t>
            </w:r>
          </w:p>
        </w:tc>
      </w:tr>
      <w:tr>
        <w:trPr>
          <w:trHeight w:val="1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5 700,00</w:t>
            </w:r>
          </w:p>
        </w:tc>
      </w:tr>
      <w:tr>
        <w:trPr>
          <w:trHeight w:val="5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личное освещен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97 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7 300,00</w:t>
            </w:r>
          </w:p>
        </w:tc>
      </w:tr>
      <w:tr>
        <w:trPr>
          <w:trHeight w:val="8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ние муниципальными финансами Юрьевецкого город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 000,00</w:t>
            </w:r>
          </w:p>
        </w:tc>
      </w:tr>
      <w:tr>
        <w:trPr>
          <w:trHeight w:val="4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муниципальным программам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 879 528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 101 306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 251 482,99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8 56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 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 130,00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направления деятельности исполнительных органов местного самоуправления Юрьевецкого город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09 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0 2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5 043,0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 697 541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 344 898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 454 655,9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асходной части бюджета Юрьевецкого городского поселения на 2020 год и плановый период 2021 и 2022 годов были откорректированы следующие направления расходов:</w:t>
      </w:r>
    </w:p>
    <w:p>
      <w:pPr>
        <w:pStyle w:val="Style2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ходы на содержание Совета Юрьевецкого городского поселения предусмотрены в соответствии с нормативами формирования расходов на содержание ОМСУ на 2019 год в расчете 106,8 рублей на 1 жителя Юрьевецкого городского поселения;</w:t>
      </w:r>
    </w:p>
    <w:p>
      <w:pPr>
        <w:pStyle w:val="Style20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ходы на оплату труда работников бюджетных учреждений предусмотрены в соответствии с действующими в 2019 году штатными расписаниями, работникам, получающим доплату до установленного МРОТ, доплата запланирована из расчета МРОТ равного 12 130,00 руб.;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бюджетные ассигнования по материальным затратам, предусмотрены на уровне 2019 года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Капитальный ремонт муниципальных жилых помещений Юрьевецкого  городского поселения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20 году предусмотрено 2 410 000,0 руб., в  2021 году – 2 310 000,0 руб., в 2022 году – 1 500 000,0руб.,  в том числе по  подпрограмм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Капитальный ремонт муниципальных жилых помещений Юрьевецкого городского поселения»  запланированы расходы в сумме 2 000 000,0 руб. на 2020-2021 годы и 1 000 000,00 руб. на 2022 год, в т.ч.:</w:t>
      </w:r>
    </w:p>
    <w:p>
      <w:pPr>
        <w:pStyle w:val="Normal"/>
        <w:numPr>
          <w:ilvl w:val="0"/>
          <w:numId w:val="6"/>
        </w:numPr>
        <w:ind w:left="0" w:firstLine="1080"/>
        <w:jc w:val="both"/>
        <w:rPr/>
      </w:pPr>
      <w:r>
        <w:rPr>
          <w:sz w:val="28"/>
          <w:szCs w:val="28"/>
        </w:rPr>
        <w:t>Перечисления на капитальный ремонт муниципального жилого фонда (перечисления денежных средств собственником жилья в региональный фонд капитального ремонта) в сумме 500 000,0 руб. в 2020-2022 годах и 1 000 000 руб. в 2021 году;</w:t>
      </w:r>
    </w:p>
    <w:p>
      <w:pPr>
        <w:pStyle w:val="Normal"/>
        <w:numPr>
          <w:ilvl w:val="0"/>
          <w:numId w:val="6"/>
        </w:numPr>
        <w:ind w:left="0" w:firstLine="1080"/>
        <w:jc w:val="both"/>
        <w:rPr/>
      </w:pPr>
      <w:r>
        <w:rPr>
          <w:sz w:val="28"/>
          <w:szCs w:val="28"/>
        </w:rPr>
        <w:t>Предоставление иных межбюджетных трансфертов бюджету муниципального района для проведения мероприятий по капитальному ремонту жилых помещений г. Юрьевец в 2020 годах в сумме 1 000 000,0 тыс. руб.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в 2019-2020 годах в сумме 1 000 000,0 руб., в 2021 году финансирование отсутствует;</w:t>
      </w:r>
    </w:p>
    <w:p>
      <w:pPr>
        <w:pStyle w:val="Normal"/>
        <w:numPr>
          <w:ilvl w:val="0"/>
          <w:numId w:val="6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капитального ремонта муниципальных жилых помещений в 2020 и 2022 годах в сумме 500 000,00 руб., в 2021 году в сумме 1 000 000,00 руб.;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Возмещение затрат нанимателям за проведенный капитальный ремонт муниципальных жилых помещений» запланированы расходы в сумме 410 000,0 руб., в 2021 году в сумме 310 000,0 руб., в 2022 году в сумме   500 000,0 руб. Данная подпрограмма включает в себя одно мероприятие по осуществлению выплат нанимателям за проведение капитального ремонта муниципальных жилых помещений, в том числе:</w:t>
      </w:r>
    </w:p>
    <w:p>
      <w:pPr>
        <w:pStyle w:val="Normal"/>
        <w:numPr>
          <w:ilvl w:val="0"/>
          <w:numId w:val="11"/>
        </w:numPr>
        <w:ind w:left="0" w:firstLine="1080"/>
        <w:jc w:val="both"/>
        <w:rPr/>
      </w:pPr>
      <w:r>
        <w:rPr>
          <w:sz w:val="28"/>
          <w:szCs w:val="28"/>
        </w:rPr>
        <w:t>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. Юрьевец в 2020 году в сумме 410 000,0 руб.;</w:t>
      </w:r>
    </w:p>
    <w:p>
      <w:pPr>
        <w:pStyle w:val="Normal"/>
        <w:numPr>
          <w:ilvl w:val="0"/>
          <w:numId w:val="11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ыплат нанимателям за проведенный капитальный ремонт муниципальных жилых помещений в 2021 году в сумме 310 000,0 руб., в 2021 году в сумме 500 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Обеспечение доступным и комфортным жильем, объектами инженерной инфраструктуры и жилищно-коммунальными услугами в Юрьевецком городском посел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20 году предусмотрено 4 201 474,77 руб., в 2021 году 3 748 758,00 руб., в 2022 году в сумме 4 145 900,00 руб.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 подпрограмме</w:t>
      </w:r>
      <w:r>
        <w:rPr/>
        <w:t xml:space="preserve"> </w:t>
      </w:r>
      <w:r>
        <w:rPr>
          <w:sz w:val="28"/>
          <w:szCs w:val="28"/>
        </w:rPr>
        <w:t>«Обеспечение жильем и жилищными услугами граждан в Юрьевецком городском поселении» в 2020 году запланированы расходы  в сумме 675 040,00  руб., в 2021 – 610 000,00 руб., в 2022 – 1 065 600,00 руб. Данная подпрограмма включает в себя следующие расх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. Юрьевец в 2020 – 465 040,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. Юрьевец в 2020 – 50 000,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бюджету муниципального района на проведение мероприятий  по возмещению затрат нанимателям муниципального жилья, подлежащего капитальному ремонту, за съём жилья в целях безопасного их проживания на территории г. Юрьевца в 2020 году в сумме 60 000,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. Юрьевец на приобретение (строительство) жилого помещения в 2020 году  в сумме 50 000,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у Юрьевецкого муниципального района на предоставление государственной и муниципальной поддержке граждан г. Юрьевец в сфере ипотечного жилищного кредитования, в части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кредиту (в том числе  рефинансированному) в сумме 50 000,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134"/>
        <w:jc w:val="both"/>
        <w:rPr/>
      </w:pPr>
      <w:r>
        <w:rPr>
          <w:sz w:val="28"/>
          <w:szCs w:val="28"/>
        </w:rPr>
        <w:t>Оплата услуг сторонних организаций по предоставлению нанимателям муниципального жилья жилищных и коммунальных услуг, в т.ч отопление и содержание многоквартирных домов, электроэнергия муниципальных квартир, услуги ОАО «Домоуправление и ФГУП «Почта России»  в 2021 году в сумме 550 000,0 руб., в 2022 году в сумме 945 600,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134"/>
        <w:jc w:val="both"/>
        <w:rPr/>
      </w:pPr>
      <w:r>
        <w:rPr>
          <w:sz w:val="28"/>
          <w:szCs w:val="28"/>
        </w:rPr>
        <w:t>Возмещение затрат нанимателям муниципального жилья, подлежащего капитальному ремонту, за съем жилья в целях безопасного их проживания в 2021 – 60 000,00 руб., в 2022 – 120 000,0 руб.;</w:t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 подпрограмме</w:t>
      </w:r>
      <w:r>
        <w:rPr/>
        <w:t xml:space="preserve">  </w:t>
      </w:r>
      <w:r>
        <w:rPr>
          <w:sz w:val="28"/>
          <w:szCs w:val="28"/>
        </w:rPr>
        <w:t>«Обеспечение коммунальными  услугами граждан в Юрьевецком городском поселении» в 2020 году запланированы расходы в сумме 2 672 000,00 руб., в 2021 году в сумме 242 000,0 руб., в 2022 году в сумме 72 000,00 руб. Данная подпрограмма включает следующие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у Юрьевецкого муниципального района на предоставление 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 Юрьевецкого городского поселения, недополученных доходов в связи с оказанием коммунальных услуг, а также в целях предупреждения банкротства в 2020 году в сумме 2 600 000,0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418"/>
        <w:jc w:val="both"/>
        <w:rPr/>
      </w:pPr>
      <w:r>
        <w:rPr>
          <w:sz w:val="28"/>
          <w:szCs w:val="28"/>
        </w:rPr>
        <w:t>Реализация прав собственника муниципальных объектов коммунального хозяйства (проведение ремонта коммунальных сетей, оплата за электроэнергию скважин) в сумме 170 000,0 руб. в 2021 году;</w:t>
      </w:r>
    </w:p>
    <w:p>
      <w:pPr>
        <w:pStyle w:val="Normal"/>
        <w:numPr>
          <w:ilvl w:val="0"/>
          <w:numId w:val="4"/>
        </w:numPr>
        <w:ind w:left="0" w:firstLine="1380"/>
        <w:jc w:val="both"/>
        <w:rPr/>
      </w:pPr>
      <w:r>
        <w:rPr>
          <w:sz w:val="28"/>
          <w:szCs w:val="28"/>
        </w:rPr>
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(возмещение убытков городских бань) в 2020-2022 годах в сумме 72 000,0 руб. ежегод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подпрограмме</w:t>
      </w:r>
      <w:r>
        <w:rPr/>
        <w:t xml:space="preserve"> </w:t>
      </w:r>
      <w:r>
        <w:rPr>
          <w:sz w:val="28"/>
          <w:szCs w:val="28"/>
        </w:rPr>
        <w:t xml:space="preserve">«Чистая вода» в 2020 году предусмотрены расходы в сумме 854 434,77 руб., в 2021 году в сумме 2 896 758,00 руб., в 2022 году в сумме 3 008 300,00 руб. Данная подпрограмма включает в себя мероприятие по проведению текущего ремонта сетей водоснабжения, теплоснабжения Юрьевецкого городского поселе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«Управление муниципальной собственностью Юрьевецкого городского поселения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20 году  предусмотрены расходы в сумме 286 000,0 руб., в 2021 году в сумме 236 000,00 руб., в 2022 году в сумме 222 000,00 руб., в том числе по  подпрограмм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беспечение приватизации и проведение предпродажной подготовки объектов приватизации» в 2020 году в сумме 160 000,00 руб., в 2021-2022 годах – 110 000,00 руб. соответственно. Данная подпрограмма включает в себя:</w:t>
      </w:r>
    </w:p>
    <w:p>
      <w:pPr>
        <w:pStyle w:val="Normal"/>
        <w:numPr>
          <w:ilvl w:val="0"/>
          <w:numId w:val="4"/>
        </w:numPr>
        <w:ind w:left="0" w:firstLine="1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бюджету муниципального района на проведение мероприятий по изготовлению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 в 2020 году в сумме 160 000,00 руб. </w:t>
      </w:r>
    </w:p>
    <w:p>
      <w:pPr>
        <w:pStyle w:val="Normal"/>
        <w:numPr>
          <w:ilvl w:val="0"/>
          <w:numId w:val="4"/>
        </w:numPr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в 2020 году в сумме 26 000,0 руб.;</w:t>
      </w:r>
    </w:p>
    <w:p>
      <w:pPr>
        <w:pStyle w:val="Normal"/>
        <w:numPr>
          <w:ilvl w:val="0"/>
          <w:numId w:val="4"/>
        </w:numPr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. Юрьевец в 2020 году в сумме 100 000,00 руб.</w:t>
      </w:r>
    </w:p>
    <w:p>
      <w:pPr>
        <w:pStyle w:val="Normal"/>
        <w:numPr>
          <w:ilvl w:val="0"/>
          <w:numId w:val="4"/>
        </w:numPr>
        <w:ind w:left="0" w:firstLine="138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зготовление технической документации (технические планы, межевые планы) и оценку объектов муниципальной собственности в 2021-2022 годах  в сумме 110 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Мероприятия по землеустройству и землепользованию» в 2020-2021 годах сумме 126 000,0 руб., в 2022 году в сумме 112 000,00 руб.  Данная подпрограмма включает в себя расходы:</w:t>
      </w:r>
    </w:p>
    <w:p>
      <w:pPr>
        <w:pStyle w:val="Normal"/>
        <w:numPr>
          <w:ilvl w:val="0"/>
          <w:numId w:val="4"/>
        </w:numPr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ию работ по определению границ земельных участков предусмотрены расходы в 2021-2022 годах в сумме 26 000,0 руб. и 12 000,0 руб. соответственно;</w:t>
      </w:r>
    </w:p>
    <w:p>
      <w:pPr>
        <w:pStyle w:val="Normal"/>
        <w:numPr>
          <w:ilvl w:val="0"/>
          <w:numId w:val="4"/>
        </w:numPr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определению земельных участков под муниципальными дорогами в черте г. Юрьевец в 2021-2022 годах в сумме 100 000,00 соответственно;</w:t>
      </w:r>
    </w:p>
    <w:p>
      <w:pPr>
        <w:pStyle w:val="Normal"/>
        <w:spacing w:lineRule="auto" w:line="276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900"/>
        <w:jc w:val="center"/>
        <w:rPr>
          <w:rFonts w:cs="Calibri"/>
          <w:b/>
          <w:b/>
          <w:bCs/>
          <w:color w:val="252519"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 xml:space="preserve">Муниципальная программа </w:t>
      </w:r>
      <w:r>
        <w:rPr>
          <w:rFonts w:cs="Calibri"/>
          <w:b/>
          <w:color w:val="252519"/>
        </w:rPr>
        <w:t>«</w:t>
      </w:r>
      <w:r>
        <w:rPr>
          <w:rFonts w:cs="Calibri"/>
          <w:b/>
          <w:color w:val="252519"/>
          <w:sz w:val="28"/>
          <w:szCs w:val="28"/>
        </w:rPr>
        <w:t>Содержание и ремонт автомобильных дорог общего пользования, обеспечение безопасности дорожного движения в Юрьевецком городском поселении</w:t>
      </w:r>
      <w:r>
        <w:rPr>
          <w:rFonts w:cs="Calibri"/>
          <w:b/>
          <w:bCs/>
          <w:color w:val="252519"/>
          <w:sz w:val="28"/>
          <w:szCs w:val="28"/>
        </w:rPr>
        <w:t>»</w:t>
      </w:r>
    </w:p>
    <w:p>
      <w:pPr>
        <w:pStyle w:val="Normal"/>
        <w:ind w:firstLine="900"/>
        <w:jc w:val="center"/>
        <w:rPr>
          <w:rFonts w:cs="Calibri"/>
          <w:b/>
          <w:b/>
          <w:bCs/>
          <w:color w:val="252519"/>
          <w:sz w:val="28"/>
          <w:szCs w:val="28"/>
        </w:rPr>
      </w:pPr>
      <w:r>
        <w:rPr>
          <w:rFonts w:cs="Calibri"/>
          <w:b/>
          <w:bCs/>
          <w:color w:val="252519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20 году предусмотрено 9 392 580,99руб., в 2021 году в сумме 11 139 208,99 руб., в 2022 году в сумме 10 781 441,99 руб.,  в том числе по  под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держание и ремонт автомобильных дорог общего пользования  в Юрьевецком городском поселении» в 2020 году в сумме 9 392 580,99 руб., в 2021 году в сумме 10 794 208,99 руб., в  2021 году в сумме 10 436 441,99 руб. Данная подпрограмма предусматривает расходы на:</w:t>
      </w:r>
    </w:p>
    <w:p>
      <w:pPr>
        <w:pStyle w:val="Normal"/>
        <w:numPr>
          <w:ilvl w:val="0"/>
          <w:numId w:val="9"/>
        </w:numPr>
        <w:ind w:left="0" w:firstLine="1069"/>
        <w:jc w:val="both"/>
        <w:rPr/>
      </w:pPr>
      <w:r>
        <w:rPr>
          <w:sz w:val="28"/>
          <w:szCs w:val="28"/>
        </w:rPr>
        <w:t>Выполнение мероприятий по содержанию автомобильных дорог общего пользования в 2020 году в сумме 6 370 639,00 руб., в 2021 году в сумме 6 871 767,00 руб., в 2022 году 6 500 000,0 руб.;</w:t>
      </w:r>
    </w:p>
    <w:p>
      <w:pPr>
        <w:pStyle w:val="Normal"/>
        <w:numPr>
          <w:ilvl w:val="0"/>
          <w:numId w:val="9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в 2020 году в сумме 600 000,00 руб.;</w:t>
      </w:r>
    </w:p>
    <w:p>
      <w:pPr>
        <w:pStyle w:val="Normal"/>
        <w:numPr>
          <w:ilvl w:val="0"/>
          <w:numId w:val="9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заготовке противогололедных материалов в 2021-2022 годах в сумме 1 500 500,00 руб. соответственно;</w:t>
      </w:r>
    </w:p>
    <w:p>
      <w:pPr>
        <w:pStyle w:val="Normal"/>
        <w:numPr>
          <w:ilvl w:val="0"/>
          <w:numId w:val="9"/>
        </w:numPr>
        <w:ind w:left="0" w:firstLine="1069"/>
        <w:jc w:val="both"/>
        <w:rPr/>
      </w:pPr>
      <w:r>
        <w:rPr>
          <w:sz w:val="28"/>
          <w:szCs w:val="28"/>
        </w:rPr>
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, формируемого за счет поступления доходов от уплаты акцизов на прямогонный бензин, дизельное топливо и моторные масла. В  2020 году расходы предусмотрены в сумме 2 421 941,99 руб., в 2021 году в сумме 2 421 941,99 руб., в 2022 году в сумме 2 435 941,99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беспечение безопасности дорожного движения в Юрьевецком городском поселении» предусмотрены расходы  в 2021 и 2022 годах в сумме  345 000,0 руб. Данная подпрограмма включает в себя мероприятия по приобретению и установке дорожных знаков и на нанесение горизонтальной дорожной разметки.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Благоустройство и санитарное содержание  территории Юрьевецкого городского поселения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20 году предусмотрено 11 722 561,00 руб., в 2021 году в сумме 5 545 000,00 руб., в 2022 году в сумме 6 295 553,00 руб.,  в том числе по  подпрограмм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Уличное освещение» предусмотрены расходы в 2020 году сумме 5 797 300,00 руб., в 2021 и 2022  финансирование отсутствует. Данная подпрограмма включает в себя расходы на выполнение мероприятий по устройству новых линий уличного освещения, а также по содержанию и ремонту сетей уличного ос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«Санитарное содержание территории Юрьевецкого городского поселения» в  2020 году в сумме 5 368 261,00 руб., в 2021 году в сумме 5 063 000,00 руб., в 2022 году в сумме 5 698 553,00 руб. Данная подпрограмма включает в себя расходы на:</w:t>
      </w:r>
    </w:p>
    <w:p>
      <w:pPr>
        <w:pStyle w:val="Normal"/>
        <w:numPr>
          <w:ilvl w:val="0"/>
          <w:numId w:val="7"/>
        </w:numPr>
        <w:ind w:left="0" w:firstLine="121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у муниципального района на приобретение контейнеров и устройство новых контейнерных площадок на территории г. Юрьевец в 2020 году в сумме 110 000,00 руб., в 2021-2022 годах финансирование отсутствует;</w:t>
      </w:r>
    </w:p>
    <w:p>
      <w:pPr>
        <w:pStyle w:val="Normal"/>
        <w:numPr>
          <w:ilvl w:val="0"/>
          <w:numId w:val="7"/>
        </w:numPr>
        <w:ind w:left="0" w:firstLine="121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у муниципального района на организацию мероприятий по вызову стихийных навалов мусора с территории Юрьевецкого городского поселения в 2020 году в сумме 2 285 261,00 руб., в 2021-2022 годах финансирование отсутствует;</w:t>
      </w:r>
    </w:p>
    <w:p>
      <w:pPr>
        <w:pStyle w:val="Normal"/>
        <w:numPr>
          <w:ilvl w:val="0"/>
          <w:numId w:val="7"/>
        </w:numPr>
        <w:ind w:left="0" w:firstLine="121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в 2020 году в сумме 300 000,00 руб., в 2021-2022 годах финансирование отсутствует;</w:t>
      </w:r>
    </w:p>
    <w:p>
      <w:pPr>
        <w:pStyle w:val="Normal"/>
        <w:numPr>
          <w:ilvl w:val="0"/>
          <w:numId w:val="7"/>
        </w:numPr>
        <w:ind w:left="0" w:firstLine="121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у муниципального района на содержание и ремонт элементов благоустройства в 2020 году в сумме 2 403 000,00 руб., в 2021-2022 финансирование отсутствует.</w:t>
      </w:r>
    </w:p>
    <w:p>
      <w:pPr>
        <w:pStyle w:val="Normal"/>
        <w:numPr>
          <w:ilvl w:val="0"/>
          <w:numId w:val="7"/>
        </w:numPr>
        <w:ind w:left="0" w:firstLine="1215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контейнеров  в 2021 году в сумме 120 000,00 руб., в 2022 году финансирование отсутствует;</w:t>
      </w:r>
    </w:p>
    <w:p>
      <w:pPr>
        <w:pStyle w:val="Normal"/>
        <w:numPr>
          <w:ilvl w:val="0"/>
          <w:numId w:val="7"/>
        </w:numPr>
        <w:ind w:left="0" w:firstLine="1215"/>
        <w:jc w:val="both"/>
        <w:rPr/>
      </w:pPr>
      <w:r>
        <w:rPr>
          <w:sz w:val="28"/>
          <w:szCs w:val="28"/>
        </w:rPr>
        <w:t>Вывоз стихийных навалов мусора в 2021 году в сумме 1 700 000,00 руб., в 2022 году в сумме 1 824 553,00 руб.;</w:t>
      </w:r>
    </w:p>
    <w:p>
      <w:pPr>
        <w:pStyle w:val="Normal"/>
        <w:numPr>
          <w:ilvl w:val="0"/>
          <w:numId w:val="7"/>
        </w:numPr>
        <w:ind w:left="0" w:firstLine="1215"/>
        <w:jc w:val="both"/>
        <w:rPr/>
      </w:pPr>
      <w:r>
        <w:rPr>
          <w:sz w:val="28"/>
          <w:szCs w:val="28"/>
        </w:rPr>
        <w:t>Валка аварийных деревьев в 2021-2022 годах в сумме 300 000,00 руб. ежегодно;</w:t>
      </w:r>
    </w:p>
    <w:p>
      <w:pPr>
        <w:pStyle w:val="Normal"/>
        <w:numPr>
          <w:ilvl w:val="0"/>
          <w:numId w:val="7"/>
        </w:numPr>
        <w:ind w:left="0" w:firstLine="1215"/>
        <w:jc w:val="both"/>
        <w:rPr/>
      </w:pPr>
      <w:r>
        <w:rPr>
          <w:sz w:val="28"/>
          <w:szCs w:val="28"/>
        </w:rPr>
        <w:t>Содержание элементов благоустройства в 2021 в сумме 2 203 000,00 руб., в 2022 году в сумме 2 904 000,00 руб.;</w:t>
      </w:r>
    </w:p>
    <w:p>
      <w:pPr>
        <w:pStyle w:val="Normal"/>
        <w:numPr>
          <w:ilvl w:val="0"/>
          <w:numId w:val="7"/>
        </w:numPr>
        <w:ind w:left="0" w:firstLine="1215"/>
        <w:jc w:val="both"/>
        <w:rPr/>
      </w:pPr>
      <w:r>
        <w:rPr>
          <w:sz w:val="28"/>
          <w:szCs w:val="28"/>
        </w:rPr>
        <w:t>Ремонт элементов благоустройства в 2021 году в сумме 150 000,00 руб., в 2022 году в сумме 200 000,00 руб.;</w:t>
      </w:r>
    </w:p>
    <w:p>
      <w:pPr>
        <w:pStyle w:val="Normal"/>
        <w:numPr>
          <w:ilvl w:val="0"/>
          <w:numId w:val="7"/>
        </w:numPr>
        <w:ind w:left="0" w:firstLine="1215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новых контейнерных площадок в 2020 году в сумме 270 000,00 руб., в 2021 году в сумме 590 000,00 руб., в 2022 году в сумме 470 000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«Содержание и обустройство мест массового отдыха населения на территории Юрьевецкого городского поселения» в 2020 году в сумме 330 000,0 тыс. руб., в 2021 году в сумме 100 000,0 руб., в 2022 году в сумме 470 000,0 руб. Данная подпрограмма включает в себя расходы по содержанию и обустройству мест массового отдыха населения Юрьевецкого городского поселения, в том числе по переданным полномочиям в бюджет муниципального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держание мест погребения на территории Юрьевецкого городского поселения» предусмотрены расходы в сумме 127 000,0 руб. ежегодно. Данная подпрограмма включает в себя расходы по обеспечению надлежащего содержания мест погребения, в том числе по переданным полномочиям в бюджет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зеленение территории Юрьевецкого городского поселения» в 2020 году предусмотрены расходы в сумме 100 000,0 руб., в 2021 году в сумме 255 000,0 руб.  Данная подпрограмма включает в себя расходы  по содержанию зелёных зон города, в том числе по переданным полномочиям в бюджет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Организация и осуществление мероприятий по работе с детьми и молодеж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Юрьевецком городском поселении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20 году предусмотрено 385 000,0 руб., в 2021 году в сумме 449 000,00 руб., в 2022 году в сумме 547 500,00 руб., в том числе по  подпрограмм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Поддержка деятельности детских и молодежных общественных объединений и социальных инициатив» в сумме 155 500,0 руб. на 2021-2022 годы. Данная подпрограмма включает в себя расход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лодежных акц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Участие в областных молодежных мероприятиях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оощрение талантливой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Воспитание гражданственности и патриотизма молодежи» в сумме 57 000,0 руб. в 2021-2022 годах. Данная подпрограмма включает в себя расходы:</w:t>
      </w:r>
    </w:p>
    <w:p>
      <w:pPr>
        <w:pStyle w:val="Normal"/>
        <w:numPr>
          <w:ilvl w:val="0"/>
          <w:numId w:val="12"/>
        </w:numPr>
        <w:ind w:left="0" w:firstLine="1069"/>
        <w:jc w:val="both"/>
        <w:rPr/>
      </w:pPr>
      <w:r>
        <w:rPr>
          <w:sz w:val="28"/>
          <w:szCs w:val="28"/>
        </w:rPr>
        <w:t>Проведение молодежных акций к государственным праздникам и памятным датам;</w:t>
      </w:r>
    </w:p>
    <w:p>
      <w:pPr>
        <w:pStyle w:val="Normal"/>
        <w:numPr>
          <w:ilvl w:val="0"/>
          <w:numId w:val="12"/>
        </w:numPr>
        <w:ind w:left="0" w:firstLine="1069"/>
        <w:jc w:val="both"/>
        <w:rPr/>
      </w:pPr>
      <w:r>
        <w:rPr>
          <w:sz w:val="28"/>
          <w:szCs w:val="28"/>
        </w:rPr>
        <w:t>Участие молодежи г. Юрьевец в межрегиональной экспедиции "Долина";</w:t>
      </w:r>
    </w:p>
    <w:p>
      <w:pPr>
        <w:pStyle w:val="Normal"/>
        <w:numPr>
          <w:ilvl w:val="0"/>
          <w:numId w:val="12"/>
        </w:numPr>
        <w:ind w:left="0" w:firstLine="1069"/>
        <w:jc w:val="both"/>
        <w:rPr/>
      </w:pPr>
      <w:r>
        <w:rPr>
          <w:sz w:val="28"/>
          <w:szCs w:val="28"/>
        </w:rPr>
        <w:t>Организация торжественных проводов юношей в ряды вооруженных с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«Проведение общегородских молодежных мероприятий» в 2020 году в сумме  385 000,00 руб., в 2021 году в сумме 236 500,00 руб., в 335 000,00 руб. Данная подпрограмма включает в себя расходы на  организацию и проведению общегородских мероприятий, в том числе.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азвитие физической культуры и спорта в Юрьевецком городском поселении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20 году предусмотрено 450 000,0 руб., в 2021-2022 годах  611 894,00 руб., в том числе по  под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условий для развития на территории поселения физической культуры и массового спорта» в 2021-2022 годах в сумме 170 000,00. Данная подпрограмма включает в себя расходы:</w:t>
      </w:r>
    </w:p>
    <w:p>
      <w:pPr>
        <w:pStyle w:val="Normal"/>
        <w:numPr>
          <w:ilvl w:val="0"/>
          <w:numId w:val="5"/>
        </w:numPr>
        <w:ind w:left="0" w:firstLine="1069"/>
        <w:jc w:val="both"/>
        <w:rPr/>
      </w:pPr>
      <w:r>
        <w:rPr>
          <w:sz w:val="28"/>
          <w:szCs w:val="28"/>
        </w:rPr>
        <w:t>Проведение мероприятий по обеспечению функционирования стадиона (ул. Герцена);</w:t>
      </w:r>
    </w:p>
    <w:p>
      <w:pPr>
        <w:pStyle w:val="Normal"/>
        <w:numPr>
          <w:ilvl w:val="0"/>
          <w:numId w:val="5"/>
        </w:numPr>
        <w:ind w:left="0" w:firstLine="1069"/>
        <w:jc w:val="both"/>
        <w:rPr/>
      </w:pPr>
      <w:r>
        <w:rPr>
          <w:sz w:val="28"/>
          <w:szCs w:val="28"/>
        </w:rPr>
        <w:t>Проведение мероприятий по обеспечению функционирования городской лыжной тра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рганизация проведения массовых физкультурно-оздоровительных и спортивных мероприятий для населения города»  в 2020 году в сумме 450 000,00 руб., в 2021-2022 годах в сумме  441 894,00 руб. ежегодно. Данная подпрограмма включает в себя расходы:</w:t>
      </w:r>
    </w:p>
    <w:p>
      <w:pPr>
        <w:pStyle w:val="Normal"/>
        <w:numPr>
          <w:ilvl w:val="0"/>
          <w:numId w:val="14"/>
        </w:numPr>
        <w:ind w:left="0" w:firstLine="1069"/>
        <w:jc w:val="both"/>
        <w:rPr/>
      </w:pPr>
      <w:r>
        <w:rPr>
          <w:sz w:val="28"/>
          <w:szCs w:val="28"/>
        </w:rPr>
        <w:t>Организация массовых физкультурно-оздоровительных и спортивных мероприятий для населения города, в том числе по переданным полномочиям в бюджет муниципального район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Поддержка культуры и сохранение культурного наследия в Юрьевецком городском поселении»;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20 году предусмотрено 13 861 912,23 руб., в 2021 году в сумме 10 801 146,00 руб., в 2022 году в сумме  10 524 194,00 руб.,  в том числе по  под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рганизация досуга и обеспечение населения услугами учреждения культуры»  в 2020 году в сумме 8 538 189,23 руб., в  2021 году в сумме 8 294 986,00 руб., в 2022 году в сумме 8 051 784,00 руб. Данная подпрограмма включает в себя мероприятие по оказанию муниципальной услуги "Организация досуга и обеспечение населения услугами учреждения культуры" (включает в себя расходы по ФОТ работников дома культуры, содержанию здания, проведение мероприятий и праздников), в том числе по переданным полномочиям в бюджет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рганизация библиотечного обслуживания населения»  в 2020 году в сумме 1 350 000,00 руб., в  2021 году в сумме 1 316 250,00 руб., в 2022 году в сумме 1 282 500,00 руб., и включает в себя расходы по оказанию муниципальной услуги "Организация библиотечного обслуживания населения" (включает расходы по ФОТ работников библиотеки, содержанию здания и др.), в том числе по переданным полномочиям в бюджет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Доведение средней заработной платы работникам учреждения до средней заработной платы в Ивановской области» в 2020 году в сумме 3 973 723,00 руб., в  2021 и 2022 годах в сумме 1 189 910,0 руб. и включает в себя мероприятие по повышению средней заработной платы отдельным категориям работников учреждений бюджетной сферы до средней заработной платы в Ивановской области, в том числе в сумме 2 783 813,00 руб. за счет средств областного бюджета в 2020 году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Защита населения и территории от чрезвычайных ситуаций природного и техногенного характера, гражданская оборона в Юрьевецком городском поселении»</w:t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20 году предусмотрены расходы в сумме 700 000,00 руб., в 2021 году в сумме 1 093 000,00 руб., в 2022 году в сумме 1 005 700,00 руб.,  в том числе по  под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редупреждение и ликвидация последствий чрезвычайных ситуаций и стихийных бедствий природного и техногенного характера» в 2020 году в сумме 350 000,0 руб., в 2021-2022 годах в сумме 400 000,00 руб. ежегодно. Данная подпрограмма включает в себя следующие расходы: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sz w:val="28"/>
          <w:szCs w:val="28"/>
        </w:rPr>
        <w:t>Проведение мероприятий по предупреждению и ликвидации чрезвычайных ситуаций;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sz w:val="28"/>
          <w:szCs w:val="28"/>
        </w:rPr>
        <w:t>Обеспечение материальными ресурсами мероприятий по предупреждению и ликвидации чрезвычайных ситуаций;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sz w:val="28"/>
          <w:szCs w:val="28"/>
        </w:rPr>
        <w:t>Оказание материальной поддержки гражданам, пострадавшим при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Профилактика терроризма и экстремизма» в 2021-2022 годах в сумме  50 000,0 руб. ежегодно и включает в себя мероприятие по профилактике терроризма и экстрем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беспечение первичных мер пожарной безопасности»  в 2020 году в сумме 57 000,00 руб., в 2021-2022 годах в сумме  100 000,0 руб. ежегодно и включает в себя проведение мероприятий по обеспечению первичных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безопасности людей на водных объектах, охрана их жизни и здоровья» в 2020 году в сумме 293 000,00 руб., в 2021 году в сумме 543 000,00 руб., в 2022 году в сумме  455 700,00 руб. ежегодно и включает в себя провед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личное освещение»</w:t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21 году предусмотрено 5 697 300,00 руб., в 2022 году в сумме 5 147 300,00 руб., в том числе по  подпрограм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Восстановление сетей уличного освещения на территории Юрьевецкого городского поселения» в 2021-2022 годах в сумме 1 497 300,0 руб. и включает в себя выполнение мероприятий по устройству новых линий уличного осв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«Содержание сетей уличного освещения на территории Юрьевецкого городского поселения»  в  2021 году в сумме 4 200 000,00 руб., в 2022 году в сумме 3 650 000,0 руб., и включает в себя выполнение мероприятий по содержанию и ремонту сетей уличного освещения.</w:t>
      </w:r>
    </w:p>
    <w:p>
      <w:pPr>
        <w:pStyle w:val="Normal"/>
        <w:spacing w:lineRule="auto" w:line="276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9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униципальная программа «Управление муниципальными финансами Юрьевецкого городского поселения»</w:t>
      </w:r>
    </w:p>
    <w:p>
      <w:pPr>
        <w:pStyle w:val="Normal"/>
        <w:spacing w:lineRule="auto" w:line="276"/>
        <w:ind w:firstLine="9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  <w:lang w:eastAsia="en-US"/>
        </w:rPr>
        <w:t>На исполнение данной программы в бюджете Юрьевецкого городского поселения в 2020-2022 годах предусмотрены расходы в сумме 470 000,0 руб. ежегодно, в том числе по подпрограммам:</w:t>
      </w:r>
    </w:p>
    <w:p>
      <w:pPr>
        <w:pStyle w:val="Normal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«Управление муниципальным долгом» в сумме 400 000,0 руб. на своевременное обслуживание и погашение долговых обязательств.</w:t>
      </w:r>
    </w:p>
    <w:p>
      <w:pPr>
        <w:pStyle w:val="Normal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«Обеспечение финансирование непредвиденных расходов»  в сумме 70 000,0 руб. на осуществление операций и функций по формированию и расходованию средств резервного фонда.</w:t>
      </w:r>
    </w:p>
    <w:p>
      <w:pPr>
        <w:pStyle w:val="Normal"/>
        <w:spacing w:lineRule="auto" w:line="276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включенные в муниципальные программы Юрьевецкого городского поселения направления деятельности органов местного самоуправления Юрьевецкого городского поселе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иных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программных направлениях деятельности органов местного самоуправления Юрьевец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предусмотрены расход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выборов в представительный орган муниципального образования Юрьевецкого городского поселения в 2020 году предусмотрены расходы в сумме 1 000 000,00 руб.;</w:t>
      </w:r>
    </w:p>
    <w:p>
      <w:pPr>
        <w:pStyle w:val="Style20"/>
        <w:numPr>
          <w:ilvl w:val="0"/>
          <w:numId w:val="2"/>
        </w:numPr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Совета Юрьевецк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2020 году  в сумме  208 563,00 руб., в  2021 году в сумме 203 350,00 руб., в 2022 году в сумме  198 130,00 руб. В данную сумму включены расходы на содержание 1 штатной единицы в Совете Юрьевецкого городского поселе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проектных и изыскательских работ по объекту: "Строительство системы инженерной защиты территорий улицы Титова и, улицы Пушкина города Юрьевца Ивановской области в 2020 году предусмотрены расходы в сумме 1 480 000,00 руб.;</w:t>
      </w:r>
    </w:p>
    <w:p>
      <w:pPr>
        <w:pStyle w:val="Style20"/>
        <w:numPr>
          <w:ilvl w:val="0"/>
          <w:numId w:val="2"/>
        </w:numPr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удебных актов по искам судов к Юрьевецкому городскому поселению (возмещение вреда, причиненного незаконными действиями ОМСУ; взыскание денежных средств за счет средств казны Юрьевецкого городского поселения; присуждение компенсации за нарушение права на исполнение судебного акта в разумный срок):</w:t>
      </w:r>
    </w:p>
    <w:p>
      <w:pPr>
        <w:pStyle w:val="Style2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00 000,00 руб.;</w:t>
      </w:r>
    </w:p>
    <w:p>
      <w:pPr>
        <w:pStyle w:val="Style2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00 000,00 руб.;</w:t>
      </w:r>
    </w:p>
    <w:p>
      <w:pPr>
        <w:pStyle w:val="Style2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400 000,00 руб.</w:t>
      </w:r>
    </w:p>
    <w:p>
      <w:pPr>
        <w:pStyle w:val="Style20"/>
        <w:numPr>
          <w:ilvl w:val="0"/>
          <w:numId w:val="2"/>
        </w:numPr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полнительного пенсионного обеспечения отдельных категорий граждан в  2020-2022 годах в сумме 100 000,00 руб.</w:t>
      </w:r>
    </w:p>
    <w:p>
      <w:pPr>
        <w:pStyle w:val="Style20"/>
        <w:numPr>
          <w:ilvl w:val="0"/>
          <w:numId w:val="2"/>
        </w:numPr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азание поддержки социально-ориентированным некоммерческим организациям (проезд по городу почетных граждан, денежное вознаграждение почетным гражданам, подписка на газету, приобретение венков, цветов к памятным датам)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0 году в сумме  279 450,00 руб., в 2021-2022 годах в сумме 290 242,00 ежегодно. </w:t>
      </w:r>
    </w:p>
    <w:p>
      <w:pPr>
        <w:pStyle w:val="Style20"/>
        <w:numPr>
          <w:ilvl w:val="0"/>
          <w:numId w:val="13"/>
        </w:numPr>
        <w:ind w:left="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вопросов местного значения по благоустройству территории г. Юрьевца за счет переданных полномочий бюджету Юрьевецкого муниципального района в 2020 году в сумме 250 000,00 руб.</w:t>
      </w:r>
    </w:p>
    <w:p>
      <w:pPr>
        <w:pStyle w:val="Style20"/>
        <w:numPr>
          <w:ilvl w:val="0"/>
          <w:numId w:val="13"/>
        </w:numPr>
        <w:ind w:left="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чие выплаты по обязательствам муниципального образования (оплата услуг сторонних организаций за проведение электронного аукциона, услуги адвоката, ростехинвентаризации):</w:t>
      </w:r>
    </w:p>
    <w:p>
      <w:pPr>
        <w:pStyle w:val="Style20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0 год – 200 000,00 руб., </w:t>
      </w:r>
    </w:p>
    <w:p>
      <w:pPr>
        <w:pStyle w:val="Style20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1 год – 150 000,00 руб., </w:t>
      </w:r>
    </w:p>
    <w:p>
      <w:pPr>
        <w:pStyle w:val="Style20"/>
        <w:ind w:left="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214 801,00 руб.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  бюджета Юрьевецкого городского поселения по разделам классификации расходов бюджетов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местного бюджета по разделам классификации расходов бюджетов характеризуется данными, приведенными в таблице: </w:t>
      </w:r>
    </w:p>
    <w:p>
      <w:pPr>
        <w:pStyle w:val="Style2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630"/>
        <w:gridCol w:w="1589"/>
        <w:gridCol w:w="1653"/>
        <w:gridCol w:w="1601"/>
      </w:tblGrid>
      <w:tr>
        <w:trPr>
          <w:trHeight w:val="29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(руб.)</w:t>
            </w:r>
          </w:p>
        </w:tc>
      </w:tr>
      <w:tr>
        <w:trPr>
          <w:trHeight w:val="5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утверждено решением о бюджете (в действующей редакции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- проект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- проект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- проект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 222 310,8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 697 541,9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 467 741,9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 700 341,99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52,8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3,2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52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22 843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245 686,0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без учета условно утверждаемых расходов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 222 310,82</w:t>
            </w:r>
          </w:p>
          <w:p>
            <w:pPr>
              <w:pStyle w:val="Style20"/>
              <w:ind w:left="-1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 697 541,9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89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 344 898,9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 454 655,99</w:t>
            </w:r>
          </w:p>
        </w:tc>
      </w:tr>
      <w:tr>
        <w:trPr>
          <w:trHeight w:val="366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52,8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0,8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7,94</w:t>
            </w:r>
          </w:p>
        </w:tc>
      </w:tr>
      <w:tr>
        <w:trPr>
          <w:trHeight w:val="693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21 784,2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344 013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449 592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395 173,0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,2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,5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,3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,28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15,9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61,8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6,24</w:t>
            </w:r>
          </w:p>
        </w:tc>
      </w:tr>
      <w:tr>
        <w:trPr>
          <w:trHeight w:val="76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9 00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 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3 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5 700,0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3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2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,2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,13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00,6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65,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1,2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 136 292,7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392 580,9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 139 208,9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781 441,99</w:t>
            </w:r>
          </w:p>
        </w:tc>
      </w:tr>
      <w:tr>
        <w:trPr>
          <w:trHeight w:val="5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7,8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9,6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5,6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5,39</w:t>
            </w:r>
          </w:p>
        </w:tc>
      </w:tr>
      <w:tr>
        <w:trPr>
          <w:trHeight w:val="294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7,3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18,5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6,78</w:t>
            </w:r>
          </w:p>
        </w:tc>
      </w:tr>
      <w:tr>
        <w:trPr>
          <w:trHeight w:val="5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 610 027,2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 964 035,7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301 058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088 753,0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54,9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1,8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9,9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0,25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0,2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86,6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53,4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0 00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5 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9 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7 500,0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8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0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28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8,7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16,6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21,93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 990 933,6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 861 912,2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801 146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524 194,0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9,0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4,9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4,78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15,6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77,9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7,43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3 715,5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 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 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 000,0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4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4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47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8,7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66,6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0 00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1 894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1 894,0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4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4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44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2,2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35,9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 557,3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 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 0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 000,0</w:t>
            </w:r>
          </w:p>
        </w:tc>
      </w:tr>
      <w:tr>
        <w:trPr>
          <w:trHeight w:val="633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8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9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94</w:t>
            </w:r>
          </w:p>
        </w:tc>
      </w:tr>
      <w:tr>
        <w:trPr>
          <w:trHeight w:val="4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309,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00</w:t>
            </w:r>
          </w:p>
        </w:tc>
      </w:tr>
    </w:tbl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  Источники внутреннего финансирования дефицита бюджета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-2022 годах финансирование дефицита бюджета Юрьевецкого городского поселения будет осуществляться преимущественно за счет муниципальных заимствовани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местного бюджета на 2020-2022 годы запланированы в следующих объемах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692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 бюджета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проектом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кредитов от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</w:t>
            </w:r>
          </w:p>
        </w:tc>
      </w:tr>
    </w:tbl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а муниципальных внутренних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имствований Юрьевецкого городского поселения  на 2020 год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 Юрьевецкого городского поселения на 2018 год и на плановый период 2019 и 2020 годов  предусматривает осуществление заимствований в целях финансирования дефицита бюджета, а также для погашения долговых обязательст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этих задач планируется привлечение и погашение банковского кредита в сумме 4 000 000,0 руб. ежегодн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Юрьевецкого городского поселения в 2020-2022 годах не планирует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к пояснительной записке к проекту решения </w:t>
      </w:r>
    </w:p>
    <w:p>
      <w:pPr>
        <w:pStyle w:val="Normal"/>
        <w:autoSpaceDE w:val="false"/>
        <w:ind w:firstLine="720"/>
        <w:jc w:val="right"/>
        <w:rPr/>
      </w:pPr>
      <w:r>
        <w:rPr/>
        <w:t>Совета Юрьевецкого городского поселения</w:t>
      </w:r>
    </w:p>
    <w:p>
      <w:pPr>
        <w:pStyle w:val="Normal"/>
        <w:autoSpaceDE w:val="false"/>
        <w:ind w:firstLine="720"/>
        <w:jc w:val="right"/>
        <w:rPr/>
      </w:pPr>
      <w:r>
        <w:rPr/>
        <w:t>«О бюджете Юрьевецкого городского поселения</w:t>
      </w:r>
    </w:p>
    <w:p>
      <w:pPr>
        <w:pStyle w:val="Normal"/>
        <w:autoSpaceDE w:val="false"/>
        <w:ind w:firstLine="720"/>
        <w:jc w:val="right"/>
        <w:rPr/>
      </w:pPr>
      <w:r>
        <w:rPr/>
        <w:t>на 2020 год и плановый период 2021 и 2022 годов»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 бюджетной классификации бюджета Юрьевецкого городского поселения на 2020-2022 годы</w:t>
      </w:r>
    </w:p>
    <w:tbl>
      <w:tblPr>
        <w:tblW w:w="1035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71"/>
        <w:gridCol w:w="671"/>
        <w:gridCol w:w="8"/>
        <w:gridCol w:w="1485"/>
        <w:gridCol w:w="1560"/>
        <w:gridCol w:w="1560"/>
      </w:tblGrid>
      <w:tr>
        <w:trPr>
          <w:trHeight w:val="798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раз-дела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руб.)</w:t>
            </w:r>
          </w:p>
        </w:tc>
      </w:tr>
      <w:tr>
        <w:trPr>
          <w:trHeight w:val="53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44 0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9 5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95 173,00</w:t>
            </w:r>
          </w:p>
        </w:tc>
      </w:tr>
      <w:tr>
        <w:trPr>
          <w:trHeight w:val="65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 5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 3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 13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65 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76 24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7 043,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 700,00</w:t>
            </w:r>
          </w:p>
        </w:tc>
      </w:tr>
      <w:tr>
        <w:trPr>
          <w:trHeight w:val="65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 7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92 580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139 208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1 441,9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92 580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139 208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781 441,99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964 035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301 05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88 753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 0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2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65 6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76 434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38 75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80 3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722 56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242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42 853,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 500,00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 5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861 912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801 14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24 194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61 912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801 14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24 194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,00\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 8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 894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8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 894,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 000,00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 697 541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 344 898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 454 655,9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5">
    <w:name w:val="Знак Знак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60" w:after="0"/>
      <w:ind w:firstLine="709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03:00Z</dcterms:created>
  <dc:creator> </dc:creator>
  <dc:description/>
  <cp:keywords/>
  <dc:language>en-US</dc:language>
  <cp:lastModifiedBy>Столетова Екатерина</cp:lastModifiedBy>
  <cp:lastPrinted>2017-11-13T15:38:00Z</cp:lastPrinted>
  <dcterms:modified xsi:type="dcterms:W3CDTF">2019-11-06T12:54:00Z</dcterms:modified>
  <cp:revision>17</cp:revision>
  <dc:subject/>
  <dc:title>ПОЯСНИТЕЛЬНАЯ ЗАПИСКА</dc:title>
</cp:coreProperties>
</file>