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Юрьевец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center"/>
        <w:outlineLvl w:val="0"/>
        <w:rPr/>
      </w:pPr>
      <w:r>
        <w:rPr>
          <w:b/>
          <w:sz w:val="28"/>
          <w:szCs w:val="28"/>
        </w:rPr>
        <w:t>«О бюджете Юрьевецкого городского поселения на 2017 год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»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«О бюджете Юрьевецкого городского поселения на 2017 год и на плановый период 2018 и 2019 годов» подготовлен в соответствии с требованиями к содержанию проекта решения о бюджете муниципального образования, установленными Бюджетным кодексом Российской Федерации и Положением о бюджетном процессе в Юрьевецком городском поселении, утвержденном решением Совета городского поселения от 30.05.2013г. № 4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о бюджете составлен в соответствии со структурой, предусмотренной статьей 184.1 Бюджетного кодекса и статьей 17 Положения о бюджетном процессе в Юрьевецком городском поселени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69 Бюджетного кодекса и Положения о бюджетном процессе проект решения содержит показатели бюджета на 2017 год и на плановый период 2018 и 2019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решения о бюджете отражены основные характеристики бюджета в соответствии с требованиями пункта 1 статьи 184.1 Бюджетного кодекса статьи и статьи 17 Положения о бюджетном процессе в Юрьевецком городском поселении (общий объем доходов бюджета, общий объем расходов, дефицит или профицит бюдже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ая политика направлена на сохранение стабильного социального и экономического положения Юрьевецкого городского поселения и на обеспечение финансирования исполняемых полномочий в соответствии с Законом о местном самоупра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формирования доходов бюджетная политика направлена на решение задач, связанных с полным поступлением запланированных доходов и снижением недоимки по налог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ношении расходов бюджетная политика направлена на оптимизацию и повышение эффективности расходов за счет соблюдения нормативов расходов на содержание органов местного самоуправления, сокращения не первоочередных расходов бюджетополучателей и  направление ассигнований на достижение конкретных результатов.</w:t>
      </w:r>
      <w:r>
        <w:rPr>
          <w:color w:val="000000"/>
          <w:sz w:val="28"/>
          <w:szCs w:val="28"/>
        </w:rPr>
        <w:t xml:space="preserve"> Программно-целевой метод планирования расходов бюджета позволяет концентрировать и обеспечивать финансами решение наиболее важных вопросов местного значе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и формировании бюджета учтены показатели проекта Закона Ивановской области   «Об областном бюджете на 2017 год и на плановый период 2018 и 2019 годов»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Основные характеристики проекта бюджета городского поселения  на 2017 год и на плановый период 2018 и 2019 годов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проекта бюджета городского поселения на 2017 год и на плановый период 2018 и 2019 годов представлены в нижеследующей таблиц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980"/>
        <w:gridCol w:w="1980"/>
      </w:tblGrid>
      <w:tr>
        <w:trPr>
          <w:trHeight w:val="441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( руб.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2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– 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 134 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 591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 932 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ходы – 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 993 5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 591 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 932 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 (-),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141 1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22"/>
        <w:ind w:hanging="0"/>
        <w:rPr/>
      </w:pPr>
      <w:r>
        <w:rPr/>
      </w:r>
    </w:p>
    <w:p>
      <w:pPr>
        <w:pStyle w:val="22"/>
        <w:ind w:firstLine="708"/>
        <w:rPr/>
      </w:pPr>
      <w:r>
        <w:rPr/>
        <w:t>Подробное описание и обоснования объемов доходов, бюджетных ассигнований по расходам, а также по источникам внутреннего финансирования дефицита бюджета приведены в соответствующих разделах настоящей пояснительной записки.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бюджета сформированы в соответствии с требованиями действующего налогового и бюджетного законодатель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определены с учетом прогноза, представленного главным администратором доходов - Управлением Федеральной налоговой службы по Ивановской области. При расчете доходов учтено фактическое поступление  налогов за 9 месяцев 2016 года, </w:t>
      </w:r>
      <w:r>
        <w:rPr>
          <w:color w:val="000000"/>
          <w:sz w:val="28"/>
          <w:szCs w:val="28"/>
        </w:rPr>
        <w:t>ожидаемое поступление в 2016 году и ожидаемое поступление</w:t>
      </w:r>
      <w:r>
        <w:rPr>
          <w:sz w:val="28"/>
          <w:szCs w:val="28"/>
        </w:rPr>
        <w:t xml:space="preserve"> в планируемом периоде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sz w:val="28"/>
          <w:szCs w:val="28"/>
        </w:rPr>
        <w:t>Налоговые доходы бюджета Юрьевецкого городского поселения формируются из отчислений налога на доходы физических лиц, поступлений налога на имущество физических лиц и земельного налога, доходов от акцизов по подакцизным товарам (продукции), производимым на территории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налоговые доходы бюджета формируются из поступ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бюджетных и автономных учрежден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чих поступлений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чих неналоговых доходов бюджетов поселе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Общая сумма доходов бюджета на 2017 год  прогнозируется в сумме 43 134 700,0 руб. В структуре доходов налоговые поступления составляют  -63,0 % или 27 157 200,0 руб., неналоговые поступления составили 3,3 % или 1 431 000,0 руб. и  безвозмездные поступления из других бюджетов – 33,7 % или  14 546 500,0 руб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Общая сумма доходов бюджета на 2018 год планируется в сумме 43 591 500,0 руб.  В структуре доходов налоговые поступления составляют  -64,1 % или 27 970 000,0 руб., неналоговые поступления составили 2,7 % или 1 160 000,0 руб. и  безвозмездные поступления из других бюджетов – 33,2 % или 14 461 500,0 руб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Общая сумма доходов бюджета на 2019 год планируется в сумме 43 932 100,0 руб.  В структуре доходов налоговые  поступления составляют  64,6% или 28 500 000,0 руб., неналоговые поступления составляют 2,9% или 1 300 000,0 руб. и  безвозмездные поступления из других бюджетов - 32,0 % или 14 132 100,0 тыс.руб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22"/>
        <w:spacing w:lineRule="auto" w:line="276"/>
        <w:rPr>
          <w:szCs w:val="28"/>
        </w:rPr>
      </w:pPr>
      <w:r>
        <w:rPr>
          <w:szCs w:val="28"/>
        </w:rPr>
        <w:tab/>
        <w:t>Доля налога на доходы физических лиц в структуре прогноза налоговых доходов бюджета Юрьевецкого городского поселения в 2017 году составляет   78,0 %, в 2018 - 80,3%  и в 2019 году – 82,0%.</w:t>
      </w:r>
    </w:p>
    <w:p>
      <w:pPr>
        <w:pStyle w:val="22"/>
        <w:rPr/>
      </w:pPr>
      <w:r>
        <w:rPr/>
        <w:t xml:space="preserve">Прогноз </w:t>
      </w:r>
      <w:r>
        <w:rPr>
          <w:szCs w:val="28"/>
        </w:rPr>
        <w:t xml:space="preserve">налога на доходы физических лиц </w:t>
      </w:r>
      <w:r>
        <w:rPr/>
        <w:t xml:space="preserve">представлен главным администраторами доходов  Управлением Федеральной налоговой службы по Ивановской области. </w:t>
      </w:r>
    </w:p>
    <w:p>
      <w:pPr>
        <w:pStyle w:val="22"/>
        <w:rPr/>
      </w:pPr>
      <w:r>
        <w:rPr/>
        <w:t xml:space="preserve">Поступление </w:t>
      </w:r>
      <w:r>
        <w:rPr>
          <w:szCs w:val="28"/>
        </w:rPr>
        <w:t xml:space="preserve">налога на доходы физических лиц </w:t>
      </w:r>
      <w:r>
        <w:rPr/>
        <w:t xml:space="preserve">определено по  нормативу распределения налогов между уровнями бюджетной системы в объеме   45% в бюджеты городских поселений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руктура поступлений налога на доходы физических лиц на планируемый период определена в соответствии со структурой поступлений налога в 2016 году. </w:t>
      </w:r>
    </w:p>
    <w:p>
      <w:pPr>
        <w:pStyle w:val="22"/>
        <w:rPr/>
      </w:pPr>
      <w:r>
        <w:rPr>
          <w:szCs w:val="28"/>
        </w:rPr>
        <w:t xml:space="preserve">Прогноз поступления налога на доходы физических лиц на 2017 год  </w:t>
      </w:r>
      <w:r>
        <w:rPr/>
        <w:t>составляет  18 300 600,0 руб., в 2018 году – 20 673 400,0 руб., в 2019 году – 20 863 400,0 руб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Налоги на товары (работы, услуги), реализуемые</w:t>
      </w:r>
    </w:p>
    <w:p>
      <w:pPr>
        <w:pStyle w:val="22"/>
        <w:jc w:val="center"/>
        <w:rPr>
          <w:b/>
          <w:b/>
        </w:rPr>
      </w:pPr>
      <w:r>
        <w:rPr>
          <w:b/>
        </w:rPr>
        <w:t>на территории Российской Федерации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группе налогов в доход бюджета Юрьевецкого городского поселения зачисляются доходы от акцизов на</w:t>
      </w:r>
      <w:r>
        <w:rPr/>
        <w:t xml:space="preserve"> </w:t>
      </w:r>
      <w:r>
        <w:rPr>
          <w:sz w:val="28"/>
          <w:szCs w:val="28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Юрьевецкого городского поселения доходы от акцизов с 2017 года зачисляются по нормативу 10 % налоговых доходов консолидированного бюджета Ивановской области от указанного налога,  скорректированному на дифференцированный норматив отчислений.</w:t>
      </w:r>
    </w:p>
    <w:p>
      <w:pPr>
        <w:pStyle w:val="22"/>
        <w:rPr>
          <w:szCs w:val="28"/>
        </w:rPr>
      </w:pPr>
      <w:r>
        <w:rPr/>
        <w:t>Доля налогов на товары (работы, услуги), реализуемые на территории Российской Федерации</w:t>
      </w:r>
      <w:r>
        <w:rPr>
          <w:szCs w:val="28"/>
        </w:rPr>
        <w:t xml:space="preserve"> в структуре прогноза налоговых доходов бюджета Юрьевецкого городского поселения в 2017 году составляет 14,2 %, в 2018 -13,8 %  и в 2019 году – 13,6 %.</w:t>
      </w:r>
    </w:p>
    <w:p>
      <w:pPr>
        <w:pStyle w:val="22"/>
        <w:rPr/>
      </w:pPr>
      <w:r>
        <w:rPr>
          <w:szCs w:val="28"/>
        </w:rPr>
        <w:t xml:space="preserve">Прогноз поступления </w:t>
      </w:r>
      <w:r>
        <w:rPr/>
        <w:t>налогов на товары (работы, услуги), реализуемые на территории Российской Федерации</w:t>
      </w:r>
      <w:r>
        <w:rPr>
          <w:szCs w:val="28"/>
        </w:rPr>
        <w:t xml:space="preserve"> на 2017 год и на плановый период 2018 – 2019 годов   </w:t>
      </w:r>
      <w:r>
        <w:rPr/>
        <w:t>составляет  3 866 600,0 руб. ежегодно.</w:t>
      </w:r>
    </w:p>
    <w:p>
      <w:pPr>
        <w:pStyle w:val="2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доля налога на имущество физических лиц в 2017 году занимает 3,3 % и составляет 890 000,0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налога на имущество физических лиц в структуре прогноза налоговых доходов бюджета городского поселения на 2018 год составляет 2,0 %, на 2019 год – 2,3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я налога в 2018 году составит 560 000,0 руб., в 2019 году 670 000,0 руб.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22"/>
        <w:rPr/>
      </w:pPr>
      <w:r>
        <w:rPr/>
        <w:t xml:space="preserve">Доля земельного налога в структуре налоговых доходов бюджета городского поселения в 2017 году составляет 15,1 %.  </w:t>
      </w:r>
    </w:p>
    <w:p>
      <w:pPr>
        <w:pStyle w:val="22"/>
        <w:rPr/>
      </w:pPr>
      <w:r>
        <w:rPr/>
        <w:t xml:space="preserve">Общая сумма земельного налога в 2017 году составит 4 100 000,0  руб.,   в том числе: </w:t>
      </w:r>
    </w:p>
    <w:p>
      <w:pPr>
        <w:pStyle w:val="22"/>
        <w:rPr/>
      </w:pPr>
      <w:r>
        <w:rPr>
          <w:szCs w:val="28"/>
        </w:rPr>
        <w:t>-земельный налог с организаций, обладающим земельным участком, расположенным в границах городских поселений – 2 500 000,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земельный налог с физических лиц, обладающих земельным участком, расположенным в границах городских поселений – 1 600 000,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я земельного налога в структуре прогноза налоговых доходов бюджета городского поселения на 2018 год составляет 10,3 %, в 2019 году -10,9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й земельного налога в бюджет городского поселения на 2018 год составит - 2 870 000,0 руб. и  на 2019 год - 3 100 000,0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представлен главным администратором доходов – Комитетом по управлению муниципальным имуществом,  земельным отношениям и сельскому хозяйству администрации Юрьевецкого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оходов в виде арендной платы за земельные участки в структуре неналоговых доходов в 2017 году составляет 28,0 %, в суммовом выражении -  400 000,0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 поступления в бюджет городского поселения на плановый период 2018-2019 годов не предусмотре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поступления  от использования имущества, находящегося в собственности городских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center" w:pos="5031" w:leader="none"/>
        </w:tabs>
        <w:ind w:firstLine="708"/>
        <w:rPr>
          <w:szCs w:val="28"/>
        </w:rPr>
      </w:pPr>
      <w:r>
        <w:rPr>
          <w:szCs w:val="28"/>
        </w:rPr>
        <w:t>Доля прочих поступлений о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использования имущества, находящегося в собственности городских поселений </w:t>
      </w:r>
      <w:r>
        <w:rPr>
          <w:szCs w:val="28"/>
        </w:rPr>
        <w:t>в структуре неналоговых доходов бюджета составляет 67,1 %.</w:t>
      </w:r>
    </w:p>
    <w:p>
      <w:pPr>
        <w:pStyle w:val="TextBodyIndent"/>
        <w:tabs>
          <w:tab w:val="clear" w:pos="708"/>
          <w:tab w:val="center" w:pos="5031" w:leader="none"/>
        </w:tabs>
        <w:ind w:firstLine="708"/>
        <w:rPr>
          <w:szCs w:val="28"/>
        </w:rPr>
      </w:pPr>
      <w:r>
        <w:rPr>
          <w:szCs w:val="28"/>
        </w:rPr>
        <w:t>Прогноз доходов  от  прочих поступлений о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спользования имущества, находящегося в собственности  поселений</w:t>
      </w:r>
      <w:r>
        <w:rPr>
          <w:szCs w:val="28"/>
        </w:rPr>
        <w:t xml:space="preserve"> в 2017 году составит 960 000,0 руб. В прочих поступлениях учтена плата за пользование жилым помещением (плата за наем муниципального жилья), рассчитанная исходя из среднемесячного фактического поступления платы в 2016 году.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ab/>
        <w:t xml:space="preserve">Поступление платы за наем муниципального жилья в 2018 году прогнозируется в сумме 1 060 000,0 руб., в 2019 в сумме 1 200 000,0 руб.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продажи земельных участков, государственн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ственность на которые не разграничена и которые расположе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раницах городских поселе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ноз поступления доходов от продажи земельных участков, государственная собственность на которые не разграничена и которые расположены в границах городских поселений представлен главным администратором доходов – Комитетом по управлению муниципальным имуществом,  земельным отношениям и сельскому хозяйству администрации Юрьевецкого муниципального района. </w:t>
      </w:r>
    </w:p>
    <w:p>
      <w:pPr>
        <w:pStyle w:val="TextBodyIndent"/>
        <w:tabs>
          <w:tab w:val="clear" w:pos="708"/>
          <w:tab w:val="center" w:pos="5031" w:leader="none"/>
        </w:tabs>
        <w:ind w:firstLine="708"/>
        <w:rPr/>
      </w:pPr>
      <w:r>
        <w:rPr>
          <w:szCs w:val="28"/>
        </w:rPr>
        <w:t>Доля доходов от продажи земельных участков, государственная собственность на которые не разграничена и которые расположены в границах поселений в структуре неналоговых доходов бюджета составляет 4,9 %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17 году поступление по данному виду дохода предусмотрено в сумме 71 000,0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 от продажи земельных участков, государственная собственность на которые не разграничена и которые расположены в границах поселений в бюджет городского поселения на плановый период 2018-2019 годов составит соответственно в сумме 100 000,0  руб. и 100 000,0 руб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в бюджет городского поселения на 2017 год и на плановый период 2018 и 2019 годов предусмотрены в виде межбюджетных трансфертов из областного бюджета: </w:t>
      </w:r>
    </w:p>
    <w:p>
      <w:pPr>
        <w:pStyle w:val="Normal"/>
        <w:jc w:val="both"/>
        <w:rPr/>
      </w:pPr>
      <w:r>
        <w:rPr>
          <w:sz w:val="28"/>
          <w:szCs w:val="28"/>
        </w:rPr>
        <w:t>- на 2017 год в сумме  -  14 546 5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2018 год в сумме  -  14 461 5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  - 14 132 100,0 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о  безвозмездных поступлениях представлены в нижеследующей таблиц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trHeight w:val="43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rHeight w:val="43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4 546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4 461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4 132 100,0</w:t>
            </w:r>
          </w:p>
        </w:tc>
      </w:tr>
      <w:tr>
        <w:trPr>
          <w:trHeight w:val="27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3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муниципальных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4 546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4 461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4 132 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безвозмездных поступлений в доходах бюджета Юрьевецкого городского поселения в 2017 году составляет 33,7 %, в 2018 году – 33,2 %, в 2019 году - 32,0 %.</w:t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/>
        <w:tab/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 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Юрьевецкого городского поселения на 2017 год и на плановый период 2018 и 2019 годов  сформирован  в программной структуре расходов. Муниципальные программы утверждены постановлением администрации Юрьевецкого городского поселения от 14.10.2013г № 121 «Об утверждении перечня муниципальных программ Юрьевецкого городского поселения» (в действующей редак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периоде продолжают исполняться 10 действующих муниципальных программ, а так же  принята к исполнению новая программа «Управление муниципальными финансами Юрьевецкого городского поселения», утвержденная постановлением администрации Юрьевецкого муниципального района от 14.07.2016 г. № 257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асходов бюджета Юрьевецкого городского поселения на исполнение программ прогнозируется:</w:t>
      </w:r>
    </w:p>
    <w:p>
      <w:pPr>
        <w:pStyle w:val="Normal"/>
        <w:tabs>
          <w:tab w:val="clear" w:pos="708"/>
          <w:tab w:val="left" w:pos="80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40 946 700,0 руб., что составляет 97,0 % от общих расходов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41 327 150,0 руб., что составляет 97,23 % от общих расходов бюджета (с учётом условно утверждённых расход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40 592 950,0 руб., что составляет 96,79 % от общих расходов бюджета (с учётом условно утверждённых расх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асходной части бюджета Юрьевецкого городского поселения на 2017 год и на плановый период 2018 и 2019 годов были откорректированы следующие направления расходов:</w:t>
      </w:r>
    </w:p>
    <w:p>
      <w:pPr>
        <w:pStyle w:val="Style16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 на содержание Совета Юрьевецкого городского поселения предусмотрены в соответствии с предварительными нормативами формирования расходов на содержание ОМСУ на 2017 год в расчете 89,8 рублей на 1 жителя Юрьевецкого городского поселения;</w:t>
      </w:r>
    </w:p>
    <w:p>
      <w:pPr>
        <w:pStyle w:val="Style16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ходы на оплату труда работников бюджетных учреждений предусмотрены в соответствии с действующими в 2016 году штатными расписаниями;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бюджетные ассигнования по материальным затратам, предусмотрены на уровне 2016 года.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Капитальный ремонт муниципальных жилых помещений Юрьевецкого  городского 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7 году предусмотрено 2 520 000,0 руб., в  2018 году – 3 179 500,0 руб., в 2019 году – 3 231 100,0 руб.,  в том числе по  подпрограмм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Капитальный ремонт муниципальных жилых помещений Юрьевецкого городского поселения»  в 2017 году запланировано  в сумме 2 000 000,0 руб., в 2018 году в сумме 2 609 500,0 руб., в 2019 году в сумме 2 631 100,0 руб. Данная подпрограмма включает в себя следующие мероприятия: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я на капитальный ремонт муниципального жилого фонда (перечисления денежных средств собственником жилья в региональный фонд капитального ремонта)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капитального ремонта муниципальных жилых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Возмещение затрат нанимателям за проведенный капитальный ремонт муниципальных жилых помещений» в 2017 году  запланировано в сумме  520 000,0 руб., в 2018 году в сумме 570 000,0 руб., в 2019 году в сумме   600 000,0 руб. Данная подпрограмма включает в себя одно мероприятие по осуществлению выплат нанимателям за проведение капитального ремонта муниципальных жил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7 году предусмотрено 4 038 838,0 руб., в 2018 году в сумме 3 690 300,0 руб., в 2019 году в сумме 3 665 500,0 руб., в том числе по подпрограмм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жильем и жилищными услугами граждан в Юрьевецком городском поселении» в 2017 году запланировано  в сумме  875 238,0  руб., в 2018 – 940 000,0 руб., в 2019 – 965 500,0 руб. Данная подпрограмма включает в себя три мероприятия:</w:t>
      </w:r>
    </w:p>
    <w:p>
      <w:pPr>
        <w:pStyle w:val="Normal"/>
        <w:numPr>
          <w:ilvl w:val="0"/>
          <w:numId w:val="10"/>
        </w:numPr>
        <w:ind w:left="0" w:firstLine="1380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сторонних организаций по предоставлению нанимателям муниципального жилья жилищных и коммунальных услуг;</w:t>
      </w:r>
    </w:p>
    <w:p>
      <w:pPr>
        <w:pStyle w:val="Normal"/>
        <w:numPr>
          <w:ilvl w:val="0"/>
          <w:numId w:val="10"/>
        </w:numPr>
        <w:ind w:left="0" w:firstLine="13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жилищного хозяйства по реализации прав собственника муниципального жилья;</w:t>
      </w:r>
    </w:p>
    <w:p>
      <w:pPr>
        <w:pStyle w:val="Normal"/>
        <w:numPr>
          <w:ilvl w:val="0"/>
          <w:numId w:val="10"/>
        </w:numPr>
        <w:ind w:left="0" w:firstLine="1380"/>
        <w:jc w:val="both"/>
        <w:rPr/>
      </w:pPr>
      <w:r>
        <w:rPr>
          <w:sz w:val="28"/>
          <w:szCs w:val="28"/>
        </w:rPr>
        <w:t>Возмещение затрат нанимателям муниципального жилья, подлежащего капитальному ремонту, за съем жилья в целях безопасного их прожи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коммунальными  услугами граждан в Юрьевецком городском поселении» в 2017 году запланировано в сумме 472 000,0 руб., в 2018 году в сумме 472 000,0 руб., в 2019 году в сумме 400 000,0 руб. Данная подпрограмма включает в себя два мероприятия:</w:t>
      </w:r>
    </w:p>
    <w:p>
      <w:pPr>
        <w:pStyle w:val="Normal"/>
        <w:numPr>
          <w:ilvl w:val="0"/>
          <w:numId w:val="4"/>
        </w:numPr>
        <w:ind w:left="0" w:firstLine="1380"/>
        <w:jc w:val="both"/>
        <w:rPr/>
      </w:pPr>
      <w:r>
        <w:rPr>
          <w:sz w:val="28"/>
          <w:szCs w:val="28"/>
        </w:rPr>
        <w:t>Реализация прав собственника муниципальных объектов коммунального хозяйства (проведение ремонта коммунальных сетей);</w:t>
      </w:r>
    </w:p>
    <w:p>
      <w:pPr>
        <w:pStyle w:val="Normal"/>
        <w:numPr>
          <w:ilvl w:val="0"/>
          <w:numId w:val="4"/>
        </w:numPr>
        <w:ind w:left="0" w:firstLine="1380"/>
        <w:jc w:val="both"/>
        <w:rPr/>
      </w:pPr>
      <w:r>
        <w:rPr>
          <w:sz w:val="28"/>
          <w:szCs w:val="28"/>
        </w:rPr>
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(возмещение убытков городских бань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Газификация Юрьевецкого городского поселения»  в 2017 году запланировано в сумме 491 600,0 руб., в плановом периоде бюджетные ассигнования не запланированы. Данная подпрограмма включает в себя мероприятие по софинансированию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«Чистая вода» в 2017 году предусмотрено в сумме  2 200 000,0 руб., в 2018 году в сумме 2 278 300,0 руб., в 2019 году в сумме 2 300 000,0 руб. Данная подпрограмма включает в себя мероприятие по проведению текущего ремонта сетей водоснабжения Юрьевецкого городского поселе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«Управление муниципальной собственностью Юрьевецкого городского 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7 году и плановом периоде 2018-2019 годов предусмотрено 430 000,0 руб.  в том числе по  подпрограмм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приватизации и проведение предпродажной подготовки объектов приватизации» в сумме 190 000,0 руб. Данная подпрограмма включает в себя два мероприятия:</w:t>
      </w:r>
    </w:p>
    <w:p>
      <w:pPr>
        <w:pStyle w:val="Normal"/>
        <w:numPr>
          <w:ilvl w:val="0"/>
          <w:numId w:val="3"/>
        </w:numPr>
        <w:ind w:left="0" w:firstLine="1380"/>
        <w:jc w:val="both"/>
        <w:rPr/>
      </w:pPr>
      <w:r>
        <w:rPr>
          <w:sz w:val="28"/>
          <w:szCs w:val="28"/>
        </w:rPr>
        <w:t>Изготовление технической документации (технические планы, межевые планы);</w:t>
      </w:r>
    </w:p>
    <w:p>
      <w:pPr>
        <w:pStyle w:val="Normal"/>
        <w:numPr>
          <w:ilvl w:val="0"/>
          <w:numId w:val="3"/>
        </w:numPr>
        <w:ind w:left="0" w:firstLine="1380"/>
        <w:jc w:val="both"/>
        <w:rPr>
          <w:sz w:val="28"/>
          <w:szCs w:val="28"/>
        </w:rPr>
      </w:pPr>
      <w:r>
        <w:rPr>
          <w:sz w:val="28"/>
          <w:szCs w:val="28"/>
        </w:rPr>
        <w:t>Оценка объекто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«Мероприятия по землеустройству и землепользованию» в сумме 400,0 тыс. руб.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rFonts w:cs="Calibri"/>
          <w:b/>
          <w:b/>
          <w:bCs/>
          <w:color w:val="252519"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Муниципальная программа </w:t>
      </w:r>
      <w:r>
        <w:rPr>
          <w:rFonts w:cs="Calibri"/>
          <w:b/>
          <w:color w:val="252519"/>
        </w:rPr>
        <w:t>«</w:t>
      </w:r>
      <w:r>
        <w:rPr>
          <w:rFonts w:cs="Calibri"/>
          <w:b/>
          <w:color w:val="252519"/>
          <w:sz w:val="28"/>
          <w:szCs w:val="28"/>
        </w:rPr>
        <w:t>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rFonts w:cs="Calibri"/>
          <w:b/>
          <w:bCs/>
          <w:color w:val="252519"/>
          <w:sz w:val="28"/>
          <w:szCs w:val="28"/>
        </w:rPr>
        <w:t>»</w:t>
      </w:r>
    </w:p>
    <w:p>
      <w:pPr>
        <w:pStyle w:val="Normal"/>
        <w:ind w:firstLine="900"/>
        <w:jc w:val="center"/>
        <w:rPr>
          <w:rFonts w:cs="Calibri"/>
          <w:b/>
          <w:b/>
          <w:bCs/>
          <w:color w:val="252519"/>
          <w:sz w:val="28"/>
          <w:szCs w:val="28"/>
        </w:rPr>
      </w:pPr>
      <w:r>
        <w:rPr>
          <w:rFonts w:cs="Calibri"/>
          <w:b/>
          <w:bCs/>
          <w:color w:val="252519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7 году предусмотрено 13 743 600,0 руб., в 2018 году в сумме 12 074 700,0 руб., в 2019 году в сумме 10 630 600,0 руб.,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держание и ремонт автомобильных дорог общего пользования  в Юрьевецком городском поселении» в 2017 году в сумме 13 398 600,0руб., в 2018 году в сумме 11 729 700,0  руб., в  2019 году в сумме 10 285 600,0 руб. Данная подпрограмма включает в себя следующие мероприятия:</w:t>
      </w:r>
    </w:p>
    <w:p>
      <w:pPr>
        <w:pStyle w:val="Normal"/>
        <w:numPr>
          <w:ilvl w:val="0"/>
          <w:numId w:val="9"/>
        </w:numPr>
        <w:ind w:left="0" w:firstLine="1069"/>
        <w:jc w:val="both"/>
        <w:rPr/>
      </w:pPr>
      <w:r>
        <w:rPr>
          <w:sz w:val="28"/>
          <w:szCs w:val="28"/>
        </w:rPr>
        <w:t>Выполнение мероприятий по содержанию автомобильных дорог общего пользования;</w:t>
      </w:r>
    </w:p>
    <w:p>
      <w:pPr>
        <w:pStyle w:val="Normal"/>
        <w:numPr>
          <w:ilvl w:val="0"/>
          <w:numId w:val="9"/>
        </w:numPr>
        <w:ind w:left="0" w:firstLine="1069"/>
        <w:jc w:val="both"/>
        <w:rPr/>
      </w:pPr>
      <w:r>
        <w:rPr>
          <w:sz w:val="28"/>
          <w:szCs w:val="28"/>
        </w:rPr>
        <w:t>Выполнение мероприятий по заготовке противогололедных материалов;</w:t>
      </w:r>
    </w:p>
    <w:p>
      <w:pPr>
        <w:pStyle w:val="Normal"/>
        <w:numPr>
          <w:ilvl w:val="0"/>
          <w:numId w:val="9"/>
        </w:numPr>
        <w:ind w:left="0" w:firstLine="1069"/>
        <w:jc w:val="both"/>
        <w:rPr/>
      </w:pPr>
      <w:r>
        <w:rPr>
          <w:sz w:val="28"/>
          <w:szCs w:val="28"/>
        </w:rPr>
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безопасности дорожного движения в Юрьевецком городском поселении» в 2017 году  и в плановом периоде 2018 и 2019 годах в сумме  345 000,0 руб. Данная подпрограмма включает в себя два меропри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обретение и установка дорожных зна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несение горизонтальной дорожной разме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Благоустройство и санитарное содержание  территории Юрьевецкого городского поселения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7 году предусмотрено 5 582 000,0 руб., в 2018 году в сумме 6 434 300,0 руб., в 2019 году в сумме 6 748 000,0 руб.,  в том числе по  подпрограмм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«Санитарное содержание территории Юрьевецкого городского поселения» в  2017 году в сумме 5 211 000,0 руб., в 2018 году в сумме 5 282 300,0 руб., в 2019 году в сумме 5 522 000,0 руб. Данная подпрограмма включает в себя следующие мероприяти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онтейнер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ывоз стихийных навалов мус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алка аварийных деревье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одержание элементов благоустрой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емонт элементов благоустрой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стройство новых контейнерных площа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«Содержание и обустройство мест массового отдыха населения на территории Юрьевецкого городского поселения» в 2017 году в сумме 150 000,0 руб., в 2018 году в сумме 570 000,0 руб., в 2019 году в сумме  630 000,0 руб. Данная подпрограмма включает в себя мероприятие по содержанию и обустройству мест массового отдыха населения Юрьевецкого городского посе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держание мест погребения на территории Юрьевецкого городского поселения» в 2017 году в сумме 121 000,0 руб., в 2018 году в сумме   127 000,0 руб., в 2019 году в сумме 136 000,0 руб. Данная подпрограмма включает в себя мероприятие по Обеспечению надлежащего содержания мест погреб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зеленение территории Юрьевецкого городского поселения» в 2017 году в сумме 100 000,0 руб., в 2018 году в сумме 455 000,0 руб., в 2019 году в сумме 460 000,0 руб. Данная подпрограмма включает в себя мероприятие  по содержанию зелёных зон гор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Организация и осуществление мероприятий по работе с детьми и молодеж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Юрьевецком городском поселении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7 году предусмотрено 390 000,0 руб., в 2018 году в сумме в сумме 719 000,0 руб., в 2019 году в сумме 859 000,0 руб.,  в том числе по  подпрограмм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Поддержка деятельности детских и молодежных общественных объединений и социальных инициатив» в 2017 году в сумме 155 500,0 руб., в 2018 году в сумме 327 500,0 руб., в  2019 году в сумме 377 500,0 руб. Данная подпрограмма включает в себя следующие мероприятия:</w:t>
      </w:r>
    </w:p>
    <w:p>
      <w:pPr>
        <w:pStyle w:val="Normal"/>
        <w:numPr>
          <w:ilvl w:val="0"/>
          <w:numId w:val="12"/>
        </w:numPr>
        <w:ind w:left="0" w:firstLine="121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лодежных акций;</w:t>
      </w:r>
    </w:p>
    <w:p>
      <w:pPr>
        <w:pStyle w:val="Normal"/>
        <w:numPr>
          <w:ilvl w:val="0"/>
          <w:numId w:val="12"/>
        </w:numPr>
        <w:ind w:left="0" w:firstLine="1215"/>
        <w:jc w:val="both"/>
        <w:rPr/>
      </w:pPr>
      <w:r>
        <w:rPr>
          <w:sz w:val="28"/>
          <w:szCs w:val="28"/>
        </w:rPr>
        <w:t>Участие в областных молодежных мероприятиях;</w:t>
      </w:r>
    </w:p>
    <w:p>
      <w:pPr>
        <w:pStyle w:val="Normal"/>
        <w:numPr>
          <w:ilvl w:val="0"/>
          <w:numId w:val="12"/>
        </w:numPr>
        <w:ind w:left="0" w:firstLine="1215"/>
        <w:jc w:val="both"/>
        <w:rPr/>
      </w:pPr>
      <w:r>
        <w:rPr>
          <w:sz w:val="28"/>
          <w:szCs w:val="28"/>
        </w:rPr>
        <w:t>Поощрение талантливой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Воспитание гражданственности и патриотизма молодежи» в 2017 году в сумме 57 000,0 руб., в 2018 году в сумме 62 000,0 руб., в 2019 году в сумме 73 500,0 руб. Данная подпрограмма включает в себя следующие мероприятия:</w:t>
      </w:r>
    </w:p>
    <w:p>
      <w:pPr>
        <w:pStyle w:val="Normal"/>
        <w:numPr>
          <w:ilvl w:val="0"/>
          <w:numId w:val="11"/>
        </w:numPr>
        <w:ind w:left="0" w:firstLine="1069"/>
        <w:jc w:val="both"/>
        <w:rPr/>
      </w:pPr>
      <w:r>
        <w:rPr>
          <w:sz w:val="28"/>
          <w:szCs w:val="28"/>
        </w:rPr>
        <w:t>Проведение молодежных акций к государственным праздникам и памятным датам;</w:t>
      </w:r>
    </w:p>
    <w:p>
      <w:pPr>
        <w:pStyle w:val="Normal"/>
        <w:numPr>
          <w:ilvl w:val="0"/>
          <w:numId w:val="11"/>
        </w:numPr>
        <w:ind w:left="0" w:firstLine="1069"/>
        <w:jc w:val="both"/>
        <w:rPr/>
      </w:pPr>
      <w:r>
        <w:rPr>
          <w:sz w:val="28"/>
          <w:szCs w:val="28"/>
        </w:rPr>
        <w:t>Участие молодежи г. Юрьевец в межрегиональной экспедиции "Долина";</w:t>
      </w:r>
    </w:p>
    <w:p>
      <w:pPr>
        <w:pStyle w:val="Normal"/>
        <w:numPr>
          <w:ilvl w:val="0"/>
          <w:numId w:val="11"/>
        </w:numPr>
        <w:ind w:left="0" w:firstLine="1069"/>
        <w:jc w:val="both"/>
        <w:rPr/>
      </w:pPr>
      <w:r>
        <w:rPr>
          <w:sz w:val="28"/>
          <w:szCs w:val="28"/>
        </w:rPr>
        <w:t>Организация торжественных проводов юношей в ряды вооруженных с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«Проведение общегородских молодежных мероприятий» в 2017 году в сумме  177 500,0 руб., в 2018 году в сумме 329 500,0 руб., в 2019 году в сумме 408 000,0 руб. Данная подпрограмма включает в себя мероприятие по организации и проведению общегородских мероприятий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физической культуры и спорта в Юрьевецком городском поселении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7 году предусмотрено 450 000,0 руб., в 2018 и 2019  годах в сумме 579 550,0 руб., 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условий для развития на территории поселения физической культуры и массового спорта» в 2017 году в сумме 65 000,0 руб., в 2018-2019 годах в сумме 95 000,0 руб. Данная подпрограмма включает в себя следующие мероприятия:</w:t>
      </w:r>
    </w:p>
    <w:p>
      <w:pPr>
        <w:pStyle w:val="Normal"/>
        <w:numPr>
          <w:ilvl w:val="0"/>
          <w:numId w:val="5"/>
        </w:numPr>
        <w:ind w:left="0" w:firstLine="1069"/>
        <w:jc w:val="both"/>
        <w:rPr/>
      </w:pPr>
      <w:r>
        <w:rPr>
          <w:sz w:val="28"/>
          <w:szCs w:val="28"/>
        </w:rPr>
        <w:t>Проведение мероприятий по обеспечению функционирования стадиона (ул. Герцена);</w:t>
      </w:r>
    </w:p>
    <w:p>
      <w:pPr>
        <w:pStyle w:val="Normal"/>
        <w:numPr>
          <w:ilvl w:val="0"/>
          <w:numId w:val="5"/>
        </w:numPr>
        <w:ind w:left="0" w:firstLine="1069"/>
        <w:jc w:val="both"/>
        <w:rPr/>
      </w:pPr>
      <w:r>
        <w:rPr>
          <w:sz w:val="28"/>
          <w:szCs w:val="28"/>
        </w:rPr>
        <w:t>Проведение мероприятий по обеспечению функционирования городской лыжной тр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рганизация проведения массовых физкультурно-оздоровительных и спортивных мероприятий для населения города» в 2017 году в сумме  385 000,0 руб., в 2018-2019 годах в сумме 484 550,0 руб. Данная подпрограмма включает в себя следующие мероприятия:</w:t>
      </w:r>
    </w:p>
    <w:p>
      <w:pPr>
        <w:pStyle w:val="Normal"/>
        <w:numPr>
          <w:ilvl w:val="0"/>
          <w:numId w:val="13"/>
        </w:numPr>
        <w:ind w:left="0" w:firstLine="1069"/>
        <w:jc w:val="both"/>
        <w:rPr/>
      </w:pPr>
      <w:r>
        <w:rPr>
          <w:sz w:val="28"/>
          <w:szCs w:val="28"/>
        </w:rPr>
        <w:t>Организация массовых физкультурно-оздоровительных и спортивных мероприятий для населения города;</w:t>
      </w:r>
    </w:p>
    <w:p>
      <w:pPr>
        <w:pStyle w:val="Normal"/>
        <w:numPr>
          <w:ilvl w:val="0"/>
          <w:numId w:val="13"/>
        </w:numPr>
        <w:ind w:left="0" w:firstLine="1069"/>
        <w:jc w:val="both"/>
        <w:rPr/>
      </w:pPr>
      <w:r>
        <w:rPr>
          <w:sz w:val="28"/>
          <w:szCs w:val="28"/>
        </w:rPr>
        <w:t>Организация массовых физкультурно-оздоровительных и спортивных мероприятий для населения город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Поддержка культуры и сохранение культурного наследия в Юрьевецком городском поселении»;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7 году  и на плановый период 2018 и 2019 годах предусмотрено в сумме 7 461 700,0 руб.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рганизация досуга и обеспечение населения услугами учреждения культуры»  в 2017-2019 годах  в сумме 5 651 400,0 руб. Данная подпрограмма включает в себя мероприятие по оказанию муниципальной услуги "Организация досуга и обеспечение населения услугами учреждения культуры" (включает в себя расходы по ФОТ работников дома культуры, содержанию здания, проведение мероприятий и празд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рганизация библиотечного обслуживания населения»  в 2017-2019 годах в сумме 1 525 300,0 руб. и включает в себя мероприятие по оказанию муниципальной услуги "Организация библиотечного обслуживания населения" (включает расходы по ФОТ работников библиотеки, содержанию здания и д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Доведение средней заработной платы работникам учреждения до средней заработной платы в Ивановской области» в 2017-2019 годах в сумме 285 000,0 руб. и включает в себя мероприятие по повышению средней заработной платы отдельным категориям работников учреждений бюджетной сферы до средней заработной платы в Ивановской облас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Защита населения и территории от чрезвычайных ситуаций природного и техногенного характера, гражданская оборона в Юрьевецком городском поселении»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7 году предусмотрено 833 262,0 руб., в 2018 году в сумме 1 350 000,0 руб., в 2019 году в сумме 1 400 000,0 руб.,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редупреждение и ликвидация последствий чрезвычайных ситуаций и стихийных бедствий природного и техногенного характера»  в 2017 году в сумме 433 262,0 руб., в 2018 году в сумме 700 000,0 руб., в 2019 году в сумме 750 000,0 руб. Данная подпрограмма включает в себя следующие мероприятия: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 w:val="28"/>
          <w:szCs w:val="28"/>
        </w:rPr>
        <w:t>Проведение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 w:val="28"/>
          <w:szCs w:val="28"/>
        </w:rPr>
        <w:t>Обеспечение материальными ресурсами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 w:val="28"/>
          <w:szCs w:val="28"/>
        </w:rPr>
        <w:t>Оказание материальной поддержки гражданам, пострадавшим при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Профилактика терроризма и экстремизма» в 2017 году и в плановом периоде 2018-2019 годах в сумме  50 000,0 руб. и включает в себя мероприятие по профилактике терроризма и экстрем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первичных мер пожарной безопасности» в 2017 году в сумме  100 000,0 руб., в 2018-2019 годах в сумме 250 000,0 руб. и включает в себя проведение мероприятий по обеспечению первичных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безопасности людей на водных объектах, охрана их жизни и здоровья» в 2017 году в сумме  250 000,0 руб., в 2018-2019 годах в сумме 350 000,0 руб. и включает в себя провед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личное освещение»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7 году предусмотрено 4 997 300,0 руб., в 2018 году в сумме 5 308 100,0 руб., в 2019 году в сумме 5 487 500,0 руб.  в том числе по  под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Восстановление сетей уличного освещения на территории Юрьевецкого городского поселения» в 2017 году и плановом периоде в сумме 1 497 300,0 руб. и включает в себя выполнение мероприятий по устройству новых линий уличного осв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«Содержание сетей уличного освещения на территории Юрьевецкого городского поселения»  в 2017 году в сумме 3 500 000,0 руб., в 2018 году в сумме 3 810 800,0 руб., в 2019 году в сумме 3 990 200,0 руб., и включает в себя выполнение мероприятий по содержанию и ремонту сетей уличного освещения.</w:t>
      </w:r>
    </w:p>
    <w:p>
      <w:pPr>
        <w:pStyle w:val="Normal"/>
        <w:spacing w:lineRule="auto" w:line="276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униципальная программа «Управление муниципальными финансами Юрьевецкого городского поселения»</w:t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На исполнение данной программы в бюджете Юрьевецкого городского поселения в 2017 году предусмотрены расходы в сумме 500 000,0 руб., в 2018 и 2019 годах в сумме 100 000,0 руб. соответственно, в том числе по подпрограммам:</w:t>
      </w:r>
    </w:p>
    <w:p>
      <w:pPr>
        <w:pStyle w:val="Normal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«Управление муниципальным долгом» в 2017 году в сумме 400 000,0 руб. и включает в себя расходы  на своевременное обслуживание и погашение долговых обязательств.</w:t>
      </w:r>
    </w:p>
    <w:p>
      <w:pPr>
        <w:pStyle w:val="Normal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«Обеспечение финансирование непредвиденных расходов» в 2017 году и плановом периоде 2018-2019 годах предусмотрены расходы в сумме 100 000,0 руб. соответственно. Данная подпрограмма включает расходы  на осуществление операций и функций по формированию и расходованию средств резервного фонда.</w:t>
      </w:r>
    </w:p>
    <w:p>
      <w:pPr>
        <w:pStyle w:val="Normal"/>
        <w:spacing w:lineRule="auto" w:line="276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включенные в муниципальные программы Юрьевецкого городского поселения направления деятельности органов местного самоуправления Юрьевецкого городского поселе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26"/>
        <w:gridCol w:w="1546"/>
        <w:gridCol w:w="1546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28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 8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 8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 800,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 02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2 7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3 750,0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программных направлениях деятельности представительных органов местного самоуправления Юрьевец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ы расходы на обеспечение функций Совета Юрьевецк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2017 году и плановом периоде 2018-2019 года в сумме 171 800,0 руб.. соответственно. В данную сумму включены расходы на содержание 1 штатное единицы не муниципального  служащего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непрограммных направлениях деятельности исполнительных органов местного самоуправления Юрьевецкого городского поселения предусмотрены бюджетные ассигнования на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прочих юридических, консультационных, информационных услуг и госпошлины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в сумме 4 000,0 руб.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 в сумме 5 000,0  руб.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в  сумме 6 000,0 руб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7 год – 339 070,0 руб.,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8 год – 297 750,0 руб.,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317 750,0 руб.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казание поддержки социально-ориентированным некоммерческим организ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7 год – 281 950,0 руб.,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8 год – 297 750,0 руб.,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317 750,0 руб.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едение общегородских массовых мероприятий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7 год – 100,0 тыс. руб.,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8 год – 100,0 тыс. руб.,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100,0 тыс. руб.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чие выплаты по обязательствам муниципального образования (оплата услуг сторонних организаций за проведение электронного аукциона)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7 год – 150 000,0 руб.,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8 год – 200 000,0 руб.,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250 000,0 руб.;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 бюджета Юрьевецкого городского поселения по разделам классификации расходов бюджетов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местного бюджета по разделам классификации расходов бюджетов характеризуется данными, приведенными в таблице: </w:t>
      </w:r>
    </w:p>
    <w:p>
      <w:pPr>
        <w:pStyle w:val="Style16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629"/>
        <w:gridCol w:w="1493"/>
        <w:gridCol w:w="1471"/>
        <w:gridCol w:w="1515"/>
      </w:tblGrid>
      <w:tr>
        <w:trPr>
          <w:trHeight w:val="510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утверждено решением о бюджете (в действующей редакци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- проект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- проект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- проект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 985 810,0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 993 52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 591 5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 932 10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8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89 8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196 70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без учета условно утверждаемых расходов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 985 810,0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 993 52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9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 501 7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 735 400,0</w:t>
            </w:r>
          </w:p>
        </w:tc>
      </w:tr>
      <w:tr>
        <w:trPr>
          <w:trHeight w:val="366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693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51 512,9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576 82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4 55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75 55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5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8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3 262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3 262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150 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200 00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46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 855 738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 743 6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 074 7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630 600,0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94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993 668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138 138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 612 2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 929 00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5,4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5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0 00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0 0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9 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9 00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6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84,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061 682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461 7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461 7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461 70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409 947,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 0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 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 00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0 00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0 0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9 55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9 55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28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 00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 0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9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  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источниках внутреннего финансирования дефицита бюджета в 2017 году предусмотрено погашение кредита, предоставленного бюджету Юрьевецкого городского поселения в 2016 году в сумме 4 000 000,0 руб.    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а муниципальных внутренних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имствований Юрьевецкого городского поселения  на 2017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8 и 2019 годов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Юрьевецкого городского поселения на 2017 год и на плановый период 2018 и 2019 годов  предусматривает осуществление заимствований в целях финансирования дефицита бюджета, а также для погашения долговых обязательст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этих задач планируется в 2017 погасить банковский кредит в сумме 4 000 000,0 руб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Юрьевецкого городского поселения в 2017 – 2019 годах не планиру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33"/>
        <w:gridCol w:w="4047"/>
        <w:gridCol w:w="318"/>
      </w:tblGrid>
      <w:tr>
        <w:trPr>
          <w:trHeight w:val="162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к пояснительной записке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оекту бюджета Юрьевецкого городского поселения на 2017 год и на плановый период 2018 и 2019 годов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041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 и подразделам бюджетной классификации бюджета Юрьевецкого городского поселения на 2017-2019 годы</w:t>
            </w:r>
          </w:p>
        </w:tc>
      </w:tr>
      <w:tr>
        <w:trPr>
          <w:trHeight w:val="315" w:hRule="atLeast"/>
        </w:trPr>
        <w:tc>
          <w:tcPr>
            <w:tcW w:w="104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13" w:type="dxa"/>
            <w:gridSpan w:val="4"/>
            <w:tcBorders>
              <w:bottom w:val="single" w:sz="4" w:space="0" w:color="000000"/>
            </w:tcBorders>
            <w:vAlign w:val="bottom"/>
          </w:tcPr>
          <w:tbl>
            <w:tblPr>
              <w:tblW w:w="99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3"/>
              <w:gridCol w:w="1545"/>
              <w:gridCol w:w="1629"/>
              <w:gridCol w:w="1560"/>
              <w:gridCol w:w="1417"/>
            </w:tblGrid>
            <w:tr>
              <w:trPr>
                <w:trHeight w:val="825" w:hRule="atLeast"/>
              </w:trPr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д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.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7 год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8 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9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576 82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704 5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875 550,00</w:t>
                  </w:r>
                </w:p>
              </w:tc>
            </w:tr>
            <w:tr>
              <w:trPr>
                <w:trHeight w:val="1113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71 8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71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71 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305 02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432 7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603 75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83 262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1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200 000,00</w:t>
                  </w:r>
                </w:p>
              </w:tc>
            </w:tr>
            <w:tr>
              <w:trPr>
                <w:trHeight w:val="911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783 262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1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2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3 743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 074 7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 630 600,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3 743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2 074 7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0 630 600,00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7 138 138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8 612 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8 929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3 395 238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4 119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4 196 6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3 163 6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750 3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496 9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0 579 3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1 742 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2 235 500,00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19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59 000,00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39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719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859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 461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 461 7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 461 700,00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7 461 7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7 461 7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7 461 700,0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79 5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79 550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45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579 5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579 55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1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400 00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68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1629" w:type="dxa"/>
                  <w:tcBorders/>
                  <w:shd w:fill="FFFF99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1 993 520,00</w:t>
                  </w:r>
                </w:p>
              </w:tc>
              <w:tc>
                <w:tcPr>
                  <w:tcW w:w="1560" w:type="dxa"/>
                  <w:tcBorders/>
                  <w:shd w:fill="FFFF99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2 501 700,00</w:t>
                  </w:r>
                </w:p>
              </w:tc>
              <w:tc>
                <w:tcPr>
                  <w:tcW w:w="1417" w:type="dxa"/>
                  <w:tcBorders/>
                  <w:shd w:fill="FFFF99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1 735 400,0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0"/>
      <w:ind w:firstLine="709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3:15:00Z</dcterms:created>
  <dc:creator> </dc:creator>
  <dc:description/>
  <cp:keywords/>
  <dc:language>en-US</dc:language>
  <cp:lastModifiedBy>Yurevec5</cp:lastModifiedBy>
  <cp:lastPrinted>2014-11-14T17:24:00Z</cp:lastPrinted>
  <dcterms:modified xsi:type="dcterms:W3CDTF">2016-11-07T11:04:00Z</dcterms:modified>
  <cp:revision>39</cp:revision>
  <dc:subject/>
  <dc:title>ПОЯСНИТЕЛЬНАЯ ЗАПИСКА</dc:title>
</cp:coreProperties>
</file>