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Совета Юрьевецкого городского поселения «О бюджете Юрьевецкого городского поселения на 2020 год и на плановый период 2021 и 2022 годов»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6 декабря 2019 го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 г. Юрьевец,  ул. Советская, д.37 (актовый за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публичных слушаний: С.А.Баранова </w:t>
      </w:r>
      <w:r>
        <w:rPr>
          <w:sz w:val="28"/>
          <w:szCs w:val="28"/>
        </w:rPr>
        <w:t>– Глава Юрьевец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публичных слушаний: М.Б.Лебедева </w:t>
      </w:r>
      <w:r>
        <w:rPr>
          <w:sz w:val="28"/>
          <w:szCs w:val="28"/>
        </w:rPr>
        <w:t xml:space="preserve">– системный администратор Совета Юрьевец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  18 человек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служащие – 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бщественных организаций – 4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-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публичных слушан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Юрьевецкого городского поселения района «О бюджете Юрьевецкого городского поселения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А.Баранова - </w:t>
      </w:r>
      <w:r>
        <w:rPr>
          <w:sz w:val="28"/>
          <w:szCs w:val="28"/>
        </w:rPr>
        <w:t>открыла публичные слуш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ласила тему публичных слушаний, количество участников публичных слушаний и объявила публичные слушания открыт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ла ведущего и секретар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– Глава Юрьевецкого городского поселения – С.А.Бара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– системный администратор Совета Юрьевецкого городского поселения – М.Б.Лебеде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ла время для докладов и вы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25-30 минут; выступления 3-5 минут; выступления в прениях 3-5 мину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 по регламенту выступлений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» - 18   «Против» - нет,  «Воздержался» -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был опубликован в районной газете «Волга» и размещен на официальном сайте администрации Юрьевецкого муниципального района. С момента публикации проекта решения Совета Юрьевецкого городского поселения «О бюджете Юрьевецкого городского поселения на 2020 год и на плановый период 2021 и 2022 годов»  замечаний и предложений по проекту решения не поступа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 проекте решения Совета Юрьевецкого городского поселения «О бюджете Юрьевецкого городского поселения на 2020 год и на плановый период 2021 и 2022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Е.В.Смыслова – заместитель главы администрации Юрьевецкого муниципального района, начальник финансового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Целью о</w:t>
      </w:r>
      <w:r>
        <w:rPr>
          <w:sz w:val="28"/>
          <w:szCs w:val="28"/>
        </w:rPr>
        <w:t xml:space="preserve">сновных направлений остается обеспечение  прозрачности и открытости бюджетного планирования, которые  сохранят преемственность целей и задач, определенных в 2019 году, </w:t>
      </w:r>
      <w:r>
        <w:rPr>
          <w:sz w:val="28"/>
          <w:szCs w:val="28"/>
          <w:lang w:eastAsia="ru-RU"/>
        </w:rPr>
        <w:t>а также, учитывая  финансовое состояние бюджета города на 2020 год и плановый период до 2022 года  основные характеристики бюджета выглядят  следующим образом: 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          </w:t>
      </w:r>
      <w:r>
        <w:rPr>
          <w:b/>
          <w:bCs/>
          <w:sz w:val="28"/>
          <w:szCs w:val="28"/>
          <w:lang w:eastAsia="ru-RU"/>
        </w:rPr>
        <w:t>Общий объем доходов</w:t>
      </w:r>
      <w:r>
        <w:rPr>
          <w:sz w:val="28"/>
          <w:szCs w:val="28"/>
          <w:lang w:eastAsia="ru-RU"/>
        </w:rPr>
        <w:t xml:space="preserve"> городского бюджета  на 2020 год рассчитан в сумме  46968,9 тыс.руб., что относительно уровня текущего 2019 года на 01.10.2019г. составит 84,9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  </w:t>
      </w:r>
      <w:r>
        <w:rPr>
          <w:b/>
          <w:bCs/>
          <w:sz w:val="28"/>
          <w:szCs w:val="28"/>
          <w:lang w:eastAsia="ru-RU"/>
        </w:rPr>
        <w:t>В 2021 году</w:t>
      </w:r>
      <w:r>
        <w:rPr>
          <w:sz w:val="28"/>
          <w:szCs w:val="28"/>
          <w:lang w:eastAsia="ru-RU"/>
        </w:rPr>
        <w:t xml:space="preserve"> составит 44467,7 тыс.</w:t>
      </w:r>
      <w:r>
        <w:rPr>
          <w:b/>
          <w:bCs/>
          <w:sz w:val="28"/>
          <w:szCs w:val="28"/>
          <w:lang w:eastAsia="ru-RU"/>
        </w:rPr>
        <w:t xml:space="preserve"> руб. или 94,7% к уровню 2020 года.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  </w:t>
      </w:r>
      <w:r>
        <w:rPr>
          <w:b/>
          <w:bCs/>
          <w:sz w:val="28"/>
          <w:szCs w:val="28"/>
          <w:lang w:eastAsia="ru-RU"/>
        </w:rPr>
        <w:t>В 2022 году</w:t>
      </w:r>
      <w:r>
        <w:rPr>
          <w:sz w:val="28"/>
          <w:szCs w:val="28"/>
          <w:lang w:eastAsia="ru-RU"/>
        </w:rPr>
        <w:t xml:space="preserve"> составит 44700,3 тыс.</w:t>
      </w:r>
      <w:r>
        <w:rPr>
          <w:b/>
          <w:bCs/>
          <w:sz w:val="28"/>
          <w:szCs w:val="28"/>
          <w:lang w:eastAsia="ru-RU"/>
        </w:rPr>
        <w:t xml:space="preserve"> руб.</w:t>
      </w:r>
      <w:r>
        <w:rPr>
          <w:sz w:val="28"/>
          <w:szCs w:val="28"/>
          <w:lang w:eastAsia="ru-RU"/>
        </w:rPr>
        <w:t>. или 95,2% к уровню 2020 год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труктуре доходов налоговые поступления составили  62,7 % или 28 400,9 тыс. руб., неналоговые поступления составили 3,2 % или 1 500,00 тыс. руб. и  безвозмездные поступления от  других бюджетов бюджетной системы Российской Федерации  составили  36,3% или  17 068,1 тыс. руб. Основной долей налоговых доходов остается налог на доходы физических лиц и составляет 75,6% или 21852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 прогнозе показателей бюджета по доходам </w:t>
      </w:r>
      <w:r>
        <w:rPr>
          <w:b/>
          <w:bCs/>
          <w:sz w:val="28"/>
          <w:szCs w:val="28"/>
          <w:lang w:eastAsia="ru-RU"/>
        </w:rPr>
        <w:t>на 2020 год</w:t>
      </w:r>
      <w:r>
        <w:rPr>
          <w:sz w:val="28"/>
          <w:szCs w:val="28"/>
          <w:lang w:eastAsia="ru-RU"/>
        </w:rPr>
        <w:t xml:space="preserve"> учтены межбюджетные трансферты в сумме 20068,0 тыс. </w:t>
      </w:r>
      <w:r>
        <w:rPr>
          <w:bCs/>
          <w:sz w:val="28"/>
          <w:szCs w:val="28"/>
          <w:lang w:eastAsia="ru-RU"/>
        </w:rPr>
        <w:t>руб</w:t>
      </w:r>
      <w:r>
        <w:rPr>
          <w:b/>
          <w:b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Доля  в общем объеме доходов составляет 42,7%. </w:t>
      </w:r>
      <w:r>
        <w:rPr>
          <w:sz w:val="28"/>
          <w:szCs w:val="28"/>
        </w:rPr>
        <w:t>Основную долю безвозмездных поступлений составляет дотация на выравнивание бюджетной обеспеченности в сумме 14 081,80 руб. или 82,50 % от общей суммы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b/>
          <w:sz w:val="28"/>
          <w:szCs w:val="28"/>
          <w:lang w:eastAsia="ru-RU"/>
        </w:rPr>
        <w:t>Расходы</w:t>
      </w:r>
      <w:r>
        <w:rPr>
          <w:sz w:val="28"/>
          <w:szCs w:val="28"/>
          <w:lang w:eastAsia="ru-RU"/>
        </w:rPr>
        <w:t xml:space="preserve"> на 2020 год просчитаны в объеме 47697,5тыс.руб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 снижением на 47,14% к расходам текущего 2019 года по состоянию на 01.10.2019г. за счет снижения целевых средств из бюджетов другого уровн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ъем расходов бюджета Юрьевецкого городского поселения в 2020 году на исполнение программ прогнозируется в сумме 44 799,2 тыс.руб., или 98,34 % от общей суммы утвержденных ассигнований, в 2021 году в сумме 37 407,2 тыс.руб. или 92,26 %, в 2022 году в сумме 37 603,5тыс.руб., или 90,69 %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Направление  средств на те или иные нужды обусловлено текущими финансовыми возможностями бюджета, а также приоритетами, которые определены в рамках участи в государственных программах Ивановской област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Традиционно, больший объем бюджетных средств направлен на отрасль «Жилищно- коммунального хозяйства»  - 41,8 % или 19964,03 тыс. руб., (со снижением уровня  к прошлому году на 19,8%),   в том числе на Жилищное хозяйство – 3035,0 тыс. руб. (15,2%); на коммунальное хозяйство – 3526,4 тыс. руб.(17,7%), на благоустройство  предусматривается – 11722,6 тыс.руб.(58,7%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решение общегосударственных расходов  прогнозируется направить – 2344,0 тыс. руб. или 2,59% в общей массе расходов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«Обслуживание государственного и муниципального долга»  предусматриваются в объеме 400,00 тыс.руб.  в части обслуживания муниципальных заимствован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необходимо взвешенно подходить к принятию новых обязательств</w:t>
      </w:r>
      <w:bookmarkStart w:id="0" w:name="_GoBack"/>
      <w:bookmarkEnd w:id="0"/>
      <w:r>
        <w:rPr>
          <w:sz w:val="28"/>
          <w:szCs w:val="28"/>
        </w:rPr>
        <w:t>, а так же принимать меры по увеличению собственных налоговых и неналогов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окладчику: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.А.Баранов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голосование выносится проект решения Совета Юрьевецкого городского поселения «О бюджете Юрьевецкого городского поселения на 2020 год и на плановый период 2021 и 2022 годов» в представленном вид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Совету Юрьевецкого городского поселения принять представленный проект решения Совета Юрьевецкого городского поселения «О бюджете Юрьевецкого городского поселения на 2020 год и на плановый период 2021 и 202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» - 18,  «Против» - нет  «Воздержал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й по порядку ведения публичных слушаний не поступ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публичных слушаний                                           С.А.Бар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публичных слушаний </w:t>
        <w:tab/>
        <w:tab/>
        <w:tab/>
        <w:t xml:space="preserve">                       М.Б.Лебед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7">
    <w:name w:val="Знак Знак1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6">
    <w:name w:val="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i/>
      <w:iCs/>
      <w:sz w:val="26"/>
      <w:szCs w:val="26"/>
      <w:lang w:val="en-US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3">
    <w:name w:val="Знак Знак13"/>
    <w:qFormat/>
    <w:rPr>
      <w:i/>
      <w:iCs/>
      <w:sz w:val="24"/>
      <w:szCs w:val="24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7">
    <w:name w:val="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9">
    <w:name w:val=" Знак Знак19"/>
    <w:qFormat/>
    <w:rPr>
      <w:sz w:val="16"/>
      <w:szCs w:val="16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TextCharChar">
    <w:name w:val="Footnote Text Char Char Знак"/>
    <w:qFormat/>
    <w:rPr>
      <w:lang w:val="en-US" w:bidi="ar-SA"/>
    </w:rPr>
  </w:style>
  <w:style w:type="character" w:styleId="11">
    <w:name w:val="Знак Знак1"/>
    <w:qFormat/>
    <w:rPr>
      <w:lang w:val="en-US" w:bidi="ar-SA"/>
    </w:rPr>
  </w:style>
  <w:style w:type="character" w:styleId="Titul">
    <w:name w:val="Titul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">
    <w:name w:val="Знак Знак2"/>
    <w:qFormat/>
    <w:rPr>
      <w:sz w:val="16"/>
      <w:szCs w:val="16"/>
      <w:lang w:val="en-US" w:bidi="ar-SA"/>
    </w:rPr>
  </w:style>
  <w:style w:type="character" w:styleId="4">
    <w:name w:val="Знак Знак4"/>
    <w:qFormat/>
    <w:rPr>
      <w:sz w:val="16"/>
      <w:szCs w:val="16"/>
      <w:lang w:val="en-US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pacing w:before="60" w:after="120"/>
      <w:ind w:left="283" w:firstLine="709"/>
      <w:jc w:val="both"/>
    </w:pPr>
    <w:rPr>
      <w:sz w:val="16"/>
      <w:szCs w:val="16"/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Msobodytextindent2cxsplast">
    <w:name w:val="msobodytextindent2cxsplast"/>
    <w:basedOn w:val="Normal"/>
    <w:qFormat/>
    <w:pPr>
      <w:spacing w:before="280" w:after="280"/>
    </w:pPr>
    <w:rPr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17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spacing w:before="60" w:after="0"/>
      <w:ind w:firstLine="709"/>
      <w:jc w:val="both"/>
    </w:pPr>
    <w:rPr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60" w:after="120"/>
      <w:ind w:left="283" w:firstLine="210"/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ind w:right="-766" w:hanging="0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60" w:after="120"/>
      <w:ind w:firstLine="709"/>
      <w:jc w:val="both"/>
    </w:pPr>
    <w:rPr>
      <w:sz w:val="16"/>
      <w:szCs w:val="16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  <w:tab w:val="left" w:pos="1334" w:leader="none"/>
      </w:tabs>
      <w:suppressAutoHyphens w:val="true"/>
      <w:bidi w:val="0"/>
      <w:spacing w:before="240" w:after="0"/>
      <w:ind w:left="1334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2">
    <w:name w:val="Абзац списка1"/>
    <w:basedOn w:val="Normal"/>
    <w:qFormat/>
    <w:pPr>
      <w:suppressAutoHyphens w:val="false"/>
      <w:spacing w:before="60" w:after="0"/>
      <w:ind w:left="720" w:firstLine="709"/>
      <w:contextualSpacing/>
      <w:jc w:val="both"/>
    </w:pPr>
    <w:rPr>
      <w:sz w:val="28"/>
      <w:szCs w:val="20"/>
    </w:rPr>
  </w:style>
  <w:style w:type="paragraph" w:styleId="113">
    <w:name w:val="Стиль1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uppressAutoHyphens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suppressAutoHyphens w:val="true"/>
      <w:spacing w:before="180" w:after="0"/>
      <w:ind w:left="1134" w:hanging="567"/>
    </w:pPr>
    <w:rPr>
      <w:lang w:val="en-US"/>
    </w:rPr>
  </w:style>
  <w:style w:type="paragraph" w:styleId="ProTab">
    <w:name w:val="Pro-Tab"/>
    <w:basedOn w:val="Normal"/>
    <w:qFormat/>
    <w:pPr>
      <w:suppressAutoHyphens w:val="false"/>
      <w:spacing w:before="40" w:after="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48:00Z</dcterms:created>
  <dc:creator>Комп</dc:creator>
  <dc:description/>
  <cp:keywords/>
  <dc:language>en-US</dc:language>
  <cp:lastModifiedBy>Крылова</cp:lastModifiedBy>
  <cp:lastPrinted>2018-12-17T15:03:00Z</cp:lastPrinted>
  <dcterms:modified xsi:type="dcterms:W3CDTF">2019-12-10T05:56:00Z</dcterms:modified>
  <cp:revision>3</cp:revision>
  <dc:subject/>
  <dc:title> </dc:title>
</cp:coreProperties>
</file>