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ab/>
        <w:tab/>
        <w:tab/>
        <w:tab/>
        <w:tab/>
        <w:t xml:space="preserve">       </w:t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января   2017 г.                                                                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Юрьевецкого городского поселения от 28 декабря 2016 года №67 «О бюджете   Юрьевецкого городского поселения  на 2017 год и на плановый период 2018 и 2019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Юрьевецкого городского поселения</w:t>
      </w:r>
      <w:r>
        <w:rPr>
          <w:bCs/>
          <w:sz w:val="28"/>
          <w:szCs w:val="28"/>
        </w:rPr>
        <w:t xml:space="preserve">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1.1.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цифры « 41993520,0» заменить цифрами «44457745,25»;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четвертый «профицит местного бюджета в сумме 1141180,0 руб.» изложить в следующей редакции:</w:t>
      </w:r>
    </w:p>
    <w:p>
      <w:pPr>
        <w:pStyle w:val="Style1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ефицит местного бюджета в сумме 1323045,25 руб.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иложении №2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166 1110501313 0000 120 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300000,0 0,00 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300 1110501313 0000 120 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275222,40 0,00 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300 1110501313 0000 120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100000,00 0,00 0,00» допорлнить строкой следующего содержа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1110503513 0000 120 Доходы от сдачу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автономных учреждений) 24777,60 0,00 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166 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50000,00 100000,00 1000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66 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0,00 0,00 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300 1140601313 000 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21000,00 0,00 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«300 1140601313 000 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71000,00 100000,00 1000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Строку «300 2024515513 0000 151 </w:t>
      </w:r>
      <w:r>
        <w:rPr>
          <w:sz w:val="28"/>
          <w:szCs w:val="28"/>
        </w:rPr>
        <w:t>Межбюджетные трансферты, передаваемые бюджетам городских поселений на комплектование книжных фондов библиотек муниципальных образований  0,00 0,00 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«300 2024514413 0000 151 Межбюджетные трансферты, передаваемые бюджетам городских поселений на комплектование книжных фондов библиотек муниципальных образований  0,00 0,00 0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300 2190000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риложении №3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166 Комитет по управлению муниципальным  имуществом, земельным отношениям и сельскому хозяйству администрации  Юрьевецкого муниципального района 350000,00 100000,00  1000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66 Комитет по управлению муниципальным  имуществом, земельным отношениям и сельскому хозяйству администрации  Юрьевецкого муниципального района 0,00 0,00  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«166 1110501313 0000 120 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300000,0 0,00 0,00» цифры «300000,0» заменить цифрами «0,00»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166 1 14 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50000,00 100000,00 1000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166 1 14 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0,00 0,00 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300 Администрация Юрьевецкого муниципального района 15627500,00 15521500,00 1533210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300 Администрация Юрьевецкого муниципального района 15977500,00 15621500,00 154321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 строке  « 300 1 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100000,00 0,00 0,00» цифры «100000,00» заменить цифрами «375222,4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После строки « 300 1 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375222,40 0,00 0,00» дополнить строкой следующего содержания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300 1 11 0503513 0000 120 Доходы от сдачу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автономных учреждений) 24777,60 0,00 0,00»;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Строку «300 1 14 0601313 0000 430 Доходы от продажи земельных участков, государственная собственность на которые не разграничена и которые расположены в границах 21000,00 0,00 0,00» изложить в следующей редакции: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«300 1 14 0601313 0000 430 Доходы от продажи земельных участков, государственная собственность на которые не разграничена и которые расположены в границах 71000,00 100000,00 1000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Строку «300 2 02 0311913 0000 151 </w:t>
      </w:r>
      <w:r>
        <w:rPr>
          <w:sz w:val="28"/>
          <w:szCs w:val="28"/>
        </w:rPr>
        <w:t>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0,00 0,00 0,00» изложить в следующе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0 2 02 3508213 0000 151 Субвенции бюджетам городских поселений на предоставление жилых помещений детям-сиротам и детым, оставшимся без попечения родителей, лицам из их числа по договорам найма специализированных жилых помещений 0,00 0,00 0,00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 300 2 19 0000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изложить в следующе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300 2196001013 0000 151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риложении №4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000 0100000000 0000 000 Источники внутреннего финансирования дефицита бюджета -1141180,0 0,00 0,00» цифры «-1141180,0» заменить цифрами «132304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 «000 0102000000 0000 000 Кредиты кредитных организаций в валюте Российской Федерации -4000000,0 0,00 0,00» цифры «-4000000,0» заменить цифрами «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02000013 0000 710 Получение кредитов от кредитных организаций бюджетами городских поселений в валюте Российской Федерации 0,00 0,00 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02000013 0000 710 Получение кредитов от кредитных организаций бюджетами городских поселений в валюте Российской Федерации 4000000,00 4000000,00 4000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02000013 0000 810 Погашение бюджетами городских поселений кредитов от кредитных организаций в валюте Российской Федерации -4000000,0 0,00 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02000013 0000 810 Погашение бюджетами городских поселений кредитов от кредитных организаций в валюте Российской Федерации -4000000,0 -4000000,00 -4000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000 0105020113 0000 000 Изменение прочих остатков денежных средств бюджетов городских поселений 2858820,0 0,00 0,00» цифры «2858820,0» заменить цифрами «132304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05020113 0000 510  Увеличение прочих остатков денежных средств бюджетов городских поселений -43134700,00 -43591500,00 -4393210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05020113 0000 510  Увеличение прочих остатков денежных средств бюджетов городских поселений -47134700,00 -47591500,00 -479321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05020113 0000 610  Уменьшение прочих остатков денежных средств бюджетов городских поселений 45993520,00 43591500,00 4393210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05020113 0000 610  Уменьшение прочих остатков денежных средств бюджетов городских поселений  48457745,25  47591500,00 479321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риложении №5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 02 00 00 13 0000 710 Получение кредитов от кредитных организаций  бюджетами городских поселений в валюте Российской Федерации 0,00 0,00 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 02 00 00 13 0000 710 Получение кредитов от кредитных организаций  бюджетами городских поселений в валюте Российской Федерации 4000000,00 4000000,00 4000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 02 00 00 05 0000810 Погашение  бюджетами городских поселений кредитов от кредитных организаций в валюте Российской Федерации -4000,00 0,00 0,0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 02 00 00 13 0000810 Погашение  бюджетами городских поселений кредитов от кредитных организаций в валюте Российской Федерации -4000000,00 -4000000,00 -4000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300 01 05 02 01 13  0000 610 Уменьшение прочих остатков денежных средств  бюджетов городских поселений 45993520,0 43591500,0 43932100,0» изложить в следующей редакции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0 01 05 02 01 13  0000 610 Уменьшение прочих остатков денежных средств  бюджетов городских поселений  48457745,25 47591500,0 47932100,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риложении №6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0 000 4538828,00» цифры «4538828,00» заменить цифрами «4887532,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Чистая вода" 0250000000 000 2200000,0» цифры «2200000,0» заменить цифрами «2548694,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сновное мероприятие "Модернизация систем водоснабжения, водоотведения и очистки сточных вод" 0250100000 000 2200000,0» цифры «2200000,0» заменить цифрами «2548694,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 0250120660 200 2200000,0» цифры «2200000,0» заменить цифрами «2548694,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 0400000000 000 13243600,00» цифры «13243600,00» заменить цифрами «147172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Содержание и ремонт автомобильных дорог общего пользования в Юрьевецком городском поселении" 0410000000 000 12898600,00» цифры «12898600,00» заменить цифрами «143722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сновное мероприятие "Содержание автомобильных дорог общего пользования" 0410100000 000 12898600,00» цифры «12898600,00» заменить цифрами «143722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0410120110 200 7631500,00» цифры «7631500,00» заменить цифрами «91051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 7461700,00» цифры «7461700,00» заменить цифрами «77117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Организация досуга и обеспечение населения услугами учреждения культуры" 0810000000 000 5651400,00» цифры «5651400,00» заменить цифрами «59014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Организация досуга и обеспечение населения услугами учреждения культуры" 0810100000 000 5651400,00» цифры «5651400,00» заменить цифрами «59014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651400,00» цифры «5651400,00» заменить цифрами «58504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0810100020 600 5850400,00» дополнить строками следующего содержа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08101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5582 600 0,00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 01101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5582 600  51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Уличное освещение" 1000000000 000 4997300,00» цифры «4997300,00» заменить цифрами «53891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Содержание сетей уличного освещения на территории Юрьевецкого городского поселения" 1020000000 000 3500000,0» цифры «3500000,00» заменить цифрами «38918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Выполнение мероприятий на сетях уличного освещения" 1020100000 000 3500000,0» цифры «3500000,00» заменить цифрами «38918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 1020120170 200 3500000,0» цифры «3500000,00» заменить цифрами «38918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41993520,00» цифры «41993520,00» заменить цифрами «4445774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риложении №8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Администрация Юрьевецкого муниципального района Ивановской области 300 00 00 0000000000 000 41821720,00» цифры «41821720,00» заменить цифрами «4428594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НАЦИОНАЛЬНАЯ ЭКОНОМИКА 300 04 00 0000000000 000 13243600,00» цифры «13243600,00» заменить цифрами «147172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 Дорожное хозяйство (дорожные фонды) 300 04 09 0000000000 000 13243600,00» цифры «13243600,00» заменить цифрами «147172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ыполнение мероприятий по содержанию автомобильных дорог общего пользования (Закупка товаров, работ и услуг для обеспечения государственных (муниципальных) нужд) 300 04 09 0410120110 200 7631500,00» цифры «7631500,00» заменить цифрами «9105136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ЖИЛИЩНО-КОММУНАЛЬНОЕ ХОЗЯЙСТВО 300 05 00 0000000000 000 17138138,00» цифры «17138138,00» заменить цифрами «17878727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Коммунальное хозяйство 300 05 02 0000000000 000 3163600,00» цифры «3163600,00» заменить цифрами «3512294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роведение текущего ремонта сетей водоснабжения Юрьевецкого городского поселения (Закупка товаров, работ и услуг для обеспечения государственных (муниципальных) нужд) 300 05 02 0250120660 200 2200000,00» цифры «2200000,00» заменить цифрами «2548694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Благоустройство 300 05 03 0000000000 000 10579300,00» цифры «10579300,00» заменить цифрами «109711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ыполнение мероприятий по содержанию и ремонту сетей уличного освещения (Закупка товаров, работ и услуг для обеспечения государственных (муниципальных) нужд) 300 05 03 1020120170 200 3500000,00» цифры «3500000,00» заменить цифрами «389189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КУЛЬТУРА, КИНЕМАТОГРАФИЯ 300 08 00 0000000000 000 7461700,00» цифры «7461700,00» заменить цифрами «7711700,00» 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Культура 300 08 01 0000000000 000 7461700,00» цифры «7461700,00» заменить цифрами «77117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 600 5651400,00» цифры «5651400,00» заменить цифрами «5850400,00»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После строки «Оказание муниципальной услуги "Организация досуга и обеспечение населения услугами учреждения культуры" (Предоставление субсидий бюджетным, автономным учреждениям и иным некоммерческим организациям) 300 08 01 0810100020 600 5850400,00» дополнить строками следующего содержа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 300 08 01 08101R5582 600 0,00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Предоставление субсидий бюджетным, автономным учреждениям и иным некоммерческим организациям) 300 08 01 08101S5582 600 51000,00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41993520,00» цифры «41993520,00» заменить цифрами «44457745,25»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риложении №10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Строку «</w:t>
      </w:r>
      <w:r>
        <w:rPr>
          <w:bCs/>
          <w:color w:val="000000"/>
          <w:sz w:val="28"/>
          <w:szCs w:val="28"/>
        </w:rPr>
        <w:t>Кредиты кредитных организаций -4000 000,00 0,00 0,00»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редиты кредитных организаций 0,00 0,00 0,00»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Привлечение 0,00 0,00 0,00»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влечение 4000000,0 4000000,00 4000000,00»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Погашение «-4000000,0 0,00 0,00»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гашение -4000000,00 -4000000,00 -4000000,00»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стоящее решение вступает в силу с  момента подпис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городского поселения                             Баранова С.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37:00Z</dcterms:created>
  <dc:creator> </dc:creator>
  <dc:description/>
  <cp:keywords/>
  <dc:language>en-US</dc:language>
  <cp:lastModifiedBy>Yurevec5</cp:lastModifiedBy>
  <cp:lastPrinted>2017-02-14T11:00:00Z</cp:lastPrinted>
  <dcterms:modified xsi:type="dcterms:W3CDTF">2017-10-23T07:52:00Z</dcterms:modified>
  <cp:revision>9</cp:revision>
  <dc:subject/>
  <dc:title/>
</cp:coreProperties>
</file>