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Юрьевецкого городского поселения</w:t>
      </w:r>
    </w:p>
    <w:p>
      <w:pPr>
        <w:pStyle w:val="Normal"/>
        <w:numPr>
          <w:ilvl w:val="0"/>
          <w:numId w:val="0"/>
        </w:numPr>
        <w:spacing w:lineRule="auto" w:line="276"/>
        <w:ind w:left="708" w:hanging="0"/>
        <w:jc w:val="center"/>
        <w:outlineLvl w:val="0"/>
        <w:rPr/>
      </w:pPr>
      <w:r>
        <w:rPr>
          <w:b/>
          <w:sz w:val="28"/>
          <w:szCs w:val="28"/>
        </w:rPr>
        <w:t>«О бюджете Юрьевецкого городского поселения на 2018 год</w:t>
      </w:r>
    </w:p>
    <w:p>
      <w:pPr>
        <w:pStyle w:val="Normal"/>
        <w:numPr>
          <w:ilvl w:val="0"/>
          <w:numId w:val="0"/>
        </w:numPr>
        <w:spacing w:lineRule="auto" w:line="276"/>
        <w:ind w:left="708" w:hanging="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и на плановый период 2019 и 2020 годов»</w:t>
      </w:r>
    </w:p>
    <w:p>
      <w:pPr>
        <w:pStyle w:val="ConsNormal"/>
        <w:widowControl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ект решения «О бюджете Юрьевецкого городского поселения на 2018 год и на плановый период 2019 и 2020 годов» подготовлен в соответствии с требованиями, установленными Бюджетным кодексом Российской Федерации и Положением о бюджетном процессе в Юрьевецком городском поселении, утвержденном решением Совета городского поселения от 30.05.2013г. № 46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4 статьи 169 Бюджетного кодекса и Положения о бюджетном процессе проект решения содержит показатели бюджета на 2018 год и на плановый период 2019 и 2020 г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екте решения о бюджете отражены основные характеристики бюджета в соответствии с требованиями пункта 1 статьи 184.1 Бюджетного кодекса статьи и статьи 17 Положения о бюджетном процессе в Юрьевецком городском поселении (общий объем доходов бюджета, общий объем расходов, дефицит или профицит бюдже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формирования доходов бюджетная политика направлена на решение задач, связанных с полным поступлением запланированных доходов и снижением недоимки по налога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отношении расходов бюджетная политика направлена на оптимизацию и повышение эффективности расходов за счет, сокращения не первоочередных расходов бюджетополучателей и  направление ассигнований на достижение конкретных результатов.</w:t>
      </w:r>
      <w:r>
        <w:rPr>
          <w:color w:val="000000"/>
          <w:sz w:val="28"/>
          <w:szCs w:val="28"/>
        </w:rPr>
        <w:t xml:space="preserve"> Программно-целевой метод планирования расходов бюджета позволяет концентрировать и обеспечивать финансами решение наиболее важных вопросов местного значения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ри формировании бюджета учтены показатели проекта Закона Ивановской области   «Об областном бюджете на 2018 год и на плановый период 2019 и 2020 годов»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Основные характеристики проекта бюджета городского поселения  на 2018 год и на плановый период 2019 и 2020 годов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проекта бюджета городского поселения на 2018 год и на плановый период 2019 и 2020 годов представлены в нижеследующей таблиц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1980"/>
        <w:gridCol w:w="1980"/>
      </w:tblGrid>
      <w:tr>
        <w:trPr>
          <w:trHeight w:val="441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ект ( руб.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>
                <w:b/>
                <w:szCs w:val="28"/>
              </w:rPr>
              <w:t>2018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>
                <w:b/>
                <w:szCs w:val="28"/>
              </w:rPr>
              <w:t>2019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>
                <w:b/>
                <w:szCs w:val="28"/>
              </w:rPr>
              <w:t>2020 г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 – 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 825 85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 376 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 191 62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сходы – 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 021 92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 376 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 191 62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 (-), профицит (+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196 06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</w:tbl>
    <w:p>
      <w:pPr>
        <w:pStyle w:val="22"/>
        <w:ind w:hanging="0"/>
        <w:rPr/>
      </w:pPr>
      <w:r>
        <w:rPr/>
      </w:r>
    </w:p>
    <w:p>
      <w:pPr>
        <w:pStyle w:val="22"/>
        <w:ind w:firstLine="708"/>
        <w:rPr/>
      </w:pPr>
      <w:r>
        <w:rPr/>
        <w:t>Подробное описание и обоснования объемов доходов, бюджетных ассигнований по расходам, а также по источникам внутреннего финансирования дефицита бюджета приведены в соответствующих разделах настоящей пояснительной записки.</w:t>
      </w:r>
    </w:p>
    <w:p>
      <w:pPr>
        <w:pStyle w:val="Con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  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бюджета сформированы в соответствии с требованиями действующего налогового и бюджетного законодательства. </w:t>
      </w:r>
    </w:p>
    <w:p>
      <w:pPr>
        <w:pStyle w:val="22"/>
        <w:rPr/>
      </w:pPr>
      <w:r>
        <w:rPr>
          <w:szCs w:val="28"/>
        </w:rPr>
        <w:t xml:space="preserve">Налоговые доходы бюджета определены с учетом прогноза, представленного главным администратором доходов - </w:t>
      </w:r>
      <w:r>
        <w:rPr/>
        <w:t xml:space="preserve">Межрайонной инспекцией Федеральной налоговой службы № 7 по Ивановской обла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расчете доходов учтено фактическое поступление  налогов за 9 месяцев 2017 года, </w:t>
      </w:r>
      <w:r>
        <w:rPr>
          <w:color w:val="000000"/>
          <w:sz w:val="28"/>
          <w:szCs w:val="28"/>
        </w:rPr>
        <w:t>ожидаемое поступление в 2017 году и ожидаемое поступление</w:t>
      </w:r>
      <w:r>
        <w:rPr>
          <w:sz w:val="28"/>
          <w:szCs w:val="28"/>
        </w:rPr>
        <w:t xml:space="preserve"> в планируемом периоде.</w:t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логовые доходы бюджета Юрьевецкого городского поселения формируются из отчислений налога на доходы физических лиц, отчислений единого сельскохозяйственного налога, поступлений налога на имущество физических лиц и земельного налога, доходов от акцизов по подакцизным товарам (продукции), производимым на территории Российской Феде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бюджета формируются из поступл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городских посел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доходов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бюджетных и автономных учреждени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рочих поступлений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очих неналоговых доходов бюджетов городских  посе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доходов бюджета Юрьевецкого городского поселения на 2018 год  прогнозируется в сумме 42 825 858,00 руб. В структуре доходов налоговые поступления составили  53,8 % или 23 021 300,00 руб., неналоговые поступления составили 2,1 % или 900 000,00 руб. и  безвозмездные поступления от  других бюджетов бюджетной системы Российской Федерации  составили  44,1 % или  18 904 558,00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доходов бюджета Юрьевецкого городского поселения на 2019 год планируется в сумме 44 376 200,00 руб.  В структуре доходов налоговые поступления составили  51,9 % или 23 021 300,00 руб., неналоговые поступления составили 2,0 % или 900 000,00 руб. и  безвозмездные поступления от  других бюджетов бюджетной системы Российской Федерации  составили  46,1 % или 20 454 900,00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доходов бюджета Юрьевецкого городского поселения на 2020 год планируется в сумме 40 191 620,00 руб.  В структуре доходов налоговые доходы составили  57,3 % или 23 021 300,00 руб., неналоговые доходы составили  2,2 % или 900 000,00 руб. и  безвозмездные поступления от  других  бюджетов  бюджетной системы Российской Федерации составили 40,5 % или 16 270 320,00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упление налоговых доходов  в бюджет Юрьевецкого городского поселения  на 2018 год запланировано в сумме 23 021 300,00 руб. или 53,8 % от общих доходов бюджета Юрьевецкого городского поселения на 2018 го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На плановый период  2019-2018 годов запланировано поступление налоговых доходов бюджета Юрьевецкого городского поселения  в сумме по 23 021 300,00 руб.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данной группе доходов запланированы следующие виды до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</w:rPr>
        <w:t xml:space="preserve">-   налог на доходы физических лиц </w:t>
      </w:r>
      <w:r>
        <w:rPr/>
        <w:tab/>
      </w:r>
      <w:r>
        <w:rPr>
          <w:sz w:val="28"/>
          <w:szCs w:val="28"/>
        </w:rPr>
        <w:t>в структуре прогноза налоговых доходов бюджета Юрьевецкого городского поселения в 2018 году составляет   75,5 % или 17 374 500,00 руб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t>В соответствии со статьей 61 пункта 2 Бюджетного кодекса Российской федерации   в бюджеты городских поселений подлежат зачислению доходы от налога на доходы физических лиц, взимаемый на территориях городских поселений  по нормативу 10 %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t>Согласно Закона Ивановской области  от 10.11.2005 года  № 121–ОЗ «Об установлении нормативов отчислений в бюджеты муниципальных образований от отдельных федеральных налогов и сборов, налогов, предусмотренных специальными налоговыми режимами, подлежащих зачислению в бюджет субъекта Российской Федерации в соответствии с Бюджетным кодексом Российской Федерации и законодательством Российской Федерации о налогах и сборах» (в действующей редакции) в бюджеты городских поселений подлежат зачислению доходы от налога на доходы физических лиц, взимаемый на территориях городских поселений  по нормативу 35 %.</w:t>
      </w:r>
    </w:p>
    <w:p>
      <w:pPr>
        <w:pStyle w:val="22"/>
        <w:rPr/>
      </w:pPr>
      <w:r>
        <w:rPr>
          <w:szCs w:val="28"/>
        </w:rPr>
        <w:t xml:space="preserve">Прогноз поступления налога на доходы физических лиц в бюджет Юрьевецкого  городского  поселения  на  2019 - 2020  годы   </w:t>
      </w:r>
      <w:r>
        <w:rPr/>
        <w:t>составляет по  17 374 500,00 руб., ежегодно.</w:t>
      </w:r>
    </w:p>
    <w:p>
      <w:pPr>
        <w:pStyle w:val="22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22"/>
        <w:rPr>
          <w:szCs w:val="28"/>
        </w:rPr>
      </w:pPr>
      <w:r>
        <w:rPr>
          <w:b/>
        </w:rPr>
        <w:t xml:space="preserve">-   налоги на товары (работы, услуги), реализуемые на территории Российской Федерации  </w:t>
      </w:r>
      <w:r>
        <w:rPr/>
        <w:t xml:space="preserve">в структуре прогноза налоговых доходов в бюджете Юрьевецкого городского поселения </w:t>
      </w:r>
      <w:r>
        <w:rPr>
          <w:szCs w:val="28"/>
        </w:rPr>
        <w:t xml:space="preserve">на 2018 год составляют </w:t>
      </w:r>
      <w:r>
        <w:rPr/>
        <w:t xml:space="preserve">2 406 800,00 руб. или 10,5 % от общей суммы налоговых поступлений в бюджет Юрьевецкого городского поселения </w:t>
      </w:r>
    </w:p>
    <w:p>
      <w:pPr>
        <w:pStyle w:val="22"/>
        <w:rPr/>
      </w:pPr>
      <w:r>
        <w:rPr>
          <w:szCs w:val="28"/>
        </w:rPr>
        <w:t xml:space="preserve">Прогноз поступления </w:t>
      </w:r>
      <w:r>
        <w:rPr/>
        <w:t>налогов на товары (работы, услуги), реализуемые на территории Российской Федерации</w:t>
      </w:r>
      <w:r>
        <w:rPr>
          <w:szCs w:val="28"/>
        </w:rPr>
        <w:t xml:space="preserve"> и на плановый период 2019 – 2020 годов   </w:t>
      </w:r>
      <w:r>
        <w:rPr/>
        <w:t>составляет по  2 406 800,00 руб. ежегод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группе налогов в доход бюджета Юрьевецкого городского поселения зачисляются доходы от акцизов на</w:t>
      </w:r>
      <w:r>
        <w:rPr/>
        <w:t xml:space="preserve"> </w:t>
      </w:r>
      <w:r>
        <w:rPr>
          <w:sz w:val="28"/>
          <w:szCs w:val="28"/>
        </w:rPr>
        <w:t>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ованный норматив отчисления в бюджет Юрьевецкого городского поселения 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распределению между областным бюджетом и бюджетом Юрьевецкого городского поселения, на 2018 год и на плановый период 2019 и 2020 годов составляет 0,1183 %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  налог на имущество физических лиц </w:t>
      </w:r>
      <w:r>
        <w:rPr>
          <w:sz w:val="28"/>
          <w:szCs w:val="28"/>
        </w:rPr>
        <w:t>в структуре налоговых доходов  бюджета Юрьевецкого городского поселения в 2018 году составляет 3,9 %  или 890 000,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поступления налога на доходы физических лиц в бюджет Юрьевецкого городского поселения  на плановый период  2019-2020 годов  составит по 890 000,00 руб., ежегодн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и 61 части 1 Бюджетного кодекса Российской Федерации в бюджеты городских поселений доход от налога на имущество физических лиц зачисляется по нормативу 100 %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</w:rPr>
        <w:t xml:space="preserve">-    </w:t>
      </w:r>
      <w:r>
        <w:rPr>
          <w:b/>
          <w:sz w:val="28"/>
          <w:szCs w:val="28"/>
        </w:rPr>
        <w:t>земельный налог</w:t>
      </w:r>
      <w:r>
        <w:rPr>
          <w:b/>
        </w:rPr>
        <w:t xml:space="preserve"> </w:t>
      </w:r>
      <w:r>
        <w:rPr>
          <w:sz w:val="28"/>
          <w:szCs w:val="28"/>
        </w:rPr>
        <w:t>в структуре налоговых доходов  бюджета Юрьевецкого городского поселения в 2018 году составляет 10,2 %  или 2 350 000,00 руб., в том числе:</w:t>
      </w:r>
    </w:p>
    <w:p>
      <w:pPr>
        <w:pStyle w:val="22"/>
        <w:rPr>
          <w:szCs w:val="28"/>
        </w:rPr>
      </w:pPr>
      <w:r>
        <w:rPr>
          <w:szCs w:val="28"/>
        </w:rPr>
        <w:t>-земельный налог с организаций, обладающим земельным участком, расположенным в границах городских поселений – 1 050 000,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земельный налог с физических лиц, обладающих земельным учаском, расположенным в границах городских поселений – 1 300 000,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поступления земельного налога в бюджет Юрьевецкого городского поселения  на плановый период  2019-2020 годов  составит по 2 350 000,00 руб., ежегодн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и 61 части 1 Бюджетного кодекса Российской Федерации в бюджеты городских поселений доход от земельного налога  зачисляется по нормативу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еналоговые доходы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ступление неналоговых доходов в бюджет Юрьевецкого городского поселения на 2018 год прогнозируется в сумме 900 000,00 руб., или 2,1 % от общих доходов бюджета Юрьевецкого муниципального район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19-2020 годы поступление неналоговых доходов в бюджет Юрьевецкого городского поселения прогнозируется в сумме  по 900 000,00 руб. ежегод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данной группе запланированы следующие виды доходо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 xml:space="preserve">Доходы, получаемые в виде арендной платы за земельные участки, </w:t>
      </w:r>
      <w:r>
        <w:rPr>
          <w:sz w:val="28"/>
          <w:szCs w:val="28"/>
        </w:rPr>
        <w:t>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в 2018 году  запланирован в сумме 600 000,00 руб., или 66,7 % от общей суммы неналоговых доходов бюджета Юрьевецкого город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9-2020 годы прогноз поступления доходов 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в бюджет Юрьевецкого городского поселения запланирован в сумме по 600 000,00 ежегодн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62 Бюджетного кодекса Российской Федерации 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поступают в бюджет Юрьевецкого городского поселения - по нормативу 50%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 доходы от продажи земельных участков, </w:t>
      </w:r>
      <w:r>
        <w:rPr>
          <w:bCs/>
          <w:sz w:val="28"/>
          <w:szCs w:val="28"/>
        </w:rPr>
        <w:t>государственная собственность на которые не разграничена и которые расположены в границах городских поселений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ающие в бюджет Юрьевецкого городского поселения прогнозируются в 2018 году в сумме 300 000,00 руб., или 33,3 % от общей суммы неналоговых доходов бюджета Юрьевецкого городского посе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, поступающие в бюджет Юрьевецкого городского поселения  в 2019-2020 г. прогнозируются в сумме по 300 000,00 руб. ежегод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62 Бюджетного кодекса Российской Федерации доходы от продажи земельных участков, государственная собственность на которые не разграничена и которые расположены в границах городских поселений поступают в бюджет Юрьевецкого городского поселения - по нормативу 50 %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Безвозмездные поступлени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в бюджет городского поселения на 2018 год и на плановый период 2019 и 2020 годов предусмотрены в виде межбюджетных трансфертов из областного бюджета Ивановской области, согласно проекта Закона Ивановской области «Об областном бюджете на 2018 год и на плановый период 2019 и 2020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8 год запланировано безвозмездных поступлений в сумме 18 904 558,00 руб., что составляет 44,1 % от общей суммы доходов бюджета Юрьевецкого городского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ую долю безвозмездных поступлений составляет дотация на выравнивание бюджетной обеспеченности в сумме 14 461 500,00 руб. или 76,5 % от общей суммы безвозмездных поступ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  безвозмездных поступлениях представлены в нижеследующей таблице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620"/>
        <w:gridCol w:w="1800"/>
      </w:tblGrid>
      <w:tr>
        <w:trPr>
          <w:trHeight w:val="430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>
          <w:trHeight w:val="430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jc w:val="right"/>
              <w:rPr/>
            </w:pPr>
            <w:r>
              <w:rPr/>
              <w:t>14 461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jc w:val="right"/>
              <w:rPr/>
            </w:pPr>
            <w:r>
              <w:rPr/>
              <w:t>14 132 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jc w:val="right"/>
              <w:rPr/>
            </w:pPr>
            <w:r>
              <w:rPr/>
              <w:t>14 741 2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Субсидия бюджетам городских поселений на поддержку отрасли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jc w:val="right"/>
              <w:rPr/>
            </w:pPr>
            <w:r>
              <w:rPr/>
              <w:t>3 00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jc w:val="right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709"/>
              <w:jc w:val="both"/>
              <w:rPr>
                <w:szCs w:val="28"/>
              </w:rPr>
            </w:pPr>
            <w:r>
              <w:rPr/>
              <w:t xml:space="preserve">Субсидия на софинансирование расходов, связанных с поэтапным доведением заработной платы работникам культуры муниципальных учреждений культуры до средней зарплаты учителей в Ивановской обла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jc w:val="right"/>
              <w:rPr/>
            </w:pPr>
            <w:r>
              <w:rPr/>
              <w:t>3 175 48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jc w:val="right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709"/>
              <w:jc w:val="both"/>
              <w:rPr/>
            </w:pPr>
            <w:r>
              <w:rPr/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на 2018 год и на плановый период 2019 и 2020 г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jc w:val="right"/>
              <w:rPr/>
            </w:pPr>
            <w:r>
              <w:rPr/>
              <w:t>1 264 5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jc w:val="right"/>
              <w:rPr/>
            </w:pPr>
            <w:r>
              <w:rPr/>
              <w:t>6 322 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317"/>
              <w:jc w:val="right"/>
              <w:rPr/>
            </w:pPr>
            <w:r>
              <w:rPr/>
              <w:t>2 529 120,00</w:t>
            </w:r>
          </w:p>
        </w:tc>
      </w:tr>
      <w:tr>
        <w:trPr>
          <w:trHeight w:val="41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Безвозмездные поступления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18 904 55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20 454 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16 270 32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77" w:leader="none"/>
        </w:tabs>
        <w:rPr/>
      </w:pPr>
      <w:r>
        <w:rPr/>
        <w:tab/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  РАС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 Юрьевецкого городского поселения на 2018 год и на плановый период 2019 и 2020 годов  сформирован  в программной структуре расходов. Перечень муниципальных программ утвержден распоряжением администрации Юрьевецкого муниципального района от 18.11.2016г № 649 «Об утверждении перечня муниципальных программ Юрьевецкого городского поселен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8 году и плановом периоде 2019 и 2020 годов планируются к  исполнению 11 действующих муниципальных програм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расходов бюджета Юрьевецкого городского поселения на исполнение программ прогнозируется в 2018 году в сумме 43 689 881,0 руб., или 99,2% от общей суммы утвержденных ассигнований, в 2019 году в сумме 42 043 609,0 руб. или 97,2%, в 2020 году в сумме 37 208 481,0 руб., или 97,9%: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620"/>
        <w:gridCol w:w="1620"/>
        <w:gridCol w:w="1620"/>
      </w:tblGrid>
      <w:tr>
        <w:trPr>
          <w:trHeight w:val="315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3" w:firstLine="273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руб.)</w:t>
            </w:r>
          </w:p>
        </w:tc>
      </w:tr>
      <w:tr>
        <w:trPr>
          <w:trHeight w:val="1110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9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0 год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8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Капитальный ремонт муниципальных жилых помещений Юрьевецкого городского поселе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48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6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10 000,00</w:t>
            </w:r>
          </w:p>
        </w:tc>
      </w:tr>
      <w:tr>
        <w:trPr>
          <w:trHeight w:val="13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Обеспечение доступным и комфортным жильем, объектами инженерной инфраструктуры и жилищно-коммунальными услугами в Юрьевецком городском поселени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42 51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19 70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17 420,00</w:t>
            </w:r>
          </w:p>
        </w:tc>
      </w:tr>
      <w:tr>
        <w:trPr>
          <w:trHeight w:val="8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Управление муниципальной собственностью Юрьевецкого городского поселе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 000,00</w:t>
            </w:r>
          </w:p>
        </w:tc>
      </w:tr>
      <w:tr>
        <w:trPr>
          <w:trHeight w:val="13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Содержание и ремонт автомобильных дорог общего пользования, обеспечение безопасности дорожного движения в Юрьевецком городском поселени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71 86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14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70 800,00</w:t>
            </w:r>
          </w:p>
        </w:tc>
      </w:tr>
      <w:tr>
        <w:trPr>
          <w:trHeight w:val="108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Благоустройство и санитарное содержание территории Юрьевецкого городского поселе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2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5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7 261,00</w:t>
            </w:r>
          </w:p>
        </w:tc>
      </w:tr>
      <w:tr>
        <w:trPr>
          <w:trHeight w:val="108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Организация и осуществление мероприятий по работе с детьми и молодежью в Юрьевецком городском поселени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 000,00</w:t>
            </w:r>
          </w:p>
        </w:tc>
      </w:tr>
      <w:tr>
        <w:trPr>
          <w:trHeight w:val="8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физической культуры и спорта в Юрьевецком городском поселени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 000,00</w:t>
            </w:r>
          </w:p>
        </w:tc>
      </w:tr>
      <w:tr>
        <w:trPr>
          <w:trHeight w:val="108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Поддержка культуры и сохранение культурного наследия в Юрьевецком городском поселени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40 19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61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61 700,00</w:t>
            </w:r>
          </w:p>
        </w:tc>
      </w:tr>
      <w:tr>
        <w:trPr>
          <w:trHeight w:val="13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Защита населения и территории от чрезвычайных ситуаций природного и техногенного характера, гражданская оборона в Юрьевецком городском поселени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54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Уличное освещени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97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47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47 300,00</w:t>
            </w:r>
          </w:p>
        </w:tc>
      </w:tr>
      <w:tr>
        <w:trPr>
          <w:trHeight w:val="8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Управление муниципальными финансами Юрьевецкого городского поселе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4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муниципальным программам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 689 88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 043 60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 208 481,0</w:t>
            </w:r>
          </w:p>
        </w:tc>
      </w:tr>
      <w:tr>
        <w:trPr>
          <w:trHeight w:val="108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епрограммные направления деятельности представительных органов местного самоуправления Юрьевецкого городского по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 800,00</w:t>
            </w:r>
          </w:p>
        </w:tc>
      </w:tr>
      <w:tr>
        <w:trPr>
          <w:trHeight w:val="108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епрограммные направления деятельности исполнительных органов местного самоуправления Юрьевецкого городского по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0 24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0 24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 242,00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 021 92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 275 65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7 990 523,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расходной части бюджета Юрьевецкого городского поселения на 2018 год и на плановый период 2019 и 2020 годов были откорректированы следующие направления расходов:</w:t>
      </w:r>
    </w:p>
    <w:p>
      <w:pPr>
        <w:pStyle w:val="Style16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ходы на содержание Совета Юрьевецкого городского поселения предусмотрены в соответствии с нормативами формирования расходов на содержание ОМСУ на 2017 год в расчете 89,8 рублей на 1 жителя Юрьевецкого городского поселения;</w:t>
      </w:r>
    </w:p>
    <w:p>
      <w:pPr>
        <w:pStyle w:val="Style16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асходы на оплату труда работников бюджетных учреждений предусмотрены в соответствии с действующими в 2017 году штатными расписаниями, работникам, получающим доплату до установленного МРОТ , доплата запланирована из расчета МРОТ равного 7800,0 руб.;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бюджетные ассигнования по материальным затратам, предусмотрены на уровне 2017 года.</w:t>
      </w:r>
      <w:r>
        <w:rPr>
          <w:b/>
          <w:bCs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Капитальный ремонт муниципальных жилых помещений Юрьевецкого  городского поселения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исполнение данной программы в бюджете Юрьевецкого городского поселения в 2018 году предусмотрено 2 480 000,0 руб., в  2019 году – 2 610 000,0 руб., в 2020 году – 2 410 000,0руб.,  в том числе по  подпрограмма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«Капитальный ремонт муниципальных жилых помещений Юрьевецкого городского поселения»  запланированы расходы в сумме 2 000 000,0 руб. ежегодно, в т.ч.:</w:t>
      </w:r>
    </w:p>
    <w:p>
      <w:pPr>
        <w:pStyle w:val="Normal"/>
        <w:numPr>
          <w:ilvl w:val="0"/>
          <w:numId w:val="6"/>
        </w:numPr>
        <w:ind w:left="0" w:firstLine="1080"/>
        <w:jc w:val="both"/>
        <w:rPr/>
      </w:pPr>
      <w:r>
        <w:rPr>
          <w:sz w:val="28"/>
          <w:szCs w:val="28"/>
        </w:rPr>
        <w:t>Перечисления на капитальный ремонт муниципального жилого фонда (перечисления денежных средств собственником жилья в региональный фонд капитального ремонта)в сумме 1 000 000,0 ежегодно;</w:t>
      </w:r>
    </w:p>
    <w:p>
      <w:pPr>
        <w:pStyle w:val="Normal"/>
        <w:numPr>
          <w:ilvl w:val="0"/>
          <w:numId w:val="6"/>
        </w:numPr>
        <w:ind w:left="0" w:firstLine="10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ение капитального ремонта муниципальных жилых помещений в сумме 1 000 000,0 руб. ежегод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«Возмещение затрат нанимателям за проведенный капитальный ремонт муниципальных жилых помещений» запланированы расходы в сумме 480 000,0 руб., в 2019 году в сумме 610 000,0 руб., в 2020 году в сумме   410 000,0 руб. Данная подпрограмма включает в себя одно мероприятие по осуществлению выплат нанимателям за проведение капитального ремонта муниципальных жилых помещ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Обеспечение доступным и комфортным жильем, объектами инженерной инфраструктуры и жилищно-коммунальными услугами в Юрьевецком городском поселен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исполнение данной программы в бюджете Юрьевецкого городского поселения в 2018 году предусмотрено 5 742 518,0 руб., в 2019 году 8 119 709,0 руб., в 2020 году в сумме 5 217 420,0 руб.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о подпрограмме</w:t>
      </w:r>
      <w:r>
        <w:rPr/>
        <w:t xml:space="preserve"> </w:t>
      </w:r>
      <w:r>
        <w:rPr>
          <w:sz w:val="28"/>
          <w:szCs w:val="28"/>
        </w:rPr>
        <w:t>«Обеспечение жильем и жилищными услугами граждан в Юрьевецком городском поселении» в 2018 году запланированы расходы  в сумме 1762 818,0  руб., в 2019 – 6 897 659,0 руб., в 2020 – 2 939 120,0 руб. Данная подпрограмма включает в себя расход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плата услуг сторонних организаций по предоставлению нанимателям муниципального жилья жилищных и коммунальных услуг, в т.ч отопление и содержание МКД, электроэнергия муниципальных квартир, услуги ОАО «Домоуправление и ФГУП «Почта России» 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в области жилищного хозяйства по реализации прав собственника муниципального жилья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мещение затрат нанимателям муниципального жилья, подлежащего капитальному ремонту, за съем жилья в целях безопасного их проживания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в сумме 1264550,0 руб. в 2018 году, 6322800,0 руб. в 2019 году и 2529120,0 руб. в 2020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о подпрограмме</w:t>
      </w:r>
      <w:r>
        <w:rPr/>
        <w:t xml:space="preserve">  </w:t>
      </w:r>
      <w:r>
        <w:rPr>
          <w:sz w:val="28"/>
          <w:szCs w:val="28"/>
        </w:rPr>
        <w:t>«Обеспечение коммунальными  услугами граждан в Юрьевецком городском поселении» в 2018 году запланированы расходы в сумме 72 000,0 руб., в 2019 году в сумме 242 000,0 руб. Данная подпрограмма включает расходы:</w:t>
      </w:r>
    </w:p>
    <w:p>
      <w:pPr>
        <w:pStyle w:val="Normal"/>
        <w:numPr>
          <w:ilvl w:val="0"/>
          <w:numId w:val="4"/>
        </w:numPr>
        <w:ind w:left="0" w:firstLine="1380"/>
        <w:jc w:val="both"/>
        <w:rPr/>
      </w:pPr>
      <w:r>
        <w:rPr>
          <w:sz w:val="28"/>
          <w:szCs w:val="28"/>
        </w:rPr>
        <w:t>Реализация прав собственника муниципальных объектов коммунального хозяйства (проведение ремонта коммунальных сетей, оплата за электроэнергию скважин) в сумме 170 000,0 руб. в 2019 году;</w:t>
      </w:r>
    </w:p>
    <w:p>
      <w:pPr>
        <w:pStyle w:val="Normal"/>
        <w:numPr>
          <w:ilvl w:val="0"/>
          <w:numId w:val="4"/>
        </w:numPr>
        <w:ind w:left="0" w:firstLine="1380"/>
        <w:jc w:val="both"/>
        <w:rPr/>
      </w:pPr>
      <w:r>
        <w:rPr>
          <w:sz w:val="28"/>
          <w:szCs w:val="28"/>
        </w:rPr>
        <w:t>Предоставление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 в связи с оказанием услуг отдельным категориям граждан (возмещение убытков городских бань) в сумме 72 000,0 руб. в 2018 и 2019 годах ежегодн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о подпрограмме</w:t>
      </w:r>
      <w:r>
        <w:rPr/>
        <w:t xml:space="preserve"> </w:t>
      </w:r>
      <w:r>
        <w:rPr>
          <w:sz w:val="28"/>
          <w:szCs w:val="28"/>
        </w:rPr>
        <w:t>«Газификация Юрьевецкого городского поселения»  в 2018 году запланированы расходы в сумме  1 629 400,0 руб., в плановом периоде бюджетные ассигнования не запланированы. Данная подпрограмма включает в себя расходы по софинансированию работ на разработку проектно-сметной документации на строительство уличных распределительных газопроводов и строительство уличных распределительных газопроводов по г. Юрьеве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подпрограмме</w:t>
      </w:r>
      <w:r>
        <w:rPr/>
        <w:t xml:space="preserve"> </w:t>
      </w:r>
      <w:r>
        <w:rPr>
          <w:sz w:val="28"/>
          <w:szCs w:val="28"/>
        </w:rPr>
        <w:t xml:space="preserve">«Чистая вода» в 2018 году предусмотрено   2 278 300,0 руб., в 2019 году  980 050,0 руб., в 2020 году 2 278 300,0 руб. Данная подпрограмма включает в себя мероприятие по проведению текущего ремонта сетей водоснабжения Юрьевецкого городского поселения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 «Управление муниципальной собственностью Юрьевецкого городского поселения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исполнение данной программы в бюджете Юрьевецкого городского поселения в 2018 году и плановом периоде 2019-2020 годов предусмотрено 254 000,0 руб. ежегодно,  в том числе по  подпрограмма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«Обеспечение приватизации и проведение предпродажной подготовки объектов приватизации» в сумме 40 000,0 руб. Данная подпрограмма включает в себя расходы на изготовление технической документации (технические планы, межевые планы) и оценку объектов муниципальной собств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Мероприятия по землеустройству и землепользованию» в сумме 149 000,0 руб.   Данная подпрограмма включает в себя расходы по проведению работ по определению границ земельных участков, в том числе под муниципальными дорог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Признание прав и регулирование отношений муниципальной собственности» в сумме 65 000,0 руб. Данная подпрограмма включает в себя расходы на оформление прав собственности на объекты муниципальной собственности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90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900"/>
        <w:jc w:val="center"/>
        <w:rPr>
          <w:rFonts w:cs="Calibri"/>
          <w:b/>
          <w:b/>
          <w:bCs/>
          <w:color w:val="252519"/>
          <w:sz w:val="28"/>
          <w:szCs w:val="28"/>
        </w:rPr>
      </w:pPr>
      <w:r>
        <w:rPr>
          <w:b/>
          <w:bCs/>
          <w:sz w:val="28"/>
          <w:szCs w:val="28"/>
          <w:lang w:eastAsia="en-US"/>
        </w:rPr>
        <w:t xml:space="preserve">Муниципальная программа </w:t>
      </w:r>
      <w:r>
        <w:rPr>
          <w:rFonts w:cs="Calibri"/>
          <w:b/>
          <w:color w:val="252519"/>
        </w:rPr>
        <w:t>«</w:t>
      </w:r>
      <w:r>
        <w:rPr>
          <w:rFonts w:cs="Calibri"/>
          <w:b/>
          <w:color w:val="252519"/>
          <w:sz w:val="28"/>
          <w:szCs w:val="28"/>
        </w:rPr>
        <w:t>Содержание и ремонт автомобильных дорог общего пользования, обеспечение безопасности дорожного движения в Юрьевецком городском поселении</w:t>
      </w:r>
      <w:r>
        <w:rPr>
          <w:rFonts w:cs="Calibri"/>
          <w:b/>
          <w:bCs/>
          <w:color w:val="252519"/>
          <w:sz w:val="28"/>
          <w:szCs w:val="28"/>
        </w:rPr>
        <w:t>»</w:t>
      </w:r>
    </w:p>
    <w:p>
      <w:pPr>
        <w:pStyle w:val="Normal"/>
        <w:ind w:firstLine="900"/>
        <w:jc w:val="center"/>
        <w:rPr>
          <w:rFonts w:cs="Calibri"/>
          <w:b/>
          <w:b/>
          <w:bCs/>
          <w:color w:val="252519"/>
          <w:sz w:val="28"/>
          <w:szCs w:val="28"/>
        </w:rPr>
      </w:pPr>
      <w:r>
        <w:rPr>
          <w:rFonts w:cs="Calibri"/>
          <w:b/>
          <w:bCs/>
          <w:color w:val="252519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исполнение данной программы в бюджете Юрьевецкого городского поселения в 2018 году предусмотрено 10 571 865,0,0 руб., в 2019 году в сумме 10 614 900,0 руб., в 2020 году в сумме 9 170 800,0 руб.,  в том числе по  подпрограмм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Содержание и ремонт автомобильных дорог общего пользования  в Юрьевецком городском поселении» в 2018 году в сумме 10 226 865,0руб., в 2019 году в сумме 10 269 900,0  руб., в  2020 году в сумме 8 825 800,0 руб. Данная подпрограмма предусматривает расходы на :</w:t>
      </w:r>
    </w:p>
    <w:p>
      <w:pPr>
        <w:pStyle w:val="Normal"/>
        <w:numPr>
          <w:ilvl w:val="0"/>
          <w:numId w:val="9"/>
        </w:numPr>
        <w:ind w:left="0" w:firstLine="1069"/>
        <w:jc w:val="both"/>
        <w:rPr/>
      </w:pPr>
      <w:r>
        <w:rPr>
          <w:sz w:val="28"/>
          <w:szCs w:val="28"/>
        </w:rPr>
        <w:t>Выполнение мероприятий по содержанию автомобильных дорог общего пользования;</w:t>
      </w:r>
    </w:p>
    <w:p>
      <w:pPr>
        <w:pStyle w:val="Normal"/>
        <w:numPr>
          <w:ilvl w:val="0"/>
          <w:numId w:val="9"/>
        </w:numPr>
        <w:ind w:left="0" w:firstLine="1069"/>
        <w:jc w:val="both"/>
        <w:rPr/>
      </w:pPr>
      <w:r>
        <w:rPr>
          <w:sz w:val="28"/>
          <w:szCs w:val="28"/>
        </w:rPr>
        <w:t>Выполнение мероприятий по заготовке противогололедных материалов;</w:t>
      </w:r>
    </w:p>
    <w:p>
      <w:pPr>
        <w:pStyle w:val="Normal"/>
        <w:numPr>
          <w:ilvl w:val="0"/>
          <w:numId w:val="9"/>
        </w:numPr>
        <w:ind w:left="0" w:firstLine="1069"/>
        <w:jc w:val="both"/>
        <w:rPr/>
      </w:pPr>
      <w:r>
        <w:rPr>
          <w:sz w:val="28"/>
          <w:szCs w:val="28"/>
        </w:rPr>
        <w:t>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, формируемого за счет поступления доходов от уплаты акцизов на прямогонный бензин, дизельное топливо и моторные мас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«Обеспечение безопасности дорожного движения в Юрьевецком городском поселении» в 2018 году  и в плановом периоде 2019 и 2020 годах в сумме  345 000,0 руб. Данная подпрограмма включает в себя расходы на приобретение и установка дорожных знаков и на нанесение горизонтальной дорожной размет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Благоустройство и санитарное содержание  территории Юрьевецкого городского поселения»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исполнение данной программы в бюджете Юрьевецкого городского поселения в 2018 году предусмотрено 5 924 000,0 руб., в 2019 году в сумме 5 656 000,0 руб., в 2020 году в сумме 5 407 261,0 руб.,  в том числе по  подпрограмм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«Санитарное содержание территории Юрьевецкого городского поселения» в  2018 году в сумме 5 211 000,0 руб., в 2019 году в сумме 5 185 000,0 руб., в 2020 году в сумме 5 080 261,0 руб. Данная подпрограмма включает в себя расходы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контейнер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Вывоз стихийных навалов мусор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Валка аварийных деревьев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Содержание элементов благоустройств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Ремонт элементов благоустройств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Устройство новых контейнерных площад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«Содержание и обустройство мест массового отдыха населения на территории Юрьевецкого городского поселения» в сумме 250 000,0 руб. в 2018 и 2019 годах ежегодно, в сумме 200 000,0 руб. в 2020 году. Данная подпрограмма включает в себя расходы по содержанию и обустройству мест массового отдыха населения Юрьевецкого городского поселен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Содержание мест погребения на территории Юрьевецкого городского поселения» в 2018 году в сумме 121 000,0 руб., в 2019 году в сумме  121 000,0 руб., в 2020 году в сумме 127 000,0 руб. Данная подпрограмма включает в себя расходы по обеспечению надлежащего содержания мест погреб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«Озеленение территории Юрьевецкого городского поселения» в сумме 100 000,0 руб. в 2018  и 2019 годах ежегодно. Данная подпрограмма включает в себя расходы  по содержанию зелёных зон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Формирование современной городской среды» в сумме 242 000,0 руб. в 2018 году. Данная подпрограмма включает в себя расходы на софинансирование субсидии из федерального бюджета на формирование комфортной городской сред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Организация и осуществление мероприятий по работе с детьми и молодежь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Юрьевецком городском поселении»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исполнение данной программы в бюджете Юрьевецкого городского поселения предусмотрено 390 000,0 руб. ежегодно, в том числе по  подпрограмм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Поддержка деятельности детских и молодежных общественных объединений и социальных инициатив» в сумме 155 500,0 руб. ежегодно. Данная подпрограмма включает в себя расходы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олодежных акций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Участие в областных молодежных мероприятиях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Поощрение талантливой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«Воспитание гражданственности и патриотизма молодежи» в 2017 году в сумме 57 000,0 руб., в 2018 году в сумме 62 000,0 руб., в 2019 году в сумме 57 000,0 руб. ежегодно. Данная подпрограмма включает в себя расходы:</w:t>
      </w:r>
    </w:p>
    <w:p>
      <w:pPr>
        <w:pStyle w:val="Normal"/>
        <w:numPr>
          <w:ilvl w:val="0"/>
          <w:numId w:val="12"/>
        </w:numPr>
        <w:ind w:left="0" w:firstLine="1069"/>
        <w:jc w:val="both"/>
        <w:rPr/>
      </w:pPr>
      <w:r>
        <w:rPr>
          <w:sz w:val="28"/>
          <w:szCs w:val="28"/>
        </w:rPr>
        <w:t>Проведение молодежных акций к государственным праздникам и памятным датам;</w:t>
      </w:r>
    </w:p>
    <w:p>
      <w:pPr>
        <w:pStyle w:val="Normal"/>
        <w:numPr>
          <w:ilvl w:val="0"/>
          <w:numId w:val="12"/>
        </w:numPr>
        <w:ind w:left="0" w:firstLine="1069"/>
        <w:jc w:val="both"/>
        <w:rPr/>
      </w:pPr>
      <w:r>
        <w:rPr>
          <w:sz w:val="28"/>
          <w:szCs w:val="28"/>
        </w:rPr>
        <w:t>Участие молодежи г. Юрьевец в межрегиональной экспедиции "Долина";</w:t>
      </w:r>
    </w:p>
    <w:p>
      <w:pPr>
        <w:pStyle w:val="Normal"/>
        <w:numPr>
          <w:ilvl w:val="0"/>
          <w:numId w:val="12"/>
        </w:numPr>
        <w:ind w:left="0" w:firstLine="1069"/>
        <w:jc w:val="both"/>
        <w:rPr/>
      </w:pPr>
      <w:r>
        <w:rPr>
          <w:sz w:val="28"/>
          <w:szCs w:val="28"/>
        </w:rPr>
        <w:t>Организация торжественных проводов юношей в ряды вооруженных си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«Проведение общегородских молодежных мероприятий» в сумме  177 500,0 руб. ежегодно. Данная подпрограмма включает в себя расходы на  организацию и проведению общегородских мероприятий.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Развитие физической культуры и спорта в Юрьевецком городском поселении»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исполнение данной программы в бюджете Юрьевецкого городского поселения в 2018 и 2019 годах предусмотрено 490 000,0 руб. ежегодно, в 2020  году 450 000,0 руб.,   в том числе по  подпрограмм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ие условий для развития на территории поселения физической культуры и массового спорта» в 2018 и 20109 годах в сумме 170 000,0 руб. ежегодно, в 2020 году в сумме 130 000,0 руб. Данная подпрограмма включает в себя расходы:</w:t>
      </w:r>
    </w:p>
    <w:p>
      <w:pPr>
        <w:pStyle w:val="Normal"/>
        <w:numPr>
          <w:ilvl w:val="0"/>
          <w:numId w:val="5"/>
        </w:numPr>
        <w:ind w:left="0" w:firstLine="1069"/>
        <w:jc w:val="both"/>
        <w:rPr/>
      </w:pPr>
      <w:r>
        <w:rPr>
          <w:sz w:val="28"/>
          <w:szCs w:val="28"/>
        </w:rPr>
        <w:t>Проведение мероприятий по обеспечению функционирования стадиона (ул. Герцена);</w:t>
      </w:r>
    </w:p>
    <w:p>
      <w:pPr>
        <w:pStyle w:val="Normal"/>
        <w:numPr>
          <w:ilvl w:val="0"/>
          <w:numId w:val="5"/>
        </w:numPr>
        <w:ind w:left="0" w:firstLine="1069"/>
        <w:jc w:val="both"/>
        <w:rPr/>
      </w:pPr>
      <w:r>
        <w:rPr>
          <w:sz w:val="28"/>
          <w:szCs w:val="28"/>
        </w:rPr>
        <w:t>Проведение мероприятий по обеспечению функционирования городской лыжной трас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рганизация проведения массовых физкультурно-оздоровительных и спортивных мероприятий для населения города» в сумме  320 000,0 руб. ежегодно. Данная подпрограмма включает в себя расходы:</w:t>
      </w:r>
    </w:p>
    <w:p>
      <w:pPr>
        <w:pStyle w:val="Normal"/>
        <w:numPr>
          <w:ilvl w:val="0"/>
          <w:numId w:val="14"/>
        </w:numPr>
        <w:ind w:left="0" w:firstLine="1069"/>
        <w:jc w:val="both"/>
        <w:rPr/>
      </w:pPr>
      <w:r>
        <w:rPr>
          <w:sz w:val="28"/>
          <w:szCs w:val="28"/>
        </w:rPr>
        <w:t>Организация массовых физкультурно-оздоровительных и спортивных мероприятий для населения город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Поддержка культуры и сохранение культурного наследия в Юрьевецком городском поселении»;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исполнение данной программы в бюджете Юрьевецкого городского поселения в 2018 году предусмотрено 10 640 198,0 руб., в 2019 и 2020 годах  7 461 700,0 руб.,  в том числе по  подпрограмм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«Организация досуга и обеспечение населения услугами учреждения культуры»  в 2018-2020 годах  в сумме 4 982 390,0 руб. Данная подпрограмма включает в себя мероприятие по оказанию муниципальной услуги "Организация досуга и обеспечение населения услугами учреждения культуры" (включает в себя расходы по ФОТ работников дома культуры, содержанию здания, проведение мероприятий и праздни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«Организация библиотечного обслуживания населения»  в сумме 1292 409,0 руб. в 2018 году, в сумме 1289 400,0 руб. в 2019 и 2020 годах ежегодно и включает в себя расходы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Оказанию муниципальной услуги "Организация библиотечного обслуживания населения" (включает расходы по ФОТ работников библиотеки, содержанию здания и др.)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лектование книжных фондов библиотек муниципальных образований, в т.ч. 3009 руб. за счет средств субсидии из областного бюджета в 2018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Доведение средней заработной платы работникам учреждения до средней заработной платы в Ивановской области» в 2018 году в сумме 4 365 399 руб., в  2019 и 2020 годах в сумме 1 189 910,0 руб. и включает в себя мероприятие по повышению средней заработной платы отдельным категориям работников учреждений бюджетной сферы до средней заработной платы в Ивановской области, в том числе в сумме 3 175 489,0 руб. за счет средств областного бюджета в 2018 году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Защита населения и территории от чрезвычайных ситуаций природного и техногенного характера, гражданская оборона в Юрьевецком городском поселении»</w:t>
      </w:r>
    </w:p>
    <w:p>
      <w:pPr>
        <w:pStyle w:val="Normal"/>
        <w:spacing w:lineRule="auto" w:line="276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исполнение данной программы в бюджете Юрьевецкого городского поселения в 2018-2020 годах предусмотрено 800 000,0 руб. ежегодно,  в том числе по  подпрограмм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Предупреждение и ликвидация последствий чрезвычайных ситуаций и стихийных бедствий природного и техногенного характера»  в сумме 400 000,0 руб. ежегодно. Данная подпрограмма включает в себя следующие расходы:</w:t>
      </w:r>
    </w:p>
    <w:p>
      <w:pPr>
        <w:pStyle w:val="Normal"/>
        <w:numPr>
          <w:ilvl w:val="0"/>
          <w:numId w:val="8"/>
        </w:numPr>
        <w:ind w:left="0" w:firstLine="1069"/>
        <w:jc w:val="both"/>
        <w:rPr/>
      </w:pPr>
      <w:r>
        <w:rPr>
          <w:sz w:val="28"/>
          <w:szCs w:val="28"/>
        </w:rPr>
        <w:t>Проведение мероприятий по предупреждению и ликвидации чрезвычайных ситуаций;</w:t>
      </w:r>
    </w:p>
    <w:p>
      <w:pPr>
        <w:pStyle w:val="Normal"/>
        <w:numPr>
          <w:ilvl w:val="0"/>
          <w:numId w:val="8"/>
        </w:numPr>
        <w:ind w:left="0" w:firstLine="1069"/>
        <w:jc w:val="both"/>
        <w:rPr/>
      </w:pPr>
      <w:r>
        <w:rPr>
          <w:sz w:val="28"/>
          <w:szCs w:val="28"/>
        </w:rPr>
        <w:t>Обеспечение материальными ресурсами мероприятий по предупреждению и ликвидации чрезвычайных ситуаций;</w:t>
      </w:r>
    </w:p>
    <w:p>
      <w:pPr>
        <w:pStyle w:val="Normal"/>
        <w:numPr>
          <w:ilvl w:val="0"/>
          <w:numId w:val="8"/>
        </w:numPr>
        <w:ind w:left="0" w:firstLine="1069"/>
        <w:jc w:val="both"/>
        <w:rPr/>
      </w:pPr>
      <w:r>
        <w:rPr>
          <w:sz w:val="28"/>
          <w:szCs w:val="28"/>
        </w:rPr>
        <w:t>Оказание материальной поддержки гражданам, пострадавшим при чрезвычайных ситуа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«Профилактика терроризма и экстремизма» в сумме  50 000,0 руб. ежегодно и включает в себя мероприятие по профилактике терроризма и экстремиз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«Обеспечение первичных мер пожарной безопасности» в сумме  100 000,0 руб. ежегодно и включает в себя проведение мероприятий по обеспечению первичных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ие безопасности людей на водных объектах, охрана их жизни и здоровья» в сумме  250 000,0 руб. ежегодно и включает в себя провед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spacing w:lineRule="auto" w:line="276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Уличное освещение»</w:t>
      </w:r>
    </w:p>
    <w:p>
      <w:pPr>
        <w:pStyle w:val="Normal"/>
        <w:spacing w:lineRule="auto" w:line="276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исполнение данной программы в бюджете Юрьевецкого городского поселения в 2018 году предусмотрено 4 997 300,0 руб., в 2019 и 2020 годах в сумме 5 147 300,0 руб., в том числе по  подпрограмм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Восстановление сетей уличного освещения на территории Юрьевецкого городского поселения» в сумме 1 497 300,0 руб. и включает в себя выполнение мероприятий по устройству новых линий уличного осве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«Содержание сетей уличного освещения на территории Юрьевецкого городского поселения»  в 2018 году в сумме 3 500 000,0 руб., в 2019 и 2020 годах в сумме 3 650 000,0 руб., и включает в себя выполнение мероприятий по содержанию и ремонту сетей уличного освещения.</w:t>
      </w:r>
    </w:p>
    <w:p>
      <w:pPr>
        <w:pStyle w:val="Normal"/>
        <w:spacing w:lineRule="auto" w:line="276"/>
        <w:ind w:firstLine="90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90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Муниципальная программа «Управление муниципальными финансами Юрьевецкого городского поселения»</w:t>
      </w:r>
    </w:p>
    <w:p>
      <w:pPr>
        <w:pStyle w:val="Normal"/>
        <w:spacing w:lineRule="auto" w:line="276"/>
        <w:ind w:firstLine="90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  <w:lang w:eastAsia="en-US"/>
        </w:rPr>
        <w:t>На исполнение данной программы в бюджете Юрьевецкого городского поселения в 2018-2020 годах предусмотрены расходы в сумме 500 000,0 руб. ежегодно, в том числе по подпрограммам:</w:t>
      </w:r>
    </w:p>
    <w:p>
      <w:pPr>
        <w:pStyle w:val="Normal"/>
        <w:ind w:firstLine="90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«Управление муниципальным долгом» в сумме 400 000,0 руб. на своевременное обслуживание и погашение долговых обязательств.</w:t>
      </w:r>
    </w:p>
    <w:p>
      <w:pPr>
        <w:pStyle w:val="Normal"/>
        <w:ind w:firstLine="90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«Обеспечение финансирование непредвиденных расходов»  в сумме 100 000,0 руб. на осуществление операций и функций по формированию и расходованию средств резервного фонда.</w:t>
      </w:r>
    </w:p>
    <w:p>
      <w:pPr>
        <w:pStyle w:val="Normal"/>
        <w:spacing w:lineRule="auto" w:line="276"/>
        <w:ind w:firstLine="90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 включенные в муниципальные программы Юрьевецкого городского поселения направления деятельности органов местного самоуправления Юрьевецкого городского поселения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иных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е программных направлениях деятельности органов местного самоуправления Юрьевец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>предусмотрены расходы: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еспечение функций Совета Юрьевецко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 2018 году и плановом периоде 2019-2020 годах в сумме 171 800,0 руб. ежегодно. В данную сумму включены расходы на содержание 1 штатной единицы в Совете Юрьевецкого городского поселения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дополнительного пенсионного обеспечения отдельных категорий граждан: </w:t>
      </w:r>
    </w:p>
    <w:p>
      <w:pPr>
        <w:pStyle w:val="Style16"/>
        <w:ind w:left="36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18 год – 40 000,0 руб., </w:t>
      </w:r>
    </w:p>
    <w:p>
      <w:pPr>
        <w:pStyle w:val="Style16"/>
        <w:ind w:left="36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19 год – 40 000,0 руб., </w:t>
      </w:r>
    </w:p>
    <w:p>
      <w:pPr>
        <w:pStyle w:val="Style16"/>
        <w:ind w:left="36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40 000,0 руб.;</w:t>
      </w:r>
    </w:p>
    <w:p>
      <w:pPr>
        <w:pStyle w:val="Style16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казание поддержки социально-ориентированным некоммерческим организациям (проезд по городу почетных граждан, денежное вознаграждение почетным гражданам, подписка на газету, приобретение венков, цветов к памятным датам )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6"/>
        <w:ind w:left="36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18 год – 290 242,0 руб., </w:t>
      </w:r>
    </w:p>
    <w:p>
      <w:pPr>
        <w:pStyle w:val="Style16"/>
        <w:ind w:left="36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19 год – 290 242,0 руб., </w:t>
      </w:r>
    </w:p>
    <w:p>
      <w:pPr>
        <w:pStyle w:val="Style16"/>
        <w:ind w:left="36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290 242,0 руб.;</w:t>
      </w:r>
    </w:p>
    <w:p>
      <w:pPr>
        <w:pStyle w:val="Style16"/>
        <w:numPr>
          <w:ilvl w:val="0"/>
          <w:numId w:val="1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ведение общегородских массовых мероприятий:</w:t>
      </w:r>
    </w:p>
    <w:p>
      <w:pPr>
        <w:pStyle w:val="Style16"/>
        <w:ind w:left="36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18 год – 30 000,0  руб., </w:t>
      </w:r>
    </w:p>
    <w:p>
      <w:pPr>
        <w:pStyle w:val="Style16"/>
        <w:ind w:left="36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19 год – 30 000,0  руб., </w:t>
      </w:r>
    </w:p>
    <w:p>
      <w:pPr>
        <w:pStyle w:val="Style16"/>
        <w:ind w:left="36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30 000,0  руб.;</w:t>
      </w:r>
    </w:p>
    <w:p>
      <w:pPr>
        <w:pStyle w:val="Style16"/>
        <w:numPr>
          <w:ilvl w:val="0"/>
          <w:numId w:val="1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чие выплаты по обязательствам муниципального образования (оплата услуг сторонних организаций за проведение электронного аукциона, услуги адвоката, ростехинвентаризации):</w:t>
      </w:r>
    </w:p>
    <w:p>
      <w:pPr>
        <w:pStyle w:val="Style16"/>
        <w:ind w:left="36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17 год – 150 000,0 руб., </w:t>
      </w:r>
    </w:p>
    <w:p>
      <w:pPr>
        <w:pStyle w:val="Style16"/>
        <w:ind w:left="36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18 год – 200 000,0 руб., </w:t>
      </w:r>
    </w:p>
    <w:p>
      <w:pPr>
        <w:pStyle w:val="Style16"/>
        <w:ind w:left="36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 250 000,0 руб.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ходы  бюджета Юрьевецкого городского поселения по разделам классификации расходов бюджетов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расходов местного бюджета по разделам классификации расходов бюджетов характеризуется данными, приведенными в таблице: </w:t>
      </w:r>
    </w:p>
    <w:p>
      <w:pPr>
        <w:pStyle w:val="Style16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1629"/>
        <w:gridCol w:w="1493"/>
        <w:gridCol w:w="1471"/>
        <w:gridCol w:w="1515"/>
      </w:tblGrid>
      <w:tr>
        <w:trPr>
          <w:trHeight w:val="510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10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(руб.)</w:t>
            </w:r>
          </w:p>
        </w:tc>
      </w:tr>
      <w:tr>
        <w:trPr>
          <w:trHeight w:val="51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- утверждено решением о бюджете (в действующей редакции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- проект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- проект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- проект</w:t>
            </w:r>
          </w:p>
        </w:tc>
      </w:tr>
      <w:tr>
        <w:trPr>
          <w:trHeight w:val="30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4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4 899 652,24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4 021 923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4 376 200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 191 620,0</w:t>
            </w:r>
          </w:p>
        </w:tc>
      </w:tr>
      <w:tr>
        <w:trPr>
          <w:trHeight w:val="30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предыдущему году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67,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00,8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90,6</w:t>
            </w:r>
          </w:p>
        </w:tc>
      </w:tr>
      <w:tr>
        <w:trPr>
          <w:trHeight w:val="30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аемые расходы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100 549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201 097,0</w:t>
            </w:r>
          </w:p>
        </w:tc>
      </w:tr>
      <w:tr>
        <w:trPr>
          <w:trHeight w:val="30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(без учета условно утверждаемых расходов)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4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4 899 652,24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4 021 923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9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 275 651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3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 990 523,0</w:t>
            </w:r>
          </w:p>
        </w:tc>
      </w:tr>
      <w:tr>
        <w:trPr>
          <w:trHeight w:val="366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предыдущему году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67,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87,8</w:t>
            </w:r>
          </w:p>
        </w:tc>
      </w:tr>
      <w:tr>
        <w:trPr>
          <w:trHeight w:val="693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106 634,62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546 042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546 042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096 042,0</w:t>
            </w:r>
          </w:p>
        </w:tc>
      </w:tr>
      <w:tr>
        <w:trPr>
          <w:trHeight w:val="30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общей сумме расходов без учета условно утвержденных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предыдущему году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73,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70,9</w:t>
            </w:r>
          </w:p>
        </w:tc>
      </w:tr>
      <w:tr>
        <w:trPr>
          <w:trHeight w:val="765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6 5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0 000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0 000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0 000,0</w:t>
            </w:r>
          </w:p>
        </w:tc>
      </w:tr>
      <w:tr>
        <w:trPr>
          <w:trHeight w:val="30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общей сумме расходов без учета условно утвержденных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предыдущему году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236,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00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 807 532,36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 571 865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 614 900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 170 800,0</w:t>
            </w:r>
          </w:p>
        </w:tc>
      </w:tr>
      <w:tr>
        <w:trPr>
          <w:trHeight w:val="51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общей сумме расходов без учета условно утвержденных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32,1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24,1</w:t>
            </w:r>
          </w:p>
        </w:tc>
      </w:tr>
      <w:tr>
        <w:trPr>
          <w:trHeight w:val="294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предыдущему году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50,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00,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86,4</w:t>
            </w:r>
          </w:p>
        </w:tc>
      </w:tr>
      <w:tr>
        <w:trPr>
          <w:trHeight w:val="51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 099 007,42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 879 258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 210 209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 652 861,0</w:t>
            </w:r>
          </w:p>
        </w:tc>
      </w:tr>
      <w:tr>
        <w:trPr>
          <w:trHeight w:val="30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общей сумме расходов без учета условно утвержденных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38,7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40,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35,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41,3</w:t>
            </w:r>
          </w:p>
        </w:tc>
      </w:tr>
      <w:tr>
        <w:trPr>
          <w:trHeight w:val="30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предыдущему году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71,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85,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02,9</w:t>
            </w:r>
          </w:p>
        </w:tc>
      </w:tr>
      <w:tr>
        <w:trPr>
          <w:trHeight w:val="30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0 000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0 000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0 000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0 000,0</w:t>
            </w:r>
          </w:p>
        </w:tc>
      </w:tr>
      <w:tr>
        <w:trPr>
          <w:trHeight w:val="30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общей сумме расходов без учета условно утвержденных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предыдущему году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 И КИНЕМАТОГРАФИЯ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523 041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 640 198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 461 700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 461 700,0</w:t>
            </w:r>
          </w:p>
        </w:tc>
      </w:tr>
      <w:tr>
        <w:trPr>
          <w:trHeight w:val="30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общей сумме расходов без учета условно утвержденных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6,2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7,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9,6</w:t>
            </w:r>
          </w:p>
        </w:tc>
      </w:tr>
      <w:tr>
        <w:trPr>
          <w:trHeight w:val="30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предыдущему году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70,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826 936,84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404 560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 462 800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669 120,0</w:t>
            </w:r>
          </w:p>
        </w:tc>
      </w:tr>
      <w:tr>
        <w:trPr>
          <w:trHeight w:val="30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общей сумме расходов без учета условно утвержденных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7,4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предыдущему году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29,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460,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41,3</w:t>
            </w:r>
          </w:p>
        </w:tc>
      </w:tr>
      <w:tr>
        <w:trPr>
          <w:trHeight w:val="30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0 000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0 000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0 000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0 000,0</w:t>
            </w:r>
          </w:p>
        </w:tc>
      </w:tr>
      <w:tr>
        <w:trPr>
          <w:trHeight w:val="30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общей сумме расходов без учета условно утвержденных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предыдущему году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08,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91,8</w:t>
            </w:r>
          </w:p>
        </w:tc>
      </w:tr>
      <w:tr>
        <w:trPr>
          <w:trHeight w:val="51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 000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 000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 000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 000,0</w:t>
            </w:r>
          </w:p>
        </w:tc>
      </w:tr>
      <w:tr>
        <w:trPr>
          <w:trHeight w:val="633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общей сумме расходов без учета условно утвержденных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415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предыдущему году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  Источники внутреннего финансирования дефицита бюджета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- 2020 годах финансирование дефицита бюджета Юрьевецкого городского поселения будет осуществляться преимущественно за счет муниципальных заимствований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 дефицита местного бюджета на 2018 - 2020 годы запланированы в следующих объемах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00"/>
        <w:gridCol w:w="1800"/>
        <w:gridCol w:w="1692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 дефицита  бюджета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о проект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руб.)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кредитных организаций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00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00 000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00 0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кредитов от кредитных организац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 000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 000 000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 000 000,0</w:t>
            </w:r>
          </w:p>
        </w:tc>
      </w:tr>
    </w:tbl>
    <w:p>
      <w:pPr>
        <w:pStyle w:val="Style16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грамма муниципальных внутренних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имствований Юрьевецкого городского поселения  на 2018 год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19 и 2020 годов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муниципальных внутренних заимствований Юрьевецкого городского поселения на 2018 год и на плановый период 2019 и 2020 годов  предусматривает осуществление заимствований в целях финансирования дефицита бюджета, а также для погашения долговых обязательств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этих задач планируется привлечение и погашение банковского кредита в сумме 4 000 000,0 руб. ежегодно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ых гарантий Юрьевецкого городского поселения в 2018 – 2020 годах не планируе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  <w:t xml:space="preserve">Приложение </w:t>
      </w:r>
    </w:p>
    <w:p>
      <w:pPr>
        <w:pStyle w:val="Normal"/>
        <w:autoSpaceDE w:val="false"/>
        <w:ind w:firstLine="720"/>
        <w:jc w:val="right"/>
        <w:rPr/>
      </w:pPr>
      <w:r>
        <w:rPr/>
        <w:t xml:space="preserve">К пояснительной записке к проекту решения </w:t>
      </w:r>
    </w:p>
    <w:p>
      <w:pPr>
        <w:pStyle w:val="Normal"/>
        <w:autoSpaceDE w:val="false"/>
        <w:ind w:firstLine="720"/>
        <w:jc w:val="right"/>
        <w:rPr/>
      </w:pPr>
      <w:r>
        <w:rPr/>
        <w:t>Совета Юрьевецкого городского поселения</w:t>
      </w:r>
    </w:p>
    <w:p>
      <w:pPr>
        <w:pStyle w:val="Normal"/>
        <w:autoSpaceDE w:val="false"/>
        <w:ind w:firstLine="720"/>
        <w:jc w:val="right"/>
        <w:rPr/>
      </w:pPr>
      <w:r>
        <w:rPr/>
        <w:t>«О бюджете Юрьевецкого городского поселения</w:t>
      </w:r>
    </w:p>
    <w:p>
      <w:pPr>
        <w:pStyle w:val="Normal"/>
        <w:autoSpaceDE w:val="false"/>
        <w:ind w:firstLine="720"/>
        <w:jc w:val="right"/>
        <w:rPr/>
      </w:pPr>
      <w:r>
        <w:rPr/>
        <w:t>на 2018 год и на плановый период 2019 и 2020 годов»</w:t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по разделам и подразделам бюджетной классификации бюджета Юрьевецкого городского поселения на 2018-2020 годы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900"/>
        <w:gridCol w:w="718"/>
        <w:gridCol w:w="1524"/>
        <w:gridCol w:w="1520"/>
        <w:gridCol w:w="1531"/>
        <w:gridCol w:w="9"/>
      </w:tblGrid>
      <w:tr>
        <w:trPr>
          <w:trHeight w:val="315" w:hRule="atLeast"/>
        </w:trPr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6 042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6 04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6 042,00</w:t>
            </w:r>
          </w:p>
        </w:tc>
      </w:tr>
      <w:tr>
        <w:trPr>
          <w:trHeight w:val="10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 8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 8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 800,0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4 242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4 24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 242,00</w:t>
            </w:r>
          </w:p>
        </w:tc>
      </w:tr>
      <w:tr>
        <w:trPr>
          <w:trHeight w:val="5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10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71 865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14 9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70 800,0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71 865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14 9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70 800,0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79 258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10 20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52 861,0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8 258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4 85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0 000,0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9 7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2 0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8 300,0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21 3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03 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4 561,0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000,00</w:t>
            </w:r>
          </w:p>
        </w:tc>
      </w:tr>
      <w:tr>
        <w:trPr>
          <w:trHeight w:val="5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000,0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40 198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1 7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1 700,0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40 198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1 7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1 700,0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4 56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62 8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9 120,0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 56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2 8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9 120,0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5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 021 923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 275 65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 990 523,00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7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Segoe UI" w:hAnsi="Segoe UI" w:eastAsia="Times New Roman" w:cs="Segoe UI"/>
      <w:sz w:val="18"/>
      <w:szCs w:val="18"/>
    </w:rPr>
  </w:style>
  <w:style w:type="character" w:styleId="51">
    <w:name w:val="Знак Знак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22">
    <w:name w:val="Стиль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60" w:after="0"/>
      <w:ind w:firstLine="709"/>
      <w:jc w:val="both"/>
    </w:pPr>
    <w:rPr>
      <w:sz w:val="28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4:03:00Z</dcterms:created>
  <dc:creator> </dc:creator>
  <dc:description/>
  <cp:keywords/>
  <dc:language>en-US</dc:language>
  <cp:lastModifiedBy>Крылова</cp:lastModifiedBy>
  <cp:lastPrinted>2017-11-13T15:38:00Z</cp:lastPrinted>
  <dcterms:modified xsi:type="dcterms:W3CDTF">2017-11-13T14:34:00Z</dcterms:modified>
  <cp:revision>8</cp:revision>
  <dc:subject/>
  <dc:title>ПОЯСНИТЕЛЬНАЯ ЗАПИСКА</dc:title>
</cp:coreProperties>
</file>