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ab/>
        <w:t>ПРОЕКТ</w:t>
        <w:tab/>
        <w:tab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szCs w:val="28"/>
          <w:lang w:val="en-US" w:eastAsia="en-US"/>
        </w:rPr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октября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редакции решения Совета Юрьевецкого городского поселения от 27.01.2017г. №1, от 09.03.2017г. №6, от 30.03.2017г. №7, от 28 апреля 2017 г. №15, от 25.05.2017г. №18, от 28.06.2017г. №19, от 31.08.2017г. №29)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Пункт 11. «</w:t>
      </w:r>
      <w:r>
        <w:rPr>
          <w:sz w:val="28"/>
          <w:szCs w:val="28"/>
        </w:rPr>
        <w:t xml:space="preserve"> 11. Утвердить верхний предел муниципального долга Юрьевецкого 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на 1 января 2018 года в сумме 0,0 руб., в том числе  по муниципальным гарантиям в сумме </w:t>
      </w:r>
      <w:r>
        <w:rPr>
          <w:bCs/>
          <w:szCs w:val="28"/>
        </w:rPr>
        <w:t>0,0 руб.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1 января 2019 года в сумме 0,0 руб., в том числе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1 января 2020 года в сумме 0,0 руб., в том числе по муниципальным гарантиям в сумме 0,0 руб.» изложить в следующей редакции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верхний предел муниципального долга Юрьевец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на 1 января 2018 года в сумме 4 000 000,0 руб., в том числе  по муниципальным гарантиям в сумме </w:t>
      </w:r>
      <w:r>
        <w:rPr>
          <w:bCs/>
          <w:szCs w:val="28"/>
        </w:rPr>
        <w:t>0,0 руб.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19 года в сумме 4 000 000,0 руб., в том числе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1 января 2020 года в сумме 4 000 000,0 руб., в том числе по муниципальным гарантиям в сумме 0,0 руб.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от 13.10.2017г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  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 ( в актуальной редакции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540"/>
        <w:jc w:val="both"/>
        <w:rPr>
          <w:bCs/>
        </w:rPr>
      </w:pPr>
      <w:r>
        <w:rPr/>
        <w:t>Изменения в бюджет Юрьевецкого поселения на 2017 год и плановый период 2018 и 2019 годов  вносятся  в связи с прохождением процедуры кредитования в коммерческих банках, в связи с чем уточняется норма по  утверждению верхнего предела муниципального долга  на 01.01.2018г., на 01.01.2019, на 01.01.2020г, в объеме  привлекаемых заимствований – 4 000 000,00 руб. ежегодно.</w:t>
      </w:r>
    </w:p>
    <w:p>
      <w:pPr>
        <w:pStyle w:val="Style16"/>
        <w:spacing w:lineRule="auto" w:line="360"/>
        <w:jc w:val="both"/>
        <w:rPr/>
      </w:pPr>
      <w:r>
        <w:rPr/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7:00Z</dcterms:created>
  <dc:creator>admin</dc:creator>
  <dc:description/>
  <cp:keywords/>
  <dc:language>en-US</dc:language>
  <cp:lastModifiedBy>Yurevec5</cp:lastModifiedBy>
  <cp:lastPrinted>2017-10-13T09:43:00Z</cp:lastPrinted>
  <dcterms:modified xsi:type="dcterms:W3CDTF">2017-10-23T08:08:00Z</dcterms:modified>
  <cp:revision>59</cp:revision>
  <dc:subject/>
  <dc:title/>
</cp:coreProperties>
</file>