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 w:eastAsia="en-US"/>
        </w:rPr>
      </w:pPr>
      <w:r>
        <w:rPr>
          <w:b/>
          <w:bCs/>
          <w:sz w:val="32"/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_______                                                                  № 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  Юрьевец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 и 2020 год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Юрьевецкого городского поселения на 2018 год и на плановый период 2019 и 2020 годов</w:t>
      </w:r>
      <w:r>
        <w:rPr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 на 2018 год: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 местного бюджета в сумме 42 825 858,00 руб.;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бщий объем расходов местного бюджета в сумме 44 021 923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местного бюджета в сумме   1 196065,0 руб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1.2 на 2019 год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доходов местного бюджета в сумме  44 376 20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расходов местного бюджета  в сумме 44 376 20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местного бюджета в сумме 0,0 руб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1.3 на 2020 год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общий объём доходов местного бюджета в сумме 40 191 62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ём расходов местного бюджета в сумме 40 191 62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местного бюджета в сумме 0,0 руб.</w:t>
      </w:r>
    </w:p>
    <w:p>
      <w:pPr>
        <w:pStyle w:val="Style15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Утвердить нормативы распределения доходов в бюджет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согласно приложению 1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 Утвердить доходы бюджета Юрьевецкого городского поселения по кодам классификации доходов бюджетов  на 2018 год и на плановый период 2019 и 2020 годов согласно приложению 2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1.Утвердить в пределах общего объема доходов бюджета Юрьевецкого городского поселения, утвержденного пунктом 1 настоящего решения, объем межбюджетных трансфертов, получаемых из областного бюджета, согласно приложению 2 к настоящему решению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8 год в сумме 18 904 558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9 год в сумме 20 454 9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20 год в сумме 16 270 320,0 руб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бюджета Юрьевец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и их объёмы на 2018 год и на плановый период 2019 и 2020 годов, согласно приложению 3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5. Утвердить источники внутреннего финансирования дефицита бюджета Юрьевецкого городского поселения на 2018 год и на плановый период 2019  и 2020 годов,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>Установить, что о</w:t>
      </w:r>
      <w:r>
        <w:rPr>
          <w:szCs w:val="28"/>
        </w:rPr>
        <w:t>статки средств бюджета Юрьевецкого городского поселения на начало текущего финансового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6. Утвердить перечень главных администраторов источников внутреннего финансирования дефицита бюджета Юрьевецкого городского поселения</w:t>
      </w:r>
      <w:r>
        <w:rPr>
          <w:bCs/>
          <w:color w:val="3366FF"/>
          <w:sz w:val="28"/>
          <w:szCs w:val="28"/>
        </w:rPr>
        <w:t xml:space="preserve"> </w:t>
      </w:r>
      <w:r>
        <w:rPr>
          <w:bCs/>
          <w:sz w:val="28"/>
          <w:szCs w:val="28"/>
        </w:rPr>
        <w:t>с указанием объемов администрируемых источников внутреннего финансирования дефицита местного бюджета на 2018 год и на плановый период 2019 и 2020 годов по кодам классификации источников финансирования дефицита бюджетов,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/>
      </w:pPr>
      <w:r>
        <w:rPr>
          <w:bCs/>
          <w:szCs w:val="28"/>
        </w:rPr>
        <w:tab/>
        <w:t xml:space="preserve">7.  </w:t>
      </w:r>
      <w:r>
        <w:rPr>
          <w:szCs w:val="28"/>
        </w:rPr>
        <w:t xml:space="preserve">Утвердить распределение бюджетных ассигнований </w:t>
      </w:r>
      <w:r>
        <w:rPr>
          <w:bCs/>
          <w:szCs w:val="28"/>
        </w:rPr>
        <w:t>по целевым статьям (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), группам видов расходов классификации расходов бюджета Юрьевецкого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>
          <w:bCs/>
          <w:szCs w:val="28"/>
        </w:rPr>
      </w:pPr>
      <w:r>
        <w:rPr>
          <w:bCs/>
          <w:szCs w:val="28"/>
        </w:rPr>
        <w:t>1) на 2018 год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578"/>
        <w:jc w:val="both"/>
        <w:rPr>
          <w:bCs/>
          <w:szCs w:val="28"/>
        </w:rPr>
      </w:pPr>
      <w:r>
        <w:rPr>
          <w:bCs/>
          <w:szCs w:val="28"/>
        </w:rPr>
        <w:t>2) на плановый период 2019 и 2020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8.</w:t>
      </w:r>
      <w:r>
        <w:rPr>
          <w:bCs/>
          <w:szCs w:val="28"/>
        </w:rPr>
        <w:t xml:space="preserve"> У</w:t>
      </w:r>
      <w:r>
        <w:rPr>
          <w:szCs w:val="28"/>
        </w:rPr>
        <w:t>твердить ведомственную структуру расходов бюджета</w:t>
      </w:r>
      <w:r>
        <w:rPr>
          <w:bCs/>
          <w:szCs w:val="28"/>
        </w:rPr>
        <w:t xml:space="preserve"> Юрьевецкого городского посел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/>
      </w:pPr>
      <w:r>
        <w:rPr>
          <w:szCs w:val="28"/>
        </w:rPr>
        <w:t>1) на 2018 год согласно приложению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78"/>
        <w:jc w:val="both"/>
        <w:rPr>
          <w:bCs/>
          <w:szCs w:val="28"/>
        </w:rPr>
      </w:pPr>
      <w:r>
        <w:rPr>
          <w:szCs w:val="28"/>
        </w:rPr>
        <w:t>2) на плановый период 2019 и 2020 годов согласно приложению 9 к настоящему решению.</w:t>
      </w:r>
      <w:r>
        <w:rPr>
          <w:bCs/>
          <w:szCs w:val="28"/>
        </w:rPr>
        <w:t xml:space="preserve">  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9. Утвердить в пределах общего объема расходов бюджета Юрьевецкого городского поселения, утвержденного статьей 1 настоящего решения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 условно утвержденных расходо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9 год в сумме 1 100 549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20 год в сумме 2 201 097,0 руб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ём бюджетных ассигнований, направленных на исполнение публичных нормативных обязательст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8 год в сумме 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9 год в сумме 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20 год в сумме 0,0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 объём бюджетных ассигнований дорожного фонда Юрьевецкого городского посел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2 406 8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2 406 8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в сумме 2 406 80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Установить размер резервного фонда исполнительно-распорядительного органа Юрьевец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8 год в сумме 100 000,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9 год в сумме 100 00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20 год в сумме 100 000,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Утвердить распределение бюджетных ассигнований бюджета Юрьевецкого городского поселения по разделам и подразделам  классификации расходов бюджетов на 2018 год и плановый период 2019 и 2020 годов согласно приложению 10 к настоящему решению.</w:t>
      </w:r>
    </w:p>
    <w:p>
      <w:pPr>
        <w:pStyle w:val="Style15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2. Установить, что предоставление из бюджета Юрьевецкого городского поселения </w:t>
      </w:r>
      <w:r>
        <w:rPr>
          <w:color w:val="000000"/>
          <w:sz w:val="28"/>
          <w:szCs w:val="28"/>
        </w:rPr>
        <w:t>субсидий иным некоммерческим организациям, не являющимся государственными (муниципальными) учреждениями, а также юридическим лицам, индивидуальным предпринимателям, физическим лицам - производителям товаров, работ, услуг осуществляется в порядках, установленных Исполнительно распорядительным органом Юрьевецкого городского поселения, в случаях,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.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13. Утвердить распределение иных межбюджетных трансфертов, предоставляемых из бюджета Юрьевецкого городского поселения бюджету Юрьевецкого муниципального района на 2018 год и на плановый период 2019 и 2020 годов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- на 2018 год в сумме 0,00 рублей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- на 2019 год в сумме 0,00 рублей;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на 1 января 2019 года в сумме 4 000 000,0 руб., в том числе  по муниципальным гарантиям в сумме </w:t>
      </w:r>
      <w:r>
        <w:rPr>
          <w:bCs/>
          <w:szCs w:val="28"/>
        </w:rPr>
        <w:t>0,0 руб.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1 января 2020 года в сумме  4 000 000,0 руб., в том числе по муниципальным гарантиям в сумме 0,0 руб.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1 января 2021 года в сумме  4 000 000,0 руб., в том числе по муниципальным гарантиям в сумме 0,0 руб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5.  Установить предельный объем муниципального долга </w:t>
      </w:r>
      <w:r>
        <w:rPr>
          <w:bCs/>
          <w:sz w:val="28"/>
          <w:szCs w:val="28"/>
        </w:rPr>
        <w:t xml:space="preserve"> Юрьевецкого городского поселе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на 2018 год в сумме 11 960 650,0 р</w:t>
      </w:r>
      <w:r>
        <w:rPr>
          <w:sz w:val="28"/>
          <w:szCs w:val="28"/>
        </w:rPr>
        <w:t>уб.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на 2019 год в сумме 11 960 650,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2020 год в сумме 11 960 650,0 руб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 Утвердить объем расходов на обслуживание муниципального долга Юрьевецкого городского поселени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8 год в сумме 400 000,0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9 год в сумме 400 000,0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 в сумме 400 000,0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    Юрьевец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11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Юрьевец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валюте Российской Федерации  на 2018 год и на плановый период 2019 и 2020 годов  согласно приложению 12 к настоящему решению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в 2018 году и плановом периоде 2019 и 2020 годах муниципальные гарантии не предоставляютс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нтроль за выполнением настоящего решения возложить на постоянные комиссии Совета Юрьевецкого городского поселе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2018 год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анное решение опубликовать в районной газете «Волга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Юрьевецкого городского поселения                                              Баранова С.А.</w:t>
      </w:r>
    </w:p>
    <w:sectPr>
      <w:type w:val="nextPage"/>
      <w:pgSz w:w="11906" w:h="16838"/>
      <w:pgMar w:left="851" w:right="746" w:gutter="0" w:header="0" w:top="6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1:10:00Z</dcterms:created>
  <dc:creator> </dc:creator>
  <dc:description/>
  <cp:keywords/>
  <dc:language>en-US</dc:language>
  <cp:lastModifiedBy>Yurevec5</cp:lastModifiedBy>
  <cp:lastPrinted>2013-12-02T16:56:00Z</cp:lastPrinted>
  <dcterms:modified xsi:type="dcterms:W3CDTF">2017-11-13T15:15:00Z</dcterms:modified>
  <cp:revision>60</cp:revision>
  <dc:subject/>
  <dc:title/>
</cp:coreProperties>
</file>