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"/>
        <w:rPr/>
      </w:pPr>
      <w:r>
        <w:rPr/>
        <w:t>к  ожидаемым итогам  социально-экономического развития Юрьевецкого городского поселения Юрьевецкого муниципального района  за 2017 год.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ромышленное производство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роизводство промышленной продукции не ожидается и не прогнозируется, т.к. на территории Юрьевецкого городского поселения нет крупных и средних промышленных предприятий, а малые предприятия по данному показателю не учитываются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й сельского хозяйства на территории Юрьевецкого городского поселения нет. В городе имеются  благоприятные условия для развития садоводства и огородничества. Сельское хозяйство представлено личными подсобными хозяйствами. Основным направлением сельскохозяйственного производства является растениеводство.</w:t>
      </w:r>
    </w:p>
    <w:p>
      <w:pPr>
        <w:pStyle w:val="Normal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/>
      </w:pPr>
      <w:r>
        <w:rPr>
          <w:b/>
          <w:bCs/>
          <w:sz w:val="28"/>
          <w:szCs w:val="28"/>
        </w:rPr>
        <w:t>Рынок товаров и услуг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992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дним из наиболее важных факторов реального социально-экономического развития муниципальных образований региона является состояние потребительского рынка, включая предоставление платных услуг населению. На территории Юрьевецкого городского поселения расположено   119 предприятий розничной торговли,  В 2016 году объем оборота розничной торговли составил 950500,0 тыс. рублей. Индекс физического объема оборота розничной торговли составит  88,6 %. Объем платных услуг по крупным и средним предприятиям составил 9835,9 тыс. руб.  (85,5% к 2015 г. в сопоставимых ценах).</w:t>
        <w:tab/>
        <w:t>Обеспеченность населения торговыми площадями на 1000 человек в 2016 году составила  655,6 кв. м., что составляет 102,8 % к уровню 2015 г. за счёт открытия новых</w:t>
      </w:r>
      <w:r>
        <w:rPr>
          <w:rFonts w:eastAsia="Calibri"/>
          <w:spacing w:val="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rFonts w:eastAsia="Calibri"/>
          <w:spacing w:val="-9"/>
          <w:sz w:val="28"/>
          <w:szCs w:val="28"/>
          <w:lang w:eastAsia="en-US"/>
        </w:rPr>
        <w:t>б</w:t>
      </w:r>
      <w:r>
        <w:rPr>
          <w:rFonts w:eastAsia="Calibri"/>
          <w:sz w:val="28"/>
          <w:szCs w:val="28"/>
          <w:lang w:eastAsia="en-US"/>
        </w:rPr>
        <w:t>ъе</w:t>
      </w:r>
      <w:r>
        <w:rPr>
          <w:rFonts w:eastAsia="Calibri"/>
          <w:spacing w:val="1"/>
          <w:sz w:val="28"/>
          <w:szCs w:val="28"/>
          <w:lang w:eastAsia="en-US"/>
        </w:rPr>
        <w:t>к</w:t>
      </w:r>
      <w:r>
        <w:rPr>
          <w:rFonts w:eastAsia="Calibri"/>
          <w:spacing w:val="-3"/>
          <w:sz w:val="28"/>
          <w:szCs w:val="28"/>
          <w:lang w:eastAsia="en-US"/>
        </w:rPr>
        <w:t>т</w:t>
      </w:r>
      <w:r>
        <w:rPr>
          <w:rFonts w:eastAsia="Calibri"/>
          <w:sz w:val="28"/>
          <w:szCs w:val="28"/>
          <w:lang w:eastAsia="en-US"/>
        </w:rPr>
        <w:t xml:space="preserve">ов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тся, что в 2017 году объем оборота розничной торговли составит 962880,0 тыс.рублей (97,5 % к 2016г в сопоставимых ценах), платные услуги составят 10280,0 тыс.рублей (100,2 % к 2016г в сопоставимых ценах).</w:t>
      </w:r>
    </w:p>
    <w:p>
      <w:pPr>
        <w:pStyle w:val="Normal"/>
        <w:ind w:left="-426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Финансовые и бюджетные показатели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о оценке в текущем году доходы  бюджета Юрьевецкого городского поселения составят 58720,0 тыс.рублей в т.ч.собственные доходы  бюджета Юрьевецкого городского поселения  27670,0  тыс.рублей, из них  налоговые доходы в сумме 25680,0 тыс. рублей ,  неналоговые доходы в сумме 1990,0тыс. рублей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цениваются в сумме 31050,0 млн. рублей. Общая сумма расходов  бюджета Юрьевецкого городского поселения  составит 505306168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, строительство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2017г  ожидаемый объем инвестиций в основной капитал за счет всех источников финансирования составит   19000,0 тыс. рублей ( 375,6  % к уровню 2016г в действующих  ценах), денежные средства направлены на   приобретение школьного оборудования, компьютерной техники, мазутного котла для мазутной котельной №10.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/>
      </w:pPr>
      <w:r>
        <w:rPr>
          <w:bCs/>
          <w:sz w:val="28"/>
          <w:szCs w:val="28"/>
        </w:rPr>
        <w:tab/>
        <w:t xml:space="preserve"> В 2017 году на территории Юрьевецкого городского поселения ожидается ввести  жилья индивидуальными застройщиками   0,7 тыс. м2.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76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Демография, уровень жизни населения</w:t>
      </w:r>
    </w:p>
    <w:p>
      <w:pPr>
        <w:pStyle w:val="2"/>
        <w:spacing w:lineRule="auto" w:line="276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-567" w:firstLine="720"/>
        <w:jc w:val="both"/>
        <w:rPr>
          <w:sz w:val="28"/>
        </w:rPr>
      </w:pPr>
      <w:r>
        <w:rPr>
          <w:sz w:val="28"/>
          <w:szCs w:val="28"/>
        </w:rPr>
        <w:t xml:space="preserve">Среднегодовая численность Юрьевецкого городского поселения в 2016г  составила  8457человек. </w:t>
      </w:r>
      <w:r>
        <w:rPr>
          <w:bCs/>
          <w:sz w:val="28"/>
        </w:rPr>
        <w:t xml:space="preserve">Ожидаемая  среднегодовая численность постоянного населения Юрьевецкого муниципального района составит в 2017 году 8330 человек,. </w:t>
      </w:r>
      <w:r>
        <w:rPr>
          <w:sz w:val="28"/>
        </w:rPr>
        <w:t>Основной причиной сокращения численности населения является его естественная убыль, т.е. превышение числа умерших над числом родившихся, а также миграционная убыль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-567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ый фонд начисленной заработной платы по полному кругу предприятий составит в 2017г 227076,0 тыс.рублей, среднемесячная номинальная заработная плата по полному кругу предприятий 14900 рубле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2:00Z</dcterms:created>
  <dc:creator>User</dc:creator>
  <dc:description/>
  <cp:keywords/>
  <dc:language>en-US</dc:language>
  <cp:lastModifiedBy>Крылова</cp:lastModifiedBy>
  <cp:lastPrinted>2016-11-11T15:21:00Z</cp:lastPrinted>
  <dcterms:modified xsi:type="dcterms:W3CDTF">2017-11-15T08:22:00Z</dcterms:modified>
  <cp:revision>2</cp:revision>
  <dc:subject/>
  <dc:title>ПОЯСНИТЕЛЬНАЯ ЗАПИСКА</dc:title>
</cp:coreProperties>
</file>