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478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от 01.11.2019 №421)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муниципальной программы "Организация и осуществление мероприятий по работе с детьми и молодежью </w:t>
      </w:r>
      <w:r>
        <w:rPr/>
        <w:t>в Юрьевецком городском поселении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г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ка деятельности детских и молодежных общественных объединений и социальных инициатив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деятельности детских и молодежных общественных объединений и социаль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итание гражданственности и патриотизма молодежи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ежи к участию в проведении государственных праздников и памятных д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общегородских молодежных мероприятий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общегородских молодежных мероприятий»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мероприятий, проведенных администрацией Юрьевецкого городского поселения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оведения в городе Юрьевце всероссийского молодежного фестива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информационных сообщений в С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оциальных связей активной молодежи города Юрьевца с молодежью из других го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и трудоустройства молодежи в свободное от учебы время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67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85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449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47500,0 руб.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2:00Z</dcterms:created>
  <dc:creator>MOLODIG</dc:creator>
  <dc:description/>
  <cp:keywords/>
  <dc:language>en-US</dc:language>
  <cp:lastModifiedBy>admin</cp:lastModifiedBy>
  <cp:lastPrinted>2019-11-12T13:59:00Z</cp:lastPrinted>
  <dcterms:modified xsi:type="dcterms:W3CDTF">2019-11-12T10:59:00Z</dcterms:modified>
  <cp:revision>18</cp:revision>
  <dc:subject/>
  <dc:title>АДМИНИСТРАЦИЯ ЮРЬЕВЕЦКОГО ГОРОДСКОГО ПОСЕЛЕНИЯ ЮРЬЕВЕЦКОГО МУНИЦИПАЛЬНОГО РАЙОНА</dc:title>
</cp:coreProperties>
</file>