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  <w:lang w:val="en-US" w:eastAsia="en-US"/>
        </w:rPr>
        <w:tab/>
        <w:tab/>
        <w:tab/>
        <w:tab/>
        <w:tab/>
        <w:t xml:space="preserve">       </w:t>
        <w:tab/>
        <w:tab/>
        <w:tab/>
        <w:tab/>
        <w:tab/>
        <w:tab/>
        <w:t>ПРОЕКТ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szCs w:val="28"/>
          <w:lang w:val="en-US" w:eastAsia="en-US"/>
        </w:rPr>
        <w:tab/>
        <w:tab/>
        <w:tab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 МУНИЦИПАЛЬНЫЙ 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ЮРЬЕВЕЦКОГО  ГОРОДСКОГО  ПОСЕЛ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ТРЕТЬЕГО 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365" w:hanging="0"/>
        <w:rPr>
          <w:sz w:val="20"/>
        </w:rPr>
      </w:pPr>
      <w:r>
        <w:rPr>
          <w:sz w:val="20"/>
        </w:rPr>
        <w:t>155453  Ивановская обл., Юрьевецкий район, г.Юрьевец, ул.Тарковского д.1а тел.(49337)2-15-44, 2-17-47(факс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      мая   2017 г.                                                                  №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решение Совета Юрьевецкого городского поселения от 28 декабря 2016 года №67 «О бюджете   Юрьевецкого городского поселения  на 2017 год и на плановый период 2018 и 2019 годов ( в редакции решения Совета Юрьевецкого городского поселения от 27.01.2017г. №1, от 09.03.2017г. №6, от 30.03.2017г. №7, от 28 апреля 2017 г. №15)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bCs/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sz w:val="28"/>
          <w:szCs w:val="28"/>
        </w:rPr>
        <w:t>Юрьевецкого городского поселения</w:t>
      </w:r>
      <w:r>
        <w:rPr>
          <w:bCs/>
          <w:sz w:val="28"/>
          <w:szCs w:val="28"/>
        </w:rPr>
        <w:t xml:space="preserve"> Юрьевецкого муниципального района Ивановс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целях регулирования бюджетных правоотношений.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 пункте 1.1.: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бзаце втором цифры «52946549,00» заменить цифрами «57737355,90»;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бзаце третьем цифры «55906912,80» заменить цифрами «60697719,70».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2. В приложении №2: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По строке «300 2000000000 0000 000 БЕЗВОЗМЕЗДНЫЕ ПОСТУПЛЕНИЯ 24358349,00 15689364,00 19043556,00» цифры «24358349,00» заменить цифрами «29149155,90»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По строке «300 </w:t>
      </w:r>
      <w:r>
        <w:rPr>
          <w:sz w:val="28"/>
          <w:szCs w:val="28"/>
        </w:rPr>
        <w:t>2020000000 0000 000      Безвозмездные поступления от других бюджетов бюджетной системы Российской Федерации 24358349,00 15689364,00 19043556,00</w:t>
      </w:r>
      <w:r>
        <w:rPr>
          <w:bCs/>
          <w:sz w:val="28"/>
          <w:szCs w:val="28"/>
        </w:rPr>
        <w:t>» цифры «24358349,00» заменить цифрами «29149155,90»;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После строки «300 2022021613 0000 151   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4624527,00 0,00 0,00» дополнить строкой следующего содержания: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«300 2022555513 0000 151 Субсидии бюджетам городских поселений на поддержку государственных программ субъектов Российской Федерации  и муниципальных программ формирования современной городской среды 3382064,13  0,00 0,00»;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строки « 300 2022555813 0000 151 Субсидии бюджетам городских поселений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жителей 499900,00 0,00 0,00» дополнить строкой следующего содержания: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 300 2022556013 0000 151 Субсидии бюджетам городских поселений на поддержку обустройства мест массового отдыха  населения (городскиих парков) 1200743,57 0,00 0,00»;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300 2022999913 0000 151 Прочие субсидии бюджетам городских поселений 2053794,00 0,00 0,00» цифры «2053794,00» заменить цифрами «2261793,20»;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 «Всего доходов: 52946549,00 44819364,00 48843556,00» цифры «52946549,00» заменить цифрами «57737355,90»;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>3. В  пункте 3: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>в абзаце третьем  цифры «24358349</w:t>
      </w:r>
      <w:r>
        <w:rPr>
          <w:bCs/>
          <w:sz w:val="28"/>
          <w:szCs w:val="28"/>
        </w:rPr>
        <w:t>,00</w:t>
      </w:r>
      <w:r>
        <w:rPr>
          <w:sz w:val="28"/>
          <w:szCs w:val="28"/>
        </w:rPr>
        <w:t>» заменить цифрами «29149155,90</w:t>
      </w:r>
      <w:r>
        <w:rPr>
          <w:bCs/>
          <w:sz w:val="28"/>
          <w:szCs w:val="28"/>
        </w:rPr>
        <w:t>»;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>4. В приложении №3: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строке  «300 </w:t>
      </w:r>
      <w:r>
        <w:rPr>
          <w:bCs/>
          <w:sz w:val="28"/>
          <w:szCs w:val="28"/>
        </w:rPr>
        <w:t>Администрация Юрьевецкого муниципального района   25789349,00 16849364,00 20343556,00» цифры «25789349,00» заменить цифрами «30580155,90»;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строки «300 2021500213 0000 151   Дотация бюджетам городских поселений  на поддержку мер по обеспечению сбалансированности бюджетов 177900,00 0,00 0,00» дополнить строкой следующего содержания: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«300 2 02 2555513 0000 151 Субсидии бюджетам городских поселений на поддержку государственных программ субъектов Российской Федерации  и муниципальных программ формирования современной городской среды 3382064,13 0,00 0,00»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После строки «300 2 02 2555813 0000 151 Субсидии бюджетам городских поселений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жителей 499900,00 0,00 0,00» дополнить строкой следующего содержания: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«300 2 02 2556013 0000 151 Субсидии бюджетам городских поселений на поддержку обустройства мест массового отдыха  населения (городских парков) 1200743,57 0,00 0,00»;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>По строке «300 2 02 2999913 0000 151 Прочие субсидии бюджетам городских поселений 2053794,00 0,00 0,00»  цифры «2053794,00» заменить цифрами «2261793,20»;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строке «Итого: 52946549,00 44819364,00 48843556,00» цифры «529465490,00» заменить цифрами « 57737355,9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5.В приложении №4 :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 xml:space="preserve">По строке «300 0105020113 0000 510 </w:t>
      </w:r>
      <w:r>
        <w:rPr>
          <w:sz w:val="28"/>
          <w:szCs w:val="28"/>
        </w:rPr>
        <w:t>Увеличение прочих остатков денежных средств бюджетов городских поселений</w:t>
      </w:r>
      <w:r>
        <w:rPr>
          <w:bCs/>
          <w:sz w:val="28"/>
          <w:szCs w:val="28"/>
        </w:rPr>
        <w:t xml:space="preserve"> -56946549,00 -48819364,00 -52843556,00» цифры «-56946549,00» заменить цифрами «-61737355,69»;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строке « «300 0105020113 0000 610 </w:t>
      </w:r>
      <w:r>
        <w:rPr>
          <w:sz w:val="28"/>
          <w:szCs w:val="28"/>
        </w:rPr>
        <w:t>Уменьшение прочих остатков денежных средств бюджетов городских поселений 59906912,80 48819364,00 52843556,00» цифры «59906912,80» заменить цифрами «64697719,70».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>6. В приложении №5: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 xml:space="preserve">По строке  «300 0105020113 0000 510 </w:t>
      </w:r>
      <w:r>
        <w:rPr>
          <w:sz w:val="28"/>
          <w:szCs w:val="28"/>
        </w:rPr>
        <w:t>Увеличение прочих остатков денежных средств бюджетов городских поселений</w:t>
      </w:r>
      <w:r>
        <w:rPr>
          <w:bCs/>
          <w:sz w:val="28"/>
          <w:szCs w:val="28"/>
        </w:rPr>
        <w:t xml:space="preserve"> -56946549,00 -48819364,00 -52843556,00» цифры «-56946549,00» заменить цифрами «-61737355,90»;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строке «300 0105020113 0000 610 </w:t>
      </w:r>
      <w:r>
        <w:rPr>
          <w:sz w:val="28"/>
          <w:szCs w:val="28"/>
        </w:rPr>
        <w:t>Уменьшение прочих остатков денежных средств бюджетов городских поселений 59906912,80 48819364,00 52843556,00» цифры «59906912,80» заменить цифрами «64697719,70».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В приложении №6: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Муниципальная программа "Капитальный ремонт муниципальных жилых помещений Юрьевецкого городского поселения" 0100000000 000 4181848,00» цифры «4181848,00» заменить цифрами «5181848,0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Подпрограмма "Капитальный ремонт муниципальных жилых помещений" 0110000000 000 3661848,00» цифры «3661848,00» заменить цифрами «4661848,0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Основное мероприятие "Капитальный ремонт муниципальных жилых помещений" 0110100000 000 3661848,00» цифры «3661848,00» заменить цифрами «4661848,0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  Выполнение капитального ремонта муниципальных жилых помещений (Закупка товаров, работ и услуг для обеспечения государственных (муниципальных) нужд) 0110140060 200 1000000,00» цифры «1000000,00» заменить цифрами «2000000,0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Муниципальная программа "Обеспечение доступным и комфортным жильем, объектами инженерной инфраструктуры и жилищно-коммунальными услугами в Юрьевецком городском поселении" 0200000000 000 7546510,00» цифры «7546510,00» заменить цифрами «6754509,2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Подпрограмма "Обеспечение коммунальными услугами граждан в Юрьевецком городском поселении" 0220000000 000 472000,00» цифры «472000,00» заменить цифрами «1608200,0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Основное мероприятие "Обеспечение коммунальными услугами граждан" 0220100000 000 472000,00» цифры «472000,00» заменить цифрами «1608200,0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сле строки «  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 в связи с оказанием услуг отдельным категориям граждан (Иные бюджетные ассигнования) 0220160010 800 72000,00» дополнить строкой следующего содержания: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«Субсидии муниципальному унитарному предприятию на возмещение затрат по содержанию, модернизации, текущему и капитальному ремонту и восстановлению муниципального имущества, в части сетей горячего водоснабжения г.Юрьевец(Иные бюджетные ассигнования) 0220160030 800 1136200,0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Подпрограмма "Чистая вода"» 0250000000 000 2548694,00» цифры «2548694,00» заменить цифрами «412494,0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Основное мероприятие "Модернизация систем водоснабжения, водоотведения и очистки сточных вод" 0230100000 000 2548694,00» цифры «2548694,00» заменить цифрами «412494,0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Проведение текущего ремонта сетей водоснабжения Юрьевецкого городского поселения (Закупка товаров, работ и услуг для обеспечения государственных (муниципальных) нужд) 0250120660 200 2548694,00» цифры «2548694,00» заменить цифрами «412494,0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Подпрограмма "Территориальное планирование Юрьевецкого городского поселения 0260000000 000 43250,00» цифры «43250,00» заменить цифрами «251249,2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Основное мероприятие "Территориальное планирование Юрьевецкого городского поселения» 0260100000 000 43250,00» цифры «43250,00» заменить цифрами «251249,2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сле строки ««Основное мероприятие "Территориальное планирование Юрьевецкого городского поселения» 0260100000 000 251249,20» дополнить строкой следующего содержания: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«Проведение мероприятий по подготовке проектов внесения изменений в документы территориального планирования, правила землепользования и застройки  (Закупка товаров, работ и услуг для обеспечения государственных (муниципальных) нужд) 0260182500 200 207999,2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Муниципальная программа "Благоустройство и санитарное содержание территории Юрьевецкого городского поселения" 0500000000 000 5782000,00» цифры «5782000,00» заменить цифрами «10364807,7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Подпрограмма "Содержание и обустройство мест массового отдыха населения на территории Юрьевецкого городского поселения" 0530000000 000 591200,41» цифры «591200,41» заменить цифрами «350000,0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Проведение мероприятий по обустройству мест массового отдыха населения г.Юрьевец (городской сад г.Юрьевец)(Закупка товаров, работ и услуг для обеспечения государственных (муниципальных) нужд) 05301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5600 200 63197,03» цифры «63197,03» заменить цифрами «0,0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Основное мероприятие "Мероприятия по содержанию и обустройству дворовых территорий" 0530200000 000 118668,92» цифры «118668,92» заменить цифрами «0,0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Проведение мероприятий по формированию современной городской среды ( на обустройство дворовых территорий г.Юрьевец)(Закупка товаров, работ и услуг для обеспечения государственных (муниципальных) нужд) 05302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5550 200 118668,92» цифры «118668,92» заменить цифрами «0,0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Основное мероприятие "Мероприятия поблагоустройству общественных территорий" 0530300000 000 59334,46» цифры «59334,46» заменить цифрами «0,0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Проведение мероприятий по формированию современной городской среды (на обустройство благоустройство общественных территорий г.Юрьевец)(Закупка товаров, работ и услуг для обеспечения государственных (муниципальных) нужд) 05303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5550 200 59334,46» цифры «59334,46» заменить цифрами «0,0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сле строки «Содержание зеленых зон города (Закупка товаров, работ и услуг для обеспечения государственных (муниципальных) нужд) 0550120270 200 100000,00» дополнить строками следующего содержания: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«Подпрограмма "Формирование современной городской среды" 0560000000 000 4824008,11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Основное мероприятие "Обустройство мест массового отдыха населения (городских парков)" 0560100000 000 1263940,60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роведение мероприятий по обустройству мест массового отдыха населения г.Юрьевец (городской сад г.Юрьевец)(Закупка товаров, работ и услуг для обеспечения государственных (муниципальных) нужд) 05601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5600 200 63197,03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Обеспечение мероприятий по обустройству мест массового отдыха населения (городских парков)(Закупка товаров, работ и услуг для обеспечения государственных (муниципальных) нужд) 05601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5600 200 1200743,57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Основное мероприятие "Мероприятия по обустройству дворовых территорий" 0560200000 000 2373378,34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роведение мероприятий по формированию современной городской среды (на обустройство дворовых территорий г.Юрьевец)(Закупка товаров, работ и услуг для обеспечения государственных (муниципальных) нужд) 05602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5550 200 118668,92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Обеспечение мероприятий по формированию современной городской среды (на обустройство дворовых территорий)(Закупка товаров, работ и услуг для обеспечения государственных (муниципальных) нужд) 05602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5550 200 2254709,42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Основное мероприятие "Мероприятия по благоустройству общественных территорий" 0560300000 000 1186689,17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роведение мероприятий по формированию современной городской среды (на благоустройство общественных территорий г.Юрьевец)(Закупка товаров, работ и услуг для обеспечения государственных (муниципальных) нужд)</w:t>
      </w:r>
      <w:r>
        <w:rPr/>
        <w:t xml:space="preserve"> </w:t>
      </w:r>
      <w:r>
        <w:rPr>
          <w:bCs/>
          <w:sz w:val="28"/>
          <w:szCs w:val="28"/>
        </w:rPr>
        <w:t>05603L5550 200 59334,46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Обеспечение мероприятий по формированию современной городской среды (на благоустройство общественных территорий)(Закупка товаров, работ и услуг для обеспечения государственных (муниципальных) нужд)</w:t>
      </w:r>
      <w:r>
        <w:rPr/>
        <w:t xml:space="preserve"> </w:t>
      </w:r>
      <w:r>
        <w:rPr>
          <w:bCs/>
          <w:sz w:val="28"/>
          <w:szCs w:val="28"/>
        </w:rPr>
        <w:t>05603R5550 200 1127354,71»;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«Софинансирование субсидии, предоставляемой из областного бюджета на обеспечение развития и укрепления материально-технической базы муниципальных домов культуры(Предоставление субсидий бюджетным, автономным учреждениям и иным некоммерческим организациям) 08101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5582 600 51000,00»  изложить в следующей редакции: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«Софинансирование субсидии, предоставляемой из областного бюджета на обеспечение развития и укрепления материально-технической базы муниципальных домов культуры(Предоставление субсидий бюджетным, автономным учреждениям и иным некоммерческим организациям) 08101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5582 600 51000,0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Исполнение судебных актов по искам к Юрьевецкому городскому поселению о возмещении вреда, причиненного незаконными действиями (бездействием) органов местного самоуправления Юрьевецкого городского поселения или их должностных лиц, в том числе в результате издания органами местного самоуправления Юрьевецкого городского поселения актов, не соответ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городского поселения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),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(Закупка товаров, работ и услуг для обеспечения государственных (муниципальных) нужд) 3190090040 200 1594068,55» цифры «1594068,55» заменить цифрами «1750327,97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Исполнение судебных актов по искам к Юрьевецкому городскому поселению о возмещении вреда, причиненного незаконными действиями (бездействием) органов местного самоуправления Юрьевецкого городского поселения или их должностных лиц, в том числе в результате издания органами местного самоуправления Юрьевецкого городского поселения актов, не соответ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городского поселения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),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(Иные бюджетные ассигнования) 3190090040 800 339070,00» цифры «339070,00» заменить цифрами «182810,58»;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Всего расходов : 55906912,80» цифры «55906912,80» заменить цифрами «60697719,70»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приложении № 8: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Администрация Юрьевецкого муниципального района Ивановской области 300 00 00 000000000 000 55735112,80» цифры «55735112,80» заменить цифрами «60525919,70»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>ОБЩЕГОСУДАРСТВЕННЫЕ ВОПРОСЫ 01 11 0000000000 000 2885547,02» цифры «2885547,02! Заменить цифрами «2689091,89»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Другие общегосударственные вопросы 300 01 13 00000000 000 2785457,02» цифры «2785457,02» заменить цифрами «2589091,89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Исполнение судебных актов по искам к Юрьевецкому городскому поселению о возмещении вреда, причиненного незаконными действиями (бездействием) органов местного самоуправления Юрьевецкого городского поселения или их должностных лиц, в том числе в результате издания органами местного самоуправления Юрьевецкого городского поселения актов, не соответ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городского поселения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),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(Закупка товаров, работ и услуг для обеспечения государственных (муниципальных) нужд) 300 01 13 3190090040 200 1594068,55» цифры «1594068,55» заменить цифрами «1553962,84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Исполнение судебных актов по искам к Юрьевецкому городскому поселению о возмещении вреда, причиненного незаконными действиями (бездействием) органов местного самоуправления Юрьевецкого городского поселения или их должностных лиц, в том числе в результате издания органами местного самоуправления Юрьевецкого городского поселения актов, не соответ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городского поселения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),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(Иные бюджетные ассигнования) 300 01 13 3190090040 800 251838,47» цифры «251838,47» заменить цифрами «95579,05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НАЦИОНАЛЬНАЯ ЭКОНОМИКА 300 04 00 00000000 000 17549565,00» цифры «17549565,00»  заменить цифрами «17593929,33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Дорожное хозяйство (дорожные фонды) 300 04 09 0000000000 000 17549565,00» цифры «17549565,00»  заменить цифрами «17593929,33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сле строки «Определение максимально допустимой нагрузки на автомобильные дороги местного значения г.Юрьевец, с дальнейшей корректировкой проекта организации дорожного движения(Закупка товаров, работ и услуг для обеспечения государственных (муниципальных) нужд) 300 04 09 0420120661 200 86000,00» дополнить строкой следующего содержания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«Исполнение судебных актов по искам к Юрьевецкому городскому поселению о возмещении вреда, причиненного незаконными действиями (бездействием) органов местного самоуправления Юрьевецкого городского поселения или их должностных лиц, в том числе в результате издания органами местного самоуправления Юрьевецкого городского поселения актов, не соответ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городского поселения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),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( Закупка товаров, работ и услуг для обеспечения государственных (муниципальных) нужд) 300 04 09 3190090040 200 196365,13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Другие вопросы в области национальной экономики 300 04 12 00000000 000 43250,00» цифры «43250,00» заменить цифрами «251249,20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сле строки «Другие вопросы в области национальной экономики 300 04 12 00000000 000 251249,20» дополнить строкой следующего содержания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«Проведение мероприятий по подготовке проектов внесения изменений в документы территориального планирования, правила землепользования и застройки(Закупка товаров, работ и услуг для обеспечения государственных (муниципальных) нужд) 300 04 12 0260182500 200 207999,20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ЖИЛИЩНО-КОММУНАЛЬНОЕ ХОЗЯЙСТВО 300 05 00 00000000 000 19827806,78» цифры «19827806,78» заменить цифрами «24410614,48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Жилищное хозяйство 300 05 01 00000000 000 5144317,53» цифры «5144317,53» заменить цифрами «6144317,53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Выполнение капитального ремонта муниципальных жилых помещений (Закупка товаров, работ и услуг для обеспечения государственных (муниципальных) нужд) 300 05 01 0110140060 200 1000000,00» цифры «1000000,00» заменить цифрами «2000000,00»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оммунальное хозяйство 300 05 02 000000000 000 3512294,00» цифры «3512294,00» заменить цифрами «2512294,00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сле строки «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 в связи с оказанием услуг отдельным категориям граждан (Иные бюджетные ассигнования) 300 05 02 0220160010 800 72000,00» дополнить строкой следующего содержания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«Субсидии муниципальному унитарному предприятию на возмещение затрат по содержанию, модернизации, текущему и капитальному ремонту и восстановлению муниципального имущества, в части сетей горячего водоснабжения г.Юрьевец(   Иные бюджетные ассигнования) 300 05 02 0220160030 800 1136200,00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Проведение текущего ремонта сетей водоснабжения Юрьевецкого городского поселения (Закупка товаров, работ и услуг для обеспечения государственных (муниципальных) нужд) 300 05 02 0250120660 200 2548694,00» цифры «2548694,00» заменить цифрами «412494,00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Благоустройство 300 05 03 000000000 000 11171195,25» цифры «11171195,25» заменить цифрами «15754002,95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Проведение мероприятий по обустройству мест массового отдыха населения г.Юрьевец (городской сад г.Юрьевец)(Закупка товаров, работ и услуг для обеспечения государственных (муниципальных) нужд) 300 05 03 05301L5600 200 63197,03» цифры «63197,03» заменить цифрами «0,00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Проведение мероприятий по формированию современной городской среды ( на обустройство дворовых территорий г.Юрьевец)(Закупка товаров, работ и услуг для обеспечения государственных (муниципальных) нужд) 300 05 03 05302L5550 200 118668,92» цифры «118668,92» заменить цифрами «0,00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Проведение мероприятий по формированию современной городской среды (на обустройство благоустройство общественных территорий г.Юрьевец)(Закупка товаров, работ и услуг для обеспечения государственных (муниципальных) нужд) 300 0503 05303L5550 59334,46» цифры «59334,46» заменить цифрами «0,00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сле строки «Содержание зеленых зон города (Закупка товаров, работ и услуг для обеспечения государственных (муниципальных) нужд) 300 05 03 0550120270 200 100000,00» дополнить строками следующего содержания: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ведение мероприятий по обустройству мест массового отдыха населения г.Юрьевец (городской сад г.Юрьевец)(Закупка товаров, работ и услуг для обеспечения государственных (муниципальных) нужд) 300 05 03 05601L5600 200 63197,03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ероприятий по обустройству мест массового отдыха населения (городских парков)(Закупка товаров, работ и услуг для обеспечения государственных (муниципальных) нужд) 300 05 03 05601R5600 200 1200743,57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формированию современной городской среды (на обустройство дворовых территорий г.Юрьевец)(Закупка товаров, работ и услуг для обеспечения государственных (муниципальных) нужд) 300 05 03 05602L5550 200 118668,92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Обеспечение мероприятий по формированию современной городской среды (на обустройство дворовых территорий)(Закупка товаров, работ и услуг для обеспечения государственных (муниципальных) нужд) 300 05 03 05602R5550 200 2254709,42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формированию современной городской среды (на благоустройство общественных территорий г.Юрьевец)(Закупка товаров, работ и услуг для обеспечения государственных (муниципальных) нужд) 300 05 03 05603L5550 200 59334,46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ероприятий по формированию современной городской среды (на благоустройство общественных территорий)(Закупка товаров, работ и услуг для обеспечения государственных (муниципальных) нужд) 300 05 03 05603R5550 200 1127354,71»;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року «</w:t>
      </w:r>
      <w:r>
        <w:rPr>
          <w:color w:val="000000"/>
          <w:sz w:val="28"/>
          <w:szCs w:val="28"/>
        </w:rPr>
        <w:t>Софинансирование субсидии, предоставляемой из областного бюджета на обеспечение развития и укрепления материально-технической базы муниципальных домов культуры(Предоставление субсидий бюджетным, автономным учреждениям и иным некоммерческим организациям) 300 08 01 0810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5582 600 51000,00» изложить в следующей редакции: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Софинансирование субсидии, предоставляемой из областного бюджета на обеспечение развития и укрепления материально-технической базы муниципальных домов культуры(Предоставление субсидий бюджетным, автономным учреждениям и иным некоммерческим организациям) 300 08 01 08101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5582 600 51000,00»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Строку «Всего расходов : 55906912,80» изложить в следующей редакции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«Всего расходов : 60697719,70».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9</w:t>
      </w:r>
      <w:r>
        <w:rPr>
          <w:sz w:val="28"/>
          <w:szCs w:val="28"/>
        </w:rPr>
        <w:t>.Настоящее реш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  <w:t>Глава Юрьевецкого городского поселения                             Баранова С.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Style16"/>
        <w:jc w:val="center"/>
        <w:rPr/>
      </w:pPr>
      <w:r>
        <w:rPr>
          <w:b/>
          <w:sz w:val="22"/>
          <w:szCs w:val="22"/>
        </w:rPr>
        <w:t>к проекту решения Совета Юрьевецкого городского поселения  О внесении изменений в  решение Совета Юрьевецкого городского поселения от 28 декабря 2016 года №67 «О бюджете   Юрьевецкого городского поселения  на 2017 год и на плановый период 2018 и 2019 годов ( в актуальной редакции)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ект Решения подготовлен 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г. № 131-ФЗ, Уставом Юрьевецкого городского поселения,  в целях регулирования бюджетных правоотношений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зменения в бюджет Юрьевецкого поселения на 2017 год и плановый период 2018 и 2019 годов  вносятся  на основании    дополнительного распределенных сумм из бюджета Ивановской области в объеме 4 790 806,90 руб., в том числе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субсидии бюджетам городских поселений на обеспечение мероприятий по формированию современное городской среды</w:t>
      </w:r>
      <w:r>
        <w:rPr>
          <w:sz w:val="22"/>
          <w:szCs w:val="22"/>
        </w:rPr>
        <w:t xml:space="preserve"> в сумме 3 382 064,13 руб.( из которых на дворовые территории направляются  2 254 709,42 руб.; на обустройство общественных территорий       1 127 354,71 руб.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субсидии бюджетам городских поселений на обеспечение мероприятий по обустройству мест массового отдыха населения (городских парков)</w:t>
      </w:r>
      <w:r>
        <w:rPr>
          <w:sz w:val="22"/>
          <w:szCs w:val="22"/>
        </w:rPr>
        <w:t xml:space="preserve"> в сумме 1 200 743,57 руб.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убсидии на подготовку проектов внесения изменений в документы территориального планирования, правила землепользования и застройки в сумме 207 999,20 руб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нные субсидии отнесены по соответствующим кодам расходов бюджетной классификации расходов бюджета городского посел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ерераспределение средств в расходной части бюджета произведено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части выделения субсидии муниципальному унитарному предприятию на ремонт сетей горячего водоснабжения, переданных в оперативное управление в объеме 1 136 200,00 руб. за счет целевой статьи «Ремонт водопроводных сетей». Перераспределение произведено на основании решения суда о понуждении проведения ремонта на сетях горячего водоснабж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рамках исполнения судебных решений на капитальный ремонт муниципального жилого фонда в объеме 1 000 000,00 руб. Перераспределение произведено также за счет целевой статьи «Ремонт водопроводных сетей»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вносимых  изменений основные параметры городского бюджета пересматриваются в следующем объеме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Доходы бюджета составят 57737355,90 руб. 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Расходы бюджета составят 60697719,70 руб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 района,</w:t>
      </w:r>
    </w:p>
    <w:p>
      <w:pPr>
        <w:pStyle w:val="Normal"/>
        <w:rPr/>
      </w:pPr>
      <w:r>
        <w:rPr>
          <w:sz w:val="22"/>
          <w:szCs w:val="22"/>
        </w:rPr>
        <w:t>начальник финансового отдела                                                                                         Е.В. Смыслов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bCs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17:00Z</dcterms:created>
  <dc:creator>admin</dc:creator>
  <dc:description/>
  <cp:keywords/>
  <dc:language>en-US</dc:language>
  <cp:lastModifiedBy>Yurevec5</cp:lastModifiedBy>
  <cp:lastPrinted>2017-06-08T14:12:00Z</cp:lastPrinted>
  <dcterms:modified xsi:type="dcterms:W3CDTF">2017-10-23T08:00:00Z</dcterms:modified>
  <cp:revision>37</cp:revision>
  <dc:subject/>
  <dc:title/>
</cp:coreProperties>
</file>