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4"/>
          <w:szCs w:val="24"/>
        </w:rPr>
        <w:t>ПОЯСНИТЕЛЬНАЯ ЗАПИСКА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/>
      </w:pPr>
      <w:r>
        <w:rPr>
          <w:szCs w:val="28"/>
        </w:rPr>
        <w:t>к   ожидаемым итогам  социально-экономического развития Юрьевецкого городского поселения  2017 г и  прогнозу социально-экономического развития Юрьевецкого городского поселения</w:t>
      </w:r>
    </w:p>
    <w:p>
      <w:pPr>
        <w:pStyle w:val="Heading"/>
        <w:rPr/>
      </w:pPr>
      <w:r>
        <w:rPr>
          <w:szCs w:val="28"/>
        </w:rPr>
        <w:t>на 2018 год и  плановый период 2019и 2020 годов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426" w:firstLine="540"/>
        <w:jc w:val="both"/>
        <w:rPr/>
      </w:pPr>
      <w:r>
        <w:rPr>
          <w:sz w:val="28"/>
          <w:szCs w:val="28"/>
        </w:rPr>
        <w:t>Прогноз социально-экономического развития Юрьевецкого городского поселения  на 2018 год и на плановый период 2019 и 2020 годов  разработан на основе анализа  развития экономики района за 2015 - 2016 годы, в соответствии с методическими рекомендациями к разработке прогнозов социально-экономического развития муниципального образования Ивановской области, а также с учетом сценарных условий и Основных параметров прогноза социально-экономического развития Российской Федерации на 2018 год и  плановый период  2019 и 2020 годов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ие показатели Юрьевецкого городского поселения</w:t>
      </w:r>
    </w:p>
    <w:p>
      <w:pPr>
        <w:pStyle w:val="Normal"/>
        <w:ind w:left="-567" w:firstLine="567"/>
        <w:jc w:val="center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>Промышленное производство</w:t>
      </w:r>
    </w:p>
    <w:p>
      <w:pPr>
        <w:pStyle w:val="Normal"/>
        <w:tabs>
          <w:tab w:val="clear" w:pos="708"/>
          <w:tab w:val="left" w:pos="2127" w:leader="none"/>
        </w:tabs>
        <w:ind w:left="-567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7 года в Юрьевецком городском поселении  зарегистрировано 118 юридических лиц различной формы собственности. Структура промышленных предприятий  характеризуется  преобладанием частных предприятий. Основную часть предприятий и организаций составляют предприятия малого бизнеса: ООО «Мебель Омега»», ООО « Шторм»,  ООО « Теплоцентраль», ООО «Тепло-город", ООО «Аква-город», ОАО « Домоуправление». Малые предприятия занимаются производством мебели, пошивом рабочей одежды, производством изделий из бумаги и картона, производством тепловой энергии. Поскольку данные предприятия относятся к малым, то их объемы производства не учитываются и не прогнозируются в разделе 1.1 «Промышленность» прогноза социально-экономического развития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й сельского хозяйства на территории Юрьевецкого городского поселения нет. В городе имеются  благоприятные условия для развития садоводства и огородничества. Сельское хозяйство представлено личными подсобными хозяйствами. Основным направлением сельскохозяйственного производства является растениеводство.</w:t>
      </w:r>
    </w:p>
    <w:p>
      <w:pPr>
        <w:pStyle w:val="Normal"/>
        <w:ind w:left="-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ынок товаров и услуг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142" w:firstLine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en-US"/>
        </w:rPr>
        <w:t xml:space="preserve">Одним из наиболее важных факторов реального социально-экономического развития муниципальных образований региона является состояние потребительского рынка, включая предоставление платных услуг населению. На территории Юрьевецкого городского поселения расположено 119 предприятий розничной торговли. В 2016 году объем оборота розничной торговли составил 950500 тыс. рублей. Индекс физического объема оборота розничной торговли составит  88,6 %. Объем платных услуг по крупным и средним предприятиям составил 9835,9 тыс. руб.  (85,5 % к 2016 г. в сопоставимых ценах). </w:t>
      </w:r>
    </w:p>
    <w:p>
      <w:pPr>
        <w:pStyle w:val="Normal"/>
        <w:ind w:lef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тся, что в 2017 году объем оборота розничной торговли составит 962880 тыс.рублей ( 97,5% к 2016г в сопоставимых ценах), платные услуги составят 10280 тыс.рублей (100,2 % к 2016г в сопоставимых ценах). В 2018-2020г.г. темп роста платных услуг населению составит  101-102,3 %, розничного товарооборота  соответственно 100,0-101,0 %  в сопоставимых ценах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Финансовые и бюджетные показатели </w:t>
      </w:r>
    </w:p>
    <w:p>
      <w:pPr>
        <w:pStyle w:val="Normal"/>
        <w:ind w:left="-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В 2016 году  доходы местного бюджета  составили  45220,0 тыс. рублей  Снижение доходов местного бюджета в 2015году произошло за счет уменьшения поступлений налоговых  доходов а также поступлений из вышестоящих бюджетов. </w:t>
      </w:r>
    </w:p>
    <w:p>
      <w:pPr>
        <w:pStyle w:val="ConsPlusNormal"/>
        <w:ind w:firstLine="709"/>
        <w:jc w:val="both"/>
        <w:rPr/>
      </w:pPr>
      <w:r>
        <w:rPr/>
        <w:t>В 2017 году доходы местного бюджета ожидаются  в сумме 58720,0 тыс. рублей, вт.ч. собственные доходы 27670,0 тыс.рублей. В структуре собственных доходов налоговые доходы в 2017 году составят 25680,0 тыс.рублей, или 92,8 %. Собственные доходы местного бюджета на 2018-2020 годы прогнозируются в сумме 23930,0 тыс.рублей по каждому году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вестиции, строительство</w:t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2016г  объем инвестиций в основной капитал за счет всех источников финансирования составил 4846,0 тыс. рублей (54,5 % к уровню 2015г в сопоставимых ценах.</w:t>
        <w:tab/>
      </w:r>
    </w:p>
    <w:p>
      <w:pPr>
        <w:pStyle w:val="Normal"/>
        <w:ind w:left="3" w:firstLine="1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7г  ожидаемый объем инвестиций в основной капитал за счет всех источников финансирования ожидается в сумме   19000,0 тыс. рублей (375,6 % к уровню 2016г в сопоставимых ценах), денежные средства направлены на   приобретение мазутного котла для мазутной котельной №10,школьного оборудования, компьютерной техник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2017 году на территории Юрьевецкого городского поселения ожидается ввести  жилья индивидуальными застройщиками   0,7 тыс. м2. </w:t>
      </w:r>
    </w:p>
    <w:p>
      <w:pPr>
        <w:pStyle w:val="Normal"/>
        <w:spacing w:before="0" w:after="0"/>
        <w:ind w:left="-567" w:firstLine="1134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и среднее предпринимательство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е предпринимательство является важнейшим сектором рыночной экономики. Это самый гибкий и динамичный сектор, который способен быстрее адаптироваться к изменяющимся условиям и буквально с «нуля» создавать новые рабочие места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17г на территории Юрьевецкого городского поселения  зарегистрировано 50 малых и средних предприятий  и 185 индивидуальных предпринимателей. Численность занятых в малых и средних предприятиях составила 450 человек. Прогнозируется что к 2020 году количество малых и средних предприятий возрастет до 53 единиц, численность занятых в малых и средних предприятиях возрастет до 480 человек. Наибольшее количество занятых в малом  и среднем бизнесе осуществляют деятельность в сфере  ЖКХ, торговли, транспорта. 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азвитие малого предпринимательства является одним из важнейших факторов развития и наращивания экономической базы городского поселения и способен отчасти снимать проблему безработицы.</w:t>
      </w:r>
    </w:p>
    <w:p>
      <w:pPr>
        <w:pStyle w:val="Normal"/>
        <w:tabs>
          <w:tab w:val="clear" w:pos="708"/>
          <w:tab w:val="left" w:pos="426" w:leader="none"/>
        </w:tabs>
        <w:ind w:left="-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76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>Демография, уровень жизни населения</w:t>
      </w:r>
    </w:p>
    <w:p>
      <w:pPr>
        <w:pStyle w:val="21"/>
        <w:spacing w:lineRule="auto" w:line="276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76"/>
        <w:ind w:left="3" w:firstLine="705"/>
        <w:rPr>
          <w:szCs w:val="28"/>
        </w:rPr>
      </w:pPr>
      <w:r>
        <w:rPr>
          <w:szCs w:val="28"/>
        </w:rPr>
        <w:t>Среднегодовая численность Юрьевецкого городского поселения в 2016г  составила 8457 человек.</w:t>
      </w:r>
    </w:p>
    <w:p>
      <w:pPr>
        <w:pStyle w:val="Heading2"/>
        <w:ind w:left="3" w:firstLine="150"/>
        <w:rPr>
          <w:b w:val="false"/>
          <w:b w:val="false"/>
        </w:rPr>
      </w:pPr>
      <w:r>
        <w:rPr>
          <w:b w:val="false"/>
        </w:rPr>
        <w:t>Ожидаемая  среднегодовая численность постоянного населения Юрьевецкого городского поселения составит в 2017 году 8330 человек. Среднегодовая численность  постоянного населения Юрьевецкого городского поселения к 2020 году уменьшится и составит 7980человек.</w:t>
      </w:r>
    </w:p>
    <w:p>
      <w:pPr>
        <w:pStyle w:val="Heading2"/>
        <w:ind w:left="3" w:firstLine="15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сновной причиной сокращения численности населения района является его естественная убыль, т.е. превышение числа умерших над числом родившихся, а также миграционная убыль. </w:t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д и занятость</w:t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фоне общего снижения численности населения наблюдается сокращение численности  трудовых ресурсов. Уровень регистрируемой безработицы в 2016г составит 3,61% , к 2020 году 3,48%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sz w:val="28"/>
          <w:szCs w:val="28"/>
        </w:rPr>
        <w:t>Фонд заработной платы за период с 2016 по 2020год возрастет на 109,9 %. Рост заработной платы в среднесрочном периоде будет также поддерживаться осуществлением мер по повышению минимальных государствен</w:t>
      </w:r>
      <w:r>
        <w:rPr>
          <w:spacing w:val="-1"/>
          <w:sz w:val="28"/>
          <w:szCs w:val="28"/>
        </w:rPr>
        <w:t>ных гарантий по оплате труда, прежде всего, доведением минимального раз</w:t>
      </w:r>
      <w:r>
        <w:rPr>
          <w:sz w:val="28"/>
          <w:szCs w:val="28"/>
        </w:rPr>
        <w:t>мера оплаты труда до прожиточного минимума трудоспособного населения, а также в соответствии с выполнением Указа Президента  РФ от 7.05.2012г № 597 «О мероприятиях по реализации государственной социальной политики».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spacing w:lineRule="exact" w:line="331"/>
        <w:ind w:right="5" w:firstLine="1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номинальная заработная плата в 2016 году  по полному кругу предприятий по оценке составила 14600рублей, в 2017г  ожидается  в сумме 14900 рублей, а к 2020 году достигнет уровня – 16042 рубля.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spacing w:lineRule="exact" w:line="331"/>
        <w:ind w:left="-567" w:right="5" w:firstLine="6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spacing w:lineRule="exact" w:line="331"/>
        <w:ind w:left="-567" w:right="5" w:firstLine="6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spacing w:lineRule="exact" w:line="331"/>
        <w:ind w:left="-567" w:right="5" w:firstLine="6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spacing w:lineRule="exact" w:line="331"/>
        <w:ind w:left="-567" w:right="5" w:firstLine="6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spacing w:lineRule="exact" w:line="331"/>
        <w:ind w:left="-567" w:right="5" w:firstLine="6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spacing w:lineRule="exact" w:line="331"/>
        <w:ind w:left="-567" w:right="5" w:firstLine="6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социальной сферы</w:t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территории Юрьевецкого городского поселения находится: </w:t>
      </w:r>
    </w:p>
    <w:p>
      <w:pPr>
        <w:pStyle w:val="Normal"/>
        <w:tabs>
          <w:tab w:val="clear" w:pos="708"/>
          <w:tab w:val="left" w:pos="915" w:leader="none"/>
        </w:tabs>
        <w:ind w:hanging="14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 общеобразовательные школы, 7 дошкольных учреждений, 1- филиал Кинешемской ЦРБ, 1- Юрьевецкая специальная (коррекционная общеобразовательная школа-интернат,1-Юрьевецкий агропромышленный колледж,1-комплексный центр социального обслуживания,1-центр предоставления государственных и муниципальных услуг « Мои документы». В 2016-2017 учебном году сохранена материальная основа системы дополнительного образования.</w:t>
      </w:r>
      <w:r>
        <w:rPr>
          <w:sz w:val="28"/>
          <w:szCs w:val="22"/>
          <w:lang w:eastAsia="en-US"/>
        </w:rPr>
        <w:t xml:space="preserve"> В поселении три учреждения дополнительного образования детей: МБУДО «Детский юношеский центр», МБУДО «Детско-юношеская спортивная школа», МБУДОД «Юрьевецкая детская школа искусств».</w:t>
      </w:r>
    </w:p>
    <w:p>
      <w:pPr>
        <w:pStyle w:val="Normal"/>
        <w:spacing w:before="0" w:after="0"/>
        <w:ind w:left="-141" w:firstLine="708"/>
        <w:contextualSpacing/>
        <w:jc w:val="both"/>
        <w:rPr/>
      </w:pPr>
      <w:r>
        <w:rPr>
          <w:sz w:val="28"/>
          <w:szCs w:val="28"/>
          <w:lang w:eastAsia="en-US"/>
        </w:rPr>
        <w:t>Учреждения культурно-досугового типа является сегодня основными хранителями народных традиций. В районе функционируют: Городской Дом культуры, Клуб «Глазовая гора»</w:t>
      </w:r>
      <w:bookmarkStart w:id="0" w:name="_GoBack"/>
      <w:bookmarkEnd w:id="0"/>
      <w:r>
        <w:rPr>
          <w:sz w:val="28"/>
          <w:szCs w:val="28"/>
          <w:lang w:eastAsia="en-US"/>
        </w:rPr>
        <w:t xml:space="preserve">, Юрьевецкая городская библиотека им. Ф. С. Грибунина, </w:t>
      </w:r>
      <w:r>
        <w:rPr>
          <w:sz w:val="28"/>
          <w:szCs w:val="28"/>
        </w:rPr>
        <w:t xml:space="preserve">ГБУ Ивановской области «Областной музей «Музеи города  Юрьевца». </w:t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99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hanging="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 Знак Знак5"/>
    <w:basedOn w:val="Style12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 Знак Знак4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 Знак Знак3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 Знак2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Style13">
    <w:name w:val="Основной текст + Полужирный"/>
    <w:qFormat/>
    <w:rPr>
      <w:b/>
      <w:sz w:val="26"/>
    </w:rPr>
  </w:style>
  <w:style w:type="character" w:styleId="Style14">
    <w:name w:val=" Знак Знак"/>
    <w:basedOn w:val="Style12"/>
    <w:qFormat/>
    <w:rPr>
      <w:rFonts w:ascii="Tahoma" w:hAnsi="Tahoma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ind w:left="-567" w:firstLine="567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">
    <w:name w:val="Знак Знак3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Знак Знак3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Times New Roman" w:hAnsi="Consultant;Times New Roman" w:eastAsia="Times New Roman" w:cs="Consultant;Times New Roman"/>
      <w:color w:val="auto"/>
      <w:sz w:val="20"/>
      <w:szCs w:val="20"/>
      <w:lang w:val="ru-RU" w:bidi="ar-SA" w:eastAsia="zh-CN"/>
    </w:rPr>
  </w:style>
  <w:style w:type="paragraph" w:styleId="311">
    <w:name w:val="Знак Знак3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11:00Z</dcterms:created>
  <dc:creator>Ирина</dc:creator>
  <dc:description/>
  <cp:keywords/>
  <dc:language>en-US</dc:language>
  <cp:lastModifiedBy>Крылова</cp:lastModifiedBy>
  <cp:lastPrinted>2017-11-15T10:12:00Z</cp:lastPrinted>
  <dcterms:modified xsi:type="dcterms:W3CDTF">2017-11-15T08:11:00Z</dcterms:modified>
  <cp:revision>2</cp:revision>
  <dc:subject/>
  <dc:title>ПОЯСНИТЕЛЬНАЯ ЗАПИСКА</dc:title>
</cp:coreProperties>
</file>