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tab/>
        <w:tab/>
        <w:tab/>
        <w:tab/>
        <w:tab/>
        <w:t xml:space="preserve">       </w:t>
        <w:tab/>
        <w:tab/>
        <w:tab/>
        <w:tab/>
        <w:tab/>
        <w:t>ПРОЕКТ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2017 г.                                                                 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)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№4 :</w:t>
      </w:r>
    </w:p>
    <w:p>
      <w:pPr>
        <w:pStyle w:val="Style1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наименовании слова «муниципального района» заменить словами «городского поселения».</w:t>
      </w:r>
    </w:p>
    <w:p>
      <w:pPr>
        <w:pStyle w:val="Style15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№6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строке «Муниципальная программа "Капитальный ремонт муниципальных жилых помещений Юрьевецкого городского поселения" 0100000000 000 2520000,00» цифры «2520000 ,00» заменить цифрами «4181848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Капитальный ремонт муниципальных жилых помещений" 0110000000 000 2 000 000,00» цифры «2 000 000,00» заменить цифрами «3661848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строке «Основное мероприятие "Капитальный ремонт муниципальных жилых помещений" 0110100000 000 2 000 000,00» цифры «2 000 000,00» заменить цифрами «3661848,00»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Выполнение капитального ремонта муниципальных жилых помещений (Закупка товаров, работ и услуг для обеспечения государственных (муниципальных) нужд) 0110140060 200 1 000 000,00» дополнить строкой следующего содержания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убсидии муниципальному унитарному предприятию на возмещение затрат по содержанию, модернизации, капитальному ремонту и восстановлению муниципального имущества, в части муниципальных жилых помещений г.Юрьевец </w:t>
      </w:r>
      <w:r>
        <w:rPr>
          <w:bCs/>
          <w:sz w:val="28"/>
          <w:szCs w:val="28"/>
        </w:rPr>
        <w:t xml:space="preserve"> (Иные бюджетные ассигнования) 0110160020 800 16618484,00»</w:t>
      </w:r>
    </w:p>
    <w:p>
      <w:pPr>
        <w:pStyle w:val="Style15"/>
        <w:ind w:firstLine="567"/>
        <w:jc w:val="both"/>
        <w:rPr/>
      </w:pPr>
      <w:r>
        <w:rPr>
          <w:bCs/>
          <w:sz w:val="28"/>
          <w:szCs w:val="28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00 000 4 887 532,00» цифры «4 887 532,00»    заменить цифрами «5 047 532,00»;</w:t>
      </w:r>
    </w:p>
    <w:p>
      <w:pPr>
        <w:pStyle w:val="Style15"/>
        <w:ind w:firstLine="567"/>
        <w:jc w:val="both"/>
        <w:rPr/>
      </w:pPr>
      <w:r>
        <w:rPr>
          <w:bCs/>
          <w:sz w:val="28"/>
          <w:szCs w:val="28"/>
        </w:rPr>
        <w:t>По строке «Подпрограмма "Обеспечение жильем и жилищными услугами граждан в Юрьевецком городском поселении"        0210000000 000 1 375 238,00» цифры «1 375 238,00» заменить цифрами «1 535 238,00»;</w:t>
      </w:r>
    </w:p>
    <w:p>
      <w:pPr>
        <w:pStyle w:val="Style1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Обеспечение жильем и жилищными услугами граждан" 0210100000 000   1 375 238,00» цифры «1 375 238,00» заменить цифрами «1 535 238,00»;</w:t>
      </w:r>
    </w:p>
    <w:p>
      <w:pPr>
        <w:pStyle w:val="Style15"/>
        <w:ind w:firstLine="567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sz w:val="28"/>
          <w:szCs w:val="28"/>
        </w:rPr>
        <w:t>Мероприятия по предоставлению социальных выплат молодым семьям на приобретение (строительство) жилого помещения (Социальное обеспечение и иные выплаты населению) 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200 300 500 000,0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Cs w:val="28"/>
        </w:rPr>
        <w:t>«</w:t>
      </w:r>
      <w:r>
        <w:rPr>
          <w:szCs w:val="28"/>
        </w:rPr>
        <w:t> Предоставление государственной и муниципальной поддержки граждан в сфере ипотечного жилищного кредитования,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 02101S0280 300 160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>По строке «</w:t>
      </w:r>
      <w:r>
        <w:rPr>
          <w:bCs/>
          <w:szCs w:val="28"/>
        </w:rPr>
        <w:t xml:space="preserve">  Муниципальная программа "Управление муниципальной собственностью Юрьевецкого городского поселения" 0300000000 000 430 000,00» цифры «430 000,00» заменить цифрами «224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Cs w:val="28"/>
        </w:rPr>
        <w:t>По строке «Подпрограмма "Обеспечение приватизации и проведение предпродажной подготовки объектов приватизации" 0310000000 000 190 000,00» цифры «190 000,00» заменить цифрами «70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>По строке «</w:t>
      </w:r>
      <w:r>
        <w:rPr>
          <w:bCs/>
          <w:szCs w:val="28"/>
        </w:rPr>
        <w:t xml:space="preserve">      Основное мероприятие "Приватизация и предпродажная подготовка объектов приватизации 0310100000 000 190 000,00» цифры «190 000,00» заменить цифрами «70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 xml:space="preserve">По строке «        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 0310120060  200 </w:t>
      </w:r>
      <w:r>
        <w:rPr>
          <w:bCs/>
          <w:szCs w:val="28"/>
        </w:rPr>
        <w:t>160 000,00» цифры «160 000,00» заменить цифрами «40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>По строке «</w:t>
      </w:r>
      <w:r>
        <w:rPr>
          <w:bCs/>
          <w:szCs w:val="28"/>
        </w:rPr>
        <w:t xml:space="preserve">    Подпрограмма "Мероприятия по землеустройству и землепользованию" 03200000000 000 240 000,00» цифры «240 000,00» заменить цифрами «154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Cs w:val="28"/>
        </w:rPr>
      </w:pPr>
      <w:r>
        <w:rPr>
          <w:bCs/>
          <w:szCs w:val="28"/>
        </w:rPr>
        <w:t>По строке «      Основное мероприятие "Определение границ земельных участков" 0320100000 000 240 000,00» цифры «240 000,00» заменить цифрами «154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>По строке «        Проведение работ по определению границ земельных участков под муниципальными дорогами в черте г.Юрьевец (Закупка товаров, работ и услуг для обеспечения государственных (муниципальных) нужд) 0320120640 200 100 000,00» цифры «100 000,00» заменить цифрами «14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Cs w:val="28"/>
        </w:rPr>
      </w:pPr>
      <w:r>
        <w:rPr>
          <w:szCs w:val="28"/>
        </w:rPr>
        <w:t>По строке «</w:t>
      </w:r>
      <w:r>
        <w:rPr>
          <w:bCs/>
          <w:szCs w:val="28"/>
        </w:rPr>
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 0400000000 000 14 717 236,00» цифры «14 717 236,00» заменить цифрами «12 981 388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Cs w:val="28"/>
        </w:rPr>
        <w:t>По строке «Подпрограмма "Содержание и ремонт автомобильных дорог общего пользования в Юрьевецком городском поселении" 0410000000 000 14 372 236,00» цифры «14 372 236,00» заменить цифрами «12 550 388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Cs w:val="28"/>
        </w:rPr>
        <w:t>По строке «      Основное мероприятие "Содержание автомобильных дорог общего пользования" 0410100000 000 14 372 236,00»               цифры «14 372 236,00» заменить цифрами «12 550 388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 xml:space="preserve">По строке « 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 0410120110 200 </w:t>
      </w:r>
      <w:r>
        <w:rPr>
          <w:bCs/>
          <w:szCs w:val="28"/>
        </w:rPr>
        <w:t>9 105 136,00» цифры «9 105 136,00» заменить цифрами «7 283 288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Cs w:val="28"/>
        </w:rPr>
        <w:t>По строке «</w:t>
      </w:r>
      <w:r>
        <w:rPr>
          <w:szCs w:val="28"/>
        </w:rPr>
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 0410120500 200 </w:t>
      </w:r>
      <w:r>
        <w:rPr>
          <w:bCs/>
          <w:szCs w:val="28"/>
        </w:rPr>
        <w:t>3 766 600,00» цифры «3 766 600,00» заменить цифрами «3 523 200,64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Cs w:val="28"/>
        </w:rPr>
        <w:t>После строки ««</w:t>
      </w:r>
      <w:r>
        <w:rPr>
          <w:szCs w:val="28"/>
        </w:rPr>
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 0410120500 200 </w:t>
      </w:r>
      <w:r>
        <w:rPr>
          <w:bCs/>
          <w:szCs w:val="28"/>
        </w:rPr>
        <w:t>3 523 200,64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Cs w:val="28"/>
        </w:rPr>
        <w:t>«Софинансирование расходов на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(Закупка товаров, работ и услуг для обеспечения государственных (муниципальных) нужд)  04101S0510 200 243 399,36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Обеспечение безопасности дорожного движения в Юрьевецком городском поселении" 0420000000 000 345 000,00» цифры «345 000,00» заменить цифрами «431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>По строке «</w:t>
      </w:r>
      <w:r>
        <w:rPr>
          <w:bCs/>
          <w:szCs w:val="28"/>
        </w:rPr>
        <w:t xml:space="preserve">      Основное мероприятие "Обеспечение безопасности дорожного движения" 0420100000 000 345 000,00» цифры «345 000,00» заменить цифрами «431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Cs w:val="28"/>
        </w:rPr>
        <w:t>После строки «Нанесение горизонтальной дорожной разметки (Закупка товаров, работ и услуг для обеспечения государственных (муниципальных) нужд) 0420120150 200 270 000,0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Cs w:val="28"/>
        </w:rPr>
        <w:t>«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(Закупка товаров, работ и услуг для обеспечения государственных (муниципальных) нужд) 0420120661 200 86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8"/>
        </w:rPr>
        <w:t>По строке «</w:t>
      </w:r>
      <w:r>
        <w:rPr>
          <w:bCs/>
          <w:szCs w:val="28"/>
        </w:rPr>
        <w:t>Непрограммные направления деятельности исполнительных органов местного самоуправления Юрьевецкого городского поселения 31000000000 000 875 020,00» цифры «875 020,00» заменить цифрами «995 02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Cs w:val="28"/>
        </w:rPr>
        <w:t>По строке «</w:t>
      </w:r>
      <w:r>
        <w:rPr>
          <w:szCs w:val="28"/>
        </w:rPr>
        <w:t xml:space="preserve">        Прочие выплаты по обязательствам муниципального образования (Закупка товаров, работ и услуг для обеспечения государственных (муниципальных) нужд) 3190090140 200 110 000,00» цифры «110 000,00» заменить цифрами «230 000,00»;</w:t>
      </w:r>
    </w:p>
    <w:p>
      <w:pPr>
        <w:pStyle w:val="Style15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№8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Cs w:val="28"/>
        </w:rPr>
      </w:pPr>
      <w:r>
        <w:rPr>
          <w:bCs/>
          <w:szCs w:val="28"/>
        </w:rPr>
        <w:t>По строке «  ОБЩЕГОСУДАРСТВЕННЫЕ ВОПРОСЫ 01 00 0000000000 000 1 365 020,00» цифры «1 365 020,00» заменить цифрами «1 279 02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>По строке «</w:t>
      </w:r>
      <w:r>
        <w:rPr>
          <w:szCs w:val="28"/>
        </w:rPr>
        <w:t xml:space="preserve">      Другие общегосударственные вопросы 300 01 13 0000000000 000 </w:t>
      </w:r>
      <w:r>
        <w:rPr>
          <w:bCs/>
          <w:szCs w:val="28"/>
        </w:rPr>
        <w:t>1 265 020,00» цифры «1 265 020,00» заменить цифрами «1 179 02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 xml:space="preserve">По строке « </w:t>
      </w:r>
      <w:r>
        <w:rPr>
          <w:szCs w:val="28"/>
        </w:rPr>
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 300 01 13 0310120060 200 160 000,00» цифры «160 000,00» заменить цифрами «40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  <w:t>Пор строке «Проведение работ по определению границ земельных участков под муниципальными дорогами в черте г.Юрьевец (Закупка товаров, работ и услуг для обеспечения государственных (муниципальных) нужд) 300 01 13 0320120640 200 100 000,00» цифры «100 000,00» заменить цифрами  «14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 xml:space="preserve">По строке «Прочие выплаты по обязательствам муниципального образования (Закупка товаров, работ и услуг для обеспечения государственных (муниципальных) нужд) 300 01 13 3190090140 200 </w:t>
      </w:r>
      <w:r>
        <w:rPr>
          <w:bCs/>
          <w:szCs w:val="28"/>
        </w:rPr>
        <w:t>110 000,00» цифры «110 000,00» заменить цифрами «230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 xml:space="preserve">По строке «НАЦИОНАЛЬНАЯ ЭКОНОМИКА 300 04 00 00000000000 000 </w:t>
      </w:r>
      <w:r>
        <w:rPr>
          <w:bCs/>
          <w:szCs w:val="28"/>
        </w:rPr>
        <w:t>14 717 236,00» цифры «14 717 236,00» заменить цифрами                        «12 981 388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>По строке «</w:t>
      </w:r>
      <w:r>
        <w:rPr>
          <w:szCs w:val="28"/>
        </w:rPr>
        <w:t xml:space="preserve">      Дорожное хозяйство (дорожные фонды) 300 04 09 0000000000 000                 </w:t>
      </w:r>
      <w:r>
        <w:rPr>
          <w:bCs/>
          <w:szCs w:val="28"/>
        </w:rPr>
        <w:t>14 717 236,00» цифры «14 717 236,00» заменить цифрами «12 981 388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>По строке «</w:t>
      </w:r>
      <w:r>
        <w:rPr>
          <w:szCs w:val="28"/>
        </w:rPr>
        <w:t xml:space="preserve"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 300 04 09 0410120110 200 </w:t>
      </w:r>
      <w:r>
        <w:rPr>
          <w:bCs/>
          <w:szCs w:val="28"/>
        </w:rPr>
        <w:t>9 105 136,00» цифры «9 105 136,00» заменить цифрами «7 283 288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>По строке «</w:t>
      </w:r>
      <w:r>
        <w:rPr>
          <w:szCs w:val="28"/>
        </w:rPr>
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 300 04 09 0410120500 200 </w:t>
      </w:r>
      <w:r>
        <w:rPr>
          <w:bCs/>
          <w:szCs w:val="28"/>
        </w:rPr>
        <w:t>3 766 600,00» цифры «3 766 600,00» заменить цифрами «3 523 200,64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>После строки «</w:t>
      </w:r>
      <w:r>
        <w:rPr>
          <w:szCs w:val="28"/>
        </w:rPr>
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 300 04 09 0410120500 200 </w:t>
      </w:r>
      <w:r>
        <w:rPr>
          <w:bCs/>
          <w:szCs w:val="28"/>
        </w:rPr>
        <w:t>3 523 200,64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>«</w:t>
      </w:r>
      <w:r>
        <w:rPr>
          <w:szCs w:val="28"/>
        </w:rPr>
        <w:t>Софинансирование расходов на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(Закупка товаров, работ и услуг для обеспечения государственных (муниципальных) нужд) 300 04 09 04101S0510 200 243 399,36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  <w:t>После строки «Нанесение горизонтальной дорожной разметки (Закупка товаров, работ и услуг для обеспечения государственных (муниципальных) нужд) 300 04 09 0420120150 200 270 000,0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>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 (Закупка товаров, работ и услуг для обеспечения государственных (муниципальных) нужд) 300 04 09 0420120661 200 86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По строке «ЖИЛИЩНО-КОММУНАЛЬНОЕ ХОЗЯЙСТВО 300 05 00 0000000000 000 17 878 727,25» цифры «17 878 727,25» заменить цифрами «19 540 575,25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  <w:t>По строке «  Жилищное хозяйство 300 05 01 0000000000 000 3 395 238,00» цифры «3 395 238,00»  заменить цифрами «5 057 086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После строки «Выполнение капитального ремонта муниципальных жилых помещений (Закупка товаров, работ и услуг для обеспечения государственных (муниципальных) нужд) 300 05 01 0110140060 200         1 000 0000,0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  <w:t>«Субсидии муниципальному унитарному предприятию на возмещение затрат по содержанию, модернизации, капитальному ремонту и восстановлению муниципального имущества, в части муниципальных жилых помещений г.Юрьевец (Иные бюджетные ассигнования) 300 05 01 0110160020   2 661 848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  <w:t>По строке «СОЦИАЛЬНАЯ ПОЛИТИКА 300 10 00 0000000000 000 590 000,00» цифры «590 000,00»заменить цифрами «750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>По строке «</w:t>
      </w:r>
      <w:r>
        <w:rPr>
          <w:szCs w:val="28"/>
        </w:rPr>
        <w:t xml:space="preserve">Социальное обеспечение населения 300 10 03 0000000000 000 </w:t>
      </w:r>
      <w:r>
        <w:rPr>
          <w:bCs/>
          <w:szCs w:val="28"/>
        </w:rPr>
        <w:t>550 000,00» цифры «550 000,00» заменить цифрами «710 000,0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Cs w:val="28"/>
        </w:rPr>
        <w:t>После строки «</w:t>
      </w:r>
      <w:r>
        <w:rPr>
          <w:szCs w:val="28"/>
        </w:rPr>
        <w:t>Мероприятия по предоставлению социальных выплат молодым семьям на приобретение (строительство) жилого помещения (Социальное обеспечение и иные выплаты населению) 300 10 03 02101S0200 300 500 000,0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  <w:t>«Предоставление государственной и муниципальной поддержки граждан в сфере ипотечного жилищного кредитования,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(Социальное обеспечение и иные выплаты населению) 300 10 03 02101S0280 300 160 000,00».</w:t>
      </w:r>
    </w:p>
    <w:p>
      <w:pPr>
        <w:pStyle w:val="Normal"/>
        <w:numPr>
          <w:ilvl w:val="0"/>
          <w:numId w:val="1"/>
        </w:numPr>
        <w:jc w:val="both"/>
        <w:outlineLvl w:val="1"/>
        <w:rPr>
          <w:szCs w:val="28"/>
        </w:rPr>
      </w:pPr>
      <w:r>
        <w:rPr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/>
        <w:br/>
      </w:r>
      <w:r>
        <w:rPr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Юрьевецкого городского поселения  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поселения на 2017 год и плановый период 2018 и 2019 годов  вносятся  на основании    уточненных сведений  главных распорядителей средств местного  бюджета, в части  выделения сумм софинансирования в рамках участия в  федеральных и областных государственных программам Ивановской области а имен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о софинансирование  для участи в программа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предоставление социальных выплат молодым семьям на приобретение (строительство) жилого помещения в объеме 500,0 тыс.руб.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государственной и муниципальной поддержки граждан в сфере ипотечного жилищного кредитования, в части предоставления субсидии гражданам на оплату первоначального взноса при получении ипотечного жилищного кредита в объеме 160,0 тыс.руб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анные мероприятия были перенесены ассигнования с   мероприятий по содержанию автомобильных дорог общего пользования  г.Юрьевец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офинансирование расходов на строительство (реконструкция), капитальный ремонт, ремонт и содержание автомобильных в черте городского поселения в объеме 243,4 тыс.руб., ассигнования направлены за счет уменьшения 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Увеличены ассигнования  по прочим обязательствам муниципального образования, в части оформления выписок из технических планов многоквартирных домов  для начисления платы ОДН по муниципальным квартирам в объеме 120,0 тыс.руб, за счет уменьшения ассигнований по мероприятиям на изготовление технической документации , технических и межевых планов по объектам муниципальной собствен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Введено новое расходной обязательство,  в части     определения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 в объеме 86,0 тыс.руб., за счет уменьшения ассигнований по мероприятиям на проведение работ по определению границ земельных участков под муниципальными дорог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Увеличены ассигнования на капитальный ремонт муниципального жилья, согласно  представлений прокуратуры и судебных решений на 1661,8 тыс.руб. за счет снижения ассигнований на содержание доро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вносимых  изменений основные параметры городского бюджета остаются без измен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Е.В. Смыслов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7:00Z</dcterms:created>
  <dc:creator>admin</dc:creator>
  <dc:description/>
  <cp:keywords/>
  <dc:language>en-US</dc:language>
  <cp:lastModifiedBy>Yurevec5</cp:lastModifiedBy>
  <cp:lastPrinted>2017-03-14T11:52:00Z</cp:lastPrinted>
  <dcterms:modified xsi:type="dcterms:W3CDTF">2017-10-23T07:57:00Z</dcterms:modified>
  <cp:revision>11</cp:revision>
  <dc:subject/>
  <dc:title/>
</cp:coreProperties>
</file>