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szCs w:val="28"/>
          <w:lang w:val="en-US" w:eastAsia="en-US"/>
        </w:rPr>
        <w:t xml:space="preserve">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/>
      </w:pPr>
      <w:r>
        <w:rPr>
          <w:sz w:val="20"/>
        </w:rPr>
        <w:t>155453  Ивановская обл., Юрьевецкий район, г. 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jc w:val="both"/>
        <w:rPr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От    07 июля 2016   года  № 4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городского поселения за 2015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городского поселения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городского поселения за  2015 год по доходам в сумме 58199,1 тыс. руб., по расходам в сумме 59322,6 руб.  с превышением  расходов над доходами ( дефицитом местного бюджета) в сумме   1123,5 тыс.руб., при уточнённом годовом плане по доходам  в сумме 61500,5 тыс. руб., по расходам в сумме 63918,4 тыс.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городского поселения по кодам классификации доходов бюджетов за 2015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доходам бюджета Юрьевецкого городского поселения  по кодам видов доходов, подвидов доходов, классификации операций сектора государственного управления, относящихся к доходам бюджета, за 2015 год 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по ведомственной структуре расходов бюджета Юрьевецкого городского поселения за 2015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расходам бюджета Юрьевецкого городского поселения по разделам и подразделам  классификации расходов бюджетов за 2015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источникам финансирования дефицита бюджета Юрьевецкого городского поселения  по кодам классификации источников финансирования дефицитов  бюджетов  за 2015 год согласно приложению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источникам финансирования дефицита бюджета Юрьевец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 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по расходам бюджета Юрьевецкого городского поселения по использованию иных  межбюджетных трансфертов бюджету  Юрьевецкого муниципального района за 2015 год согласно приложению  № 7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по программе муниципальных внутренних заимствований Юрьевецкого городского поселения за 2015 год согласно приложению № 8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9. по  программе муниципальных гарантий Юрьевецкого городского поселения Юрьевецкого муниципального района Ивановской области  в валюте РФ за 2015 год согласно приложению № 9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</w:t>
      </w:r>
      <w:r>
        <w:rPr>
          <w:rFonts w:eastAsia="Arial Unicode MS"/>
          <w:szCs w:val="28"/>
        </w:rPr>
        <w:t xml:space="preserve"> 2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5 год, согласно приложению № 10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Юрьевецкого городского поселения   </w:t>
        <w:tab/>
        <w:tab/>
        <w:tab/>
        <w:t xml:space="preserve">     С.А.Баран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User</dc:creator>
  <dc:description/>
  <cp:keywords/>
  <dc:language>en-US</dc:language>
  <cp:lastModifiedBy>Yurevec5</cp:lastModifiedBy>
  <cp:lastPrinted>2016-07-08T15:32:00Z</cp:lastPrinted>
  <dcterms:modified xsi:type="dcterms:W3CDTF">2016-07-08T12:32:00Z</dcterms:modified>
  <cp:revision>11</cp:revision>
  <dc:subject/>
  <dc:title>                                    </dc:title>
</cp:coreProperties>
</file>