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 ИВАН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ЮРЬЕВЕЦ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5453, Ивановская обл., г. Юрьевец, ул. Советская, д.37 тел. (493-37) 2-11-54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1.2018 г.</w:t>
        <w:tab/>
        <w:tab/>
        <w:tab/>
        <w:tab/>
        <w:tab/>
        <w:tab/>
        <w:tab/>
        <w:t xml:space="preserve">                    № 4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 отмене решения Совета Юрьевецкого городского поселения от 28.06.2017 №21 «Об отверждении «Положения о порядке освобождения земельных участков на территории Юрьевецкого городского поселения Юрьевец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ван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 xml:space="preserve">На основании статьи 3, статьи 222 Гражданского кодекса Российской Федерации, Экспертного заключения главного правового управления Правительства Ивановской области №3558 от 10.10.2018 на решение Совета Юрьевецкого городского поселения от 28.06.2017 №21 </w:t>
      </w:r>
      <w:r>
        <w:rPr>
          <w:rFonts w:cs="Times New Roman" w:ascii="Times New Roman" w:hAnsi="Times New Roman"/>
          <w:sz w:val="24"/>
          <w:szCs w:val="28"/>
          <w:lang w:eastAsia="ru-RU"/>
        </w:rPr>
        <w:t>«Об отверждении «Положения о порядке освобождения земельных участков на территории Юрьевецкого городского поселения Юрьевецкого муниципального района Ивановской области» (в действующей редакции), Совет Юрьевецкого город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менить решение Совета Юрьевецкого городского поселения от 28.06.2017 №21 </w:t>
      </w:r>
      <w:r>
        <w:rPr>
          <w:rFonts w:cs="Times New Roman" w:ascii="Times New Roman" w:hAnsi="Times New Roman"/>
          <w:sz w:val="24"/>
          <w:szCs w:val="28"/>
          <w:lang w:eastAsia="ru-RU"/>
        </w:rPr>
        <w:t>«Об отверждении «Положения о порядке освобождения земельных участков на территории Юрьевецкого городского поселения Юрьевецкого муниципального района Ивановской области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Разместить настоящее решение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Юрьевец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родского поселения                                                                           С.А. Баран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26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18-11-22T07:15:00Z</dcterms:modified>
  <cp:revision>4</cp:revision>
  <dc:subject/>
  <dc:title/>
</cp:coreProperties>
</file>