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 ИВАН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ЮРЬЕВЕЦ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ЮРЬЕВЕЦКОГО ГОРОДСКОГО ПОСЕЛЕНИЯ ТРЕТЬЕГО СОЗЫВА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5453, Ивановская обл., г. Юрьевец, ул. Советская, д.37 тел. (493-37) 2-11-54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1.2018 г.</w:t>
        <w:tab/>
        <w:tab/>
        <w:tab/>
        <w:tab/>
        <w:tab/>
        <w:tab/>
        <w:tab/>
        <w:t xml:space="preserve">                    № 4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ключении жилого помещения в специализированный жилой фонд для предоставления детям-сиротам и детям, оставшимся без попечения родителей, лиц из числа детей-сирот и детей, оставшихся без попечения родителей по договорам найма специализированных жилых помещ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осуществлением переданных государственных полномочий, в рамках реализации государственной программы Ивановской области «Социальная поддержка граждан в Ивановской области», Закона Ивановской области от 14.03.1997 года № 7-ОЗ « О дополнительных гарантиях по социальной поддержке детей- сирот и детей, оставшихся без попечения родителей, в Ивановской области», Совет Юрьевецкого город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Включить в специализированный жилой фонд Юрьевецкого городского поселения жилые помещения ( квартиры), приобретенные за счет средств ( субвенции) федерального бюджета, с целью осуществления переданных государственных полномочий по однократному обеспечению детей- сирот и детей, оставшихся без попечения родителей благоустроенными жилыми помещениями, предоставляемые по договорам найма специализированных жилых помещен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Жилое помещение, однокомнатную квартиру, расположенную по адресу: Ивановская область, г. Юрьевец ул. Титова д.12 кв.11, назначение жилое, общей площадью 30,7 кв.м, находящаяся на 3 этаже 5-этажного дома. Кадастровый номер  37:22:010119:339, о чем в Едином государственном реестре прав на недвижимое имущество и сделок с ним 09.10.2019 сделана запись регистрации №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37:22:010119:339-37/047/2018-2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ое помещение, однокомнатную квартиру, расположенную по адресу: Ивановская область, г. Юрьевец ул. Советская д.127 кв.3, назначение жилое, общей площадью 27,9 кв.м, находящаяся на 1 этаже 2-этажного дома. Кадастровый номер  37:22:010103:245, о чем в Едином государственном реестре прав на недвижимое имущество и сделок с ним 11.10.2018 сделана запись регистрации №37:22:010103:245-37/047/2018-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ое помещение, однокомнатную квартиру, расположенную по адресу: Ивановская область, г. Юрьевец ул. Пушкина д.40 кв.44, назначение жилое, общей площадью 30,4 кв.м, находящуюся на 3 этаже 4-этажного дома. Кадастровый номер  37:22:010119:463, о чем в Едином государственном реестре прав на недвижимое имущество и сделок с ним 30.10.2017 сделана запись регистрации № 37:22:010119:463-37/047/2018-2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Разместить настоящее решение на официальном сайте Администрации Юрьевецкого муниципального района «юрьевец-официальный. рф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Юрьевецкого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                                                                        С. А. Бар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24:00Z</dcterms:created>
  <dc:creator>Марина Борисовна Лебедева</dc:creator>
  <dc:description/>
  <cp:keywords/>
  <dc:language>en-US</dc:language>
  <cp:lastModifiedBy>Марина Борисовна Лебедева</cp:lastModifiedBy>
  <cp:lastPrinted>2018-11-22T10:41:00Z</cp:lastPrinted>
  <dcterms:modified xsi:type="dcterms:W3CDTF">2018-11-22T07:41:00Z</dcterms:modified>
  <cp:revision>4</cp:revision>
  <dc:subject/>
  <dc:title/>
</cp:coreProperties>
</file>