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ЬЕВЕЦКИЙ  МУНИЦИПАЛЬНЫЙ  РАЙОН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  ЮРЬЕВЕЦКОГО  ГОРОДСКОГО  ПОСЕЛЕНИЯ ТРЕТЬЕГО 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jc w:val="center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5-44, 2-17-47(факс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от  12 июля 2018 года                                                                                       №2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отчета об исполнении бюджета Юрьевецкого город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7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принято в соответствии с Бюджетным кодексом Российской Федерации и решением Совета Юрьевецкого городского поселения от 25 февраля 2016 года №10 «Об утверждении «Положения о бюджетном процессе в Юрьевецком городском поселении»»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 Юрьевецкого городского поселения решил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отчёт об исполнении бюджета Юрьевецкого городского поселения  за  2017 год по доходам в сумме 53563423,88 руб., по расходам в сумме 52990672,55 руб.  с превышением  доходов над расходами ( профицитом  местного бюджета) в сумме  572751,33 руб., при уточнённом годовом плане по доходам  в сумме 61665776,96 руб., по расходам в сумме 64626140,76 руб. со следующими показателям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о доходам  бюджета Юрьевецкого городского поселения по кодам классификации доходов бюджетов за 2017 год  согласно приложению № 1 к настоящему Решени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о расходам бюджета по ведомственной структуре расходов бюджета Юрьевецкого городского поселения за 2017 год согласно приложению № 2 к настоящему Решени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о расходам бюджета Юрьевецкого городского поселения по разделам и подразделам  классификации расходов бюджетов за 2017 год согласно приложению № 3 к настоящему Решени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по источникам финансирования дефицита бюджета Юрьевецкого городского поселения по кодам классификации источников финансирования дефицитов  бюджетов  за 2017 год согласно приложению № 4 к настоящему Решени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 по программе муниципальных внутренних заимствований Юрьевецкого городского поселения за 2017 год согласно приложению № 5 к настоящему Решени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6. по  программе муниципальных гарантий Юрьевецкого городского поселения в валюте РФ за 2017 год согласно приложению № 6 к настоящему Реш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7</w:t>
      </w:r>
      <w:r>
        <w:rPr>
          <w:rFonts w:eastAsia="Arial Unicode MS"/>
          <w:sz w:val="24"/>
          <w:szCs w:val="24"/>
        </w:rPr>
        <w:t>. Утвердить 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2017 год, согласно приложению № 7 к настоящему реш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Данное решение вступает в силу с момента его подписания, подлежит   размещению на официальном сайте администрации Юрьевецкого муниципального района «юрьевец-официальный.рф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Юрьевецкого городского поселения   </w:t>
        <w:tab/>
        <w:tab/>
        <w:tab/>
        <w:t>С.А.Бар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08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18:00Z</dcterms:created>
  <dc:creator>User</dc:creator>
  <dc:description/>
  <cp:keywords/>
  <dc:language>en-US</dc:language>
  <cp:lastModifiedBy>Марина Борисовна Лебедева</cp:lastModifiedBy>
  <cp:lastPrinted>2018-07-13T14:18:00Z</cp:lastPrinted>
  <dcterms:modified xsi:type="dcterms:W3CDTF">2018-07-13T11:18:00Z</dcterms:modified>
  <cp:revision>17</cp:revision>
  <dc:subject/>
  <dc:title>                                    </dc:title>
</cp:coreProperties>
</file>