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/>
        <w:t>от  26.02.2018 года                                                                                                        №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О внесении изменений в решение Совета Юрьевецкого  городского поселения от 18.12.2017г. №47 «О бюджете   Юрьевец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»</w:t>
      </w:r>
    </w:p>
    <w:p>
      <w:pPr>
        <w:pStyle w:val="Style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8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>Юрьевецкого городского поселения</w:t>
      </w:r>
      <w:r>
        <w:rPr>
          <w:bCs/>
        </w:rPr>
        <w:t xml:space="preserve"> Юрьевецкого муниципального района Ивановской области</w:t>
      </w:r>
      <w:r>
        <w:rPr/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т  Юрьевецкого городского поселения 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Юрьевецкого городского поселения  от 18 декабря 2017 года №47 «О бюджете Юрьевецкого городского поселения 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первом цифры «42825858,00» заменить цифрами  «44773059,45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втором цифры «44021923,00» заменить цифрами «47525395,85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третьем цифры «1196065,00» заменить цифрами «2752336,4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В пункте 1.2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первом цифры «44376200,00» заменить цифрами  «42107439,00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втором цифры «44376200,00» заменить цифрами «42107439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пункте 1.3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первом цифры «40191620,00» заменить цифрами  «39691131,00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втором цифры «40191620,00» заменить цифрами «39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В приложении №2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оку  «000 2000000000 0000 000 БЕЗВОЗМЕЗДНЫЕ ПОСТУПЛЕНИЯ 18904558,00 20454900,00 162703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000 2000000000 0000 000 БЕЗВОЗМЕЗДНЫЕ ПОСТУПЛЕНИЯ 20851759,45  18186139,00 15769831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оку «000 2020000000 0000 000 БЕЗВОЗМЕЗДНЫЕ ПОСТУПЛЕНИЯ ОТ ДРУГИХ БЮДЖЕТОВ БЮДЖЕТНОЙ СИСТЕМЫ РОССИЙСКОЙ ФЕДЕРАЦИИ 18904558,00 20454900,00 16270320,00» 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000 2020000000 0000 000 БЕЗВОЗМЕЗДНЫЕ ПОСТУПЛЕНИЯ ОТ ДРУГИХ БЮДЖЕТОВ БЮДЖЕТНОЙ СИСТЕМЫ РОССИЙСКОЙ ФЕДЕРАЦИИ 21718801,00 18186139,00 157698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300 2022551913 0000 151 Субсидия бюджетам городских поселений на поддержку отрасли культуры 3009,00 0,00 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00 2022551913 0000 151 Субсидия бюджетам городских поселений на поддержку отрасли культуры 3139,00 3223,00 3223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«300 2022999913 0000 151 Прочие субсидии бюджетам городских поселений 3175489,00 0,00 0,00» цифры «3175489,00» заменить цифрами «3203346,00»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оку 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1264560,00 6322800,00 252912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4050816,00 4050816,00 2025408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00 2190000000 0000 000 ВОЗВРАТ ОСТАТКОВ СУБСИДИЙ, СУБВЕНЦИЙ И ИНЫХ МЕЖБЮДЖЕТНЫХ ТРАНСФЕРТОВ, ИМЕЮЩИХ ЦЕЛЕВОЕ НАЗНАЧЕНИЕ, ПРОШЛЫХ ЛЕТ 0,00 0,00 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00 2190000000 0000 000 ВОЗВРАТ ОСТАТКОВ СУБСИДИЙ, СУБВЕНЦИЙ И ИНЫХ МЕЖБЮДЖЕТНЫХ ТРАНСФЕРТОВ, ИМЕЮЩИХ ЦЕЛЕВОЕ НАЗНАЧЕНИЕ, ПРОШЛЫХ ЛЕТ -867041,55 0,00 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300 2196001013 0000 151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00 2196001013 0000 151 Возврат остатков субсидий, субвенций и иных межбюджетных трансфертов, имеющих целевое назначение, прошлых лет из бюджетов городских поселений -867041,55  0,00 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доходов: 42825858,00 44376200,00 40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Всего доходов: 44773059,45 42107439,00 39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пункте 3.1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абзаце втором цифры «18904558,00» заменить цифрами «21718801,00 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абзаце третьем цифры «20454900,00» заменить цифрами «18186139,00»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четвертом цифры «16270320,00»  заменить цифрами «157698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приложении №3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300 Администрация Юрьевецкого муниципального района 18904558,00 20454900,00 162703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300 Администрация Юрьевецкого муниципального района 20851759,45 18186139,00 157698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300 2 02 2551913 0000 151 Субсидия бюджетам городских поселений  на поддержку отрасли культуры 3009,00 0,00 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00 2 02 2551913 0000 151 Субсидия бюджетам городских поселений  на поддержку отрасли культуры 3139,00 3223,00 3223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«300 2 02 2999913 0000 151 Прочие субсидии бюджетам городских поселений  3175489,00 0,00 0,00» цифры «3175489,00» заменить цифрами «3203346,00»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1264560,00 6322800,00 252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4050816,00 4050816,00 2025408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300 2 19 6001013 0000 151 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300 2 19 6001013 0000 151  Возврат остатков субсидий, субвенций и иных межбюджетных трансфертов, имеющих целевое назначение, прошлых лет из бюджетов городских поселений -867041,55 0,00 0,00» 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Итого : 42825858,00 44376200,00 40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Итого  44773059,45 42107439,00 39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В приложении №4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строке «000 0100000000 0000 000 Источники внутреннего финансирования дефицита бюджета 1196065,00 0,00 0,00» цифры «1196065,00» заменить цифрами «2752336,4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00 0105020113 0000 000  Изменение прочих остатков денежных средств бюджетов городских поселений 1196065,00 0,00 0,00» цифры «1196065,00» заменить цифрами «2752336,4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0105020113 0000 510   Увеличение прочих остатков денежных средств бюджетов городских поселений -46825858,00 -48376200,00 -44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920 0105020113 0000 510   Увеличение прочих остатков денежных средств бюджетов городских поселений -48773059,45 -46107439,00 -43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0105020113 0000 610 Уменьшение прочих остатков денежных средств бюджетов городских поселений 48021923,00 48376200,00 44191620,00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920 0105020113 0000 610 Уменьшение прочих остатков денежных средств бюджетов городских поселений   51525395,85  46107439,00 43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В приложении №5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 «920 01050201130000510 Увеличение прочих остатков денежных средств бюджетов городских поселений -46825858,00 -48376200,00 -44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920 0105020113 0000 510   Увеличение прочих остатков денежных средств бюджетов городских поселений -48773059,45 -46107439,00 -43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«920 0105020113 0000 610 Уменьшение прочих остатков денежных средств бюджетов городских поселений 48021923,00 48376200,00 44191620,00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920 0105020113 0000 610 Уменьшение прочих остатков денежных средств бюджетов городских поселений   51525395,85  46107439,00 43691131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В приложении №6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5742518,00» цифры «5742518,00» заменить цифрами «8877726,72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Обеспечение жильем и жилищными услугами граждан в Юрьевецком городском поселении" 0210000000 000 1762818,00» цифры «1762818,00» заменить цифрами «4552238,28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Обеспечение жильем и жилищными услугами граждан" 0210100000 000 1762818,00» цифры «1762818,00» заменить цифрами «4552238,28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Межбюджетные трансферты) 0210130010 500 389758,00» цифры «389758,00» заменить цифрами «392922,28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строке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02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500 1264560,00» цифры «1264560,00» заменить цифрами «4050816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строке «Подпрограмма "Обеспечение коммунальными услугами граждан в Юрьевецком городском поселении" 0220000000 000 345517,08» цифры «345517,08» заменить цифрами «691305,52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Обеспечение коммунальными услугами граждан" 0220100000 000 345517,08» цифры «345517,08» заменить цифрами «691305,52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Иные бюджетные ассигнования) 0220160030 800 273517,08» дополнить строкой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канализационной сети протяженностью 1148,9 м расположенной по адресу г.Юрьевец ул.Свободы, ул.Текстильная, ул.Кинешемская(Иные бюджетные ассигнования) 0220160040 800 345788,44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"Благоустройство и санитарное содержание территории Юрьевецкого городского поселения" 0500000000 000 10921300,00» цифры «10921300,00» заменить цифрами «11261577,1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Уличное освещение" 0510000000 000 4997300,00» цифры «4997300,00» заменить цифрами «5337577,1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Выполнение мероприятий на сетях уличного освещения" 0510100000 000 4997300,00» цифры «4997300,00» заменить цифрами «5337577,1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( Межбюджетные трансферты) 0510130170 500 3500000,00» цифры «3500000,00» заменить цифрами «3840277,1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Подпрограмма "Обеспечение условий для развития на территории поселения физической культуры и массового спорта" 0710000000 000 170000,00» цифры «170000,00» заменить цифрами «1300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Развитие на территории поселения физической культуры и массового спорта" 0710100000 000 170000,00» цифры «170000,00» заменить цифрами «1300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Проведение мероприятий по обеспечению функционирования стадиона (ул. Герцена)( Закупка товаров, работ и услуг для обеспечения государственных (муниципальных) нужд) 0710120380 200 145000,00» цифры «145000,00» заменить цифрами «1050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Организация проведения массовых физкультурно-оздоровительных и спортивных мероприятий для населения города" 0720000000 000 320000,00» цифры «320000,00» заменить цифрами «3600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Организация проведения массовых физкультурно-оздоровительных и спортивных мероприятий для населения города" 0720100000 000 320000,00» цифры «320000,00» заменить цифрами «3600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рганизация массовых физкультурно-оздоровительных и спортивных мероприятий для населения города  (Закупка товаров, работ и услуг для обеспечения государственных (муниципальных) нужд) 0720120400 200 280600,00» цифры «280600,00» заменить цифрами «3206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Муниципальная программа "Поддержка культуры и сохранение культурного наследия в Юрьевецком городском поселении" 0800000000 000 10640198,00» цифры «10640198,00» заменить цифрами «10668185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Организация библиотечного обслуживания населения" 0820000000 000 1292409,00» цифры «1292409,00» заменить цифрами «1292539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Организация библиотечного обслуживания населения" 0820100000 000 1292409,00» цифры «1292409,00» заменить цифрами «1292539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строке «Иные межбюджетные трансферты бюджету муниципального района на комплектование книжных фондов библиотек муниципальных образований (г.Юрьевец)(Межбюджетные трансферты) 082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500 3009,00» цифры «3009,00» заменить цифрами «3139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Доведение средней заработной платы работникам учреждения до средней заработной платы в Ивановской области" 0830000000 000 4365399,00» цифры «4365399,00» заменить цифрами «4393256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Поэтапное доведение средней заработной работникам культуры до средней заработной платы в Ивановской области" 0830100000 000 4365399,00» цифры «4365399,00» заменить цифрами «4393256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Межбюджетные трансферты) 0830180340 500 3175489,00» цифры «3175489,00» заменить цифрами «3203346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44021923,00» цифры «44021923,00» заменить цифрами «47525395,85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 приложении №7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8119709,00 521742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5847725,00 4713708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Подпрограмма "Обеспечение жильем и жилищными услугами граждан в Юрьевецком городском поселении" 0210000000 000 6897659,00 293912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дпрограмма "Обеспечение жильем и жилищными услугами граждан в Юрьевецком городском поселении" 0210000000 000 4625675,00 2435408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Основное мероприятие "Обеспечение жильем и жилищными услугами граждан" 0210100000 000 6897659,00 293912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сновное мероприятие "Обеспечение жильем и жилищными услугами граждан" 0210100000 000 4625675,00 2435408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оку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Межбюджетные трансферты) 02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500 6322800,00 252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Межбюджетные трансферты) 02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500 4050816,00 2025408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Муниципальная программа "Поддержка культуры и сохранение культурного наследия в Юрьевецком городском поселении" 0800000000 000 7461700,00 746170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ая программа "Поддержка культуры и сохранение культурного наследия в Юрьевецком городском поселении" 0800000000 000 7464923,00 7464923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Подпрограмма "Организация досуга и обеспечение населения услугами учреждения культуры" 0810000000 000 4982390,00 498239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дпрограмма "Организация досуга и обеспечение населения услугами учреждения культуры" 0810000000 000 4985613,00 4985613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Основное мероприятие "Организация досуга и обеспечение населения услугами учреждения культуры" 0810100000 000 4982390,00 4982390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сновное мероприятие "Организация досуга и обеспечение населения услугами учреждения культуры" 0810100000 000 4985613,00 4985613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(Межбюджетные трансферты) 0810130030 500 4982390,00 4982390,00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Иные межбюджетные трансферты бюджету муниципального района на комплектование книжных фондов библиотек муниципальных образований (г.Юрьевец)(Межбюджетные трансферты) 082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500 3223,00 3223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расходов: 43275651,00 37990523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расходов: 41006890,00 37490034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В приложении №8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Администрация Юрьевецкого муниципального района Ивановской области 300 00 00 000000000 000 16383407,00» цифры «16383407,00» заменить цифрами «16702510,42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Иные бюджетныые ассигнования) 300 05 02 0220160030 800 273517,08» дополнить строкой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канализационной сети протяженностью 1148,9 м расположенной по адресу г.Юрьевец ул.Свободы, ул.Текстильная, ул.Кинешемская(Иные бюджетныые ассигнования) 300 05 02 0220160040 800 319103,42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роведение мероприятий по обеспечению функционирования стадиона (ул. Герцена)(Закупка товаров, работ и услуг для обеспечения государственных (муниципальных) нужд) 300 11 01 0710120380 200 145000,00» цифры «145000,00» заменить цифрами «1050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рганизация массовых физкультурно-оздоровительных и спортивных мероприятий для населения города(Закупка товаров, работ и услуг для обеспечения государственных (муниципальных) нужд) 300 11 01 0720120400 200 280600,00» цифры «280600,00» заменить цифрами «320600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инансовый отдел администрации Юрьевецкого муниципального района 920 00 00 0000000000 000 27466716,00» цифры «27466716,00» заменить цифрами «30624400,41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 Межбюджетные трансферты) 920 05 01 0210130010 500 389758,00» цифры «389758,00» заменить цифрами «392922,28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Иные межбюджетные трансферты бюджету муниципального района на выполнение мероприятий по содержанию и ремонту сетей уличного освещения( Межбюджетные трансферты) 920 05 03 0510130170 500 3500000,00» цифры «3500000,00» заменить цифрами «3840277,13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строке «Иные межбюджетные трансферты бюджету муниципального района на комплектование книжных фондов библиотек муниципальных образований (г.Юрьевец)( Межбюджетные трансферты) 920 08 01 082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500 3009,00» цифры «3009,00» заменить цифрами «3139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 Межбюджетные трансферты) 920 08 01 0830080340 500 3175489,00» цифры «3175489,00» заменить цифрами «3203346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строке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920 10 04 02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500 1264560,00» цифры «1264560,00» заменить цифрами «4050816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44021923,00» цифры «44021923,00» заменить цифрами «47498710,8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В приложении №9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Финансовый отдел администрации Юрьевецкого муниципального района 920 00 00 000000000 000 27805659,00 23492381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Финансовый отдел администрации Юрьевецкого муниципального района 920 00 00 000000000 000 25536898,00 22991892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оку «Иные межбюджетные трансферты бюджету муниципального района на комплектование книжных фондов библиотек муниципальных образований (г.Юрьевец)( Межбюджетные трансферты) 920 08 01 082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5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Иные межбюджетные трансферты бюджету муниципального района на комплектование книжных фондов библиотек муниципальных образований (г.Юрьевец)( Межбюджетные трансферты) 920 08 01 082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500 3223,00 3223,00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оку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920 10 0402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500 6322800,00 252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920 10 0402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500 4050816,00 2025408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расходов: 43275651,00 37990523,00»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расходов: 41006890,00 37490034,00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В приложении №10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05 00 ЖИЛИЩНО-КОММУНАЛЬНОЕ ХОЗЯЙСТВО 17879258,00 15210209,00 15652861,00» цифры «17879258,00» заменить цифрами «18541802,83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05 01 Жилищное хозяйство 2978258,00 3184859,00 2820000,00» цифры «2978258,00» заменить цифрами «4610822,28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05 02 Коммунальное хозяйство 3979700,00 1222050,00 2278300,00» цифры «3979700,00» заменить цифрами «2669403,42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05 03 Благоустройство 10921300,00 10803300,00 10554561,00» цифры «10921300,00» заменить цифрами «11261577,13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Строку «08 00 КУЛЬТУРА, КИНЕМАТОГРАФИЯ 10640198,00 7461700,00 7461700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08 00 КУЛЬТУРА, КИНЕМАТОГРАФИЯ 10668185,00 7464923,00 7464923,00»;</w:t>
      </w:r>
    </w:p>
    <w:p>
      <w:pPr>
        <w:pStyle w:val="Style15"/>
        <w:ind w:firstLine="709"/>
        <w:jc w:val="both"/>
        <w:rPr/>
      </w:pPr>
      <w:r>
        <w:rPr>
          <w:bCs/>
        </w:rPr>
        <w:t>Строку «08 01  Культура 10640198,00 7461700,00 7461700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08 01  Культура 10668185,00 7464923,00 7464923,00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Строку «10 00   СОЦИАЛЬНАЯ ПОЛИТИКА 1404560,00 6462800,00 2669120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 10 00 СОЦИАЛЬНАЯ ПОЛИТИКА 4190816,00 4190816,00 2165408,00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Строку «10 04   Охрана семьи и детства 1264560,00 6322800,00 2529120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10 04   Охрана семьи и детства 4050816,00 4050816,00 2025408,00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Строку «Всего : 44021923,00 43275651,00 37990523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  Всего: 47498710,83 41006890,00 37490034,00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4. В приложение №11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389758,00 464859,00 350000,00» цифры «389758,00»  заменить цифрами «392922,28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Строку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1264560,00 6322800,00 2519120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4050816,00 4050816,00 2025408,00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 3500000,00 3650000,00 3650000,00» цифры «3500000,00» заменить цифрами «3840277,13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Строку «  Иные межбюджетные трансферты бюджету муниципального района на комплектование книжных фондов библиотек муниципальных образований (г.Юрьевец) 3009,00 0,00 0,00» изложить в следующе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«  Иные межбюджетные трансферты бюджету муниципального района на комплектование книжных фондов библиотек муниципальных образований (г.Юрьевец) 3139,00 3223,00 3223,00»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3175489,00 0,00 0,00» цифры «3175489,00» заменить цифрами «3203346,00»;</w:t>
      </w:r>
    </w:p>
    <w:p>
      <w:pPr>
        <w:pStyle w:val="Style15"/>
        <w:ind w:firstLine="540"/>
        <w:jc w:val="both"/>
        <w:rPr>
          <w:bCs/>
        </w:rPr>
      </w:pPr>
      <w:r>
        <w:rPr>
          <w:bCs/>
        </w:rPr>
        <w:t>Строку «Всего: 27466716,00 27805659,00 23492381,00» изложить в следующей редакции:</w:t>
      </w:r>
    </w:p>
    <w:p>
      <w:pPr>
        <w:pStyle w:val="Style15"/>
        <w:ind w:firstLine="540"/>
        <w:jc w:val="both"/>
        <w:rPr>
          <w:bCs/>
        </w:rPr>
      </w:pPr>
      <w:r>
        <w:rPr>
          <w:bCs/>
        </w:rPr>
        <w:t>«Всего: 30624400,41 25536898,00 22991892,00»;</w:t>
      </w:r>
    </w:p>
    <w:p>
      <w:pPr>
        <w:pStyle w:val="Style15"/>
        <w:ind w:firstLine="540"/>
        <w:jc w:val="both"/>
        <w:rPr>
          <w:bCs/>
        </w:rPr>
      </w:pPr>
      <w:r>
        <w:rPr>
          <w:bCs/>
        </w:rPr>
        <w:t>15. В пункте 13:</w:t>
      </w:r>
    </w:p>
    <w:p>
      <w:pPr>
        <w:pStyle w:val="Style15"/>
        <w:ind w:firstLine="540"/>
        <w:jc w:val="both"/>
        <w:rPr/>
      </w:pPr>
      <w:r>
        <w:rPr>
          <w:bCs/>
        </w:rPr>
        <w:t>в абзаце втором цифры «27466716,00» заменить цифрами «30624400,41»;</w:t>
      </w:r>
    </w:p>
    <w:p>
      <w:pPr>
        <w:pStyle w:val="Style15"/>
        <w:ind w:firstLine="540"/>
        <w:jc w:val="both"/>
        <w:rPr/>
      </w:pPr>
      <w:r>
        <w:rPr>
          <w:bCs/>
        </w:rPr>
        <w:t>в абзаце третьем цифры «27805659,00» заменить цифрами «25536898,00»;</w:t>
      </w:r>
    </w:p>
    <w:p>
      <w:pPr>
        <w:pStyle w:val="Style15"/>
        <w:ind w:firstLine="540"/>
        <w:jc w:val="both"/>
        <w:rPr>
          <w:bCs/>
        </w:rPr>
      </w:pPr>
      <w:r>
        <w:rPr>
          <w:bCs/>
        </w:rPr>
        <w:t>в абзаце четвертом цифры «23492381,00» заменить цифрами «22991892,00»;</w:t>
      </w:r>
    </w:p>
    <w:p>
      <w:pPr>
        <w:pStyle w:val="Style15"/>
        <w:ind w:firstLine="540"/>
        <w:jc w:val="both"/>
        <w:rPr>
          <w:bCs/>
        </w:rPr>
      </w:pPr>
      <w:r>
        <w:rPr>
          <w:bCs/>
        </w:rPr>
        <w:t>16.</w:t>
      </w:r>
      <w:r>
        <w:rPr/>
        <w:t xml:space="preserve"> Настоящее решение вступает в силу с момента подписания.</w:t>
      </w:r>
    </w:p>
    <w:p>
      <w:pPr>
        <w:pStyle w:val="Style15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Глава Юрьевец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городского поселения                                                      С.А.Бар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1:10:00Z</dcterms:created>
  <dc:creator> </dc:creator>
  <dc:description/>
  <cp:keywords/>
  <dc:language>en-US</dc:language>
  <cp:lastModifiedBy>Марина Борисовна Лебедева</cp:lastModifiedBy>
  <cp:lastPrinted>2013-12-02T16:56:00Z</cp:lastPrinted>
  <dcterms:modified xsi:type="dcterms:W3CDTF">2018-03-01T08:05:00Z</dcterms:modified>
  <cp:revision>69</cp:revision>
  <dc:subject/>
  <dc:title/>
</cp:coreProperties>
</file>