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1976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 xml:space="preserve"> </w:t>
      </w:r>
      <w:r>
        <w:rPr/>
        <w:t>от  19.04.2018                                                                                                       № 14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земельного налога в Юрьевецком городском поселении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лавой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, Уставом Юрьевецкого городского поселения, </w:t>
      </w:r>
      <w:r>
        <w:rPr>
          <w:rFonts w:cs="Times New Roman" w:ascii="Times New Roman" w:hAnsi="Times New Roman"/>
          <w:b/>
          <w:sz w:val="24"/>
          <w:szCs w:val="24"/>
        </w:rPr>
        <w:t>Совет Юрьевецкого городского поселения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сти земельный налог на территории Юрьевецкого город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"</w:t>
      </w:r>
      <w:hyperlink w:anchor="P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исчисления и уплаты земельного налога"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№1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авить настоящее решение в Межрайонную ИФНС России N 3 по Иванов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момента подписания и распространяет свое действие на правоотношения возникшие с  01.01.2018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менить решения Совета Юрьевецкого  городского посел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4.11.2011г. №103  "Об установлении земельного налога в Юрьевецком городском поселении Юрьевецкого муниципального района Ивановской области "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6.12.2011г. № 108 «О внесении изменений в решение от 24.11.2011г. №103  "Об установлении земельного налога в Юрьевецком городском поселении Юрьевецкого муниципального района Ивановской области "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1.03.2012 г. № 13 «О внесении изменений в решение от 24.11.2011г. №103  "Об установлении земельного налога в Юрьевецком городском поселении Юрьевецкого муниципального района Ивановской области "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24.11.2014 г. № 125 «О внесении изменений в решение от 24.11.2011г. №103  "Об установлении земельного налога в Юрьевецком городском поселении Юрьевецкого муниципального района Ивановской области "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25.02.2016 г. № 12 О протесте прокуратуры Юрьевецкого района от  27.01.2016 N 02-8-1-16 на решение Совета Юрьевецкого городского поселения от 24.11.2011г. №103  "Об установлении земельного налога в Юрьевецком городском поселении Юрьевецкого муниципального района Ивановской области "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3.06.2016 г. № 25 «О внесении изменений в решение от 24.11.2011г. №103  "Об установлении земельного налога в Юрьевецком городском поселении Юрьевецкого муниципального района Ивановской области "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6.10.2016 г. № 51 «О внесении изменений в решение от 24.11.2011г. №103  "Об установлении земельного налога в Юрьевецком городском поселении Юрьевецкого муниципального района Ивановской области " 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16.12.2016 г. № 63 «О внесении изменений в решение от 24.11.2011г. №103  "Об установлении земельного налога в Юрьевецком городском поселении Юрьевецкого муниципального района Ивановской области "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30.03.2017 г. № 8 «О внесении изменений в решение от 24.11.2011г. №103  "Об установлении земельного налога в Юрьевецком городском поселении Юрьевецкого муниципального района Ивановской области "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3.10.2017 г. № 34 «О внесении изменений в решение от 24.11.2011г. №103  "Об установлении земельного налога в Юрьевецком городском поселении Юрьевецкого муниципального района Ивановской области 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 опубликовать в газете «Волга» и  разместить на официальном сайте Администрации Юрьевецкого муниципального района в сети Интернет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Глава Юрьевецкого</w:t>
      </w:r>
    </w:p>
    <w:p>
      <w:pPr>
        <w:pStyle w:val="Style15"/>
        <w:jc w:val="both"/>
        <w:rPr>
          <w:b/>
          <w:b/>
        </w:rPr>
      </w:pPr>
      <w:r>
        <w:rPr>
          <w:b/>
        </w:rPr>
        <w:t>городского поселения                                               С.А.Баранов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Юрьевец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19.04.2018 №14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Cs w:val="24"/>
        </w:rPr>
      </w:pPr>
      <w:bookmarkStart w:id="0" w:name="P48"/>
      <w:bookmarkEnd w:id="0"/>
      <w:r>
        <w:rPr>
          <w:szCs w:val="24"/>
        </w:rPr>
        <w:t>ПОЛОЖЕНИЕ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 ПОРЯДКЕ ИСЧИСЛЕНИЯ И УПЛАТЫ ЗЕМЕЛЬНОГО НАЛОГА</w:t>
      </w:r>
    </w:p>
    <w:p>
      <w:pPr>
        <w:pStyle w:val="Normal"/>
        <w:spacing w:before="0" w:after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Общее полож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лавой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на территории Юрьевецкого городского поселения определяются ставки земельного налога (далее - налог), порядок и сроки уплаты налога, а также порядок и сроки предоставления налогоплательщиками документов, подтверждающих право на уменьшение налоговой базы, дополнительные льг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Объекты налогооб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м налогообложения признаются земельные участки, расположенные в пределах границ Юрьевец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Налоговая ба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овая база определяется как кадастровая стоимость земельных участков, признаваемых объектом налогообложени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38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в отношении каждого земельного участка - как его кадастровая стоимость по состоянию на 1 января года, являющегося налоговым пери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Налоговые став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ставки устанавливаются в следующих размерах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3 процента от кадастровой стоимости участка в отношении земельных участков, приобретенных (предоставленных) дл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(приобретенных) для жилищного строительств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ных (приобрет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1,5 процента в отношении прочих земельных участков, за исключением земельных участков, которые не являются объектами налогообложения согласн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и 2 статьи 38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. Порядок и сроки уплаты налога и авансовых платежей по налог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платы налога для налогоплательщиков-организаций - 1 февраля года, следующего за истекшим налоговым пери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и - физические лица уплачивают налог на основании налогового уведомления, направленного налоговым органом. Налог, подлежащий уплате, уплачивается не позднее 15 декабря года, следующего за истекшим налоговым пери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и - 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 Льготы по земельному налог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й и физических лиц, имеющих в собственности земельные участки, являющиеся объектом налогообложения на территории Юрьевецкого городского поселения, льготы, установленные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39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действуют в полном объеме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A9376D732E53C4751F5D83D7828A3FF51CB52A54DFBF9B05231C4394876A0D495A33A8752DHCB8G" TargetMode="External"/><Relationship Id="rId4" Type="http://schemas.openxmlformats.org/officeDocument/2006/relationships/hyperlink" Target="consultantplus://offline/ref=69A9376D732E53C4751F5D83D7828A3FF51CB52F54DABF9B05231C4394876A0D495A33A87629CF94HEB4G" TargetMode="External"/><Relationship Id="rId5" Type="http://schemas.openxmlformats.org/officeDocument/2006/relationships/hyperlink" Target="consultantplus://offline/ref=69A9376D732E53C4751F5D83D7828A3FF51CB52A54DFBF9B05231C4394876A0D495A33A8752DHCBBG" TargetMode="External"/><Relationship Id="rId6" Type="http://schemas.openxmlformats.org/officeDocument/2006/relationships/hyperlink" Target="consultantplus://offline/ref=69A9376D732E53C4751F5D83D7828A3FF51CB52A54DFBF9B05231C4394876A0D495A33A8752CHCBAG" TargetMode="External"/><Relationship Id="rId7" Type="http://schemas.openxmlformats.org/officeDocument/2006/relationships/hyperlink" Target="consultantplus://offline/ref=70594BBE4EDA5363EC9CB43AAC85D15ED3AFFD1D52018AA4BDF204D103976F7C978C6AF2553836h1G" TargetMode="External"/><Relationship Id="rId8" Type="http://schemas.openxmlformats.org/officeDocument/2006/relationships/hyperlink" Target="consultantplus://offline/ref=18CF063CD28DAC197D0C7FD203660249BA945BA35F38823F7B33AAE2807F7AFF2083054B406AS172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40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8-04-24T10:42:00Z</cp:lastPrinted>
  <dcterms:modified xsi:type="dcterms:W3CDTF">2018-04-25T07:55:00Z</dcterms:modified>
  <cp:revision>5</cp:revision>
  <dc:subject/>
  <dc:title/>
</cp:coreProperties>
</file>