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РЬЕВЕЦ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5453, Ивановская обл., г. Юрьевец, ул. Советская, д.37 тел. (493-37) 2-11-5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 2018 г.</w:t>
        <w:tab/>
        <w:tab/>
        <w:tab/>
        <w:tab/>
        <w:tab/>
        <w:tab/>
        <w:tab/>
        <w:t xml:space="preserve">                    № 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Юрьевецкого городского поселения от 30.10.2017 №36 «Об утверждении Правил благоустройства и санитарного содержания территории Юрьевецкого городского поселения»</w:t>
      </w:r>
    </w:p>
    <w:p>
      <w:pPr>
        <w:pStyle w:val="P1"/>
        <w:ind w:firstLine="708"/>
        <w:jc w:val="both"/>
        <w:rPr/>
      </w:pPr>
      <w:r>
        <w:rPr/>
        <w:t xml:space="preserve">На основании Экспертного заключения Главного правового управления аппарата Правительства Ивановской области №3566 от 10.10.2018 на решение Совета Юрьевецкого городского поселения от 30.10.2017  №36 «Об утверждении Правил благоустройства и санитарного содержания территории Юрьевецкого городского поселения», </w:t>
      </w:r>
      <w:r>
        <w:rPr>
          <w:b/>
        </w:rPr>
        <w:t>Совет Юрьевецкого городского поселения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Внести изменения в решение Совета Юрьевецкого городского поселения от 30.10.2017 № 36 «</w:t>
      </w:r>
      <w:r>
        <w:rPr>
          <w:rStyle w:val="S1"/>
          <w:rFonts w:cs="Times New Roman" w:ascii="Times New Roman" w:hAnsi="Times New Roman"/>
          <w:sz w:val="24"/>
          <w:szCs w:val="24"/>
        </w:rPr>
        <w:t>Об утверждении Правил благоустройства и санитарного содержания территории Юрьеве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 Пункт 5.5.6  Правил читать в следующей  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5.6. Запрещается самовольная вырубка деревьев и кустарников. Правоприменение                  п.5.5.6-5.5.11 относится к земельным участкам, находящимся в муниципальной собственности и собственность, на которые, не разграничен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Пункт 6.8  Правил читать 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6.8.Запрещается выгул собак без поводка и намордника. Выгул собак, в том числе с поводком и (или) в наморднике, запрещается на территориях скверов, бульваров, парков, дошкольных и школьных учреждений, придомовых детских площадок и иных мест нахождения малолетних дет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>1.3. Пункт 6.9. Правил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6.9. Органы местного самоуправления определяют места для выгула домашних животных. Оборудование и содержание площадок для выгула домашних животных производится органами местного самоуправления за счет собственных средств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>1.4. Пункт 6.14. Правил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6.14. Места прогона скота на пастбища должны быть согласованы с уполномоченным исполнительным органом государственной власти в области безопасности дорожного движения, органами местного самоуправления муниципальных образований, соответствующими органами управления дорожного хозяйства».</w:t>
      </w:r>
    </w:p>
    <w:p>
      <w:pPr>
        <w:pStyle w:val="P3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2.Настоящее решение обнародовать путем размещения на информационных стендах Юрьевецкого городского поселения, расположенных по следующим адресам:  </w:t>
      </w:r>
    </w:p>
    <w:p>
      <w:pPr>
        <w:pStyle w:val="P3"/>
        <w:spacing w:lineRule="atLeast" w:line="240"/>
        <w:jc w:val="both"/>
        <w:rPr/>
      </w:pPr>
      <w:r>
        <w:rPr/>
        <w:t>- ул. Советская, д. 37;</w:t>
      </w:r>
    </w:p>
    <w:p>
      <w:pPr>
        <w:pStyle w:val="P3"/>
        <w:spacing w:lineRule="atLeast" w:line="240"/>
        <w:jc w:val="both"/>
        <w:rPr/>
      </w:pPr>
      <w:r>
        <w:rPr/>
        <w:t>-  ул. Тарковского, д. 1а;</w:t>
      </w:r>
    </w:p>
    <w:p>
      <w:pPr>
        <w:pStyle w:val="P3"/>
        <w:jc w:val="both"/>
        <w:rPr/>
      </w:pPr>
      <w:r>
        <w:rPr/>
        <w:t xml:space="preserve">- ул.Советская, д.97  </w:t>
      </w:r>
    </w:p>
    <w:p>
      <w:pPr>
        <w:pStyle w:val="P3"/>
        <w:jc w:val="both"/>
        <w:rPr/>
      </w:pPr>
      <w:r>
        <w:rPr/>
        <w:t>и разместить на официальном сайте администрации Юрьевецкого муниципального района «</w:t>
      </w:r>
      <w:hyperlink r:id="rId3" w:tgtFrame="_blank">
        <w:r>
          <w:rPr>
            <w:rStyle w:val="InternetLink"/>
            <w:rFonts w:cs="Times New Roman"/>
            <w:color w:val="0000FF"/>
            <w:u w:val="single"/>
          </w:rPr>
          <w:t>www.юрьевец-официальный.рф</w:t>
        </w:r>
      </w:hyperlink>
      <w:r>
        <w:rPr/>
        <w:t>».</w:t>
      </w:r>
    </w:p>
    <w:p>
      <w:pPr>
        <w:pStyle w:val="P3"/>
        <w:jc w:val="both"/>
        <w:rPr/>
      </w:pPr>
      <w:r>
        <w:rPr/>
        <w:t>3.Настоящее решение вступает в силу с момента официального обнародования на территории Юрьевец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С.А.Бар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lck.yandex.ru/redir/nWO_r1F33ck?data=NnBZTWRhdFZKOHQxUjhzSWFYVGhXU1NPbXl3WWVEZkpxWGZaNWxkNFJxaC1pZEtwc1hOZThMc2t3dnhaQVk5WE84RWsxbldTd09uaHN2bGF4ZzVOdTRUS2dUSEt3T2I4aE1Ia2c5VXNNdGJQNlEta2wtbldrWG9jcTNkY3hhTXoyLWVYNFBmeG1IS3VCSkRlTnFQRjV6blJEQVNmM3pRaTNibUF0cFRRZ2J6NFZLU25LM2FMa211MGRlOV9fV0RjNmZxWW12SUdhWVpNMC1BdElQQThPZEdwYmFHYVVaemxKUGdBWHRyUm51UXAweVNZRGI2OXpPYnQ1SzZnOGd5eg&amp;b64e=2&amp;sign=a95c99cc31dbcb765f6d353f9adff6ff&amp;keyno=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26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8-11-22T10:13:00Z</cp:lastPrinted>
  <dcterms:modified xsi:type="dcterms:W3CDTF">2018-11-22T07:13:00Z</dcterms:modified>
  <cp:revision>6</cp:revision>
  <dc:subject/>
  <dc:title/>
</cp:coreProperties>
</file>