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6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ЮРЬЕВЕЦКИЙ МУНИЦИПАЛЬНЫЙ РАЙО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55453 Ивановская обл., Юрьевецкий район, г. Юрьевец, ул.Тарковского д.1а тел.(49337)2-11-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16.01.2018 года                                                                                                     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Юрьевецкого городского поселения от 28.12.2016 №69 «Об утверждении Правил размещения и содержания информационных конструкций и вывесок на территории Юрьевецкого городского поселения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 в редакции от 25.05.2017 № 17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№ 38-ФЗ от 13.03.2006 г. « О рекламе», Федеральным Законом № 131-ФЗ от 06.10.2003 г.  «Об общих принципах организации местного самоуправления в Российской Федерации.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Уставом Юрьевецкого городского поселения и на основании Экспертного заключения Аппарата Правительства Ивановской области № 4078 от 24.11.2017 и в целях сохранения внешнего архитектурного облика сложившейся застройки города Юрьевец (эстетики городской среды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И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ListParagraph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Преамбулу реш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 соответствии с Федеральным Законом  № 38-ФЗ от 13.03.2006 г. «О рекламе», Федеральным Законом № 131-ФЗ от 06.10.2003 г. «Об общих принципах организации местного самоуправления в Российской Федерации,  руководствуясь ч. 2 ст. 34 Устава  Юрьевецкого город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ях сохранения внешнего архитектурного облика сложившейся застройки города Юрьевец (эстетики городской среды)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Пункт 5.1  раздела 5 Правил изложить в следующей редакции: 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 5.1. Контроль за выполнением требований к размещению информационных конструкций, выявление информационных конструкций, не соответствующих требованиям настоящих Правил, осуществляется уполномоченным органо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номочия исполнительно-распорядительного органа местного самоуправления Юрьевецкого городского поселения исполняет Администрация Юрьевецкого муниципального района.»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Пункт 5.3 раздела 5 Правил изложить в следующей редакции: 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 5.3.Владельцу вывески выдаётся предписание о приведении информационной конструкции в соответствие с требованиями настоящих Правил, либо проведении демонтажа информационной конструкции в добровольном порядке в указанный срок, а также последствия его невыполнения в форме демонтажа информационной конструкции в принудительном порядке.»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Настоящее решение обнародовать путем размещения на информационных стендах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Юрьевецкого городского поселения, расположенных по следующим адресам: г. Юрьевец, ул. Советская, д. 37, г. Юрьевец, ул. Советская, д. 97, г. Юрьевец, ул. Тарковского, д. 1а и разместить на официальном сайте администрации Юрьевецкого муниципального района «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юрьевец-официальный.рф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Настоящее решение вступает в силу с момента подписания и распространяет 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и     с действия на правоотношения возникшие с 28.12.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Юрьевец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ского поселения                                                                С.А.Баран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3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8-01-17T10:27:00Z</cp:lastPrinted>
  <dcterms:modified xsi:type="dcterms:W3CDTF">2018-01-17T07:29:00Z</dcterms:modified>
  <cp:revision>5</cp:revision>
  <dc:subject/>
  <dc:title/>
</cp:coreProperties>
</file>