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Юрьевец, ул.Советская д.37а тел.(49337)2-11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7.2018 года                                                                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от 31.01.2013г. №4 «Об установлении учетной нормы и нормы предоставления жилого помещения по договору социального найма в Юрьевецком город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атьями 14 и 50 Жилищ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", Уставом Юрьевец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Совет Юрьевецкого город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ти изменения в Решение Совета Юрьевецкого городского поселения от 31.01.2013г. № 4 «Об установлении учетной нормы и нормы предоставления жилого помещения по договору социального найма в Юрьевецком городском поселен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становить на территории Юрьевецкого город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четную норму площади жилого помещения в целях принятия на учет граждан в качестве нуждающихся в жилых помещениях - в размере 10,5 кв. метров общей площади жилого помещения на каждого члена семь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орму предоставления площади жилого помещения по договору социального найма - в размере 14 кв. м общей площади жилого помещения на каждого члена семь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орму предоставления площади жилого помещения по договору социального найма для одиноко проживающих граждан в размере от 14 до 33 кв. м общей площад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читать утратившим силу решение совета Юрьевецкого городского поселения от 23.10.2014 года № 111 «О внесении изменений в решение Совета Юрьевецкого городского поселения от 31.01.2013г. №4 «Об установлении учетной нормы и нормы предоставления жилого помещения по договору социального найма в Юрьевецком городском поселении»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3.Обнародовать настоящее решение и разместить на официальном сайте администрации Юрьевецкого муниципального района «</w:t>
      </w:r>
      <w:hyperlink r:id="rId3" w:tgtFrame="_blank">
        <w:r>
          <w:rPr>
            <w:rStyle w:val="InternetLink"/>
            <w:rFonts w:cs="Times New Roman"/>
            <w:u w:val="single"/>
          </w:rPr>
          <w:t>юрьевец-официальный.рф</w:t>
        </w:r>
      </w:hyperlink>
      <w:r>
        <w:rPr/>
        <w:t>»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4.Настоящие решение вступает в силу со дня его официального обнародования. </w:t>
        <w:br/>
        <w:t xml:space="preserve">         </w:t>
      </w:r>
    </w:p>
    <w:p>
      <w:pPr>
        <w:pStyle w:val="Style15"/>
        <w:shd w:fill="FFFFFF" w:val="clear"/>
        <w:spacing w:before="0" w:after="0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shd w:fill="FFFFFF" w:val="clear"/>
        <w:spacing w:before="0" w:after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  С.А. Бар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ck.yandex.ru/redir/nWO_r1F33ck?data=NnBZTWRhdFZKOHQxUjhzSWFYVGhXU1NPbXl3WWVEZkpxWGZaNWxkNFJxaC1pZEtwc1hOZThMc2t3dnhaQVk5WE84RWsxbldTd09uaHN2bGF4ZzVOdTRUS2dUSEt3T2I4aE1Ia2c5VXNNdGJQNlEta2wtbldrWG9jcTNkY3hhTXoyLWVYNFBmeG1IS3VCSkRlTnFQRjV6blJEQVNmM3pRaTNibUF0cFRRZ2J6NFZLU25LM2FMa211MGRlOV9fV0RjNmZxWW12SUdhWVpNMC1BdElQQThPZEdwYmFHYVVaemxKUGdBWHRyUm51UXAweVNZRGI2OXpPYnQ1SzZnOGd5eg&amp;b64e=2&amp;sign=a95c99cc31dbcb765f6d353f9adff6ff&amp;keyno=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14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07-13T16:16:00Z</cp:lastPrinted>
  <dcterms:modified xsi:type="dcterms:W3CDTF">2018-07-13T13:17:00Z</dcterms:modified>
  <cp:revision>2</cp:revision>
  <dc:subject/>
  <dc:title/>
</cp:coreProperties>
</file>