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5453, Ивановская обл., г. Юрьевец, ул. Советская, д.37 тел. (493-37) 2-11-5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 23.04.2018  г.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ии изменений в решение Совета Юрьевецкого городского поселения от 28.06.2017 № 21 «Об утверждении «Положения о порядке освобождения земельных участков на территории Юрьевецкого городского поселения Юрьевецкого    муниципального района Ива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экспертного заключения главного правового управления Правительства Ива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6.02.2018 № 49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«Положения о порядке освобождения земельных участков на территории Юрьевецкого городского поселения Юрьевецкого муниципального района Ивановской области» Совет Юрьевецкого городского поселения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реамбулу решения «Об утверждении «Положения о порядке освобождения земельных участков на территории Юрьевецкого городского поселения Юрьевецкого муниципального района Ивановской области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деятельности по освобождению земельных участков от самовольно возведенных строений и сооружений, руководствуясь </w:t>
      </w:r>
      <w:r>
        <w:rPr>
          <w:rFonts w:cs="Times New Roman" w:ascii="Times New Roman" w:hAnsi="Times New Roman"/>
          <w:b/>
          <w:sz w:val="24"/>
          <w:szCs w:val="24"/>
        </w:rPr>
        <w:t>пунктами 3, 4</w:t>
      </w:r>
      <w:r>
        <w:rPr>
          <w:rFonts w:cs="Times New Roman" w:ascii="Times New Roman" w:hAnsi="Times New Roman"/>
          <w:sz w:val="24"/>
          <w:szCs w:val="24"/>
        </w:rPr>
        <w:t xml:space="preserve"> статьи 22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Пункт1.1 Положения 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Факт самовольного установления объекта фиксируется актом, составляемым уполномоченными должностными лицами администрации Юрьевецкого муниципального района. Правом составлять акты, фиксирующие факт самовольного установления (возведения) объекта, наделяются уполномоченные должностные лиц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Плисов Вячеслав Константинович – председатель комитета управления муниципальным имуществом, земельным отношениям и сельскому хозяйс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Филин Алексей Витальевич – начальник управления городского хозяйства и ЖКХ администрации Юрьевец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Гурьянова Ольга Николаевна – начальник отдела развития инфраструктуры, экономики и муниципального контроля администрации Юрьевец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Чернов Сергей Александрович – главный специалист отдела развития инфраструктуры, экономики и муниципального контроля администрации Юрьевец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)Полянин Сергей Николаевич – ведущий специалист отдела развития инфраструктуры, экономики и муниципального контроля администрации Юрьевецкого муниципальн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Раздел 6 Положения изложить в следующей  редакци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врат самовольно возведенного объекта владельцу производится при возмещении им затрат на освобождение земельного участка, транспортировку объекта к месту хранения. В случае отказа владельца в возмещении затрат, их взыскание осуществляется в судебном порядке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 собственности на самовольную постройку может бы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знано суд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а в предусмотренных законом случаях в ином установленном законом порядке за лицом, в собственности, пожизненном наследуемом владении, постоянном (бессрочном) пользовании которого находится земельный участок, на котором создана постройка, при одновременном соблюдении следующих условий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в отношении земельного участка лицо, осуществившее постройку, имеет права, допускающие строительство на нем данного объе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на день обращения в суд постройка соответствует параметрам, установленным документацией по планировке территории, Правилами землепользования и застройки или обязательными требованиями к параметрам постройки, содержащимися в иных документ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сохранение постройки не нарушает права и охраняемые законом интересы других лиц и не создает угрозу жизни и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этом случае лицо, за которым признано право собственности на постройку, возмещает осуществившему ее лицу расходы на постройку в размере, определенном су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не востребования объекта он реализуется в порядке, предусмотренн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им законодательством, с направлением полученных средств на возмещение понесенных расходов. В случае не покрытия понесенных затрат к владельцу объекта предъявляется иск о возмещении расходов, связанных со сносом самовольно установлен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не востребования имущества, находившегося внутри снесенного объекта, оно реализуется в порядке, предусмотренном действующим законодательством Российской Федерации.».</w:t>
      </w:r>
    </w:p>
    <w:p>
      <w:pPr>
        <w:pStyle w:val="P3"/>
        <w:jc w:val="both"/>
        <w:rPr/>
      </w:pPr>
      <w:r>
        <w:rPr/>
        <w:t xml:space="preserve">4. Настоящее решение обнародовать путем размещения на информационных стендах Юрьевецкого городского поселения, расположенных по следующим адресам:  </w:t>
      </w:r>
    </w:p>
    <w:p>
      <w:pPr>
        <w:pStyle w:val="P3"/>
        <w:spacing w:lineRule="atLeast" w:line="240"/>
        <w:jc w:val="both"/>
        <w:rPr/>
      </w:pPr>
      <w:r>
        <w:rPr/>
        <w:t>- ул. Советская, д. 37;</w:t>
      </w:r>
    </w:p>
    <w:p>
      <w:pPr>
        <w:pStyle w:val="P3"/>
        <w:spacing w:lineRule="atLeast" w:line="240"/>
        <w:jc w:val="both"/>
        <w:rPr/>
      </w:pPr>
      <w:r>
        <w:rPr/>
        <w:t>-  ул. Тарковского, д. 1а;</w:t>
      </w:r>
    </w:p>
    <w:p>
      <w:pPr>
        <w:pStyle w:val="P3"/>
        <w:jc w:val="both"/>
        <w:rPr/>
      </w:pPr>
      <w:r>
        <w:rPr/>
        <w:t>- ул.Советская, д.97  и разместить на официальном сайте администрации Юрьевецкого муниципального района «</w:t>
      </w:r>
      <w:hyperlink r:id="rId4" w:tgtFrame="_blank">
        <w:r>
          <w:rPr>
            <w:rStyle w:val="InternetLink"/>
            <w:color w:val="0000FF"/>
            <w:u w:val="single"/>
          </w:rPr>
          <w:t>www.юрьевец-официальный.рф</w:t>
        </w:r>
      </w:hyperlink>
      <w:r>
        <w:rPr/>
        <w:t>»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Настоящее решение вступает в силу с момента  официального обнародования на территории Юрьевец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Юрьевецкого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родского поселения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С.А.Баран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4">
    <w:name w:val="s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71029192&amp;sub=58" TargetMode="External"/><Relationship Id="rId4" Type="http://schemas.openxmlformats.org/officeDocument/2006/relationships/hyperlink" Target="https://clck.yandex.ru/redir/nWO_r1F33ck?data=NnBZTWRhdFZKOHQxUjhzSWFYVGhXU1NPbXl3WWVEZkpxWGZaNWxkNFJxaC1pZEtwc1hOZThMc2t3dnhaQVk5WE84RWsxbldTd09uaHN2bGF4ZzVOdTRUS2dUSEt3T2I4aE1Ia2c5VXNNdGJQNlEta2wtbldrWG9jcTNkY3hhTXoyLWVYNFBmeG1IS3VCSkRlTnFQRjV6blJEQVNmM3pRaTNibUF0cFRRZ2J6NFZLU25LM2FMa211MGRlOV9fV0RjNmZxWW12SUdhWVpNMC1BdElQQThPZEdwYmFHYVVaemxKUGdBWHRyUm51UXAweVNZRGI2OXpPYnQ1SzZnOGd5eg&amp;b64e=2&amp;sign=a95c99cc31dbcb765f6d353f9adff6ff&amp;keyno=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5:00Z</dcterms:created>
  <dc:creator>Кадры</dc:creator>
  <dc:description/>
  <cp:keywords/>
  <dc:language>en-US</dc:language>
  <cp:lastModifiedBy>Марина Борисовна Лебедева</cp:lastModifiedBy>
  <cp:lastPrinted>2018-04-26T09:21:00Z</cp:lastPrinted>
  <dcterms:modified xsi:type="dcterms:W3CDTF">2018-04-26T06:22:00Z</dcterms:modified>
  <cp:revision>10</cp:revision>
  <dc:subject/>
  <dc:title> </dc:title>
</cp:coreProperties>
</file>