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т 13.10.2017 г.                                                                                                      № 3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Юрьевецкого городского поселения от 24.11.2011 №103 «Об установлении земельного налога в Юрьевецком городском поселении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/>
        <w:t xml:space="preserve">На основании части 1 статьи 397, части 3 статьи 398 Налогового кодекса Российской Федерации, экспертного заключения главного правового управления Правительства Ивановской области №3008 от 04.09.2017 на решение Совета Юрьевецкого городского поселения от 24.11.2011 №103 «Об установлении земельного налога в Юрьевецком городском поселении Юрьевецкого муниципального района Ивановской области» (в действующей редакции) и руководствуясь статьей 50 Устава Юрьевецкого городского поселения, Совет Юрьевецкого город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</w:t>
      </w:r>
      <w:r>
        <w:rPr>
          <w:b/>
        </w:rPr>
        <w:t>.</w:t>
      </w:r>
      <w:r>
        <w:rPr/>
        <w:t>Подпункт 6.1. пункта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/>
        <w:t>6</w:t>
      </w:r>
      <w:r>
        <w:rPr>
          <w:spacing w:val="10"/>
        </w:rPr>
        <w:t>.1. Налогоплательщики – организации уплачивают налог не позднее 15 февраля года, следующего за истекшим налоговым периодом.».</w:t>
      </w:r>
    </w:p>
    <w:p>
      <w:pPr>
        <w:pStyle w:val="Normal"/>
        <w:jc w:val="both"/>
        <w:rPr/>
      </w:pPr>
      <w:r>
        <w:rPr/>
        <w:t>2. Настоящее решение вступает в силу с момента подписания и распространяет свои действия на правоотношения, возникшие с 01.01.2017 года.</w:t>
      </w:r>
    </w:p>
    <w:p>
      <w:pPr>
        <w:pStyle w:val="Normal"/>
        <w:jc w:val="both"/>
        <w:rPr/>
      </w:pPr>
      <w:r>
        <w:rPr/>
        <w:t>3.Обнародовать настоящее решение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Юрьевецког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                                                                     С.А.Бар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4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17-10-13T07:49:00Z</dcterms:modified>
  <cp:revision>2</cp:revision>
  <dc:subject/>
  <dc:title/>
</cp:coreProperties>
</file>