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ЮРЬЕВЕЦКИЙ МУНИЦИПАЛЬНЫЙ РАЙО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.30.10.2017 г.                                                                                                      № 3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б организации и осуществлении территориального общественного самоуправления  в Юрьевецком городском поселении Юрьевецкого муниципального района Иван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131-ФЗ от 06.10.2003 «Об общих принципах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Совет Юрьевец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об организации и осуществлении территориального общественного самоуправления  в Юрьевецком городском поселении Юрьевецкого муниципального района Ивановской области (прилож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Обнародовать настоящее решение и разместить на официальном сайте администрации Юрьевец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шение вступает в силу со дня обнарод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  Юрьевец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С.А. Баранова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2"/>
        <w:spacing w:before="0" w:after="0"/>
        <w:jc w:val="right"/>
        <w:rPr/>
      </w:pPr>
      <w:r>
        <w:rPr/>
        <w:t xml:space="preserve">к решению Совета  Юрьевецкого </w:t>
      </w:r>
    </w:p>
    <w:p>
      <w:pPr>
        <w:pStyle w:val="Style12"/>
        <w:spacing w:before="0" w:after="0"/>
        <w:jc w:val="right"/>
        <w:rPr>
          <w:i/>
          <w:i/>
        </w:rPr>
      </w:pPr>
      <w:r>
        <w:rPr/>
        <w:t xml:space="preserve">городского поселения </w:t>
      </w:r>
    </w:p>
    <w:p>
      <w:pPr>
        <w:pStyle w:val="Style12"/>
        <w:spacing w:before="0" w:after="0"/>
        <w:jc w:val="right"/>
        <w:rPr>
          <w:rFonts w:ascii="Arial" w:hAnsi="Arial" w:cs="Arial"/>
          <w:u w:val="single"/>
        </w:rPr>
      </w:pPr>
      <w:r>
        <w:rPr/>
        <w:t>от  30.10.2017 года № 3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я об организации и осуществлении территориального общественного самоуправления  в Юрьевецком городском поселении Юрьевецкого муниципального района Ивановской област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Правовые и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Юрьевецкого городского поселения Юрьевецкого муниципального района Ивановской области (далее – Юрьевецкое городское поселение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риториальное общественное самоуправление (далее - ТОС) осуществляется непосредственно населением путем проведения собраний (конференций) граждан, а также через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принципами организации ТОС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ость, самостоятельность и ответственность в принятии и реализации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волеизъявление граждан на собраниях (сходах), конференциях; выборность и подконтрольность органов и уполномоченных выборных лиц ТОС членам территориального со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ое участие членов территориального сообщества в разработке и принятии решений по осуществлению собственных инициатив в вопросах местного значения,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интересов членов территориального сообщества и членов местного сообщества муниципального образования, не участвующих в ТОС, уважение их прав и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сность и учет общественного м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авовую основу ТОС в Юрьевецком городском поселении соста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вропейская Хартия местного самоуправления от 15.10.1985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9.05.1995 №82-ФЗ «Об общественных объединениях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2.01.1996 №7-ФЗ «О некоммерческих организация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Юрьевецкого городского 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е Полож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ет Юрьевецкого городского  поселения и администрация Юрьевецкого муниципального района содействуют деятельности органов ТОС, взаимодействуют с н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ятельности уполномоченных лиц и органов ТОС определяется на собраниях граждан (конференциях) самостояте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 (конференциях) граждан, избирать и быть избранным в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лава Юрьевецкого городского  поселения, депутаты Совета  Юрьевецкого городского поселения вправе участвовать (или направлять своих представителей для участия) в собраниях и конференциях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гистрацию избранных органов ТОС, ведение реестра ТОС осуществляет администрация Юрьевецкого муниципального райо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я собраний (конференций) граждан, выбранных органов ТОС, носят рекомендательный характер для членов ТОС и органов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шения собраний (конференций) ТОС оформляются протоколом (приложение №1, №2, №3, №4) и являются обязательными для избранных ими органов и уполномоченных лиц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збрание уполномоченных лиц и органов ТОС оформляется протоколом, копия которого направляется в администрацию Юрьевецкого муниципального района для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иды участия граждан в осуществлени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могут принимать участие в осуществлении ТОС в ви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собраний и конференций гражда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различных мероприятий: субботников, воскресников, практической помощи поселковым службам в благоустройстве и озеленении, содействии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х мероприятий, проводимых на территории конкретного ТОС и направленных на улучшение ситуации в сфере обустройства, укрепление правопорядка, взаимодействие с Советом городского 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избрание и работу органов ТОС: домовых комитетов - в многоквартирных домах, уличных комитетов - в частном секторе, комитетов ТОС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раницы территории, на которой осуществляется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С может осуществляться в пределах следующих территорий проживания граждан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ъезд многоквартирного жилого дом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ногоквартирный жилой д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уппа жилых дом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ой микрорайон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ий населенный пункт, не являющийся поселени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территории проживан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ницы территории, на которой осуществляется ТОС (далее - территория осуществления ТОС), устанавливаются решением Совета Юрьевецкого городского  поселения по представлению населения, проживающего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ницы территории осуществления ТОС устанавливаются при обязательном соблюд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территории ТОС не могут выходить за пределы территории Юрьевецкого городского 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, на которой осуществляется ТОС, как правило, должна составлять единую территор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рритории, занятые земельными участками, закрепленными в установленном порядке за предприятиями, учреждениями и организациями, не входят в состав территории, на которой действует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рритория, на которой размещены спортивные и детские площадки, остаются в общем пользовании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Учреждение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ждение ТОС осуществляется на учредительном собрании (конференции) граждан, имеющих место жительства на территории, где предполагается осуществлять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ю учредительного собрания (конференции) осуществляет инициативная группа граждан численностью не менее трех человек, постоянно или преимущественно проживающих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ициативная группа принимает решение о проведении учредительного собрания или конференции в зависимости от численности граждан, постоянно или преимущественно проживающих на данно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жителей менее 500 человек проводится собрание граждан, более 500 человек - конференц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держку инициативы создания ТОС на соответствующей территории инициативная группа собирает подписи не менее чем 5% жителей, имеющих место жительства на территории, на которой предполагается создание и осуществление ТОС. При сборе подписей заполняются подписные листы (приложение №5) с указанием фамилии, имени, отчества гражданина и его места жительства. На каждом подписном листе содержится фамилия, имя, отчество гражданина (члена инициативной группы), осуществлявшего сбор подписей, и проставляется его подпись, дата сбора подпис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ициативная группа письменно обращается в Совет Юрьевецкого городского  поселения с предложением установить границы территории ТОС (приложение №6). При этом прилагаются решение инициативной группы о проведении учредительного собрания (конференции), подписанное всеми членами инициативной группы, предложения по границам территории, на которой предполагается создание и осуществление ТОС, а также подписные листы, содержащие подписи граждан в поддержку инициативы создания ТОС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овет Юрьевецкого городского  поселения в 30-дневный срок со дня поступления заявления от инициативной группы устанавливает границы территории ТОС и выдает инициативной группе копию решения об утверждении границ ТОС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ответствия предложения инициативной группы требованиям настоящего Положения и/или отсутствия документов, установленных настоящей статьей, направляет инициативной группе письменный аргументированный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завершения процесса установления территориальных границ деятельности инициативная групп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чем за 10 дней до учредительного собрания (конференции) извещает граждан, проживающих на соответствующей территории, Совет Юрьевецкого городского  поселения, а также администрацию Юрьевецкого муниципального района о дате, месте и времени проведения учредительного собрания (конференции) (приложение №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збрание представителей (делегатов) на конференц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роведение собрания (конференции) и голосование на н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повестки собрания (конференции)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чем за 10 дней до учредительного собрания (конференции) обеспечивает для граждан, проживающих на территории ТОС, возможность ознакомиться с проектом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регистрацию жителей или их представителей, прибывших на собрание (конференцию) (приложение №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2/3 избранных на собрании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лосование на собрании (конференции) осуществляется откры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астники избирают председательствующего и секретаря собрания (конференции) и утверждают повестку д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редительное собрание (конференция) принимает решение об организации и осуществлении на данной территории ТОС, дает ему наименование, определяет структуру органов ТОС, утверждает устав ТОС, избирает органы ТОС. Данное решение принимается большинством голосов участников собрания (конференции) и оформляются протокол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рганы местного самоуправления Юрьевецкого городского  поселения   вправе направить для участия в учредительном собрании (конференции) граждан своих представителей с правом совещательного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 Устав ТОС, порядок его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в ТОС утверждается учредительным собранием или конференцией граждан в порядке, предусмотренном настоящим Положением. Устав ТОС подлежит регистрации в администрации Юрьевецкого муниципального района. Если ТОС в соответствии с его уставом является юридическим лицом, устав ТОС подлежит регистрации также в порядке, определенном федеральным законодательством для регистрации уставов юридически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 считается учрежденным с момента регистрации устава ТОС администрацией Юрьевец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уставе ТОС устанавли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, на которой оно осуществляетс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задачи, формы и основные направления деятельност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формирования, прекращения полномочий, права и обязанности, срок полномочий орган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инятия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иобретения имущества и формирования финансовых средств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кращения осуществления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ение в устав ТОС изменений и дополнений осуществляется в том же порядке, что и принятие устава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 ТОС представляется на регистрацию в течение 10 дней с момента его утверждения собранием (конференцией) граждан, проживающих на территории ТОС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Для регистрации устава территориального общественного самоуправления избранный руководитель органа ТОС или представитель  территориального общественного самоуправления, уполномоченный, в соответствии с решением учредительного собрания (конференции) граждан, осуществлять регистрацию устава в администрации Юрьевецкого муниципального района представляет в регистрирующий орган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имя главы Юрьевецкого муниципального райо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осьбой зарегистрировать устав ТОС (приложение №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конференции), иметь пронумерованные страницы, - в двух экземпля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длежаще заверенную копию решения Совета  Юрьевецкого городского поселения об утверждении границ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учредительного собрания (конференции) жителей территории в границах, утвержденных Советом Юрьевецкого городского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оведения конференции - протоколы собраний по выдвижению делега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Регистрация территориального общественного самоуправления производится в течение 30 дней со дня получения регистрирующим органом документов, указанных в пункте 5 настоящей статьи. При регистрации заявителю выдается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идетель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ОС, которое подписывается главой Юрьевецкого муниципального района (приложение № 10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егистрации ТОС может быть отказано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устава ТОС требованиям законодательства или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, предусмотренных пунктом 5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каз в регистрации устава ТОС может быть обжалован в су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заявителю выдается </w:t>
      </w:r>
      <w:hyperlink w:anchor="Par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идетель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(приложение № 11). При регистрации изменений и дополнений в регистрирующий орган представляется подлинник ранее зарегистрированного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става ТОС в новой редакции регистрирующему органу представляются подлинники зарегистрированного ранее устава ТОС, изменения и дополнения, а также свидетельство о регистрации и свидетельства о регистрации изменений и дополнений в устав Т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Государственная регистрация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С в соответствии с его уставом может являться юридическим лицом и подлежит государственной регистрации (помимо регистрации устава в администрации Юрьевецкого муниципального района)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Ведение реестра уставов ТОС. Внесение в реестр записи о регистрации уставов ТОС, вносимых в них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естр уставов ТОС (далее - реестр) - документ, содержащий необходимые систематизированные сведения о зарегистрированных уставах ТОС, внесенных в них изменениях, прошедших рег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ведется администрацией Юрьевецкого муниципального района в журнале прошнурованном, пронумерованном и скрепленном подписью главы   поселения и печатью (приложение №12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анием для внесения в реестр сведений об уставе ТОС либо изменениях в нем является принятое решение главы Юрьевецкого муниципального района о регистрации устава ТОС, вносимых в него измен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соответствующим постановлением о регистрации устава ТОС, вносимых в него изменений главой поселения подписывается свидетельство о регистрации устава ТОС (свидетельство о регистрации изменений в устав ТОС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ле внесения записи в реестр на титульных листах обоих экземпляров устава либо вносимых в него изменений ставится отметка о регистрации путем проставления в правом  верхнем углу экземпляра устава следующей надписи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ец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______________/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Второй экземпляр зарегистрированного устава ТОС (зарегистрированных изменений в устав) и сопроводительные документы к нему, а также решение администрации Юрьевецкого муниципального района о регистрации устава, изменений в устав хранятся в администрации Юрьевец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Исключение устава ТОС из ре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ОС исключается из реестра в случае упразднения органов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анием для исключения устава ТОС из реестра является решение главы Юрьевецкого муниципального района   об исключении устава ТОС из реес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ечение трех дней с даты принятия решения об исключении устава ТОС из реестра производится соответствующая запись в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Предоставление сведений, содержащихся в реес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одержащиеся в реестре сведения об уставе ТОС предоставляются по запросам (заявлениям) в ви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и из реес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об отсутствии запрашиваем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Сведения, содержащиеся в реестре, предоставляются не позднее 30 дней со дня получения администрацией поселения соответствующего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рган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уктуру органов ТОС в соответствии с его уставом соста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рание (конференция) участников ТОС - высший орган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й орган ТОС - Комитет ТОС,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 исполнительного органа ТОС (председатель ТОС) - избирается собранием (конференцией) участников ТОС либо исполнительным органом ТОС либо нанимается на конкурсной основе по контрак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о-ревизионный орган (Контрольно-ревизионная комиссия либо ревизор) ТОС -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рганы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числе жителей, проживающих на территории ТОС, менее 500 человек вместо органов ТОС могут быть избраны уполномоченные выборные лица ТОС (далее - уполномоченные ТО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брание состава органов ТОС (уполномоченных ТОС) проводится открытым голосованием простым большинством голосов от числа граждан, присутствующих на собрании, либо большинством в две трети голосов от числа делегатов, присутствующих на конферен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работы органов ТОС, порядок принятия ими решений устанавливаются ТОС самостоятельно и отражаются в его у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Сфера деятельности органов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просы, в решении которых могут принимать участие члены ТОС (непосредственно и через выборные органы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щита прав и интересов членов территориального сообщества в органах государственной власти 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акций милосердия и благотворительности, содействие органам местного самоуправления, благотворительным фондам, иным организациям, гражданам и их объединениям в проведении таких акц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ый контрол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спользованием муниципальной собственности, расположенной на территори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блюдением предприятиями торговли и бытового обслуживания прав потребителей в порядке и формах, согласованных с органам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держанием жилого фонда, своевременным и качественным выполнением работ по его капитальному и текущему ремон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качеством уборки территории и вывозом мусора, решением вопросов благоустрой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бота с детьми и подростками по месту ж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в проведении культурных, спортивных, лечебно-оздоровительных и других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заимодействие с учреждениями и организациями в осуществлении мероприятий, направленных на снижение потерь тепловой, электрической энергий, газа и воды в жилищном хозяйств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есение предложений в органы местного самоуправления по вопроса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я земельных участков под скверы, стоянки автомобилей, гаражи и для других общественно полезных ц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и переноса объектов торговли, общественного питания, бытового обслуживания, образования, здравоохранения и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действие органам санитарного, эпидемиологического и экологическ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нформирование членов территориального сообщества о решениях органов местного самоуправления муниципального образования, принятых по предложению или при участии членов территориального сообщества при осуществлении ими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нансово-экономически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Экономическая основа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риториальное общественное самоуправление может иметь в собственности денежные средства и имущество, передаваемое им органами местного самоуправления, иными субъектами, а также имущество, создаваемое или приобретаемое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ередачи имущества определяется уставом ТОС и соответствующими догов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ые средства ТОС могут быть образованы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нежных средств, предусмотренных в бюджете Юрьевецкого городского поселения на текущий финансовый год по решению Совета Юрьевец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ых взносов граждан и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ов от собственной экономической и хозяй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поступлений в порядке, предусмотренном зако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Условия и порядок выделения денежных средств из бюджета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деление бюджетных средств для осуществления ТОСами собственных инициатив по вопросам местного значения производится на основании договора между органами ТОС и администрацией Юрьевецкого муниципального района  в пределах средств, предусмотренных на данные цели бюджетом Юрьевецкого городского 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рьевецкого муниципального района предусматривает отдельной строкой в бюджете средства для обеспечения деятельности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говоры о выделении финансовых средств органам ТОС заключаются на очередной финансовый год после утверждения бюджета Юрьевецкого городского поселения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я Юрьевецкого муниципального района осуществляет контроль за расходованием ТОС выделе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ОС представляет отчеты администрации Юрьевецкого муниципального района  об использовании средств бюджета поселения  в порядке и в сроки, установленные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IV. Взаимодействие территориального общественного самоуправления с органами местного самоуправления и прекращение деятельност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Взаимодействие территориального общественного самоуправления с органами мест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содействие гражданам в осуществлении права на территориальное общественное самоуправ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помощь инициативным группам граждан в проведении собраний (сходов), конфере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уют в разработке уставов территориального общественного самоуправления, регистрируют 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ют необходимые условия для становления и развития системы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праве заключать договоры для осуществления ТОСами собственных инициатив по вопросам местного значения с использованием средств бюджета Юрьевецкого городского поселения, контролировать их деятельность в части расходования выделенных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ТОС организационную и методическую помощ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уют выполнению решений собраний, конференций граждан, принятых в пределах их компет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ют контроль за выполнением договоров между органами местного самоуправления и органами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ют другие полномочия по взаимодействию с территориальным общественным самоуправлением в соответствии законодательством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Юрьевец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территориального общественного самоуправления вправе участвовать в работе органов местного самоуправления при обсуждении вопросов, затрагивающих интересы жителей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в своей работе с населением опираются на помощь территориального общественного самоуправления, изучают его мнение по вопросам, затрагивающим интересы соответствующей территории.</w:t>
      </w:r>
      <w:bookmarkStart w:id="0" w:name="Par171"/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Ответственность органов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ветственность органов территориального общественного самоуправления перед физическими и юридическими лицами наступает в порядке, установленном федеральным законодательством, законами Ивановской области, муниципальными нормативными правовыми актами.</w:t>
      </w:r>
      <w:bookmarkStart w:id="1" w:name="Par209"/>
      <w:bookmarkStart w:id="2" w:name="Par195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ТОС отчитываются о своей деятельности не реже одного раза в год на собраниях (конференциях) участников Т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6. Контроль за деятельностью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 ТОС вправе получать в полном объеме информацию о деятельности органов и уполномоченных лиц ТОС, участвовать в принятии решений по результатам отчетов органов и уполномоченных лиц ТОС о свое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Юрьевецкого городского поселения вправе анализировать организационную и финансово-хозяйственную деятельность органов ТОС, публично обсуждать результаты та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7. Прекращение деятельност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Юрьевецкого город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селения, переходят в состав муниципальной собственности. 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в спорных случаях - в порядке, определяемом решением с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 Решение о прекращении деятельности ТОС направляется главе Юрьевецкого муниципального района и в Совет Юрьевецкого город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В случае прекращения деятельности ТОС, прошедшего государственную регистрацию, решение направляется также в регистрирующий орг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едварительного собрания граждан, проживаю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                      «___» 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именование поселения и населенного пун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овало ___________ человек, что составляет ____ от общего числа жителей территории _________________________________, достигших шестнадцатилетнего возра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Информация о требованиях Положения о территориальном общественном самоуправлении (ТОС) в ______посе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О создании ТОС, определении его наз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Об определении территории создаваемого Т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Избрание инициативной группы для проведения мероприятий по организации ТОС на территории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1. СЛУШАЛИ: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ind w:hanging="18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 предложением председателем собрания избрать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СЛУШАЛИ: ___________________________________________________, который(ая) проинформировал(а) присутствующих о требованиях Положения о территориальном общественном самоуправлении в _________________________________________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__________________________________________________, который(ая) предложил(а) создать ТОС «_____________________________________________________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челов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СЛУШАЛИ: ________________________________________________ , который (ая) предложил(а) следующие границы создаваемого ТОС: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омера домов, улицы и др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5. СЛУШАЛИ: _________, который(ая) предложил(а) избрать инициативную группу для проведения мероприятий по созданию ТОС на территории _______________в составе: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ручить инициативной группе подготовить обращ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а) в администрацию поселения с просьбой в оказании помощи в получении схемы и описания границ территории создаваемого ТОС, получения справки о численности граждан, достигших 16 –летнего возраста, проживающих на территории создаваемого ТОС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б) в Совет Юрьевецкого городского поселения о рассмотрении предложений по границам территории создаваемого ТОС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человек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                            ____________   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(расшифровка подписи)                                                          (подпись)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                                 ______________   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(расшифровка подписи)                                                                (подпись)                  </w:t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 выборам делегата учредительной конференции Т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                                         «___»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именование населенного пун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сего жителей проживающих на данной территории, достигших 16 л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участников собрания (прилагает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На собрании присутствуют не менее </w:t>
      </w:r>
      <w:r>
        <w:rPr>
          <w:rFonts w:cs="Times New Roman" w:ascii="Times New Roman" w:hAnsi="Times New Roman"/>
          <w:sz w:val="24"/>
          <w:szCs w:val="24"/>
        </w:rPr>
        <w:t xml:space="preserve">1/3 жителей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данной территории</w:t>
      </w:r>
      <w:r>
        <w:rPr>
          <w:rFonts w:cs="Times New Roman" w:ascii="Times New Roman" w:hAnsi="Times New Roman"/>
          <w:sz w:val="24"/>
          <w:szCs w:val="24"/>
        </w:rPr>
        <w:t>, достигших шестнадцатилетнего возраста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Выборы делегатов учредительной конференци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____, с предложением председателем собрания избрать: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_,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оголосова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СЛУШАЛИ:  __________________, который (ая) предложил(а) избрать делегатами (поименно или согласно списку с указанием ф.и.о., пасп. данных, адреса) учредительной конференции ТОС граждан данной территории на срок полномочий избираемого на учредительной конференции постоянно действующего органа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писок делегатов учредительной конференции на ________ листах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: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:     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,Bold;Arial Unicode M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го 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                                                    «___» ____________20_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селенный пунк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сего жителей проживающих на данной территории, достигших 16 л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участников собрания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уют не менее одной трети жителей данной территории, достигших 16 лет.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гламента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 учреждении ТОС в гран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наделении (ненаделении) ТОС статусом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основных направлений деятельност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инятие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определении представителя,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, с предложением председателем собрания избр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24"/>
          <w:szCs w:val="24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уполномоченным </w:t>
      </w:r>
      <w:r>
        <w:rPr>
          <w:rFonts w:cs="Times New Roman" w:ascii="Times New Roman" w:hAnsi="Times New Roman"/>
          <w:sz w:val="24"/>
          <w:szCs w:val="24"/>
        </w:rPr>
        <w:t>на осуществление регистрации устава ТОС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1. Ответственному за регистрацию Устава ТОС (новой редакции Устава ТОС) зарегистрировать его (ее) в администрации Юрьевецкого муниципального района в соответствии с Положением о территориальном общественном самоуправлении в Юрьевецком городском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2. После регистрации Устава ТОС в администрации Юрьевецкого муниципального района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24"/>
          <w:szCs w:val="24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4"/>
          <w:szCs w:val="24"/>
        </w:rPr>
        <w:t>структуру органов ТОС: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СЛУШАЛИ: ____________, который(ая) предложил(а) избрать___________в составе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__________ и сроком полномочий______ года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домовой, уличный, квартальный комитет и т. д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 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1.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</w:t>
        <w:tab/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(Примерная форма)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й конференции граждан, проживающих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                                                    «___» ____________20___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селенный пункт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сего делегатов выбранных на собраниях данной территории: _______, на собрании присутствует _____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делегатов конференции прилагаетс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конференции присутствуют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В соответствии со статьей 27 Федерального закона от 06.10.2003 №131-ФЗ «Об общих принципах организации местного самоуправления в Российской Федерации» конференция является правомочной.</w:t>
      </w:r>
    </w:p>
    <w:p>
      <w:pPr>
        <w:pStyle w:val="Normal"/>
        <w:autoSpaceDE w:val="false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вестка конференци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, утверждение повестки и регламента учредительной конферен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 учреждении ТОС в границах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наделении (ненаделении) ТОС статусом юридического лиц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основных направлений деятельности ТОС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инятие устава ТОС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определении представителя, уполномоченного на осуществление регистрации устава ТОС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ановление структуры органов ТОС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, с предложением председателем собрания избрать: ___________________________________________________________________________,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________.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 с предложением утвердить предложенную повестку учредительной конференции граждан, и регламент - ____мин. на выступлени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.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24"/>
          <w:szCs w:val="24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ТОС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СЛУШАЛИ: ____________, который(ая) предложил(а) избрать _____________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уполномоченным </w:t>
      </w:r>
      <w:r>
        <w:rPr>
          <w:rFonts w:cs="Times New Roman" w:ascii="Times New Roman" w:hAnsi="Times New Roman"/>
          <w:sz w:val="24"/>
          <w:szCs w:val="24"/>
        </w:rPr>
        <w:t>на осуществление регистрации устава ТОС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1. Ответственному за регистрацию Устава ТОС (новой редакции Устава ТОС) зарегистрировать его (ее) в администрации Юрьевецкого муниципального района в соответствии с Положением о территориальном общественном самоуправлении в Юрьевецком городском поселени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2. После регистрации Устава ТОС в администрации Юрьевецкого муниципального района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24"/>
          <w:szCs w:val="24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4"/>
          <w:szCs w:val="24"/>
        </w:rPr>
        <w:t>структуру органов ТОС: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, который(ая) предложил(а) избрать___________в составе __________ и сроком полномочий______ год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           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(указать орган ТОС, например, комитет)    (ФИО, паспорт.данные)                                   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______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____________________________________________________________________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 (ф.и.о., адрес.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1._____________________________________________________________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  <w:tab/>
        <w:t>Проголосовал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 человек; «против» - _____ человек; «воздержались» - _____ человек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едседатель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конференции граждан                ______________          _____________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                                     ______________          _____________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ной ли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поддержку инициативы создания ТОС на 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ConsPlusNormal"/>
        <w:ind w:firstLine="54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53"/>
        <w:gridCol w:w="1739"/>
        <w:gridCol w:w="2087"/>
        <w:gridCol w:w="1999"/>
      </w:tblGrid>
      <w:tr>
        <w:trPr>
          <w:trHeight w:val="9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раждан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граждани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бора подписей </w:t>
            </w:r>
          </w:p>
        </w:tc>
      </w:tr>
      <w:tr>
        <w:trPr>
          <w:trHeight w:val="4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и ФИО члена инициативной группы,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вшего сбор подписей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каждом подписном листе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201__ год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овет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о рассмотрении предложений по границам территори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создаваемого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 соответствии с Положением о территориальном общественном самоуправлении в Юрьевецком городском  поселении, утвержденным решением Совета Юрьевецкого городского поселения от  _____________ года №  ___, инициативная группа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97"/>
        <w:gridCol w:w="2269"/>
        <w:gridCol w:w="26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члена инициатив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групп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 постоянного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аспорт (серия, номер, ке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выдан, дата выдач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лагает рассмотреть следующие границы территории создаваемого территориального общественного самоуправления для подготовки проекта Решения Совета Юрьевецкого городского поселения: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еречень конкретных территорий с указанием их адресных данных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иложение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копия протокола о создании инициативной группы – 1 экземпляр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описание границ территории –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хема территории – на 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дписи членов инициативной группы:                                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____20__ г</w:t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Лист уведом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стоящим, инициативная группа по проведению мероприятий по организации территориального общественного самоуправления (ТОС) в сост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уведомляет Вас о проведении учредительного собрания граждан, по созданию ТОС в границах: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обрание состоится «___»________________20__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указывается место проведения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Принятие решения об учреждении ТОС в предлагаемых границ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3. О наделении (ненаделении) </w:t>
      </w:r>
      <w:r>
        <w:rPr>
          <w:rFonts w:cs="Times New Roman" w:ascii="Times New Roman" w:hAnsi="Times New Roman"/>
          <w:sz w:val="24"/>
          <w:szCs w:val="24"/>
        </w:rPr>
        <w:t>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Обсуждение и принятие проекта Устава ТО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Выборы лица,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ого на осуществеление регистрации устава ТОС;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ление структуры органов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 проектом Устава можно ознакомиться по адресу: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069"/>
        <w:gridCol w:w="2460"/>
        <w:gridCol w:w="2479"/>
      </w:tblGrid>
      <w:tr>
        <w:trPr>
          <w:trHeight w:val="10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.И.О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Рос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об ознаком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Лист регистрации участник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го собрания граждан (конференции делегатов) по созданию территориального общественного самоуправления н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территории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156"/>
        <w:gridCol w:w="1780"/>
        <w:gridCol w:w="2143"/>
        <w:gridCol w:w="203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аспортные да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овет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адрес)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о регистрации Устава территориального общественного самоуправления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лное наименование территориального общественного самоуправления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 лице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ИО лица, уполномоченного на участие в процедуре регистрации устава,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 указанием года рождения, адреса постоянного проживания, телефона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осит Вас зарегистрировать Устав территориального общественного самоуправления «_________________________________________________________________________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ab/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Устав территориального общественного самоуправления (в двух экземплярах), принятый____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дата принятия Устава и наименование фор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территориального общественного самоуправления, принявшего Устав: собрание или конференция)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Копия решения Совета Юрьевецкого городского  поселения об установлении границ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Протокол учредительного собрания (конференции) граждан о создании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Список участников учредительного собрания (делегатов конференции) с указанием адресов и паспортных данных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Дата подачи заявления «___»______________20___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дпись уполномоченного лица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РЕГИСТР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а территориального общественного самоуправ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Юрьевецкое городское поселение Юрьевецкого муниципального района Ивановской области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раницы     деятельности    территориального    общественного самоуправления:</w:t>
      </w:r>
      <w:r>
        <w:rPr>
          <w:rFonts w:cs="Times New Roman" w:ascii="Times New Roman" w:hAnsi="Times New Roman"/>
          <w:sz w:val="24"/>
          <w:szCs w:val="24"/>
        </w:rPr>
        <w:t xml:space="preserve">  утверждены      Решением     Совета  Юрьевецкого городского поселения Юрьевецкого муниципального района Иван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__ от _______ 20___ го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токол   общего   собрания   (конференции)     жителей   от _________ 20___  года.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 устав территориального общественного самоуправлени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регистрации   «______» _________________ 20_ год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запись № 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Юрьевецкого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______________                                   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                  _______________                                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249"/>
      <w:bookmarkStart w:id="4" w:name="Par249"/>
      <w:bookmarkEnd w:id="4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260"/>
      <w:bookmarkEnd w:id="5"/>
      <w:r>
        <w:rPr>
          <w:rFonts w:cs="Times New Roman" w:ascii="Times New Roman" w:hAnsi="Times New Roman"/>
          <w:b/>
          <w:sz w:val="24"/>
          <w:szCs w:val="24"/>
        </w:rPr>
        <w:t>СВИДЕТЕЛЬСТВО О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й и дополнений в у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Юрьевецкое городское поселение Юрьевецкого муниципального района Иван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   территориального    общественного     самоуправления Юрьевецкого городского поселения Юрьевецкого муниципального района Ивановской области зарегистрирован    за    №_______________от « »   __________ 20_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Границы     деятельности    территориального    общественного самоуправления:</w:t>
      </w:r>
      <w:r>
        <w:rPr>
          <w:rFonts w:cs="Times New Roman" w:ascii="Times New Roman" w:hAnsi="Times New Roman"/>
          <w:sz w:val="24"/>
          <w:szCs w:val="24"/>
        </w:rPr>
        <w:t xml:space="preserve">  утверждены      Решением     Совета  Юрьевецкого городского поселения Юрьевецкого муниципального района Иван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__ от _______ 20___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 в устав  территориального   общественного самоуправления Юрьевецкое городское поселение Юрьевецкого муниципального района Иван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   протоколом общего   собрания (конференции)   жи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_______»_______________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регистрации: «______» _______________ 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     запись     №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Юрьевец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_____________                            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гистратор            _______________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расшифровка 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ложению об организации и осуществлени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городском посел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tabs>
          <w:tab w:val="clear" w:pos="708"/>
          <w:tab w:val="left" w:pos="7280" w:leader="none"/>
        </w:tabs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естр уставов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ых общественных самоуправлений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Юрьевецком городском поселении Юрьевецкого муниципального района Ивановской области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46"/>
        <w:gridCol w:w="3762"/>
        <w:gridCol w:w="3762"/>
        <w:gridCol w:w="3089"/>
      </w:tblGrid>
      <w:tr>
        <w:trPr>
          <w:trHeight w:val="3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 администрации Юрьевецкого муниципального района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ецкого городского  поселения об установлении границ территории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Цитата HTML"/>
    <w:qFormat/>
    <w:rPr>
      <w:i/>
      <w:iCs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11">
    <w:name w:val="Стиль1"/>
    <w:basedOn w:val="TextBody"/>
    <w:qFormat/>
    <w:pPr>
      <w:spacing w:lineRule="auto" w:line="240"/>
    </w:pPr>
    <w:rPr>
      <w:rFonts w:ascii="Times New Roman" w:hAnsi="Times New Roman" w:cs="Times New Roman"/>
    </w:rPr>
  </w:style>
  <w:style w:type="paragraph" w:styleId="Style15">
    <w:name w:val="Электронная подпись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C281DFD02B733BDA6D7B7B6227FFC3E0DB114E533FA041369608E762J6f0N" TargetMode="External"/><Relationship Id="rId4" Type="http://schemas.openxmlformats.org/officeDocument/2006/relationships/hyperlink" Target="consultantplus://offline/ref=BDC281DFD02B733BDA6D6576744BA0C6E0D5494A563AA31762C953BA35694EA3905A62AD036D0A5109A194J1f7N" TargetMode="External"/><Relationship Id="rId5" Type="http://schemas.openxmlformats.org/officeDocument/2006/relationships/hyperlink" Target="consultantplus://offline/ref=BDC281DFD02B733BDA6D6576744BA0C6E0D5494A563AA31762C953BA35694EA3905A62AD036D0A5109A394J1f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31:00Z</dcterms:created>
  <dc:creator>Казьмин Алексей Владимирович</dc:creator>
  <dc:description/>
  <cp:keywords/>
  <dc:language>en-US</dc:language>
  <cp:lastModifiedBy>Николай Тютин</cp:lastModifiedBy>
  <cp:lastPrinted>2017-10-30T16:54:00Z</cp:lastPrinted>
  <dcterms:modified xsi:type="dcterms:W3CDTF">2017-11-14T09:46:00Z</dcterms:modified>
  <cp:revision>10</cp:revision>
  <dc:subject/>
  <dc:title>Положение</dc:title>
</cp:coreProperties>
</file>