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 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РЬЕВЕЦ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ЮРЬЕВЕЦКОГО ГОРОДСКОГО ПОСЕЛЕНИЯ ТРЕТЬЕГО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453, Ивановская обл., г. Юрьевец, ул. Советская, д.37 тел. (493-37) 2-11-54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/>
        <w:rPr/>
      </w:pPr>
      <w:r>
        <w:rPr/>
        <w:t xml:space="preserve">            </w:t>
      </w:r>
      <w:r>
        <w:rPr/>
        <w:t>от 08.12.2017                                                                                                           №  42</w:t>
      </w:r>
    </w:p>
    <w:p>
      <w:pPr>
        <w:pStyle w:val="Normal"/>
        <w:spacing w:lineRule="auto" w:line="254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ключении жилого помещения в специализированный жилой фонд для предоставления детям-сиротам и детям, оставшимся без попечения родителей, лиц из числа детей-сирот и детей, оставшихся без попечения родителей по договорам найма специализированных жилых помещ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В соответствии с осуществлением переданных государственных полномочий, в рамках реализации государственной программы Ивановской области « Социальная поддержка граждан в Ивановской области» ,Закона Ивановской области от 14.03.1997 года № 7-ОЗ « О дополнительных гарантиях по социальной поддержке детей- сирот и детей, оставшихся без попечения родителей, в Ивановской области», Совет Юрьевецкого городского поселения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Включить в специализированный жилой фонд Юрьевецкого городского поселения жилое помещение ( квартиру), приобретенную за счет средств ( субвенции) федерального бюджета, с целью осуществления переданных государственных полномочий по однократному обеспечению детей- сирот и детей, оставшихся без попечения родителей благоустроенными жилыми помещениями, предоставляемые по договорам найма специализированных жилых помещений:</w:t>
      </w:r>
    </w:p>
    <w:p>
      <w:pPr>
        <w:pStyle w:val="Normal"/>
        <w:jc w:val="both"/>
        <w:rPr/>
      </w:pPr>
      <w:r>
        <w:rPr/>
        <w:t>- Жилое помещение, однокомнатную квартиру, расположенную по адресу: Ивановская область, г. Юрьевец ул. Титова д.12 кв.19, назначение жилое, общей площадью 30,0 кв.м, находящаяся на 5 этаже 5-этажного дома. Кадастровый номер  37:22:010119:367, о чем в Едином государственном реестре прав на недвижимое имущество и сделок с ним 30.10.2017 сделана запись регистрации № 37:22:010119:216-37/009/2017-3</w:t>
      </w:r>
      <w:bookmarkStart w:id="0" w:name="_GoBack"/>
      <w:bookmarkEnd w:id="0"/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Разместить настоящее решение на официальном сайте Администрации Юрьевецкого муниципального района «юрьевец-официальный. рф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Юрьевецкого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                                                                          С. А. Бар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5:51:00Z</dcterms:created>
  <dc:creator>Марина Борисовна Лебедева</dc:creator>
  <dc:description/>
  <cp:keywords/>
  <dc:language>en-US</dc:language>
  <cp:lastModifiedBy>Марина Борисовна Лебедева</cp:lastModifiedBy>
  <cp:lastPrinted>2017-12-11T08:54:00Z</cp:lastPrinted>
  <dcterms:modified xsi:type="dcterms:W3CDTF">2017-12-11T05:54:00Z</dcterms:modified>
  <cp:revision>2</cp:revision>
  <dc:subject/>
  <dc:title/>
</cp:coreProperties>
</file>