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ОССИЙСКАЯ  ФЕДЕРАЦИЯ  </w:t>
      </w:r>
    </w:p>
    <w:p>
      <w:pPr>
        <w:pStyle w:val="Normal"/>
        <w:jc w:val="center"/>
        <w:rPr/>
      </w:pPr>
      <w:r>
        <w:rPr/>
        <w:t>ИВАНОВСКАЯ  ОБЛАСТЬ</w:t>
      </w:r>
    </w:p>
    <w:p>
      <w:pPr>
        <w:pStyle w:val="Normal"/>
        <w:jc w:val="center"/>
        <w:rPr/>
      </w:pPr>
      <w:r>
        <w:rPr/>
        <w:t xml:space="preserve">ЮРЬЕВЕЦКИЙ  МУНИЦИПАЛЬНЫЙ  РАЙОН  </w:t>
      </w:r>
    </w:p>
    <w:p>
      <w:pPr>
        <w:pStyle w:val="Normal"/>
        <w:jc w:val="center"/>
        <w:rPr/>
      </w:pPr>
      <w:r>
        <w:rPr/>
        <w:t>СОВЕТ  ЮРЬЕВЕЦКОГО  ГОРОДСКОГО 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82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29 декабря   2015 года  №  23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, от 14.06.2016г. №35, от 07.07.2016г. №43, от 12.08.2016г. № 46)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/>
        <w:t>Юрьевецкого городского поселения</w:t>
      </w:r>
      <w:r>
        <w:rPr>
          <w:b/>
          <w:bCs/>
        </w:rPr>
        <w:t xml:space="preserve"> </w:t>
      </w:r>
      <w:r>
        <w:rPr>
          <w:bCs/>
        </w:rPr>
        <w:t>Юрьевецкого муниципального района Ивановской области</w:t>
      </w:r>
      <w:r>
        <w:rPr/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Cs/>
        </w:rPr>
        <w:t xml:space="preserve">1. Утвердить основные характеристики бюджета </w:t>
      </w:r>
      <w:r>
        <w:rPr/>
        <w:t>Юрьевецкого городского поселения на 2016 год</w:t>
      </w:r>
      <w:r>
        <w:rPr>
          <w:bCs/>
        </w:rPr>
        <w:t xml:space="preserve">: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1) общий объем доходов  местного бюджета в сумме 50 391,1 тыс. руб.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, от 12.08.2016г. №46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щий объем расходов местного бюджета в сумме 50 528,3 тыс. руб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, от 12.08.2016г. №46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3) дефицит  местного бюджета в сумме  137,2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Style12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bCs/>
        </w:rPr>
        <w:t xml:space="preserve">2. Утвердить нормативы распределения доходов в бюджет </w:t>
      </w:r>
      <w:r>
        <w:rPr/>
        <w:t>Юрьевецкого городского поселения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Юрьевецкого городского поселения по кодам классификации доходов бюджетов  на 2016 год согласно приложению 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 в пределах общего объема доходов бюджета Юрьевецкого городского поселения, утвержденного статьей 1 настоящего решения, объем межбюджетных трансфертов, получаемых из областного бюджета в сумме 21 307,4 тыс.руб.</w:t>
      </w:r>
    </w:p>
    <w:p>
      <w:pPr>
        <w:pStyle w:val="Style12"/>
        <w:ind w:firstLine="709"/>
        <w:jc w:val="both"/>
        <w:rPr/>
      </w:pPr>
      <w:r>
        <w:rPr/>
        <w:t>( в редакции решения Совета Юрьевецкого городского поселения от 30.03.2016г. №16, от 29.04.2016г. №20)</w:t>
      </w:r>
    </w:p>
    <w:p>
      <w:pPr>
        <w:pStyle w:val="Style12"/>
        <w:ind w:firstLine="709"/>
        <w:jc w:val="both"/>
        <w:rPr/>
      </w:pPr>
      <w:r>
        <w:rPr/>
        <w:t>4. Утвердить перечень главных администраторов доходов бюджета Юрьевецкого городского поселения</w:t>
      </w:r>
      <w:r>
        <w:rPr>
          <w:b/>
          <w:bCs/>
        </w:rPr>
        <w:t xml:space="preserve"> </w:t>
      </w:r>
      <w:r>
        <w:rPr/>
        <w:t>и закрепляемые за ними виды (подвиды) доходов бюджета и их объёмы согласно приложению 3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5. Утвердить источники внутреннего финансирования дефицита бюджета Юрьевецкого городского посел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Установить, что о</w:t>
      </w:r>
      <w:r>
        <w:rPr>
          <w:sz w:val="24"/>
          <w:szCs w:val="24"/>
        </w:rPr>
        <w:t>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 Утвердить перечень главных администраторов источников внутреннего финансирования дефицита бюджета Юрьевецкого городского поселения с указанием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/>
      </w:pPr>
      <w:r>
        <w:rPr>
          <w:bCs/>
          <w:sz w:val="24"/>
          <w:szCs w:val="24"/>
        </w:rPr>
        <w:tab/>
        <w:t xml:space="preserve">7.  </w:t>
      </w:r>
      <w:r>
        <w:rPr>
          <w:sz w:val="24"/>
          <w:szCs w:val="24"/>
        </w:rPr>
        <w:t xml:space="preserve">Утвердить распределение бюджетных ассигнований </w:t>
      </w:r>
      <w:r>
        <w:rPr>
          <w:bCs/>
          <w:sz w:val="24"/>
          <w:szCs w:val="24"/>
        </w:rPr>
        <w:t xml:space="preserve">по целевым статьям (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 Юрьевецкого городского поселения на 2016 год </w:t>
      </w:r>
      <w:r>
        <w:rPr>
          <w:sz w:val="24"/>
          <w:szCs w:val="24"/>
        </w:rPr>
        <w:t>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</w:t>
      </w:r>
      <w:r>
        <w:rPr>
          <w:bCs/>
          <w:sz w:val="24"/>
          <w:szCs w:val="24"/>
        </w:rPr>
        <w:t xml:space="preserve"> У</w:t>
      </w:r>
      <w:r>
        <w:rPr>
          <w:sz w:val="24"/>
          <w:szCs w:val="24"/>
        </w:rPr>
        <w:t>твердить ведомственную структуру расходов бюджета</w:t>
      </w:r>
      <w:r>
        <w:rPr>
          <w:bCs/>
          <w:sz w:val="24"/>
          <w:szCs w:val="24"/>
        </w:rPr>
        <w:t xml:space="preserve"> Юрьевецкого городского поселения</w:t>
      </w:r>
      <w:r>
        <w:rPr>
          <w:sz w:val="24"/>
          <w:szCs w:val="24"/>
        </w:rPr>
        <w:t xml:space="preserve"> на 2016 год согласно приложению 7 к настоящему решению.</w:t>
      </w:r>
      <w:r>
        <w:rPr>
          <w:bCs/>
          <w:sz w:val="24"/>
          <w:szCs w:val="24"/>
        </w:rPr>
        <w:t xml:space="preserve">   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9. Утвердить в пределах общего объема расходов бюджета Юрьевецкого городского поселения, утвержденного статьей 1 настоящего решения общий объем бюджетных ассигнований, направляемых на исполнение публичных нормативных обязательств в 2016 году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0.  Утвердить размер резервного фонда администрации </w:t>
      </w:r>
      <w:r>
        <w:rPr/>
        <w:t xml:space="preserve">Юрьевецкого городского поселения на 2016 год </w:t>
      </w:r>
      <w:r>
        <w:rPr>
          <w:bCs/>
        </w:rPr>
        <w:t xml:space="preserve"> в сумме 10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1. Установить субсидии юридическим лицам, индивидуальным предпринимателям, физическим лицам - производителям товаров, работ, услуг, предоставляются в случаях и порядках,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администрации </w:t>
      </w:r>
      <w:r>
        <w:rPr/>
        <w:t>Юрьевецкого городского поселения</w:t>
      </w:r>
      <w:r>
        <w:rPr>
          <w:bCs/>
        </w:rPr>
        <w:t>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а) исполнителям, предоставляющим услуги общественных бань - на возмещение части затрат в связи с оказанием услуг отдельным категориям граждан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б) исполнителям, осуществляющим эксплуатацию систем водоснабжения, водоотведения и очистки сточных вод - на возмещение части затрат, связанных с модернизацией систем водоснабжения, водоотведения и очистки сточных вод. </w:t>
      </w:r>
    </w:p>
    <w:p>
      <w:pPr>
        <w:pStyle w:val="Style12"/>
        <w:ind w:firstLine="709"/>
        <w:jc w:val="both"/>
        <w:rPr/>
      </w:pPr>
      <w:r>
        <w:rPr>
          <w:bCs/>
        </w:rPr>
        <w:t>12. Утвердить объем бюджетных ассигнований муниципального дорожного фонда Юрьевецкого городского поселения в сумме 1706,4 тыс.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твердить верхний предел муниципального долга Юрьевец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1 января 2017 года в сумме 4000,0 тыс.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том числе  по муниципальным гарантиям в сумме </w:t>
      </w:r>
      <w:r>
        <w:rPr>
          <w:bCs/>
          <w:sz w:val="24"/>
          <w:szCs w:val="24"/>
        </w:rPr>
        <w:t>0,0 тыс.руб.</w:t>
      </w:r>
      <w:r>
        <w:rPr>
          <w:sz w:val="24"/>
          <w:szCs w:val="24"/>
        </w:rPr>
        <w:t>;</w:t>
      </w:r>
    </w:p>
    <w:p>
      <w:pPr>
        <w:pStyle w:val="Style12"/>
        <w:ind w:firstLine="709"/>
        <w:jc w:val="both"/>
        <w:rPr>
          <w:bCs/>
        </w:rPr>
      </w:pPr>
      <w:r>
        <w:rPr/>
        <w:t xml:space="preserve">15.  Установить предельный объем муниципального долга </w:t>
      </w:r>
      <w:r>
        <w:rPr>
          <w:bCs/>
        </w:rPr>
        <w:t xml:space="preserve"> Юрьевецкого городского поселения на 2016 год в сумме </w:t>
      </w:r>
      <w:r>
        <w:rPr/>
        <w:t>14610,8 тыс.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Утвердить объем расходов на обслуживание муниципального долга Юрьевецкого городского поселения на 2016 год в сумме 400,0 тыс.руб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Утвердить Программу муниципальных внутренних заимствований     Юрьевец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6 год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9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8. 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Юрьевецкого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в валюте Российской Федерации  на 2016 год согласно приложению 10 к настоящему решению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, что в 2016 году муниципальные гарантии не предоставляются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 Контроль за выполнением настоящего решения возложить на постоянные комиссии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ьевецкого городского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. Настоящее решение вступает в силу с 1 января 2016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 Данное решение опубликовать в районной газете «Вол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 городского поселения                             С.А. Бар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от 29 декабря 2015г 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Юрьевецкого город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поселения  на  2016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16 год </w:t>
      </w:r>
      <w:bookmarkStart w:id="0" w:name="_GoBack"/>
      <w:bookmarkEnd w:id="0"/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роценты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2052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13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2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Юрьевецкого город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/>
        <w:t>«О бюджете Юрьевецкого городского                                                                                                                                             поселения на 2016 год»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4500"/>
        <w:gridCol w:w="1800"/>
      </w:tblGrid>
      <w:tr>
        <w:trPr>
          <w:trHeight w:val="998" w:hRule="atLeast"/>
        </w:trPr>
        <w:tc>
          <w:tcPr>
            <w:tcW w:w="97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бюджета Юрьевецкого городского поселения по кодам классификации доходов бюджетов 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, от 29.04.2016г. №20, от 12.08.2016г. №46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,2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2</w:t>
            </w:r>
          </w:p>
        </w:tc>
      </w:tr>
      <w:tr>
        <w:trPr>
          <w:trHeight w:val="45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2</w:t>
            </w:r>
          </w:p>
        </w:tc>
      </w:tr>
      <w:tr>
        <w:trPr>
          <w:trHeight w:val="11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7,5</w:t>
            </w:r>
          </w:p>
        </w:tc>
      </w:tr>
      <w:tr>
        <w:trPr>
          <w:trHeight w:val="1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112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82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3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5</w:t>
            </w:r>
          </w:p>
        </w:tc>
      </w:tr>
      <w:tr>
        <w:trPr>
          <w:trHeight w:val="8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5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5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904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9045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94,9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6,6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>
          <w:trHeight w:val="69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3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2 02 04000 00 0000 15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2 18 05010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91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165"/>
        <w:gridCol w:w="1440"/>
      </w:tblGrid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к  решению Совета Юрьевецкого городского  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поселения от 29 декабря 2015г. № 23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О бюджете Юрьевецкого городского поселения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2016 год»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ab/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главных администраторов доходов бюджета Юрьевецкого городского поселения, закрепляемые за ними виды (подвиды) доходов бюджета и их 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, от 29.04.2016г. №20, от 12.08.2016г. №46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 РФ, код главного администратора доходов местного бюджет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го казначейства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6,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9,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1 05013 13 0000 120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4 06013 13 0000 430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42,8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491,9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5013 13 0000 1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 11 09045 13 0000 120 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3 02995 13 0000 1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 114 02053 13 0000 410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14 02053 13 0000 440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 2 18 05010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91,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 решению Совета Юрьевецкого городского поселения от 29  декабря 2015 года №23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О бюджете Юрьевецкого городского поселения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на 2016 год»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, от 12.08.2016г. №4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559"/>
      </w:tblGrid>
      <w:tr>
        <w:trPr>
          <w:trHeight w:val="11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мма (тыс. руб.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0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от кредитных организаций бюджетам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20000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8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5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4391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28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5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 посе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sz w:val="24"/>
          <w:szCs w:val="24"/>
        </w:rPr>
        <w:t>источников внутреннего финансирования дефицита бюджета Юрьевецкого городского поселения   с указанием объемов администрируемых источников внутреннего финансирования дефицита бюджета Юрьевецкого городского поселения на 2016 год по кодам классификации источников финансирования дефицита бюдже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, от 12.08.2016г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60"/>
        <w:gridCol w:w="4264"/>
        <w:gridCol w:w="1620"/>
      </w:tblGrid>
      <w:tr>
        <w:trPr>
          <w:trHeight w:val="908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ых       </w:t>
              <w:br/>
              <w:t xml:space="preserve">администраторов источников     </w:t>
              <w:br/>
              <w:t xml:space="preserve">внутреннего финансирования    </w:t>
              <w:br/>
              <w:t>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  <w:br/>
              <w:t>источников внутреннего финансирования</w:t>
              <w:br/>
              <w:t>дефици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7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8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1 13 0000 5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391,1</w:t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6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решению Совета Юрьевецкого городского   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«О бюджете Юрьевецкого город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на 2016 год» </w:t>
      </w:r>
    </w:p>
    <w:p>
      <w:pPr>
        <w:pStyle w:val="Normal"/>
        <w:widowControl w:val="false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муниципальным программам Юрьевецкого городского поселения и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, от 14.06.2016г. №35, от 07.07.2016г. №43, от 12.08.2016г.№46</w:t>
      </w:r>
      <w:r>
        <w:rPr/>
        <w:t>)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430"/>
        <w:gridCol w:w="1169"/>
        <w:gridCol w:w="1240"/>
      </w:tblGrid>
      <w:tr>
        <w:trPr>
          <w:trHeight w:val="91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58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53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53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53,0</w:t>
            </w:r>
          </w:p>
        </w:tc>
      </w:tr>
      <w:tr>
        <w:trPr>
          <w:trHeight w:val="8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8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1</w:t>
            </w:r>
          </w:p>
        </w:tc>
      </w:tr>
      <w:tr>
        <w:trPr>
          <w:trHeight w:val="8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2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змещение затрат нанимателям за проведенный капитальный ремонт муниципальных жилых помещений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озмещение затрат нанимателям за проведенный 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65,0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жильем и жилищными услугами граждан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70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жильем и жилищными услугами граждан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70,6</w:t>
            </w:r>
          </w:p>
        </w:tc>
      </w:tr>
      <w:tr>
        <w:trPr>
          <w:trHeight w:val="8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</w:tr>
      <w:tr>
        <w:trPr>
          <w:trHeight w:val="78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135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коммунальными услугами граждан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коммунальными услугами граждан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9</w:t>
            </w:r>
          </w:p>
        </w:tc>
      </w:tr>
      <w:tr>
        <w:trPr>
          <w:trHeight w:val="16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9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уставный фонд муниципальных унитарных предприятий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00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Газификация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Газификац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Чистая в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74,5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одернизация систем водоснабжения, водоотведения и очистки сточных вод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74,5</w:t>
            </w:r>
          </w:p>
        </w:tc>
      </w:tr>
      <w:tr>
        <w:trPr>
          <w:trHeight w:val="129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5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иватизация и предпродажная подготовка объектов приватиз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Мероприятия по землеустройству и землепользованию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пределение границ земельных участков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8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6,2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и ремонт автомобильных дорог общего пользова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1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Содержание автомобильных дорог общего пользова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1,2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6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,2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2,8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8,1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анитарное содержа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4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ыполнение мероприятий по санитарному содержанию территории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9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3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и обустройство мест массового отдыха насел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содержанию и обустройству мест массового отдыха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9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мест погреб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31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Содержание мест погреб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зелене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зеленению территор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спитание гражданственности и патриотизма молодеж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ивлечение молодежи к участию в проведении государственных праздников и памятных дат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оведение общегородских молодежных мероприят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оведение общегородских молодежных мероприят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6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условий для развития на территории поселения физической культуры и массового спор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Развитие на территории поселения физической культуры и массового спор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,9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досуга и обеспечение населения услугами учреждения культур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досуга и обеспечение населения услугами учреждения культур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34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библиотечного обслуживания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библиотечного обслуживания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2,5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7,7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Доведение средней заработной платы работникам учреждения до средней заработной платы в Иван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оэтапное доведение средней заработной работникам культуры до средней заработной платы в Иван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предупреждению и ликвидации чрезвычайных ситуац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офилактика терроризма и экстремиз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профилактике терроризма и экстремиз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первичных мер пожарной безопас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беспечению первичных мер пожарной безопас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безопасности людей на водных объектах, охрана их жизни и здоровь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беспечению безопасности людей на водных объектах, охране их жизни и здоровья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Уличное освещение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сстановление сетей уличного освещ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33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Устройство новых линий уличного освещ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сетей уличного освещ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представ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5,7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34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58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28,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664"/>
        <w:gridCol w:w="1496"/>
        <w:gridCol w:w="720"/>
        <w:gridCol w:w="1800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 от 29 декабря 2015 года № 2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на 2016 год"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омственная структура расходов бюджета Юрьевецкого городского посел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29.04.2016г. №20, от 14.06.2016г. №35, от 07.07.2016г. №43, от 12.08.2016г. №46)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720"/>
        <w:gridCol w:w="1440"/>
        <w:gridCol w:w="720"/>
        <w:gridCol w:w="1800"/>
      </w:tblGrid>
      <w:tr>
        <w:trPr>
          <w:trHeight w:val="15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Администрация Юрьевецкого   муниципального район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303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9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64,9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88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8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6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6,2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76,3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наия  ( 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5,2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2,8</w:t>
            </w:r>
          </w:p>
        </w:tc>
      </w:tr>
      <w:tr>
        <w:trPr>
          <w:trHeight w:val="52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0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97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)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8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2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ённый капитальный ремонт муницип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94,4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9</w:t>
            </w:r>
          </w:p>
        </w:tc>
      </w:tr>
      <w:tr>
        <w:trPr>
          <w:trHeight w:val="13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3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уставный фонд муниципальных унитарных предприятий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8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3,2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41,9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7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32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10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овет Юрьевецкого городского поселен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28,3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right="-81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 решению Совета Юрьевецкого городского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т 29 декабря 2015г № 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7435</wp:posOffset>
                </wp:positionH>
                <wp:positionV relativeFrom="paragraph">
                  <wp:posOffset>187325</wp:posOffset>
                </wp:positionV>
                <wp:extent cx="612013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еления на 2016 год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9pt;mso-wrap-distance-right:9pt;mso-wrap-distance-top:0pt;mso-wrap-distance-bottom:0pt;margin-top:14.7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поселения на 2016 год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/>
      </w:pPr>
      <w:r>
        <w:rPr/>
        <w:t>Юрьевецкого городского поселения на 2016 год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3"/>
        <w:gridCol w:w="1517"/>
      </w:tblGrid>
      <w:tr>
        <w:trPr>
          <w:tblHeader w:val="true"/>
          <w:trHeight w:val="778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706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numPr>
          <w:ilvl w:val="0"/>
          <w:numId w:val="0"/>
        </w:numPr>
        <w:autoSpaceDE w:val="false"/>
        <w:ind w:left="8496" w:firstLine="708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5170" cy="14020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оселения 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10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75" w:hanging="0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ind w:right="-75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оселения 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х гарантий Юрьевецкого городского поселения в валюте Российской Федерации на 2016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город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2"/>
        <w:gridCol w:w="2160"/>
        <w:gridCol w:w="1440"/>
        <w:gridCol w:w="1800"/>
        <w:gridCol w:w="900"/>
        <w:gridCol w:w="90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Юрьевецкого городского поселения по возможным гарантийным случаям, в 2016 году, а также на исполнение гарантий по возможным гарантийным случаям, которые возникнут в будущем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12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Юрьевецкого городского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16 год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52:00Z</dcterms:created>
  <dc:creator>Репкина</dc:creator>
  <dc:description/>
  <cp:keywords/>
  <dc:language>en-US</dc:language>
  <cp:lastModifiedBy>Yurevec5</cp:lastModifiedBy>
  <cp:lastPrinted>2015-02-02T14:38:00Z</cp:lastPrinted>
  <dcterms:modified xsi:type="dcterms:W3CDTF">2016-10-04T12:10:00Z</dcterms:modified>
  <cp:revision>3</cp:revision>
  <dc:subject/>
  <dc:title>             Внесен Губернатором Ивановской области</dc:title>
</cp:coreProperties>
</file>