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rPr>
          <w:b/>
          <w:b/>
        </w:rPr>
      </w:pPr>
      <w:r>
        <w:rPr>
          <w:szCs w:val="28"/>
          <w:lang w:val="en-US" w:eastAsia="en-US"/>
        </w:rPr>
        <w:drawing>
          <wp:inline distT="0" distB="0" distL="0" distR="0">
            <wp:extent cx="621665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РОССИЙСКАЯ  ФЕДЕРАЦИЯ  </w:t>
      </w:r>
    </w:p>
    <w:p>
      <w:pPr>
        <w:pStyle w:val="Normal"/>
        <w:jc w:val="center"/>
        <w:rPr/>
      </w:pPr>
      <w:r>
        <w:rPr/>
        <w:t>ИВАНОВСКАЯ  ОБЛАСТЬ</w:t>
      </w:r>
    </w:p>
    <w:p>
      <w:pPr>
        <w:pStyle w:val="Normal"/>
        <w:jc w:val="center"/>
        <w:rPr/>
      </w:pPr>
      <w:r>
        <w:rPr/>
        <w:t xml:space="preserve">ЮРЬЕВЕЦКИЙ  МУНИЦИПАЛЬНЫЙ  РАЙОН  </w:t>
      </w:r>
    </w:p>
    <w:p>
      <w:pPr>
        <w:pStyle w:val="Normal"/>
        <w:jc w:val="center"/>
        <w:rPr/>
      </w:pPr>
      <w:r>
        <w:rPr/>
        <w:t>СОВЕТ  ЮРЬЕВЕЦКОГО  ГОРОДСКОГО 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РЕТЬЕГО  СОЗЫВ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-82" w:hanging="0"/>
        <w:rPr>
          <w:sz w:val="20"/>
        </w:rPr>
      </w:pPr>
      <w:r>
        <w:rPr>
          <w:sz w:val="20"/>
        </w:rPr>
        <w:t>155453  Ивановская обл., Юрьевецкий район, г.Юрьевец, ул.Тарковского д.1а тел.(49337)2-15-44, 2-17-47(факс)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 29 декабря   2015 года  №  23</w:t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бюджете Юрьевецкого городского поселения на 2016 год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городского поселения от 29.01.2016г. №1, от 30.03.2016г. №16, от 29.04.2016г. №20)</w:t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Style12"/>
        <w:ind w:firstLine="708"/>
        <w:jc w:val="both"/>
        <w:rPr>
          <w:bCs/>
        </w:rPr>
      </w:pPr>
      <w:r>
        <w:rPr>
          <w:bCs/>
        </w:rPr>
        <w:t xml:space="preserve"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</w:t>
      </w:r>
      <w:r>
        <w:rPr/>
        <w:t>Юрьевецкого городского поселения</w:t>
      </w:r>
      <w:r>
        <w:rPr>
          <w:b/>
          <w:bCs/>
        </w:rPr>
        <w:t xml:space="preserve"> </w:t>
      </w:r>
      <w:r>
        <w:rPr>
          <w:bCs/>
        </w:rPr>
        <w:t>Юрьевецкого муниципального района Ивановской области</w:t>
      </w:r>
      <w:r>
        <w:rPr/>
        <w:t xml:space="preserve"> </w:t>
      </w:r>
      <w:r>
        <w:rPr>
          <w:bCs/>
        </w:rPr>
        <w:t>в целях регулирования бюджетных правоотношений.</w:t>
      </w:r>
    </w:p>
    <w:p>
      <w:pPr>
        <w:pStyle w:val="Style12"/>
        <w:ind w:firstLine="708"/>
        <w:jc w:val="both"/>
        <w:rPr>
          <w:bCs/>
        </w:rPr>
      </w:pPr>
      <w:r>
        <w:rPr>
          <w:bCs/>
        </w:rPr>
      </w:r>
    </w:p>
    <w:p>
      <w:pPr>
        <w:pStyle w:val="Style12"/>
        <w:ind w:firstLine="709"/>
        <w:jc w:val="both"/>
        <w:rPr>
          <w:b/>
          <w:b/>
          <w:bCs/>
        </w:rPr>
      </w:pPr>
      <w:r>
        <w:rPr>
          <w:bCs/>
        </w:rPr>
        <w:t xml:space="preserve">1. Утвердить основные характеристики бюджета </w:t>
      </w:r>
      <w:r>
        <w:rPr/>
        <w:t>Юрьевецкого городского поселения на 2016 год</w:t>
      </w:r>
      <w:r>
        <w:rPr>
          <w:bCs/>
        </w:rPr>
        <w:t xml:space="preserve">: 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 xml:space="preserve">1) общий объем доходов  местного бюджета в сумме 50 391,9 тыс. руб.;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городского поселения от 29.01.2016г. №1, от 29.04.2016г. №20)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2) общий объем расходов местного бюджета в сумме 50 529,1 тыс. руб.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городского поселения от 29.01.2016г. №1, от 29.04.2016г. №20)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3) дефицит  местного бюджета в сумме  137,2 тыс. руб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городского поселения от 29.01.2016г. №1)</w:t>
      </w:r>
    </w:p>
    <w:p>
      <w:pPr>
        <w:pStyle w:val="Style12"/>
        <w:tabs>
          <w:tab w:val="clear" w:pos="708"/>
          <w:tab w:val="left" w:pos="6237" w:leader="none"/>
        </w:tabs>
        <w:ind w:firstLine="709"/>
        <w:jc w:val="both"/>
        <w:rPr/>
      </w:pPr>
      <w:r>
        <w:rPr>
          <w:bCs/>
        </w:rPr>
        <w:t xml:space="preserve">2. Утвердить нормативы распределения доходов в бюджет </w:t>
      </w:r>
      <w:r>
        <w:rPr/>
        <w:t>Юрьевецкого городского поселения</w:t>
      </w:r>
      <w:r>
        <w:rPr>
          <w:bCs/>
        </w:rPr>
        <w:t xml:space="preserve"> согласно приложению 1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3.</w:t>
      </w:r>
      <w:r>
        <w:rPr>
          <w:b/>
          <w:bCs/>
        </w:rPr>
        <w:t xml:space="preserve"> </w:t>
      </w:r>
      <w:r>
        <w:rPr>
          <w:bCs/>
        </w:rPr>
        <w:t>Утвердить доходы бюджета Юрьевецкого городского поселения по кодам классификации доходов бюджетов  на 2016 год согласно приложению 2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Установить в пределах общего объема доходов бюджета Юрьевецкого городского поселения, утвержденного статьей 1 настоящего решения, объем межбюджетных трансфертов, получаемых из областного бюджета в сумме 21 307,4 тыс.руб.</w:t>
      </w:r>
    </w:p>
    <w:p>
      <w:pPr>
        <w:pStyle w:val="Style12"/>
        <w:ind w:firstLine="709"/>
        <w:jc w:val="both"/>
        <w:rPr/>
      </w:pPr>
      <w:r>
        <w:rPr/>
        <w:t>( в редакции решения Совета Юрьевецкого городского поселения от 30.03.2016г. №16, от 29.04.2016г. №20)</w:t>
      </w:r>
    </w:p>
    <w:p>
      <w:pPr>
        <w:pStyle w:val="Style12"/>
        <w:ind w:firstLine="709"/>
        <w:jc w:val="both"/>
        <w:rPr/>
      </w:pPr>
      <w:r>
        <w:rPr/>
        <w:t>4. Утвердить перечень главных администраторов доходов бюджета Юрьевецкого городского поселения</w:t>
      </w:r>
      <w:r>
        <w:rPr>
          <w:b/>
          <w:bCs/>
        </w:rPr>
        <w:t xml:space="preserve"> </w:t>
      </w:r>
      <w:r>
        <w:rPr/>
        <w:t>и закрепляемые за ними виды (подвиды) доходов бюджета и их объёмы согласно приложению 3 к настоящему решению.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5. Утвердить источники внутреннего финансирования дефицита бюджета Юрьевецкого городского поселения согласно приложению 4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Установить, что о</w:t>
      </w:r>
      <w:r>
        <w:rPr>
          <w:sz w:val="24"/>
          <w:szCs w:val="24"/>
        </w:rPr>
        <w:t>статки средств бюджета Юрьевецкого городского поселения на начало текущего финансового года в полном объеме направляют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6. Утвердить перечень главных администраторов источников внутреннего финансирования дефицита бюджета Юрьевецкого городского поселения с указанием объемов администрируемых источников внутреннего финансирования дефицита местного бюджета на 2016 год по кодам классификации источников финансирования дефицита бюджетов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578"/>
        <w:jc w:val="both"/>
        <w:rPr/>
      </w:pPr>
      <w:r>
        <w:rPr>
          <w:bCs/>
          <w:sz w:val="24"/>
          <w:szCs w:val="24"/>
        </w:rPr>
        <w:tab/>
        <w:t xml:space="preserve">7.  </w:t>
      </w:r>
      <w:r>
        <w:rPr>
          <w:sz w:val="24"/>
          <w:szCs w:val="24"/>
        </w:rPr>
        <w:t xml:space="preserve">Утвердить распределение бюджетных ассигнований </w:t>
      </w:r>
      <w:r>
        <w:rPr>
          <w:bCs/>
          <w:sz w:val="24"/>
          <w:szCs w:val="24"/>
        </w:rPr>
        <w:t xml:space="preserve">по целевым статьям (муниципальным программам Юрьевецкого городского поселения и не включенным в муниципальные программы Юрьевецкого городского поселения направлениям деятельности органов местного самоуправления Юрьевецкого городского поселения), группам видов расходов классификации расходов бюджета Юрьевецкого городского поселения на 2016 год </w:t>
      </w:r>
      <w:r>
        <w:rPr>
          <w:sz w:val="24"/>
          <w:szCs w:val="24"/>
        </w:rPr>
        <w:t>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78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</w:t>
      </w:r>
      <w:r>
        <w:rPr>
          <w:bCs/>
          <w:sz w:val="24"/>
          <w:szCs w:val="24"/>
        </w:rPr>
        <w:t xml:space="preserve"> У</w:t>
      </w:r>
      <w:r>
        <w:rPr>
          <w:sz w:val="24"/>
          <w:szCs w:val="24"/>
        </w:rPr>
        <w:t>твердить ведомственную структуру расходов бюджета</w:t>
      </w:r>
      <w:r>
        <w:rPr>
          <w:bCs/>
          <w:sz w:val="24"/>
          <w:szCs w:val="24"/>
        </w:rPr>
        <w:t xml:space="preserve"> Юрьевецкого городского поселения</w:t>
      </w:r>
      <w:r>
        <w:rPr>
          <w:sz w:val="24"/>
          <w:szCs w:val="24"/>
        </w:rPr>
        <w:t xml:space="preserve"> на 2016 год согласно приложению 7 к настоящему решению.</w:t>
      </w:r>
      <w:r>
        <w:rPr>
          <w:bCs/>
          <w:sz w:val="24"/>
          <w:szCs w:val="24"/>
        </w:rPr>
        <w:t xml:space="preserve">    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9. Утвердить в пределах общего объема расходов бюджета Юрьевецкого городского поселения, утвержденного статьей 1 настоящего решения общий объем бюджетных ассигнований, направляемых на исполнение публичных нормативных обязательств в 2016 году в сумме 0,0 тыс. руб.</w:t>
      </w:r>
    </w:p>
    <w:p>
      <w:pPr>
        <w:pStyle w:val="Style12"/>
        <w:ind w:firstLine="709"/>
        <w:jc w:val="both"/>
        <w:rPr/>
      </w:pPr>
      <w:r>
        <w:rPr>
          <w:bCs/>
        </w:rPr>
        <w:t xml:space="preserve">10.  Утвердить размер резервного фонда администрации </w:t>
      </w:r>
      <w:r>
        <w:rPr/>
        <w:t xml:space="preserve">Юрьевецкого городского поселения на 2016 год </w:t>
      </w:r>
      <w:r>
        <w:rPr>
          <w:bCs/>
        </w:rPr>
        <w:t xml:space="preserve"> в сумме 100,0 тыс. руб.</w:t>
      </w:r>
    </w:p>
    <w:p>
      <w:pPr>
        <w:pStyle w:val="Style12"/>
        <w:ind w:firstLine="709"/>
        <w:jc w:val="both"/>
        <w:rPr/>
      </w:pPr>
      <w:r>
        <w:rPr>
          <w:bCs/>
        </w:rPr>
        <w:t xml:space="preserve">11. Установить субсидии юридическим лицам, индивидуальным предпринимателям, физическим лицам - производителям товаров, работ, услуг, предоставляются в случаях и порядках, предусмотренных решением Совета Юрьевецкого городского поселения о бюджете Юрьевецкого городского поселения и принимаемыми в соответствии с ним постановлениями администрации </w:t>
      </w:r>
      <w:r>
        <w:rPr/>
        <w:t>Юрьевецкого городского поселения</w:t>
      </w:r>
      <w:r>
        <w:rPr>
          <w:bCs/>
        </w:rPr>
        <w:t>: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а) исполнителям, предоставляющим услуги общественных бань - на возмещение части затрат в связи с оказанием услуг отдельным категориям граждан;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 xml:space="preserve">б) исполнителям, осуществляющим эксплуатацию систем водоснабжения, водоотведения и очистки сточных вод - на возмещение части затрат, связанных с модернизацией систем водоснабжения, водоотведения и очистки сточных вод. </w:t>
      </w:r>
    </w:p>
    <w:p>
      <w:pPr>
        <w:pStyle w:val="Style12"/>
        <w:ind w:firstLine="709"/>
        <w:jc w:val="both"/>
        <w:rPr/>
      </w:pPr>
      <w:r>
        <w:rPr>
          <w:bCs/>
        </w:rPr>
        <w:t>12. Утвердить объем бюджетных ассигнований муниципального дорожного фонда Юрьевецкого городского поселения в сумме 1706,4 тыс. руб.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Утвердить верхний предел муниципального долга Юрьевецкого городского поселе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 1 января 2017 года в сумме 4000,0 тыс.руб.,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в том числе  по муниципальным гарантиям в сумме </w:t>
      </w:r>
      <w:r>
        <w:rPr>
          <w:bCs/>
          <w:sz w:val="24"/>
          <w:szCs w:val="24"/>
        </w:rPr>
        <w:t>0,0 тыс.руб.</w:t>
      </w:r>
      <w:r>
        <w:rPr>
          <w:sz w:val="24"/>
          <w:szCs w:val="24"/>
        </w:rPr>
        <w:t>;</w:t>
      </w:r>
    </w:p>
    <w:p>
      <w:pPr>
        <w:pStyle w:val="Style12"/>
        <w:ind w:firstLine="709"/>
        <w:jc w:val="both"/>
        <w:rPr>
          <w:bCs/>
        </w:rPr>
      </w:pPr>
      <w:r>
        <w:rPr/>
        <w:t xml:space="preserve">15.  Установить предельный объем муниципального долга </w:t>
      </w:r>
      <w:r>
        <w:rPr>
          <w:bCs/>
        </w:rPr>
        <w:t xml:space="preserve"> Юрьевецкого городского поселения на 2016 год в сумме </w:t>
      </w:r>
      <w:r>
        <w:rPr/>
        <w:t>14610,8 тыс.руб.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 Утвердить объем расходов на обслуживание муниципального долга Юрьевецкого городского поселения на 2016 год в сумме 400,0 тыс.руб.</w:t>
      </w:r>
    </w:p>
    <w:p>
      <w:pPr>
        <w:pStyle w:val="ConsPlus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7. Утвердить Программу муниципальных внутренних заимствований     Юрьевецкого город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2016 год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гласно приложению 9 </w:t>
      </w:r>
      <w:r>
        <w:rPr>
          <w:rFonts w:cs="Times New Roman" w:ascii="Times New Roman" w:hAnsi="Times New Roman"/>
          <w:bCs/>
          <w:sz w:val="24"/>
          <w:szCs w:val="24"/>
        </w:rPr>
        <w:t>к настоящему решен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8. Утвердить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Программу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муниципальных гарантий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Юрьевецкого</w:t>
      </w:r>
      <w:r>
        <w:rPr>
          <w:rFonts w:cs="Times New Roman" w:ascii="Times New Roman" w:hAnsi="Times New Roman"/>
          <w:sz w:val="24"/>
          <w:szCs w:val="24"/>
        </w:rPr>
        <w:t xml:space="preserve"> город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в валюте Российской Федерации  на 2016 год согласно приложению 10 к настоящему решению.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становить, что в 2016 году муниципальные гарантии не предоставляются.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. Контроль за выполнением настоящего решения возложить на постоянные комиссии Сов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ьевецкого городского посел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1. Настоящее решение вступает в силу с 1 января 2016 год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2. Данное решение опубликовать в районной газете «Волг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Юрьевецкого городского поселения                             С.А. Баран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62" w:hRule="atLeast"/>
        </w:trPr>
        <w:tc>
          <w:tcPr>
            <w:tcW w:w="96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Юрьевецкого городского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ления от 29 декабря 2015г  № 23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 бюджете Юрьевецкого городского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sz w:val="24"/>
                <w:szCs w:val="24"/>
              </w:rPr>
              <w:t>поселения  на  2016»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br w:type="textWrapping" w:clear="all"/>
      </w:r>
      <w:r>
        <w:rPr/>
        <w:tab/>
      </w:r>
      <w:r>
        <w:rPr>
          <w:bCs/>
          <w:sz w:val="24"/>
          <w:szCs w:val="24"/>
        </w:rPr>
        <w:t>Нормативы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спределения доходов в бюджет Юрьевецкого городского поселения 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2016 год </w:t>
      </w:r>
      <w:bookmarkStart w:id="0" w:name="_GoBack"/>
      <w:bookmarkEnd w:id="0"/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080" w:firstLine="708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проценты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2052"/>
      </w:tblGrid>
      <w:tr>
        <w:trPr>
          <w:trHeight w:val="165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Юрьевецкого городского поселения</w:t>
            </w:r>
          </w:p>
        </w:tc>
      </w:tr>
      <w:tr>
        <w:trPr>
          <w:trHeight w:val="34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/>
            </w:pPr>
            <w:r>
              <w:rPr>
                <w:sz w:val="24"/>
                <w:szCs w:val="24"/>
              </w:rPr>
              <w:t>000 1 13 02995 13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  городских поселен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3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1 17 01050 13 0000 18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 городских поселен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5050 13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2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Юрьевецкого городского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оселения от 29 декабря 2015г № 23</w:t>
      </w:r>
    </w:p>
    <w:p>
      <w:pPr>
        <w:pStyle w:val="Normal"/>
        <w:widowControl w:val="false"/>
        <w:autoSpaceDE w:val="false"/>
        <w:jc w:val="right"/>
        <w:rPr/>
      </w:pPr>
      <w:r>
        <w:rPr/>
        <w:t>«О бюджете Юрьевецкого городского                                                                                                                                             поселения на 2016 год»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5"/>
        <w:gridCol w:w="4500"/>
        <w:gridCol w:w="1800"/>
      </w:tblGrid>
      <w:tr>
        <w:trPr>
          <w:trHeight w:val="998" w:hRule="atLeast"/>
        </w:trPr>
        <w:tc>
          <w:tcPr>
            <w:tcW w:w="97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оходы бюджета Юрьевецкого городского поселения по кодам классификации доходов бюджетов на 2016 год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акции решения Совета Юрьевецкого городского поселения от 29.01.2016г. №1, от 30.03.2016г. №16, от 29.04.2016г. №20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3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д классификации доходов бюджетов Российской Федер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тыс. 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96,2</w:t>
            </w:r>
          </w:p>
        </w:tc>
      </w:tr>
      <w:tr>
        <w:trPr>
          <w:trHeight w:val="28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0,2</w:t>
            </w:r>
          </w:p>
        </w:tc>
      </w:tr>
      <w:tr>
        <w:trPr>
          <w:trHeight w:val="45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0,2</w:t>
            </w:r>
          </w:p>
        </w:tc>
      </w:tr>
      <w:tr>
        <w:trPr>
          <w:trHeight w:val="116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1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7,5</w:t>
            </w:r>
          </w:p>
        </w:tc>
      </w:tr>
      <w:tr>
        <w:trPr>
          <w:trHeight w:val="199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2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</w:tr>
      <w:tr>
        <w:trPr>
          <w:trHeight w:val="112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3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82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6,4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6,4</w:t>
            </w:r>
          </w:p>
        </w:tc>
      </w:tr>
      <w:tr>
        <w:trPr>
          <w:trHeight w:val="35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3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5</w:t>
            </w:r>
          </w:p>
        </w:tc>
      </w:tr>
      <w:tr>
        <w:trPr>
          <w:trHeight w:val="84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4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5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,5</w:t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6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9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300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5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5 0301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45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0,0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0</w:t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6 01030 13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0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00 0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,0</w:t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6 06033 13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0,0</w:t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6 06043 13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</w:tr>
      <w:tr>
        <w:trPr>
          <w:trHeight w:val="28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,0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1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 1 11 05013 13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300 </w:t>
            </w:r>
            <w:r>
              <w:rPr>
                <w:color w:val="000000"/>
                <w:sz w:val="24"/>
                <w:szCs w:val="24"/>
              </w:rPr>
              <w:t>1 11 05013 13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5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900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0 </w:t>
            </w:r>
            <w:r>
              <w:rPr>
                <w:color w:val="000000"/>
                <w:sz w:val="24"/>
                <w:szCs w:val="24"/>
              </w:rPr>
              <w:t>1 11 0904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28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1 11 09045 13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14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4 06000 00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</w:tr>
      <w:tr>
        <w:trPr>
          <w:trHeight w:val="25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4 06010 00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разграниче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</w:tr>
      <w:tr>
        <w:trPr>
          <w:trHeight w:val="28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 1 14 06013 13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1 14 06013 13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17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,0</w:t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 1 17 05000 00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,0</w:t>
            </w:r>
          </w:p>
        </w:tc>
      </w:tr>
      <w:tr>
        <w:trPr>
          <w:trHeight w:val="28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00 1 17 05050 13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,0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95,7</w:t>
            </w:r>
          </w:p>
        </w:tc>
      </w:tr>
      <w:tr>
        <w:trPr>
          <w:trHeight w:val="25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7,4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1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13,1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1001 13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тации бюджетам городских поселений на выравнивание бюджетной обеспеченн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13,1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2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,7</w:t>
            </w:r>
          </w:p>
        </w:tc>
      </w:tr>
      <w:tr>
        <w:trPr>
          <w:trHeight w:val="25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2999 13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,7</w:t>
            </w:r>
          </w:p>
        </w:tc>
      </w:tr>
      <w:tr>
        <w:trPr>
          <w:trHeight w:val="69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3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6,0</w:t>
            </w:r>
          </w:p>
        </w:tc>
      </w:tr>
      <w:tr>
        <w:trPr>
          <w:trHeight w:val="70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3119 13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Субвенции бюджетам город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6,0</w:t>
            </w:r>
          </w:p>
        </w:tc>
      </w:tr>
      <w:tr>
        <w:trPr>
          <w:trHeight w:val="33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0 2 02 04000 00 0000 151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</w:t>
            </w:r>
          </w:p>
        </w:tc>
      </w:tr>
      <w:tr>
        <w:trPr>
          <w:trHeight w:val="70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4025 13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80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ежбюджетные трансферты, передаваемые бюджетам городских поселений на комплектование книжных фондов библиотек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</w:t>
            </w:r>
          </w:p>
        </w:tc>
      </w:tr>
      <w:tr>
        <w:trPr>
          <w:trHeight w:val="70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0 2 18 0501013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80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 прошлых лет из 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5</w:t>
            </w:r>
          </w:p>
        </w:tc>
      </w:tr>
      <w:tr>
        <w:trPr>
          <w:trHeight w:val="70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19 05000 13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80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37,2</w:t>
            </w:r>
          </w:p>
        </w:tc>
      </w:tr>
      <w:tr>
        <w:trPr>
          <w:trHeight w:val="70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 1 17 01050 13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8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 поступления в бюджеты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0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 2 08 05000 13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8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исление из бюджетов городских поселений ( в бюджеты городских поселений) для осуществления возврата (зачета) излишне уплаченных или излишне взысканных сумм налогов, сборов и иных обязательных платежей, а также сумм процентов за 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30" w:hRule="atLeast"/>
        </w:trPr>
        <w:tc>
          <w:tcPr>
            <w:tcW w:w="7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91,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5165"/>
        <w:gridCol w:w="1440"/>
      </w:tblGrid>
      <w:tr>
        <w:trPr/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Приложение 3</w:t>
            </w:r>
          </w:p>
        </w:tc>
      </w:tr>
      <w:tr>
        <w:trPr/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</w:t>
            </w:r>
            <w:r>
              <w:rPr>
                <w:color w:val="000000"/>
                <w:sz w:val="24"/>
                <w:szCs w:val="24"/>
              </w:rPr>
              <w:t xml:space="preserve">к  решению Совета Юрьевецкого городского  </w:t>
            </w:r>
          </w:p>
        </w:tc>
      </w:tr>
      <w:tr>
        <w:trPr/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</w:t>
            </w:r>
            <w:r>
              <w:rPr>
                <w:color w:val="000000"/>
                <w:sz w:val="24"/>
                <w:szCs w:val="24"/>
              </w:rPr>
              <w:t xml:space="preserve">поселения от 29 декабря 2015г. № 23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«О бюджете Юрьевецкого городского поселения 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на 2016 год» 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125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ab/>
              <w:t xml:space="preserve">  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ечень главных администраторов доходов бюджета Юрьевецкого городского поселения, закрепляемые за ними виды (подвиды) доходов бюджета и их объе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на 2016 год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акции решения Совета Юрьевецкого городского поселения от 29.01.2016г. №1, от 30.03.2016г. №16, от 29.04.2016г. №20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74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д классификации доходов бюджетов  РФ, код главного администратора доходов местного бюджета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Управление Федерального казначейства по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06,4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30 01 0000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5,5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40 01 0000 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2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 1 03 02250 01 0000 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1,5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 1 03 02260 01 0000 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29,8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6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Комитет по управлению муниципальным имуществом и земельным отношениям администрации Юрьевец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0,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66 1 11 05013 13 0000 120   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66 1 14 06013 13 0000 430    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поселений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Управление Федеральной налоговой службы по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42,8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10 01 0000 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77,5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82 1 01 02020 01 0000 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7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30 01 0000 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5 03010 01 0000 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6 01030 13 0000 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6 06033 13 0000 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6 06043 13 0000 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 городских 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Администрация Юрьевец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492,7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1 11 05013 13 0000 12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0 1 11 09045 13 0000 120      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1 13 02995 13 0000 13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доходы от компенсации затрат бюджетов городски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0 114 02053 13 0000 410    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0 114 02053 13 0000 440     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1 14 06013 13 0000 43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1 17 01050 13 0000 18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 1 17 05050 13 0000 18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1001 13 0000 15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тации бюджетам городских поселений на выравнивание бюджетной обеспечен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13,1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2000 00 0000 15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,7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2999 13 0000 15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,7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3119 13 0000 15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город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6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02 04025 13 0000 15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городских поселений на комплектование книжных фондов библиотек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0 2 18 0501013 0000 15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 прошлых лет из 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5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 19 05000 13 0000 15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80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37,2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8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20 1 17 01050 13 0000 18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8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 поступления в бюджеты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 2 08 05000 13 0000 18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8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исление из бюджетов городских поселений ( в бюджеты городских поселений) для осуществления возврата (зачета) излишне уплаченных или излишне взысканных сумм налогов, сборов и иных обязательных платежей, а также сумм процентов за 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91,9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4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к  решению Совета Юрьевецкого городского поселения от 29  декабря 2015 года №23 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 xml:space="preserve">«О бюджете Юрьевецкого городского поселения  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</w:t>
      </w:r>
      <w:r>
        <w:rPr>
          <w:color w:val="000000"/>
          <w:sz w:val="24"/>
          <w:szCs w:val="24"/>
        </w:rPr>
        <w:t xml:space="preserve">на 2016 год»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Юрьевецкого городского поселения на 2016 год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городского поселения от 29.01.2016г. №1, от 30.03.2016г. №16, от 29.04.2016г. №20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386"/>
        <w:gridCol w:w="1559"/>
      </w:tblGrid>
      <w:tr>
        <w:trPr>
          <w:trHeight w:val="119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кода классификации источников финансирования дефицитов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умма (тыс. руб.)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6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000000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0102000013 0000 000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едиты от кредитных организаций бюджетам город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02000013 0000 7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0102000013 0000 810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0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050000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113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113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4391,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05020113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29,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  5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к решению Совета Юрьевец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городского поселения от 29 декабря 2015г № 2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0130" cy="3505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«О бюджете Юрьевецкого городского посел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на 2016 год»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7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«О бюджете Юрьевецкого городского поселения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                                                                             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на 2016 год»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главных администраторов </w:t>
      </w:r>
    </w:p>
    <w:p>
      <w:pPr>
        <w:pStyle w:val="Normal"/>
        <w:jc w:val="center"/>
        <w:rPr/>
      </w:pPr>
      <w:r>
        <w:rPr>
          <w:sz w:val="24"/>
          <w:szCs w:val="24"/>
        </w:rPr>
        <w:t>источников внутреннего финансирования дефицита бюджета Юрьевецкого городского поселения   с указанием объемов администрируемых источников внутреннего финансирования дефицита бюджета Юрьевецкого городского поселения на 2016 год по кодам классификации источников финансирования дефицита бюджет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городского поселения от 29.01.2016г. №1, от 30.03.2016г. №16, от 29.04.2016г. №20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60"/>
        <w:gridCol w:w="4264"/>
        <w:gridCol w:w="1620"/>
      </w:tblGrid>
      <w:tr>
        <w:trPr>
          <w:trHeight w:val="908" w:hRule="atLeast"/>
        </w:trPr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ых       </w:t>
              <w:br/>
              <w:t xml:space="preserve">администраторов источников     </w:t>
              <w:br/>
              <w:t xml:space="preserve">внутреннего финансирования    </w:t>
              <w:br/>
              <w:t>дефицита и кода классификации источников внутреннего финансирования дефицитов бюджет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</w:t>
              <w:br/>
              <w:t>источников внутреннего финансирования</w:t>
              <w:br/>
              <w:t>дефицит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ов внутреннего </w:t>
              <w:br/>
              <w:t xml:space="preserve">финансирования     </w:t>
              <w:br/>
              <w:t>дефицитов бюджетов</w:t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22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Администрация Юрьевец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4" w:hanging="224"/>
              <w:jc w:val="center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00 13 0000 7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00 13 0000 8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00,0</w:t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000 13 0000 7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00 13 0000 8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13 0000 5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4391,9</w:t>
            </w:r>
          </w:p>
        </w:tc>
      </w:tr>
      <w:tr>
        <w:trPr>
          <w:trHeight w:val="66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13 0000 6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29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к решению Совета Юрьевецкого городского   поселения от 29 декабря 2015г № 23</w:t>
      </w:r>
    </w:p>
    <w:p>
      <w:pPr>
        <w:pStyle w:val="Normal"/>
        <w:widowControl w:val="false"/>
        <w:autoSpaceDE w:val="false"/>
        <w:jc w:val="right"/>
        <w:rPr/>
      </w:pPr>
      <w:r>
        <w:rPr>
          <w:i/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«О бюджете Юрьевецкого городского поселения</w:t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на 2016 год» </w:t>
      </w:r>
    </w:p>
    <w:p>
      <w:pPr>
        <w:pStyle w:val="Normal"/>
        <w:widowControl w:val="false"/>
        <w:autoSpaceDE w:val="false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                          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спределение бюджетных ассигнований по целевым статьям 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муниципальным программам Юрьевецкого городского поселения и 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не включенным в муниципальные программы Юрьевецкого городского поселения направлениям деятельности органов местного самоуправления Юрьевецкого городского поселения), группам видов расходов классификации расходов бюджет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Юрьевецкого городского поселения на 2016 год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( в редакции решения Совета Юрьевецкого городского поселения от 29.01.2016г. №1, от 29.04.2016г. №20</w:t>
      </w:r>
      <w:r>
        <w:rPr/>
        <w:t>)</w:t>
      </w:r>
    </w:p>
    <w:tbl>
      <w:tblPr>
        <w:tblW w:w="97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6"/>
        <w:gridCol w:w="1430"/>
        <w:gridCol w:w="1169"/>
        <w:gridCol w:w="1240"/>
      </w:tblGrid>
      <w:tr>
        <w:trPr>
          <w:trHeight w:val="919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.)</w:t>
            </w:r>
          </w:p>
        </w:tc>
      </w:tr>
      <w:tr>
        <w:trPr>
          <w:trHeight w:val="58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"Капитальный ремонт муниципальных жилых помещений Юрьевецкого городского по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Капитальный ремонт муниципальных жилых помещений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00,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Капитальный ремонт муниципальных жилых помещений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00,0</w:t>
            </w:r>
          </w:p>
        </w:tc>
      </w:tr>
      <w:tr>
        <w:trPr>
          <w:trHeight w:val="84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еречисление на капитальный ремонт муниципального жил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6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0</w:t>
            </w:r>
          </w:p>
        </w:tc>
      </w:tr>
      <w:tr>
        <w:trPr>
          <w:trHeight w:val="84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капитального ремонта мунициальных жилых помещ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06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,8</w:t>
            </w:r>
          </w:p>
        </w:tc>
      </w:tr>
      <w:tr>
        <w:trPr>
          <w:trHeight w:val="82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капитального ремонта муниципальных жилых помещений (Капитальные вложения в объекты недвижимого имущества государствнной (муниципальной) собственности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06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,2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Возмещение затрат нанимателям за проведенный капитальный ремонт муниципальных жилых помещений Юрьевецкого городского по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</w:tr>
      <w:tr>
        <w:trPr>
          <w:trHeight w:val="54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Возмещение затрат нанимателям за проведенный капитальный ремонт муниципальных жилых помещений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</w:tr>
      <w:tr>
        <w:trPr>
          <w:trHeight w:val="855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существление выплат нанимателям за проведенный капитальный ремонт муниципальных жилых помещ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07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</w:tr>
      <w:tr>
        <w:trPr>
          <w:trHeight w:val="1020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существление выплат нанимателям за проведенный капитальный ремонт муниципальных жилых помещений (Капитальные вложения в объекты недвижимого имущества государствнной (муниципальной) собственности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07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"Обеспечение доступным и комфортным жильем, объектами инженерной инфраструктуры и жилищно-коммунальными услугами в Юрьевецком городском поселени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260,9</w:t>
            </w:r>
          </w:p>
        </w:tc>
      </w:tr>
      <w:tr>
        <w:trPr>
          <w:trHeight w:val="54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Обеспечение жильем и жилищными услугами граждан в Юрьевецком городском поселени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370,6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Обеспечение жильем и жилищными услугами граждан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370,6</w:t>
            </w:r>
          </w:p>
        </w:tc>
      </w:tr>
      <w:tr>
        <w:trPr>
          <w:trHeight w:val="8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плата услуг сторонних организаций по предоставлению нанимателям муниципального жилья жилищных и коммунальны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200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6</w:t>
            </w:r>
          </w:p>
        </w:tc>
      </w:tr>
      <w:tr>
        <w:trPr>
          <w:trHeight w:val="78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Мероприятия в области жилищного хозяйства по реализации прав собственника муниципального жилья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205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10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озмещение затрат нанимателям муниципального жилья, подлежащего капитальному ремонту, за съем жилья в целях безопасного их прожи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206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озмещение затрат нанимателям муниципального жилья, подлежащего капитальному ремонту, за съем жилья в целях безопасного их проживания (Социальное обеспечение и иные выплаты населению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206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0</w:t>
            </w:r>
          </w:p>
        </w:tc>
      </w:tr>
      <w:tr>
        <w:trPr>
          <w:trHeight w:val="135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Капитальные вложения в объекты недвижимого имущества государствнной (муниципальной) собственности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508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926,0</w:t>
            </w:r>
          </w:p>
        </w:tc>
      </w:tr>
      <w:tr>
        <w:trPr>
          <w:trHeight w:val="57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Обеспечение коммунальными услугами граждан в Юрьевецком городском поселени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2,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Обеспечение коммунальными услугами граждан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2,0</w:t>
            </w:r>
          </w:p>
        </w:tc>
      </w:tr>
      <w:tr>
        <w:trPr>
          <w:trHeight w:val="169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еализация прав собственника муниципальных объектов коммунального хозя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2004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0</w:t>
            </w:r>
          </w:p>
        </w:tc>
      </w:tr>
      <w:tr>
        <w:trPr>
          <w:trHeight w:val="1065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едоставление субсидий юридическим лицам, индивидуальным предпринимателям, а также физическим лицам - производителям товаров, работ, услуг в целях возмещения части затрат в связи с оказанием услуг отдельным категориям граждан" (Иные бюджетные ассигнования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022016001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</w:tr>
      <w:tr>
        <w:trPr>
          <w:trHeight w:val="36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Газификация Юрьевецкого городского по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0</w:t>
            </w:r>
          </w:p>
        </w:tc>
      </w:tr>
      <w:tr>
        <w:trPr>
          <w:trHeight w:val="2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Газификац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0</w:t>
            </w:r>
          </w:p>
        </w:tc>
      </w:tr>
      <w:tr>
        <w:trPr>
          <w:trHeight w:val="109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азработка проектно-сметной документации на строительство уличных распределительных газопроводов и строительство уличных распределительных газопроводов по г. Юрьевец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803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финансирование на разработку проектно-сметной документации на строительство уличных распределительных газопроводов и строительство уличных распределительных газопроводов по г. Юрьевец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S03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0</w:t>
            </w:r>
          </w:p>
        </w:tc>
      </w:tr>
      <w:tr>
        <w:trPr>
          <w:trHeight w:val="2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Чистая вода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678,3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Модернизация систем водоснабжения, водоотведения и очистки сточных вод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678,3</w:t>
            </w:r>
          </w:p>
        </w:tc>
      </w:tr>
      <w:tr>
        <w:trPr>
          <w:trHeight w:val="129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едоставление субсидий юридическим лицам, индивидуальным предпринимателям, а также физическим лицам - производителям товаров, работ, услуг в целях возмещения части затрат, связанных с модернизацией систем водоснабжения, водоотведения и очистке сточных вод (Иные бюджетные ассигнования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1206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8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текущего ремонта сетей водоснабжения Юрьевец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12066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278,3</w:t>
            </w:r>
          </w:p>
        </w:tc>
      </w:tr>
      <w:tr>
        <w:trPr>
          <w:trHeight w:val="57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"Управление муниципальной собственностью Юрьевецкого городского по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,0</w:t>
            </w:r>
          </w:p>
        </w:tc>
      </w:tr>
      <w:tr>
        <w:trPr>
          <w:trHeight w:val="5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Обеспечение приватизации и проведение предпродажной подготовки объектов приватизаци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Приватизация и предпродажная подготовка объектов приватизаци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Изготовление технической документации (технические планы, межевые планы)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006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169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ценка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008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</w:tr>
      <w:tr>
        <w:trPr>
          <w:trHeight w:val="330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Мероприятия по землеустройству и землепользованию"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00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Определение границ земельных участков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78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работ по определению границ земельных участ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2009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79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"Содержание и ремонт автомобильных дорог общего пользования, обеспечение безопасности дорожного движения в Юрьевецком городском поселени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216,2</w:t>
            </w:r>
          </w:p>
        </w:tc>
      </w:tr>
      <w:tr>
        <w:trPr>
          <w:trHeight w:val="54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Содержание и ремонт автомобильных дорог общего пользования в Юрьевецком городском поселени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871,2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Содержание автомобильных дорог общего пользова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871,2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содержанию автомобильных дорог общего поль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1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131,5</w:t>
            </w:r>
          </w:p>
        </w:tc>
      </w:tr>
      <w:tr>
        <w:trPr>
          <w:trHeight w:val="79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ремонта автомобильных дорог общего поль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1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532,8</w:t>
            </w:r>
          </w:p>
        </w:tc>
      </w:tr>
      <w:tr>
        <w:trPr>
          <w:trHeight w:val="87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заготовке противогололедных материал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1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00,5</w:t>
            </w:r>
          </w:p>
        </w:tc>
      </w:tr>
      <w:tr>
        <w:trPr>
          <w:trHeight w:val="10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5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06,4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Обеспечение безопасности дорожного движения в Юрьевецком городском поселени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,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Обеспечение безопасности дорожного движ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,0</w:t>
            </w:r>
          </w:p>
        </w:tc>
      </w:tr>
      <w:tr>
        <w:trPr>
          <w:trHeight w:val="57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обретение и установка дорожных зна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201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</w:tr>
      <w:tr>
        <w:trPr>
          <w:trHeight w:val="57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несение горизонтальной дорожной разметки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201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0</w:t>
            </w:r>
          </w:p>
        </w:tc>
      </w:tr>
      <w:tr>
        <w:trPr>
          <w:trHeight w:val="52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"Благоустройство и санитарное содержание территории Юрьевецкого городского по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205,2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Санитарное содержание территории Юрьевецкого городского по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434,2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Выполнение мероприятий по санитарному содержанию территории"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00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434,2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обретение контейне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2018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воз стихийных навалов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2019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00,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алка аварийных деревьев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202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держание элемен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202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3,2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емонт элемен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202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0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стройство новых контейнерных площадок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400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,0</w:t>
            </w:r>
          </w:p>
        </w:tc>
      </w:tr>
      <w:tr>
        <w:trPr>
          <w:trHeight w:val="5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Содержание и обустройство мест массового отдыха населения на территории Юрьевецкого городского по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Мероприятия по содержанию и обустройству мест массового отдыха на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87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содержанию и об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0120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Содержание мест погребения на территории Юрьевецкого городского по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</w:tr>
      <w:tr>
        <w:trPr>
          <w:trHeight w:val="31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Содержание мест погреб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</w:tr>
      <w:tr>
        <w:trPr>
          <w:trHeight w:val="57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надлежащего содержания мест погреб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01202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Озеленение территории Юрьевецкого городского по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5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Мероприятия по озеленению территори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5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держание зеленых зон города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5012027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"Организация и осуществление мероприятий по работе с детьми и молодежью в Юрьевецком городском поселени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0</w:t>
            </w:r>
          </w:p>
        </w:tc>
      </w:tr>
      <w:tr>
        <w:trPr>
          <w:trHeight w:val="52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Поддержка деятельности детских и молодежных общественных объединений и социальных инициатив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3</w:t>
            </w:r>
          </w:p>
        </w:tc>
      </w:tr>
      <w:tr>
        <w:trPr>
          <w:trHeight w:val="525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Поддержка деятельности детских и молодежных общественных объединений и социальных инициатив"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3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олодежных а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29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частие в областных молодежных мероприят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3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ощрение талантливой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3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Воспитание гражданственности и патриотизма молодеж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9</w:t>
            </w:r>
          </w:p>
        </w:tc>
      </w:tr>
      <w:tr>
        <w:trPr>
          <w:trHeight w:val="54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Привлечение молодежи к участию в проведении государственных праздников и памятных дат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9</w:t>
            </w:r>
          </w:p>
        </w:tc>
      </w:tr>
      <w:tr>
        <w:trPr>
          <w:trHeight w:val="52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олодежных акций к государственным праздникам и памятным датам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203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частие молодежи г. Юрьевец в межрегиональной экспедиции "Долина"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203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рганизация торжественных проводов юношей в ряды вооруженных сил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203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28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Проведение общегородских молодежных мероприятий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4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8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Проведение общегородских молодежных мероприятий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4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8</w:t>
            </w:r>
          </w:p>
        </w:tc>
      </w:tr>
      <w:tr>
        <w:trPr>
          <w:trHeight w:val="60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и проведение общегородски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4012036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8</w:t>
            </w:r>
          </w:p>
        </w:tc>
      </w:tr>
      <w:tr>
        <w:trPr>
          <w:trHeight w:val="54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"Развитие физической культуры и спорта в Юрьевецком городском поселени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Обеспечение условий для развития на территории поселения физической культуры и массового спорта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Развитие на территории поселения физической культуры и массового спорта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обеспечению функционирования стадиона (ул. Герцена)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2038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349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обеспечению функционирования городской лыжной трассы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2039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Организация проведения массовых физкультурно-оздоровительных и спортивных мероприятий для населения города"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000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0</w:t>
            </w:r>
          </w:p>
        </w:tc>
      </w:tr>
      <w:tr>
        <w:trPr>
          <w:trHeight w:val="79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Организация проведения массовых физкультурно-оздоровительных и спортивных мероприятий для населения города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0</w:t>
            </w:r>
          </w:p>
        </w:tc>
      </w:tr>
      <w:tr>
        <w:trPr>
          <w:trHeight w:val="79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массовых физкультурно-оздоровительных и спортивных мероприятий для населения города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204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  <w:tr>
        <w:trPr>
          <w:trHeight w:val="79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массовых физкультурно-оздоровительных и спортивных мероприятий для населения города (Социальное обеспечение и иные выплаты населению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20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54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работы городских спортивных команд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204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</w:tr>
      <w:tr>
        <w:trPr>
          <w:trHeight w:val="5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"Поддержка культуры и сохранение культурного наследия в Юрьевецком городском поселени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842,7</w:t>
            </w:r>
          </w:p>
        </w:tc>
      </w:tr>
      <w:tr>
        <w:trPr>
          <w:trHeight w:val="52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Организация досуга и обеспечение населения услугами учреждения культуры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841,7</w:t>
            </w:r>
          </w:p>
        </w:tc>
      </w:tr>
      <w:tr>
        <w:trPr>
          <w:trHeight w:val="49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Организация досуга и обеспечение населения услугами учреждения культуры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841,7</w:t>
            </w:r>
          </w:p>
        </w:tc>
      </w:tr>
      <w:tr>
        <w:trPr>
          <w:trHeight w:val="10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Организация досуга и обеспечение населения услугами учреждения культуры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1000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841,7</w:t>
            </w:r>
          </w:p>
        </w:tc>
      </w:tr>
      <w:tr>
        <w:trPr>
          <w:trHeight w:val="34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Организация библиотечного обслуживания на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3,3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Организация библиотечного обслуживания на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3,3</w:t>
            </w:r>
          </w:p>
        </w:tc>
      </w:tr>
      <w:tr>
        <w:trPr>
          <w:trHeight w:val="52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Организация библиотечного обслуживания населения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1000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47,7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Комплектование книжных фондов городской библиотеки им.Ф.С.Грибуни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1514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</w:tr>
      <w:tr>
        <w:trPr>
          <w:trHeight w:val="54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Доведение средней заработной платы работникам учреждения до средней заработной платы в Ивановской област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7,7</w:t>
            </w:r>
          </w:p>
        </w:tc>
      </w:tr>
      <w:tr>
        <w:trPr>
          <w:trHeight w:val="54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Поэтапное доведение средней заработной работникам культуры до средней заработной платы в Ивановской област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7,7</w:t>
            </w:r>
          </w:p>
        </w:tc>
      </w:tr>
      <w:tr>
        <w:trPr>
          <w:trHeight w:val="1020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этапное доведение средней заработной платы работникам культуры муниципальных учреждений культуры в Ивановской области до средней заработной плат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018034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2,7</w:t>
            </w:r>
          </w:p>
        </w:tc>
      </w:tr>
      <w:tr>
        <w:trPr>
          <w:trHeight w:val="1095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вышение средней заработной платы отдельным категориям работников учреждений бюджетной сферы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01S034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0</w:t>
            </w:r>
          </w:p>
        </w:tc>
      </w:tr>
      <w:tr>
        <w:trPr>
          <w:trHeight w:val="79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"Защита населения и территории от чрезвычайных ситуаций природного и техногенного характера, гражданская оборона в Юрьевецком городском поселени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2,8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Предупреждение и ликвидация последствий чрезвычайных ситуаций и стихийных бедствий природного и техногенного характера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8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Мероприятия по предупреждению и ликвидации чрезвычайных ситуаций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8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предупреждению и ликвидации чрезвычайных ситуаций (Закупка товаров, работ и услуг для обеспечения 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200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8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материальными ресурсами мероприятий по предупреждению и ликвидации чрезвычайных ситу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2016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атериальной поддержки гражданам, пострадавшим при чрезвычайных ситуациях (Социальное обеспечение и иные выплаты населению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205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Профилактика терроризма и экстремизма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57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Мероприятия по профилактике терроризма и экстремизма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профилактике терроризма и экстремизма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205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Обеспечение первичных мер пожарной безопасност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Мероприятия по обеспечению первичных мер пожарной безопасност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обеспечению первичных мер 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01205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Обеспечение безопасности людей на водных объектах, охрана их жизни и здоровь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4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  <w:tr>
        <w:trPr>
          <w:trHeight w:val="600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Мероприятия по обеспечению безопасности людей на водных объектах, охране их жизни и здоровья"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40100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обеспечению безопасности людей на водных объектах, охране их жизни и здоровья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4012041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"Уличное освещение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200,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Восстановление сетей уличного освещения на территории Юрьевецкого городского по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97,3</w:t>
            </w:r>
          </w:p>
        </w:tc>
      </w:tr>
      <w:tr>
        <w:trPr>
          <w:trHeight w:val="33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Устройство новых линий уличного освещ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97,3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устройству новых линий уличного освещения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1400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97,3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"Содержание сетей уличного освещения на территории Юрьевецкого городского по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202,7</w:t>
            </w:r>
          </w:p>
        </w:tc>
      </w:tr>
      <w:tr>
        <w:trPr>
          <w:trHeight w:val="5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ное мероприятие "Выполнение мероприятий на сетях уличного освещ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202,7</w:t>
            </w:r>
          </w:p>
        </w:tc>
      </w:tr>
      <w:tr>
        <w:trPr>
          <w:trHeight w:val="87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содержанию и ремонту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2017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202,7</w:t>
            </w:r>
          </w:p>
        </w:tc>
      </w:tr>
      <w:tr>
        <w:trPr>
          <w:trHeight w:val="79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Непрограммные направления деятельности представительных органов местного самоуправления Юрьевецкого городского посе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6</w:t>
            </w:r>
          </w:p>
        </w:tc>
      </w:tr>
      <w:tr>
        <w:trPr>
          <w:trHeight w:val="5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Функционирование представительных органов местного самоуправления Юрьевецкого городского посе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6</w:t>
            </w:r>
          </w:p>
        </w:tc>
      </w:tr>
      <w:tr>
        <w:trPr>
          <w:trHeight w:val="102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функций Совета Юрьевецкого городского поселения (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000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8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функций Совета Юрьевец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000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8</w:t>
            </w:r>
          </w:p>
        </w:tc>
      </w:tr>
      <w:tr>
        <w:trPr>
          <w:trHeight w:val="8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 Юрьевецкого городского посе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35,7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езервный фонд исполнительно-распорядительного органа Юрьевецкого городского поселения (Иные бюджетные ассигнования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205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6</w:t>
            </w:r>
          </w:p>
        </w:tc>
      </w:tr>
      <w:tr>
        <w:trPr>
          <w:trHeight w:val="349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плата прочих юридических, консультационных, информационных услуг и госпошлины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2057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>
          <w:trHeight w:val="525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плата прочих юридических, консультационных, информационных услуг и госпошлины (Иные бюджетные ассигнования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2057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trHeight w:val="3585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Исполнение судебных актов по искам к Юрьевецкому городскому поселению о возмещении вреда, причиненного незаконными действиями (бездействием) органов местного самоуправления Юрьевецкого городского поселения или их должностных лиц, в том числе в результате издания органами местного самоуправления Юрьевецкого городского поселения актов, не соответ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городского поселения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),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(Иные бюджетные ассигнования)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0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>
          <w:trHeight w:val="1095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городского поселения, в части доплат к пенсиям муниципальных служащих (Социальное обеспечение и иные выплаты населению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0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2</w:t>
            </w:r>
          </w:p>
        </w:tc>
      </w:tr>
      <w:tr>
        <w:trPr>
          <w:trHeight w:val="54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поддержки социально-ориентированным некоммерческим организациям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08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3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поддержки социально-ориентированным некоммерческим организациям (Социальное обеспечение и иные выплаты населению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08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7</w:t>
            </w:r>
          </w:p>
        </w:tc>
      </w:tr>
      <w:tr>
        <w:trPr>
          <w:trHeight w:val="5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общегородских массов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09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служивание муниципального долга (Обслуживание государственного (муниципального) долга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1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8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хранение, использование и популяризация объектов культурного наследия, находящихся на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1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7,5</w:t>
            </w:r>
          </w:p>
        </w:tc>
      </w:tr>
      <w:tr>
        <w:trPr>
          <w:trHeight w:val="810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ие выплаты по обязательствам муниципа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14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8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0 529,1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900"/>
        <w:gridCol w:w="540"/>
        <w:gridCol w:w="664"/>
        <w:gridCol w:w="1496"/>
        <w:gridCol w:w="720"/>
        <w:gridCol w:w="1800"/>
      </w:tblGrid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Юрьевецкого городского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  от 29 декабря 2015 года № 23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Юрьевецкого городского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 на 2016 год"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97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едомственная структура расходов бюджета Юрьевецкого городского поселения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 2016 год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акции решения Совета Юрьевецкого городского поселения от 29.01.2016г. №1, от 29.04.2016г. №20)</w:t>
            </w:r>
          </w:p>
        </w:tc>
      </w:tr>
    </w:tbl>
    <w:p>
      <w:pPr>
        <w:pStyle w:val="Normal"/>
        <w:tabs>
          <w:tab w:val="clear" w:pos="708"/>
          <w:tab w:val="left" w:pos="81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900"/>
        <w:gridCol w:w="540"/>
        <w:gridCol w:w="720"/>
        <w:gridCol w:w="1440"/>
        <w:gridCol w:w="720"/>
        <w:gridCol w:w="1800"/>
      </w:tblGrid>
      <w:tr>
        <w:trPr>
          <w:trHeight w:val="153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распорядител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 руб.)</w:t>
            </w:r>
          </w:p>
        </w:tc>
      </w:tr>
      <w:tr>
        <w:trPr>
          <w:trHeight w:val="5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Администрация Юрьевецкого   муниципального район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 303,5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19,5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езервный фонд исполнительно-распорядительного органа Юрьевецкого городского поселения 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20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6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19,5</w:t>
            </w:r>
          </w:p>
        </w:tc>
      </w:tr>
      <w:tr>
        <w:trPr>
          <w:trHeight w:val="82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Изготовление технической документации (технические планы, межевые планы)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ценка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0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работ по определению границ земельных участ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20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84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плата прочих юридических, консультационных, информационных услуг и госпошлины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205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>
          <w:trHeight w:val="8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плата прочих юридических, консультационных, информационных услуг и госпошлины 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205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trHeight w:val="888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Исполнение судебных актов по искам к Юрьевецкому городскому поселению о возмещении вреда, причиненного незаконными действиями (бездействием) органов местного самоуправления Юрьевецкого городского поселения или их должностных лиц, в том числе в результате издания органами местного самоуправления Юрьевецкого городского поселения актов, не соответ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городского поселения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),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(Иные бюджетные ассигнования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>
          <w:trHeight w:val="79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поддержки социально-ориентированным некоммерческим организациям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3</w:t>
            </w:r>
          </w:p>
        </w:tc>
      </w:tr>
      <w:tr>
        <w:trPr>
          <w:trHeight w:val="78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поддержки социально-ориентированным некоммерческим организациям (Социальное обеспечение и иные выплаты населению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7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общегородских массов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109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хранение, использование и популяризация объектов культурного наследия, находящихся на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7,5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 по обязательствам муниципа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</w:tr>
      <w:tr>
        <w:trPr>
          <w:trHeight w:val="5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2,8</w:t>
            </w:r>
          </w:p>
        </w:tc>
      </w:tr>
      <w:tr>
        <w:trPr>
          <w:trHeight w:val="5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2,8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предупреждению и ликвидации чрезвычайных ситу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2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8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материальными ресурсами мероприятий по предупреждению и ликвидации чрезвычайных ситу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201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профилактике терроризма и экстремизм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205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8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обеспечению первичных мер 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01205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обеспечению безопасности людей на водных объектах, охране их жизни и здоровь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401204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216,2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216,2</w:t>
            </w:r>
          </w:p>
        </w:tc>
      </w:tr>
      <w:tr>
        <w:trPr>
          <w:trHeight w:val="8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содержанию автомобильных дорог общего поль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131,5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ремонта автомобильных дорог общего пользования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532,8</w:t>
            </w:r>
          </w:p>
        </w:tc>
      </w:tr>
      <w:tr>
        <w:trPr>
          <w:trHeight w:val="52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заготовке противогололедных материалов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1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00,5</w:t>
            </w:r>
          </w:p>
        </w:tc>
      </w:tr>
      <w:tr>
        <w:trPr>
          <w:trHeight w:val="12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06,4</w:t>
            </w:r>
          </w:p>
        </w:tc>
      </w:tr>
      <w:tr>
        <w:trPr>
          <w:trHeight w:val="78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обретение и установка дорожных зна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</w:tr>
      <w:tr>
        <w:trPr>
          <w:trHeight w:val="5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несение горизонтальной дорожной разметк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2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0</w:t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740,1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444,6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еречисление на капитальный ремонт муниципального жил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6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капитального ремонта муниципальных жилых помещений )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,8</w:t>
            </w:r>
          </w:p>
        </w:tc>
      </w:tr>
      <w:tr>
        <w:trPr>
          <w:trHeight w:val="8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капитального ремонта муниципальных жилых помещений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,2</w:t>
            </w:r>
          </w:p>
        </w:tc>
      </w:tr>
      <w:tr>
        <w:trPr>
          <w:trHeight w:val="81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существление выплат нанимателям за проведённый капитальный ремонт муниципальных жилых помещ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</w:tr>
      <w:tr>
        <w:trPr>
          <w:trHeight w:val="102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существление выплат нанимателям за проведенный капитальный ремонт муниципальных жилых помещений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плата услуг сторонних организаций по предоставлению нанимателям муниципального жилья жилищных и коммунальны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2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6</w:t>
            </w:r>
          </w:p>
        </w:tc>
      </w:tr>
      <w:tr>
        <w:trPr>
          <w:trHeight w:val="79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Мероприятия в области жилищного хозяйства по реализации прав собственника муниципального жиль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205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10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озмещение затрат нанимателям муниципального жилья, подлежащего капитальному ремонту, за съем жилья в целях безопасного их прожи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20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озмещение затрат нанимателям муниципального жилья, подлежащего капитальному ремонту, за съем жилья в целях безопасного их проживания (Социальное обеспечение и иные выплаты населению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20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890,3</w:t>
            </w:r>
          </w:p>
        </w:tc>
      </w:tr>
      <w:tr>
        <w:trPr>
          <w:trHeight w:val="34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еализация прав собственника муниципальных объектов коммунального хозя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2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0</w:t>
            </w:r>
          </w:p>
        </w:tc>
      </w:tr>
      <w:tr>
        <w:trPr>
          <w:trHeight w:val="13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едоставление субсидий юридическим лицам, индивидуальным предпринимателям, а также физическим лицам - производителям товаров, работ, услуг в целях возмещения части затрат в связи с оказанием услуг отдельным категориям граждан"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6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</w:tr>
      <w:tr>
        <w:trPr>
          <w:trHeight w:val="10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азработка проектно-сметной документации на строительство уличных распределительных газопроводов и строительство уличных распределительных газопроводов по г. Юрьевец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80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финансирование на разработку проектно-сметной документации на строительство уличных распределительных газопроводов и строительство уличных распределительных газопроводов по г. Юрьевец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S0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0</w:t>
            </w:r>
          </w:p>
        </w:tc>
      </w:tr>
      <w:tr>
        <w:trPr>
          <w:trHeight w:val="153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едоставление субсидий юридическим лицам, индивидуальным предпринимателям, а также физическим лицам - производителям товаров, работ, услуг в целях возмещения части затрат, связанных с модернизацией систем водоснабжения, водоотведения и очистке сточных вод 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1206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16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текущего ремонта сетей водоснабжения Юрьевец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1206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278,3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405,2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обретение контейне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20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воз стихийных навалов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2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алка аварийных деревьев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2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0</w:t>
            </w:r>
          </w:p>
        </w:tc>
      </w:tr>
      <w:tr>
        <w:trPr>
          <w:trHeight w:val="78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держание элемен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20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3,2</w:t>
            </w:r>
          </w:p>
        </w:tc>
      </w:tr>
      <w:tr>
        <w:trPr>
          <w:trHeight w:val="61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емонт элемен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202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стройство новых контейнерных площадок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4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,0</w:t>
            </w:r>
          </w:p>
        </w:tc>
      </w:tr>
      <w:tr>
        <w:trPr>
          <w:trHeight w:val="8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содержанию и об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01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надлежащего содержания мест погреб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0120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держание зеленых зон город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5012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  <w:tr>
        <w:trPr>
          <w:trHeight w:val="78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устройству новых линий уличного освещения (Капитальные вложения в объекты недвижимого имуществ государственной (муниципальной) собственност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14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97,3</w:t>
            </w:r>
          </w:p>
        </w:tc>
      </w:tr>
      <w:tr>
        <w:trPr>
          <w:trHeight w:val="81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полнение мероприятий по содержанию и ремонту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201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202,7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олодежных а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</w:tr>
      <w:tr>
        <w:trPr>
          <w:trHeight w:val="8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частие в областных молодежных мероприят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</w:tr>
      <w:tr>
        <w:trPr>
          <w:trHeight w:val="61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ощрение талантливой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олодежных акций к государственным праздникам и памятным датам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203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частие молодежи г. Юрьевец в межрегиональной экспедиции "Долина"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2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>
          <w:trHeight w:val="34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торжественных проводов юношей в ряды вооруженных сил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203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и проведение общегородски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401203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8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842,7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842,7</w:t>
            </w:r>
          </w:p>
        </w:tc>
      </w:tr>
      <w:tr>
        <w:trPr>
          <w:trHeight w:val="102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Организация досуга и обеспечение населения услугами учреждения культуры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10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841,7</w:t>
            </w:r>
          </w:p>
        </w:tc>
      </w:tr>
      <w:tr>
        <w:trPr>
          <w:trHeight w:val="79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Организация библиотечного обслуживания населения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10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47,7</w:t>
            </w:r>
          </w:p>
        </w:tc>
      </w:tr>
      <w:tr>
        <w:trPr>
          <w:trHeight w:val="79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Комплектование книжных фондов городской библиотеки им.Ф.С.Грибунина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1514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</w:tr>
      <w:tr>
        <w:trPr>
          <w:trHeight w:val="79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этапное доведение средней заработной платы работникам культуры муниципальных учреждений культуры в Ивановской области до средней заработной платы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018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2,7</w:t>
            </w:r>
          </w:p>
        </w:tc>
      </w:tr>
      <w:tr>
        <w:trPr>
          <w:trHeight w:val="34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вышение средней заработной платы отдельным категориям работников учреждений бюджетной сферы до средней заработной платы в Ивановской област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01S03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032,2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2</w:t>
            </w:r>
          </w:p>
        </w:tc>
      </w:tr>
      <w:tr>
        <w:trPr>
          <w:trHeight w:val="105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городского поселения, в части доплат к пенсиям муниципальных служащих (Социальное обеспечение и иные выплаты населению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2</w:t>
            </w:r>
          </w:p>
        </w:tc>
      </w:tr>
      <w:tr>
        <w:trPr>
          <w:trHeight w:val="34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атериальной поддержки гражданам, пострадавшим при чрезвычайных ситуациях (Социальное обеспечение и иные выплаты населению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205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926,0</w:t>
            </w:r>
          </w:p>
        </w:tc>
      </w:tr>
      <w:tr>
        <w:trPr>
          <w:trHeight w:val="133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508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926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</w:tr>
      <w:tr>
        <w:trPr>
          <w:trHeight w:val="8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обеспечению функционирования стадиона (ул. Герцена)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20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79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по обеспечению функционирования городской лыжной трассы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203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78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массовых физкультурно-оздоровительных и спортивных мероприятий для населения город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  <w:tr>
        <w:trPr>
          <w:trHeight w:val="78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массовых физкультурно-оздоровительных и спортивных мероприятий для населения города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8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работы городских спортивных команд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20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</w:tr>
      <w:tr>
        <w:trPr>
          <w:trHeight w:val="5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служивание муниципального долга (Обслуживание государственного (муниципального) долга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5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Совет Юрьевецкого городского поселения Юрьевецкого муниципального района Ивановской об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6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6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6</w:t>
            </w:r>
          </w:p>
        </w:tc>
      </w:tr>
      <w:tr>
        <w:trPr>
          <w:trHeight w:val="34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функций Совета Юрьевецкого городского поселения (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00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8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функций Совета Юрьевец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00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8</w:t>
            </w:r>
          </w:p>
        </w:tc>
      </w:tr>
      <w:tr>
        <w:trPr>
          <w:trHeight w:val="255" w:hRule="atLeast"/>
        </w:trPr>
        <w:tc>
          <w:tcPr>
            <w:tcW w:w="7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 529,1</w:t>
            </w:r>
          </w:p>
        </w:tc>
      </w:tr>
    </w:tbl>
    <w:p>
      <w:pPr>
        <w:pStyle w:val="Normal"/>
        <w:tabs>
          <w:tab w:val="clear" w:pos="708"/>
          <w:tab w:val="left" w:pos="81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1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10" w:leader="none"/>
        </w:tabs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8</w:t>
      </w:r>
    </w:p>
    <w:p>
      <w:pPr>
        <w:pStyle w:val="Normal"/>
        <w:tabs>
          <w:tab w:val="clear" w:pos="708"/>
          <w:tab w:val="left" w:pos="5610" w:leader="none"/>
        </w:tabs>
        <w:autoSpaceDE w:val="false"/>
        <w:ind w:right="-81"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к  решению Совета Юрьевецкого городского </w:t>
      </w:r>
    </w:p>
    <w:p>
      <w:pPr>
        <w:pStyle w:val="Normal"/>
        <w:tabs>
          <w:tab w:val="clear" w:pos="708"/>
          <w:tab w:val="left" w:pos="5610" w:leader="none"/>
        </w:tabs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еления от 29 декабря 2015г № 2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67435</wp:posOffset>
                </wp:positionH>
                <wp:positionV relativeFrom="paragraph">
                  <wp:posOffset>187325</wp:posOffset>
                </wp:positionV>
                <wp:extent cx="6120130" cy="35052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«О бюджете Юрьевецкого городског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оселения на 2016 год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7.6pt;mso-wrap-distance-left:9pt;mso-wrap-distance-right:9pt;mso-wrap-distance-top:0pt;mso-wrap-distance-bottom:0pt;margin-top:14.75pt;mso-position-vertical-relative:text;margin-left: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«О бюджете Юрьевецкого городского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поселения на 2016 год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95" w:leader="none"/>
        </w:tabs>
        <w:autoSpaceDE w:val="false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tabs>
          <w:tab w:val="clear" w:pos="708"/>
          <w:tab w:val="left" w:pos="2895" w:leader="none"/>
        </w:tabs>
        <w:autoSpaceDE w:val="false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внутренних заимствований</w:t>
      </w:r>
    </w:p>
    <w:p>
      <w:pPr>
        <w:pStyle w:val="Normal"/>
        <w:tabs>
          <w:tab w:val="clear" w:pos="708"/>
          <w:tab w:val="left" w:pos="2895" w:leader="none"/>
        </w:tabs>
        <w:autoSpaceDE w:val="false"/>
        <w:ind w:firstLine="720"/>
        <w:jc w:val="center"/>
        <w:rPr/>
      </w:pPr>
      <w:r>
        <w:rPr/>
        <w:t>Юрьевецкого городского поселения на 2016 год</w:t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13"/>
        <w:gridCol w:w="1517"/>
      </w:tblGrid>
      <w:tr>
        <w:trPr>
          <w:tblHeader w:val="true"/>
          <w:trHeight w:val="778" w:hRule="atLeast"/>
        </w:trPr>
        <w:tc>
          <w:tcPr>
            <w:tcW w:w="82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д долгового обязательства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706" w:hRule="atLeast"/>
        </w:trPr>
        <w:tc>
          <w:tcPr>
            <w:tcW w:w="8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8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8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8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8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,0</w:t>
            </w:r>
          </w:p>
        </w:tc>
      </w:tr>
      <w:tr>
        <w:trPr>
          <w:trHeight w:val="289" w:hRule="atLeast"/>
        </w:trPr>
        <w:tc>
          <w:tcPr>
            <w:tcW w:w="8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,0</w:t>
            </w:r>
          </w:p>
        </w:tc>
      </w:tr>
    </w:tbl>
    <w:p>
      <w:pPr>
        <w:pStyle w:val="Normal"/>
        <w:tabs>
          <w:tab w:val="clear" w:pos="708"/>
          <w:tab w:val="left" w:pos="2895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ind w:right="-75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</w:t>
      </w:r>
    </w:p>
    <w:p>
      <w:pPr>
        <w:pStyle w:val="Normal"/>
        <w:tabs>
          <w:tab w:val="clear" w:pos="708"/>
          <w:tab w:val="left" w:pos="3870" w:leader="none"/>
        </w:tabs>
        <w:ind w:right="-7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ind w:right="-7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ind w:right="-7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ind w:right="-7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ind w:right="-7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ложение 9</w:t>
      </w:r>
    </w:p>
    <w:p>
      <w:pPr>
        <w:pStyle w:val="Normal"/>
        <w:numPr>
          <w:ilvl w:val="0"/>
          <w:numId w:val="0"/>
        </w:numPr>
        <w:autoSpaceDE w:val="false"/>
        <w:ind w:right="-7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Юрьевецкого </w:t>
      </w:r>
    </w:p>
    <w:p>
      <w:pPr>
        <w:pStyle w:val="Normal"/>
        <w:numPr>
          <w:ilvl w:val="0"/>
          <w:numId w:val="0"/>
        </w:numPr>
        <w:autoSpaceDE w:val="false"/>
        <w:ind w:right="-7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городского поселения от 29 декабря 2015г № 23</w:t>
      </w:r>
    </w:p>
    <w:p>
      <w:pPr>
        <w:pStyle w:val="Normal"/>
        <w:numPr>
          <w:ilvl w:val="0"/>
          <w:numId w:val="0"/>
        </w:numPr>
        <w:autoSpaceDE w:val="false"/>
        <w:ind w:left="8496" w:firstLine="708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25170" cy="140208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75" w:hanging="0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«О бюджете Юрьевецкого городского</w:t>
                            </w:r>
                          </w:p>
                          <w:p>
                            <w:pPr>
                              <w:pStyle w:val="Normal"/>
                              <w:ind w:right="-75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поселения на 2016 год»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pt;height:110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-75" w:hanging="0"/>
                        <w:jc w:val="right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«О бюджете Юрьевецкого городского</w:t>
                      </w:r>
                    </w:p>
                    <w:p>
                      <w:pPr>
                        <w:pStyle w:val="Normal"/>
                        <w:ind w:right="-75" w:hanging="0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поселения на 2016 год»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грамм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ых гарантий Юрьевецкого городского поселения в валюте Российской Федерации на 2016 год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1.1. Перечень подлежащих предоставлению муниципальных гарантий Юрьевецкого городского посел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в 2016 году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782"/>
        <w:gridCol w:w="2160"/>
        <w:gridCol w:w="1440"/>
        <w:gridCol w:w="1800"/>
        <w:gridCol w:w="900"/>
        <w:gridCol w:w="900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3"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, тыс.руб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 предоставления муниципальных гарантий</w:t>
            </w:r>
          </w:p>
        </w:tc>
      </w:tr>
      <w:tr>
        <w:trPr>
          <w:trHeight w:val="24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2. Общий объем бюджетных ассигнований, предусмотренных на исполнение муниципальных гарантий Юрьевецкого городского поселения по возможным гарантийным случаям, в 2016 году, а также на исполнение гарантий по возможным гарантийным случаям, которые возникнут в будущем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80"/>
      </w:tblGrid>
      <w:tr>
        <w:trPr>
          <w:trHeight w:val="123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Юрьевецкого городского посел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исполнение гарантий по возможным гарантийным случаям в 2016 году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83BF3BDF9F6A88D87E561743EF4400F4D74071B9528E058ADE4DA43CC56CFCA9CC90B15F67DEB43E7994012vCI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3:02:00Z</dcterms:created>
  <dc:creator>Репкина</dc:creator>
  <dc:description/>
  <cp:keywords/>
  <dc:language>en-US</dc:language>
  <cp:lastModifiedBy>Yurevec5</cp:lastModifiedBy>
  <cp:lastPrinted>2015-02-02T14:38:00Z</cp:lastPrinted>
  <dcterms:modified xsi:type="dcterms:W3CDTF">2016-05-06T10:41:00Z</dcterms:modified>
  <cp:revision>5</cp:revision>
  <dc:subject/>
  <dc:title>             Внесен Губернатором Ивановской области</dc:title>
</cp:coreProperties>
</file>