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ОССИЙСКАЯ  ФЕДЕРАЦИЯ  </w:t>
      </w:r>
    </w:p>
    <w:p>
      <w:pPr>
        <w:pStyle w:val="Normal"/>
        <w:jc w:val="center"/>
        <w:rPr/>
      </w:pPr>
      <w:r>
        <w:rPr/>
        <w:t>ИВАНОВСКАЯ  ОБЛАСТЬ</w:t>
      </w:r>
    </w:p>
    <w:p>
      <w:pPr>
        <w:pStyle w:val="Normal"/>
        <w:jc w:val="center"/>
        <w:rPr/>
      </w:pPr>
      <w:r>
        <w:rPr/>
        <w:t xml:space="preserve">ЮРЬЕВЕЦКИЙ  МУНИЦИПАЛЬНЫЙ  РАЙОН  </w:t>
      </w:r>
    </w:p>
    <w:p>
      <w:pPr>
        <w:pStyle w:val="Normal"/>
        <w:jc w:val="center"/>
        <w:rPr/>
      </w:pPr>
      <w:r>
        <w:rPr/>
        <w:t>СОВЕТ  ЮРЬЕВЕЦКОГО  ГОРОДСКОГО 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82" w:hanging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29 декабря   2015 года  №  23</w:t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е Юрьевецкого городского поселения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, от 29.04.2016г. №20, от 14.06.2016г. №35)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2"/>
        <w:ind w:firstLine="708"/>
        <w:jc w:val="both"/>
        <w:rPr>
          <w:bCs/>
        </w:rPr>
      </w:pPr>
      <w:r>
        <w:rPr>
          <w:bCs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/>
        <w:t>Юрьевецкого городского поселения</w:t>
      </w:r>
      <w:r>
        <w:rPr>
          <w:b/>
          <w:bCs/>
        </w:rPr>
        <w:t xml:space="preserve"> </w:t>
      </w:r>
      <w:r>
        <w:rPr>
          <w:bCs/>
        </w:rPr>
        <w:t>Юрьевецкого муниципального района Ивановской области</w:t>
      </w:r>
      <w:r>
        <w:rPr/>
        <w:t xml:space="preserve"> </w:t>
      </w:r>
      <w:r>
        <w:rPr>
          <w:bCs/>
        </w:rPr>
        <w:t>в целях регулирования бюджетных правоотношений.</w:t>
      </w:r>
    </w:p>
    <w:p>
      <w:pPr>
        <w:pStyle w:val="Style12"/>
        <w:ind w:firstLine="708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/>
          <w:b/>
          <w:bCs/>
        </w:rPr>
      </w:pPr>
      <w:r>
        <w:rPr>
          <w:bCs/>
        </w:rPr>
        <w:t xml:space="preserve">1. Утвердить основные характеристики бюджета </w:t>
      </w:r>
      <w:r>
        <w:rPr/>
        <w:t>Юрьевецкого городского поселения на 2016 год</w:t>
      </w:r>
      <w:r>
        <w:rPr>
          <w:bCs/>
        </w:rPr>
        <w:t xml:space="preserve">: 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 xml:space="preserve">1) общий объем доходов  местного бюджета в сумме 50 391,9 тыс. руб.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29.04.2016г. №20)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щий объем расходов местного бюджета в сумме 50 529,1 тыс. руб.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29.04.2016г. №20)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3) дефицит  местного бюджета в сумме  137,2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)</w:t>
      </w:r>
    </w:p>
    <w:p>
      <w:pPr>
        <w:pStyle w:val="Style12"/>
        <w:tabs>
          <w:tab w:val="clear" w:pos="708"/>
          <w:tab w:val="left" w:pos="6237" w:leader="none"/>
        </w:tabs>
        <w:ind w:firstLine="709"/>
        <w:jc w:val="both"/>
        <w:rPr/>
      </w:pPr>
      <w:r>
        <w:rPr>
          <w:bCs/>
        </w:rPr>
        <w:t xml:space="preserve">2. Утвердить нормативы распределения доходов в бюджет </w:t>
      </w:r>
      <w:r>
        <w:rPr/>
        <w:t>Юрьевецкого городского поселения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3.</w:t>
      </w:r>
      <w:r>
        <w:rPr>
          <w:b/>
          <w:bCs/>
        </w:rPr>
        <w:t xml:space="preserve"> </w:t>
      </w:r>
      <w:r>
        <w:rPr>
          <w:bCs/>
        </w:rPr>
        <w:t>Утвердить доходы бюджета Юрьевецкого городского поселения по кодам классификации доходов бюджетов  на 2016 год согласно приложению 2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 в пределах общего объема доходов бюджета Юрьевецкого городского поселения, утвержденного статьей 1 настоящего решения, объем межбюджетных трансфертов, получаемых из областного бюджета в сумме 21 307,4 тыс.руб.</w:t>
      </w:r>
    </w:p>
    <w:p>
      <w:pPr>
        <w:pStyle w:val="Style12"/>
        <w:ind w:firstLine="709"/>
        <w:jc w:val="both"/>
        <w:rPr/>
      </w:pPr>
      <w:r>
        <w:rPr/>
        <w:t>( в редакции решения Совета Юрьевецкого городского поселения от 30.03.2016г. №16, от 29.04.2016г. №20)</w:t>
      </w:r>
    </w:p>
    <w:p>
      <w:pPr>
        <w:pStyle w:val="Style12"/>
        <w:ind w:firstLine="709"/>
        <w:jc w:val="both"/>
        <w:rPr/>
      </w:pPr>
      <w:r>
        <w:rPr/>
        <w:t>4. Утвердить перечень главных администраторов доходов бюджета Юрьевецкого городского поселения</w:t>
      </w:r>
      <w:r>
        <w:rPr>
          <w:b/>
          <w:bCs/>
        </w:rPr>
        <w:t xml:space="preserve"> </w:t>
      </w:r>
      <w:r>
        <w:rPr/>
        <w:t>и закрепляемые за ними виды (подвиды) доходов бюджета и их объёмы согласно приложению 3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5. Утвердить источники внутреннего финансирования дефицита бюджета Юрьевецкого городского поселения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Установить, что о</w:t>
      </w:r>
      <w:r>
        <w:rPr>
          <w:sz w:val="24"/>
          <w:szCs w:val="24"/>
        </w:rPr>
        <w:t>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6. Утвердить перечень главных администраторов источников внутреннего финансирования дефицита бюджета Юрьевецкого городского поселения с указанием объе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78"/>
        <w:jc w:val="both"/>
        <w:rPr/>
      </w:pPr>
      <w:r>
        <w:rPr>
          <w:bCs/>
          <w:sz w:val="24"/>
          <w:szCs w:val="24"/>
        </w:rPr>
        <w:tab/>
        <w:t xml:space="preserve">7.  </w:t>
      </w:r>
      <w:r>
        <w:rPr>
          <w:sz w:val="24"/>
          <w:szCs w:val="24"/>
        </w:rPr>
        <w:t xml:space="preserve">Утвердить распределение бюджетных ассигнований </w:t>
      </w:r>
      <w:r>
        <w:rPr>
          <w:bCs/>
          <w:sz w:val="24"/>
          <w:szCs w:val="24"/>
        </w:rPr>
        <w:t xml:space="preserve">по целевым статьям (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, группам видов расходов классификации расходов бюджета Юрьевецкого городского поселения на 2016 год </w:t>
      </w:r>
      <w:r>
        <w:rPr>
          <w:sz w:val="24"/>
          <w:szCs w:val="24"/>
        </w:rPr>
        <w:t>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7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</w:t>
      </w:r>
      <w:r>
        <w:rPr>
          <w:bCs/>
          <w:sz w:val="24"/>
          <w:szCs w:val="24"/>
        </w:rPr>
        <w:t xml:space="preserve"> У</w:t>
      </w:r>
      <w:r>
        <w:rPr>
          <w:sz w:val="24"/>
          <w:szCs w:val="24"/>
        </w:rPr>
        <w:t>твердить ведомственную структуру расходов бюджета</w:t>
      </w:r>
      <w:r>
        <w:rPr>
          <w:bCs/>
          <w:sz w:val="24"/>
          <w:szCs w:val="24"/>
        </w:rPr>
        <w:t xml:space="preserve"> Юрьевецкого городского поселения</w:t>
      </w:r>
      <w:r>
        <w:rPr>
          <w:sz w:val="24"/>
          <w:szCs w:val="24"/>
        </w:rPr>
        <w:t xml:space="preserve"> на 2016 год согласно приложению 7 к настоящему решению.</w:t>
      </w:r>
      <w:r>
        <w:rPr>
          <w:bCs/>
          <w:sz w:val="24"/>
          <w:szCs w:val="24"/>
        </w:rPr>
        <w:t xml:space="preserve">    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9. Утвердить в пределах общего объема расходов бюджета Юрьевецкого городского поселения, утвержденного статьей 1 настоящего решения общий объем бюджетных ассигнований, направляемых на исполнение публичных нормативных обязательств в 2016 году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10.  Утвердить размер резервного фонда администрации </w:t>
      </w:r>
      <w:r>
        <w:rPr/>
        <w:t xml:space="preserve">Юрьевецкого городского поселения на 2016 год </w:t>
      </w:r>
      <w:r>
        <w:rPr>
          <w:bCs/>
        </w:rPr>
        <w:t xml:space="preserve"> в сумме 10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11. Установить субсидии юридическим лицам, индивидуальным предпринимателям, физическим лицам - производителям товаров, работ, услуг, предоставляются в случаях и порядках, предусмотренных решением Совета Юрьевецкого городского поселения о бюджете Юрьевецкого городского поселения и принимаемыми в соответствии с ним постановлениями администрации </w:t>
      </w:r>
      <w:r>
        <w:rPr/>
        <w:t>Юрьевецкого городского поселения</w:t>
      </w:r>
      <w:r>
        <w:rPr>
          <w:bCs/>
        </w:rPr>
        <w:t>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а) исполнителям, предоставляющим услуги общественных бань - на возмещение части затрат в связи с оказанием услуг отдельным категориям граждан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 xml:space="preserve">б) исполнителям, осуществляющим эксплуатацию систем водоснабжения, водоотведения и очистки сточных вод - на возмещение части затрат, связанных с модернизацией систем водоснабжения, водоотведения и очистки сточных вод. </w:t>
      </w:r>
    </w:p>
    <w:p>
      <w:pPr>
        <w:pStyle w:val="Style12"/>
        <w:ind w:firstLine="709"/>
        <w:jc w:val="both"/>
        <w:rPr/>
      </w:pPr>
      <w:r>
        <w:rPr>
          <w:bCs/>
        </w:rPr>
        <w:t>12. Утвердить объем бюджетных ассигнований муниципального дорожного фонда Юрьевецкого городского поселения в сумме 1706,4 тыс. 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твердить верхний предел муниципального долга Юрьевецкого городского посел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1 января 2017 года в сумме 4000,0 тыс.руб.,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том числе  по муниципальным гарантиям в сумме </w:t>
      </w:r>
      <w:r>
        <w:rPr>
          <w:bCs/>
          <w:sz w:val="24"/>
          <w:szCs w:val="24"/>
        </w:rPr>
        <w:t>0,0 тыс.руб.</w:t>
      </w:r>
      <w:r>
        <w:rPr>
          <w:sz w:val="24"/>
          <w:szCs w:val="24"/>
        </w:rPr>
        <w:t>;</w:t>
      </w:r>
    </w:p>
    <w:p>
      <w:pPr>
        <w:pStyle w:val="Style12"/>
        <w:ind w:firstLine="709"/>
        <w:jc w:val="both"/>
        <w:rPr>
          <w:bCs/>
        </w:rPr>
      </w:pPr>
      <w:r>
        <w:rPr/>
        <w:t xml:space="preserve">15.  Установить предельный объем муниципального долга </w:t>
      </w:r>
      <w:r>
        <w:rPr>
          <w:bCs/>
        </w:rPr>
        <w:t xml:space="preserve"> Юрьевецкого городского поселения на 2016 год в сумме </w:t>
      </w:r>
      <w:r>
        <w:rPr/>
        <w:t>14610,8 тыс.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Утвердить объем расходов на обслуживание муниципального долга Юрьевецкого городского поселения на 2016 год в сумме 400,0 тыс.руб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7. Утвердить Программу муниципальных внутренних заимствований     Юрьевец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6 год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9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8. Утвердить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гарантий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Юрьевецкого</w:t>
      </w:r>
      <w:r>
        <w:rPr>
          <w:rFonts w:cs="Times New Roman" w:ascii="Times New Roman" w:hAnsi="Times New Roman"/>
          <w:sz w:val="24"/>
          <w:szCs w:val="24"/>
        </w:rPr>
        <w:t xml:space="preserve"> город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в валюте Российской Федерации  на 2016 год согласно приложению 10 к настоящему решению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ить, что в 2016 году муниципальные гарантии не предоставляются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 Контроль за выполнением настоящего решения возложить на постоянные комиссии 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ьевецкого городского посе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1. Настоящее решение вступает в силу с 1 января 2016 год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. Данное решение опубликовать в районной газете «Вол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Юрьевецкого городского поселения                             С.А. Бар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Юрьевецкого городско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от 29 декабря 2015г 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Юрьевецкого городского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поселения  на  2016»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br w:type="textWrapping" w:clear="all"/>
      </w:r>
      <w:r>
        <w:rPr/>
        <w:tab/>
      </w:r>
      <w:r>
        <w:rPr>
          <w:bCs/>
          <w:sz w:val="24"/>
          <w:szCs w:val="24"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ределения доходов в бюджет Юрьевецкого город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2016 год </w:t>
      </w:r>
      <w:bookmarkStart w:id="0" w:name="_GoBack"/>
      <w:bookmarkEnd w:id="0"/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роценты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2052"/>
      </w:tblGrid>
      <w:tr>
        <w:trPr>
          <w:trHeight w:val="16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Юрьевецкого городского поселения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000 1 13 02995 13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17 01050 13 0000 18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13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2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Юрьевецкого городск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от 29 декабря 2015г № 23</w:t>
      </w:r>
    </w:p>
    <w:p>
      <w:pPr>
        <w:pStyle w:val="Normal"/>
        <w:widowControl w:val="false"/>
        <w:autoSpaceDE w:val="false"/>
        <w:jc w:val="right"/>
        <w:rPr/>
      </w:pPr>
      <w:r>
        <w:rPr/>
        <w:t>«О бюджете Юрьевецкого городского                                                                                                                                             поселения на 2016 год»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4500"/>
        <w:gridCol w:w="1800"/>
      </w:tblGrid>
      <w:tr>
        <w:trPr>
          <w:trHeight w:val="998" w:hRule="atLeast"/>
        </w:trPr>
        <w:tc>
          <w:tcPr>
            <w:tcW w:w="97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ходы бюджета Юрьевецкого городского поселения по кодам классификации доходов бюджетов на 2016 г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, от 30.03.2016г. №16, от 29.04.2016г. №2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,2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,2</w:t>
            </w:r>
          </w:p>
        </w:tc>
      </w:tr>
      <w:tr>
        <w:trPr>
          <w:trHeight w:val="45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,2</w:t>
            </w:r>
          </w:p>
        </w:tc>
      </w:tr>
      <w:tr>
        <w:trPr>
          <w:trHeight w:val="11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7,5</w:t>
            </w:r>
          </w:p>
        </w:tc>
      </w:tr>
      <w:tr>
        <w:trPr>
          <w:trHeight w:val="1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112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82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4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4</w:t>
            </w:r>
          </w:p>
        </w:tc>
      </w:tr>
      <w:tr>
        <w:trPr>
          <w:trHeight w:val="3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5</w:t>
            </w:r>
          </w:p>
        </w:tc>
      </w:tr>
      <w:tr>
        <w:trPr>
          <w:trHeight w:val="8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5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45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1 11 05013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300 </w:t>
            </w: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9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</w:t>
            </w:r>
            <w:r>
              <w:rPr>
                <w:color w:val="000000"/>
                <w:sz w:val="24"/>
                <w:szCs w:val="24"/>
              </w:rPr>
              <w:t>1 11 0904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1 09045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1 14 06013 13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4 06013 13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 1 17 05000 0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00 1 17 0505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95,7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7,4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1001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 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999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>
          <w:trHeight w:val="69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119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>
          <w:trHeight w:val="3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2 02 04000 00 0000 151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4025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 2 18 05010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19 05000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7,2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1 17 0105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 поступления в бюджеты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2 08 0500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е из бюджетов городских поселений ( в бюджеты городских поселений) для осуществления возврата (зачета) излишне уплаченных или излишне взысканных сумм налогов, сборов и иных обязательных платежей, а также сумм процентов за 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91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5165"/>
        <w:gridCol w:w="1440"/>
      </w:tblGrid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к  решению Совета Юрьевецкого городского  </w:t>
            </w:r>
          </w:p>
        </w:tc>
      </w:tr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поселения от 29 декабря 2015г. № 23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О бюджете Юрьевецкого городского поселения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 2016 год»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ab/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главных администраторов доходов бюджета Юрьевецкого городского поселения, закрепляемые за ними виды (подвиды) доходов бюджета и их 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на 2016 г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, от 30.03.2016г. №16, от 29.04.2016г. №2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классификации доходов бюджетов  РФ, код главного администратора доходов местного бюджет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Управление Федерального казначейства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6,4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1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9,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Комитет по управлению муниципальным имуществом и земельным отношениям администрации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6 1 11 05013 13 0000 120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6 1 14 06013 13 0000 430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42,8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7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Администрация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49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1 05013 13 0000 1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1 11 09045 13 0000 120  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3 02995 13 0000 1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 114 02053 13 0000 410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114 02053 13 0000 440 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 1 14 06013 13 0000 4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7 01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7 05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1001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000 00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999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119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4025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 2 18 05010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19 05000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7,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1 17 01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 поступления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2 08 0500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е из бюджетов городских поселений ( в бюджеты городских поселений) для осуществления возврата (зачета) излишне уплаченных или излишне взысканных сумм налогов, сборов и иных обязательных платежей, а также сумм процентов за 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91,9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4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к  решению Совета Юрьевецкого городского поселения от 29  декабря 2015 года №23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О бюджете Юрьевецкого городского поселения 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 xml:space="preserve">на 2016 год»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городского поселения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, от 29.04.2016г. №20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559"/>
      </w:tblGrid>
      <w:tr>
        <w:trPr>
          <w:trHeight w:val="11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мма (тыс. руб.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01000000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0102000013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от кредитных организаций бюджетам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2000013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0102000013 0000 81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50000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4391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29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 5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Юрьевец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городского поселения от 29 декабря 2015г № 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35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на 2016 год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 поселения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на 2016 год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sz w:val="24"/>
          <w:szCs w:val="24"/>
        </w:rPr>
        <w:t>источников внутреннего финансирования дефицита бюджета Юрьевецкого городского поселения   с указанием объемов администрируемых источников внутреннего финансирования дефицита бюджета Юрьевецкого городского поселения на 2016 год по кодам классификации источников финансирования дефицита бюджет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, от 29.04.2016г. №20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60"/>
        <w:gridCol w:w="4264"/>
        <w:gridCol w:w="1620"/>
      </w:tblGrid>
      <w:tr>
        <w:trPr>
          <w:trHeight w:val="908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ых       </w:t>
              <w:br/>
              <w:t xml:space="preserve">администраторов источников     </w:t>
              <w:br/>
              <w:t xml:space="preserve">внутреннего финансирования    </w:t>
              <w:br/>
              <w:t>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</w:t>
              <w:br/>
              <w:t>источников внутреннего финансирования</w:t>
              <w:br/>
              <w:t>дефици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Администрац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00 13 0000 7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00 13 0000 8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,0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00 13 0000 7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00 13 0000 8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3 0000 5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391,9</w:t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3 0000 6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 решению Совета Юрьевецкого городского   поселения от 29 декабря 2015г № 23</w:t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«О бюджете Юрьевецкого город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на 2016 год» </w:t>
      </w:r>
    </w:p>
    <w:p>
      <w:pPr>
        <w:pStyle w:val="Normal"/>
        <w:widowControl w:val="false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муниципальным программам Юрьевецкого городского поселения и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, группам видов расходов классификации расходов бюджет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Юрьевецкого городского поселения на 2016 год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( в редакции решения Совета Юрьевецкого городского поселения от 29.01.2016г. №1, от 29.04.2016г. №20, от 14.06.2016г. №35</w:t>
      </w:r>
      <w:r>
        <w:rPr/>
        <w:t>)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430"/>
        <w:gridCol w:w="1169"/>
        <w:gridCol w:w="1240"/>
      </w:tblGrid>
      <w:tr>
        <w:trPr>
          <w:trHeight w:val="91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58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Капитальный ремонт муниципальных жилых помещений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53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Капитальный ремонт муниципальных жилых помещен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53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Капитальный ремонт муниципальных жилых помещен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53,0</w:t>
            </w:r>
          </w:p>
        </w:tc>
      </w:tr>
      <w:tr>
        <w:trPr>
          <w:trHeight w:val="8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еречисление на капитальный ремонт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6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8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альных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1</w:t>
            </w:r>
          </w:p>
        </w:tc>
      </w:tr>
      <w:tr>
        <w:trPr>
          <w:trHeight w:val="8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2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Возмещение затрат нанимателям за проведенный капитальный ремонт муниципальных жилых помещений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Возмещение затрат нанимателям за проведенный капитальный ремонт муниципальных жилых помещен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85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7,9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жильем и жилищными услугами граждан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70,6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беспечение жильем и жилищными услугами граждан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70,6</w:t>
            </w:r>
          </w:p>
        </w:tc>
      </w:tr>
      <w:tr>
        <w:trPr>
          <w:trHeight w:val="8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услуг сторонних организаций по предоставлению нанимателям муниципального жилья жилищных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6</w:t>
            </w:r>
          </w:p>
        </w:tc>
      </w:tr>
      <w:tr>
        <w:trPr>
          <w:trHeight w:val="78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ероприятия в области жилищного хозяйства по реализации прав собственника муниципального жиль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5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>
          <w:trHeight w:val="135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508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коммунальными услугами граждан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беспечение коммунальными услугами граждан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0</w:t>
            </w:r>
          </w:p>
        </w:tc>
      </w:tr>
      <w:tr>
        <w:trPr>
          <w:trHeight w:val="16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прав собственника муниципальных объектов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0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 (Иные бюджетные ассигнования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600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уставный фонд муниципальных унитарных предприятий (Иные бюджетные ассигнования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00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Газификация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Газификац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S03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Чистая в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8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одернизация систем водоснабжения, водоотведения и очистки сточных вод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8,3</w:t>
            </w:r>
          </w:p>
        </w:tc>
      </w:tr>
      <w:tr>
        <w:trPr>
          <w:trHeight w:val="129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, связанных с модернизацией систем водоснабжения, водоотведения и очистке сточных вод (Иные бюджетные ассигнования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его ремонта сетей водоснабжения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8,3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Управление муниципальной собственностью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0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приватизации и проведение предпродажной подготовки объектов приватизац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риватизация и предпродажная подготовка объектов приватиз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8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Мероприятия по землеустройству и землепользованию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пределение границ земельных участков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78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работ по определению границ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216,2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и ремонт автомобильных дорог общего пользован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871,2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Содержание автомобильных дорог общего пользова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sz w:val="24"/>
                <w:szCs w:val="24"/>
              </w:rPr>
              <w:t>16 871,2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6,3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ания (Иные бюджетные ассигнования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,2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ремонта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32,8</w:t>
            </w:r>
          </w:p>
        </w:tc>
      </w:tr>
      <w:tr>
        <w:trPr>
          <w:trHeight w:val="8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заготовке противогололедных материа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5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6,4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безопасности дорожного движен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беспечение безопасности дорожного движ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и установка дорожных зна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несение горизонтальной дорожной разметк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Благоустройство и санитарное содержание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05,2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анитарное содержание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34,2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Выполнение мероприятий по санитарному содержанию территории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34,2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контейне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8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воз стихийных навалов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алка аварийных деревье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3,2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монт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стройство новых контейнерных площадо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0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и обустройство мест массового отдыха насел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содержанию и обустройству мест массового отдыха на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8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об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20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мест погреб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31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Содержание мест погреб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надлежащего содержания мест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1202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зеленение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озеленению территор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зеленых зон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1202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Организация и осуществление мероприятий по работе с детьми и молодежью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оддержка деятельности детских и молодежных общественных объединений и социальных инициатив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оддержка деятельности детских и молодежных общественных объединений и социальных инициатив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29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областных молодеж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ощрение талантливой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Воспитание гражданственности и патриотизма молодеж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ривлечение молодежи к участию в проведении государственных праздников и памятных дат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к государственным праздникам и памятным да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молодежи г. Юрьевец в межрегиональной экспедиции "Долина"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я торжественных проводов юношей в ряды вооруженных сил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роведение общегородских молодежных мероприят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роведение общегородских молодежных мероприят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6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общегородски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203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условий для развития на территории поселения физической культуры и массового спорт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Развитие на территории поселения физической культуры и массового спорт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стадиона (ул. Герцена)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городской лыжной трассы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9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0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работы городских спортивных команд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Поддержка культуры и сохранение культурного наслед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42,7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рганизация досуга и обеспечение населения услугами учреждения культур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рганизация досуга и обеспечение населения услугами учреждения культур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34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рганизация библиотечного обслуживания на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3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рганизация библиотечного обслуживания на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3,3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библиотечного обслуживания населе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000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7,7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омплектование книжных фондов городской библиотеки им.Ф.С.Грибуни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514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Доведение средней заработной платы работникам учреждения до средней заработной платы в Иван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7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оэтапное доведение средней заработной работникам культуры до средней заработной платы в Иван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7</w:t>
            </w:r>
          </w:p>
        </w:tc>
      </w:tr>
      <w:tr>
        <w:trPr>
          <w:trHeight w:val="102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803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7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S03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8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8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предупреждению и ликвидации чрезвычайных ситуац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8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едупреждению и ликвидации чрезвычайных ситуаций (Закупка товаров, работ и услуг для обеспечения 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0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материальными ресурсами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1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атериальной поддержки гражданам, пострадавшим при чрезвычайных ситуациях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5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рофилактика терроризма и экстремизм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профилактике терроризма и экстремизм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офилактике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205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первичных мер пожарной безопасно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обеспечению первичных мер пожарной безопасно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первичных мер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1205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безопасности людей на водных объектах, охрана их жизни и здоровь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обеспечению безопасности людей на водных объектах, охране их жизни и здоровья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безопасности людей на водных объектах, охране их жизни и здоровь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204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Уличное освещение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Восстановление сетей уличного освещ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33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Устройство новых линий уличного освещ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устройству новых линий уличного освещения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400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сетей уличного освещ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Выполнение мероприятий на сетях уличного освещ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8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201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 Юрьевец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ункционирование представительных органов местного самоуправления Юрьевец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102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35,7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 (Иные бюджетные ассигнования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</w:tr>
      <w:tr>
        <w:trPr>
          <w:trHeight w:val="34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Иные бюджетные ассигнования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358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общегородских 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хранение, использование и популяризация объектов культурного наследия, находящихся н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5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выплаты по обязательствам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 529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540"/>
        <w:gridCol w:w="664"/>
        <w:gridCol w:w="1496"/>
        <w:gridCol w:w="720"/>
        <w:gridCol w:w="1800"/>
      </w:tblGrid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Юрьевецкого городского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  от 29 декабря 2015 года № 2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городского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на 2016 год"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омственная структура расходов бюджета Юрьевецкого городского посел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2016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, от 29.04.2016г. №20, от 14.06.2016г. №35)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540"/>
        <w:gridCol w:w="720"/>
        <w:gridCol w:w="1440"/>
        <w:gridCol w:w="720"/>
        <w:gridCol w:w="1800"/>
      </w:tblGrid>
      <w:tr>
        <w:trPr>
          <w:trHeight w:val="15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Администрация Юрьевецкого   муниципального район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303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19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64,9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работ по определению границ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88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общегородских 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хранение, использование и популяризация объектов культурного наследия, находящихся н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5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8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8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материальными ресурсами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офилактике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20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первичных мер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120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безопасности людей на водных объектах, охране их жизни и здоровь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216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216,2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76,3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наия  ( 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55,2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ремонта автомобильных дорог общего пользования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32,8</w:t>
            </w:r>
          </w:p>
        </w:tc>
      </w:tr>
      <w:tr>
        <w:trPr>
          <w:trHeight w:val="52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заготовке противогололедных материа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5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6,4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и установка дорожных зна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несение горизонтальной дорожной разметк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740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97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еречисление на капитальный ремонт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6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)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8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2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ённый капитальный ремонт муниципальных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услуг сторонних организаций по предоставлению нанимателям муниципального жилья жилищных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6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ероприятия в области жилищного хозяйства по реализации прав собственника муниципального жиль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37,3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прав собственника муниципальных объектов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0</w:t>
            </w:r>
          </w:p>
        </w:tc>
      </w:tr>
      <w:tr>
        <w:trPr>
          <w:trHeight w:val="13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6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13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уставный фонд муниципальных унитарных предприятий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S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15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, связанных с модернизацией систем водоснабжения, водоотведения и очистке сточных вод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его ремонта сетей водоснабжения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8,3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05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контейне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воз стихийных навалов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алка аварийных деревье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3,2</w:t>
            </w:r>
          </w:p>
        </w:tc>
      </w:tr>
      <w:tr>
        <w:trPr>
          <w:trHeight w:val="6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монт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стройство новых контейнерных площадо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0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об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надлежащего содержания мест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1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зеленых зон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устройству новых линий уличного освещения (Капитальные вложения в объекты недвижимого имуществ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4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2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областных молодеж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</w:tr>
      <w:tr>
        <w:trPr>
          <w:trHeight w:val="6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ощрение талантливой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к государственным праздникам и памятным да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молодежи г. Юрьевец в межрегиональной экспедиции "Долина"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торжественных проводов юношей в ряды вооруженных си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общегородски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203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42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42,7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библиотечного обслуживания населе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7,7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омплектование книжных фондов городской библиотеки им.Ф.С.Грибунин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7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S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32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10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атериальной поддержки гражданам, пострадавшим при чрезвычайных ситуациях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13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5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стадиона (ул. Герцена)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городской лыжной трасс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работы городских спортивных команд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Совет Юрьевецкого городского поселения Юрьевецкого муниципального района Иван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529,1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8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right="-81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  решению Совета Юрьевецкого городского 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от 29 декабря 2015г № 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67435</wp:posOffset>
                </wp:positionH>
                <wp:positionV relativeFrom="paragraph">
                  <wp:posOffset>187325</wp:posOffset>
                </wp:positionV>
                <wp:extent cx="6120130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селения на 2016 год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9pt;mso-wrap-distance-right:9pt;mso-wrap-distance-top:0pt;mso-wrap-distance-bottom:0pt;margin-top:14.7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поселения на 2016 год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/>
      </w:pPr>
      <w:r>
        <w:rPr/>
        <w:t>Юрьевецкого городского поселения на 2016 год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3"/>
        <w:gridCol w:w="1517"/>
      </w:tblGrid>
      <w:tr>
        <w:trPr>
          <w:tblHeader w:val="true"/>
          <w:trHeight w:val="778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706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</w:t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right="-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Юрьевецкого </w:t>
      </w:r>
    </w:p>
    <w:p>
      <w:pPr>
        <w:pStyle w:val="Normal"/>
        <w:numPr>
          <w:ilvl w:val="0"/>
          <w:numId w:val="0"/>
        </w:numPr>
        <w:autoSpaceDE w:val="false"/>
        <w:ind w:right="-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городского поселения от 29 декабря 2015г № 23</w:t>
      </w:r>
    </w:p>
    <w:p>
      <w:pPr>
        <w:pStyle w:val="Normal"/>
        <w:numPr>
          <w:ilvl w:val="0"/>
          <w:numId w:val="0"/>
        </w:numPr>
        <w:autoSpaceDE w:val="false"/>
        <w:ind w:left="8496" w:firstLine="708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5170" cy="14020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5" w:hanging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ind w:right="-75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оселения на 2016 год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10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-75" w:hanging="0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ind w:right="-75" w:hanging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оселения на 2016 год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х гарантий Юрьевецкого городского поселения в валюте Российской Федерации на 2016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Юрьевецкого городского посе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2016 году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82"/>
        <w:gridCol w:w="2160"/>
        <w:gridCol w:w="1440"/>
        <w:gridCol w:w="1800"/>
        <w:gridCol w:w="900"/>
        <w:gridCol w:w="90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4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Юрьевецкого городского поселения по возможным гарантийным случаям, в 2016 году, а также на исполнение гарантий по возможным гарантийным случаям, которые возникнут в будущем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123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Юрьевецкого городского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16 год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83BF3BDF9F6A88D87E561743EF4400F4D74071B9528E058ADE4DA43CC56CFCA9CC90B15F67DEB43E7994012vC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02:00Z</dcterms:created>
  <dc:creator>Репкина</dc:creator>
  <dc:description/>
  <cp:keywords/>
  <dc:language>en-US</dc:language>
  <cp:lastModifiedBy>Yurevec5</cp:lastModifiedBy>
  <cp:lastPrinted>2015-02-02T14:38:00Z</cp:lastPrinted>
  <dcterms:modified xsi:type="dcterms:W3CDTF">2016-07-08T12:14:00Z</dcterms:modified>
  <cp:revision>6</cp:revision>
  <dc:subject/>
  <dc:title>             Внесен Губернатором Ивановской области</dc:title>
</cp:coreProperties>
</file>