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1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ЮРЬЕВЕЦ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55453, Ивановская обл., г. Юрьевец, ул. Советская, д.37 тел. (493-37) 2-11-5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25.04.2019 года                                                                                    №  20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утверждении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 жилого помещения для временного прож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осуществлением переданных государственных полномочий, в рамках реализации государственной программы Ивановской области « Социальная поддержка граждан в Ивановской области», Закона Ивановской области от 14.03.1997 года № 7-ОЗ « О дополнительных гарантиях по социальной поддержке детей - сирот и детей, оставшихся без попечения родителей, в Ивановской области», Совет Юрьевецкого городского посел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оряд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детям-сиротам и детям, оставшимся без попечения родителей, лицам из числа детей-сирот и детей, оставшихся без попечения родителей, жилого помещения для временного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народовать настоящее Решение в соответствии  с. ч. 7 ст. 37 Устава Юрьевецкого городского поселения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С. А. Бар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Юрьевец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9 №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детям-сиротам и детям, оставшимся без попечения родителей, лицам из числа детей-сирот и детей, оставшихся без попечения родителей, жилого помещения для временного прож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возможности временного проживания в с целью оказания им помощи в социальной адаптации, подготовке к самостоятельной жизни, в том числе в осуществлении мер по защите их прав и законных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можность временного проживания предоставляется заявителю, включенному в сводный список детей-сирот, детей, оставшихся без попечения родителей, лиц из числа детей-сирот и детей, оставшихся без попечения родителей, нуждающихся в обеспечении жилым помещением на территории Юрьевецкого муниципального района Ивановской области, а также лицам, потерявшим в период обучения обоих родителей или единственного родителя, обучающимся по очной форме обучения по основным профессиональным образовательным программам и (или) программам профессиональной подготовки по профессиям рабочих, должностям служащих, не имеющим жилого помещения, в случаях, если он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вершили пребывание в организации для детей-сирот, но после выпуска не продолжили обучение в профессиональной образовательной организации или образовательной организации высшего обра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являются обучающимися профессиональной образовательной организации, не имеющей на своем балансе общежи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вершили обучение в профессиональной образовательной организации или образовательной организации высшего образования или были отчислены из указанных организ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являются лицами, обратившимися в учреждения службы занятости населения за содействием в поиске подходящей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кончили прохождение военной службы по призы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возможности временного проживания заявителю осуществляется на основании договора временного проживания (приложение № 1 к Порядку), заключаемого между ним и Администрацией Юрьевецкого муниципального района Ивановской области (далее – Администрац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имерная форма договора временного проживания заявителя утверждается постановлением Администрации Юрьевец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целью получения возможности временного проживания заявитель подает письменное заявление, составленное в произвольной форме, на имя главы Администрации Юрьевец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К заявлению прилагаются следующие докумен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пия документа, удостоверяющего личность (с предъявлением оригинал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пии документов, подтверждающих статус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окумент о прохождении медицинского осмотра в соответствии с учетной формой № 030-ПО/у-17, утвержденной приказом Министерства здравоохранения Российской Федерации от 10 августа 2017 года № 514н «О Порядке проведения профилактических медицинских осмотров несовершеннолетних», или учетной формой № 131/у, утвержденной приказом Министерства здравоохранения Российской Федерации от 6 марта 2015 года № 87н «Об унифицированной форме медицинской документации и форме статистической отчетности, используемых при проведении диспансеризации определенных групп взрослого населения и профилактических медицинских осмотров, порядках по их заполнению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ребуется представление документа о прохождении медицинского осмотра заявителям, указанным в подпункте 1 пункта 3 настоящего Поряд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и, указанные в подпункте 2 пункта 3 настоящего Порядка, представляют документ о прохождении медицинского осмотра из профессиональной образовательной организации или образовательной организации высшего образования, в которой они обучаютс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временного проживания не предоставляется заявителям, имеющим психические заболевания в стадии обострения, карантинные инфекционные заболевания, кожно-венерические заболевания, активные формы туберкулеза, наркозависимость, хронический алкоголиз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ы, указанные в пунктах 5,6 настоящего Порядка, регистрируются в день поступления и рассматриваются Администрацией Юрьевецкого муниципального района Ивановской области для детей-сирот в течение 10  рабочих дней с даты их рег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результатам рассмотрения представленных документов принимает Администрация Юрьевецкого муниципального района Ивановской области одно из следующих реш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 предоставлении возможности временного прожи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б отказе в предоставлении возможности временного прожив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едомления об отказе в предоставлении возможности временного проживания указываются причины отказа. Отказ в предоставлении возможности временного проживания может быть обжалован заявителем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е об отказе заявителю в предоставлении возможности временного проживания принимается в случае непредставления или неполного представления документов, указанных в пункте 6 настоящего Порядка, и/или при наличии противопоказаний к проживанию в организации для детей-сирот, установленных документом медицинского учреж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 принятом решении заявитель уведомляется Администрации Юрьевецкого муниципального района Ивановской области в письменной форме в течение трех рабочих дней со дня принятия соответствующего решения. В случае принятия Администрацией Юрьевецкого муниципального района Ивановской области положительного решения договор временного проживания заключается в день вселения заявителя либо в день принятия решения о предоставлении временного прожи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течение пяти рабочих дней со дня заключения с заявителем договора временного проживания организация для детей-сирот уведомляет органы опеки и попечительства по месту регистрации заявителя и органы опеки и попечительства Департамента социальной защиты населения Ивановской области  о заключении указанного догов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явитель, заключивший договор временного проживания, обязан производить своевременно оплату по найму жилого помещения, а так же коммунальные услуги, предоставленные ресурсоснабжающими организациями предпринимать все меры к трудоустройству и/или дальнейшему получению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случае выявления у заявителя заболевания, препятствующего его проживанию во временно предоставленном жилье, подтвержденного документом о прохождении медицинского осмотра, Администрация Юрьевецкого муниципального района Ивановской области производит вынужденное выселение из предоставленного жиль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нованиями для прекращения договора временного проживания и выселения заявителя из временно предоставленного жилого помещения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едоставление жилого помещ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оступление от него заявления о высел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ыезд на постоянное местожительство за пределы Ивановской обла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истематические нарушения соблюдения  правил  пользования жилым помещением, систематические  нарушения прав и законных интересов соседей, оформленные соответствующим образ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Решение о расторжении договора временного проживания заявителя и его выселении принимается Администрацией Юрьевецкого муниципального района Ивановской области в течение трех рабочих дней со дня выявления оснований, указанных в пункте 16 настоящего Порядка. Заявитель уведомляется Администрацией  Юрьевецкого муниципального района Ивановской области в течение одного рабочего дня со дня принятия соответствующего реш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случае принятия Администрацией  Юрьевецкого муниципального района Ивановской области решения о выселении заявитель обязан выбыть из временно предоставленного жилого помещения  в течение трех календарных дней со дня получения соответствующего уведом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ма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 фонда для временного проживания гражд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Юрьевецком городском поселении Юрье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Юрьевец                                                                                    «___»____________ 20 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Юрьевецкого муниципального района Ивановской области, в лице Главы Юрьевецкого муниципального района Ивановской области 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 Юрьевецкого муниципального района Ивановской области и Устава Юрьевецкого городского поселения Юрьевецкого муниципального района Ивановской области, именуемый в дальнейшем Наймодатель, с одной стороны, и гражданин(ка)  __________________________________________________________________________г.р., зарегистрирован по адресу: __________________________________________, паспорт: серия ___________№ _____________выдан 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       именуемый в дальнейшем "Нанимателем", с другой стороны, на основании  Постановления администрации Юрьевецкого муниципального района «О реализации жилищных прав»  от "______" _____ 200_ г. N _____ заключили настоящий Договор о нижеследующ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модатель передает Нанимателю за плату в пользование жилое помещение, находящееся в муниципальной собственности Юрьевецкого городского поселения Юрьевецкого муниципального района Ивановской области, состоящ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мнаты общей площадью ___ кв. метров, расположенное по адресу: _______________________________________________ для временного проживания в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лое помещение предоставлено в связи с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питальным ремонтом или реконструкцией дома, утратой жилого помещения в результате обращения взыскания на это помещение, признанием жилого помещения непригодным для проживания в результате чрезвычайных обстоятельств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местно с Нанимателем в жилое помещение вселяются члены его семь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Настоящий договор заключается на время 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ава и обязанности Наним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ниматель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использование жилого помещения для про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ользование общим имуществом в многоквартирном до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неприкосновенность жилища и недопустимость произвольного лишения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расторжение в любое время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ь может иметь иные права, предусмотренные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ниматель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ать правила пользования жилым помещ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ть сохранность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одить текущий ремонт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оевременно вносить плату за жилое помещение и коммунальные услуги (обязательные платеж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 расторжении или прекращении настоящего Договора освободить жилое помещение. В случае отказа освободить жилое помещение Наниматель подлежит выселению в судебном поряд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 Наниматель жилого помещения несет иные обязанности, предусмотренные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Наймо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ймодатель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  Наймодатель может иметь иные права, предусмотренные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ймодатель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капитальный ремонт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вать предоставление Нанимателю коммун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ять в установленные настоящим Договором сроки жилое помещение у Нанимателя с соблюдением условий, предусмотренных подпунктом 11 пункта 8 статьи 2 настоящего Договора. Наймодатель несет иные обязанности, предусмотренные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торжение и прекращение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стоящий Договор может быть расторгнут в любое время по соглашению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ниматель в любое время может расторгнуть настоящий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ймодатель может потребовать расторжения настоящего Договора в судебном порядке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ушения или повреждения жилого помещения Нанима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стематического нарушения прав и законных интересов сосе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я жилого помещения не по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стоящий Договор прекращается в связ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завершением _______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капитального ремонта или реконструкции дома, расчетов с Нанимателем, утратившим жилое помещение в результате обращения взыскания на это помещение, расчетов с Нанимателем за жилое помещение, признанное непригодным для проживания в результате чрезвычайных обстоятельств,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 утратой (разрушением)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 смертью Наним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несение платы по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стоящий Договор составлен в 2 экземплярах, один их которых находится у Наймодателя, другой - у Наним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ецкого муниципального                               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Ивановской области                                                    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одатель ___________(_______________)  Наниматель __________(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(подпись)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03:00Z</dcterms:created>
  <dc:creator>Марина Борисовна Лебедева</dc:creator>
  <dc:description/>
  <cp:keywords/>
  <dc:language>en-US</dc:language>
  <cp:lastModifiedBy>Николай Тютин</cp:lastModifiedBy>
  <dcterms:modified xsi:type="dcterms:W3CDTF">2019-05-30T09:11:00Z</dcterms:modified>
  <cp:revision>6</cp:revision>
  <dc:subject/>
  <dc:title/>
</cp:coreProperties>
</file>