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от 01.10.2019 года                                                                                         № 4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ключении из специализированного жилого фонда жилого помещения, предоставляемого детям-сиротам и детям, оставшимся без попечения родителей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цам из числа детей-сирот и детей, оставшихся без попечения родителей по договорам найма специализированных жилых помещений и включении в фонд социального ис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осуществлением переданных государственных полномочий, в рамках реализации государственной программы Ивановской области «Социальная поддержка граждан в Ивановской области», Закона Ивановской области от 14.03.1997 года № 7-ОЗ « О дополнительных гарантиях по социальной поддержке детей- сирот и детей, оставшихся без попечения родителей, в Ивановской области», «Положения о специализированном жилищном фонде для детей-сирот, детей, оставшихся без попечения родителей, лиц из числа детей-сирот и детей, оставшихся без попечения родителей Юрьевецкого городского поселения Юрьевецкого муниципального района Ивановской области» № 72 от 08.08.2013 г., </w:t>
      </w:r>
      <w:r>
        <w:rPr>
          <w:b/>
          <w:sz w:val="24"/>
          <w:szCs w:val="24"/>
        </w:rPr>
        <w:t>Совет Юрьевецкого городского поселения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Исключить из специализированного жилого фонда Юрьевецкого городского поселения жилое помещение ( квартиру), приобретенную за счет средств ( субвенции) федерального бюджета, с целью осуществления переданных государственных полномочий по однократному обеспечению детей - сирот и детей, оставшихся без попечения родителей благоустроенными жилыми помещениями, предоставляемые по договорам найма специализированных жилых помещений и отнести его к жилищному фонду социального использования Юрьевецкого городского поселения Юрьевецкого муниципального района Ивановской обла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Жилое помещение, однокомнатную квартиру, расположенную по адресу: Ивановская область, г. Юрьевец ул. Свободы, д. 28-А, кв.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Разместить настоящее решение на официальном сайте Администрации Юрьевецкого муниципального района «юрьевец-официальный. рф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</w:t>
      </w:r>
    </w:p>
    <w:p>
      <w:pPr>
        <w:pStyle w:val="Normal"/>
        <w:rPr/>
      </w:pPr>
      <w:r>
        <w:rPr>
          <w:b/>
          <w:sz w:val="24"/>
          <w:szCs w:val="24"/>
        </w:rPr>
        <w:t>городского поселения                                                    С.А.Бар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5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19-10-01T12:49:00Z</dcterms:modified>
  <cp:revision>4</cp:revision>
  <dc:subject/>
  <dc:title/>
</cp:coreProperties>
</file>