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ЬЕВЕЦКИЙ  МУНИЦИПАЛЬНЫЙ  РАЙОН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 ЮРЬЕВЕЦКОГО  ГОРОДСКОГО  ПОСЕЛЕНИЯ 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1-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 11.06.2019 года                                                                                      № 2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Юрьевецкого городского поселения з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 </w:t>
      </w:r>
      <w:r>
        <w:rPr>
          <w:b/>
          <w:sz w:val="24"/>
          <w:szCs w:val="24"/>
        </w:rPr>
        <w:t>Совет  Юрьевецкого городского поселения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тчёт об исполнении бюджета Юрьевецкого городского поселения  за  2018 год по доходам в сумме 77 758 639,3 руб., по расходам в сумме 46 350 039,01руб.  с превышением  доходов над расходами ( профицитом  местного бюджета) в сумме  31 408 600,29 руб., при уточнённом годовом плане по доходам  в сумме 76 276 665,86 руб., по расходам в сумме 76 841 016,15 руб. со следующими показателя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 доходам  бюджета Юрьевецкого городского поселения по кодам классификации доходов бюджетов за 2018 год  согласно приложению № 1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 расходам бюджета по ведомственной структуре расходов бюджета Юрьевецкого городского поселения за 2018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по расходам бюджета Юрьевецкого городского поселения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о источникам финансирования дефицита бюджета Юрьевецкого городского поселения по кодам классификации источников финансирования дефицитов  бюджетов  за 2018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о программе муниципальных внутренних заимствований Юрьевецкого городского поселения за 2018 год согласно приложению № 5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о  программе муниципальных гарантий Юрьевецкого городского поселения в валюте РФ за 2018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</w:t>
      </w:r>
      <w:r>
        <w:rPr>
          <w:rFonts w:eastAsia="Arial Unicode MS"/>
          <w:sz w:val="24"/>
          <w:szCs w:val="24"/>
        </w:rPr>
        <w:t>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8 год, согласно приложению № 7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ородского поселения   </w:t>
        <w:tab/>
        <w:tab/>
        <w:tab/>
        <w:t xml:space="preserve">                                              С.А.Баранова</w:t>
      </w:r>
    </w:p>
    <w:sectPr>
      <w:type w:val="nextPage"/>
      <w:pgSz w:w="11906" w:h="16838"/>
      <w:pgMar w:left="748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0:00Z</dcterms:created>
  <dc:creator>Марина Борисовна Лебедева</dc:creator>
  <dc:description/>
  <cp:keywords/>
  <dc:language>en-US</dc:language>
  <cp:lastModifiedBy>Николай Тютин</cp:lastModifiedBy>
  <cp:lastPrinted>2019-06-13T11:30:00Z</cp:lastPrinted>
  <dcterms:modified xsi:type="dcterms:W3CDTF">2019-07-23T13:11:00Z</dcterms:modified>
  <cp:revision>5</cp:revision>
  <dc:subject/>
  <dc:title/>
</cp:coreProperties>
</file>