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jc w:val="center"/>
        <w:outlineLvl w:val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6"/>
        <w:jc w:val="both"/>
        <w:rPr/>
      </w:pPr>
      <w:r>
        <w:rPr/>
        <w:t xml:space="preserve"> </w:t>
      </w:r>
      <w:r>
        <w:rPr/>
        <w:t>от  28.02.2019 года                                                                                         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  <w:t>О внесении изменений в решение Совета Юрьевецкого городского поселения от 19.04.2018г. №14  «Об установлении земельного налога на территории Юрьевецкого городского поселения Юрьевецкого муниципального район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лавой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Уставом Юрьевецкого городского поселения, Совет Юрьевецкого город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Юрьевецкого городского поселения от 19.04.2018 №14 «Об установлении земельного налога на территории Юрьевецкого городского поселения Юрьевецкого муниципального района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1.Статью 3. Положения изложить в новой редакци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3. Налоговая баз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овая база определяется как кадастровая стоимость земельных участков, признаваемых объектом налогообложени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8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в отношении каждого земельного участка - как его кадастровая стоимость, указанная в Едином государственном реестре недвижимости, по состоянию на 1 января года, являющегося налоговым периодом.»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Статью 6 Положения изложить в новой редакци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6. Льготы по земельному налогу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Для организаций и физических лиц, имеющих в собственности земельные участки, являющиеся объектом налогообложения на территории Юрьевецкого городского поселения, льготы, установленные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9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действуют в полном объеме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свобождаются от налогообложения инвесторы, которым предоставлена льгота по земельному налогу в соответствии с Положением о поддержке инвестиционной деятельности, осуществляемой в форме капитальных вложений на территории Юрьевецкого городского поселения в части, предусмотренной инвестиционным договором.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подписан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опубликовать в газете «Волга» и  разместить на официальном сайте администрации Юрьевецкого муниципального района в сети Интернет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                                                                 С.А.Баран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A9376D732E53C4751F5D83D7828A3FF51CB52A54DFBF9B05231C4394876A0D495A33A8752DHCB8G" TargetMode="External"/><Relationship Id="rId4" Type="http://schemas.openxmlformats.org/officeDocument/2006/relationships/hyperlink" Target="consultantplus://offline/ref=69A9376D732E53C4751F5D83D7828A3FF51CB52F54DABF9B05231C4394876A0D495A33A87629CF94HEB4G" TargetMode="External"/><Relationship Id="rId5" Type="http://schemas.openxmlformats.org/officeDocument/2006/relationships/hyperlink" Target="consultantplus://offline/ref=69A9376D732E53C4751F5D83D7828A3FF51CB52A54DFBF9B05231C4394876A0D495A33A8752CHCBAG" TargetMode="External"/><Relationship Id="rId6" Type="http://schemas.openxmlformats.org/officeDocument/2006/relationships/hyperlink" Target="consultantplus://offline/ref=18CF063CD28DAC197D0C7FD203660249BA945BA35F38823F7B33AAE2807F7AFF2083054B406AS172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3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9-03-01T08:45:00Z</cp:lastPrinted>
  <dcterms:modified xsi:type="dcterms:W3CDTF">2019-03-05T07:10:00Z</dcterms:modified>
  <cp:revision>7</cp:revision>
  <dc:subject/>
  <dc:title/>
</cp:coreProperties>
</file>