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ЬЕВЕЦКИЙ  МУНИЦИПАЛЬНЫЙ  РАЙОН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 ЮРЬЕВЕЦКОГО  ГОРОДСКОГО  ПОСЕЛЕНИЯ 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jc w:val="center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т 01.10.2019 года                                                                                         № 44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решение Совета Юрьевецкого городского поселени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8.02.2009 №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"Об утверждении Положения об оплате труда работников, занимающих должности, не отнесенные к муниципальным должностям муниципальной службы, осуществляющих техническое обеспечение деятельност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рганах местного самоуправления Юрьевецкого городского поселения"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В соответствии со статьей 134 Трудового Кодекса Российской Федерации, Федеральным </w:t>
      </w:r>
      <w:hyperlink r:id="rId3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Правительства Ивановской области от 31.12.2008 № 368-п «О системе оплаты труда работников органов государственной власти Ивановской области», </w:t>
      </w:r>
      <w:r>
        <w:rPr>
          <w:b/>
          <w:sz w:val="24"/>
          <w:szCs w:val="24"/>
        </w:rPr>
        <w:t>Совет Юрьевецкого городского поселения РЕШИЛ: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 Внести изменения в решение Совета Юрьевецкого городского поселения от 18.02.2009 № 10 "Об утверждении Положения об оплате труда работников, занимающих должности, не отнесенные к муниципальным должностям муниципальной службы, осуществляющих техническое обеспечение деятельности в органах местного самоуправления Юрьевецкого городского поселения" (в редакции решения от 12.02.2010г.№5, от 18.11.2010г. №90, от 31.08.2011г. №68, от 27.12.2011г. №128, от 30.08.2012г. №76, от 25.10.2012г. №100, от 31.10.2013г. №109, от 28.11.2013г. №125, от 05.12.2013г. №130, от 26.02.2018 №6):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1. Пункт 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ложения о системе оплаты труда работников органов местного самоуправления Юрьевецкого городского поселения, занимающих должности, не отнесенные к муниципальным должностям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3. Исчисление месячного должностного оклада работникам производится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жностного оклада (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администратор, секретарь, специалист по делопроизводству и кадра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подписания и распространяется на правоотношения, возникшие с 01.10.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азместить настоящее решение на официальном сайте администрации Юрьевецкого муниципального район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Юрьевец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                                                      С.А.Бар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F121C6982BD333C59BEE6786FBD4E46D31EDBC838EAB753F79B194224DF7CA8B50A76F12D239286FI0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54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19-10-01T15:58:00Z</cp:lastPrinted>
  <dcterms:modified xsi:type="dcterms:W3CDTF">2019-10-01T13:00:00Z</dcterms:modified>
  <cp:revision>5</cp:revision>
  <dc:subject/>
  <dc:title/>
</cp:coreProperties>
</file>