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т 31.10.2019 года                                                                                         № 5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Юрьевецкого городского поселения от 29.12.2012 №137 «Об утверждении Правил землепользования и застройки Юрьевецкого город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новании протеста Прокуратуры Юрьевецкого района от 26.04.2019 № 02-16-19 на решение Совета Юрьевецкого городского поселения от 29.12.2012 №137 «Об утверждении Правил землепользования и застройки Юрьевецкого городского поселения», в соответствии с Градостроительным кодексом Российской Федерации от 29.12.2004 г. №190-ФЗ, </w:t>
      </w:r>
      <w:r>
        <w:rPr>
          <w:b/>
          <w:sz w:val="24"/>
          <w:szCs w:val="24"/>
        </w:rPr>
        <w:t>Совет Юрьевецкого город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Внести изменения в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Юрьевецкого городского поселения  от 29.12.2012 г. №137 «Об утверждении Правил землепользования и застройки Юрьевецкого город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ункт 7 ст.11  Правил землепользования и застройки Юрьевецкого городского поселения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радостроительные регламенты в части предельных параметров разрешенного использования</w:t>
      </w:r>
      <w:r>
        <w:rPr/>
        <w:t xml:space="preserve"> </w:t>
      </w:r>
      <w:r>
        <w:rPr>
          <w:sz w:val="24"/>
          <w:szCs w:val="24"/>
        </w:rPr>
        <w:t>земельных участков используются следующие парамет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109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ельный пар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предел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из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площадь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 допустимое значение площади земельного учас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ая площадь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о допустимое значение площади земельного учас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ые отступы от границ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ое расстояние от стены здания или сооружения  до соседнего земельного участка, исключая границу с территорией общего пользования, где расстояние регулируется отступом от красных ли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/минимальная эта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й/ минимальное количество этажей надземной части з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таж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процент застройки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 допустимое отношение суммарной общей площади объектов капитального строительства к площади земельного учас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е регламенты в части предельных параметров разрешенного строительства и реконструкции объектов капитального строительства используют следующие парамет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3962"/>
        <w:gridCol w:w="1116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общая площадь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лучае наличия специальных норм- в соответствии с установленными правилами. В общем случае- максимально допустимая суммарная площадь всех помещений объекта капитального строи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площадь застрой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аксимально допустимая площадь горизонтального сечения, измерения по внешнему ободу объекта на уровне цоколя, включая выступающие части или площадь технологической площадки. Площадь под зданием, расположенным на опорах, а также проезды под ним включаются в площадь застрой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высо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сстояние от вертикали, измеренное от проектной отметки земли до наивысшей точки плоскости крыши здания или до наивысшей точки конька скатной крыши, до наивысшей точки строения соору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ый отступ от красной лин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ое расстояние от стены здания или сооружения до красной линии или до границы с территориями общего пользования, при ее отсутств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высота огражде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 высота ограждений, измеренная от уровня земли до наивысшей точки заполнения ограждения. Столбы ограждения, сечением не более 0,6 х 0,6м. могут превышать установленную высоту не более чем на 0,5 м. Конструкции ворот и калиток могут превышать установленную высоту не более чем на ее полови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количество машино-мес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количество машино- мест постоянного хранения, которое может быть предусмотрено в границах земельного учас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ино-место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ый процент озеленения земельного участк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о допустимое отношение суммарной площади, занятой озеленением (древесной, кустарниковой и травянистой растительностью) к площади земельного учас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В градостроительных регламентах могут быть использованы требования к предельным параметрам строительства и реконструкции объектов капитального строительства не перечисленные выше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.Настоящее решение обнародовать путем размещения на информационных стендах Юрьевецкого городского поселения, расположенных по следующим адресам: </w:t>
      </w:r>
    </w:p>
    <w:p>
      <w:pPr>
        <w:pStyle w:val="ListParagraph"/>
        <w:ind w:left="0" w:hanging="0"/>
        <w:jc w:val="both"/>
        <w:rPr/>
      </w:pPr>
      <w:r>
        <w:rPr/>
        <w:t>- г. Юрьевец, ул. Советская, д. 37;</w:t>
      </w:r>
    </w:p>
    <w:p>
      <w:pPr>
        <w:pStyle w:val="ListParagraph"/>
        <w:ind w:left="0" w:hanging="0"/>
        <w:jc w:val="both"/>
        <w:rPr/>
      </w:pPr>
      <w:r>
        <w:rPr/>
        <w:t>- г. Юрьевец, ул. Советская, д. 97;</w:t>
      </w:r>
    </w:p>
    <w:p>
      <w:pPr>
        <w:pStyle w:val="ListParagraph"/>
        <w:ind w:left="0" w:hanging="0"/>
        <w:jc w:val="both"/>
        <w:rPr/>
      </w:pPr>
      <w:r>
        <w:rPr/>
        <w:t>- г. Юрьевец, ул. Тарковского, д. 1а  и разместить на официальном сайте администрации Юрьевецкого муниципального района «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юрьевец-официальный.рф</w:t>
        </w:r>
      </w:hyperlink>
      <w:r>
        <w:rPr/>
        <w:t>»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/>
        <w:t>3.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  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37:00Z</dcterms:created>
  <dc:creator>Марина Борисовна Лебедева</dc:creator>
  <dc:description/>
  <cp:keywords/>
  <dc:language>en-US</dc:language>
  <cp:lastModifiedBy>Николай Тютин</cp:lastModifiedBy>
  <dcterms:modified xsi:type="dcterms:W3CDTF">2019-11-07T12:11:00Z</dcterms:modified>
  <cp:revision>8</cp:revision>
  <dc:subject/>
  <dc:title/>
</cp:coreProperties>
</file>