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910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ОССИЙСКАЯ ФЕДЕРАЦИЯ ИВАН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ЮРЬЕВЕЦКИЙ МУНИЦИПАЛЬНЫЙ РАЙОН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ВЕТ ЮРЬЕВЕЦКОГО ГОРОДСКОГО ПОСЕЛЕНИЯ ТРЕТЬЕГО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ind w:right="-365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55453 Ивановская обл., Юрьевецкий район, г.Юрьевец, ул.Тарковского д.1а тел.(49337)2-1 1-54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Е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 28.02.2019 года                                                                                                            №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ключении из специализированного жилого фонда жилого помещения, предоставляемого детям-сиротам и детям, оставшимся без попечения родителей, лиц из числа детей-сирот и детей, оставшихся без попечения родителей по договорам найма специализированных жилых помещений и включении в фонд социального использ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осуществлением переданных государственных полномочий, в рамках реализации государственной программы Ивановской области «Социальная поддержка граждан в Ивановской области», Закона Ивановской области от 14.03.1997 года № 7-ОЗ « О дополнительных гарантиях по социальной поддержке детей- сирот и детей, оставшихся без попечения родителей, в Ивановской области», «Положения о специализированном жилищном фонде для детей-сирот, детей, оставшихся без попечения родителей, лиц из числа детей-сирот и детей, оставшихся без попечения родителей Юрьевецкого городского поселения Юрьевецкого муниципального района Ивановской области» № 72 от 08.08.2013 г Совет Юрьевецкого город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Исключить из специализированного жилого фонда Юрьевецкого городского поселения жилое помещение ( квартиру), приобретенную за счет средств ( субвенции) федерального бюджета, с целью осуществления переданных государственных полномочий по однократному обеспечению детей- сирот и детей, оставшихся без попечения родителей благоустроенными жилыми помещениями, предоставляемые по договорам найма специализированных жилых помещений и отнести его к жилищному фонду социального использования Юрьевецкого городского поселения Юрьевецкого муниципального района Ивановской област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ое помещение, однокомнатную квартиру, расположенную по адресу: Ивановская область, г. Юрьевец ул. Пушкина д.40 кв.43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Разместить настоящее решение на официальном сайте Администрации Юрьевецкого муниципального района «юрьевец-официальный. рф».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Юрьевецкого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                                                                         С. А. Бар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25:00Z</dcterms:created>
  <dc:creator>Марина Борисовна Лебедева</dc:creator>
  <dc:description/>
  <cp:keywords/>
  <dc:language>en-US</dc:language>
  <cp:lastModifiedBy>Марина Борисовна Лебедева</cp:lastModifiedBy>
  <cp:lastPrinted>2019-03-01T08:42:00Z</cp:lastPrinted>
  <dcterms:modified xsi:type="dcterms:W3CDTF">2019-03-01T05:43:00Z</dcterms:modified>
  <cp:revision>3</cp:revision>
  <dc:subject/>
  <dc:title/>
</cp:coreProperties>
</file>