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ЕЦКИЙ  МУНИЦИПАЛЬНЫЙ 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ЮРЬЕВЕЦКОГО  ГОРОДСКОГО  ПОСЕЛЕНИЯ  ВТОРОГО 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0"/>
          <w:szCs w:val="20"/>
        </w:rPr>
      </w:pPr>
      <w:r>
        <w:rPr>
          <w:sz w:val="20"/>
          <w:szCs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от  29.06.2012 года                                                                       № 48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услуг, которые являются необходимыми и обязательными для предоставления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Юрьевецкого городского поселения и предоставляются организациями, участвующими в предоставлении муниципальных услуг, и порядка определения размера платы за их оказ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на территории Юрьевецкого городского поселен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</w:t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bCs/>
          <w:szCs w:val="28"/>
        </w:rPr>
        <w:t xml:space="preserve">Совет Юрьевецкого </w:t>
      </w:r>
      <w:r>
        <w:rPr>
          <w:szCs w:val="28"/>
        </w:rPr>
        <w:t>городского поселения</w:t>
      </w:r>
      <w:r>
        <w:rPr>
          <w:b/>
          <w:szCs w:val="28"/>
        </w:rPr>
        <w:t xml:space="preserve"> РЕШ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на территории Юрьевецкого городского поселения и предоставляются организациями, участвующими в предоставлении муниципальных услуг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размера платы за оказание услуг, которые являются необходимыми и обязательными для предоставления муниципальных услуг на территории Юрьевецкого городского поселения (приложение № 2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Юрьевецкого городского поселения разместить настоящее решение на официальном сайте Администрации Юрьевец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                                                Александров А.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>
          <w:bCs/>
          <w:sz w:val="22"/>
          <w:szCs w:val="22"/>
        </w:rPr>
        <w:t xml:space="preserve">Приложение №1  к решению совет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Юрьевецкого городского поселения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Юрьевецкого муниципального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айона Ивановской област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от 29.06.2012 г. № 48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КОТОРЫЕ ЯВЛЯЮТСЯ НЕОБХОДИМЫМИ И ОБЯЗАТЕЛЬНЫ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ЫХ УСЛУГ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ГОРОДСКОГО ПОСЕЛЕНИЯ И ПРЕДОСТАВЛЯЮТС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И, УЧАСТВУЮЩИМИ В ПРЕДОСТАВЛ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дача градостроительного плана земельного участк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Доверенность оформленная надлежащим образом (в случае подачи заявления представителем заявления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Кадастровый паспорт земельного участка (выписка из государственного земельного кадастра по форме КВ1, КВ2, КВ3, КВ4, КВ5, КВ6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Кадастровые паспорта объектов недвижимости, расположенных на земельном участке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Чертеж градостроительного плана земельного участка, выполненный на основании топографической съемки и выписки из государственного земельного кадастра (представляется в четырех экземплярах и электронном носителях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Обновленная (актуализированная) топографическая съемка земельного участка (М 1:500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Выписка из единого государственного реестра объектов культурного наследия (памятников истории и культуры) народов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дача разрешений на строительство в случаях, предусмотренных Градостроительным кодексом Российской Федераци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Копия документа, удостоверяющего личность заявител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Копия правоустанавливающих документов на земельный участок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Градостроительный план земельного участк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териалы, содержащиеся в проектной документации: пояснительная записка, схема планировочной организации земельного участка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й применительно к линейным объекта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проект организации строительства объекта капитального строительств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проект организации работ по сносу или демонтажу объектов капитального строительства, их часте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положительное заключение государственной экспертизы проектной документаци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) положительное заключение государственной экологической экспертизы проектной документаци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) разрешение на отклонение от предельных параметров разрешенного строительства, реконструк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) согласие всех правообладателей объекта капитального строительств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дача разрешений на ввод объектов в эксплуатацию в случаях, предусмотренных градостроительным кодексом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Правоустанавливающие документы на земельный участок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разрешение на строительство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.7 ст.54 Градостроительного кодекса РФ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)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на причинение вреда в результате аварии на опасном объекте (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)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ятие на учет граждан в качестве нуждающихся в жилых помещениях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Заявление (либо ходатайство органа опеки и попечительства Юрьевецкого муниципального района).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Копии документов, удостоверяющих личность гражданина и личность каждого из членов его семьи (паспорт или иной документ, его заменяющий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ому подобно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Документы, подтверждающие отнесение Заявителя к категориям, определенным Федеральным законом от 21.12.1996 № 159-ФЗ «О дополнительных гарантиях по социальной поддержке детей-сирот и детей, оставшихся без попечения родителей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видетельство о рождении заявителя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видетельство о смерти родителей Заявителя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шение суда о лишении родителей Заявителя родительских прав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шение суда об установлении юридического факта отнесения Заявителя к категории детей-сирот и детей, оставшихся без попечения родителе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Выписка из домой книг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) Копии документов, подтверждающих право пользования жилым помещением, занимаемым заявителем и членами его семьи (договор, ордер или решение о предоставлении жилого помещения, свидетельство о праве собственности на жилое помещение в случае отсутствия регистрации права в ЕГРП и т.п.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Сведения о наличии или отсутствии жилых помещений, принадлежащих на праве собственности Заявителю и членам его семьи, по месту их постоянного жительства, представляемая каждым членом семьи Заявителя (в случае отсутствии регистрации в ЕГРП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) Доверенность, оформленная в установленном порядке (в случае представления интересов Заявителя уполномоченным лицом)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дача решения о переводе или об отказе в переводе жилого помещения в нежилое или нежилого помещения в жило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Правоустанавливающие документы на земельный участок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Разрешение на строительство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, за исключением случаев строительства, реконструкции линейного объект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) 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 (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оставление освободившихся жилых помещений в коммунальной квартире проживающим в этой квартире нанимателям и (или) собственника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Документы о признании Заявителя и членов его семьи малоимущим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Копия документов, удостоверяющих личность гражданина Заявителя и личность каждого члена его семь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Копии документов, подтверждающих семейные отношения гражданина (свидетельство о рождении, свидетельство о браке, свидетельство о расторжении брака и др.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Сведения о зарегистрированных гражданах в жилом помещени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Выписка из домовой книги по месту регистраци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Копия документов, подтверждающих право пользования жилым помещением, занимаемым заявителем и членами его семьи (договор, ордер или решение о предоставлении жилого помещения, документ о праве собственности, в случае отсутствия регистрации права собственности в ЕГРП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Сведения о наличии или отсутствии жилых помещений, принадлежащих на праве собственности Заявителю и членам его семьи, в случае отсутствия регистрации права собственности в ЕГРП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) Доверенность, оформленная в установленном порядке (в случае представления интересов Заявителя уполномоченным лицом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ение договоров социального найма жилых помещений муниципального жилого фонд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Копия документа, дающего право на вселение (проживание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Копия поквартирной карточки на жилое помещение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Выписка из финансово-лицевого счета (карточка квартиросъемщика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Копии документов, подтверждающих личность Заявителя и всех членов его семь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Копии документов, подтверждающих родственные отношения с Заявителем (нанимателем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дача разрешения на обмен жилого помещения, предоставленного по договору социального найм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Договор об обмене жилыми помещениями по форме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Копии документов, удостоверяющих личность заявителя и личность каждого из членов его семьи (паспорт или иной документ, его заменяющий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Копия договора социального найм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Копии документов, подтверждающих родственные отношения заявителя (свидетельство о рождении, свидетельство о заключении брака, свидетельство о расторжении брака, судебное решение о признании членом семьи и др.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Согласие в письменной форме на обмен жилыми помещениями членов семьи нанимателей, зарегистрированных в обмениваемых жилых помещениях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Согласие органов опеки и попечительства, в случае если в жилых помещениях, подлежащих обмену, проживают несовершеннолетние, недееспособные или ограниченно дееспособные граждане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Медицинское заключение об отсутствии у вселяемых в обмениваемые жилые помещения граждан одной из тяжелых форм хронических заболевани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) Доверенность, оформленная в установленном порядк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своение адресов объектам недвижимости, установление местоположений строения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Доверенность, оформленная надлежащим образом (в случае подачи заявления представителем заявителя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Документ, удостоверяющий личность (для физических лиц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свидетельство о государственной регистрации для юридических лиц или индивидуальных предпринимателе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правоустанавливающие документы на объект капитального строительств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разрешение на строительство (в отношении объектов, строительство которых не завершено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разрешение на ввод объекта в эксплуатацию (в отношении объекта, права на который не оформлены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Кадастровый паспорт земельного участка (выписка из государственного земельного кадастра по форме В1, В2, В3, В4, В5, В6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) Кадастровый паспорт объекта капитального строительств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дача решений о согласовании или об отказе в согласовании перепланировки и (или) переустройства жилого помещ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Правоустанавливающие документы на переустраиваемое и (или) перепланируемое жилое помещение (подлинники или копии, засвидетельствованные в нотариальном порядке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Технический паспорт переустраиваемого и (или) перепланируемого жилого помещени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 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лючение договоров найма жилых помещений специализированного жилищного фонд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Копия документов удостоверяющих личность каждого члена семь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Копия документов, подтверждающие родственные отношения (свидетельство о рождении, свидетельство о заключении (расторжении) брака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Медицинское заключение об отсутствии у вселяемых в обмениваемые жилые помещения граждан одной из тяжелых форм хронических заболеваний, в соответствии с постановлением Правительства Российской Федерации от 16.06.2006г. № 378 «Об утверждении перечня тяжелых форм хронических заболеваний, при которых невозможно совместное проживание граждан в одной квартире» (в случае вселения граждан в коммунальную квартиру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Решение суда об обращении взыскания на занимаемое жилое помещение, которое было приобретено за счет кредита банка или иной кредитной организации либо средств целевого займ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Для юридических лиц – выписка из единого государственного реестра юридических лиц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Для индивидуальных предпринимателей – выписка из единого государственного реестра индивидуальных предпринимателе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Для физических лиц – копии документа, удостоверяющего личность Заявител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Доверенность, оформленная в установленном законом порядке (в случае подачи заявления представителем Заявителя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Кадастровый план территори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Кадастровый паспорт земельного участка (выписка из государственного земельного кадастра по форме В1, В2, В3, В4, В5, В6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Кадастровые паспорта всех объектов капитального строительства, расположенных на земельном участке, применительно к которому запрашивается разрешени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) Правоустанавливающие документы на все объекты капитального строительства, расположенные на земельном участке, применительно к которому запрашивается разрешение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) Материалы, обосновывающие необходимость предоставления разреш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нятие решения о признании (либо об отказе в признании) молодой семьи участницей подпрограммы «Обеспечение жильем молодых семей» долгосрочной целевой программы Ивановской области «Жилище) на 2011-2015 г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Копия документов удостоверяющих личность каждого члена семь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Копия свидетельства о браке (на неполную семью не распространяется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документ, подтверждающий признание молодой семьи нуждающейся в жилых помещениях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Документы, подтверждающие признание молодой семьи, как семьи, имеющей доходы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инятие решения о признании (либо об отказе в признании) гражданина (семьи) участником подпрограммы «Государственная поддержка граждан в сфере ипотечного жилищного кредитования» долгосрочной целевой программы Ивановской области «Жилище» на 2011-2015 гг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Документы, удостоверяющие личность каждого члена семьи гражданин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свидетельство о заключении брак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выписка из домовой книги или справка о регистрации по месту жительства и составе семь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 справка с мета работы, сведения о финансировании организаци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документ, подтверждающий признание гражданина (членов его семьи) нуждающимися в улучшении жилищных услови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решение кредитной организации о готовности предоставления данному гражданину максимально возможного размера ипотечного жилищного кредит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документы, подтверждающие наличие достаточных собственных средств для оплаты приобретаемого жилого помещения в части, превышающей размеры предоставляемой Субсидии и ипотечного жилищного креди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>
          <w:bCs/>
          <w:sz w:val="22"/>
          <w:szCs w:val="22"/>
        </w:rPr>
        <w:t xml:space="preserve">Приложение №2  к решению совет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Юрьевецкого городского поселения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Юрьевецкого муниципального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айона Ивановской област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от 29.06.2012 г. № 48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РАЗМЕРА ПЛАТЫ ЗА ОКАЗАНИЕ УСЛУГ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ЯВЛЯЮТСЯ НЕОБХОДИМЫМИ И ОБЯЗАТЕЛЬНЫМИ ДЛЯ ПРЕДОСТАВЛЕНИЯ МУНИЦИПАЛЬНЫХ УСЛУГ ОРГАНАМИ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определяет основания и процедуру установ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(далее - размер платы).</w:t>
      </w:r>
    </w:p>
    <w:p>
      <w:pPr>
        <w:pStyle w:val="Normal"/>
        <w:autoSpaceDE w:val="false"/>
        <w:ind w:firstLine="540"/>
        <w:jc w:val="both"/>
        <w:rPr/>
      </w:pPr>
      <w:r>
        <w:rPr/>
        <w:t>2. Плата на услуги устанавливается только в случаях, определ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3. Размер платы на услуги муниципальных предприятий, учреждений и организаций определяется в соответствии с </w:t>
      </w:r>
      <w:hyperlink r:id="rId5">
        <w:r>
          <w:rPr>
            <w:rStyle w:val="InternetLink"/>
            <w:color w:val="0000FF"/>
          </w:rPr>
          <w:t>Порядком</w:t>
        </w:r>
      </w:hyperlink>
      <w:r>
        <w:rPr/>
        <w:t>, установленным решением Совета  Юрьевецкого городского поселения от 29.07.2009 N 62 "Об утверждении порядка рассмотрения и установления цен (тарифов) на услуги (товары) муниципальных предприятий, учреждений и организаций на территории Юрьевецкого городского поселения", если иное не установлено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 Размер платы на услуги иных организаций определяется исполнителем этой услуги самостоятельно, с учетом норм действующего законодательства Российской Федерации, а также отраслевых методических рекомендаций, если иной размер платы не установлен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б установленной (измененной) плате представляется в Администрацию Юрьевецкого городского поселения в течение 10 дней со дня ее установления (изменения) с приложением копии подтверждающе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5. Размер платы отражается в административном регламенте предоставления соответствующе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6. Информация об организациях, оказывающих услуги, которые являются необходимыми и обязательными для предоставления органами местного самоуправления муниципальных услуг, перечне оказываемых услуг, размере платы должна быть размещена на официальных сайтах органов, предоставляющих муниципальные услуги, на сайтах организаций (при наличии), а также быть размещена в доступных для ознакомления местах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  <w:ind w:left="20" w:right="20" w:firstLine="30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70" w:firstLine="73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31CB449AF3D71FFD36B7F2DB9B17A636E577D78FCFF44A3EBDD6D52DB175873D754CB844444E17X6g5E" TargetMode="External"/><Relationship Id="rId3" Type="http://schemas.openxmlformats.org/officeDocument/2006/relationships/hyperlink" Target="consultantplus://offline/ref=9931CB449AF3D71FFD36A9FFCDF74BA933EC2BD28BC9FB156BE28D887AB87FD07A3A15FA00494F126C1F88X9g2E" TargetMode="External"/><Relationship Id="rId4" Type="http://schemas.openxmlformats.org/officeDocument/2006/relationships/hyperlink" Target="consultantplus://offline/ref=9931CB449AF3D71FFD36A9FFCDF74BA933EC2BD28BC9FB156BE28D887AB87FD07A3A15FA00494F126C1E81X9g4E" TargetMode="External"/><Relationship Id="rId5" Type="http://schemas.openxmlformats.org/officeDocument/2006/relationships/hyperlink" Target="consultantplus://offline/ref=9931CB449AF3D71FFD36A9FFCDF74BA933EC2BD28BC9FA146AE28D887AB87FD07A3A15FA00494F126C1F88X9g2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9:00Z</dcterms:created>
  <dc:creator>сервер</dc:creator>
  <dc:description/>
  <cp:keywords/>
  <dc:language>en-US</dc:language>
  <cp:lastModifiedBy>Крылова</cp:lastModifiedBy>
  <cp:lastPrinted>2012-08-15T14:01:00Z</cp:lastPrinted>
  <dcterms:modified xsi:type="dcterms:W3CDTF">2016-08-11T11:19:00Z</dcterms:modified>
  <cp:revision>2</cp:revision>
  <dc:subject/>
  <dc:title>РОССИЙСКАЯ  ФЕДЕРАЦИЯ  ИВАНОВСКАЯ  ОБЛАСТЬ</dc:title>
</cp:coreProperties>
</file>