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  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ЬЕВЕЦКИЙ  МУНИЦИПАЛЬНЫЙ 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СОВЕТ  ЮРЬЕВЕЦКОГО  ГОРОДСКОГО  ПОСЕЛЕНИЯ  ВТОРОГО  СОЗЫВА</w:t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  <w:t>155453  Ивановская обл., Юрьевецкий район, г.Юрьевец, ул.Тарковского д.1а тел.(49337)2-15-44, 2-17-47(факс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31.10.2013 года                                                                                  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создании муниципального дорожного фон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ьевецкого город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 пунктом 5 статьи 179.4 Бюджетного кодекса Российской Федерации,  Федеральным законом от 6 октября 2003 года  №131-ФЗ «Об общих принципах организации местного самоуправления в Российской Федерации», Уставом Юрьевецкого городского поселения Совет Юрьевец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здать  муниципальный дорожный фонд Юрьевецкого городского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селе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Утвердить  Порядок формирования и использования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го дорожного фонда Юрьевецкого городского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селения.( Приложение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 Настоящее    решение    вступает в силу с 1 января 2014 год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данное решение в газете «Вол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рье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А.Л.Александ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left="5" w:firstLine="53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left="5" w:firstLine="53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left="5" w:firstLine="53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left="5" w:firstLine="53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left="5" w:firstLine="53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left="5" w:firstLine="53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left="5" w:firstLine="53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ind w:right="10" w:hanging="0"/>
        <w:jc w:val="right"/>
        <w:rPr>
          <w:spacing w:val="-4"/>
        </w:rPr>
      </w:pPr>
      <w:r>
        <w:rPr>
          <w:spacing w:val="-4"/>
        </w:rPr>
        <w:t>Приложение</w:t>
      </w:r>
    </w:p>
    <w:p>
      <w:pPr>
        <w:pStyle w:val="Normal"/>
        <w:shd w:fill="FFFFFF" w:val="clear"/>
        <w:ind w:right="10" w:hanging="0"/>
        <w:jc w:val="right"/>
        <w:rPr>
          <w:spacing w:val="-4"/>
        </w:rPr>
      </w:pPr>
      <w:r>
        <w:rPr>
          <w:spacing w:val="-4"/>
        </w:rPr>
        <w:t>к решению Совета Юрьевецкого городского</w:t>
      </w:r>
    </w:p>
    <w:p>
      <w:pPr>
        <w:pStyle w:val="Normal"/>
        <w:shd w:fill="FFFFFF" w:val="clear"/>
        <w:ind w:right="10" w:hanging="0"/>
        <w:jc w:val="right"/>
        <w:rPr>
          <w:spacing w:val="-4"/>
        </w:rPr>
      </w:pPr>
      <w:r>
        <w:rPr>
          <w:rFonts w:eastAsia="Times New Roman"/>
          <w:spacing w:val="-4"/>
        </w:rPr>
        <w:t xml:space="preserve"> </w:t>
      </w:r>
      <w:r>
        <w:rPr>
          <w:spacing w:val="-4"/>
        </w:rPr>
        <w:t>поселения от 31.10.2013г. №107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рядок</w:t>
      </w:r>
    </w:p>
    <w:p>
      <w:pPr>
        <w:pStyle w:val="Normal"/>
        <w:shd w:fill="FFFFFF" w:val="clear"/>
        <w:ind w:left="51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рмирования и использования муниципального дорожного фонда</w:t>
      </w:r>
    </w:p>
    <w:p>
      <w:pPr>
        <w:pStyle w:val="Normal"/>
        <w:shd w:fill="FFFFFF" w:val="clear"/>
        <w:ind w:left="52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Юрьевец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before="307" w:after="0"/>
        <w:ind w:right="10" w:hanging="0"/>
        <w:rPr>
          <w:spacing w:val="-26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 Настоящий Порядок определяет источники формирования и направления использования бюджетных ассигнований муниципального дорожного фонда Юрьевецкого городского поселени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Муниципальный дорожный фонд Юрьевецкого городского поселения - часть средств бюджета Юрьевецкого городского поселения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Юрьевецкого городского посел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" w:right="10" w:hanging="0"/>
        <w:rPr/>
      </w:pPr>
      <w:r>
        <w:rPr>
          <w:rFonts w:eastAsia="Times New Roman"/>
          <w:spacing w:val="-15"/>
          <w:sz w:val="28"/>
          <w:szCs w:val="28"/>
        </w:rPr>
        <w:t xml:space="preserve">  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Объем  бюджетных   ассигнований   муниципального дорожного   фонда   Юрьевецкого городского поселения утверждается  решением Совета Юрьевецкого городского поселения о бюджете на очередной финансовый год в размере не менее прогнозируемого объема доходов бюджета Юрьевецкого городского поселения   о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) подлежащих зачислению в бюджет Юрьевецкого городского поселения акцизов на автомобильный бензин, прямогонный бензин, дизельное топливо, моторные масла для дизельных, карбюраторных  или инжекторных двигателей производимых на территории Российской Федерации;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0" w:firstLine="557"/>
        <w:rPr/>
      </w:pPr>
      <w:r>
        <w:rPr>
          <w:spacing w:val="-24"/>
          <w:sz w:val="28"/>
          <w:szCs w:val="28"/>
        </w:rPr>
        <w:t>2)</w:t>
      </w:r>
      <w:r>
        <w:rPr>
          <w:sz w:val="28"/>
          <w:szCs w:val="28"/>
        </w:rPr>
        <w:tab/>
        <w:t>использования имущества, входящего в состав автомобильных   дорог</w:t>
        <w:br/>
        <w:t>общего пользования местного значения Юрьевецкого городского посел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) передачи в аренду земельных участков, расположенных в полосе отвода автомобильных дорог общего пользования местного значения Юрьевецкого городского посел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) платы в счет возмещения вреда, причиняемого автомобильным дорогам местного значения Юрьевецкого городского посел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left="5" w:firstLine="538"/>
        <w:rPr/>
      </w:pPr>
      <w:r>
        <w:rPr>
          <w:spacing w:val="-11"/>
          <w:sz w:val="28"/>
          <w:szCs w:val="28"/>
        </w:rPr>
        <w:t>5)</w:t>
      </w:r>
      <w:r>
        <w:rPr>
          <w:sz w:val="28"/>
          <w:szCs w:val="28"/>
        </w:rPr>
        <w:tab/>
        <w:t>платы за оказание услуг по присоединению объектов дорожного   сервиса к автомобильным дорогам общего пользования  местного значения Юрьевецкого городского посел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) штрафов за нарушение правил перевозки крупногабаритных и тяжеловесных грузов по автомобильным дорогам общего пользования местного значения Юрьевец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right="5"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7) поступлений в виде субсидий, субвенций,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 Юрьевецкого городского посел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8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Юрьевецкого городского посел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9) денежных средств, поступающих в бюджет Юрьевецкого городского поселения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муниципального дорожного фонда,  или в связи с уклонением от заключения таких контрактов или иных договоров;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0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 Юрьевецкого городского поселени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1) 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Юрьевецкого городского посел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2) 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Юрьевецкого городского поселения в целях прокладки, переноса, переустройства инженерных коммуникаций, их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ind w:left="360" w:right="10" w:hanging="0"/>
        <w:rPr>
          <w:sz w:val="28"/>
          <w:szCs w:val="28"/>
        </w:rPr>
      </w:pPr>
      <w:r>
        <w:rPr>
          <w:sz w:val="28"/>
          <w:szCs w:val="28"/>
        </w:rPr>
        <w:t>4.Бюджетные ассигнования муниципального дорожного фонда  направляются на финансовое обеспечение деятельност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) по проектированию, строительству, реконструкции, капитальному ремонту автомобильных дорог общего пользования местного значения Юрьевецкого городского посел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) по ремонту и содержанию автомобильных дорог общего пользования местного значения Юрьевецкого городского поселения и сооружений на них;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) по капитальному ремонту и ремонту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) по оформлению прав собственности на автомобильные дороги общего пользования местного значения Юрьевецкого городского поселения и земельные участки под ними.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ind w:left="360" w:right="5" w:hanging="0"/>
        <w:rPr/>
      </w:pPr>
      <w:r>
        <w:rPr>
          <w:sz w:val="28"/>
          <w:szCs w:val="28"/>
        </w:rPr>
        <w:t>5.Бюджетные ассигнования дорожного фонда Юрьевецкого город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ind w:right="5" w:hanging="0"/>
        <w:rPr>
          <w:spacing w:val="-19"/>
          <w:sz w:val="28"/>
          <w:szCs w:val="28"/>
        </w:rPr>
      </w:pPr>
      <w:r>
        <w:rPr>
          <w:sz w:val="28"/>
          <w:szCs w:val="28"/>
        </w:rPr>
        <w:t>поселения</w:t>
      </w:r>
      <w:r>
        <w:rPr>
          <w:spacing w:val="-1"/>
          <w:sz w:val="28"/>
          <w:szCs w:val="28"/>
        </w:rPr>
        <w:t xml:space="preserve">, не использованные в текущем финансовом году, </w:t>
      </w:r>
      <w:r>
        <w:rPr>
          <w:sz w:val="28"/>
          <w:szCs w:val="28"/>
        </w:rPr>
        <w:t>направляются на увеличение бюджетных ассигнований дорожного фонда Юрьевецкого городского поселения в очередном финансовом г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ind w:left="360" w:right="14" w:hanging="0"/>
        <w:rPr/>
      </w:pPr>
      <w:r>
        <w:rPr>
          <w:sz w:val="28"/>
          <w:szCs w:val="28"/>
        </w:rPr>
        <w:t>6.Бюджетные ассигнования дорожного фонда Юрьевецкого город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ind w:right="14" w:hanging="0"/>
        <w:rPr>
          <w:spacing w:val="-17"/>
          <w:sz w:val="28"/>
          <w:szCs w:val="28"/>
        </w:rPr>
      </w:pPr>
      <w:r>
        <w:rPr>
          <w:sz w:val="28"/>
          <w:szCs w:val="28"/>
        </w:rPr>
        <w:t>поселения не могут быть использованы на цели, не соответствующие их назначению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right="1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7. Отчет об использовании бюджетных ассигнований дорожного фонда Юрьевецкого городского поселения ежегодно представляется  в Совет Юрьевецкого городского поселения одновременно с годовым отчетом об исполнении бюджета Юрьевец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8. Контроль за использованием бюджетных ассигнований муниципального дорожного фонда Юрьевецкого городского поселения осуществляетс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3:09:00Z</dcterms:created>
  <dc:creator>Customer</dc:creator>
  <dc:description/>
  <cp:keywords/>
  <dc:language>en-US</dc:language>
  <cp:lastModifiedBy>Customer</cp:lastModifiedBy>
  <cp:lastPrinted>2013-11-15T17:11:00Z</cp:lastPrinted>
  <dcterms:modified xsi:type="dcterms:W3CDTF">2013-11-15T13:11:00Z</dcterms:modified>
  <cp:revision>10</cp:revision>
  <dc:subject/>
  <dc:title/>
</cp:coreProperties>
</file>