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                 2017 года  №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 ( в редакции решения Совета Юрьевецкого муниципального района от 29.01.2017г. №92, от 30.01.2017г. №93)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муниципального района от 19 19 декабря 2016 года №85 «О бюджете Юрьевецкого муниципального района на 2017 год и на плановый период 2018 и 2019 годов»  следующие измене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/>
      </w:pPr>
      <w:r>
        <w:rPr>
          <w:szCs w:val="28"/>
        </w:rPr>
        <w:t>в абзаце первом цифры «203 337 874,61» заменить цифрами «224 166 627,21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209 413 176,67» заменить цифрами «230 241 929,27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000 200 0000000 0000 000</w:t>
      </w:r>
      <w:r>
        <w:rPr>
          <w:bCs/>
          <w:szCs w:val="28"/>
        </w:rPr>
        <w:t xml:space="preserve">    БЕЗВОЗМЕЗДНЫЕ ПОСТУПЛЕНИЯ 163 246 554,61 155 583 657,62 158 927 647,62» цифры « 163 246 554,61» заменить цифрами «184 075 307,21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 строке «000 2020000000 0000 000 </w:t>
      </w:r>
      <w:r>
        <w:rPr>
          <w:szCs w:val="28"/>
        </w:rPr>
        <w:t xml:space="preserve">Безвозмездные поступления от других бюджетов бюджетной системы Российской Федерации </w:t>
      </w:r>
      <w:r>
        <w:rPr>
          <w:bCs/>
          <w:szCs w:val="28"/>
        </w:rPr>
        <w:t>163246554,61 155586657,62 158927647,62» цифры «163246554,61» заменить цифрами «184 410 240,2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троке «920 2022999905 0000 1510  Прочие субсидии бюджетам муниципальных районов 21 548 320,00 23 363 290,00 25 412 480,00» цифры «21 548 320,00» заменить цифрами «39 311 164,6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002405 0000 151  Субвенции бюджетам муниципальных районов на выполнение  передаваемых полномочий  субъектов  Российской Федерации 1912105,62  1912105,62 1912105,62»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002405 0000 151  Субвенции бюджетам муниципальных районов на выполнение  передаваемых полномочий  субъектов  Российской Федерации 2091046,62  1912105,62 1912105,6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999905 0000 151 Прочие субвенции бюджетам муниципальных районов 48233962,00  48233962,00  48233962,00» 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999905 0000 151 Прочие субвенции бюджетам муниципальных районов 51120929,00  48233962,00  48233962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Всего доходов « 203672807,62  194722157,62 198115735,62» цифры « 203337874,61» заменить цифрами «224166627,21»;</w:t>
      </w:r>
    </w:p>
    <w:p>
      <w:pPr>
        <w:pStyle w:val="Normal"/>
        <w:ind w:firstLine="720"/>
        <w:jc w:val="both"/>
        <w:rPr/>
      </w:pPr>
      <w:r>
        <w:rPr>
          <w:szCs w:val="28"/>
        </w:rPr>
        <w:t>3. В абзаце 3 пункта 3.1. цифры «</w:t>
      </w:r>
      <w:r>
        <w:rPr>
          <w:bCs/>
          <w:szCs w:val="28"/>
        </w:rPr>
        <w:t>163584487,62</w:t>
      </w:r>
      <w:r>
        <w:rPr>
          <w:szCs w:val="28"/>
        </w:rPr>
        <w:t>» заменить цифрами «184410240,22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В приложении №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троке «920 Финансовый отдел администрации Юьевецкого муниципального района 163246554,61 155583657,62 158927647,62» цифры «163246554,61» заменитиь цифрами «184075307,21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троке «920 2022999905 0000 1510  Прочие субсидии бюджетам муниципальных районов 21 548 320,00 23 363 290,00 25 412 480,00» цифры «21 548 320,00» заменить цифрами «39 311 164,6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002405 0000 151  Субвенции бюджетам муниципальных районов на выполнение  передаваемых полномочий  субъектов  Российской Федерации 1912105,62  1912105,62 1912105,62»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002405 0000 151  Субвенции бюджетам муниципальных районов на выполнение  передаваемых полномочий  субъектов  Российской Федерации 2091046,62  1912105,62 1912105,62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 «920 2023999905 0000 151 Прочие субвенции бюджетам муниципальных районов 48233962,00  48233962,00  48233962,00» 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920 2023999905 0000 151 Прочие субвенции бюджетам муниципальных районов 51120929,00  48233962,00  48233962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По строке «Всего доходов «203337874,61 194722157,62 198115735,62» цифры «203337874,61» заменить цифрами «2241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5. В приложении №4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величение остатков средств бюджетов 000 0105000000 0000 500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величение прочих остатков средств бюджетов 000 0105020000 0000 500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Увеличение прочих остатков денежных средств бюджетов 000 0105020100 0000 510 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   Увеличение прочих остатков денежных средств  бюджетов муниципальных районов  </w:t>
      </w:r>
      <w:r>
        <w:rPr>
          <w:sz w:val="28"/>
          <w:szCs w:val="28"/>
        </w:rPr>
        <w:t>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меньшение остатков средств бюджетов 000 01050000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средств бюджетов  000 01050200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 000 0105020100 0000 60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средств  бюджетов  муниципальных районов  000 0105020105 0000 610 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6. В приложении №5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920 01 05 02 01 05 0000 510 </w:t>
      </w:r>
      <w:r>
        <w:rPr>
          <w:sz w:val="28"/>
          <w:szCs w:val="28"/>
        </w:rPr>
        <w:t>Увеличение прочих остатков денежных средств  бюджетов муниципальных районов     -215837874,61 -207 222 157,62  -210 615 735,62» цифры «-215837874,61» заменить цифрами «-236666627,21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920 01 05 02 01 05 0000 610 </w:t>
      </w:r>
      <w:r>
        <w:rPr>
          <w:sz w:val="28"/>
          <w:szCs w:val="28"/>
        </w:rPr>
        <w:t xml:space="preserve">Уменьшение прочих остатков денежных средств  бюджетов муниципальных районов </w:t>
      </w:r>
      <w:r>
        <w:rPr>
          <w:bCs/>
          <w:sz w:val="28"/>
          <w:szCs w:val="28"/>
        </w:rPr>
        <w:t xml:space="preserve">221913176,67 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21913176,67» заменить цифрами «242741929,2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В приложении №6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000 000 128122899,22» цифры «128122899,22» заменить цифрами «131140370,52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Развитие системы общего образования Юрьевецкого муниципального района" 0120000000 000 78271849,80» цифры «78271849,80» заменить цифрами «80379049,9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 0120100000 000 66592529,80» цифры «66592529,80» заменить цифрами «68517715,54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 0120100040 800 28800,00» цифры «28800,00» заменить цифрами «63679,3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20100180 200 250000,00» цифры «250000,00» заменить цифрами «173551,4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Осуществление ремонтных работ в зданиях, помещениях и сооружениях муниципальных учреждений образования  (Предоставление субсидий бюджетным, автономным учреждениям и иным некоммерческим организациям) 0120100180 600 793500,00» цифры «793500,00» заменить цифрами «568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180150 100 10368778,00» цифры «10367778,00» заменить цифрами « 10889337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 0120180150 600 26951515,00» цифры «26951515,00» заменить цифрами «2839771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 0120180150 600 28397711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 01201</w:t>
      </w:r>
      <w:r>
        <w:rPr>
          <w:bCs/>
          <w:iCs/>
          <w:color w:val="000000"/>
          <w:sz w:val="28"/>
          <w:szCs w:val="28"/>
          <w:lang w:val="en-US"/>
        </w:rPr>
        <w:t>R</w:t>
      </w:r>
      <w:r>
        <w:rPr>
          <w:bCs/>
          <w:iCs/>
          <w:color w:val="000000"/>
          <w:sz w:val="28"/>
          <w:szCs w:val="28"/>
        </w:rPr>
        <w:t>0970 600 225000,00»;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 строке «      Основное мероприятие "Реализация дополнительного образования" 0120200000 000 10141700,00» цифры «10141700,00» заменить цифрами «10323714,43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120200030 600 10141700,00</w:t>
      </w:r>
      <w:r>
        <w:rPr>
          <w:bCs/>
          <w:iCs/>
          <w:color w:val="000000"/>
          <w:sz w:val="28"/>
          <w:szCs w:val="28"/>
        </w:rPr>
        <w:t>» цифры «10141700,00» заменить цифрами «10323714,43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bCs/>
          <w:i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казание муниципальной услуги "Реализация дополнительного образования" (Предоставление субсидий бюджетным, автономным учреждениям и иным некоммерческим организациям) 0120200030 600 </w:t>
      </w:r>
      <w:r>
        <w:rPr>
          <w:bCs/>
          <w:iCs/>
          <w:color w:val="000000"/>
          <w:sz w:val="28"/>
          <w:szCs w:val="28"/>
        </w:rPr>
        <w:t>10323714,43» дополнить строками следующего содержания: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81440 600 178535,00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1202</w:t>
      </w:r>
      <w:r>
        <w:rPr>
          <w:bCs/>
          <w:iCs/>
          <w:color w:val="000000"/>
          <w:sz w:val="28"/>
          <w:szCs w:val="28"/>
          <w:lang w:val="en-US"/>
        </w:rPr>
        <w:t>S</w:t>
      </w:r>
      <w:r>
        <w:rPr>
          <w:bCs/>
          <w:iCs/>
          <w:color w:val="000000"/>
          <w:sz w:val="28"/>
          <w:szCs w:val="28"/>
        </w:rPr>
        <w:t>1440 600 1803,38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Обеспечение кадрами образовательных организаций Юрьевецкого муниципального района"0130000000 000 93800,00» цифры «938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программы "Поддержка молодых специалистов" 0130100000 000 93800,00» </w:t>
      </w:r>
      <w:r>
        <w:rPr>
          <w:bCs/>
          <w:color w:val="000000"/>
          <w:sz w:val="28"/>
          <w:szCs w:val="28"/>
        </w:rPr>
        <w:t>цифры «938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bCs/>
          <w:iCs/>
          <w:color w:val="000000"/>
          <w:sz w:val="28"/>
          <w:szCs w:val="28"/>
        </w:rPr>
        <w:t xml:space="preserve"> 0130190010 100 46900,00» цифры «469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Обеспечение поддержки молодых специалистов в сфере образования (Предоставление субсидий бюджетным, автономным учреждениям и иным некоммерческим организациям 0130190010 600 46900,00» </w:t>
      </w:r>
      <w:r>
        <w:rPr>
          <w:bCs/>
          <w:iCs/>
          <w:color w:val="000000"/>
          <w:sz w:val="28"/>
          <w:szCs w:val="28"/>
        </w:rPr>
        <w:t>» цифры «46900,00» заменить цифрами «0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  Подпрограмма "Развитие дошкольного образования в Юрьевецком муниципальном районе" 0140000000 000 48647449,42» цифры «48647449,42» заменить цифрами «50180520,55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Реализация дошкольного образования" 0140100000 000 48647449,42» </w:t>
      </w:r>
      <w:r>
        <w:rPr>
          <w:bCs/>
          <w:color w:val="000000"/>
          <w:sz w:val="28"/>
          <w:szCs w:val="28"/>
        </w:rPr>
        <w:t>цифры «48647449,42» заменить цифрами «50180520,55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40100180 200 860000,00»  цифры «860000,00» заменить цифрами «601535,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казание муниципальной услуги "Дошкольное образование" (Иные бюджетные ассигнования) 0140100200 800 480200,00» цифры «480200,00» заменить цифрами «705059,13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180170 100 10791760,00» цифры «10791760,00» заменить цифрами «11711972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 0140180170 200 87450,00» дополнити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 0140181950 200 640000,00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роведение мероприятий по укреплению материально-технической базы муниципальных образовательных организаций(Закупка товаров, работ и услуг для обеспечения государственных (муниципальных) нужд) 01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50 200 6464,65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Пожарная безопасность образовательных организаций Юрьевецкого муниципального района" 0150000000 000 529000,00» цифры «529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Проведение противопожарных мероприятий в образовательных организациях" 015010000 000 529000,00</w:t>
      </w:r>
      <w:r>
        <w:rPr>
          <w:bCs/>
          <w:color w:val="000000"/>
          <w:sz w:val="28"/>
          <w:szCs w:val="28"/>
        </w:rPr>
        <w:t xml:space="preserve"> цифры «529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150100230 200 199000,00» цифры «199000,00»</w:t>
      </w:r>
      <w:r>
        <w:rPr>
          <w:bCs/>
          <w:color w:val="000000"/>
          <w:sz w:val="28"/>
          <w:szCs w:val="28"/>
        </w:rPr>
        <w:t xml:space="preserve">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 «Реализация мер по укреплению пожарной безопасности муниципальных общеобразовательных организаций  (Закупка товаров, работ и услуг для обеспечения государственных (муниципальных) нужд)</w:t>
      </w:r>
      <w:r>
        <w:rPr>
          <w:bCs/>
          <w:color w:val="000000"/>
          <w:sz w:val="28"/>
          <w:szCs w:val="28"/>
        </w:rPr>
        <w:t xml:space="preserve"> 0150100240 200 60000,00» цифры «6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</w:r>
      <w:r>
        <w:rPr>
          <w:bCs/>
          <w:color w:val="000000"/>
          <w:sz w:val="28"/>
          <w:szCs w:val="28"/>
        </w:rPr>
        <w:t xml:space="preserve"> 0150100240 600 250000,00» цифры «25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троке «Реализация мер по укреплению пожарной безопасности муниципальных организаций дополнительного образования детей (Предоставление субсидий бюджетным, автономным учреждениям и иным некоммерческим организациям) 0150100250 600 20000,00» цифры «20000,00» </w:t>
      </w:r>
      <w:r>
        <w:rPr>
          <w:bCs/>
          <w:color w:val="000000"/>
          <w:sz w:val="28"/>
          <w:szCs w:val="28"/>
        </w:rPr>
        <w:t xml:space="preserve">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Муниципальная программа Юрьевецкого муниципального района "Управление муниципальной собственностью Юрьевецкого муниципального района" 0200000000 000 1914396,29» цифры «1914396,29» заменить цифрами «1859396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Признание прав и регулирование отношений государственной и муниципальной собственности" 0230000000 000 997674,29» цифры «997674,29» заменить цифрами «942674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  Основное мероприятие "Признание прав и регулирование отношений по муниципальной собственности" 0230100000 000 997674,29» цифры «997674,29» заменить цифрами «942674,2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 0230120140 200 15000,00» цифры «15000,00» заменить цифрами «60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формление прав собственности на объекты коммунального хозяйства (Закупка товаров, работ и услуг для обеспечения государственных (муниципальных) нужд) 0230120150 200 329760,00» цифры «329760,00» заменить цифрами «22976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Совершенствование институтов местного самоуправления Юрьевецкого муниципального района" 0300000000 000 24319231,00» цифры «24319231,00» заменить цифрами «2437423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Обеспечение деятельности администрации Юрьевецкого муниципального района и развитие муниципальной службы" 0310000000 000 16152266,20» цифры «16152266,20» заменить цифрами «16196766,20»;</w:t>
      </w:r>
    </w:p>
    <w:p>
      <w:pPr>
        <w:pStyle w:val="Style12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      Основное мероприятие "Осуществление деятельности Администрации Юрьевецкого муниципального района"0310100000 000 14452266,20» цифры «14452266,20» заменить цифрами «14496766,20»;</w:t>
      </w:r>
    </w:p>
    <w:p>
      <w:pPr>
        <w:pStyle w:val="Style12"/>
        <w:ind w:firstLine="540"/>
        <w:jc w:val="both"/>
        <w:rPr/>
      </w:pPr>
      <w:r>
        <w:rPr>
          <w:bCs/>
          <w:i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деятельности администрации Юрьевецкого муниципального района (Закупка товаров, работ и услуг для обеспечения государственных (муниципальных) нужд)0310100320 200 620000,00» цифры «620000,00» заменить цифрами «66450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sz w:val="28"/>
          <w:szCs w:val="28"/>
        </w:rPr>
        <w:t>Подпрограмма "Повышение квалификации муниципальных служащих в Юрьевецком муниципальном районе" 0320000000 0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Создание единой системы непрерывного обучения муниципальных служащих как основы профессионального и должностного роста" 0320100000 0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0320120180 200 60400,00» цифры «60400,00» заменить цифрами «7090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05000000000 000 7469453,0» цифры «7469453,0» заменить цифрами «752179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Развитие дополнительного образования детей в сфере искусства и культуры" 0500100000 000 7469453,0» цифры «7469453,0» заменить цифрами «752179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 xml:space="preserve">         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Предоставление субсидий бюджетным, автономным учреждениям и иным некоммерческим организациям) 050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430 600 1658202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 0500181430 600 52338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1000000000 000 21730507,00» цифры «21730507,00» заменить цифрами «38252918,6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Подпрограмма "Выравнивание обеспеченности населения Юрьевецкого муниципального района объектами социальной и инженерной инфраструктуры"1020000000 000 21490507,00» цифры «21490507,00» заменить цифрами «21427399,8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Основное мероприятие "Осуществление реконструкции и текущее содержание объектов муниципальной собственности"1020100000 000 </w:t>
      </w:r>
      <w:r>
        <w:rPr>
          <w:bCs/>
          <w:color w:val="000000"/>
          <w:sz w:val="28"/>
          <w:szCs w:val="28"/>
        </w:rPr>
        <w:t>21490507,00» цифры «21490507,00» заменить цифрами «21427399,8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Разработка ПСД на строительство полигона ТБО г.Юрьевец (Закупка товаров, работ и услуг для обеспечения государственных (муниципальных) нужд) 1020120340 200 100000,00» цифры «100000,00» заменить цифрами «34753,35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1787,00» цифры «211787,00» заменить цифрами «213926,46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Подпрограмма "Газификация Юрьевецкого муниципального района" 1040000000 000 120000,00» цифры «120000,00» заменить цифрами «16703640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bCs/>
          <w:iCs/>
          <w:color w:val="000000"/>
          <w:sz w:val="28"/>
          <w:szCs w:val="28"/>
        </w:rPr>
        <w:t xml:space="preserve">Основное мероприятие "Газификация Юрьевецкого муниципального района"1040100000 000 </w:t>
      </w:r>
      <w:r>
        <w:rPr>
          <w:bCs/>
          <w:color w:val="000000"/>
          <w:sz w:val="28"/>
          <w:szCs w:val="28"/>
        </w:rPr>
        <w:t>120000,00» цифры «120000,00» заменить цифрами «16703640,0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сле строки </w:t>
      </w: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Основное мероприятие "Газификация Юрьевецкого муниципального района"1040100000 000</w:t>
      </w:r>
      <w:r>
        <w:rPr>
          <w:bCs/>
          <w:color w:val="000000"/>
          <w:sz w:val="28"/>
          <w:szCs w:val="28"/>
        </w:rPr>
        <w:t xml:space="preserve"> 16703640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) 1040180320 400 16536603,6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120000,00» цифры «1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0,00» дополнить строками следующего содержания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</w:r>
      <w:r>
        <w:rPr>
          <w:color w:val="000000"/>
          <w:sz w:val="28"/>
          <w:szCs w:val="28"/>
        </w:rPr>
        <w:t>(  Капитальные вложения в объекты государственной (муниципальной) собственности)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400 167036,40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 "Территориальное планирование Юрьевецкого муниципального района" 1050000000 000 1878,79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е мероприятие "Территориальное планирование Юрьевецкого муниципального района" 1050100000 000 1878,79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(Закупка товаров, работ и услуг для обеспечения государственных (муниципальных) нужд) 10501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0320 200 1878.79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Непрограмные направления деятельности органов местного самоуправления Юрьевецкого муниципального района 3000000000 000 890500,00» цифры «890500,00» заменить цифрами «904692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Обеспечение функций органов местного самоуправления Юрьевецкого муниципального района 3020000000 000 890500,00» цифры «890500,00» заменить цифрами «904692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00110 100 589800,00» цимфры «589800,00» заменить цифрами «603992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Непрограммные направления деятельности исполнительных органов местного самоуправления Юрьевецкого муниципального района 3100000000  000 10002525,91» цифры «10002525,91» заменить цифрами «11045924,61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После строки «Текущий ремонт зданий и помещений  учреждений дополнительного образования детей (Детский морской центр «Мечта) задолженность прошлых лет </w:t>
      </w:r>
      <w:r>
        <w:rPr>
          <w:color w:val="000000"/>
          <w:sz w:val="28"/>
          <w:szCs w:val="28"/>
        </w:rPr>
        <w:t>(Предоставление субсидий бюджетным, автономным учреждениям и иным некоммерческим организациям) 3190020885 600 463929,0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3190080340 500 355368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190090180 200 2143815,03» цифры «2143815,03» заменить цифрами «1997729,32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3190090180 600 243871,24» цифры «243871,24» заменить цифрами «895592,1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3190090180 800 283998,59» цифры «283998,59» заменить цифрами «466394,0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еы трансферты) 3190099001 500 1836807,92» цифры «1836807,92» заменить цифрами «1481439,92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 3190099004 500 10967,31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31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500 355368,0»;</w:t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троке «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 3400000000 000 16500,00» цифры «16500,00» заменить цифрами «195441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490080370 200 16500,00» цифры «16500,00» заменить цифрами «37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490080370 200 37500,00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 3490082400 200 157941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209413176,67» цифры «209413176,67» заменить цифрами «230241929,2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риложении №8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Управление образования администрации Юрьевецкого муниципального района 073 131869227,37» цифры «131869227,37» заменить цифрами «135574729,3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1 0140100180 200 860000,00» цифры «860000,00» заменить цифрами «601535,3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казание муниципальной услуги "Дошкольное образование" (Иные бюджетные ассигнования) 073 07 01 0140100200 800 449200,00» цифры «449200,00» заменить цифрами «705059,31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180170 100 10791760,0» цифры «10791760,0» заменить цифрами 211711972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         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 нужд) 073 07 01 0140180170 200 87450,00» дополнить строками следующего содержания: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по укреплению материально-технической базы муниципальных образовательных организаций Ивановской области(Закупка товаров, работ и услуг для обеспечения государственных (муниципальных) нужд) 073 07 01 0140181950 200 640000,00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укреплению материально-технической базы муниципальных образовательных организаций </w:t>
      </w:r>
      <w:r>
        <w:rPr>
          <w:color w:val="000000"/>
          <w:sz w:val="28"/>
          <w:szCs w:val="28"/>
        </w:rPr>
        <w:t>(Закупка товаров, работ и услуг для обеспечения государственных (муниципальных) нужд) 073 07 012 01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1950 200 6464,65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(Закупка товаров, работ и услуг для обеспечения государственных (муниципальных) нужд) 073 07 01 0150100230 200 199000,00» цифры «199000,00» заменить цифрами «0,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2 0120100180 200 250000,00» цифры «250000,00» заменить цифрами «173551,4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Предоставление субсидий бюджетным, автономным учреждениям и иным некоммерческим организациям) 073 07 02 0120100180 600 793500,00» цифры «793500,00» заменить цифрами «568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073 07 02 0120180150 100 10368778,00» цифры «103678778,00» заменить цифрами «10889337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 073 07 02 0120180150 600 26951515,00» цифры «26951515,00» заменить цифрами «2839771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 073 07 02 0120180150 600 28397711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роведение мероприятий по созданию в общеобразовательных организациях Юрьевецкого муниципального района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 073 07 02 0120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970 600 225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 073 07 02 0120200030 10141700,00» цифры «10141700,00» заменить цифрами «10143376,0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«Оказание муниципальной услуги "Реализация дополнительного образования" Предоставление субсидий бюджетным, автономным учреждениям и иным некоммерческим организациям) 073 07 02 0120200030 10143376,05» дополнит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(Предоставление субсидий бюджетным, автономным учреждениям и иным некоммерческим организациям) 073 07 02 0120281440 600 178535,0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Cs/>
          <w:szCs w:val="28"/>
        </w:rPr>
      </w:pPr>
      <w:r>
        <w:rPr>
          <w:szCs w:val="28"/>
        </w:rPr>
        <w:t>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(Предоставление субсидий бюджетным, автономным учреждениям и иным некоммерческим организациям) 073 07 02 01202</w:t>
      </w:r>
      <w:r>
        <w:rPr>
          <w:szCs w:val="28"/>
          <w:lang w:val="en-US"/>
        </w:rPr>
        <w:t>S</w:t>
      </w:r>
      <w:r>
        <w:rPr>
          <w:szCs w:val="28"/>
        </w:rPr>
        <w:t>1440 600 1803,38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поддержки молодых специалистов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0190010 100 46900,00» цифры «46900,00» заменить цифрами «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беспечение поддержки молодых специалистов в сфере образования  (Предоставление субсидий бюджетным, автономным учреждениям и иным некоммерческим организациям) 073 07 02 0130190010 600 46900,00» цифры «469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(Закупка товаров, работ и услуг для обеспечения государственных (муниципальных) нужд) 073 07 02 0150100240 200 60000,00» цифры «6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 (Предоставление субсидий бюджетным, автономным учреждениям и иным некоммерческим организациям) 073 07 02 0150100240 600 250000,00» цифры «25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 Реализация мер по укреплению пожарной безопасности муниципальных организаций дополнительного образования детей  (Предоставление субсидий бюджетным, автономным учреждениям и иным некоммерческим организациям) 073 07 02 0150100250 600 20000,00» цифры «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076 07 02 3190090180 600 243871,24» цифры «243871,24» заменить цифрами «895592,17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Иные бюджетные ассигнования) 073 07 02 3190090180 800 145196,17» цифры «145196,17» заменить цифрами «181505,94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Обеспечение деятельности органом местного самоуправления (Управление образования администрации Юрьевецкого муниципального района) (Иные бюджетные ассигнования) 073 07 09 0120100040 800 28800,00» цифры «28800,00» заменить цифрами «63679,3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Администрация Юрьевецкого муниципального района Ивановской области 303 65222876,30» цифры «65222876,30» заменить цифрами «81976566,9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 Обеспечение деятельности администрации Юрьевецкого муниципального района  (Закупка товаров, работ и услуг для обеспечения государственных (муниципальных) нужд) 303 01 04 0310100320 200 620000,00» цифры «620000,00» заменить цифрами «664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формление прав собственности на муниципальные объекты, используемые учреждениями (Закупка товаров, работ и услуг для обеспечения государственных (муниципальных) нужд) 303 01 13 0230120140 200 15000,00» цифры «15000,00» заменить цифрами «500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формление прав собственности на объекты коммунального хозяйства (Закупка товаров, работ и услуг для обеспечения государственных (муниципальных) нужд) 303 01 13 0230120150 200 329760,00» цифры «329760,00» заменить цифрами «22976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        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03 04 05 3490080370 200 16500,00» цифры «16500,00» заменить цифрами «3750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Закупка товаров, работ и услуг для обеспечения государственных (муниципальных) нужд) 303 04 05 3490080370 200 3750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(Закупка товаров, работ и услуг для обеспечения государственных (муниципальных) нужд) 303 04 05 3490082400 200 15794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           Предоставление субсидий на возмещение части процентной ставки по кредитам, получаемым субъектами малого предпринимательства, осуществляющим деятельность в приоритетных направлениях для Юрьевецкого муниципального района (Иные бюджетные ассигнования) 303 04 12 0600160010 800 10000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Подготовка проектов внесения изменений в документы территориального планирования, правила землепользования и застройки Юрьевецкого муниципального района (Закупка товаров, работ и услуг для обеспечения государственных (муниципальных) нужд) 303 04 12 105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2500 200 1878.79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303 05 02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1787,00» цифры «211787,00» заменить цифрами «213926,46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(Иные бюджетные ассигнования) 303 05 02 102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540 800 213926,46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«Разработка проектной документации и газификация населенных пунктов Ивановской области(  Капитальные вложения в объекты государственной (муниципальной) собственности</w:t>
      </w:r>
      <w:r>
        <w:rPr>
          <w:color w:val="000000"/>
          <w:sz w:val="28"/>
          <w:szCs w:val="28"/>
        </w:rPr>
        <w:t>)  303 05 02 16536603,6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120000,00» цифры «120000,00» заменить цифрами «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сле строки «Разработка проектно-сметной документации и строительство уличных распределительных газопроводов среднего и низкого давления в д.Шихово и д.Коноплищи Юрьевецкого муниципального района (Закупка товаров, работ и услуг для обеспечения государственных (муниципальных) нужд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20 200 0,00» дополнить строкой следующего содержания: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Cтроительство уличных распределительных газопроводов среднего и низкого давления в c.Новленское Юрьевецкого муниципального района Ивановской области</w:t>
      </w:r>
      <w:r>
        <w:rPr>
          <w:color w:val="000000"/>
          <w:sz w:val="28"/>
          <w:szCs w:val="28"/>
        </w:rPr>
        <w:t>(  Капитальные вложения в объекты государственной (муниципальной) собственности) 303 05 02 1040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32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00 167036.4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 xml:space="preserve">          Разработка ПСД на строительство полигона ТБО г.Юрьевец (Закупка товаров, работ и услуг для обеспечения государственных (муниципальных) нужд) 303 06 05 1020120340 200 100000,00» цифры «100000,00» заменить цифрами «34753,35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Оказание муниципальной услуги "Реализация дополнительного образования в сфере культуры и искусства" (Предоставление субсидий бюджетным, автономным учреждениям и иным некоммерческим организациям) 303 07 02 00500100280 600 5811251,00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(Предоставление субсидий бюджетным, автономным учреждениям и иным некоммерческим организациям) 303 0702 0500181430 600 52338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овышение квалификации муниципальных служащих (Закупка товаров, работ и услуг для обеспечения государственных (муниципальных) нужд) 303 07 05 0320120180 200 50000,00» цифры «50000,00» заменить цифрами «60500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 xml:space="preserve">  Совет Юрьевецкого муниципального района 588  890500,00» цифры «890500,00» заменить цифрами «904692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функций Совета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 03 3020000110 100 589800,00» цифры «589800,00» заменить цифрами «603992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</w:t>
      </w:r>
      <w:r>
        <w:rPr>
          <w:bCs/>
          <w:color w:val="000000"/>
          <w:sz w:val="28"/>
          <w:szCs w:val="28"/>
        </w:rPr>
        <w:t>Финансовый отдел администрации Юрьевецкого муниципального района 920 11430573,00» цифры «11430573,00» заменить цифрами «11785941,00»;</w:t>
      </w:r>
    </w:p>
    <w:p>
      <w:pPr>
        <w:pStyle w:val="Style12"/>
        <w:ind w:firstLine="540"/>
        <w:jc w:val="both"/>
        <w:rPr/>
      </w:pPr>
      <w:r>
        <w:rPr>
          <w:bCs/>
          <w:color w:val="000000"/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 xml:space="preserve">  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(Межбюджетные трансферты) 920 05 03 3190099004 500 10967,31» дополнить строками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920 08 01 3190080340 500 355368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 920 08 01 3190099001 500 1836807,92» цифры «1836807,92» заменить цифрами «1481439,92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 920 08 01 3190099001 500 1833218,32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920 08 01 31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500 355368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209413176,67» цифры «209413176,67» заменить цифрами «230241929,2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В Приложения №10 :</w:t>
      </w:r>
    </w:p>
    <w:p>
      <w:pPr>
        <w:pStyle w:val="Style12"/>
        <w:ind w:firstLine="540"/>
        <w:jc w:val="both"/>
        <w:rPr/>
      </w:pPr>
      <w:r>
        <w:rPr/>
        <w:t>9.1. Таблицу 5 изложить в ново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1"/>
        <w:gridCol w:w="960"/>
        <w:gridCol w:w="239"/>
        <w:gridCol w:w="739"/>
        <w:gridCol w:w="1257"/>
        <w:gridCol w:w="524"/>
        <w:gridCol w:w="19"/>
        <w:gridCol w:w="2141"/>
      </w:tblGrid>
      <w:tr>
        <w:trPr>
          <w:trHeight w:val="300" w:hRule="atLeast"/>
        </w:trPr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30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994,2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634,2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811,4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81439,9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/>
        <w:t>9.2. Дополнить  таблицей 6 следующего содержания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15"/>
        <w:gridCol w:w="1440"/>
        <w:gridCol w:w="1340"/>
        <w:gridCol w:w="190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186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608,8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5 36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/>
        <w:t>9.3. Дополнить таблицей 7 следующего содержания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955"/>
        <w:gridCol w:w="1440"/>
        <w:gridCol w:w="540"/>
        <w:gridCol w:w="126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45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 608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766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 992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5 36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Ю.И.Тимошенк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Yurevec5</cp:lastModifiedBy>
  <cp:lastPrinted>2017-01-27T16:06:00Z</cp:lastPrinted>
  <dcterms:modified xsi:type="dcterms:W3CDTF">2017-03-29T08:54:00Z</dcterms:modified>
  <cp:revision>164</cp:revision>
  <dc:subject/>
  <dc:title>             Внесен Губернатором Ивановской области</dc:title>
</cp:coreProperties>
</file>