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ab/>
        <w:tab/>
        <w:tab/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ab/>
        <w:tab/>
        <w:tab/>
        <w:tab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Проект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ПЯ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                     2017 года  №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 решение Совета Юрьевецкого муниципального района от 19 декабря 2016 года №85 «О бюджете Юрьевецкого муниципального района на 2017 год и на плановый период 2018 и 2019 годов» ( в редакции решения Совета Юрьевецкого муниципального района от 29.01.2017г. №92, от 30.01.2017г. №93, от 30.03.2017г. №102, от 28.04.2017г. №106, от 25 мая 2017 года №109)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нести в решение Совета Юрьевецкого муниципального района от 19 19 декабря 2016 года №85 «О бюджете Юрьевецкого муниципального района на 2017 год и на плановый период 2018 и 2019 годов»  следующие измен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 пункте 1.1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первом цифры             «238 794 081,21» заменить цифрами  «236 454 895,33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абзаце втором цифры «244 869 383,27» заменить цифрами «242 530 197,39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В приложении № 2: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строке «000 1000000000 0000 000 НАЛОГОВЫЕ И НЕНАЛОГОВЫЕ ДОХОДЫ 40091320,00 39138500,00 39188088,00» цифры «40091320,00» заменить цифрами «37 508 499,12»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троку  «000 1030000000 0000 000 </w:t>
      </w:r>
      <w:r>
        <w:rPr>
          <w:bCs/>
          <w:szCs w:val="28"/>
        </w:rPr>
        <w:t>НАЛОГИ НА ТОВАРЫ (РАБОТЫ, УСЛУГИ), РЕАЛИЗУЕМЫЕ НА ТЕРРИТОРИИ РОССИЙСКОЙ ФЕДЕРАЦИИ  5344030,00 5344030,00 5344030,00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«</w:t>
      </w:r>
      <w:r>
        <w:rPr>
          <w:szCs w:val="28"/>
        </w:rPr>
        <w:t xml:space="preserve">000 1030000000 0000 000 </w:t>
      </w:r>
      <w:r>
        <w:rPr>
          <w:bCs/>
          <w:szCs w:val="28"/>
        </w:rPr>
        <w:t>НАЛОГИ НА ТОВАРЫ (РАБОТЫ, УСЛУГИ), РЕАЛИЗУЕМЫЕ НА ТЕРРИТОРИИ РОССИЙСКОЙ ФЕДЕРАЦИИ  3964100,79  5344030,00 5344030,00»;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Строку «100 1030223001 0000 110 </w:t>
      </w:r>
      <w:r>
        <w:rPr>
          <w:szCs w:val="28"/>
        </w:rPr>
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 1710600,00 1710600,00 1710600,00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«100 1030223001 0000 110 </w:t>
      </w:r>
      <w:r>
        <w:rPr>
          <w:szCs w:val="28"/>
        </w:rPr>
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 1467890,07  1710600,00 171060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 100 10302240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27830,00 27830,00 2783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00 10302240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 13732,38 27830,00 2783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100 1030225001 0000 110 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3605600,00 3605600,00 3605600,00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00 1030225001 0000 110 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2731221,74  3605600,00 3605600,00» ;</w:t>
      </w:r>
    </w:p>
    <w:p>
      <w:pPr>
        <w:pStyle w:val="Normal"/>
        <w:ind w:firstLine="720"/>
        <w:jc w:val="both"/>
        <w:rPr/>
      </w:pPr>
      <w:r>
        <w:rPr>
          <w:szCs w:val="28"/>
        </w:rPr>
        <w:t>После строки «100 1030225001 0000 110 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2731221,74  3605600,00 3605600,00» дополнить строкой следующего содержа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00 1030226001 0000 110    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 -248743,40 0,00 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000 1110000000 0000 000 ДОХОДЫ ОТ ИСПОЛЬЗОВАНИЯ ИМУЩЕСТВА, НАХОДЯЩЕГОСЯ В ГОСУДАРСТВЕННОЙ И МУНИЦИПАЛЬНОЙ СОБСТВЕННОСТИ 2931320,00 2931320,00 293132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000 1110000000 0000 000 ДОХОДЫ ОТ ИСПОЛЬЗОВАНИЯ ИМУЩЕСТВА, НАХОДЯЩЕГОСЯ В ГОСУДАРСТВЕННОЙ И МУНИЦИПАЛЬНОЙ СОБСТВЕННОСТИ 2413925,24  2931320,00 293132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 «166 1110904505 0001 120 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Ёлнасткого сельского поселения) 481620,00 481620,00 481620,00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66 1110904505 0001 120 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Ёлнасткого сельского поселения) 292769,51 481620,00 48162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166 1110904505 0002 120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Михайловского сельского поселения) 168600,00  168600,00 168600,00» изложить 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66 1110904505 0002 120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Михайловского сельского поселения) 109402,82  168600,00 16860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166 1110904505 0003 120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Соболевского сельского поселения) 681100,00 681100,00 68110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66 1110904505 0003 120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(с территории Соболевского сельского поселения) 411752,91 681100,00 681100,00» 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 строке «000 1130000000 000 000  ПРОЧИЕ  ДОХОДЫ ОТ ОКАЗАНИЯ ПЛАТНЫХ УСЛУГ (РАБОТ) И КОМПЕНСАЦИИ ЗАТРАТ ГОСУДАРСТВА     </w:t>
      </w:r>
      <w:r>
        <w:rPr>
          <w:bCs/>
          <w:szCs w:val="28"/>
        </w:rPr>
        <w:t>8 272 280,00  8307280,00  8352280,00» цифры «8272280,00» заменить цифрами «7487783,09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303 1130206505 0003 130 Доходы, поступающие в порядке возмещения расходов, понесённых в связи с эксплуатацией имущества муниципальных районов (с территории Ёлнатского сельского поселения) 620880,00 620880,00 62088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66 1130206505 0003 130 Доходы, поступающие в порядке возмещения расходов, понесённых в связи с эксплуатацией имущества муниципальных районов (с территории Ёлнатского сельского поселения)  431216,56 620880,00 62088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303 1130206505 0004 130 Доходы, поступающие в порядке возмещения расходов, понесённых в связи с эксплуатацией имущества муниципальных районов (с территории Михайловского сельского поселения) 375200,00 375200,00 37520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66 1130206505 0004 130 Доходы, поступающие в порядке возмещения расходов, понесённых в связи с эксплуатацией имущества муниципальных районов (с территории Михайловского сельского поселения) 259339,44 375200,00 37520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303 1130206505 0005 130 Доходы, поступающие в порядке возмещения расходов, понесённых в связи с эксплуатацией имущества муниципальных районов (с территории Соболевского сельского поселения) 929200,00 929200,00 92920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66 1130206505 0005 130 Доходы, поступающие в порядке возмещения расходов, понесённых в связи с эксплуатацией имущества муниципальных районов (с территории Соболевского сельского поселения) 450227,09 929200,00 92920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000 1170000000 0000 000 ПРОЧИЕ НЕНАЛОГОВЫЕ ДОХОДЫ 50000,00 50000,00 5000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000 1170000000 0000 000 ПРОЧИЕ НЕНАЛОГОВЫЕ ДОХОДЫ 149000,00 50000,00 5000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303 1170505005 0000 180   Прочие неналоговые доходы бюджетов муниципальных районов 50000,00 50000,00 5000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303 1170505005 0000 180   Прочие неналоговые доходы бюджетов муниципальных районов 149000,00  50000,00 50000,00»;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строке «000 2000000000 0000 000</w:t>
      </w:r>
      <w:r>
        <w:rPr>
          <w:bCs/>
          <w:szCs w:val="28"/>
        </w:rPr>
        <w:t xml:space="preserve">    БЕЗВОЗМЕЗДНЫЕ ПОСТУПЛЕНИЯ 198702761,21 155583657,62 158927647,62» цифры «198702761,21» заменить цифрами « 198946396,21»;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По строке «000 2020000000 0000 000 </w:t>
      </w:r>
      <w:r>
        <w:rPr>
          <w:szCs w:val="28"/>
        </w:rPr>
        <w:t>Безвозмездные поступления от других бюджетов бюджетной системы Российской Федерации 199037694,22 155583657,62 158927647,62» цифры «199037694,22» заменить цифрами «199281329,22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строке «920 2022999905 0000 151      Прочие субсидии бюджетам муниципальных районов 24343179,00 23363290,00  25412480,00» цифры «24343179,00» заменить цифрами «24586814,00»;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строке «Всего доходов «238 794081,21 194722157,62 198115735,62» цифры «238 794 081,21» заменить цифрами «236 454 895,33»;</w:t>
      </w:r>
    </w:p>
    <w:p>
      <w:pPr>
        <w:pStyle w:val="Normal"/>
        <w:ind w:firstLine="720"/>
        <w:jc w:val="both"/>
        <w:rPr/>
      </w:pPr>
      <w:r>
        <w:rPr>
          <w:szCs w:val="28"/>
        </w:rPr>
        <w:t>3. В абзаце 3 пункта 3.1. цифры «</w:t>
      </w:r>
      <w:r>
        <w:rPr>
          <w:bCs/>
          <w:szCs w:val="28"/>
        </w:rPr>
        <w:t>199 037 694,22</w:t>
      </w:r>
      <w:r>
        <w:rPr>
          <w:szCs w:val="28"/>
        </w:rPr>
        <w:t>» заменить цифрами «199 281 329,22».</w:t>
      </w:r>
    </w:p>
    <w:p>
      <w:pPr>
        <w:pStyle w:val="Normal"/>
        <w:ind w:firstLine="720"/>
        <w:jc w:val="both"/>
        <w:rPr/>
      </w:pPr>
      <w:r>
        <w:rPr>
          <w:szCs w:val="28"/>
        </w:rPr>
        <w:t>4.В приложении №3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строке «100 Управление Федерального казначейства по Ивановской области 5344030,00 5344030,00 5344030,00» изложитьб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«100 Управление Федерального казначейства по Ивановской области 3964100,79 5344030,00 534403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 100 1 03 02230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710600,00 1710600,00 171060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00 1 03 0223001 0000 110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467890,07 1710600,00 171060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100 1 03 02250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27830,00 27830,00 2783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00 1 03 0225001 0000 110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3732,38 27830,00 2783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100 1 03 0225001 0000 110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3605600,00 3605600,00 3605600,00»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00 1 03 0225001 0000 110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2731221,74  3605600,00 3605600,00»;</w:t>
      </w:r>
    </w:p>
    <w:p>
      <w:pPr>
        <w:pStyle w:val="Normal"/>
        <w:ind w:firstLine="720"/>
        <w:jc w:val="both"/>
        <w:rPr/>
      </w:pPr>
      <w:r>
        <w:rPr>
          <w:szCs w:val="28"/>
        </w:rPr>
        <w:t>После строки «100 1 03 0225001 0000 110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2731221,74 3605600,00 3605600,00» дополнить строкой следующего содержа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00 1 03 0226001 0000 110 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 -248743,40 0,00 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166 Комитет по управлению муниципальным  имуществом и земельным отношениям  и сельскому хозяйству Администрации  Юрьевецкого муниципального района 4906600,00 4906600,00 490660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66 Комитет по управлению муниципальным  имуществом и земельным отношениям  и сельскому хозяйству Администрации  Юрьевецкого муниципального района 3604708,33 4906600,00 490660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166 1 11 0904505 0001 120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(с территории Ёлнатского сельского поселения) 481620,00 481620,00 48162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66 1 11 0904505 0001 120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(с территории Ёлнатского сельского поселения) 292769,51 481620,00 48162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166 1 11 0904505 0002 120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(с территории Михайловского сельского поселения) 168600,00 168600,00 16860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66 1 11 0904505 0002 120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(с территории Михайловского сельского поселения) 109402,82 168600,00 16860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166 1 11 0904505 0003 120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(с территории Соболевского сельского поселения) 681100,00 681100,00 68110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66 1 11 0904505 0003 120 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 (с территории Соболевского сельского поселения) 411752,91 681100,00 68110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166 1 13 0206505 0003 130 Доходы, поступающие в порядке возмещения расходов, понесённых в связи с эксплуатацией имущества муниципальных районов (с территории Ёлнатского сельского поселения) 620880,00 620880,00 62088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66 1 13 0206505 0003 130 Доходы, поступающие в порядке возмещения расходов, понесённых в связи с эксплуатацией имущества муниципальных районов (с территории Ёлнатского сельского поселения) 411752,91 620880,00 62088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166 1 13 026505 0004 130 Доходы, поступающие в порядке возмещения расходов, понесённых в связи с эксплуатацией имущества муниципальных районов (с территории Михайловского сельского поселения) 375200,00 375200,00 37520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66 1 13 026505 0004 130 Доходы, поступающие в порядке возмещения расходов, понесённых в связи с эксплуатацией имущества муниципальных районов (с территории Михайловского сельского поселения) 259339,44 375200,00 375200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троку «166 1 13 0206505 0005 130 Доходы, поступающие в порядке возмещения расходов, понесённых в связи с эксплуатацией имущества муниципальных районов (с территории Соболевского сельского поселения) 929200,00 929200,00 929200,00»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166 1 13 0206505 0005 130 Доходы, поступающие в порядке возмещения расходов, понесённых в связи с эксплуатацией имущества муниципальных районов (с территории Соболевского сельского поселения) 450227,09 929200,00 929200,00»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По строке «303 Администрация Юрьевецкого муниципального района Ивановской области </w:t>
      </w:r>
      <w:r>
        <w:rPr>
          <w:bCs/>
          <w:szCs w:val="28"/>
        </w:rPr>
        <w:t>457 000,00 496000,00 542000,00» цифры «457000,00» заменить цифрами «556000,00»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Строку «303 1 17 05050 05 0000 180 Прочие неналоговые доходы бюджетов муниципальных районов 50000,00 50000,00 50000,00» изложить в следующей редакции: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«303 1 17 05050 05 0000 180 Прочие неналоговые доходы бюджетов муниципальных районов 149000,00 50000,00 50000,00»;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По строке «920 Финансовый отдел администрации Юрьевецкого муниципального района 198 702 761,21 155583657,62 158927647,62» цифры «198 702 761,21»  заменить цифрами «198946396,21»;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По строке «920 2 02 29999 05 0000 151 Прочие субсидии бюджетам муниципальных районов </w:t>
      </w:r>
      <w:r>
        <w:rPr>
          <w:szCs w:val="28"/>
        </w:rPr>
        <w:t>24 343 179,00 23 363 290,00 25 412 480,00» цифры « 24343179,00» заменить цифрами «24586814,00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о строке «ИТОГО </w:t>
      </w:r>
      <w:r>
        <w:rPr>
          <w:bCs/>
          <w:szCs w:val="28"/>
        </w:rPr>
        <w:t>238 794 081,21  194 722 157,62  198 115 735,62» цифры «238794081,21» заменить цифрами «236454895,33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5. В приложении №4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Увеличение остатков средств бюджетов 000 0105000000 0000 500 </w:t>
      </w:r>
      <w:r>
        <w:rPr>
          <w:sz w:val="28"/>
          <w:szCs w:val="28"/>
        </w:rPr>
        <w:t>-251 294 081,21  -207 222 157,62  -210 615 735,62» цифры «-251 294 081,21» заменить цифрами «-248 954 895,33»;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bCs/>
          <w:sz w:val="28"/>
          <w:szCs w:val="28"/>
        </w:rPr>
        <w:t xml:space="preserve">Увеличение прочих остатков средств бюджетов 000 0105020000 0000 500 </w:t>
      </w:r>
      <w:r>
        <w:rPr>
          <w:sz w:val="28"/>
          <w:szCs w:val="28"/>
        </w:rPr>
        <w:t>-251 294 081,21  -207 222 157,62  -210 615 735,62» цифры «-251 294 081,21» заменить цифрами «-248 954 895,33»;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Увеличение прочих остатков денежных средств бюджетов 000 0105020100 0000 510 -251 294 081,21  -207 222 157,62  -210 615 735,62» цифры «-251 294 081,21» заменить цифрами «-248 954 895,33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    Увеличение прочих остатков денежных средств  бюджетов муниципальных районов 000 0105020105 0000 510  </w:t>
      </w:r>
      <w:r>
        <w:rPr>
          <w:sz w:val="28"/>
          <w:szCs w:val="28"/>
        </w:rPr>
        <w:t>-251 294 081,21  -207 222 157,62  -210 615 735,62» цифры «-251 294 081,21» заменить цифрами «-248 954 895,33»;</w:t>
      </w:r>
    </w:p>
    <w:p>
      <w:pPr>
        <w:pStyle w:val="Style12"/>
        <w:ind w:firstLine="540"/>
        <w:jc w:val="both"/>
        <w:rPr/>
      </w:pPr>
      <w:r>
        <w:rPr>
          <w:sz w:val="28"/>
          <w:szCs w:val="28"/>
        </w:rPr>
        <w:t>По строке «</w:t>
      </w:r>
      <w:r>
        <w:rPr>
          <w:bCs/>
          <w:sz w:val="28"/>
          <w:szCs w:val="28"/>
        </w:rPr>
        <w:t xml:space="preserve">Уменьшение остатков средств бюджетов 000 0105000000 0000 600 257 369 383,27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57 369 383,27» заменить цифрами «255 03 0197,39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троке «Уменьшение прочих остатков средств бюджетов  000 0105020000 0000 600 257 369 383,27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57 369 383,27» заменить цифрами «255 03 0197,39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Уменьшение прочих остатков денежных  000 0105020100 0000 600 257 369 383,27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57 369 383,27» заменить цифрами «255 03 0197,39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Уменьшение прочих остатков денежных средств  бюджетов  муниципальных районов  000 0105020105 0000 610 257 369 383,27 </w:t>
      </w:r>
      <w:r>
        <w:rPr>
          <w:sz w:val="28"/>
          <w:szCs w:val="28"/>
        </w:rPr>
        <w:t>207 222 157,62   210 615 735,62» цифры «</w:t>
      </w:r>
      <w:r>
        <w:rPr>
          <w:bCs/>
          <w:sz w:val="28"/>
          <w:szCs w:val="28"/>
        </w:rPr>
        <w:t>257 369 383,27» заменить цифрами «255 03 0197,39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6. В приложении №5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920 01 05 02 01 05 0000 510 </w:t>
      </w:r>
      <w:r>
        <w:rPr>
          <w:sz w:val="28"/>
          <w:szCs w:val="28"/>
        </w:rPr>
        <w:t>Увеличение прочих остатков денежных средств  бюджетов муниципальных районов    - 251 294 081,21 -207 222 157,62  -210 615 735,62» цифры «-251 294 081,21» заменить цифрами            «-248 954 895,33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 xml:space="preserve">По строке « 920 01 05 02 01 05 0000 610 </w:t>
      </w:r>
      <w:r>
        <w:rPr>
          <w:sz w:val="28"/>
          <w:szCs w:val="28"/>
        </w:rPr>
        <w:t xml:space="preserve">Уменьшение прочих остатков денежных средств  бюджетов муниципальных районов </w:t>
      </w:r>
      <w:r>
        <w:rPr>
          <w:bCs/>
          <w:sz w:val="28"/>
          <w:szCs w:val="28"/>
        </w:rPr>
        <w:t xml:space="preserve">257 369 383,27 </w:t>
      </w:r>
      <w:r>
        <w:rPr>
          <w:sz w:val="28"/>
          <w:szCs w:val="28"/>
        </w:rPr>
        <w:t>207222157,62   210615735,62» цифры «</w:t>
      </w:r>
      <w:r>
        <w:rPr>
          <w:bCs/>
          <w:sz w:val="28"/>
          <w:szCs w:val="28"/>
        </w:rPr>
        <w:t>257 369 383,27» заменить цифрами «255 030 197,39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7. В приложении №6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Муниципальная программа Юрьевецкого муниципального района Ивановской области "Развитие образования Юрьевецкого муниципального района" 0100000000 000 134707745,21»  цифры «134707745,21» заменить цифрами «134583952,17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Подпрограмма "Развитие системы общего образования Юрьевецкого муниципального района" 0120000000 000 83771026,64» цифры «83771026,64» заменить цифрами «83647233,6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сновное мероприятие "Предоставление общедоступного и бесплатного начального общего, основного общего, среднего общего образования" 0120100000 000 71847224,45» цифры «71847224,45» заменить цифрами «71723431,41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 0120100180 200 173551,44» цифры «173551,44» заменить цифрами «73551,44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 0120100850 600 365000,00» цифры «365000,00» заменить цифрами «341206,96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беспечение деятельности администрации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310100320 100 12075000,00» цифры «12075000,00» заменить цифрами «12034770,0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беспечение деятельности администрации Юрьевецкого муниципального района (Социальное обеспечение и иные выплаты населению) 0310100320 300 35000,00» цифры «35000,00» заменить цифрами «75230,0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Юрьевецкого муниципального района "Управление муниципальными финансами Юрьевецкого муниципального района" 0700000000 000 5331769,95» цифры «5331769,95» заменить цифрами «5190688,952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Подпрограмма "Управление муниципальным долгом" 0720000000 000 1500000,00» цифры «1500000,00» заменить цифрами «1358919,0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Основное мероприятие "Управление муниципальным долгом" 0720100000 000 1500000,00» цифры «1500000,00» заменить цифрами «1358919,0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Своевременное обслуживание и погашение долговых обязательств (Обслуживание государственного (муниципального) долга) 0720120310 700 1500000,00» цифры «1500000,00» заменить цифрами «1358919,0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Муниципальная программа Юрьевецкого муниципального района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 0800000000 000 5105030,00» цифры «5105030,00» заменить цифрами «3725100,79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0810000000 000 3723139,00» цифры «3723139,00» заменить цифрами «2343209,79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Осуществление ремонтных работ автомобильных дорог Юрьевецкого муниципального района" 0810100000 000 3723139,00» цифры «3723139,00» заменить цифрами «2343209,79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 0810120320 200 3723139,00» цифры «3723139,00» заменить цифрами «2343209,79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1000000000 000 39150068,60» цифры «39150068,60» заменить цифрами «39291149,6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одпрограмма "Выравнивание обеспеченности населения Юрьевецкого муниципального района объектами социальной и инженерной инфраструктуры" 10200000000 000 21421428,60» цифры «21421428,60» заменить цифрами «21562509,60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Основное мероприятие "Осуществление реконструкции и текущее содержание объектов муниципальной собственности" 1020100000 000 21421428,60» цифры «21421428,60» заменить цифрами «21562509,6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Разработка ПСД на строительство полигона ТБО г.Юрьевец (Закупка товаров, работ и услуг для обеспечения государственных (муниципальных) нужд) 1020120340 200 28782,14» дополнить строкой следующего содержания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Разработка проекта полигона ТБО Юрьевецкого района и прохождение экспертизы проекта(Закупка товаров, работ и услуг для обеспечения государственных (муниципальных) нужд) 1020120610 200 141081,0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Муниципальная программа Юрьевецкого муниципального района "Проведение массовых мероприятий на территории Юрьевецкого муниципального района" 1200000000 000 409948,00» цифры «409948,00» заменить цифрами «508948,0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сновное мероприятие "Проведение праздничных, культурно-массовых мероприятий" 1200100000 000 239948,00» цифры «239948,00» заменить цифрами «338948,0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 1200120410 200 189948,00» цифры «189948,00» заменить цифрами «288948,0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Непрограммные направления деятельности исполнительных органов местного самоуправления Юрьевецкого муниципального района 3100000000 000 17692271,47» цифры «17692271,47» заменить цифрами «16757807,84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Межбюджетные трансферты) 3190080340 500 355368,00» цифры «355368,00» заменить цифрами «599003,00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 (Закупка товаров, работ и услуг для обеспечения государственных (муниципальных) нужд) 3190090180 200 4208920,72» цифры «4208920,27» заменить цифрами «3585363,85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Предоставление субсидий бюджетным, автономным учреждениям и иным некоммерческим организациям) 3190090180 600 1340066,95» цифры «1340066,95» заменить цифрами «2087416,86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(Межбюджетнеы трансферты) 3190099001 500 1481439,92» цифры «1481439,92» заменить цифрами «1478978,96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Межбюджетные трансферты) 3190099003 500 3569989,40» цифры «3569989,40» заменить цифрами «2268097,73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Юрьевецкого муниципального района(Межбюджетные трансферты) 31900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0340 500 355368,00» цифры «355368,00» заменить цифрами «357828,96»;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По строке «Всего расходов: 244869383,27» цифры «244869383,27» заменить цифрами «242530197,39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В приложении №8: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Закупка товаров, работ и услуг для обеспечения государственных (муниципальных) нужд) 073 07 01 3190090180 200 2100707,71» цифры «2100707,71» заменить цифрами «1477150,84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Осуществление ремонтных работ в зданиях, помещениях и сооружениях муниципальных учреждений образования (Закупка товаров, работ и услуг для обеспечения государственных (муниципальных) нужд) 073 07 02 0120100180 200 173551,44» цирфы «173551,44» заменить цифрами «73551,44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Развитие материально-технической базы муниципальных образовательных организаций (Предоставление субсидий бюджетным, автономным учреждениям и иным некоммерческим организациям) 073 07 02 0120100850 600 365000,00» цифры «365000,00» заменить цифрами «341206,96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Предоставление субсидий бюджетным, автономным учреждениям и иным некоммерческим организациям) 073 07 02 3190090180 600 1340066,95» цифры «1340066,95» заменить цифрами «2087416,86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Администрация Юрьевецкого муниципального района Ивановской области 303  86395498,35» цифры «86395498,35» заменить цифрами «85114569,14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Обеспечение деятельности администрации Юрьеве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3 01 04 0310100320 100 12075000,00» цифры «12075000,00» заменить цифрами «1203477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Обеспечение деятельности администрации Юрьевецкого муниципального района  ( Социальное обеспечение и иные выплаты населению) 303 01 04 0310100320 300 35000,00» цифры «35000,00» заменить цифрами «75230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Проведение мероприятий с целью сохранения, использования и популяризации культурного наследия Юрьевецкого муниципального района (Закупка товаров, работ и услуг для обеспечения государственных (муниципальных) нужд) 303 01 13 1200120410 200 189948,00» цифры «189948,00» заменить цифрами «288948,00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Текущий ремонт автомобильных дорог общего пользования местного значения (Закупка товаров, работ и услуг для обеспечения государственных (муниципальных) нужд) 303 04 09 0810120320 200 3723139,00» цифры «3723139,00» заменить цифрами «2343209,79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Разработка ПСД на строительство полигона ТБО г.Юрьевец (Закупка товаров, работ и услуг для обеспечения государственных (муниципальных) нужд) 303 06 05 1020120340 200 28782,14» дополнить строкой следующего содержания: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работка проекта полигона ТБО Юрьевецкого района и прохождение экспертизы проекта(Закупка товаров, работ и услуг для обеспечения государственных (муниципальных) нужд) 303 06 05 1020120610 200 141081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  Обслуживание государственного (муниципального) долга (Своевременное обслуживание и погашение долговых обязательств) 300 13 01 0720120310 700 1500000,00» цифры «1500000,00» заменить цифрами «1358919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Финансовый отдел администрации Юрьевецкого муниципального района 920 15624157,55» цифры «15624157,55» заменить цифрами «14565900,88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 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Межбюджетные трансферты) 920 05 01 3190099003 500 3569989,40» цифры «3569989,40» заменить цифрами «2268097,73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(Межбюджетные трансферты) 920 08 01 3190080340 500 355368,00» цифры «355368,00» заменить цифрами «599003,00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(Межбюджетные трансферты) 920 08 01 3190099001 500 1481439,92» цифры «1481439,92» заменить цифрами «1478978,96»;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По строке «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Юрьевецкого муниципального района(Межбюджетные трансферты) 920 08 01 31900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340 500 355368,00» цифры «355368,00» заменить цифрами «357828,96»;</w:t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Всего расходов: 244869383,27» цифры «244869383,27» заменить цифрами «242530197,39».</w:t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9. В абзаце втором подпункта 3 пункта 9 цифры «5344030,0» заменить цифрами «3964100,79»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0.В Приложении №10 :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0.1. Таблицу 2 изложить в новой редакции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960"/>
        <w:gridCol w:w="1020"/>
        <w:gridCol w:w="720"/>
        <w:gridCol w:w="1260"/>
        <w:gridCol w:w="1980"/>
        <w:gridCol w:w="1980"/>
      </w:tblGrid>
      <w:tr>
        <w:trPr>
          <w:trHeight w:val="300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2</w:t>
            </w:r>
          </w:p>
        </w:tc>
      </w:tr>
      <w:tr>
        <w:trPr>
          <w:trHeight w:val="2040" w:hRule="atLeast"/>
        </w:trPr>
        <w:tc>
          <w:tcPr>
            <w:tcW w:w="1009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Cs/>
                <w:sz w:val="20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540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 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4554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13 068,6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213 068,69</w:t>
            </w:r>
          </w:p>
        </w:tc>
      </w:tr>
      <w:tr>
        <w:trPr>
          <w:trHeight w:val="61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й сель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1883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6 941,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6 941,72</w:t>
            </w:r>
          </w:p>
        </w:tc>
      </w:tr>
      <w:tr>
        <w:trPr>
          <w:trHeight w:val="3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кое сельское посе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61658,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09 978,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709 978,99</w:t>
            </w:r>
          </w:p>
        </w:tc>
      </w:tr>
      <w:tr>
        <w:trPr>
          <w:trHeight w:val="3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68097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 569 989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 569 989,40</w:t>
            </w:r>
          </w:p>
        </w:tc>
      </w:tr>
    </w:tbl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2. Таблицу 5 изложить в новой редакции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61"/>
        <w:gridCol w:w="960"/>
        <w:gridCol w:w="239"/>
        <w:gridCol w:w="739"/>
        <w:gridCol w:w="1257"/>
        <w:gridCol w:w="524"/>
        <w:gridCol w:w="19"/>
        <w:gridCol w:w="2141"/>
      </w:tblGrid>
      <w:tr>
        <w:trPr>
          <w:trHeight w:val="300" w:hRule="atLeast"/>
        </w:trPr>
        <w:tc>
          <w:tcPr>
            <w:tcW w:w="3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5</w:t>
            </w:r>
          </w:p>
        </w:tc>
      </w:tr>
      <w:tr>
        <w:trPr>
          <w:trHeight w:val="1530" w:hRule="atLeast"/>
        </w:trPr>
        <w:tc>
          <w:tcPr>
            <w:tcW w:w="9735" w:type="dxa"/>
            <w:gridSpan w:val="9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300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1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27,4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1 603,1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1 603,11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1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282,6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 401,1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 401,13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1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6668,8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 803,68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2 803,68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78978,9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836 807,9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836 807,92</w:t>
            </w:r>
          </w:p>
        </w:tc>
      </w:tr>
    </w:tbl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0.3. Таблицу 6 изложить в следующей редакции</w:t>
      </w:r>
      <w:r>
        <w:rPr/>
        <w:t>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515"/>
        <w:gridCol w:w="1440"/>
        <w:gridCol w:w="1340"/>
        <w:gridCol w:w="1900"/>
        <w:gridCol w:w="16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6</w:t>
            </w:r>
          </w:p>
        </w:tc>
      </w:tr>
      <w:tr>
        <w:trPr>
          <w:trHeight w:val="360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322,6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571,8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8108,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9003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</w:tbl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0.4. Таблицу 7 изложить в следующей редакции</w:t>
      </w:r>
      <w:r>
        <w:rPr/>
        <w:t>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955"/>
        <w:gridCol w:w="1440"/>
        <w:gridCol w:w="540"/>
        <w:gridCol w:w="1260"/>
        <w:gridCol w:w="1620"/>
      </w:tblGrid>
      <w:tr>
        <w:trPr>
          <w:trHeight w:val="517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блица 7</w:t>
            </w:r>
          </w:p>
        </w:tc>
      </w:tr>
      <w:tr>
        <w:trPr>
          <w:trHeight w:val="1455" w:hRule="atLeast"/>
        </w:trPr>
        <w:tc>
          <w:tcPr>
            <w:tcW w:w="9735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, комплектованию и обеспечению сохранности библиотечных ресурсов библиотек поселений в части софинансирования расходов, связанных с поэтапным доведением средней заработной платы работникам культуры Юрьевец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ого образовани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(руб.)</w:t>
            </w:r>
          </w:p>
        </w:tc>
      </w:tr>
      <w:tr>
        <w:trPr>
          <w:trHeight w:val="433" w:hRule="atLeast"/>
        </w:trPr>
        <w:tc>
          <w:tcPr>
            <w:tcW w:w="4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201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Ёлнат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575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йлов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18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134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57828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</w:tbl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ind w:firstLine="540"/>
        <w:jc w:val="both"/>
        <w:rPr/>
      </w:pPr>
      <w:r>
        <w:rPr>
          <w:color w:val="000000"/>
          <w:sz w:val="28"/>
          <w:szCs w:val="28"/>
        </w:rPr>
        <w:t>11. В абзаце втором пункта 12 цифры «7598803,05» заменить цифрами «6895914,38»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В абзаце втором пункта 14 цифры «20045660,00» заменить цифрами «18754249,56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В абзаце вторм пункта 15 цифры «1500000,00» заменить цифрами «1358919,00».</w:t>
      </w:r>
    </w:p>
    <w:p>
      <w:pPr>
        <w:pStyle w:val="Style12"/>
        <w:ind w:firstLine="540"/>
        <w:jc w:val="both"/>
        <w:rPr/>
      </w:pPr>
      <w:r>
        <w:rPr>
          <w:bCs/>
          <w:sz w:val="28"/>
          <w:szCs w:val="28"/>
        </w:rPr>
        <w:t>14.</w:t>
      </w:r>
      <w:r>
        <w:rPr>
          <w:sz w:val="28"/>
          <w:szCs w:val="28"/>
        </w:rPr>
        <w:t xml:space="preserve"> Настоящее решение вступает в силу с момента подписания.</w:t>
      </w:r>
    </w:p>
    <w:p>
      <w:pPr>
        <w:pStyle w:val="Style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Юрьевецкого муниципального района                         Ю.И.Тимошенко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74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Репкина</dc:creator>
  <dc:description/>
  <cp:keywords/>
  <dc:language>en-US</dc:language>
  <cp:lastModifiedBy>Yurevec5</cp:lastModifiedBy>
  <cp:lastPrinted>2017-06-08T14:17:00Z</cp:lastPrinted>
  <dcterms:modified xsi:type="dcterms:W3CDTF">2017-06-26T11:06:00Z</dcterms:modified>
  <cp:revision>184</cp:revision>
  <dc:subject/>
  <dc:title>             Внесен Губернатором Ивановской области</dc:title>
</cp:coreProperties>
</file>