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63563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</w:t>
      </w:r>
      <w:r>
        <w:rPr>
          <w:b/>
          <w:szCs w:val="28"/>
        </w:rPr>
        <w:t xml:space="preserve">ПРОЕКТ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ВАН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ЯТЫЙ  СОЗЫ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8"/>
          <w:u w:val="single"/>
        </w:rPr>
      </w:pPr>
      <w:r>
        <w:rPr>
          <w:b/>
          <w:sz w:val="27"/>
          <w:szCs w:val="28"/>
          <w:u w:val="single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u w:val="single"/>
        </w:rPr>
        <w:t xml:space="preserve">От                          года  №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утверждении отчета об исполнении бюджета Юрьевецкого муниципального района за 2016 год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стоящее решение принято в соответствии с Бюджетным кодексом Российской Федерации и решением Совета Юрьевецкого муниципального района от 26 октября 2011 года №88 «Об утверждении Положения о бюджетном процессе в Юрьевецком муниципальном районе»,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овет  Юрьевецкого муниципального района решил: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Утвердить отчёт об исполнении бюджета Юрьевецкого муниципального района за  2016 год по доходам в сумме 200 731 111,18. руб., по расходам в сумме 200 718 090,53 руб.  с превышением  доходов над расходами ( профицитом  местного бюджета) в сумме   13 020,65.руб., при уточнённом годовом плане по доходам  в сумме 204 106 839,82тыс. руб., по расходам в сумме 209 889 606,94 руб.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. по доходам  бюджета Юрьевецкого муниципального района по кодам классификации доходов бюджетов за 2016 год  согласно приложению № 1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2. по доходам бюджета Юрьевецкого муниципального района  по кодам видов доходов, подвидов доходов, классификации операций сектора государственного управления, относящихся к доходам бюджета, за 2016 год  согласно приложению № 2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3. по расходам бюджета по ведомственной структуре расходов бюджета Юрьевецкого муниципального района за 2016 год согласно приложению № 3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4. по расходам бюджета Юрьевецкого муниципального района по разделам и подразделам  классификации расходов бюджетов за 2016 год согласно приложению № 4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5. по источникам финансирования дефицита бюджета Юрьевецкого муниципального района  по кодам классификации источников финансирования дефицитов  бюджетов  за 2016 год согласно приложению № 5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6. по источникам финансирования дефицита бюджета Юрьевецкого муниципальн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  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7. по расходам бюджета Юрьевецкого муниципального района по использованию иных  межбюджетных трансфертов бюджетам поселений Юрьевецкого муниципального района за 2016 год согласно приложению  № 7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8. по программе муниципальных внутренних заимствований Юрьевецкого муниципального района за 2016 год согласно приложению № 8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9. по  программе муниципальных гарантий Юрьевецкого муниципального района Ивановской области в валюте РФ за 2016 год согласно приложению № 9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10.</w:t>
      </w:r>
      <w:r>
        <w:rPr>
          <w:rFonts w:eastAsia="Arial Unicode MS"/>
          <w:szCs w:val="28"/>
        </w:rPr>
        <w:t xml:space="preserve"> 2. Утвердить сведения о численности депутатов, выборных должностных лиц местного самоуправления, работающих на постоянной основе, муниципальных служащих, работников муниципальных учреждений и фактических затратах на их денежное содержание за 2016 год, согласно приложению № 10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Данное решение вступает в силу с момента его подписания, подлежит   размещению на официальном сайте администрации Юрьевецкого муниципального района «юрьевец-официальный.рф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Юрьевецкого муниципального района   </w:t>
        <w:tab/>
        <w:tab/>
        <w:tab/>
        <w:t>Ю.И.Тимош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18:00Z</dcterms:created>
  <dc:creator>User</dc:creator>
  <dc:description/>
  <cp:keywords/>
  <dc:language>en-US</dc:language>
  <cp:lastModifiedBy>Yurevec5</cp:lastModifiedBy>
  <cp:lastPrinted>2016-07-08T14:32:00Z</cp:lastPrinted>
  <dcterms:modified xsi:type="dcterms:W3CDTF">2017-03-17T12:05:00Z</dcterms:modified>
  <cp:revision>7</cp:revision>
  <dc:subject/>
  <dc:title>                                    </dc:title>
</cp:coreProperties>
</file>