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Прямая соединительная линия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т 05.02.2018 г.  № 60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Юрье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на территории 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межрайонного фестиваля «Дни Александра Роу на Юрьевецкой земле» в рамках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Областного кинофестив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и и сказки. Памяти А.Р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администрации Юрьевецкого муниципального района  и празднованием</w:t>
      </w:r>
      <w:r>
        <w:rPr>
          <w:rFonts w:eastAsia="Calibri"/>
          <w:sz w:val="28"/>
          <w:szCs w:val="28"/>
        </w:rPr>
        <w:t xml:space="preserve"> 110-летия рождения российского кино, 100-летия Иваново-Вознесенской губернии, 80-летия выхода на экран первой игровой   киносказки «По щучьему велению» и </w:t>
      </w:r>
      <w:r>
        <w:rPr>
          <w:sz w:val="28"/>
          <w:szCs w:val="28"/>
        </w:rPr>
        <w:t>112-ой годовщины со дня рождения А.А. Роу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тделу по  делам  молодёжи, культуры и спорта (Зазунова Т.А.)  организовать  и провести на территории Юрьевец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ежрайонный фестиваль «Дни Александра Роу на Юрьевецкой земл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 </w:t>
      </w:r>
      <w:r>
        <w:rPr>
          <w:b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Областного кинофестиваля «Дети и сказки. Памяти А.Роу»  с 12 февраля  по 16   марта 2018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Положение о проведении фестиваля (Приложения 1) и состав Оргкомитета (Приложение 2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Утвердить смету расходов на проведение фестиваля (Приложение 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Управлению образования организовать участие учащихся образовательных организаций района в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межрайонном фестивале «Дни Александра Роу на Юрьевецкой земл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 </w:t>
      </w:r>
      <w:r>
        <w:rPr>
          <w:b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Областного кинофестиваля «Дети и сказки. Памяти А.Роу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Рекомендовать главам сельских поселений Юрьевецкого муниципального района (Гарнова Г.И., Вудрицкая Е.С., Солоухин В.В.) осуществить организацию мероприятий в рамках проведения  межрайонного фестива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Финансовому отделу администрации Юрьевецкого муниципального района (Смыслова Е.В.) перечислить денежные средства администрации  района согласно утверждённой смете расходов для финансирования мероприятий фестив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</w:t>
        <w:tab/>
        <w:t>Начальнику отдела учета и отчетности (Горшенина Т.А.) произвести оплату расходов на проведение мероприятия согласно ст. 93 п. 4,  Федеральным законом от 05.04.2013 г. № 44-ФЗ  «О контрактной системе в сфере закупок товаров, работ, услуг для обеспечения государственных и муниципальных нужд»  и в соответствии со сметой расходов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>7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Юрьевецкого муниципального района:                                Д.А. Кругл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Распоряжению главы    администрации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рьевецкого муниципального района  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u w:val="single"/>
        </w:rPr>
        <w:t>От 05.02.2018 г.  № 60</w:t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межрайонного  фестиваля  «Дни Александра Роу на Юрьевецкой земле» в рамках 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 Областного кинофестива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и сказки. Памяти А.Р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районный фестиваль «Дни Александра Роу на Юрьевецкой земле» (далее Фестиваль) проводится к </w:t>
      </w:r>
      <w:r>
        <w:rPr>
          <w:rFonts w:eastAsia="Calibri"/>
          <w:sz w:val="28"/>
          <w:szCs w:val="28"/>
        </w:rPr>
        <w:t xml:space="preserve">110-летию рождения российского кино, 100-летию Иваново-Вознесенской губернии, 80-летию выхода на экран первой игровой   киносказки «По щучьему велению» и  </w:t>
      </w:r>
      <w:r>
        <w:rPr>
          <w:sz w:val="28"/>
          <w:szCs w:val="28"/>
        </w:rPr>
        <w:t xml:space="preserve">112-й годовщине со дня рождения кинорежиссёр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ее Положение определяет порядок и условия проведения Фестиваля на территории Юрьевец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ями Фестиваля являются администрация Юрьевец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/>
          <w:sz w:val="28"/>
          <w:szCs w:val="28"/>
        </w:rPr>
        <w:t>Цели и задачи Фестива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эстетическое, нравственное и патриотическое воспитание детей и подростков Юрьевецкого муниципального района и Иванов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влечение детей к активному участию в культурной жизни района и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детского ки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 и сохранение самобытного народного творч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етского творчества на лучших образцах русской сказк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широкое освещение проведения Фестиваля в печатных и электронных С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Фестива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Фестиваль проводится </w:t>
      </w:r>
      <w:r>
        <w:rPr>
          <w:b/>
          <w:sz w:val="28"/>
          <w:szCs w:val="28"/>
        </w:rPr>
        <w:t>в феврале - марте 2018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Для организации и проведения Фестиваля создаётся Организационный комитет, осуществляющий также функции жюр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овед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естиваль проводится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– проведение Фестиваля в учреждениях культуры и образовательных организациях ивановской области </w:t>
      </w:r>
      <w:r>
        <w:rPr>
          <w:b/>
          <w:sz w:val="28"/>
          <w:szCs w:val="28"/>
        </w:rPr>
        <w:t>с 12. 02. 2018 г. по 01. 03.2018г.</w:t>
      </w:r>
      <w:r>
        <w:rPr>
          <w:sz w:val="28"/>
          <w:szCs w:val="28"/>
        </w:rPr>
        <w:t xml:space="preserve"> (подготовка театральных костюмов, манекенов кукол-героев сказок, музыкально-театральных постановок по мотивам детских фильмов-сказок А. А. Роу и других авторо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с 01. 03. 2018 г. по 16. 03. 2018 г.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14.03.2018 г. – торжественное мероприятие Фестиваля в зале Детско-юношеского центра. Итоги Конкурсов детских рисунков, театральных костюмов, постановок, вок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я проведения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К участию в Фестивале приглашаются учреждения культуры и образовательные организации, дети и подростки, проживающие на территории Юрьевецкого муниципального района и Ивановской области, в следующих номинац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Художественное творчество: изготовление рисунков, манекенов кукол (персонажи сказок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Театральный костюм: костюм сказочного героя (из сказок А. Роу и других авторо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Театральное творчество: театрализованное предста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 </w:t>
      </w:r>
      <w:r>
        <w:rPr>
          <w:sz w:val="28"/>
          <w:szCs w:val="28"/>
        </w:rPr>
        <w:t>Вокал:  вокальное исполнение песен  из фильмов-сказок  А. А. Роу и других автор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Детское экранное творчество</w:t>
      </w:r>
      <w:r>
        <w:rPr>
          <w:rFonts w:eastAsia="Calibri"/>
          <w:sz w:val="28"/>
          <w:szCs w:val="28"/>
        </w:rPr>
        <w:t xml:space="preserve"> (фильм сказк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2. Для участия в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е Фестиваля в Оргкомитет,</w:t>
      </w:r>
      <w:r>
        <w:rPr/>
        <w:t xml:space="preserve"> </w:t>
      </w:r>
      <w:r>
        <w:rPr>
          <w:sz w:val="28"/>
          <w:szCs w:val="28"/>
        </w:rPr>
        <w:t xml:space="preserve">по адресу: 155453, г. Юрьевец, ул. Советская, д. 37 (комитет по делам молодёжи, спорта, культуры, туризма каб. № 4 и 9) в срок не позднее </w:t>
      </w:r>
      <w:r>
        <w:rPr>
          <w:b/>
          <w:sz w:val="28"/>
          <w:szCs w:val="28"/>
        </w:rPr>
        <w:t>01. 03. 2018 г</w:t>
      </w:r>
      <w:r>
        <w:rPr>
          <w:sz w:val="28"/>
          <w:szCs w:val="28"/>
        </w:rPr>
        <w:t xml:space="preserve">. подается </w:t>
      </w:r>
      <w:r>
        <w:rPr>
          <w:b/>
          <w:sz w:val="28"/>
          <w:szCs w:val="28"/>
        </w:rPr>
        <w:t xml:space="preserve">заявка </w:t>
      </w:r>
      <w:r>
        <w:rPr>
          <w:sz w:val="28"/>
          <w:szCs w:val="28"/>
        </w:rPr>
        <w:t>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вания постановки и сказки, по которой она созд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ронометража выступ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а и возраста участник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именования учреждения, представляющего коллекти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для озвучивания постановки фонограммы должны быть записаны    на   флэш, и  предоставлены  в  Оргкомитет в срок до 01.03.2018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частия в фестивале оргкомитет принимает лучшие: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рисунка от каждого учреждения, в театральном творчестве –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становка,  не более </w:t>
      </w:r>
      <w:r>
        <w:rPr>
          <w:b/>
          <w:sz w:val="28"/>
          <w:szCs w:val="28"/>
        </w:rPr>
        <w:t>2-х</w:t>
      </w:r>
      <w:r>
        <w:rPr>
          <w:sz w:val="28"/>
          <w:szCs w:val="28"/>
        </w:rPr>
        <w:t xml:space="preserve"> костюмов,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песня от учреждения и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фильм - сказка</w:t>
      </w:r>
      <w:r>
        <w:rPr>
          <w:rFonts w:eastAsia="Calibri"/>
          <w:sz w:val="28"/>
          <w:szCs w:val="28"/>
        </w:rPr>
        <w:t xml:space="preserve"> (Фэнтези на тему «По щучьему велению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На конкурс рисунков представляются работы по мотивам фильмов-сказок А. А. Роу и других авторов, выполненные в любой технике, любого форма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аждой художественной работе прилагается этикетка с указанием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звания работы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ода исполнения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И автора (полностью), его возраст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звание учреждения, представившего работу,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ФИО руководителя или преподавател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 же информация должна быть указана на оборотной стороне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Номинация «Театральное творчество» включает в себя театральные  постановки по мотивам фильмов-сказок А. А. Роу и других ав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ке допускается участие не только детей, но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ступления – </w:t>
      </w:r>
      <w:r>
        <w:rPr>
          <w:b/>
          <w:sz w:val="28"/>
          <w:szCs w:val="28"/>
        </w:rPr>
        <w:t>не более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5.5</w:t>
      </w:r>
      <w:r>
        <w:rPr/>
        <w:t xml:space="preserve"> </w:t>
      </w:r>
      <w:r>
        <w:rPr>
          <w:sz w:val="28"/>
          <w:szCs w:val="28"/>
        </w:rPr>
        <w:t>Номинация «Вокал» включает в  себя вокальное исполнение песен  из фильмов-сказок А. А. Роу и других ав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 Номинация «Детское экранное творчество»</w:t>
      </w:r>
      <w:r>
        <w:rPr>
          <w:rFonts w:eastAsia="Calibri"/>
          <w:sz w:val="28"/>
          <w:szCs w:val="28"/>
        </w:rPr>
        <w:t xml:space="preserve"> (на конкурс принимаются работы, являющиеся результатом детского творчества (видеостудий, отдельных авторов в возрасте до 16 лет). Тематика работ должна соответствовать теме фестиваля. Продолжительность видеофильма не более 7 минут. Фильмы представляются в формате </w:t>
      </w:r>
      <w:r>
        <w:rPr>
          <w:rFonts w:eastAsia="Calibri"/>
          <w:sz w:val="28"/>
          <w:szCs w:val="28"/>
          <w:lang w:val="en-US"/>
        </w:rPr>
        <w:t>DVD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и награждение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и подведении итогов Жюри оцени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ра художественности (в рамках жанр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ровень исполнительского мастер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оформление: реквизит, костю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формы и содержания номера заявленной тем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о-эмоциональное воздейств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е впечатл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соответствие теме фестивал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- оригинальность сценарного замысл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- соответствие выразительных средств художественному замыслу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- качество технических параметров.</w:t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2. Конкурсные выступления оцениваются членами жюри по </w:t>
      </w:r>
      <w:r>
        <w:rPr>
          <w:b/>
          <w:sz w:val="28"/>
          <w:szCs w:val="28"/>
        </w:rPr>
        <w:t>5-ти балльной системе. Решение жюри оформляется протоколом и не имеет обратной си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Победители и участники награждаются Дипломами, Лауреаты в номинациях – приза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рганизаторы Фестиваля (администрации поселений района, руководители учреждений) могут учредить дополнительные награды для своих участ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Победители фестиваля будут рекомендованы для участия в районных  и областных мероприят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Распоряжению главы    администрации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Юрьевецкого муниципального района  </w:t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u w:val="single"/>
        </w:rPr>
        <w:t>От 05.02.2018 г.  № 60</w:t>
      </w:r>
    </w:p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комитет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межрайонного фестива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ни Александра Роу на Юрьевецкой зем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Круглов Д.А., и.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администрации Юрьевец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– </w:t>
      </w:r>
      <w:r>
        <w:rPr>
          <w:sz w:val="28"/>
          <w:szCs w:val="28"/>
        </w:rPr>
        <w:t>Зазунова Т.А.., начальник отдела по делам молодёжи, культуры  и  спорта администрации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– </w:t>
      </w:r>
      <w:r>
        <w:rPr>
          <w:sz w:val="28"/>
          <w:szCs w:val="28"/>
        </w:rPr>
        <w:t>Филиппова И.В., главный специалист отдела по делам молодёжи, культуры и 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Орг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Афанасьев Н.И. начальник отдела образования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илова Т.Н. – директор МБУ Юрьевецкое ГСКО</w:t>
      </w:r>
    </w:p>
    <w:p>
      <w:pPr>
        <w:pStyle w:val="Normal"/>
        <w:jc w:val="both"/>
        <w:rPr/>
      </w:pPr>
      <w:r>
        <w:rPr>
          <w:sz w:val="28"/>
          <w:szCs w:val="28"/>
        </w:rPr>
        <w:t>Тощева Л.К., директор  МОУ ДОД «Юрьевецкая Д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аков А. Ю., преподаватель МОУ ДОД «Юрьевецкая Д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ирзаева И.Н. и.о. главного редактора газеты «Волга» (по согласованию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559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19:00Z</dcterms:created>
  <dc:creator>User</dc:creator>
  <dc:description/>
  <cp:keywords/>
  <dc:language>en-US</dc:language>
  <cp:lastModifiedBy>Ирина</cp:lastModifiedBy>
  <cp:lastPrinted>2018-02-05T16:17:00Z</cp:lastPrinted>
  <dcterms:modified xsi:type="dcterms:W3CDTF">2018-02-05T13:21:00Z</dcterms:modified>
  <cp:revision>146</cp:revision>
  <dc:subject/>
  <dc:title> </dc:title>
</cp:coreProperties>
</file>