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06 августа  2013 года   № 3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конкурсного отбора принимаемых расход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Юрьевец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, руководствуясь Уставом Юрьевецкого муниципального района, в целях повышения эффективности бюджетных расходов бюджета Юрьевецкого муниципального района Администрация Юрьевец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 Положение о порядке конкурсного отбора принимаемых расходных обязательств Юрьевецкого муниципального района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районной газете «Волга» и на официальном сайте Администрации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6"/>
        </w:rPr>
        <w:t>Глава Администрации</w:t>
      </w:r>
    </w:p>
    <w:p>
      <w:pPr>
        <w:pStyle w:val="Heading2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Юрьевецкого муниципального района </w:t>
        <w:tab/>
        <w:tab/>
        <w:t xml:space="preserve">           А.А.Сокол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  06 августа  2013г. №  3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конкурсного отбора принимаемых расход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Юрьевец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разработано в целях повышения эффективности и результативности расходования средств бюджета Юрьевецкого муниципального района и устанавливает порядок, условия и сроки конкурсного отбора принимаемых расходных обязательств Юрьевецкого муниципального района (далее – конкурсный отбор) при формировании проекта бюджета Юрьевец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онкурсный отбор проводится в целях определения объемов бюджетных ассигнований расходной части бюджета Юрьевецкого муниципального района на очередной финансовый год и плановый период по принимаемым расходным обязательствам Юрьевецкого муниципального района, установленным нормативными правовыми актами, соглашениями или договорами, предлагаемыми (планируемыми) к принятию (подписанию) или из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>3. Бюджетные ассигнования на исполнение принимаемых расходных обязательств Юрьевецкого муниципального района включаются в бюджет Юрьевецкого муниципального района при условии обеспечения доходами в полном объеме бюджетных ассигнований на исполнение действующих расходных обязательств Юрьевецкого муниципального района. Конкурсный отбор осуществляется при условии наличия бюджетных ресурсов на реализацию вновь принимаемых расходных обязательств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курсный отбор осуществляется исходя из одного или нескольк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улучшения показателей социально-экономического развития Юрьевец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необходимости софинансирования принимаемых расходных обязательств Юрьевецкого муниципального района в случае предоставления субсидии бюджету Юрьевецкого муниципального района из бюджет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анализа возможности оптимизации действующих расходных обязательств Юрьевецкого муниципального района в связи с реализацией принимаемы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финансовой эффективности принимаемых расходных обязательств Юрьевецкого муниципального района с учетом расходов будущих пери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минимизации возможных рисков реализации мероприятий (факторов, которые потенциально могут повлиять на успешность и эффективность реализации мероприят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Главные распорядители средств бюджета Юрьевецкого муниципального района в сроки, определенные постановлением Администрации Юрьевецкого муниципального района, устанавливающим порядок составления проекта бюджета Юрьевецкого муниципального района на очередной финансовый год и плановый период, направляют в финансовый отдел администрации Юрьевецкого муниципального района ( далее –финансовый отдел) предложения для участия в конкурсном отборе, которые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сведения о проектах нормативных правовых актов, соглашений или договоров, предлагаемых (планируемых) к принятию (подписанию) или изменению, устанавливающих соответствующее расходное обязательство Юрьевецкого муниципального района (далее - проек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 Юрьевец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боснование эффективности планируемых мероприятий, для осуществления которых требуется принятие расходного обязательства Юрьевец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налитическую записку, включающу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ю, подтверждающую соответствие принимаемых расходных обязательств Юрьевецкого муниципального района условиям, установленным </w:t>
      </w:r>
      <w:hyperlink w:anchor="Par3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и реализации мероприятий, для осуществления которых требуется принятие расходного обязательства Юрьевецкого муниципального района. При этом формулировка целей должна соответствовать исполняемым главными распорядителями средств бюджета Юрьевецкого муниципального района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ложения главных распорядителей средств бюджета Юрьевецкого муниципального района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Финансовый отдел в целях обобщения планируемых мероприятий и проверки обоснованности расчета объема средств, необходимых для исполнения принимаемых расходных обязательств Юрьевецкого муниципального района, в срок до 5 сентября текущего финансового года составляет перечень принимаемых расходных обязательств Юрьевецкого муниципального района и вместе с предложениями, представленными главными распорядителями средств бюджета Юрьевецкого муниципального района, направляет его в комиссию при Главе Администрации Юрьевецкого муниципального района по бюджетным проектировкам на очередной финансовый год и плановый период для проведения конкурсного отб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о результатам проведения конкурсного отбора комиссия при Главе Администрации Юрьевецкого муниципального района по бюджетным проектировкам на очередной финансовый год и плановый период формирует сводный перечень принимаемых расходных обязательств Юрьевецкого муниципального района и направляет его в финансовый отдел для включения в проект бюджета Юрьевец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0:00Z</dcterms:created>
  <dc:creator>Приемная</dc:creator>
  <dc:description/>
  <cp:keywords/>
  <dc:language>en-US</dc:language>
  <cp:lastModifiedBy>Yurevec5</cp:lastModifiedBy>
  <cp:lastPrinted>2013-08-01T10:30:00Z</cp:lastPrinted>
  <dcterms:modified xsi:type="dcterms:W3CDTF">2013-08-06T07:09:00Z</dcterms:modified>
  <cp:revision>6</cp:revision>
  <dc:subject/>
  <dc:title>                             О принятии в муниципальную собственность</dc:title>
</cp:coreProperties>
</file>