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 МУНИЦИПАЛЬНОГО РАЙОНА  ИВАНОВСКОЙ ОБЛАСТИ</w:t>
      </w:r>
    </w:p>
    <w:p>
      <w:pPr>
        <w:pStyle w:val="Normal"/>
        <w:pBdr>
          <w:bottom w:val="single" w:sz="12" w:space="1" w:color="000000"/>
        </w:pBdr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 13.11.2015  № 330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г. Юрьеве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утверждении муниципальной   программы Юрьевецкого муниципального района   «Развитие дополнительного образования детей в сфере искусства и культуры Юрьевецкого муниципального района»</w:t>
      </w:r>
    </w:p>
    <w:p>
      <w:pPr>
        <w:pStyle w:val="ConsNormal"/>
        <w:widowControl/>
        <w:suppressAutoHyphens w:val="true"/>
        <w:ind w:right="0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 редакции постановлений администрации Юрьевецкого муниципального района от 04.04.2016 №102 от 14.11.2016 №503, от 08.11.2017 №449, от 12.11.2018 №412, от 08.11.2019 №437, от 18.11.2020№ 394, от 27.12.2021 №459)</w:t>
      </w:r>
    </w:p>
    <w:p>
      <w:pPr>
        <w:pStyle w:val="ConsNormal"/>
        <w:widowControl/>
        <w:suppressAutoHyphens w:val="true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г. № 487 «О переходе к формированию бюджета Юрьевецкого муниципального района на основе муниципальных программ Юрьевецкого муниципального района», </w:t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 программу Юрьевецкого муниципального района «Развитие дополнительного образования детей в сфере искусства и культуры Юрьевецкого муниципального района» согласно приложению №1 к настоящему постановлению.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01.01.201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менить с 01.01.2016 года постановления администрации Юрьевецкого муниципального район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0.2013 № 528 «Об  утверждении муниципальной   программы Юрьевецкого муниципального района   «Развитие дополнительного образования детей в сфере искусства и культуры Юрьевецкого муниципального района» на 2014-2016 год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4.02.2014 № 91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4.10.2013 № 528 «Об утверждении муниципальной программы Юрьевец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Развитие дополнительного образования детей в сфере искусства и культуры Юрьевецкого муниципального района»  на 2014-2016 годы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4.2014 № 199</w:t>
      </w:r>
      <w:r>
        <w:rPr>
          <w:b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4.10.2013 № 528 «Об утверждении муниципальной программы Юрьевец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Развитие дополнительного образования детей в сфере искусства и культуры Юрьевецкого муниципального района»  на 2014-2016 годы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6.2014 № 370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4.10.2013 № 528 «Об утверждении муниципальной программы Юрьевец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Развитие дополнительного образования детей в сфере искусства и культуры Юрьевецкого муниципального района»  на 2014-2016 годы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07.11.2014 № 671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4.10.2013 № 528 «Об утверждении муниципальной программы Юрьевец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Развитие дополнительного образования детей в сфере искусства и культуры Юрьевецкого муниципального района»  на 2014-2016 годы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2.2014 № 832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4.10.2013 № 528 «Об утверждении муниципальной программы Юрьевец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Развитие дополнительного образования детей в сфере искусства и культуры Юрьевецкого муниципального район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4.2015 № 156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4.10.2013 № 528 «Об утверждении муниципальной программы Юрьевец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Развитие дополнительного образования детей в сфере искусства и культуры Юрьевецкого муниципального район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12.08.2015 № 254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4.10.2013 № 528 «Об утверждении муниципальной программы Юрьевец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Развитие дополнительного образования детей в сфере искусства и культуры Юрьевецкого муниципального район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официальном сайте администрации Юрьевец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возложить на Комитет по делам молодежи, спорта, культуры и туризма администрации Юрьевецкого муниципального района (Зазунова Т.А.),  директора МБОУДОД Юрьевецкая ДШИ (Тощева Л.К.)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Юрьевецкого муниципального района                          Ю.И.Тимошенко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13.11.2015</w:t>
      </w:r>
      <w:r>
        <w:rPr>
          <w:rFonts w:cs="Times New Roman" w:ascii="Times New Roman" w:hAnsi="Times New Roman"/>
          <w:sz w:val="28"/>
          <w:szCs w:val="28"/>
        </w:rPr>
        <w:t xml:space="preserve"> №_</w:t>
      </w:r>
      <w:r>
        <w:rPr>
          <w:rFonts w:cs="Times New Roman" w:ascii="Times New Roman" w:hAnsi="Times New Roman"/>
          <w:sz w:val="28"/>
          <w:szCs w:val="28"/>
          <w:u w:val="single"/>
        </w:rPr>
        <w:t>330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Юрьевец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дополнительного образования детей в сфере искусства и культуры Юрьевецкого муниципальн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Паспорт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0"/>
        <w:gridCol w:w="6120"/>
      </w:tblGrid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дополнительного образования детей в сфере искусства и культуры Юрьевецкого муниципального района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дополнительного образования детей в сфере искусства и культуры                                  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исполнителей программы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разовательное учреждение  дополнительного образования детей Юрьевецкая детская школа искусств        </w:t>
            </w:r>
          </w:p>
        </w:tc>
      </w:tr>
      <w:tr>
        <w:trPr>
          <w:trHeight w:val="70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- создание  оптимальных условий, обеспечивающих получение полноценного начального художественно-эстетического образования.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:                                </w:t>
              <w:br/>
              <w:t xml:space="preserve">- создание условий для повышения качества и     </w:t>
              <w:br/>
              <w:t xml:space="preserve">эффективности образовательного процесса;   </w:t>
              <w:br/>
              <w:t xml:space="preserve">- повышение эффективности воспитательного       </w:t>
              <w:br/>
              <w:t xml:space="preserve">процесса обучающихся;                            </w:t>
              <w:br/>
              <w:t xml:space="preserve">- создание условий для эффективного управления деятельностью школы;                             </w:t>
              <w:br/>
              <w:t xml:space="preserve">-развитие педагогического ресурса средствами повышения профессионального мастерства  преподавателей;                                  </w:t>
              <w:br/>
              <w:t xml:space="preserve">- совершенствование материально-технического обеспечения.                                      </w:t>
            </w:r>
          </w:p>
        </w:tc>
      </w:tr>
      <w:tr>
        <w:trPr>
          <w:trHeight w:val="4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       </w:t>
              <w:br/>
              <w:t xml:space="preserve">реализации программы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-2024 годы     </w:t>
            </w:r>
          </w:p>
        </w:tc>
      </w:tr>
      <w:tr>
        <w:trPr>
          <w:trHeight w:val="14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ресурсного обеспечения программы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 7 147 853,00 руб.                    </w:t>
              <w:br/>
              <w:t xml:space="preserve">2017 год -  7 956 451,00 руб.                    </w:t>
              <w:br/>
              <w:t xml:space="preserve">2018 год -  10 199 471,00 руб.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 265 00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8 711 113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 557 533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1 203 824,1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 709 814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8 709 814,0 руб., в том числе:                    за счет средств бюджета Юрьевецкого муниципального района:                                                               </w:t>
              <w:br/>
              <w:t xml:space="preserve">2016 год -  7 147 853,00 руб.                    </w:t>
              <w:br/>
              <w:t xml:space="preserve">2017 год -  7 904 113,00 руб.                    </w:t>
              <w:br/>
              <w:t xml:space="preserve">2018 год -  8 059 304,00 руб.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 783 938,0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 304 636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 745 50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 734 754,1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 709 814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 709 814,0 руб.</w:t>
              <w:br/>
              <w:t xml:space="preserve">за счет средств областного бюджета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- 52 338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 140 167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 481 062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 337 605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 491 003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 469 07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 068 872,0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нализ текущей ситуации в сфер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Юрьевецком муниципальном районе дополнительное образование детей является неотъемлемой частью образовательного пространства, объединяющего в единый процесс - воспитание, обучение и творческое развитие личности ребенк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дети и подростки Юрьевецкого муниципального района имеют возможность заниматься в Муниципальном бюджетном учреждении дополнительного образования «Юрьевецкая  детская школа искусств» (далее – детская школа искусств) по следующим образовательным программ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ментальное исполни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удожественно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еографическо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эстетическое образова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ельное образование детей, помимо обучения, воспитания и творческого развития личности, позволяет решать ряд других социально значимых проблем, таких как: обеспечение занятости детей, их самореализация и социальная адаптация, формирование здорового образа жизни, профилактика безнадзорности, правонарушений и других асоциальных проявлений среди детей и подростков. На основе дополнительного образования детей решаются проблемы обеспечения качественного образования по выбору, социально-экономические проблемы детей и семь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ская школа искусств создает условия для обеспечения полноценной жизнедеятельности детей, их занятости во внеурочное время, для развития творческого и интеллектуального потенциала обучающихся и формирования у молодого поколения  нравственности и граждан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этой целью ведется постоянная работа по сохранению и увеличению количества отделений, повышается качество внеурочной работы с деть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детская школа искусств предоставляет возможность детям заниматься творчеством в соответствии со своими желаниями, интересами и способностями. В то же время для поддержания и развития системы дополнительного образования детей, увеличения охвата детей дополнительным образованием необходимо постоянное совершенствование методов и видов дополнительного образования, обеспечение  их устойчивого функционирования. Учитывая необходимость комплексного подхода, целесообразно решать поставленную задачу в рамках программы с использованием  программного метода бюджетного планирования, обеспечивающего эффективное решение проблем  за счет реализации комплекса мероприятий, увязанных по ресурсам   и сро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 и ожидаемые результаты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- создание в детской школе искусств оптимальных условий, обеспечивающих получение полноценного начального художественно-эстетического образования, приобщение обучающихся к сокровищнице мирового искусства, формирование всесторонне развитой, социально активной личности, соответствующей требованиям современного этапа развития общества, путем расширения и углубления опыта преподавательской деятельности и исследовательско-экспериментальной работы педагогов в учебно-воспитательном процессе школы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повышения качества и эффективности образовательного процесса детской школы искусств;   </w:t>
        <w:br/>
        <w:t xml:space="preserve">- повышение эффективности воспитательного процесса обучающихся;                            </w:t>
        <w:br/>
        <w:t>- создание условий для эффективного управления деятельностью детской школы искус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педагогического ресурса детской школы искусств средствами повышения профессионального мастерства преподавателей;                                  </w:t>
        <w:br/>
        <w:t xml:space="preserve">- совершенствование материально-технического обеспеч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ероприятий подпрограммы будут созданы усло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личного развития, профессионального самоопределения, развития творческих способностей детей в возрасте преимущественно от 5 до 18 лет в области музыкально-художественного образования и эстетического воспит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формирования общей культуры личности обучающихся, создания основы для сознательного выбора и последующего освоения профессиональных образовательных программ в сфере искусства и культуры, воспитания гражданственности и любви к Роди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формирования в процессе обучения познавательной активности, умения приобретать и творчески применять полученные знания в содержательном досуге и в процессе активной самостоятельн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адаптации детей к жизни в обще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формирования обще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рганизации содержательного дос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рофессионального самоопределени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е участие МБУДО «Юрьевецкая ДШИ» в культурной жизни района влеч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интеллектуального и культурного уровн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ворческой активности работников школы и востребованности результатов их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новых творческих проектов, культурных программ профессиональных коллектив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беспеченности отрасли специальным оборудова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участия в мероприятиях, концертах, фестивалях, конкурс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 числа обучающихся в учреждении дополнительного образования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нтеллектуального и культурного уровня насел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</w:t>
      </w:r>
      <w:r>
        <w:rPr/>
        <w:t>В настоящее время в специализированных учебных заведениях обучаются 20    учеников МБУДО «ЮРЬЕВЕЦКАЯ ДШИ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53"/>
        <w:gridCol w:w="3060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ебного заве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ий политехнический институ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архитектурных сооружений и интерь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ое музыкальное училищ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ижерско-хоровое отд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ое художественное училищ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-прикладное искус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ехский коллед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отделение декоративно-прикладное искусство – роспись по дере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вая миниатю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архитектурная академ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ий химико-технологический университе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обработка метал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шемский педагогический коллед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  изобразительной деятельности и прикладного искус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ий государственный архитектурно-строительный университ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ий государственный педагогический университ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ет дизай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ромской государственный университе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граф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кт-Петербургский институт культур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дийный дизай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ПОУ «Ивановский колледж культур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ий  коллед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льдики  и печ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сельское училище художественной обработки мет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ский государственный технический университ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Целевые индикаторы программы</w:t>
      </w:r>
    </w:p>
    <w:tbl>
      <w:tblPr>
        <w:tblW w:w="104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51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  <w:gridCol w:w="70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9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, окончивших школу на «4» и 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, окончивших обучение на «4» и «5» в общем количестве уче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, поступивших в учреждения среднего и высшего профессионального образования по выбранному направ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поступивших в учреждения среднего и высшего профессионального образования по выбранному направлению от общего количества обучающихся художественного исполнительского и хореографического отд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14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принявших участие  в конкурсах, меро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ринявших участие  в конкурсах, мероприятиях от общего количества обучающихся художественно-исполнительского и хореографического отд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лауреатов и призеров районных, зональных, областных, региональных, всероссийских и международных мероприятий к общему числу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ринявших участие  в олимпиадах, конкурсах, выставках, к общему числу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пециалистов, работающих в шко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еподавателей, имеющих высшее образование к общему числу преподав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Перечень основных мероприяти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3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927"/>
        <w:gridCol w:w="700"/>
        <w:gridCol w:w="654"/>
        <w:gridCol w:w="2316"/>
        <w:gridCol w:w="1200"/>
        <w:gridCol w:w="2857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Наименова-ние основного мероприя-т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а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я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дополните-льного образова-ния д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 сфере искусства и культуры: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«Юрьевецкая ДШИ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хранение количества обучающихся 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материально-технического обеспечения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охвата педагогических и руководящих работников учреждения различными формами повышения квалификации на уровне 50%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соотношения уровня заработной платы педагогических работников не ниже 90% к средней заработной плате в Иванов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ответствие качества и объема муниципальной услуги утвержденным значениям, невостребованность муниципальной услуг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выпускников, окончивших школу на «4»  и «5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выпускников поступивших в учреждения среднего и высшего профессионального образования по выбранному направлени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бучающихся принявших участие в конкурсах, мероприятия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 обучающихся принявших участие в олимпиадах, конкурсах, выставках, к общему числу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молодых специалистов, работающих в учрежден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ля педагогов имеющих высшее образование, к общему числу педагог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5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260"/>
        <w:gridCol w:w="1260"/>
        <w:gridCol w:w="1260"/>
        <w:gridCol w:w="1440"/>
        <w:gridCol w:w="1440"/>
        <w:gridCol w:w="1620"/>
        <w:gridCol w:w="126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288" w:firstLine="288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288" w:firstLine="288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7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4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9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39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46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65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475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98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9814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10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76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10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0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88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7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6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9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311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25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382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98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9814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Система целей расхода основных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истема целей расхода основных мероприятий подпрограммы рассчитана на период с 2016 по 2023 год и включает направления в соответствии с поставленными целью и задачам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Смета расходов по программе</w:t>
      </w:r>
    </w:p>
    <w:tbl>
      <w:tblPr>
        <w:tblW w:w="163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02"/>
        <w:gridCol w:w="1853"/>
        <w:gridCol w:w="1260"/>
        <w:gridCol w:w="1260"/>
        <w:gridCol w:w="1440"/>
        <w:gridCol w:w="1440"/>
        <w:gridCol w:w="1440"/>
        <w:gridCol w:w="1260"/>
        <w:gridCol w:w="1598"/>
        <w:gridCol w:w="1260"/>
        <w:gridCol w:w="1260"/>
        <w:gridCol w:w="10"/>
      </w:tblGrid>
      <w:tr>
        <w:trPr>
          <w:trHeight w:val="35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расходов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, руб.</w:t>
            </w:r>
          </w:p>
        </w:tc>
      </w:tr>
      <w:tr>
        <w:trPr>
          <w:trHeight w:val="23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, всего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07 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226 4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436 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53 1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9 031 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42 53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233 8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739 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739 814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лата труда и начисление по оплате труд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36 8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057 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481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899 6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7 556 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110 0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613 8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119 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119 814</w:t>
            </w:r>
          </w:p>
        </w:tc>
      </w:tr>
      <w:tr>
        <w:trPr>
          <w:trHeight w:val="12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3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5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7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7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56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0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020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10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59 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22 4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43 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6" w:firstLine="39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 719 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6" w:firstLine="3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18 46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6" w:firstLine="3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05 8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6" w:firstLine="3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90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6" w:firstLine="3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90 333</w:t>
            </w:r>
          </w:p>
        </w:tc>
      </w:tr>
      <w:tr>
        <w:trPr>
          <w:trHeight w:val="27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выплат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выплаты по оплате труд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1 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7 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7 9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5 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820 9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9 43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94 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6 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6 481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20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лата работ, услу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88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2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538 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814 05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551 56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543 94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525 000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1 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7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9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9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луги связ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 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13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 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 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5 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1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000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 1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 611 92</w:t>
            </w:r>
            <w:r>
              <w:rPr>
                <w:rFonts w:cs="Times New Roman" w:ascii="Times New Roman" w:hAnsi="Times New Roman"/>
              </w:rPr>
              <w:t>4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 86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 000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 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2 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 000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.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чие расход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1 7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5 000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ступление нефинансовых актив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6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29 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42 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65 4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99 347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41 86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00 000</w:t>
            </w:r>
          </w:p>
        </w:tc>
      </w:tr>
      <w:tr>
        <w:trPr>
          <w:trHeight w:val="1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7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3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53 3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33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98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 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 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 980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стоимости основных средств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67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26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2 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 4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9 347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 1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3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8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0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147 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956 4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66 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783 1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8 711 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557 53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203 82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709 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709 814</w:t>
            </w:r>
          </w:p>
        </w:tc>
      </w:tr>
      <w:tr>
        <w:trPr>
          <w:trHeight w:val="19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 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">
    <w:name w:val=" Знак Знак8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81">
    <w:name w:val="Знак Знак8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00:00Z</dcterms:created>
  <dc:creator>Михаил</dc:creator>
  <dc:description/>
  <cp:keywords/>
  <dc:language>en-US</dc:language>
  <cp:lastModifiedBy>Крылова</cp:lastModifiedBy>
  <cp:lastPrinted>2018-12-07T10:58:00Z</cp:lastPrinted>
  <dcterms:modified xsi:type="dcterms:W3CDTF">2022-01-09T09:07:00Z</dcterms:modified>
  <cp:revision>6</cp:revision>
  <dc:subject/>
  <dc:title>КАЛУЖСКАЯ ОБЛАСТЬ</dc:title>
</cp:coreProperties>
</file>