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u w:val="single"/>
        </w:rPr>
        <w:t>17.03.2015</w:t>
      </w:r>
      <w:r>
        <w:rPr>
          <w:szCs w:val="28"/>
        </w:rPr>
        <w:t xml:space="preserve"> </w:t>
      </w:r>
      <w:r>
        <w:rPr>
          <w:u w:val="single"/>
        </w:rPr>
        <w:t xml:space="preserve"> г № 137</w:t>
      </w:r>
    </w:p>
    <w:p>
      <w:pPr>
        <w:pStyle w:val="Normal"/>
        <w:rPr/>
      </w:pPr>
      <w:r>
        <w:rPr/>
        <w:tab/>
        <w:t xml:space="preserve">      г. Юрьевец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 внесении изменений  в постановление администрации Юрьевецкого муниципального района от 29.02.2012 № 90 «Об утверждении административного регламента финансового отдела администрации Юрьевецкого муниципального района Ивановской области  по исполнению муниципальной функции «Формирование бюджета Юрьевецкого муниципального района»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оответствии с Федеральным законом от 27.07.2010  № 210-ФЗ (ред.от 18.07.2011) «Об организации предоставления государственных и муниципальных услуг», постановлением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П о с т а н о в л я е т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360"/>
        <w:jc w:val="both"/>
        <w:rPr>
          <w:b w:val="false"/>
          <w:b w:val="false"/>
        </w:rPr>
      </w:pPr>
      <w:r>
        <w:rPr>
          <w:b w:val="false"/>
        </w:rPr>
        <w:t>Внести в постановление администрации Юрьевецкого муниципального района от 29.02.2012 № 90 «Об утверждении административного регламента финансового отдела администрации Юрьевецкого муниципального района Ивановской области  по исполнению муниципальной функции «Формирование бюджета Юрьевецкого муниципального района» (далее - постановление) следующие изменения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ункте 2 слова «Организационно-кадровому отделу» заменить словами «Управлению делами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ункте 3 постановления слова «Разгулину Л.Н.» заменить словами «Смыслову Е.В.»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b w:val="false"/>
        </w:rPr>
        <w:t>В административный регламент исполнения муниципальной функции финансовым отделом администрации Юрьевецкого муниципального района Ивановской области «Формирование бюджета Юрьевецкого муниципального района» (далее – административный регламент) внести следующие изменения:</w:t>
      </w:r>
    </w:p>
    <w:p>
      <w:pPr>
        <w:pStyle w:val="ConsPlusTitle"/>
        <w:widowControl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 всему тексту административного регламента слова «отдел экономики, ЖКХ мобилизационной работе и инвестиций» заменить словами «отдел экономики и ЖКХ»  в соответствующем падеже;</w:t>
      </w:r>
    </w:p>
    <w:p>
      <w:pPr>
        <w:pStyle w:val="ConsPlusTitle"/>
        <w:widowControl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одпункте 3.1.3. слова «Бюджет-КС» заменить словами «Бюджет-Смарт»;</w:t>
      </w:r>
    </w:p>
    <w:p>
      <w:pPr>
        <w:pStyle w:val="ConsPlusTitle"/>
        <w:widowControl/>
        <w:numPr>
          <w:ilvl w:val="1"/>
          <w:numId w:val="1"/>
        </w:numPr>
        <w:jc w:val="both"/>
        <w:rPr/>
      </w:pPr>
      <w:r>
        <w:rPr>
          <w:b w:val="false"/>
        </w:rPr>
        <w:t>абзац 8 пункта 3.1.3. изложить в следующей редакции: «В рамках проводимой работы по подготовке муниципальных программ и муниципальных заданий специалисты финансового отдела:</w:t>
      </w:r>
    </w:p>
    <w:p>
      <w:pPr>
        <w:pStyle w:val="ConsPlusTitle"/>
        <w:widowControl/>
        <w:ind w:left="360" w:firstLine="348"/>
        <w:jc w:val="both"/>
        <w:rPr/>
      </w:pPr>
      <w:r>
        <w:rPr>
          <w:b w:val="false"/>
        </w:rPr>
        <w:t>- в течение 20 календарных дней со дня предоставления главными распорядителями средств бюджета Юрьевецкого муниципального района проектов муниципальных программ и проектов изменений в действующие муниципальные программы, муниципальных заданий по муниципальным услугам Юрьевецкого муниципального района, для которых отсутствуют действующие муниципальные задания и изменений в действующие муниципальные задания выполняют их экспертизы;</w:t>
      </w:r>
    </w:p>
    <w:p>
      <w:pPr>
        <w:pStyle w:val="ConsPlusTitle"/>
        <w:widowControl/>
        <w:ind w:left="360" w:firstLine="180"/>
        <w:jc w:val="both"/>
        <w:rPr>
          <w:b w:val="false"/>
          <w:b w:val="false"/>
        </w:rPr>
      </w:pPr>
      <w:r>
        <w:rPr>
          <w:b w:val="false"/>
        </w:rPr>
        <w:t>- в течение 5 календарных дней со дня принятия Комиссией при администрации Юрьевецкого муниципального района по бюджетным проектировкам на очередной финансовый год и плановый период решения по отбору проектов муниципальных программ  и проектов изменений в действующие муниципальные программы и муниципальных заданий по муниципальным услугам Юрьевецкого муниципального района, для которых отсутствуют действующие муниципальные задания,  изменений в действующие муниципальные задания доводят их до главных распорядителей средств бюджета Юрьевецкого муниципального района.»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.о. главы администрации </w:t>
      </w:r>
    </w:p>
    <w:p>
      <w:pPr>
        <w:pStyle w:val="2"/>
        <w:rPr/>
      </w:pPr>
      <w:r>
        <w:rPr/>
        <w:t>Юрьевецкого муниципального района                                      Д.А. Круглов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9:00Z</dcterms:created>
  <dc:creator>Shutova</dc:creator>
  <dc:description/>
  <cp:keywords/>
  <dc:language>en-US</dc:language>
  <cp:lastModifiedBy>Крылова</cp:lastModifiedBy>
  <cp:lastPrinted>2015-03-17T16:55:00Z</cp:lastPrinted>
  <dcterms:modified xsi:type="dcterms:W3CDTF">2015-03-17T13:55:00Z</dcterms:modified>
  <cp:revision>6</cp:revision>
  <dc:subject/>
  <dc:title>РОССИЙСКАЯ ФЕДЕРАЦИЯ</dc:title>
</cp:coreProperties>
</file>