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 23.09.2013 г     </w:t>
      </w:r>
      <w:r>
        <w:rPr/>
        <w:t>№ __</w:t>
      </w:r>
      <w:r>
        <w:rPr>
          <w:u w:val="single"/>
        </w:rPr>
        <w:t>487</w:t>
      </w:r>
      <w:r>
        <w:rPr/>
        <w:t xml:space="preserve">__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2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ходе к формированию бюджета Юрьевецкого муниципального района</w:t>
      </w:r>
    </w:p>
    <w:p>
      <w:pPr>
        <w:pStyle w:val="Normal"/>
        <w:shd w:fill="FFFFFF" w:val="clear"/>
        <w:ind w:right="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муниципальных программ</w:t>
      </w:r>
    </w:p>
    <w:p>
      <w:pPr>
        <w:pStyle w:val="Normal"/>
        <w:shd w:fill="FFFFFF" w:val="clear"/>
        <w:ind w:right="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</w:rPr>
        <w:t xml:space="preserve">В соответствии с Решением Совета Юрьевецкого муниципального района от 26.10.2011 г. № 88 «Об утверждении Положения о бюджетном процессе в Юрьевецком муниципальном районе», в целях совершенствования программно-целевого планирования, Администрация Юрьевецкого муниципального района Ивановской области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93" w:before="336" w:after="0"/>
        <w:ind w:left="43" w:firstLine="666"/>
        <w:jc w:val="both"/>
        <w:rPr/>
      </w:pPr>
      <w:r>
        <w:rPr>
          <w:sz w:val="28"/>
          <w:szCs w:val="28"/>
        </w:rPr>
        <w:t>1. Утвердить Порядок разработки, реализации и оценки эффективности муниципальных программ Юрьевецкого муниципального района (приложение 1)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/>
      </w:pPr>
      <w:r>
        <w:rPr>
          <w:sz w:val="28"/>
          <w:szCs w:val="28"/>
        </w:rPr>
        <w:t>2.    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/>
      </w:pPr>
      <w:r>
        <w:rPr>
          <w:sz w:val="28"/>
          <w:szCs w:val="28"/>
        </w:rPr>
        <w:t>- Постановление администрации Юрьевецкого муниципального района от 18.06.2012 года № 311 «Об утверждении порядка разработки долгосрочных целевых и ведомственных целевых программ Юрьевецкого муниципального района Ивановской области, их формирования и реализации»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Юрьевецкого муниципального   района Ивановской области   от   18.07.2013   года   №362   «О   внесении изменений в постановление администрации Юрьевецкого муниципального района от 18.06.2012 года № 311 «Об утверждении порядка разработки долгосрочных целевых и ведомственных целевых программ Юрьевецкого муниципального района Ивановской области, их формирования и реализации»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 постановление вступает в силу после официального опубликования и распространяется на правоотношение, возникающие при составлении бюджета Юрьевецкого муниципального района, начиная с формирования бюджета Юрьевецкого муниципального района на  2014 год и на плановый период 2015 и 2016 годов»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  <w:tab/>
        <w:tab/>
        <w:tab/>
        <w:tab/>
        <w:tab/>
        <w:t xml:space="preserve">         А.А. Соколов</w:t>
        <w:tab/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right"/>
        <w:rPr/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 xml:space="preserve">Приложение 1 к </w:t>
      </w:r>
    </w:p>
    <w:p>
      <w:pPr>
        <w:pStyle w:val="Normal"/>
        <w:shd w:fill="FFFFFF" w:val="clear"/>
        <w:ind w:left="5" w:hanging="0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ю</w:t>
      </w:r>
    </w:p>
    <w:p>
      <w:pPr>
        <w:pStyle w:val="Normal"/>
        <w:shd w:fill="FFFFFF" w:val="clear"/>
        <w:ind w:left="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и Юрьевецкого </w:t>
      </w:r>
    </w:p>
    <w:p>
      <w:pPr>
        <w:pStyle w:val="Normal"/>
        <w:shd w:fill="FFFFFF" w:val="clear"/>
        <w:ind w:left="5" w:hanging="0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</w:t>
      </w:r>
    </w:p>
    <w:p>
      <w:pPr>
        <w:pStyle w:val="Normal"/>
        <w:shd w:fill="FFFFFF" w:val="clear"/>
        <w:ind w:left="5" w:hanging="0"/>
        <w:jc w:val="right"/>
        <w:rPr>
          <w:sz w:val="16"/>
          <w:szCs w:val="16"/>
        </w:rPr>
      </w:pPr>
      <w:r>
        <w:rPr>
          <w:sz w:val="16"/>
          <w:szCs w:val="16"/>
        </w:rPr>
        <w:t>Ивановской области</w:t>
      </w:r>
    </w:p>
    <w:p>
      <w:pPr>
        <w:pStyle w:val="Normal"/>
        <w:shd w:fill="FFFFFF" w:val="clear"/>
        <w:ind w:left="5" w:hanging="0"/>
        <w:jc w:val="right"/>
        <w:rPr/>
      </w:pPr>
      <w:r>
        <w:rPr>
          <w:sz w:val="16"/>
          <w:szCs w:val="16"/>
        </w:rPr>
        <w:t>от _</w:t>
      </w:r>
      <w:r>
        <w:rPr>
          <w:sz w:val="16"/>
          <w:szCs w:val="16"/>
          <w:u w:val="single"/>
        </w:rPr>
        <w:t>23.09.2013 г.</w:t>
      </w:r>
      <w:r>
        <w:rPr>
          <w:sz w:val="16"/>
          <w:szCs w:val="16"/>
        </w:rPr>
        <w:t>__ № _</w:t>
      </w:r>
      <w:r>
        <w:rPr>
          <w:sz w:val="16"/>
          <w:szCs w:val="16"/>
          <w:u w:val="single"/>
        </w:rPr>
        <w:t>487</w:t>
      </w:r>
      <w:r>
        <w:rPr>
          <w:sz w:val="16"/>
          <w:szCs w:val="16"/>
        </w:rPr>
        <w:t>_</w:t>
      </w:r>
    </w:p>
    <w:p>
      <w:pPr>
        <w:pStyle w:val="Normal"/>
        <w:shd w:fill="FFFFFF" w:val="clear"/>
        <w:spacing w:lineRule="exact" w:line="307" w:before="605" w:after="0"/>
        <w:ind w:right="1" w:hanging="0"/>
        <w:jc w:val="center"/>
        <w:rPr/>
      </w:pPr>
      <w:r>
        <w:rPr>
          <w:b/>
          <w:sz w:val="28"/>
          <w:szCs w:val="28"/>
        </w:rPr>
        <w:t>Порядок разработки, реализации и оценки эффективности муниципальных программ Юрьевецкого муниципального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98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устанавливает требования к структуре содержанию муниципальных программ Юрьевецкого муниципального района (далее -   </w:t>
        <w:br/>
        <w:t>Программа)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— это комплекс мероприятий, увязанных по ресурсам, срокам и исполнителям, направленных на достижение целей социально-экономического развития Юрьевецкого муниципального района в определенной сфер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утверждается постановлением администрации Юрьевецкого муниципального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состоит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программ, в которые должны быть  сгруппированы все мероприятия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ждая подпрограмма - это обособленная часть мероприятий Программы, направленная на решение конкретной задачи  или проблемы в сфере реализации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В  целях формирования и реализации Программ выделяются следующие типы мероприятий Программы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аналитические мероприятия - мероприятия, расходные обязательства по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финансовому   обеспечению   которых   установлены   решениями   и   (или)   иными</w:t>
        <w:br/>
        <w:t>нормативными Правовыми актами Юрьевецкого муниципального    района    или мероприятия не требующие финансового обеспечения, направленные на достижение целей аналитических подпрограм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ьные мероприятия - мероприятия, расходные обязательства по финансовому обеспечению которых установлены, исключительно Программами или мероприятия, не    требующие финансового обеспечения, направленные на достижение целей специальных подпрограм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5. Каждая подпрограмма может состоять из мероприятий только одного типа. Совмещение в одной подпрограмме аналитических и специальных мероприятий  не  допускаетс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6. В   зависимости   от   типа мероприятий,   образующих   подпрограмму, выделяются следующие типы подпрограмм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аналитические  подпрограммы - подпрограммы,  сформированные из аналитических мероприят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специальные   подпрограммы - подпрограммы, сформированные   из специальных мероприятий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312" w:before="10" w:after="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Срок реализации Программы устанавливается как необходимый и достаточный для выполнения Программы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sz w:val="28"/>
          <w:szCs w:val="28"/>
        </w:rPr>
        <w:t>1.8. 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312" w:before="10" w:after="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1.9. Срок реализации аналитического мероприятия, как правило, устанавливается продолжительностью не менее трех лет, но не может превышать срок действия соответствующего расходного обязательства Юрьевец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312" w:before="10" w:after="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1.10. Для Программы должен быть определен орган местного самоуправления Юрьевецкого муниципального района, ответственный за формирование и реализацию Программы в целом (далее – администратор Программы)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312" w:before="10" w:after="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иметь только одного администратора Программы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sz w:val="28"/>
          <w:szCs w:val="28"/>
        </w:rPr>
        <w:t>1.11. Полномочия по формированию и реализации отдельных мероприятий Программы закрепляются за органами местного самоуправления Юрьевецкого муниципального района, их отраслевыми или функциональными органами (далее -</w:t>
      </w:r>
    </w:p>
    <w:p>
      <w:pPr>
        <w:pStyle w:val="Normal"/>
        <w:shd w:fill="FFFFFF" w:val="clear"/>
        <w:spacing w:before="43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).</w:t>
      </w:r>
    </w:p>
    <w:p>
      <w:pPr>
        <w:pStyle w:val="Normal"/>
        <w:shd w:fill="FFFFFF" w:val="clear"/>
        <w:spacing w:before="43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shd w:fill="FFFFFF" w:val="clear"/>
        <w:spacing w:before="43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ор Программы может одновременно осуществлять полномочия исполнителя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1.12. Перечень Программ, подлежащих формированию и реализации (далее- перечень Программ), утверждается администрацией Юрьевецкого муниципального района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Составление перечня Программ и подготовка изменений в него осуществляется Финансовым отделом администрации Юрьевецкого муниципального района (далее Финансовый отдел) по согласованию с Отделом экономики и ЖКХ администрации Юрьевецкого муниципального района (далее отдел экономики и ЖКХ) на основании предложений главных распорядителей средств бюджета Юрьевецкого муниципального района.</w:t>
      </w:r>
    </w:p>
    <w:p>
      <w:pPr>
        <w:pStyle w:val="Normal"/>
        <w:shd w:fill="FFFFFF" w:val="clear"/>
        <w:spacing w:before="43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ечне Программ по каждой Программе должны быть указаны следующие сведения: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1) наименование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2) наименование администратора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3) перечень исполнителей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4) краткое описание сферы реализации Программы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ab/>
        <w:t>1.13. В целях дополнительной детализации требований настоящего Порядка Финансовый отдел по согласованию с Отдел экономики и ЖКХ утверждает методические указания по разработке и реализации Программ (далее – Методические указания).</w:t>
      </w:r>
    </w:p>
    <w:p>
      <w:pPr>
        <w:pStyle w:val="Normal"/>
        <w:shd w:fill="FFFFFF" w:val="clear"/>
        <w:spacing w:lineRule="exact" w:line="307" w:before="120" w:after="120"/>
        <w:ind w:left="45" w:right="11" w:firstLine="4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руктуре и содержанию программ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ограмма должна включать следующие разделы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аспорт 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07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2) анализ текущей ситуации в сфере реализации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7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3) цель (цели) и ожидаемые результаты реализации муниципальной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есурсное обеспечение муниципальной 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качестве приложений к Программе приводятся под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 Программу могут быть включены иные разделы и приложения, помимо указанных в пунктах 2.1 – 2.2 настоящего Порядка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дел «Паспорт муниципальной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Программы и срок ее реализации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подпрограмм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именование администратора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еречень исполнителей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цель (цели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здел «Анализ текущей ситуации в сфере реализации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исание и оценку основных результатов деятельности органов местного самоуправления Юрьевецкого муниципального района в сфере реализации Программы, достигнутых к началу реализации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sz w:val="28"/>
          <w:szCs w:val="28"/>
        </w:rPr>
        <w:tab/>
        <w:t>3) анализ проблематики, стоящей перед органом местного самоуправления Юрьевецкого муниципального района в сфере реализации 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Раздел «Цель (цели) и ожидаемые результаты реализации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казание цели (целей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исание ожидаемых результатов реализации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основание выделения подпрограмм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аздел «Ресурсное обеспечение муниципальной программы»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Помимо сведений, указанных в пунктах 2.4 – 2.7 настоящего Порядка, в соответствующих разделах Программы могут проводиться иные дополнительные сведе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одпрограмма должна включать следующие разделы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аспорт под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раткая характеристика сферы реализации подпрограммы (раздел приводится только в аналитических подпрограммах)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жидаемые результаты реализации под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мероприятия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2.10. </w:t>
      </w:r>
      <w:r>
        <w:rPr>
          <w:sz w:val="28"/>
        </w:rPr>
        <w:t>В качестве приложений к специальной подпрограмме приводятся: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</w:rPr>
      </w:pPr>
      <w:r>
        <w:rPr>
          <w:sz w:val="28"/>
        </w:rPr>
        <w:tab/>
        <w:t>порядки (правила) предоставления предусмотренных мероприятиями подпрограммы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shd w:fill="FFFFFF" w:val="clear"/>
        <w:spacing w:lineRule="exact" w:line="326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9622790</wp:posOffset>
                </wp:positionV>
                <wp:extent cx="72148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7.7pt" to="568.05pt,75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175</wp:posOffset>
                </wp:positionH>
                <wp:positionV relativeFrom="paragraph">
                  <wp:posOffset>9479280</wp:posOffset>
                </wp:positionV>
                <wp:extent cx="721169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46.4pt" to="568.05pt,74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175</wp:posOffset>
                </wp:positionH>
                <wp:positionV relativeFrom="paragraph">
                  <wp:posOffset>9552305</wp:posOffset>
                </wp:positionV>
                <wp:extent cx="346583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52.15pt" to="273.1pt,75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175</wp:posOffset>
                </wp:positionH>
                <wp:positionV relativeFrom="paragraph">
                  <wp:posOffset>9689465</wp:posOffset>
                </wp:positionV>
                <wp:extent cx="721169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62.95pt" to="568.05pt,76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175</wp:posOffset>
                </wp:positionH>
                <wp:positionV relativeFrom="paragraph">
                  <wp:posOffset>9756775</wp:posOffset>
                </wp:positionV>
                <wp:extent cx="720852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68.25pt" to="567.8pt,76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175</wp:posOffset>
                </wp:positionH>
                <wp:positionV relativeFrom="paragraph">
                  <wp:posOffset>9826625</wp:posOffset>
                </wp:positionV>
                <wp:extent cx="706818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73.75pt" to="556.75pt,77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672840</wp:posOffset>
                </wp:positionH>
                <wp:positionV relativeFrom="paragraph">
                  <wp:posOffset>9555480</wp:posOffset>
                </wp:positionV>
                <wp:extent cx="346837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752.4pt" to="562.25pt,75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2.11. 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2. Раздел «Паспорт подпрограммы» должен включать: 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подпрограммы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6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2) указание типа подпрограммы (аналитическая или специальная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6"/>
        <w:ind w:left="38" w:firstLine="671"/>
        <w:jc w:val="both"/>
        <w:rPr/>
      </w:pPr>
      <w:r>
        <w:rPr>
          <w:sz w:val="28"/>
          <w:szCs w:val="28"/>
        </w:rPr>
        <w:t>3) срок реализации подпрограммы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6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сполнителей подпрограммы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6"/>
        <w:ind w:left="38" w:firstLine="671"/>
        <w:jc w:val="both"/>
        <w:rPr/>
      </w:pPr>
      <w:r>
        <w:rPr>
          <w:sz w:val="28"/>
          <w:szCs w:val="28"/>
        </w:rPr>
        <w:t>5) формулировку цели (целей) подпрограммы;</w:t>
        <w:tab/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6) </w:t>
      </w:r>
      <w:r>
        <w:rPr>
          <w:sz w:val="28"/>
          <w:szCs w:val="28"/>
        </w:rPr>
        <w:t xml:space="preserve">объемы ресурсного обеспечения подпрограммы по годам ее реализации в разрезе источников финансирования. 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3. 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4. Раздел «Ожидаемые результаты реализации подпрограммы» должен включать: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>1) описание ожидаемых результатов реализации подпрограммы;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) 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3) оценку внешних факторов, способных оказать существенное влияние на</w:t>
        <w:br/>
        <w:t>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2.15. Раздел «Мероприятия подпрограммы» должен включать перечень мероприятий подпрограммы с указанием по каждому мероприятию: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 мероприятия.   В   случае   включения   в   подпрограмму</w:t>
        <w:br/>
        <w:t>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>2) содержания мероприятия. Для специальных мероприятий приводится краткая характеристика результатов и (или) масштабов исполняемых в рамках мероприятий действий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3) исполнителя мероприятия (может не указываться, если подпрограмма имеет одного исполнителя)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 xml:space="preserve">4) срока реализации; 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left="43" w:firstLine="666"/>
        <w:jc w:val="both"/>
        <w:rPr>
          <w:sz w:val="28"/>
          <w:szCs w:val="28"/>
        </w:rPr>
      </w:pPr>
      <w:r>
        <w:rPr>
          <w:sz w:val="28"/>
          <w:szCs w:val="28"/>
        </w:rPr>
        <w:t>5) 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  финансирования, может не приводиться, если единственным источником финансового обеспечения реализации всех мероприятий подпрограммы являются    средства бюджета Юрьевецкого муниципального района (без учета поступлений в бюджет Юрьевецкого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>2.16. По каждому мероприятию специальной подпрограммы, предусматривающему предоставление субсидий юридическим лицам (за исключением    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left="43" w:firstLine="666"/>
        <w:jc w:val="both"/>
        <w:rPr/>
      </w:pPr>
      <w:r>
        <w:rPr>
          <w:sz w:val="28"/>
          <w:szCs w:val="28"/>
        </w:rPr>
        <w:t>2.17. Помимо сведений, указанных в пунктах 2.12 – 2.16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новых Программ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м для формирования новой Программы является решение комиссии при администрации Юрьевецкого муниципального района по бюджетным проектировкам на очередной финансовый год и плановый период (далее Комиссия) по результатам конкурсного отбора распределения принимаемых расходных обязательств Юрьевецкого муниципального района, проведенного в порядке, установленном муниципальным правовым актом администрации Юрьевец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цесс формирования новой Программы (далее – формирование Программы) включает следующие этапы: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2) обсуждение проекта Программы на коллегии при главе администрации  Юрьевец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проекта программы Финансовым отделом и Отделом экономики и ЖКХ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работку проекта Программы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ие Программы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ыполнение этапов, указанных в подпунктах 1,3,4,5 пункта 3.2 настоящего Порядка, осуществляется в сроки, определенные нормативным правовым актом администрации Юрьевецкого муниципального района, устанавливающим порядок составления проекта бюджета Юрьевецкого муниципального района на очередной финансовый год и плановый период (далее – Порядок составления проекта бюджета)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работку проекта Программы проводит ее администратор совместно с исполнителями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 разработке проекта Программы администратор Программы осуществляет следующие полномочия: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ет у исполнителей Программы сведения, необходимые для подготовки проекта Программы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.6. В процессе разработки проекта Программы администратор вправе запрашивать у исполнителя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стовые материалы с описанием текущей ситуации, включая анализ ключевых проблем и описание результатов деятельности органов местного самоуправления Юрьевец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четные и плановые значения отдельных целевых индикаторов (показателей) Программы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ы подпрограмм, имеющих единственного исполнителя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о формированию подпрограмм, имеющих нескольких исполнителей, содержание: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5) обоснование плановых объемов бюджетных ассигнований на реализацию каждого из мероприятий, предлагаемых к включению в Программу, подготовленное в соответствии с методикой планирования бюджетных ассигнований бюджета Юрьевецкого муниципального района на очередной финансовый год и плановый период, утвержденной Финансовым отделом (далее – Методика планирования бюджетных ассигнований)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должны обеспечить своевременное представление, полноту и  точность 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.7. 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в Финансовый отдел и Отдел экономики и ЖКХ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В качестве сопроводительных материалов приводятся пояснительная записка, подготовленная в соответствии с Методическими указаниями, и обоснование бюджетных ассигнований на реализацию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.8. Финансовый отдел рассматривает проект Программы и сопроводительные материалы на предмет: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2) соблюдения установленных региональными органами государственной власти требований, необходимых для получения межбюджетных трансфертов из областного бюджета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) не превышения доведенных до главных распорядителей средств бюджета Юрьевецкого муниципального района объемов бюджетных ассигнований на финансирование принимаемых обязательств, одобренных Комиссией на очередно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.9. Отдел экономики и ЖКХ рассматривает проект Программы  и сопроводительные материалы на предмет: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>) с</w:t>
      </w:r>
      <w:r>
        <w:rPr>
          <w:sz w:val="28"/>
          <w:szCs w:val="28"/>
        </w:rPr>
        <w:t>оответствия требованиям настоящего Порядка и Методических указаний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2) соответствия цели (целей) Программы стратегическим целям социально-экономического развития Юрьевец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) корректности и полноты описания ожидаемых результатов реализации Программы и подпрограмм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643255</wp:posOffset>
                </wp:positionH>
                <wp:positionV relativeFrom="paragraph">
                  <wp:posOffset>9857105</wp:posOffset>
                </wp:positionV>
                <wp:extent cx="7059295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776.15pt" to="505.15pt,77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640080</wp:posOffset>
                </wp:positionH>
                <wp:positionV relativeFrom="paragraph">
                  <wp:posOffset>9512935</wp:posOffset>
                </wp:positionV>
                <wp:extent cx="70561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49.05pt" to="505.15pt,74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640080</wp:posOffset>
                </wp:positionH>
                <wp:positionV relativeFrom="paragraph">
                  <wp:posOffset>9579610</wp:posOffset>
                </wp:positionV>
                <wp:extent cx="705612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54.3pt" to="505.15pt,75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640080</wp:posOffset>
                </wp:positionH>
                <wp:positionV relativeFrom="paragraph">
                  <wp:posOffset>9653270</wp:posOffset>
                </wp:positionV>
                <wp:extent cx="473329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60.1pt" to="322.25pt,76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640080</wp:posOffset>
                </wp:positionH>
                <wp:positionV relativeFrom="paragraph">
                  <wp:posOffset>9719945</wp:posOffset>
                </wp:positionV>
                <wp:extent cx="7059295" cy="0"/>
                <wp:effectExtent l="635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65.35pt" to="505.4pt,76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40080</wp:posOffset>
                </wp:positionH>
                <wp:positionV relativeFrom="paragraph">
                  <wp:posOffset>9790430</wp:posOffset>
                </wp:positionV>
                <wp:extent cx="7059295" cy="0"/>
                <wp:effectExtent l="635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70.9pt" to="505.4pt,77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) необходимости и достаточности приведенных мероприятий Программы для достижения целей и ожидаемых результатов реализации Программы и подпрограмм;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5) реалистичности полной и качественной реализации запланированных мероприятий Программы в рамках установленных сроков и объемов финансового обеспечения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о результатам рассмотрения проекта Программы и сопроводительных материалов Финансовым отделом и Отделом экономики и ЖКХ направляют администратору Программы заключения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3.11. 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Утверждение Программы осуществляется в установленном порядке.</w:t>
      </w:r>
    </w:p>
    <w:p>
      <w:pPr>
        <w:pStyle w:val="Normal"/>
        <w:shd w:fill="FFFFFF" w:val="clear"/>
        <w:spacing w:before="120" w:after="120"/>
        <w:ind w:left="2098" w:hanging="0"/>
        <w:jc w:val="both"/>
        <w:rPr/>
      </w:pPr>
      <w:r>
        <w:rPr>
          <w:b/>
          <w:sz w:val="28"/>
          <w:szCs w:val="28"/>
        </w:rPr>
        <w:t>4. Плановая корректировка действующих Програм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лановая корректировка действующих Программ осуществляется ежегодно при составлении проекта бюджета Юрьевецкого муниципального района на очередной финансовый год и плановый период, за исключением завершаемых в текущем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 Плановая корректировка предусматрива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у проектов всех действующих аналитических подпрограмм в новой реда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уточнение перечня подпрограмм с учетом решений Комиссии по результатам конкурсного отбора распределения принимаемых расходных обязательств Юрьевецкого муниципального района, проведенного в порядке, установленном муниципальным правовым актом администрации Юрьевец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внесение иных изменений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разработку проекта постановления администрации Юрьевецкого муниципального района о внесении изменений в Программу и сопроводительных материалов (далее – проект изменений, вносимых в Программу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рассмотрение проекта изменений, вносимых в Программу, Финансовым отделом и Отделом экономики и ЖК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работку проекта изменений, вносимых в Программ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утверждение изменений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4. Выполнение этапов, указанных в подпунктах 1 - 4 пункта 4.3 настоящего Порядка, осуществляется в сроки, определенные нормативным правовым актом администрации Юрьевецкого муниципального района, устанавливающим порядок составления проекта бюджета Юрьевецкого муниципального района на очередной финансовый год и плановый период (далее – Порядок составления проекта бюджет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387350</wp:posOffset>
                </wp:positionH>
                <wp:positionV relativeFrom="paragraph">
                  <wp:posOffset>9528175</wp:posOffset>
                </wp:positionV>
                <wp:extent cx="728789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750.25pt" to="543.3pt,7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59410</wp:posOffset>
                </wp:positionH>
                <wp:positionV relativeFrom="paragraph">
                  <wp:posOffset>9598025</wp:posOffset>
                </wp:positionV>
                <wp:extent cx="725424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755.75pt" to="542.85pt,75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56870</wp:posOffset>
                </wp:positionH>
                <wp:positionV relativeFrom="paragraph">
                  <wp:posOffset>9668510</wp:posOffset>
                </wp:positionV>
                <wp:extent cx="725424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1.3pt" to="543.05pt,7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356870</wp:posOffset>
                </wp:positionH>
                <wp:positionV relativeFrom="paragraph">
                  <wp:posOffset>9735185</wp:posOffset>
                </wp:positionV>
                <wp:extent cx="725741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6.55pt" to="543.3pt,76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56870</wp:posOffset>
                </wp:positionH>
                <wp:positionV relativeFrom="paragraph">
                  <wp:posOffset>9805670</wp:posOffset>
                </wp:positionV>
                <wp:extent cx="725424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72.1pt" to="543.05pt,77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356870</wp:posOffset>
                </wp:positionH>
                <wp:positionV relativeFrom="paragraph">
                  <wp:posOffset>9872345</wp:posOffset>
                </wp:positionV>
                <wp:extent cx="718693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77.35pt" to="537.75pt,77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 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>запрашивает у исполнителей Программы сведения, необходимые для подготовки проекта изменений, вносимых в Программ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7. 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 к сфере реализации закрепленных за исполнителем Программы мероприят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четные и плановые значения отдельных целевых индикаторов (показателей) Программ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писание ожидаемых результатов реализации мероприятий предлагаемых к включению в подпрограмм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 по внесению изменений в действующие подпрограмм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8. 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в Финансовый отдел и Отдел экономики и ЖК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качестве сопроводительных материалов приводятся: пояснительная записка, подготовленная в соответствии с Методическими указаниями, и обоснование бюджетных ассигнований на реализацию каждого из аналитических мероприятий Программы, а также специальных мероприятий Программы, по которым планируется изменение объемов бюджетных ассигнований, подготовленное в соответствии с Методикой планирования бюджетных ассигн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9. Финансовый отдел проводит рассмотрение проекта изменений вносимых в Программу, по критериям, указанным в пункте 3.8 настоящего Порядк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213360</wp:posOffset>
                </wp:positionH>
                <wp:positionV relativeFrom="paragraph">
                  <wp:posOffset>9457690</wp:posOffset>
                </wp:positionV>
                <wp:extent cx="710501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744.7pt" to="542.6pt,74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3360</wp:posOffset>
                </wp:positionH>
                <wp:positionV relativeFrom="paragraph">
                  <wp:posOffset>9528175</wp:posOffset>
                </wp:positionV>
                <wp:extent cx="710501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750.25pt" to="542.6pt,7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13360</wp:posOffset>
                </wp:positionH>
                <wp:positionV relativeFrom="paragraph">
                  <wp:posOffset>9598025</wp:posOffset>
                </wp:positionV>
                <wp:extent cx="710184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755.75pt" to="542.35pt,75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0185</wp:posOffset>
                </wp:positionH>
                <wp:positionV relativeFrom="paragraph">
                  <wp:posOffset>9247505</wp:posOffset>
                </wp:positionV>
                <wp:extent cx="306641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28.15pt" to="224.85pt,72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210185</wp:posOffset>
                </wp:positionH>
                <wp:positionV relativeFrom="paragraph">
                  <wp:posOffset>9317990</wp:posOffset>
                </wp:positionV>
                <wp:extent cx="710184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33.7pt" to="542.6pt,7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210185</wp:posOffset>
                </wp:positionH>
                <wp:positionV relativeFrom="paragraph">
                  <wp:posOffset>9387840</wp:posOffset>
                </wp:positionV>
                <wp:extent cx="362712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39.2pt" to="269pt,73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10185</wp:posOffset>
                </wp:positionH>
                <wp:positionV relativeFrom="paragraph">
                  <wp:posOffset>9668510</wp:posOffset>
                </wp:positionV>
                <wp:extent cx="710184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61.3pt" to="542.6pt,7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550920</wp:posOffset>
                </wp:positionH>
                <wp:positionV relativeFrom="paragraph">
                  <wp:posOffset>9396730</wp:posOffset>
                </wp:positionV>
                <wp:extent cx="3337560" cy="0"/>
                <wp:effectExtent l="635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739.9pt" to="542.35pt,73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а также на предмет полноты охвата расходных обязательств Юрьевецкого муниципального района в соответствующей сфере аналитическими мероприятиями Программы с учетом предлагаемых изме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0. Отдел экономики и ЖКХ проводит рассмотрение проекта изменений, вносимых в Программу, по критериям указанным в пункте 3.9 настоящего Поряд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По результатам рассмотрения проекта изменений, вносимых в Программу, Финансовый отдел и Отдел экономики и ЖКХ направляют администратору программы заклю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2. 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4. Внесение изменений в Программу осуществляется в установленном порядке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изация Програм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еализация Программы осуществляется ее исполни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2. 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корректир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ля проведения мониторинга реализации Программы исполнители Программ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 срок до 15 числа месяца, следующего за отчетным кварталом, представляют администратору Программы сведения о ходе реализации мероприятий Программы, в порядке, установленном Методическими указания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4. Администратор Программ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редставляемые исполнителями Программы сведения о ходе реализаций Программ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20 числа месяца, следующего за отчетным кварталом, представляют в Отдел экономики и ЖКХ обобщенные сведения о ходе реализации мероприятий Программы, в порядке, установленном Методическими указаниям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е позднее 20 февраля года, следующего за отчётным годом, готовит в соответствии с Методическими указаниями годовой отчет о реализации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661670</wp:posOffset>
                </wp:positionH>
                <wp:positionV relativeFrom="paragraph">
                  <wp:posOffset>9476105</wp:posOffset>
                </wp:positionV>
                <wp:extent cx="7113905" cy="0"/>
                <wp:effectExtent l="635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46.15pt" to="508pt,74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661670</wp:posOffset>
                </wp:positionH>
                <wp:positionV relativeFrom="paragraph">
                  <wp:posOffset>9613265</wp:posOffset>
                </wp:positionV>
                <wp:extent cx="711708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56.95pt" to="508.25pt,75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661670</wp:posOffset>
                </wp:positionH>
                <wp:positionV relativeFrom="paragraph">
                  <wp:posOffset>9680575</wp:posOffset>
                </wp:positionV>
                <wp:extent cx="711708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62.25pt" to="508.25pt,7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658495</wp:posOffset>
                </wp:positionH>
                <wp:positionV relativeFrom="paragraph">
                  <wp:posOffset>9335770</wp:posOffset>
                </wp:positionV>
                <wp:extent cx="711390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35.1pt" to="508.25pt,73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658495</wp:posOffset>
                </wp:positionH>
                <wp:positionV relativeFrom="paragraph">
                  <wp:posOffset>9406255</wp:posOffset>
                </wp:positionV>
                <wp:extent cx="404749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40.65pt" to="266.8pt,74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658495</wp:posOffset>
                </wp:positionH>
                <wp:positionV relativeFrom="paragraph">
                  <wp:posOffset>9543415</wp:posOffset>
                </wp:positionV>
                <wp:extent cx="711390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51.45pt" to="508.25pt,7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523615</wp:posOffset>
                </wp:positionH>
                <wp:positionV relativeFrom="paragraph">
                  <wp:posOffset>9409430</wp:posOffset>
                </wp:positionV>
                <wp:extent cx="293243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740.9pt" to="508.3pt,74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и представляет его в Отдел экономики и ЖКХ и Финансовый отде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5. В отношении утвержденной Программы может проводиться ее текущая корректировка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снованиями для проведения текущей корректировки Программы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инициатива администратора Программы или ее Исполнителя (исполнителе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разделом 6 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7. 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 и Методическим указ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8. 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дготовка проекта изменений вносимых в Программу, может осуществляться исполнителем Программы,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несение изменений в Программу, указанных в пункте 5.6 настоящего Порядка, осуществляется в установленном порядке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хода реализации и эффективности программ.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6.1. Ежегодно Отдел экономики и ЖКХ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- Сводный доклад).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6.2. Оценка эффективности Программ выполняется в соответствии с Методикой, прилагаемой к настоящему Порядку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sz w:val="28"/>
          <w:szCs w:val="28"/>
        </w:rPr>
        <w:t>6.3. Сводный доклад содержит: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1)   сведения о ходе реализации Программ;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sz w:val="28"/>
          <w:szCs w:val="28"/>
        </w:rPr>
        <w:t>2) сведения об оценке эффективности реализации Программ, включая предложения о прекращении или об изменении начиная с очередного финансового года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6.4. Сводный доклад формируется в соответствии с Методическими указаниями на основании: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1) годовых отчетов администраторов Программ о реализации Программ, представляемых в Отдел экономики и ЖКХ в соответствии с пунктом 5.4 настоящего Порядка;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2)   результатов оценки эффективности Программ.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6.5. В срок, установленный Порядком составления проекта бюджета Юрьевецкого муниципального района, Отдел экономики и ЖК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676910</wp:posOffset>
                </wp:positionH>
                <wp:positionV relativeFrom="paragraph">
                  <wp:posOffset>9567545</wp:posOffset>
                </wp:positionV>
                <wp:extent cx="350202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753.35pt" to="222.4pt,75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673735</wp:posOffset>
                </wp:positionH>
                <wp:positionV relativeFrom="paragraph">
                  <wp:posOffset>9076690</wp:posOffset>
                </wp:positionV>
                <wp:extent cx="7092950" cy="0"/>
                <wp:effectExtent l="635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14.7pt" to="505.4pt,71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673735</wp:posOffset>
                </wp:positionH>
                <wp:positionV relativeFrom="paragraph">
                  <wp:posOffset>9287510</wp:posOffset>
                </wp:positionV>
                <wp:extent cx="7092950" cy="0"/>
                <wp:effectExtent l="635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31.3pt" to="505.4pt,7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673735</wp:posOffset>
                </wp:positionH>
                <wp:positionV relativeFrom="paragraph">
                  <wp:posOffset>9357360</wp:posOffset>
                </wp:positionV>
                <wp:extent cx="7092950" cy="0"/>
                <wp:effectExtent l="635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36.8pt" to="505.4pt,7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673735</wp:posOffset>
                </wp:positionH>
                <wp:positionV relativeFrom="paragraph">
                  <wp:posOffset>9427210</wp:posOffset>
                </wp:positionV>
                <wp:extent cx="7092950" cy="0"/>
                <wp:effectExtent l="635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42.3pt" to="505.4pt,74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673735</wp:posOffset>
                </wp:positionH>
                <wp:positionV relativeFrom="paragraph">
                  <wp:posOffset>9497695</wp:posOffset>
                </wp:positionV>
                <wp:extent cx="7092950" cy="0"/>
                <wp:effectExtent l="635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47.85pt" to="505.4pt,7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636905</wp:posOffset>
                </wp:positionH>
                <wp:positionV relativeFrom="paragraph">
                  <wp:posOffset>9147175</wp:posOffset>
                </wp:positionV>
                <wp:extent cx="705612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20.25pt" to="505.4pt,72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636905</wp:posOffset>
                </wp:positionH>
                <wp:positionV relativeFrom="paragraph">
                  <wp:posOffset>9217025</wp:posOffset>
                </wp:positionV>
                <wp:extent cx="7056120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25.75pt" to="505.4pt,72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029585</wp:posOffset>
                </wp:positionH>
                <wp:positionV relativeFrom="paragraph">
                  <wp:posOffset>9577070</wp:posOffset>
                </wp:positionV>
                <wp:extent cx="3386455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754.1pt" to="505.15pt,75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представляет Сводный доклад в Комиссию и Финансовый отдел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6. </w:t>
      </w:r>
      <w:r>
        <w:rPr>
          <w:sz w:val="28"/>
          <w:szCs w:val="28"/>
        </w:rPr>
        <w:t>Комиссия в сроки, установленные Порядком составления проекта бюджета Юрьевецкого муниципального района: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sz w:val="28"/>
          <w:szCs w:val="28"/>
        </w:rPr>
        <w:t>1) рассматривает сводный доклад и заслушивает доклады администраторов Программ в отношении которых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sz w:val="28"/>
          <w:szCs w:val="28"/>
        </w:rPr>
        <w:t>2) согласовывает содержащиеся в Сводном докладе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  <w:t>6.7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разделом 4 настоящего Порядка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sz w:val="28"/>
          <w:szCs w:val="28"/>
        </w:rPr>
        <w:t>6.8. Необходимые изменения, касающиеся реализации в текущем финансовом году Программ, указанных в пункте 6.7 настоящего Порядка, вносятся администраторами соответствующих Программ в рамках текущей корректировки Программ в соответствии с разделом 5 настоящего Порядка.</w:t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орядку разработки,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и оценки эффективности муниципальных программ Юрьевецкого муниципального района </w:t>
            </w:r>
          </w:p>
        </w:tc>
      </w:tr>
    </w:tbl>
    <w:p>
      <w:pPr>
        <w:pStyle w:val="Normal"/>
        <w:shd w:fill="FFFFFF" w:val="clear"/>
        <w:spacing w:before="302" w:after="0"/>
        <w:ind w:left="8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й муниципальных программ</w:t>
      </w:r>
    </w:p>
    <w:p>
      <w:pPr>
        <w:pStyle w:val="Normal"/>
        <w:shd w:fill="FFFFFF" w:val="clear"/>
        <w:spacing w:before="38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before="3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эффективности реализации муниципальных программ Юрьевецкого муниципального района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 – оценка эффективности реализации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  <w:tab/>
        <w:t>для специальны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i – оценка эффективности реализации i-ой специальн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1 – балльная оценка по критерию «Процент выполнения мероприятий специальной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</w:t>
        <w:tab/>
        <w:t>для аналитически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i – оценка эффективности реализации i-ой аналитическ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1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2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</w:t>
        <w:tab/>
        <w:t>Балльная оценка по критерию «Процент выполнения мероприятий специальной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19"/>
        <w:gridCol w:w="35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иапазон значений показателя ПВ*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ее значение C1,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В = 10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+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90% &lt;= ПВ &lt; 10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70% &lt;= ПВ &lt; 9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50% &lt;= ПВ &lt; 7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С1 &lt; 5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5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 Показатель ПВ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Аj – объем бюджетных ассигнований на реализацию j-го мероприятия специальной подпрограммы в отчетном году (утвержденный Программой в редакции на 31.12 отчетного года)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 – объем бюджетных ассигнований на реализацию специальной подпрограммы в отчетном году (утвержденный Программой в редакции на 31.12 отчетного год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90"/>
        <w:gridCol w:w="2567"/>
        <w:gridCol w:w="25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иапазон значений показателя ПЭ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ее значение C2,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ее значение А1,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Э &gt;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% &lt; ПЭ &lt;=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% &lt; ПС1 &lt;= 5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С1 = 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 Показатель ПЭ рассчитывае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  <w:tab/>
        <w:t>для специальны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j – объем кассовых расходов на реализацию j-го мероприятия специальной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j – объем бюджетных ассигнований на реализацию j-го мероприятия специальной подпрограммы в отчетном году (по данным утвержденной Программы в редакции на 31.12 отчетного года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</w:t>
        <w:tab/>
        <w:t>для аналитически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– объем кассовых расходов на реализацию аналитической под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 – объем бюджетных ассигнований на реализацию аналитической подпрограммы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0"/>
        <w:gridCol w:w="2412"/>
        <w:gridCol w:w="24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ответствующее значение 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балл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ответствующее значение 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жидаемые результаты полностью достигнуты или превышены, а также отсутствуют негативные социально-экономические эффекты от реализации подпрограммы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List2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* Указанная оценка выполняется экспертно сотрудниками Отдела </w:t>
      </w:r>
      <w:r>
        <w:rPr>
          <w:rFonts w:cs="Times New Roman" w:ascii="Times New Roman" w:hAnsi="Times New Roman"/>
          <w:sz w:val="28"/>
          <w:lang w:val="ru-RU"/>
        </w:rPr>
        <w:t xml:space="preserve">экономики и ЖКХ администрации </w:t>
      </w:r>
      <w:r>
        <w:rPr>
          <w:rFonts w:cs="Times New Roman" w:ascii="Times New Roman" w:hAnsi="Times New Roman"/>
          <w:sz w:val="28"/>
        </w:rPr>
        <w:t>Ю</w:t>
      </w:r>
      <w:r>
        <w:rPr>
          <w:rFonts w:cs="Times New Roman" w:ascii="Times New Roman" w:hAnsi="Times New Roman"/>
          <w:sz w:val="28"/>
          <w:lang w:val="ru-RU"/>
        </w:rPr>
        <w:t>рьевецкого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b/>
          <w:sz w:val="28"/>
        </w:rPr>
        <w:t xml:space="preserve">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2168" w:h="17006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71"/>
        </w:tabs>
        <w:ind w:left="4771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131"/>
        </w:tabs>
        <w:ind w:left="5131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31"/>
        </w:tabs>
        <w:ind w:left="513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91"/>
        </w:tabs>
        <w:ind w:left="549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91"/>
        </w:tabs>
        <w:ind w:left="549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851"/>
        </w:tabs>
        <w:ind w:left="585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621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11"/>
        </w:tabs>
        <w:ind w:left="621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571"/>
        </w:tabs>
        <w:ind w:left="6571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 #2"/>
    <w:basedOn w:val="Normal"/>
    <w:qFormat/>
    <w:pPr>
      <w:widowControl/>
      <w:tabs>
        <w:tab w:val="clear" w:pos="720"/>
        <w:tab w:val="left" w:pos="2040" w:leader="none"/>
      </w:tabs>
      <w:suppressAutoHyphens w:val="true"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0:00Z</dcterms:created>
  <dc:creator>Yurevec4</dc:creator>
  <dc:description/>
  <cp:keywords/>
  <dc:language>en-US</dc:language>
  <cp:lastModifiedBy>Тютин Николай Павлович</cp:lastModifiedBy>
  <cp:lastPrinted>2013-09-16T16:02:00Z</cp:lastPrinted>
  <dcterms:modified xsi:type="dcterms:W3CDTF">2013-10-04T10:20:00Z</dcterms:modified>
  <cp:revision>2</cp:revision>
  <dc:subject/>
  <dc:title>О переходе к формированию бюджета Юрьевецкого муниципального района</dc:title>
</cp:coreProperties>
</file>