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ЮРЬЕВЕЦ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 xml:space="preserve">  14.10.2013г.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18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И МЕТОДИКИ ПЛАНИРОВАНИЯ БЮДЖЕТНЫХ АССИГНОВАНИЙ НА ИСПОЛНЕНИЕ ДЕЙСТВУЮЩИХ И ПРИНИМАЕМЫХ РАСХОДНЫХ ОБЯЗАТЕЛЬСТВ </w:t>
      </w:r>
      <w:r>
        <w:rPr>
          <w:rFonts w:cs="Times New Roman" w:ascii="Times New Roman" w:hAnsi="Times New Roman"/>
          <w:b/>
          <w:sz w:val="28"/>
          <w:szCs w:val="28"/>
        </w:rPr>
        <w:t>ЮРЬЕВЕЦКОГО ГОРОД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Юрьевецкого городского поселения от 30.05.2013г № 46 "Об утверждении Положения о бюджетном процессе в Юрьевецком городском поселении", в целях повышения качества управления муниципальными финансам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Юрьевецкого город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етодику планирования бюджетных ассигнований на исполнение действующих и принимаемых расходных обязательств Юрьевецкого городского поселения (прилагаетс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социально-экономическому развитию и правовым вопросам Д.А.Роган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ающие при составлении бюджета Юрьевецкого городского поселения, начиная с формирования бюджета Юрьевецкого городского поселения на 2014 год и плановый период 2015 и 2016 г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Юрьевецкого городского поселения                                 А.М.Василь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город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3 № 11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1" w:name="Par3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 И МЕТОДИКА ПЛАНИРОВАНИЯ БЮДЖЕТНЫХ АССИГНОВАНИЙ НА ИСПОЛНЕНИЕ ДЕЙСТВУЮЩИХ И ПРИНИМАЕМЫХ РАСХОД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ЕВЕЦ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40"/>
      <w:bookmarkEnd w:id="2"/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Порядок и методика планирования бюджетных ассигнований на исполнение действующих и принимаемых расходных обязательств Юрьевецкого городского поселения Юрьевецкого муниципального района Ивановской области (далее - Порядок) разработаны во исполн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статьи 1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- БК РФ) и определяют порядок и методику планирования бюджетных ассигнований бюджета Юрьевецкого городского поселения (далее - бюджетные ассигнования)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год - год, в котором осуществляется исполнение бюджета города, составление и рассмотрение проекта бюджета гор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ной финансовый год - финансовый год, следующий за текущим го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й год - год, предшествующий текущему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период - два финансовых года, следующих за очередным финансовым го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исполнение действующих расходных обязательств - ассигнования, состав и (или) объем которых обусловлены областными законами, нормативными правовыми актами Юрьевецкого город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муниципальными учреждениями Юрьевецкого городского поселения во исполнение указанных законов и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исполнение принимаемых расходных обязательств - ассигнования, состав и (или) объем которых обусловлены законами, нормативными правовыми актами Юрьевецкого город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муниципальными учреждениями Юрьевецкого городского поселения во исполнение указанных законов и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индексации бюджетных ассигнований, под которым понимается расчет объема бюджетных ассигнований путем индексации объема бюджетных ассигнований текущего (предыдущего) финансового года на уровень инфляции (или коэффициент)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й метод, под которым понимается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метод, под которым понимается установление объема бюджетных ассигнований в соответствии с показателями, указанными в нормативном правовом акте (договоре, целевой программе), либо со сметной стоимостью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тоды, под которыми понимается определение объема бюджетных ассигнований методами, отличными от нормативного метода, планового метода и метода индек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иные цели - субсидии, не связанные с выполнением муниципального задания, предоставляемые муниципальным бюджетным учрежд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инвестиции - бюджетные средства, направляемые на создание или увеличение за счет средств бюджета стоимост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 - главные распорядители бюджетных средств (далее - ГРБС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понятия, используемые в настоящем Порядке, применяются в значениях, определенных бюджетным законодательством Российской Федерации, нормативно-правовыми актами Ивановской области и нормативными правовыми актами, регулирующими бюджетный процесс в Юрьевецком городском поселении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3" w:name="Par59"/>
      <w:bookmarkStart w:id="4" w:name="Par59"/>
      <w:bookmarkEnd w:id="4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ПОРЯДОК ПЛАНИРОВАНИЯ БЮДЖЕТНЫХ АССИГН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рядок планирования бюджетных ассигнований на исполнение действующих и принимаемых расходных обязательств определяет механизм взаимодействия органов местного самоуправления Юрьевецкого городского поселения с целью формирования и уточнения базовых объемов бюджетных ассигнований на исполнение действующих расходных обязательств и определения состава и объемов бюджетных ассигнований на исполнение принимаемых расходных обязательств по каждому ГРБС в соответствии с  реестром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недрения методов программно-целевого бюджетного планирования, ориентированного на результат, и повышения результативности бюджетных расходов при планировании объема бюджетных ассигнований на исполнение расходных обязательств, применяются данные о достижении в отчетном периоде ГРБС целевых показателей, определенных в докладах о результатах и основных направлениях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, адресностью и ожидаемыми результа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целью планирования бюджетных ассигнований на исполнение действующих и принимаемых расходных обязательств ГРБС обеспечивают исполнение порядка и сроков проведения ежегодной работы по планированию предельных объемов бюджетных ассигнований на исполнение расходных обязательств на очередной финансовый год и на плановый период, установленных настоящим Порядк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ГРБС представляют главному специалисту-экономисту и в финансовый отдел администрации Юрьевецкого городского поселения предложения по принимаемым расходным обязательствам для рассмотрения на комиссии по рассмотрению параметров проекта бюджета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объемам бюджетных ассигнований на исполнение принимаемых расходных обязательств бюджета формируются на основании и во исполнение нормативно-правовых актов Юрьевецкого городского поселения, принятых в текущем финансовом году и согласованных к принятию в текущем финансовом году, в очередном финансовом году или в плановом перио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Финансовый отдел администрации Юрьевецкого городского поселения формирует и направляет ГРБС плановые объемы бюджетных ассигнований на очередной финансовый год по курируемым расходным обязатель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Финансовый отдел администрации Юрьевецкого городского поселения анализирует представленные ГРБС данные о распределении объемов бюджетных ассигнований на очередной финансовый год и плановый период в разрезе кодов бюджетной классификации расходов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Финансовый отдел администрации Юрьевецкого городского поселения на основе представленного ГРБС распределения объемов бюджетных ассигнований на очередной финансовый год формирует ведомственную структуру расходов бюджета Юрьевецкого город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71"/>
      <w:bookmarkEnd w:id="5"/>
      <w:r>
        <w:rPr>
          <w:rFonts w:cs="Times New Roman" w:ascii="Times New Roman" w:hAnsi="Times New Roman"/>
          <w:sz w:val="28"/>
          <w:szCs w:val="28"/>
        </w:rPr>
        <w:t>Раздел III. МЕТОДИКА ПЛАНИРОВАНИЯ БЮДЖЕТНЫХ АССИГН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действующим обязательствам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олнения муниципальных функций, предоставление (оплата) муниципальных услуг (выполнение работ) бюджетным учрежд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, вытекающие из муниципаль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инвестиции по незавершенным объектам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муниципального долга в соответствии с условиями привлечения заем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, вытекающие из договоров (соглашений), действующих в планируем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бюджетные обязательства, действующие в текущем году, за исключением обязательств разов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принимаемым обязательствам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обеспечение выполнения муниципальных функций, предоставление муниципальных услуг (выполнение работ) бюджетным учреждением в связи с расширением перечня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ассигнований на реализацию действующих или принятие новых муниципаль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софинансирование областных программ и муниципаль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инвестиции в новые объекты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и обслуживание планируемых на очередной финансовый год и плановый период новых заимств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распределении бюджетных ассигнований на исполнение действующих расходных обязательств бюджета Юрьевецкого городского поселения на очередной финансовый год и на плановый период по кодам бюджетной классификации субъекты бюджетного планирования должны соблюдать следующие принцип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планируемых бюджетных ассигнований  действующ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иям </w:t>
      </w:r>
      <w:r>
        <w:rPr>
          <w:rFonts w:cs="Times New Roman" w:ascii="Times New Roman" w:hAnsi="Times New Roman"/>
          <w:sz w:val="28"/>
          <w:szCs w:val="28"/>
        </w:rPr>
        <w:t>о порядке применения бюджетной классификац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ер по оптимизации бюджетных расходов и внедрению современных методов бюджетного планирования, ориентированных на конечные результаты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высокой эффективности бюджетных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обоснование бюджетных ассигнований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вые основания возникновения действующих (принимаемых) расходных обязательств, на исполнение которых планируется направить бюджетные ассигнования (в соответствии с реестром расходных обязательств на очередной финансовый год и на плановый период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ланируемый объем бюджетных ассигнований, необходимых для исполнения действующих (принимаемых) расходных обязательств Юрьевец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менение объема бюджетных ассигнований, необходимого для исполнения действующих (принимаемых) расходных обязательств Юрьевец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непосредственном результате (группе непосредственных результатов) использования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остав бюджетных ассигнований на исполнение действующих расходных обязательств включ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субсидий на финансовое обеспечение выполнения муниципального задания на оказание муниципальных услуг (выполнение работ), за исключением бюджетных ассигнований на капитальный ремонт, приобретение основных средств и осуществление бюджетных инвестиций в объекты муниципальной собственности Юрьевецкого городского посел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 иные цели, представляющие собой расходы на капитальный ремонт и приобретение основных средств, не включаемые в нормативы затрат на оказание муниципальных услуг Юрьевецкого городского поселения, и иные расходы, не включаемые в субсидии на финансовое обеспечение выполнения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действующими нормативно-правовыми актами Юрьевец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В ходе рассмотрения бюджетных проектировок финансовый отдел администрации Юрьевецкого городского поселения вправе запрашивать у специалистов администрации и  муниципального бюджетного учреждения необходимую информацию для обеспечения объективного подхода к формированию объема расходов бюджета Юрьевецкого городского посе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Планирование бюджетных ассигнований на исполнение принимаемых обязательств, обусловленных нормативными правовыми актами, предлагаемыми (планируемыми) к принятию или изменению (с увеличением объема бюджетных ассигнований в очередном финансовом году и плановом периоде), осуществляется на основании решения комиссии по рассмотрению параметров проекта бюджета Юрьевец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оритетными направлениями формирования субъектами бюджетного планирования бюджетных ассигнований на исполнение принимаемых обязательст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инимаемые в установленном порядке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реализацию новых муниципальных программ, принятых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принимаемых обязательств включаются в бюджет Юрьевецкого городского поселения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8BC5F01B67FB938D559472B57A1AA17F4E8C1CB0F94AFD897032D28FCDAEDFAB59AEE70BE69FFD7EC8P" TargetMode="External"/><Relationship Id="rId3" Type="http://schemas.openxmlformats.org/officeDocument/2006/relationships/hyperlink" Target="consultantplus://offline/ref=E48BC5F01B67FB938D558A7FA31646AE7A41DB19B6F046ADD32F698FD8C4A488EC16F7A54FE998FBEC17A87DC5P" TargetMode="External"/><Relationship Id="rId4" Type="http://schemas.openxmlformats.org/officeDocument/2006/relationships/hyperlink" Target="consultantplus://offline/ref=E48BC5F01B67FB938D559472B57A1AA17F4E8C1CB0F94AFD897032D28FCDAEDFAB59AEE70BE69FFD7EC8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4:00Z</dcterms:created>
  <dc:creator> </dc:creator>
  <dc:description/>
  <cp:keywords/>
  <dc:language>en-US</dc:language>
  <cp:lastModifiedBy>Крылова</cp:lastModifiedBy>
  <dcterms:modified xsi:type="dcterms:W3CDTF">2016-08-11T11:24:00Z</dcterms:modified>
  <cp:revision>2</cp:revision>
  <dc:subject/>
  <dc:title>АДМИНИСТРАЦИЯ ЮРЬЕВЕЦКОГО ГОРОДСКОГО ПОСЕЛЕНИЯ </dc:title>
</cp:coreProperties>
</file>