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  <w:u w:val="single"/>
        </w:rPr>
        <w:t>от  12.11.2014г № 6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274"/>
        <w:ind w:right="22" w:hanging="0"/>
        <w:jc w:val="center"/>
        <w:rPr/>
      </w:pPr>
      <w:r>
        <w:rPr>
          <w:b/>
          <w:bCs/>
          <w:sz w:val="24"/>
          <w:szCs w:val="28"/>
        </w:rPr>
        <w:t>Об утверждении муниципальной п</w:t>
      </w:r>
      <w:r>
        <w:rPr>
          <w:b/>
          <w:bCs/>
          <w:spacing w:val="-2"/>
          <w:sz w:val="24"/>
          <w:szCs w:val="28"/>
        </w:rPr>
        <w:t xml:space="preserve">рограммы Юрьевецкого муниципального района </w:t>
      </w:r>
      <w:r>
        <w:rPr>
          <w:b/>
          <w:bCs/>
          <w:sz w:val="24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lineRule="exact" w:line="274"/>
        <w:ind w:right="22" w:hanging="0"/>
        <w:jc w:val="center"/>
        <w:rPr/>
      </w:pPr>
      <w:r>
        <w:rPr>
          <w:bCs/>
          <w:sz w:val="22"/>
          <w:szCs w:val="24"/>
        </w:rPr>
        <w:t>(в редакции Постановлений администрации Юрьевецкого муниципального района от 17.08.2015 № 259, от 13.11.2015 № 328, от 04.04.2016 №100 от 14.11.2016 № 502, от 16.08.2017 №316, от 08.11.2017 №435, от 25.04.2018 №150, от 07.09.2018 №339, от 12.11.2018 №411, от 16.10.2019 №388, от 08.11.2019 №436, от 07.05.2020 №144, от 18.11.2020 №393, от 27.12.2021 №458)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соответствии со  ст. 15.1. Федерального закона от 06 октября 2003 года № 131–ФЗ «Об общих принципах организации местного самоуправления в Российской Федерации», ст. 179 Бюджетного Кодекса Российской Федерации, Федеральным законом «О государственной поддержке  молодежных и детских общественных объединений» от 28.06.1995 г. № 98-ФЗ, Законом Ивановской области «О физической культуре и спорте в Ивановской области» от 14 мая 2010 года N 45-ОЗ 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9" w:hanging="0"/>
        <w:jc w:val="both"/>
        <w:rPr>
          <w:sz w:val="24"/>
          <w:szCs w:val="28"/>
        </w:rPr>
      </w:pPr>
      <w:r>
        <w:rPr>
          <w:bCs/>
          <w:sz w:val="24"/>
          <w:szCs w:val="28"/>
        </w:rPr>
        <w:tab/>
        <w:t>1.</w:t>
      </w:r>
      <w:r>
        <w:rPr>
          <w:spacing w:val="-2"/>
          <w:sz w:val="24"/>
          <w:szCs w:val="28"/>
        </w:rPr>
        <w:t>Утвердить муниципальную программу</w:t>
      </w:r>
      <w:r>
        <w:rPr>
          <w:sz w:val="24"/>
          <w:szCs w:val="28"/>
        </w:rPr>
        <w:t xml:space="preserve"> «</w:t>
      </w:r>
      <w:r>
        <w:rPr>
          <w:bCs/>
          <w:sz w:val="24"/>
          <w:szCs w:val="28"/>
        </w:rPr>
        <w:t>Развитие физической культуры и массового спорта, повышение эффективности реализации молодежной политики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ab/>
        <w:t xml:space="preserve">2. Постановление вступает в силу с 01.01.2015 г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Настоящее постановление  разместить на официальном сайте администрации Юрьевец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9" w:hanging="0"/>
        <w:jc w:val="both"/>
        <w:rPr>
          <w:spacing w:val="-12"/>
          <w:sz w:val="24"/>
          <w:szCs w:val="28"/>
        </w:rPr>
      </w:pPr>
      <w:r>
        <w:rPr>
          <w:sz w:val="24"/>
          <w:szCs w:val="28"/>
        </w:rPr>
        <w:tab/>
        <w:t xml:space="preserve">4. Постановление № 529 от 14.10.2013г. «Об утверждении муниципальной программы Юрьевецкого муниципального района «Развитие </w:t>
      </w:r>
      <w:r>
        <w:rPr>
          <w:bCs/>
          <w:sz w:val="24"/>
          <w:szCs w:val="28"/>
        </w:rPr>
        <w:t>физической культуры и массового спорта, повышение эффективности реализации молодежной политики на 2014-2017 годы», №247 от 15.05.2014г « О внесении изменений в постановление администрации Юрьевецкого муниципального района от 14.10.2013 № 529 «Об утверждении муниципальной программы Юрьевецкого муниципального района «Развитие физической культуры и массового спорта, повышение эффективности реализации молодежной политики на 2014-2016 годы»</w:t>
      </w:r>
      <w:r>
        <w:rPr>
          <w:sz w:val="24"/>
          <w:szCs w:val="28"/>
        </w:rPr>
        <w:t xml:space="preserve"> отменить с 01.01.2015года.</w:t>
      </w:r>
    </w:p>
    <w:p>
      <w:pPr>
        <w:pStyle w:val="Normal"/>
        <w:rPr>
          <w:spacing w:val="-12"/>
          <w:sz w:val="24"/>
          <w:szCs w:val="28"/>
        </w:rPr>
      </w:pPr>
      <w:r>
        <w:rPr>
          <w:spacing w:val="-12"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Временно исполняющий обязанности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главы администрации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ьевецкого муниципального района                             Ю.И.Тимошенко</w:t>
      </w:r>
    </w:p>
    <w:p>
      <w:pPr>
        <w:pStyle w:val="Normal"/>
        <w:shd w:fill="FFFFFF" w:val="clear"/>
        <w:ind w:right="2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24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Юрьевецкого муниципального района от_</w:t>
            </w:r>
            <w:r>
              <w:rPr>
                <w:sz w:val="28"/>
                <w:szCs w:val="28"/>
                <w:u w:val="single"/>
              </w:rPr>
              <w:t>12.11.2014</w:t>
            </w:r>
            <w:r>
              <w:rPr>
                <w:sz w:val="28"/>
                <w:szCs w:val="28"/>
              </w:rPr>
              <w:t>_№_</w:t>
            </w:r>
            <w:r>
              <w:rPr>
                <w:sz w:val="28"/>
                <w:szCs w:val="28"/>
                <w:u w:val="single"/>
              </w:rPr>
              <w:t>684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z w:val="40"/>
          <w:szCs w:val="40"/>
        </w:rPr>
        <w:t>Муниципальная п</w:t>
      </w:r>
      <w:r>
        <w:rPr>
          <w:b/>
          <w:bCs/>
          <w:spacing w:val="-2"/>
          <w:sz w:val="40"/>
          <w:szCs w:val="40"/>
        </w:rPr>
        <w:t xml:space="preserve">рограмма Юрьевец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Паспорт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массового спорта, повышение эффективности реализации молодежной поли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/>
            </w:pPr>
            <w:r>
              <w:rPr>
                <w:sz w:val="28"/>
                <w:szCs w:val="28"/>
              </w:rPr>
              <w:t>Срок  реал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/>
            </w:pPr>
            <w:r>
              <w:rPr>
                <w:bCs/>
                <w:sz w:val="28"/>
                <w:szCs w:val="28"/>
              </w:rPr>
              <w:t>2015-2024 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sz w:val="28"/>
                <w:szCs w:val="28"/>
              </w:rPr>
              <w:t xml:space="preserve">1 подпрограмма  </w:t>
            </w:r>
            <w:r>
              <w:rPr>
                <w:bCs/>
                <w:sz w:val="28"/>
                <w:szCs w:val="28"/>
              </w:rPr>
              <w:t>«Дети   и   молодежь Юрьевецкого муниципального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казание муниципальных услуг по работе с детьми и молодежью;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мероприятий по развитию молодежной политики.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bCs/>
                <w:sz w:val="28"/>
                <w:szCs w:val="28"/>
              </w:rPr>
              <w:t>2 подпрограмма «Развитие физической культуры и массового спорта на  территории  Юрьевецкого  муниципального 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ассовых спортивных мероприятий.</w:t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омитет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правления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</w:rPr>
              <w:t xml:space="preserve"> государственной молодежной политик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социально-негативных явлений в молодежной среде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талантливой молодежи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ых инициатив в Юрьевецком район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498 354,08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772 2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. – 3 116 1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1 г. – 3 038 589,85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2 г. – 790 100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3 г. – 488 600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488 600,0 руб.</w:t>
            </w:r>
          </w:p>
        </w:tc>
      </w:tr>
    </w:tbl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словиях социально-экономических и политических преобразований современной России особое значение приобретают вопросы укрепления физического и духовного здоровья человека, формирования здорового образа жизни, котор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годня напрямую связаны не только с состоянием общественного здравоохранения, но и с самим образом жизни люд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нашей стране продолжают оставаться сложными социально-демографическая ситуация и положение состояния здоровья населения. Особую тревогу вызывает ухудшение здоровья детей и молодеж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течение последних лет значительная часть населения находилось в состоянии затяжного психоэмоционального и социального стресса, в результате чего отмечен рост депрессий, реактивных неврозов, алкоголизма, табакокурения, наркомании, антисоциальных вспышек, преступности. Сложная социально-экономическая ситуация влияет на рост показателей детской безнадзорности, беспризорности и социального сиротства. Серьезной социальной проблемой является высокая преступность среди молодеж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Таким образом, в настоящее время назрела ситуация, когда необходимо </w:t>
      </w:r>
      <w:r>
        <w:rPr>
          <w:bCs/>
          <w:sz w:val="28"/>
          <w:szCs w:val="28"/>
        </w:rPr>
        <w:t>принимать радикальные меры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нному улучшению состояния здоровья населения, формированию новых ценностных ориентиров молодежи, высокого уровня гражданственности и патриотизм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, являясь одной из граней общей культуры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ый социальный потенциал физической культуры и спорта необходимо в полной мере использовать на благо развития муниципалитета, поскольку это - наименее затратный и наиболее результативный рычаг форсированного морального и физического оздоровления населения. 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  </w:t>
      </w:r>
      <w:r>
        <w:rPr>
          <w:color w:val="0A0A0A"/>
          <w:sz w:val="28"/>
          <w:szCs w:val="28"/>
        </w:rPr>
        <w:t xml:space="preserve">Муниципальная программа необходима для реализации государственной молодежной политики, </w:t>
      </w:r>
      <w:r>
        <w:rPr>
          <w:sz w:val="28"/>
          <w:szCs w:val="28"/>
        </w:rPr>
        <w:t>физической культуры и массового спорта</w:t>
      </w:r>
      <w:r>
        <w:rPr>
          <w:color w:val="0A0A0A"/>
          <w:sz w:val="28"/>
          <w:szCs w:val="28"/>
        </w:rPr>
        <w:t xml:space="preserve"> в Юрьевецком районе, направленных на создание правовых, социально-экономических и организационных условий для самореализации молодежи Юрьевецкого района, позволяющих качественно расширить рамки участия самой молодежи в формировании государственной молодежной политики,  путем ее непосредственного вовлечения в реализацию мероприятий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ными результатами реализации программы должны стать улучшение положения молодежи в обществе и, как следствие, увеличение вклада молодых людей в развитие Юрьевецкого муниципального района. Программа направлена на структурные изменения в системе ценностей, прежде всего, подрастающего поколения района. Выполнение программных мероприятий будет способствовать изменению  состояния здоровья молодежи района, добиваясь повышения уровня их физической подготовленности.</w:t>
        <w:tab/>
      </w:r>
    </w:p>
    <w:p>
      <w:pPr>
        <w:pStyle w:val="Style15"/>
        <w:spacing w:before="0" w:after="0"/>
        <w:jc w:val="both"/>
        <w:rPr>
          <w:rFonts w:ascii="Verdana" w:hAnsi="Verdana" w:cs="Verdana"/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реализации молодежной политики  требующих неотложного реше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моральный и физический износ материальной базы и инфраструктуры физической культуры и спорта,  их несоответствие задачам развития массового спор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недостаточно активная пропаганда занятий физической культурой и спортом как составляющей здорового образа жизни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color w:val="0A0A0A"/>
          <w:sz w:val="28"/>
          <w:szCs w:val="28"/>
        </w:rPr>
        <w:t>определённые сложности, связанные с обеспечением досуга, самоорганизацией молодёжи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работа со специалистами, которые работают с молодежью в районе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та с молодежью  не в полном объеме позволяет охватить все направления в поселениях района, особенно патриотическое воспитание.</w:t>
      </w:r>
    </w:p>
    <w:p>
      <w:pPr>
        <w:pStyle w:val="Normal"/>
        <w:widowControl/>
        <w:autoSpaceDE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  <w:t>3.Цели и ожидаемые результаты реализации муниципальной программ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ми Программы являются: </w:t>
      </w:r>
    </w:p>
    <w:p>
      <w:pPr>
        <w:pStyle w:val="Normal"/>
        <w:tabs>
          <w:tab w:val="clear" w:pos="708"/>
          <w:tab w:val="left" w:pos="828" w:leader="none"/>
        </w:tabs>
        <w:ind w:right="173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</w:r>
      <w:r>
        <w:rPr>
          <w:sz w:val="28"/>
          <w:szCs w:val="28"/>
        </w:rPr>
        <w:t>направлениями единой</w:t>
      </w:r>
      <w:r>
        <w:rPr>
          <w:sz w:val="28"/>
          <w:szCs w:val="28"/>
          <w:shd w:fill="FFFFFF" w:val="clear"/>
        </w:rPr>
        <w:t xml:space="preserve"> государственной молодежной политик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создание условий для развития досуговой деятельности, творческого и интеллектуального развития молодеж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развитие системы патриотического воспитания молодежи, национального самосознания и толерантности  в молодежной сред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рофилактика социально-негативных явлений в молодежной сред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оддержка талантливой молодеж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еализация молодежных инициатив в Юрьевецком районе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жнейшими результатами реализации программных мероприятий должны стать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A0A0A"/>
          <w:sz w:val="28"/>
          <w:szCs w:val="28"/>
        </w:rPr>
        <w:t xml:space="preserve">          </w:t>
      </w:r>
      <w:r>
        <w:rPr>
          <w:color w:val="0A0A0A"/>
          <w:sz w:val="28"/>
          <w:szCs w:val="28"/>
        </w:rPr>
        <w:t>- увеличение числа молодежи, вовлечённой в волонтёрскую деятельность (к 2017 году не менее на 15% от общего числа молодежи в районе.),</w:t>
      </w:r>
    </w:p>
    <w:p>
      <w:pPr>
        <w:pStyle w:val="Normal"/>
        <w:widowControl/>
        <w:shd w:fill="FFFFFF" w:val="clear"/>
        <w:autoSpaceDE w:val="true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  лет, задействованных в мероприятиях, направленных на формирование патриотизма, гражданственности и толерантности, (не менее 20% на 2017 год, от общего числа молодежи в районе)</w:t>
      </w:r>
    </w:p>
    <w:p>
      <w:pPr>
        <w:pStyle w:val="Normal"/>
        <w:widowControl/>
        <w:shd w:fill="FFFFFF" w:val="clear"/>
        <w:autoSpaceDE w:val="true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 лет, участвующих в районных и областных конкурсах, (не менее 20% на 2017 год, от общего числа молодежи в районе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A0A0A"/>
          <w:sz w:val="28"/>
          <w:szCs w:val="28"/>
        </w:rPr>
        <w:t xml:space="preserve">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 лет, участвующих в деятельности молодежных общественных объединений, (не менее 15 % - 2017 год от общего числа молодежи в рай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и повышение качества физкультурно-оздоровите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Целевые индикаторы (показатели) Программы, их отчетные и плановые  зна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ежи в возрасте от 14 до 30  лет, вовлечённых в волонтёрскую дея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12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 1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 20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2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4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5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5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5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- 18 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0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22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 24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5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6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8%</w:t>
            </w:r>
          </w:p>
        </w:tc>
      </w:tr>
      <w:tr>
        <w:trPr>
          <w:trHeight w:val="9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Доля от общего количества молодых людей в возрасте от 14 до 30 лет, участвующих в районных и областных конкурс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-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- 15 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7 год - 20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22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24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25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6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8%</w:t>
            </w:r>
          </w:p>
        </w:tc>
      </w:tr>
      <w:tr>
        <w:trPr>
          <w:trHeight w:val="10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12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1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19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21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2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4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4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Юрьевецкого муниципального района, систематически занимающихся физической культурой и спор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8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2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35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3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4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3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занимающихся в специализированных спортивных учрежден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0,4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0,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6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0,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0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9%</w:t>
            </w:r>
            <w:bookmarkStart w:id="0" w:name="_GoBack"/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,1 %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данной муниципальной программе выделены две подпрограммы. Данная необходимость предусматривает решение поставленных задач и целей по каждому  направлению мероприятий для реализации молодежной политики и развитие физической культуры, спорта. </w:t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(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154 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718 83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53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 498 354,0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772 239,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20 год – 3 116 1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 038 589,85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90 10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88 60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88 600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509 18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565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82 852,7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138 9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 121 1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 189 73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15 10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88 60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88 600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 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 65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 0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5 501,3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633 3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од – 995 0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1 год – 848 859,85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2 год – 275 0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3 год – 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,0 руб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74"/>
        <w:ind w:left="441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 xml:space="preserve">Развитие физической культуры и массового спорта, повышение эффективности реализаций молодежной политики» </w:t>
      </w:r>
    </w:p>
    <w:p>
      <w:pPr>
        <w:pStyle w:val="Normal"/>
        <w:shd w:fill="FFFFFF" w:val="clear"/>
        <w:spacing w:lineRule="exact" w:line="223" w:before="223" w:after="0"/>
        <w:ind w:left="4450" w:right="149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дпрограмма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и и молодежь Юрьевецкого муниципального района» муниципальной программы «Развитие физической культуры и массового спорта, повышение эффективности реализаций молодежной политики»</w:t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before="238" w:after="0"/>
        <w:ind w:left="720" w:right="43" w:hanging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аспорт подпрограммы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45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«Дети и молодежь Юрьевецкого муниципального района» 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Перечень основных мероприятий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Оказание муниципальных услуг по работе с детьми и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Организация мероприятий по развитию молодежной политики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Тип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литическая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  <w:lang w:eastAsia="en-US"/>
              </w:rPr>
              <w:t>Срок реализации под</w:t>
            </w: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-2024 годы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 исполнителей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омитет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правление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Муниципальное учреждение «Молодежный центр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Система организаци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я з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ен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троль за исполнением подпрограммы осуществляет отдел по делам молодежи, культуры и спорта администрации Юрьевецкого муниципальн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Начальник отдела - Зазунова Т.А.)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  <w:lang w:eastAsia="en-US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 государственной молодежной политики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рофилактика социально-негативных явлений в молодежной сред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оддержка талантлив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еализация молодежных инициатив в Юрьевецком районе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подпрограммы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 - 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-  1 509 189,89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-  1 565 321,3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 – 1 982 852,7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 – 2 138 939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 – 2 121 139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 – 2 189 730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 – 515 100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– 488 600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– 488 600,00 руб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сферы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23"/>
      </w:tblGrid>
      <w:tr>
        <w:trPr/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rFonts w:ascii="Calibri" w:hAnsi="Calibri" w:cs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9323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 xml:space="preserve">Гражданское и патриотическое воспитание молодежи  включает в себя мероприятия, направленные на развитие и поддержку патриотического воспитания молодежи; работу со средствами массовой информации; организацию и проведение районных мероприятий, посвященных юбилейным и памятным датам отечественной истории и культуры, развитие добровольчества в молодежной среде.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Поддержку талантливой, инициативной молодежи и молодежных объединений, выявление талантливой молодежи в Юрьевецком муниципальном районе включают мероприятия, направленные на поддержку талантливой и одаренной молодежи. Выявление и развитие индивидуальных особенностей личности, повышение творческого потенциала и способности к саморазвитию содействие в интеллектуальном и научном развити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развитию лидерских качеств в молодежной среде, обучение практическим навыкам социального проектирования, так как в настоящее время. Социальное проектирование становится наиболее востребованной формой привлечения средств, для решения отдельных проблем, создание районной молодежной организаци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 направленные на поддержку талантливой и одаренной молодежи. Выявление и развитие индивидуальных особенностей личности, повышение творческого потенциала и способности к саморазвитию содействие в интеллектуальном и научном развитии.                               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художественного творчества молодежи. Проведение молодежных конкурсов и фестивалей по различным жанрам искусств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филактика асоциальных явлений в молодежной среде, развитие добровольческого движения включают в себя мероприятия по профилактике асоциальных явлений в молодежной среде (проведение акций, конкурсов, фестивалей). Также проведение обучающих семинаров, тренингов по развитию добровольческого движения в районе. Вовлечение наибольшего количества молодежи в деятельность добровольце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закрепление в молодежной среде ценностей молодёжной культуры, ориентированных на здоровый и безопасный образ жизни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rFonts w:ascii="Calibri" w:hAnsi="Calibri" w:cs="Calibri"/>
                <w:color w:val="0A0A0A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A0A0A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9323" w:type="dxa"/>
            <w:tcBorders/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Calibri" w:hAnsi="Calibri" w:cs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од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вовлечённых в волонтёрскую деятельность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задействованных в мероприятиях, направленных на формирование патриотизма, гражданственности и толерантности 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участвующих в районных и областных конкурса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молодежи, участвующей в деятельности молодежных общественных объединений.</w:t>
            </w:r>
          </w:p>
          <w:p>
            <w:pPr>
              <w:pStyle w:val="Normal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  <w:tbl>
            <w:tblPr>
              <w:tblW w:w="9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3"/>
              <w:gridCol w:w="2525"/>
            </w:tblGrid>
            <w:tr>
              <w:trPr/>
              <w:tc>
                <w:tcPr>
                  <w:tcW w:w="6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jc w:val="both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я от общего количества молодежи в возрасте от 14 до 30  лет, вовлечённых в волонтёрскую деятельность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5 год – 10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6 год – 12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– 15%;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8 год –  17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9 год -  20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- 22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3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24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5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25%</w:t>
                  </w:r>
                </w:p>
              </w:tc>
            </w:tr>
            <w:tr>
              <w:trPr/>
              <w:tc>
                <w:tcPr>
                  <w:tcW w:w="6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jc w:val="both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5 год – 15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6 год - 18 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- 20%;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8 год – 22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9 год -  24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- 25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6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27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8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28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280" w:after="0"/>
                    <w:jc w:val="both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Доля от общего количества молодых людей в возрасте от 14 до 30 лет, участвующих в районных и областных конкурсах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5 год - 10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6 год - 15 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7 год - 20%;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8 год – 22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9 год - 24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-25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6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27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8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28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280" w:after="0"/>
                    <w:jc w:val="both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5 год – 10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6 год – 12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– 15%.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8 год – 17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9 год - 19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-21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2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23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4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24%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5"/>
              <w:shd w:fill="FFFFFF" w:val="clea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еречень основ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43"/>
        <w:gridCol w:w="854"/>
        <w:gridCol w:w="855"/>
        <w:gridCol w:w="2389"/>
        <w:gridCol w:w="1234"/>
        <w:gridCol w:w="178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униципальных услуг по работе с детьми и молодежь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 Молодежный центр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дел образования администрации Юрьевецкого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Успешная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lang w:eastAsia="en-US"/>
              </w:rPr>
              <w:t>направлениями единой</w:t>
            </w:r>
            <w:r>
              <w:rPr>
                <w:shd w:fill="FFFFFF" w:val="clear"/>
                <w:lang w:eastAsia="en-US"/>
              </w:rPr>
              <w:t xml:space="preserve"> государственной молодежной политики. У</w:t>
            </w:r>
            <w:r>
              <w:rPr/>
              <w:t>лучшение положения молодежи в обществе и, как следствие, увеличение вклада молодых людей в развитие Юрьевец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аличие социально-негативных явлений в молодежной среде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вовлечённых в волонтёрскую деятельность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задействованных в мероприятиях, направленных на формирование патриотизма, гражданственности и толерантност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участвующих в районных и областных конкурса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ежи, участвующей в деятельности молодежных общественных объедин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ероприятий по развитию молоде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и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итет по делам молодежи спорта культуры и тури зма. Комиссия по делам несовершеннолетних и защите их пра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епление в молодежной среде ценностей молодёжной культуры, ориентированных на здоровый и безопасный образ жиз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70" w:right="-29" w:hanging="360"/>
        <w:jc w:val="center"/>
        <w:rPr/>
      </w:pPr>
      <w:r>
        <w:rPr/>
        <w:t>Ресурсное обеспечение реализации подпрограммы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14"/>
        <w:gridCol w:w="1257"/>
        <w:gridCol w:w="43"/>
        <w:gridCol w:w="1238"/>
        <w:gridCol w:w="43"/>
        <w:gridCol w:w="1217"/>
        <w:gridCol w:w="43"/>
        <w:gridCol w:w="1217"/>
        <w:gridCol w:w="43"/>
        <w:gridCol w:w="1202"/>
        <w:gridCol w:w="15"/>
        <w:gridCol w:w="14"/>
        <w:gridCol w:w="1231"/>
        <w:gridCol w:w="25"/>
        <w:gridCol w:w="1055"/>
        <w:gridCol w:w="15"/>
        <w:gridCol w:w="1065"/>
        <w:gridCol w:w="15"/>
        <w:gridCol w:w="6"/>
        <w:gridCol w:w="10"/>
        <w:gridCol w:w="7"/>
        <w:gridCol w:w="1403"/>
        <w:gridCol w:w="125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4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                       (потребность) тыс. руб.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олодежи в общественной жизни Юрьевец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8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ая деятельность, творческое и интеллектуальное развитие молодеж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 в Юрьевецком муниципальном район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по организации и осуществлению мероприятий межпоселенческого характера по работе с детьми и молодежъю на территории Юрьевец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9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12,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921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8372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3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539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63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детских и молодежных общественных объединений и социальных инициатив на территории Юрьевецкого городского по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00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лодежных мероприятий на территории г.Юрьеве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30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,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46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50,78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6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жения молодежных фестивалей в г.Юрьеве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rPr/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29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189,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5321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852,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893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1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7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100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Дети и молодежь Юрьевецкого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»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Развитие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изической культуры и массового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порта, повышение эффективности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й молодежной политики»</w:t>
      </w:r>
    </w:p>
    <w:p>
      <w:pPr>
        <w:pStyle w:val="Normal"/>
        <w:ind w:left="36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рганизации временной занятости подростков в возрасте от 14 до 18 лет в каникулярный период в свободное от учебы время на территории Юрьевецкого муниципального район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-180" w:firstLine="540"/>
        <w:jc w:val="center"/>
        <w:rPr/>
      </w:pPr>
      <w:r>
        <w:rPr>
          <w:color w:val="000000"/>
          <w:sz w:val="28"/>
          <w:szCs w:val="28"/>
          <w:lang w:val="en-US"/>
        </w:rPr>
        <w:t xml:space="preserve">I. </w:t>
      </w:r>
      <w:r>
        <w:rPr>
          <w:color w:val="000000"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exact" w:line="274" w:before="274" w:after="0"/>
        <w:ind w:left="-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55" w:leader="none"/>
        </w:tabs>
        <w:ind w:left="180" w:right="1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оложение по организации временной занятости подростков в возрасте от 14 до 18 лет в каникулярный период в свободное от учебы время (далее - Положение) разработано в целях организации временной занятости подростков в каникулярный период и в свободное от учебы время  на территории Юрьевецкого муниципального 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ind w:left="18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ременной занятости подростков в возрасте от 14 до 18 лет в каникулярный </w:t>
      </w:r>
      <w:r>
        <w:rPr>
          <w:color w:val="000000"/>
          <w:spacing w:val="-1"/>
          <w:sz w:val="28"/>
          <w:szCs w:val="28"/>
        </w:rPr>
        <w:t xml:space="preserve">период и в свободное от учебы время (далее – трудовые бригады) осуществляется с целью </w:t>
      </w:r>
      <w:r>
        <w:rPr>
          <w:color w:val="000000"/>
          <w:sz w:val="28"/>
          <w:szCs w:val="28"/>
        </w:rPr>
        <w:t>приобщения их к труду, формирования трудовых навыков, получения материальной поддержки в каникулярный период в свободное от учебы время и установления порядка взаимодействия между участниками процесса трудоустройства подростков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Организация трудовых бригад осуществляется муниципальными бюджетными учреждениями, подведомственными Управлению образования администрации Юрьевецкого муниципального района, на базе которых будут формироваться и действовать трудовые бригады (далее - участник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80" w:right="14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Трудовые бригады организовываются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80" w:right="5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Нормативная численность несовершеннолетних граждан в трудовой бригаде до 20 человек. Данное количество может меняться в зависимости от приема несовершеннолетних граждан на работу в трудовую бригаду. Вознаграждение руководителей трудовой бригады устанавливается согласно заключенного трудового договор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180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</w:t>
      </w:r>
      <w:r>
        <w:rPr>
          <w:color w:val="000000"/>
          <w:sz w:val="28"/>
          <w:szCs w:val="28"/>
        </w:rPr>
        <w:t>Управление</w:t>
      </w:r>
      <w:r>
        <w:rPr>
          <w:color w:val="000000"/>
          <w:spacing w:val="-1"/>
          <w:sz w:val="28"/>
          <w:szCs w:val="28"/>
        </w:rPr>
        <w:t xml:space="preserve"> образов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определяет перечень подведомственных муниципальных бюджетных учреждений </w:t>
      </w:r>
      <w:r>
        <w:rPr>
          <w:color w:val="000000"/>
          <w:spacing w:val="-1"/>
          <w:sz w:val="28"/>
          <w:szCs w:val="28"/>
        </w:rPr>
        <w:t xml:space="preserve">(участников), на базах которых будут формироваться и действовать трудовые бригады (не позднее 20 января </w:t>
      </w:r>
      <w:r>
        <w:rPr>
          <w:color w:val="000000"/>
          <w:sz w:val="28"/>
          <w:szCs w:val="28"/>
        </w:rPr>
        <w:t xml:space="preserve"> текущего год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в течение года  семинары-совещания со специалистами участников по вопросам трудоустройства несовершеннолетних граждан, охраны труда, организации работы, заключения договоров с государственным учреждением  Ивановской области «Юрьевецкий центр занятости населения » (далее – центр занятост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ind w:left="0"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оцедуру закупки товаров, работ, услуг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в части приобретения хозяйственного инвентаря, медицинских аптечек, трудовых книжек, ценных подарков для поощрения лучших трудовых бригад.</w:t>
      </w:r>
    </w:p>
    <w:p>
      <w:pPr>
        <w:pStyle w:val="Normal"/>
        <w:shd w:fill="FFFFFF" w:val="clear"/>
        <w:spacing w:lineRule="exact" w:line="27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II. Организация деятельности трудовых бригад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частник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уществляет набор и оформление в трудовую бригаду несовершеннолетних граждан в возрасте от 14 до 18 лет по направлениям на работу в трудовую бригаду от центра занятост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назначает руководителя трудовой бригад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При комплектовании трудовой бригады первоочередным правом на зачисление в состав бригады пользуются несовершеннолетние, воспитывающиеся в приемных, признанных в установленном порядке малоимущих и многодетных семьях; дети, находящиеся под опекой и попечительством; дети безработных граждан и другие категории детей, оказавшиеся в трудной жизненной ситу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рием в трудовую бригаду несовершеннолетних граждан оформляется с письменного согласия одного из родителей (попечителя) и органа опеки и попечительства трудовой договор может быть заключён с лицом, получившим общее образование и достигшим возраста четырнадцати лет, для выполнения лё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Управление трудовой бригадой осуществляет руководитель трудовой бригады. Права и обязанности руководителя трудовой бригады регламентируются 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рабочего времени несовершеннолетнего гражданина определяется условиями срочного трудового договора, заключаемого с участником, в соответствии с трудовым законодательством Российской Федерации (ст. 92 гл.15, гл.42 Трудового кодекса Российской </w:t>
      </w:r>
      <w:r>
        <w:rPr>
          <w:color w:val="000000"/>
          <w:spacing w:val="-1"/>
          <w:sz w:val="28"/>
          <w:szCs w:val="28"/>
        </w:rPr>
        <w:t xml:space="preserve">Федерации)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лючении срочного трудового договора несовершеннолетний гражданин и его законный представитель в соответствии со ст. 65 Трудового кодекса Российской Федерации представляют участнику следующие документы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трудовую книжку (за  исключением  случаев, когда трудовой  договор заключается впервые или</w:t>
        <w:br/>
        <w:t>работник поступает на работу на условиях совместительства)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документ, подтверждающий регистрацию в системе индивидуального (персонифицированного) учёта, в том числе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left="360"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рядок финансирования.</w:t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Финансирование мероприятий по организации занятости подростков на территории Юрьевецкого муниципального района</w:t>
        <w:br/>
        <w:t>осуществляется за счет средств, предусмотренных на данные цели в бюджете Юрьевецкого муниципального района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2362" w:leader="none"/>
          <w:tab w:val="left" w:pos="2808" w:leader="none"/>
          <w:tab w:val="left" w:pos="4310" w:leader="none"/>
          <w:tab w:val="left" w:pos="5496" w:leader="none"/>
          <w:tab w:val="left" w:pos="7008" w:leader="none"/>
          <w:tab w:val="left" w:pos="861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Бюджетные средства на расходы, связанные с организацией трудовых бригад, </w:t>
      </w:r>
      <w:r>
        <w:rPr>
          <w:color w:val="000000"/>
          <w:spacing w:val="-3"/>
          <w:sz w:val="28"/>
          <w:szCs w:val="28"/>
        </w:rPr>
        <w:t>предусматриваются</w:t>
      </w:r>
      <w:r>
        <w:rPr>
          <w:color w:val="000000"/>
          <w:sz w:val="28"/>
          <w:szCs w:val="28"/>
        </w:rPr>
        <w:tab/>
        <w:t>в</w:t>
        <w:tab/>
      </w:r>
      <w:r>
        <w:rPr>
          <w:color w:val="000000"/>
          <w:spacing w:val="-3"/>
          <w:sz w:val="28"/>
          <w:szCs w:val="28"/>
        </w:rPr>
        <w:t xml:space="preserve">бюджетной </w:t>
      </w:r>
      <w:r>
        <w:rPr>
          <w:color w:val="000000"/>
          <w:spacing w:val="-1"/>
          <w:sz w:val="28"/>
          <w:szCs w:val="28"/>
        </w:rPr>
        <w:t>росписи</w:t>
      </w:r>
      <w:r>
        <w:rPr>
          <w:color w:val="000000"/>
          <w:sz w:val="28"/>
          <w:szCs w:val="28"/>
        </w:rPr>
        <w:t xml:space="preserve"> Управления </w:t>
      </w:r>
      <w:r>
        <w:rPr>
          <w:color w:val="000000"/>
          <w:spacing w:val="-2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Юрьеве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частнику данные средства доводятся в виде субсидий на иные цели исходя из фактических расход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финансирование расходов по занятости подростков, в части оказания материальной поддержки производится центром занятости по прямым договорам с участниками, выступающими в качестве работода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 целях своевременной выплаты заработной платы участники, не менее чем за пять рабочих дней до окончания трудовой смены, предоставляют в муниципальное казенное учреждение «Централизованная бухгалтерия» следующие документы и сведения о несовершеннолетних граждана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1)    копии приказов о приеме на работ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сведения о работающих несовершеннолетних граждан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дентификационный номер налогоплательщ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аспорта либо иного документа удостоверяющего личн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у рожд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, место прожи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ind w:left="-180"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копии приказов об увольн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0" w:right="5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законных представителей (родителей, опекунов, попечителей) на заключение срочного трудового договора с несовершеннолетним граждани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1" w:right="10"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на обработку персональных данных несовершеннолетнего граждан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1" w:firstLine="539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табели учета рабочего времени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-1"/>
          <w:sz w:val="28"/>
          <w:szCs w:val="28"/>
        </w:rPr>
        <w:t>В целях своевременной оплаты услуг руководители трудовых бригад предоставляют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  <w:t>В муниципальное казенное учреждение «Централизованная бухгалтерия» не менее чем за пять рабочих дней до окончания трудовой смены копии договоров на оказание услуг по управлению трудовой бригадой.</w:t>
      </w:r>
    </w:p>
    <w:p>
      <w:pPr>
        <w:pStyle w:val="Heading4"/>
        <w:spacing w:before="0" w:after="0"/>
        <w:ind w:left="-181"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  <w:tab/>
        <w:t>Размер материальной поддержки несовершеннолетним гражданам устанавливается в соответствии  с Постановление Правительства Ивановской области от 31 июля 2013 г. № 307-п "Об утверждении Положения о порядке и условиях оказания материальной поддержки безработным гражданам, несовершеннолетним гражданам в возрасте от 14 до 18 лет в период участия в общественных работах, временного трудоустройства",  в пределах лимитов бюджетных обязательств по данному виду расходов, доведенных центру занятост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-181"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Центр занятости в течение 10 дней по окончании смены трудовой бригады производит выплату материальной поддержки подросткам, на лицевые счета, открытые ими в отделениях Сбербанка России за фактически отработанное время.</w:t>
      </w:r>
    </w:p>
    <w:p>
      <w:pPr>
        <w:pStyle w:val="Normal"/>
        <w:ind w:left="-18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иложение №2                                                      </w:t>
      </w:r>
      <w:r>
        <w:rPr>
          <w:sz w:val="24"/>
          <w:szCs w:val="24"/>
        </w:rPr>
        <w:t>к муниципальной программе Юрьевецкого муниципального района «</w:t>
      </w:r>
      <w:r>
        <w:rPr>
          <w:bCs/>
          <w:sz w:val="24"/>
          <w:szCs w:val="24"/>
        </w:rPr>
        <w:t>Развитие физической культуры и массового спорта, повышение эффективности реализаций молодежной политики»</w:t>
      </w:r>
    </w:p>
    <w:p>
      <w:pPr>
        <w:pStyle w:val="ListParagraph1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                                    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дпрограмма</w:t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на территории Юрьевецкого муниципального района» муниципальной программы «Развитие физической культуры и массового спорта, повышение эффективности реализации молодежной политики»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6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массового спорта на территории Юрьевецкого муниципального района» </w:t>
            </w:r>
          </w:p>
        </w:tc>
      </w:tr>
      <w:tr>
        <w:trPr>
          <w:trHeight w:val="6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спортивных мероприятий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5 - 2024 годы.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крепления здоровья населения Юрьевецкого муниципального района путем  популяризации массового спорта  и приобщения различных слоев общества к регулярным занятиям физической культурой и спортом 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делам молодежи, культуры и спорта администрац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учреждения управления образования администрации Юрьевец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2015  – 458 700,0 руб.;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2016  – 209 650,0 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 – 188 000,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– 515 501,3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 – 633 3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 –995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848 859,85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75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нашей стране продолжают оставаться сложными социально-демографическая ситуация и положение состояния здоровья населения. Особую тревогу вызывает ухудшение здоровья детей и подростков. По данным различных исследований, лишь около 10% молодежи имеют уровень физического состояния и здоровья, близкий к норме, около 40% детей страдают хроническими заболеваниям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показывает, что средства физической культуры и спорта обладают универсальной способностью в комплексе решать проблемы повышения уровня здоровья населения и формирования здорового морально-психологического климата в коллективах и в обществе в целом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 физический износ материальной базы и инфраструктуры физической культуры и спорта,  их несоответствие задачам развития массового спор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активная пропаганда занятий физической культурой и спортом как составляющей здорового образа жизни.</w:t>
      </w:r>
    </w:p>
    <w:p>
      <w:pPr>
        <w:pStyle w:val="S13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мках подпрограммы  решаются задачи: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color w:val="000000"/>
          <w:sz w:val="28"/>
          <w:szCs w:val="28"/>
        </w:rPr>
        <w:t>- задача 1:</w:t>
      </w:r>
      <w:r>
        <w:rPr>
          <w:color w:val="000000"/>
          <w:sz w:val="28"/>
          <w:szCs w:val="28"/>
        </w:rPr>
        <w:t xml:space="preserve">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;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color w:val="000000"/>
          <w:sz w:val="28"/>
          <w:szCs w:val="28"/>
        </w:rPr>
        <w:t>- задача 2</w:t>
      </w:r>
      <w:r>
        <w:rPr>
          <w:color w:val="000000"/>
          <w:sz w:val="28"/>
          <w:szCs w:val="28"/>
        </w:rPr>
        <w:t>: развитие адаптивной физической культуры и спор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задача 3</w:t>
      </w:r>
      <w:r>
        <w:rPr>
          <w:sz w:val="28"/>
          <w:szCs w:val="28"/>
        </w:rPr>
        <w:t>: 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.</w:t>
      </w:r>
    </w:p>
    <w:p>
      <w:pPr>
        <w:pStyle w:val="ListParagraph1"/>
        <w:spacing w:lineRule="auto" w:line="240" w:before="280" w:after="280"/>
        <w:ind w:left="18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ейшими результатами реализации программных мероприятий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и повышение качества физкультурно-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направлена на структурные изменения в системе ценностей, прежде всего, подрастающего поколения района. Выполнение программных мероприятий будет способствовать изменению  состояния здоровья молодежи района, добиваясь повышения уровня их физической подготов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индикаторы и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Юрьевецкого муниципального района, систематически занимающихся физической культурой и спор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8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2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35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3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4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3%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занимающихся в специализированных спортивных учрежден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0,4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0,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6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0,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0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,1%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оживающих на территории Юрьевецкого муниципального района принявших участие в  спортивных мероприят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г. – 4 чел.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г. – 5 чел.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г. – 6 чел.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8г. – 7 чел. 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г. – 7 чел. 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г. – 6 чел.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г. – 6 чел.    2022 г. – 7 че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23 г.- 5 че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24 г. – 5 че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7"/>
        <w:gridCol w:w="829"/>
        <w:gridCol w:w="831"/>
        <w:gridCol w:w="1807"/>
        <w:gridCol w:w="1406"/>
        <w:gridCol w:w="2036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массовых спортивных меропри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итет по делам молодежи, спорта, культуры и туризма; учреждения, подведомственные отделу образ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, профилактика правонарушений и вредных привыче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и повышение качества физкультурно-оздоровительных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 состояния здоровья молодежи района,  понижение уровня их физической подготовлен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Увеличение численности жителей Юрьевецкого муниципального района, систематически занимающихся физической культурой и спортом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Увеличение численности жителей Юрьевецкого муниципального района, занимающихся в специализированных спортивных учреждениях 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3.  Увеличение числа инвалидов, проживающих на территории Юрьевецкого муниципального района принявших участие в  спортивных мероприятиях </w:t>
            </w:r>
          </w:p>
        </w:tc>
      </w:tr>
    </w:tbl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260"/>
        <w:gridCol w:w="1260"/>
        <w:gridCol w:w="1260"/>
        <w:gridCol w:w="1260"/>
        <w:gridCol w:w="1260"/>
        <w:gridCol w:w="1260"/>
        <w:gridCol w:w="1335"/>
        <w:gridCol w:w="7"/>
        <w:gridCol w:w="1328"/>
        <w:gridCol w:w="14"/>
        <w:gridCol w:w="1227"/>
        <w:gridCol w:w="1227"/>
        <w:gridCol w:w="1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89,4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становке комплекса спортивно-технологического оборудования для создания малой спортивной площадки на территории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ородских спортивных соревн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совых физкультурно-оздоровительных и спортивных               мероприятий для населения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70,4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9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2"/>
    </w:lvlOverride>
  </w:num>
  <w:num w:numId="17">
    <w:abstractNumId w:val="6"/>
    <w:lvlOverride w:ilvl="0">
      <w:startOverride w:val="1"/>
    </w:lvlOverride>
  </w:num>
  <w:num w:numId="18">
    <w:abstractNumId w:val="9"/>
    <w:lvlOverride w:ilvl="0">
      <w:startOverride w:val="3"/>
    </w:lvlOverride>
  </w:num>
  <w:num w:numId="19">
    <w:abstractNumId w:val="7"/>
    <w:lvlOverride w:ilvl="0">
      <w:startOverride w:val="5"/>
    </w:lvlOverride>
  </w:num>
  <w:num w:numId="20">
    <w:abstractNumId w:val="10"/>
    <w:lvlOverride w:ilvl="0">
      <w:startOverride w:val="4"/>
    </w:lvlOverride>
  </w:num>
  <w:num w:numId="21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6:00Z</dcterms:created>
  <dc:creator>Русина Елена Сергеевна</dc:creator>
  <dc:description/>
  <cp:keywords/>
  <dc:language>en-US</dc:language>
  <cp:lastModifiedBy>Николай Тютин</cp:lastModifiedBy>
  <cp:lastPrinted>2015-11-13T14:00:00Z</cp:lastPrinted>
  <dcterms:modified xsi:type="dcterms:W3CDTF">2022-05-06T11:15:00Z</dcterms:modified>
  <cp:revision>7</cp:revision>
  <dc:subject/>
  <dc:title> </dc:title>
</cp:coreProperties>
</file>