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6.05.2019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24.12.2018 №185 «О бюджете Юрьевецкого муниципального района на 2019 год и плановый период 2020 и 2021 годов»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В Разделе «Паспорт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80"/>
      </w:tblGrid>
      <w:tr>
        <w:trPr>
          <w:trHeight w:val="70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39 544 555,1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2 179 255,88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45 505 583,82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3 735 075,7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54 289439,01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135 650 196,3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137 182 350,3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4 139 040,24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74 587 869,53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91 370 264,98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00 239 228,14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84 610335,44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68 162 944,00 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66 617 965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 405 514,9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 139 962,35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52 627 929,84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73 495 847,56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69 679 103,57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67 487 252,30  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70 564 385,3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- 0,0 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left="72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Раздел «Ресурсное обеспечение реализации программы» изложить в новой редакции, согласно Приложения 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3. В Приложение №1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,</w:t>
      </w:r>
      <w:r>
        <w:rPr>
          <w:bCs/>
          <w:color w:val="000000"/>
          <w:sz w:val="28"/>
          <w:szCs w:val="28"/>
        </w:rPr>
        <w:t xml:space="preserve"> подпрограмме «Энергоэффективность и энергосбережение в образовательных организациях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  <w:r>
        <w:rPr/>
        <w:t xml:space="preserve"> </w:t>
      </w:r>
    </w:p>
    <w:tbl>
      <w:tblPr>
        <w:tblW w:w="96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7216"/>
      </w:tblGrid>
      <w:tr>
        <w:trPr>
          <w:trHeight w:val="70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за счет средств бюджета Юрьевецкого муниципального райо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 – 284 494,04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21 496,38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230 133,77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8 год – 463 864,17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год – 460 004,92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год –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Мероприятия подпрограммы «</w:t>
      </w:r>
      <w:r>
        <w:rPr>
          <w:bCs/>
          <w:color w:val="000000"/>
          <w:sz w:val="28"/>
          <w:szCs w:val="28"/>
        </w:rPr>
        <w:t xml:space="preserve">Энергоэффективность и энергосбережение в образовательных организациях Юрьевецкого муниципального района» </w:t>
      </w:r>
      <w:r>
        <w:rPr>
          <w:bCs/>
          <w:sz w:val="28"/>
          <w:szCs w:val="28"/>
        </w:rPr>
        <w:t>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</w:rPr>
        <w:t>1.4.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, подпрограмме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3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 247 180,19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79 773 317,14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4 494 045,7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12 330 875,3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94 192 960,62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81 960 772,0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82 459 495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3 к настоящему постановлению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 xml:space="preserve">1.5. </w:t>
      </w:r>
      <w:r>
        <w:rPr>
          <w:bCs/>
          <w:color w:val="000000"/>
          <w:sz w:val="28"/>
          <w:szCs w:val="28"/>
        </w:rPr>
        <w:t>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>подпрограмме «Развитие дошкольного образования в Юрьевец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/>
        <w:t>- в паспорте подпрограммы строку «Объем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50 729 557,05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47 134 940,7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50 781 404,32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60 874 280,1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59 059 291,02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53 689 424,30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4 722 855,3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дел «» изложить в новой редакции, Согласно Приложения №4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6.В Приложение №5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 xml:space="preserve">подпрограм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жарная безопасность образовательных организаций Юрьевец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в паспорте подпрограммы строку Объем ресурсного обеспечения подпрограммы изложить в следующей редакции:</w:t>
      </w:r>
    </w:p>
    <w:tbl>
      <w:tblPr>
        <w:tblW w:w="991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26"/>
      </w:tblGrid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ресурсного обеспечения подпрограммы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щий объем бюджетных ассигнований за счет средств бюджета Юрьевецкого муниципального района 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5 год – 274072,82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6 год – 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7 год - 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8 год – 66 056,04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9 год – 577 182,45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20 год - 0,0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раздел Мероприятия подпрограммы «Пожарная безопасност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, согласно Приложения  №5 к настоящему постановлению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от  16.05.2019  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eastAsia="Arial Unicode MS" w:cs="Tahoma"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sz w:val="28"/>
          <w:szCs w:val="28"/>
          <w:u w:val="single"/>
          <w:lang w:eastAsia="zxx" w:bidi="zxx"/>
        </w:rPr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959"/>
        <w:gridCol w:w="1587"/>
        <w:gridCol w:w="1586"/>
        <w:gridCol w:w="1590"/>
        <w:gridCol w:w="1586"/>
        <w:gridCol w:w="1596"/>
        <w:gridCol w:w="1592"/>
        <w:gridCol w:w="1938"/>
      </w:tblGrid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 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 (руб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 (руб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 (руб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 (руб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(руб)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ма  «Развитие образования Юрьевецкого муниципального района» всего,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544555,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6929754,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5505583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373507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4289439,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5650196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7182350,30</w:t>
            </w:r>
          </w:p>
        </w:tc>
      </w:tr>
      <w:tr>
        <w:trPr>
          <w:trHeight w:val="5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4139040,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4587869,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370264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239228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4610334,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816294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6617965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405514,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6139962,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627929,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3495847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679103,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7487252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564385,3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Подпрограмма «Энергоэффективность и энергосбережение в образовательных организациях  Юрьевецкого муниципального района» всего,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30133,7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63864,1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60004,9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94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6,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133,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3864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004,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Развитие системы общего образования Юрьевецкого муниципального района» всего, в т.ч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88247180,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79773317,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4494045,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12330875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94192960,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81960772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82459495,0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129299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18190,1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50766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58974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431368,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30175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185196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1178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203703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635890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771900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761592,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230597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74299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одпрограмма «Обеспечение кадрами      образовательных организаций Юрьевецкого муниципального района» всего,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51,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Развитие дошкольного образования в Юрьевецком муниципальном районе» всего,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0781404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0874280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9059291,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3689424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4722855,3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41923,1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89364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50333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141779,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63169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063169,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87633,9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96855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723946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917511,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626255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659686,30</w:t>
            </w:r>
          </w:p>
        </w:tc>
      </w:tr>
      <w:tr>
        <w:trPr>
          <w:trHeight w:val="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Пожарная безопасность образовательных организаций Юрьевецкого муниципального района» всего, в т.ч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66056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577182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056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7182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от 16.05.2019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подпрограммы «Энергоэффективность и энергосбережение в образовательных организациях Юрьевецкого муниципального района»  </w:t>
      </w:r>
    </w:p>
    <w:tbl>
      <w:tblPr>
        <w:tblW w:w="50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2"/>
        <w:gridCol w:w="6"/>
        <w:gridCol w:w="1675"/>
        <w:gridCol w:w="175"/>
        <w:gridCol w:w="1466"/>
        <w:gridCol w:w="1439"/>
        <w:gridCol w:w="321"/>
        <w:gridCol w:w="1115"/>
        <w:gridCol w:w="1438"/>
        <w:gridCol w:w="1604"/>
        <w:gridCol w:w="1694"/>
        <w:gridCol w:w="1573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6 год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9 г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2" w:hRule="atLeast"/>
        </w:trPr>
        <w:tc>
          <w:tcPr>
            <w:tcW w:w="15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firstLine="9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3" w:hanging="17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паганды энергосбережения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кл тематических бесед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курс проектов энергосбереж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техобслуживание системы отопления  и опрессовк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разовательных организаций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злов учета тепловой энергии в образовательных организациях Юрьевецкого муниципального района всего, в т.ч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0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04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-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38,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694,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85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05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всего, в т.ч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064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9604,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68,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35,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20,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95,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69,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864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004,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от  16.05.2019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</w:t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92"/>
        <w:gridCol w:w="1417"/>
        <w:gridCol w:w="1405"/>
        <w:gridCol w:w="1407"/>
        <w:gridCol w:w="1402"/>
        <w:gridCol w:w="185"/>
        <w:gridCol w:w="36"/>
        <w:gridCol w:w="1374"/>
        <w:gridCol w:w="1414"/>
        <w:gridCol w:w="1390"/>
        <w:gridCol w:w="9"/>
        <w:gridCol w:w="9"/>
        <w:gridCol w:w="1393"/>
      </w:tblGrid>
      <w:tr>
        <w:trPr>
          <w:trHeight w:val="28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0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,</w:t>
            </w:r>
          </w:p>
        </w:tc>
        <w:tc>
          <w:tcPr>
            <w:tcW w:w="1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14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</w:tr>
      <w:tr>
        <w:trPr>
          <w:trHeight w:val="344" w:hRule="atLeast"/>
        </w:trPr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037227,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51904,2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024884,6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22330348,71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83711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292134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21958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73673,2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5268,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78230,9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330348,71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83711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292134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(отдел образования администрации Юрьевецкого 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0479,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4323,7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789,6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86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2118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102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1022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677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0242,4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0085,4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1927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19525,57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4076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40761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8970,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9317,6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6238,8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7435,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45062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3839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38397,0</w:t>
            </w:r>
          </w:p>
        </w:tc>
      </w:tr>
      <w:tr>
        <w:trPr>
          <w:trHeight w:val="24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служивание и мониторинг АПС  общеобразовательных организаций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246,5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324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922,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20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27658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73343,6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7863,1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102356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9715,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016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998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74,63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0637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944,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53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71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75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4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5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1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рганизации дополнительного образова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рочи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06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57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2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7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05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0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0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9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2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9162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8638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53578,9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13169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41005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837897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81599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бюджетными общеобразовательными организациям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848,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кущий ремонт фасадов здания и частичная замена оконных бло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«СШ №1 им.А.С.Пушкин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01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чеб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7,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овельного покрытия МКОУ «Елнатская средняя школа»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КОУ «Елнатская средняя школ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71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,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капитальному ремонту объектов дополнительного образования детей муниципальных образований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капитального ремонта объектов дополнительного образования детей в Юрьевецком муниципальном районе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8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созданию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бщеобразовательных организациях Юрьевецкого муниципального района  условий для заняти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700 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 272,73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3600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62851,52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71778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21226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05846,1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5377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53775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394,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87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953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2957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этапное доведение средней заработной платы педагогическим работникам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93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223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107,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5478,0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>
                <w:sz w:val="20"/>
                <w:szCs w:val="20"/>
              </w:rPr>
              <w:t>учителей</w:t>
            </w:r>
            <w:r>
              <w:rPr>
                <w:sz w:val="20"/>
                <w:szCs w:val="20"/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52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6,47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26,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426,86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,54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9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7,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82,47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Организация мероприятий в рамках целевого пожертвования ООО «Газпром межрегионгаз Иваново» МБУ ДО Детско-юношескому центру на развитие материально-технической базы и проведение торжеств, посвященных юбилейным д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2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618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1489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148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89,0</w:t>
            </w:r>
          </w:p>
        </w:tc>
      </w:tr>
      <w:tr>
        <w:trPr>
          <w:trHeight w:val="326" w:hRule="atLeast"/>
        </w:trPr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ганизация питания детей  в образовательных  организация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4395,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00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2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</w:tr>
      <w:tr>
        <w:trPr>
          <w:trHeight w:val="1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15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52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 за 2014 г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93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1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84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9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3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86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4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80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5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70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7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1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</w:tc>
      </w:tr>
      <w:tr>
        <w:trPr>
          <w:trHeight w:val="3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казенными общеобразовательными организация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4192960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7431368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761592,09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196077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9977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386099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459495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55479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5904699,00</w:t>
            </w:r>
          </w:p>
        </w:tc>
      </w:tr>
    </w:tbl>
    <w:p>
      <w:pPr>
        <w:sectPr>
          <w:type w:val="nextPage"/>
          <w:pgSz w:orient="landscape" w:w="16838" w:h="11906"/>
          <w:pgMar w:left="851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от 16.05.2019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72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150" w:type="pct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6"/>
        <w:gridCol w:w="2544"/>
        <w:gridCol w:w="1247"/>
        <w:gridCol w:w="202"/>
        <w:gridCol w:w="1269"/>
        <w:gridCol w:w="1406"/>
        <w:gridCol w:w="1627"/>
        <w:gridCol w:w="79"/>
        <w:gridCol w:w="1191"/>
        <w:gridCol w:w="156"/>
        <w:gridCol w:w="63"/>
        <w:gridCol w:w="25"/>
        <w:gridCol w:w="87"/>
        <w:gridCol w:w="1207"/>
        <w:gridCol w:w="69"/>
        <w:gridCol w:w="21"/>
        <w:gridCol w:w="53"/>
        <w:gridCol w:w="1163"/>
        <w:gridCol w:w="118"/>
        <w:gridCol w:w="60"/>
        <w:gridCol w:w="31"/>
        <w:gridCol w:w="22"/>
        <w:gridCol w:w="1223"/>
        <w:gridCol w:w="28"/>
        <w:gridCol w:w="6"/>
        <w:gridCol w:w="15"/>
        <w:gridCol w:w="1204"/>
      </w:tblGrid>
      <w:tr>
        <w:trPr>
          <w:trHeight w:val="600" w:hRule="atLeast"/>
        </w:trPr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тельная организац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98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</w:tr>
      <w:tr>
        <w:trPr>
          <w:trHeight w:val="249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231809,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16631,5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824514,96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 442501,79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 957 858,5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6316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63169,0</w:t>
            </w:r>
          </w:p>
        </w:tc>
      </w:tr>
      <w:tr>
        <w:trPr>
          <w:trHeight w:val="270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8614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9837,61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2185,07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203,93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51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60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700,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525,68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77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4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03,0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2100,0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20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206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5258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438,0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785,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988,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988,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988,0</w:t>
            </w:r>
          </w:p>
        </w:tc>
      </w:tr>
      <w:tr>
        <w:trPr>
          <w:trHeight w:val="918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приобретение учебников и учебно-наглядных пособий, средств обучения, игр и  игрушек (за исключением расходов на содержание зданий и оплату коммунальных услуг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58726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1360,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197070,0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481645,0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16477,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32744,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66175,0</w:t>
            </w:r>
          </w:p>
        </w:tc>
      </w:tr>
      <w:tr>
        <w:trPr>
          <w:trHeight w:val="1201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5701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237,5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7531,64</w:t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6046,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523,3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8523,30</w:t>
            </w:r>
          </w:p>
        </w:tc>
      </w:tr>
      <w:tr>
        <w:trPr>
          <w:trHeight w:val="573" w:hRule="atLeast"/>
        </w:trPr>
        <w:tc>
          <w:tcPr>
            <w:tcW w:w="155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000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70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14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63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51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объектов образования муниципальных образований Иван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2,02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287633,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96855,51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81404,3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789364,68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874280,16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150333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723946,74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9059291,0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141779,54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917511,4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3689424,30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063169,0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626255,3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4722855,30</w:t>
            </w:r>
          </w:p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063169,0</w:t>
            </w:r>
          </w:p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659686,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/>
          <w:sz w:val="20"/>
          <w:szCs w:val="20"/>
          <w:lang w:eastAsia="zxx" w:bidi="zxx"/>
        </w:rPr>
      </w:pPr>
      <w:r>
        <w:rPr>
          <w:rFonts w:eastAsia="Arial Unicode MS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5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 16.05.2019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72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17"/>
        <w:gridCol w:w="1297"/>
        <w:gridCol w:w="1540"/>
        <w:gridCol w:w="1294"/>
        <w:gridCol w:w="1544"/>
        <w:gridCol w:w="1726"/>
        <w:gridCol w:w="1646"/>
        <w:gridCol w:w="1263"/>
        <w:gridCol w:w="1399"/>
      </w:tblGrid>
      <w:tr>
        <w:trPr>
          <w:trHeight w:val="38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(руб.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</w:tr>
      <w:tr>
        <w:trPr>
          <w:trHeight w:val="448" w:hRule="atLeast"/>
        </w:trPr>
        <w:tc>
          <w:tcPr>
            <w:tcW w:w="15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056,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56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183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: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4"/>
                <w:szCs w:val="24"/>
              </w:rPr>
              <w:t>- бюджетных организаций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казенных организа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е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74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947,8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947,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41,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51,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4072,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056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77182,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18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1:00Z</dcterms:created>
  <dc:creator>User</dc:creator>
  <dc:description/>
  <cp:keywords/>
  <dc:language>en-US</dc:language>
  <cp:lastModifiedBy>Крылова</cp:lastModifiedBy>
  <cp:lastPrinted>2019-05-17T11:46:00Z</cp:lastPrinted>
  <dcterms:modified xsi:type="dcterms:W3CDTF">2019-05-17T10:41:00Z</dcterms:modified>
  <cp:revision>15</cp:revision>
  <dc:subject/>
  <dc:title> </dc:title>
</cp:coreProperties>
</file>