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т 30.04.2019 №160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 УТВЕРЖДЕНИИ  МУНИЦИПАЛЬНОЙ ЦЕЛЕВОЙ  ПРОГРАММЫ</w:t>
      </w:r>
    </w:p>
    <w:p>
      <w:pPr>
        <w:pStyle w:val="ConsPlusTitle"/>
        <w:jc w:val="center"/>
        <w:rPr/>
      </w:pPr>
      <w:r>
        <w:rPr/>
        <w:t>"ФОРМИРОВАНИЕ ЗДОРОВОГО ОБРАЗА ЖИЗНИ У ГРАЖДАН ЮРЬЕВЕЦКОГО МУНИЦИПАЛЬНОГО РАЙОНА НА 2019- 2024 ГОДЫ"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На основании Протокола совещания с заместителями глав городских округов и муниципальных районов Ивановской области по социальным вопросам от 14.03.2019 № ИЭ-8 администрация Юрьевецкого муниципального района,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ЕТ: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1. Утвердить муниципальную целевую программу  «Формирование здорового образа жизни у граждан Юрьевецкого муниципального района,  на 2019 -2024 годы»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возложить на первого заместителя главы администрации Юрьевецкого муниципального района Круглова Д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Разместить настоящее постановление на официальном сайте администрации Юрьевецкого муниципального район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</w:t>
      </w:r>
    </w:p>
    <w:p>
      <w:pPr>
        <w:pStyle w:val="Normal"/>
        <w:ind w:left="426" w:hanging="66"/>
        <w:rPr/>
      </w:pPr>
      <w:r>
        <w:rPr/>
      </w:r>
    </w:p>
    <w:p>
      <w:pPr>
        <w:pStyle w:val="Normal"/>
        <w:ind w:left="66" w:hanging="66"/>
        <w:rPr>
          <w:b/>
          <w:b/>
          <w:bCs/>
        </w:rPr>
      </w:pPr>
      <w:r>
        <w:rPr>
          <w:b/>
          <w:bCs/>
        </w:rPr>
        <w:t xml:space="preserve">Глава Юрьевецкого </w:t>
      </w:r>
    </w:p>
    <w:p>
      <w:pPr>
        <w:pStyle w:val="ConsPlusTitle"/>
        <w:widowControl/>
        <w:rPr/>
      </w:pPr>
      <w:r>
        <w:rPr>
          <w:bCs w:val="false"/>
        </w:rPr>
        <w:t>муниципального района                                                                                    Ю.И.Тимошенк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к  постановлению  администраци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Юрьевецкого муниципальн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района Ивановской област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30.04.2019 №160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ЦЕЛЕВАЯ  ПРОГРАММА</w:t>
      </w:r>
    </w:p>
    <w:p>
      <w:pPr>
        <w:pStyle w:val="ConsPlusTitle"/>
        <w:widowControl/>
        <w:jc w:val="center"/>
        <w:rPr/>
      </w:pPr>
      <w:r>
        <w:rPr/>
        <w:t>"ФОРМИРОВАНИЕ ЗДОРОВОГО ОБРАЗА ЖИЗНИ У ГРАЖДАН ЮРЬЕВЕЦКОГО МУНИЦИПАЛЬН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НА 2019- 2024 ГОДЫ"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Целев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90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«Формирование здорового образа жизни у граждан Юрьевецкого муниципального района, включая сокращение потребления алкоголя и табака, на 2019 -2024 годы»  (далее - Программа)                                      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–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ординатор Программы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омитет по делам молодёжи, культуры и спорта администрации района,</w:t>
            </w:r>
          </w:p>
          <w:p>
            <w:pPr>
              <w:pStyle w:val="Normal"/>
              <w:autoSpaceDE w:val="false"/>
              <w:rPr/>
            </w:pPr>
            <w:r>
              <w:rPr/>
              <w:t>-Управление образования администрации Юрьевецкого района,                                                                                -МУ «Молодёжный центр»,                                                                                          -ОГБПОУ                                                                                         «Юрьевецкий агропромышленный колледж»,                                                                  -Юрьевецкий филиал  ОБУЗ «Кинешемская ЦРБ»,                                                              -ОБУСО «Юрьевецкий КЦСОН»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Обеспечение условий для всестороннего развития здорового, гармоничного челове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Формирование здорового образа жизни у населения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Пропаганда здорового образа жизни среди населения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Уменьшение рисков заболеваний при наиболее часто встречающихся заболева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Увеличение продолжительности жизни населения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Воспитание молодого поколения в духе морального и физического здор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Улучшение информированности населения о заболеваниях и мерах их предотвращения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Сроки  реализации Программы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2019-2024 годы 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еализации 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Снижение уровня смертности населения трудоспособно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2. Формирование позитивного отношения у всех слоев населения к здоровому образу жиз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 Внедрение навыков по профилактике распространенных заболеваний, в т.ч. сердечно-сосудистых и т.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4. Создание позитивного информационного поля по отношению к здоровому образу жизни и отказу от вредных привыче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Формирование положительного отношения у населения к физ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. Ориентация населения  на престижность ведения здорового образа жизни.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ёмы и источники финансирования 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ъем финансирования Программы  осуществляется за счет средств бюджетов  Исполнителей  в соответствии с объемами финансирования районных целевых программ в Юрьевецком муниципальном районе, а также по результатам исполнения мероприятий Программы.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сновные понятия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ение и укрепление здоровья населения является важнейшим приоритетом государственной политики, как на федеральном, так и на региональном уровн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рмирование здорового образа жизни - это формирование мировоззрения и соответствующих принципов социального поведения. Дальнейшее улучшение состояния здоровья населения требует подхода к здоровью с точки зрения его широкого понимания и учета всех факторов, определяющих здоровье, таких как образ жизни, социальное благополучие, психологический климат, физико-химические факторы окружающей сред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анная программа направлена на формирование идеологии здорового образа жизни, воздействие на управляемые факторы риска, прежде всего факторы поведения, вредные привычки, отношения и установки поведения людей через информацию и обеспечение активных форм участия самого на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понятия, используемые в настоящей Программе:</w:t>
      </w:r>
    </w:p>
    <w:p>
      <w:pPr>
        <w:pStyle w:val="Normal"/>
        <w:autoSpaceDE w:val="false"/>
        <w:ind w:firstLine="540"/>
        <w:jc w:val="both"/>
        <w:rPr/>
      </w:pPr>
      <w:r>
        <w:rPr/>
        <w:t>- здоровый образ жизни - является объективно значимым фактором гармоничного развития личности и общества в целом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ое здоровье - это естественное состояние организма, обусловленное нормальным функционированием всех его органов и систем. При нормальной работе всех органов и систем весь организм человека правильно функционирует и развивается;</w:t>
      </w:r>
    </w:p>
    <w:p>
      <w:pPr>
        <w:pStyle w:val="Normal"/>
        <w:autoSpaceDE w:val="false"/>
        <w:ind w:firstLine="540"/>
        <w:jc w:val="both"/>
        <w:rPr/>
      </w:pPr>
      <w:r>
        <w:rPr/>
        <w:t>- психическое здоровье зависит от состояния головного мозга, оно характеризуется уровнем и качеством мышления, развитием внимания и памяти, степенью эмоциональной устойчивости, развитием волевых качеств;</w:t>
      </w:r>
    </w:p>
    <w:p>
      <w:pPr>
        <w:pStyle w:val="Normal"/>
        <w:autoSpaceDE w:val="false"/>
        <w:ind w:firstLine="540"/>
        <w:jc w:val="both"/>
        <w:rPr/>
      </w:pPr>
      <w:r>
        <w:rPr/>
        <w:t>- нравственное здоровье определяется теми моральными принципами, которые являются основой социальной жизни человека, то есть жизни в определенном человеческом обществе. Отличительными признаками нравственного здоровья человека являются, прежде всего, сознательное отношение к труду, культурный образ жизни, активное неприятие нравов и привычек, противоречащих нормальному образу жизн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Целевой  программы "Формирование здорового образа жизни у граждан Юрьевецкого муниципального района на 2019 - 2024годы" (далее - Программа) позволит укрепить здоровье населения района, проводить мероприятия, направленные на ориентацию населения,  на престижность ведения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Обеспечение условий для всестороннего развития здорового, гармоничного человек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Формирование здорового образа жизни у населения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Пропаганда здорового образа жизни среди населения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Уменьшение рисков заболеваний при наиболее часто встречающихся заболеваниях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Увеличение продолжительности жизни населения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Воспитание молодого поколения в духе морального и физического здоровья</w:t>
      </w:r>
    </w:p>
    <w:p>
      <w:pPr>
        <w:pStyle w:val="Normal"/>
        <w:autoSpaceDE w:val="false"/>
        <w:jc w:val="both"/>
        <w:rPr/>
      </w:pPr>
      <w:r>
        <w:rPr/>
        <w:t>-Улучшение информированности населения о заболеваниях и мерах их предотвращ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Характеристика проблемы и обоснование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</w:t>
      </w:r>
      <w:r>
        <w:rPr/>
        <w:t xml:space="preserve">В последние годы Президент России и Правительство Российской Федерации уделяют серьезное внимание задаче укрепления здравоохранения и усиления пропаганды здорового образа жизн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 прогнозам специалистов, сохранение нынешнего уровня рождаемости к смертности приведет к тому, что численность населения нашей страны к началу 2025 году может составить около 123 млн. человек, сократившись по сравнению с началом 2006 года на 20 млн. человек или на 1/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Резко увеличивается количество людей, употребляющих токсические и наркотические вещества, наблюдается раннее употребление алкоголя и табакокурени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атастрофически уменьшается рождение физиологически здоровых дет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 данным соцобследований, только каждый 10-й россиянин в полной мере заботится о своем здоровье через соблюдение основ и принципов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остаточно очевидна связь здоровья со способностью к эффективному труду и увеличению личного и общественного благосостояния. Долгая и здоровая жизнь и рост производительности труда - два фактора, без которых невозможно развитие индивида и общества в целом. Поэтому физическое и психическое здоровье человека не менее значимы, чем образованность и уровень профессионализма. По данным отечественных и зарубежных ученых, здоровье человека только на 10-15% зависит от деятельности учреждений здравоохранения, а на 50-55% - от условий и образа жизни людей, важной составляющей частью которого является активный отдых и физическое совершенств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остояние здоровья человека - это его естественный капитал, часть которого является наследственной, а другая - приобретенной в результате затрат самого человека и общества. Необходимо довести эту аксиому до сознания каждого челове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Механиз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Механизм реализации Программы основан на осуществлении программных мероприятий в соответствии с финансовыми средствами, предусмотренными в  бюджете на финансирование Программы в очередном финансовом периоде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предусматривает целевое использование денежных средств в соответствии с поставленными задачами, определенными мероприятиями, а также регулярное проведение мониторинга достигаемых результатов и эффективности расходования средств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м заказчиком Программы является Администрация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существляется за счет комплекса мероприятий, направленных на  улучшение качества воспитания населения по вопросам здорового образа жизни, сохранение и укрепление индивидуального здоровья граждан путем повышения грамотности на основе комплексного решения проблем.</w:t>
      </w:r>
    </w:p>
    <w:p>
      <w:pPr>
        <w:pStyle w:val="Normal"/>
        <w:spacing w:before="280" w:after="280"/>
        <w:rPr/>
      </w:pPr>
      <w:r>
        <w:rPr/>
        <w:t xml:space="preserve">        </w:t>
      </w:r>
      <w:r>
        <w:rPr/>
        <w:t xml:space="preserve">6. </w:t>
      </w:r>
      <w:r>
        <w:rPr>
          <w:bCs/>
        </w:rPr>
        <w:t>Механизм реализации программы на 2019-2024 год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Объем финансирования Программы  осуществляется за счет средств бюджетов  Исполнителей  в соответствии с объемами финансирования районных целевых программ в Юрьевецком муниципальном районе, а также по результатам исполнения мероприятий Программ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МЕРОПРИЯТИЙ ПО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ДОРОВОМУ ОБРАЗУ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ЮРЬЕВЕЦКОМ МУНИЦИПАЛЬНОМ РАЙОНЕ</w:t>
      </w:r>
    </w:p>
    <w:p>
      <w:pPr>
        <w:pStyle w:val="Normal"/>
        <w:jc w:val="center"/>
        <w:rPr/>
      </w:pPr>
      <w:r>
        <w:rPr/>
        <w:t>(2019-2024 гг.)</w:t>
      </w:r>
    </w:p>
    <w:tbl>
      <w:tblPr>
        <w:tblW w:w="160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19"/>
        <w:gridCol w:w="1970"/>
        <w:gridCol w:w="3019"/>
        <w:gridCol w:w="3019"/>
        <w:gridCol w:w="749"/>
        <w:gridCol w:w="243"/>
        <w:gridCol w:w="453"/>
        <w:gridCol w:w="215"/>
        <w:gridCol w:w="466"/>
        <w:gridCol w:w="250"/>
        <w:gridCol w:w="473"/>
        <w:gridCol w:w="223"/>
        <w:gridCol w:w="204"/>
        <w:gridCol w:w="573"/>
        <w:gridCol w:w="143"/>
        <w:gridCol w:w="71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4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финансировании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2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ДЕЛАМ МОЛОДЁЖИ И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ЮРЬЕВЕЦ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йонный фестиваль «Дни А.Роу на Юрьевецкой земле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март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ёжи, культуры и спорта администрации Юрьевецкого муниципального район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дминистрации Юрьев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защитника Отече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ени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Женский День 8 ма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культу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ни Тарковского на Юрьевецкой зем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Весны и Тру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Победы Советского народа в Великой отечественной вой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российский день библиот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ый кинофестиваль  им. А. Тарковского «Зеркало»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-  конкурс «Музыка кин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защиты дет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осс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памяти и скорб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ональный гастрономический фестиваль «Рыбный день в Юрьевц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города и рай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российские выставки, форумы, фестивали (г. Москва и  др.)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ждественские встреч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областном фестивале «Движение-жизнь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областном фестивале клубных объединений «Увлечени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областном конкурсе «Молодая семь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областных мероприятиях для молодеж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молодеж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ое мероприятие, посвященное Дню Росс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чное мероприятие ко Дню матери. Поздравление молодых мам Юрьевецкого муниципального рай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ое мероприятие «Мы - граждане Росси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ая Вахта памяти  Экспедиция «Долин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май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ое мероприятие «Торжественные проводы в армию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октя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е обучающие семинары для молодеж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ое мероприятие «Торжественная регистрация новорожденных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для молодежи «Двигаемся, радуемся, живем» посвященный Дню туризм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«Зимняя игровая площадк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- янва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ое мероприятие «Афганская память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«Лучший призывник год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слет юных инспекторов движения «Безопасное колес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нь город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лыжа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-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хоккею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-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чное первенство района по шахматам среди мужчи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настольному теннис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волейболу женщины +мужч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атлетическая эстафе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футболу (среди учащейся молодежи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яжный волейб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обеспечению функционирования стади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енство области по футбол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авгус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футболу среди учащих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катка и лыжной трасс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 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ие открытые соревнования по волейболу  (мужчины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чевые встречи с городами по приглашению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соревнованиях Параспартакиады Иванов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массовая лыжная гонка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 Лыжня  Росси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льные соревнования по настольному теннис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бок Поволжья (волейбол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е соревнования по футзал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ональные соревнования по рукопашному бою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льные соревнования по волейболу женщины +мужч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армрестлинг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зональных соревнованиях «Кожаный мяч» (детск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ревнования по пляжному волейболу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Асафовы остров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евнования по пляжному футбол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е открытые соревнования по баскетболу среди учреждений и организац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е открытые соревнования по волейболу  (мужчины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енство области по волейбол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ревнования в рамках спартакиады между муниципальными образования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- 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«МОЛОДЁЖНЫЙ 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Снежный десант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МОЛОДЁЖНЫЙ ЦЕН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МУ «Молодёжный центр»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ЗОЖ (беседы о вреде курения, наркомании и т.д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ый праздник «Весёлые эстафеты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Забот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Неделя добр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Зелёный десант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овая заряд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ристический пох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ое мероприятие «Весёлая Спартакиад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БПО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ЮРЬЕВЕЦКИЙ  АГРОПРОМЫШЛЕННЫЙ  КОЛЛЕДЖ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работы по формированию здорового образа жизни  в колледже за последние три учебных г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ПО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ЮРЬЕВЕЦКИЙ  АГРОПРОМЫШЛЕННЫЙ  КОЛЛЕД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мках финанс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БПО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ЮРЬЕВЕЦКИЙ  АГРОПРОМЫШЛЕННЫЙ  КОЛЛЕД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аправлений, концепции программы, плана проведения мероприятий. Создание Программ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фика учебного процесса на год, расписаний занятий на каждый семестр учебного года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КТП учебных дисциплин, обеспечивающих здоровье сберегающее и здоровье формирующие образование, годовое планирование тематических и воспитательных мероприятий, работы спортивных секц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сех помещений колледжа, столовой,  медицинского пункта и общежития к учебному году: косметический ремонт, организация генеральных и текущих уборок помещений, проверка, ремонт или замена сан. техники, электроприборов и т.д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способностей и потребностей, физического состояния обучающихся нового набо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доровье сберегающего образования в учебных дисциплинах общеобразовательного цикл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урс,</w:t>
            </w:r>
          </w:p>
          <w:p>
            <w:pPr>
              <w:pStyle w:val="Normal"/>
              <w:rPr/>
            </w:pPr>
            <w:r>
              <w:rPr/>
              <w:t>1 – 2 год обучения ПОУ</w:t>
            </w:r>
          </w:p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2"/>
              </w:rPr>
              <w:t>Организация и проведение физкультурных  пауз и физкультминут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обучающихся</w:t>
            </w:r>
          </w:p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Внедрение в учебный процесс здоровье сберегающих  технолог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урс,</w:t>
            </w:r>
          </w:p>
          <w:p>
            <w:pPr>
              <w:pStyle w:val="Normal"/>
              <w:rPr/>
            </w:pPr>
            <w:r>
              <w:rPr/>
              <w:t>1 – 2 год обучения ПОУ</w:t>
            </w:r>
          </w:p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доровье сберегающего воспитания: тематические классные часы, лекции и беседы со специалистами, присутствие на тематических мероприятиях, участие в спортивной жизни колледж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урс,</w:t>
            </w:r>
          </w:p>
          <w:p>
            <w:pPr>
              <w:pStyle w:val="Normal"/>
              <w:rPr/>
            </w:pPr>
            <w:r>
              <w:rPr/>
              <w:t>1 – 2 год обучения ПОУ 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доровье формирующего  образования в учебных дисциплинах профессиональных образовательных програм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урс,</w:t>
            </w:r>
          </w:p>
          <w:p>
            <w:pPr>
              <w:pStyle w:val="Normal"/>
              <w:rPr/>
            </w:pPr>
            <w:r>
              <w:rPr/>
              <w:t>2-3 год ПОУ 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учебный процесс здоровье формирующих технологий;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урс,</w:t>
            </w:r>
          </w:p>
          <w:p>
            <w:pPr>
              <w:pStyle w:val="Normal"/>
              <w:rPr/>
            </w:pPr>
            <w:r>
              <w:rPr/>
              <w:t>2-3 год ПОУ 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доровье формирующего воспитания: тематические классные часы,  активное участие в организации и проведении  тематических мероприятий (конференции, семинары, акции, месячники и т.д.), участие в спортивной жизни колледжа, соревнованиях, спартакиадах внутри- и вне коллежского значе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урс,</w:t>
            </w:r>
          </w:p>
          <w:p>
            <w:pPr>
              <w:pStyle w:val="Normal"/>
              <w:rPr/>
            </w:pPr>
            <w:r>
              <w:rPr/>
              <w:t>2-3 год ПОУ 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развития, самосовершенствования личности и повышения состояния здоровья обучающихся:</w:t>
            </w:r>
          </w:p>
          <w:p>
            <w:pPr>
              <w:pStyle w:val="Normal"/>
              <w:rPr/>
            </w:pPr>
            <w:r>
              <w:rPr/>
              <w:t>-  приобретение соответствующей литературы со свободным доступом к ней  и источникам информации и Интернете в читальном зале и библиотеке колледжа;</w:t>
            </w:r>
          </w:p>
          <w:p>
            <w:pPr>
              <w:pStyle w:val="Normal"/>
              <w:rPr/>
            </w:pPr>
            <w:r>
              <w:rPr/>
              <w:t>- расширение ассортимента спортивных секций;</w:t>
            </w:r>
          </w:p>
          <w:p>
            <w:pPr>
              <w:pStyle w:val="Normal"/>
              <w:rPr/>
            </w:pPr>
            <w:r>
              <w:rPr/>
              <w:t>- приобретение нового спортивного инвентаря и тренажеров и т.д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курс,</w:t>
            </w:r>
          </w:p>
          <w:p>
            <w:pPr>
              <w:pStyle w:val="Normal"/>
              <w:rPr/>
            </w:pPr>
            <w:r>
              <w:rPr/>
              <w:t>2-3 год ПОУ 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портивных секций, праздников здоровья и спортивных соревнований (в соответствии с планами работ на учебные годы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Участие в городских, региональных и всероссийских научно-практических конференциях, интеллектуальных, творческих мероприятиях, направленных на </w:t>
            </w:r>
            <w:r>
              <w:rPr>
                <w:spacing w:val="-2"/>
              </w:rPr>
              <w:t>формирование здорового образа жиз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всех лет обучения 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 xml:space="preserve">Оказание помощи обучающимся группы риска, организация психологического </w:t>
            </w:r>
            <w:r>
              <w:rPr>
                <w:spacing w:val="-2"/>
              </w:rPr>
              <w:t xml:space="preserve">консультирования, психодиагностики и </w:t>
            </w:r>
            <w:r>
              <w:rPr/>
              <w:t>коррекции девиантного поведе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обучающихся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сихологического </w:t>
            </w:r>
            <w:r>
              <w:rPr>
                <w:spacing w:val="-1"/>
              </w:rPr>
              <w:t xml:space="preserve">консультирования и помощи </w:t>
            </w:r>
            <w:r>
              <w:rPr>
                <w:spacing w:val="-2"/>
              </w:rPr>
              <w:t xml:space="preserve">преподавателям в целях профилактики </w:t>
            </w:r>
            <w:r>
              <w:rPr/>
              <w:t xml:space="preserve">профдеформаций, эмоционального и </w:t>
            </w:r>
            <w:r>
              <w:rPr>
                <w:spacing w:val="-1"/>
              </w:rPr>
              <w:t>профессионального выгора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 xml:space="preserve">Активизация физкультурно-оздоровительной работы в </w:t>
            </w:r>
            <w:r>
              <w:rPr>
                <w:spacing w:val="-2"/>
              </w:rPr>
              <w:t xml:space="preserve">общежитиях: </w:t>
            </w:r>
            <w:r>
              <w:rPr/>
              <w:t>создание уголков ЗОЖ, проведение утренней гигиенической гимнасти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обучающихся</w:t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 xml:space="preserve">Регулярная организация </w:t>
            </w:r>
            <w:r>
              <w:rPr>
                <w:spacing w:val="-2"/>
              </w:rPr>
              <w:t xml:space="preserve">тематических выставок книг, журналов, </w:t>
            </w:r>
            <w:r>
              <w:rPr>
                <w:spacing w:val="-1"/>
              </w:rPr>
              <w:t xml:space="preserve">газет, посвященных проблемам </w:t>
            </w:r>
            <w:r>
              <w:rPr/>
              <w:t>здорового образа жизн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9" w:hanging="5"/>
              <w:rPr/>
            </w:pPr>
            <w:r>
              <w:rPr>
                <w:spacing w:val="-2"/>
              </w:rPr>
              <w:t xml:space="preserve">Организация и проведение </w:t>
            </w:r>
            <w:r>
              <w:rPr/>
              <w:t>диспансеризации обучающихся, преподавателей и сотрудник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24"/>
              <w:rPr/>
            </w:pPr>
            <w:r>
              <w:rPr/>
              <w:t xml:space="preserve">Организация регулярных флюорографических и </w:t>
            </w:r>
            <w:r>
              <w:rPr>
                <w:spacing w:val="-2"/>
              </w:rPr>
              <w:t xml:space="preserve">профилактических осмотров </w:t>
            </w:r>
            <w:r>
              <w:rPr/>
              <w:t>обучающихся,</w:t>
            </w:r>
            <w:r>
              <w:rPr>
                <w:spacing w:val="-2"/>
              </w:rPr>
              <w:t xml:space="preserve"> </w:t>
            </w:r>
            <w:r>
              <w:rPr/>
              <w:t>преподавателей и сотрудник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5"/>
              <w:rPr/>
            </w:pPr>
            <w:r>
              <w:rPr>
                <w:spacing w:val="-2"/>
              </w:rPr>
              <w:t xml:space="preserve">Осуществление амбулаторно-поликлинической службы, </w:t>
            </w:r>
            <w:r>
              <w:rPr>
                <w:spacing w:val="-3"/>
              </w:rPr>
              <w:t xml:space="preserve">консультаций и лечения </w:t>
            </w:r>
            <w:r>
              <w:rPr/>
              <w:t>обучающихся</w:t>
            </w:r>
            <w:r>
              <w:rPr>
                <w:spacing w:val="-3"/>
              </w:rPr>
              <w:t xml:space="preserve">, </w:t>
            </w:r>
            <w:r>
              <w:rPr/>
              <w:t>преподавателей и сотрудник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rPr/>
            </w:pPr>
            <w:r>
              <w:rPr>
                <w:spacing w:val="-1"/>
              </w:rPr>
              <w:t xml:space="preserve">Проведение вакцинопрофилактики </w:t>
            </w:r>
            <w:r>
              <w:rPr/>
              <w:t>обучающихся,</w:t>
            </w:r>
            <w:r>
              <w:rPr>
                <w:spacing w:val="-2"/>
              </w:rPr>
              <w:t xml:space="preserve"> </w:t>
            </w:r>
            <w:r>
              <w:rPr/>
              <w:t>преподавателей и сотрудник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1"/>
              </w:rPr>
              <w:t xml:space="preserve">Оснащение   и обновление     медицинского пункта        современной </w:t>
            </w:r>
            <w:r>
              <w:rPr>
                <w:spacing w:val="-1"/>
              </w:rPr>
              <w:t>медицинской технико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spacing w:val="-1"/>
              </w:rPr>
            </w:pPr>
            <w:r>
              <w:rPr>
                <w:spacing w:val="-1"/>
              </w:rPr>
              <w:t xml:space="preserve">Организация конкурсов фотографий, рисунков, плакатов, стенгазет, </w:t>
            </w:r>
            <w:r>
              <w:rPr>
                <w:spacing w:val="-2"/>
              </w:rPr>
              <w:t xml:space="preserve">информационных материалов </w:t>
            </w:r>
            <w:r>
              <w:rPr>
                <w:spacing w:val="-1"/>
              </w:rPr>
              <w:t xml:space="preserve">индивидуального оздоровления, </w:t>
            </w:r>
            <w:r>
              <w:rPr/>
              <w:t xml:space="preserve">красоты и здоровья, способствующих формированию культуры здорового </w:t>
            </w:r>
            <w:r>
              <w:rPr>
                <w:spacing w:val="-2"/>
              </w:rPr>
              <w:t>образа жизн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4"/>
              <w:rPr/>
            </w:pPr>
            <w:r>
              <w:rPr/>
              <w:t xml:space="preserve">Организация    полноценного    летнего </w:t>
            </w:r>
            <w:r>
              <w:rPr>
                <w:spacing w:val="-1"/>
              </w:rPr>
              <w:t xml:space="preserve">отдыха  студентов,   преподавателей  и </w:t>
            </w:r>
            <w:r>
              <w:rPr/>
              <w:t>сотрудник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рганизация спортивно-оздоровительной работы среди преподавателей и сотрудников колледж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рганизация спортивно-оздоровительной работы среди ветеранов колледж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рганизация спортивно-оздоровительной работы с родителями: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- организация лекций и бесед со специалистами на родительских собраниях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- вовлечение в спортивную жизнь колледжа, участие в спортивных соревнованиях и т.д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банка аналитических данных о состоянии здоровья и физических состояния обучающихся, преподавателей и сотрудников, об их отношении к ЗОЖ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ологических исследований (анкетирование) по изучению факторов риска для духовно-нравственного и физического здоровья в среде обучающихся и отношения к здоровому образу жизн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 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 xml:space="preserve">Изучение физкультурно-спортивных потребностей, интересов и мотивов занятий физической культурой и </w:t>
            </w:r>
            <w:r>
              <w:rPr>
                <w:spacing w:val="-2"/>
              </w:rPr>
              <w:t>спортом у обучающихся, преподавателей и сотрудник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ечатных и электронных учебных пособий и методических рекомендаций по проблеме формирования здорового образа жизн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срока действия программы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2"/>
              </w:rPr>
              <w:t xml:space="preserve">Публикация материалов, посвященных </w:t>
            </w:r>
            <w:r>
              <w:rPr/>
              <w:t>здоровому образу жизни в районной газете «Волга»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Размещение на сайте колледжа, </w:t>
            </w:r>
            <w:r>
              <w:rPr>
                <w:spacing w:val="-2"/>
              </w:rPr>
              <w:t xml:space="preserve">информационных стендах колледжа и общежития актуальной информации по проблемам духовного, нравственного и </w:t>
            </w:r>
            <w:r>
              <w:rPr/>
              <w:t>физического здоровья молодеж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/>
              <w:t xml:space="preserve">Организация обучения на курсах повышения </w:t>
            </w:r>
            <w:r>
              <w:rPr>
                <w:spacing w:val="-1"/>
              </w:rPr>
              <w:t xml:space="preserve">квалификации преподавателей </w:t>
            </w:r>
            <w:r>
              <w:rPr>
                <w:spacing w:val="-2"/>
              </w:rPr>
              <w:t xml:space="preserve">физической культуры, а также </w:t>
            </w:r>
            <w:r>
              <w:rPr>
                <w:spacing w:val="-1"/>
              </w:rPr>
              <w:t xml:space="preserve">преподавателей дисциплин, </w:t>
            </w:r>
            <w:r>
              <w:rPr/>
              <w:t>направленных на формирование здорового образа жизн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/>
              <w:t xml:space="preserve">Совершенствование и реализация системы морального и материального поощрения за активную работу по формированию здорового образа </w:t>
            </w:r>
            <w:r>
              <w:rPr>
                <w:spacing w:val="-2"/>
              </w:rPr>
              <w:t xml:space="preserve">жизни (публикации в газетах, </w:t>
            </w:r>
            <w:r>
              <w:rPr/>
              <w:t xml:space="preserve">денежные премии за ведение здорового образа жизни, </w:t>
            </w:r>
            <w:r>
              <w:rPr>
                <w:spacing w:val="-2"/>
              </w:rPr>
              <w:t xml:space="preserve">путевки в места отдыха, туристические путевки и </w:t>
            </w:r>
            <w:r>
              <w:rPr>
                <w:spacing w:val="-6"/>
              </w:rPr>
              <w:t>пр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одведение итогов работы по формированию здорового образа жизн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декабрь </w:t>
            </w:r>
          </w:p>
          <w:p>
            <w:pPr>
              <w:pStyle w:val="Normal"/>
              <w:rPr/>
            </w:pPr>
            <w:r>
              <w:rPr/>
              <w:t>2024 г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Анализ проведенной работы по формированию здорового образа жизн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  <w:t>2024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Определение новых задач по устранению выявленных недочетов или для достижения более высоких результато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  <w:t>2024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ецкий филиал  ОБУЗ «Кинешемская ЦРБ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орьбы с раком 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ецкий филиал  ОБУЗ </w:t>
            </w:r>
          </w:p>
          <w:p>
            <w:pPr>
              <w:pStyle w:val="Normal"/>
              <w:rPr/>
            </w:pPr>
            <w:r>
              <w:rPr/>
              <w:t>«Кинешемская ЦРБ»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финансирования ФОМС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рининг ПСА для мужчин 45,51 года жизни (бесплатно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нкоцитология для женщин 40+(бесплатно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сельского населения для ФГ, маммографического исследования, в смотровые кабинеты, (бесплатно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о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цинация от гриппа (бесплатно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 мобильн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е формы работы врачебных бригад (выезд специалистов Юрьевецкого филиа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месяц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орьбы с туберкулезом – выездная бригада с оборудованием для Ф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б-бы с артериальной гипертензией – День открытых дверей «Измерь свое давление»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для первоклассников и их родител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августа-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б-бы со СПИДом- анонимная сдача крови на СПИД (бесплатно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ез табака-  акция в школах-как можно определить уровень никотиновой зависимости ( проверка с помощью медицинских приборов), презентации о вреде куре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статей в местную газету, распространение брошюр и буклетов по ЗОЖ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едином дне субъектов  профилактики на базе образовательных учреждений. привлечение врача-нарколога, дерматолога, хирурга, гинеколога, педиатра и спец. по социальной работ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графику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борьбы с инсультом- День открытых дверей «Измерь свое давление». Проверка холестерина и уровня сахара в кров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спансерного обследования пожилых людей со всеми заболевания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 по графику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Дня старшего поколени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здоровья для родителей, организованные педиатрами, наркологом- постоянно на базе поликлини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на базе поликлиники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ан. просветительской работы среди молодежи и подростков, их родителей-мастер классы, тренинги, лекции, круглые столы в школах колледж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инвалида - Проведение  семинаров на базе поликлиники для родителей, имеющих детей с ОВЗ (ограниченные возможности здоровья), где районный  педиатр В.В. Скрицкая консультирует родителей  по вопросам реабилитации детей, по оформлению инвалидности, по реализации индивидуальной программы реабилитации ребенка. А также родители получают информацию  об учреждениях, где оказывают помощь детям с ОВЗ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и с женщинами на базе женской консультации, организованные акушерами –гинекологами - «О вреде абортов». «Все о беременности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июня, 11 января. Консультация беременных, решивших делать аборт-ежедневно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ан. просветительской работы среди молодежи и подростков, их родителей-мастер классы, тренинги, лекции, круглые столы в школах колледж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 АДМИНИСТРАЦИИ  ЮРЬЕВЕЦ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олонтерских отрядов</w:t>
            </w:r>
          </w:p>
          <w:p>
            <w:pPr>
              <w:pStyle w:val="Normal"/>
              <w:rPr/>
            </w:pPr>
            <w:r>
              <w:rPr/>
              <w:t>«Мы за здоровый образ жизн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  2019-2024 г. г.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организации Юрьевецкого муниципального район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финансирования образовательных организаций Юрьевецкого муниципального район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развивающие программы, посвященные международному дню борьбы с употреблением наркотиков</w:t>
            </w:r>
          </w:p>
          <w:p>
            <w:pPr>
              <w:pStyle w:val="Normal"/>
              <w:rPr/>
            </w:pPr>
            <w:r>
              <w:rPr/>
              <w:t>«По тропе Робинзон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</w:t>
            </w:r>
          </w:p>
          <w:p>
            <w:pPr>
              <w:pStyle w:val="Normal"/>
              <w:rPr/>
            </w:pPr>
            <w:r>
              <w:rPr/>
              <w:t xml:space="preserve">«Мир без табака, меняем сигареты на конфеты», посвященному всемирному дню отказа от табака кур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лагерей дневного пребывания</w:t>
            </w:r>
          </w:p>
          <w:p>
            <w:pPr>
              <w:pStyle w:val="Normal"/>
              <w:rPr/>
            </w:pPr>
            <w:r>
              <w:rPr/>
              <w:t>«Мы за здоровый образ жизн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лагерей дневного пребывания «Мы за здоровый образ жизн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антинаркотический месячник «Мир без наркотиков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ьных центров здоровь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ониторинга физического развития и физической подготовленности воспитанников учреждений дошкольного образования и учащихся общеобразовательных шко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– май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оборудования школьных столовых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на эстетическое оформление помещений школьных столовы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образовательных организациях по программе «Разговор о правильном питани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школьных клубов по формированию здорового образа жизни «Основы культуры здоровья», «Познай себ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. г.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родительских комитетов по теме «Здоровый ребенок в дошкольных и школьных учреждениях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. г.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районного кабинета психолог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. г.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российском проекте «Общее дело» по профилактике употребления алкого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й акции «Скажем телефону доверия «ДА»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роке акции «Интернет-урок антинаркотической направленност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дней профилакти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образовательных организаций 2019-2024 г. г. 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профилактической операции «За здоровый образ жизни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я спартакиад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 2019-2024 г. г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СО «Юрьевецкий КЦСОН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Будьте здоровы»</w:t>
            </w:r>
          </w:p>
          <w:p>
            <w:pPr>
              <w:pStyle w:val="Normal"/>
              <w:rPr/>
            </w:pPr>
            <w:r>
              <w:rPr/>
              <w:t>- Организация и проведение с сотрудниками различных организаций и их семей лыжных прогулок, прогулок по реке Волга на водном транспорте, в лес, святым источникам и др. в выходные дни</w:t>
            </w:r>
          </w:p>
          <w:p>
            <w:pPr>
              <w:pStyle w:val="Normal"/>
              <w:rPr/>
            </w:pPr>
            <w:r>
              <w:rPr/>
              <w:t>- Организация и проведение с сотрудниками различных организаций и их семей Квест-игр на свежем воздухе. Увлекательные и оздоровительные игры.</w:t>
            </w:r>
          </w:p>
          <w:p>
            <w:pPr>
              <w:pStyle w:val="Normal"/>
              <w:rPr/>
            </w:pPr>
            <w:r>
              <w:rPr/>
              <w:t>- Профилактические беседы по профилактике алкоголизма, табакокурения и социально значимых заболеваний (ВИЧ/СПИД, туберкулез, гепати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ОБУСО «Юрьевецкий КЦСОН»</w:t>
            </w:r>
          </w:p>
          <w:p>
            <w:pPr>
              <w:pStyle w:val="Normal"/>
              <w:rPr/>
            </w:pPr>
            <w:r>
              <w:rPr/>
              <w:t>Панов С.Ю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финансирования</w:t>
            </w:r>
          </w:p>
          <w:p>
            <w:pPr>
              <w:pStyle w:val="Normal"/>
              <w:rPr/>
            </w:pPr>
            <w:r>
              <w:rPr/>
              <w:t>ОБУСО «Юрьевецкий КЦС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34:00Z</dcterms:created>
  <dc:creator>владелец</dc:creator>
  <dc:description/>
  <cp:keywords/>
  <dc:language>en-US</dc:language>
  <cp:lastModifiedBy>Николай Тютин</cp:lastModifiedBy>
  <cp:lastPrinted>2019-04-24T12:14:00Z</cp:lastPrinted>
  <dcterms:modified xsi:type="dcterms:W3CDTF">2019-05-13T13:03:00Z</dcterms:modified>
  <cp:revision>8</cp:revision>
  <dc:subject/>
  <dc:title>ЦЕЛЕВАЯ ПРОГРАММА</dc:title>
</cp:coreProperties>
</file>