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от 30.04.2019 № 161</w:t>
        <w:tab/>
        <w:t xml:space="preserve">              </w:t>
      </w:r>
      <w:r>
        <w:rPr>
          <w:rFonts w:eastAsia="Calibri"/>
          <w:sz w:val="22"/>
          <w:szCs w:val="22"/>
          <w:lang w:eastAsia="en-US"/>
        </w:rPr>
        <w:t>г. Юрьевец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</w:t>
      </w:r>
      <w:r>
        <w:rPr>
          <w:rFonts w:eastAsia="Calibri"/>
          <w:b/>
          <w:color w:val="4A5562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менений в постановление администрации Юрьевецкого муниципального района от 04.02.2019 № 28 «Об утверждении положения о рабочей группе по противодействию идеологии терроризма при антитеррористической комиссии Юрьевецкого муниципального района Ивановской области»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действующим законодательством Российской Федерации администрация Юрьевецкого муниципального района постановля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 Внести в постановление  администрации Юрьевецкого муниципального района от 04.02.2019 № 28 «Об утверждении положения о рабочей группе по противодействию идеологии терроризма при антитеррористической комиссии Юрьевецкого муниципального района Ивановской области» следующие измене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п. 2 постановления изложить в следующей редакции - «Основными задачами Рабочей группы по направлениям деятельности являются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а) организационно-методическое сопровождение деятельности государственных служб и органов по охране общественного порядка, администрации Юрьевецкого муниципального района по реализации Комплексного плана противодействия идеологии терроризма в Российской Федерации на 2019-2023 годы (далее – Комплексный план)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работка предложений по совершенствованию механизма реализации Комплексного плана;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частие в подготовке предложений в сфере информационного противодействия терроризму для внесения в проекты соответствующих решений </w:t>
        <w:tab/>
        <w:t xml:space="preserve">АТК.». </w:t>
        <w:br/>
        <w:t xml:space="preserve">    </w:t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Ю.И. Тимошенко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52:00Z</dcterms:created>
  <dc:creator>админПК</dc:creator>
  <dc:description/>
  <cp:keywords/>
  <dc:language>en-US</dc:language>
  <cp:lastModifiedBy>Елена</cp:lastModifiedBy>
  <cp:lastPrinted>2019-05-13T10:49:00Z</cp:lastPrinted>
  <dcterms:modified xsi:type="dcterms:W3CDTF">2019-05-13T07:52:00Z</dcterms:modified>
  <cp:revision>2</cp:revision>
  <dc:subject/>
  <dc:title/>
</cp:coreProperties>
</file>