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4" w:before="0" w:after="160"/>
        <w:rPr>
          <w:rFonts w:eastAsia="Calibri"/>
          <w:sz w:val="22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т 08.05.2019</w:t>
      </w:r>
      <w:r>
        <w:rPr>
          <w:rFonts w:eastAsia="Calibri"/>
          <w:sz w:val="28"/>
          <w:szCs w:val="28"/>
          <w:lang w:eastAsia="en-US"/>
        </w:rPr>
        <w:t xml:space="preserve"> №</w:t>
      </w:r>
      <w:r>
        <w:rPr>
          <w:rFonts w:eastAsia="Calibri"/>
          <w:sz w:val="28"/>
          <w:szCs w:val="28"/>
          <w:u w:val="single"/>
          <w:lang w:eastAsia="en-US"/>
        </w:rPr>
        <w:t>168</w:t>
      </w:r>
      <w:r>
        <w:rPr>
          <w:rFonts w:eastAsia="Calibri"/>
          <w:sz w:val="22"/>
          <w:szCs w:val="28"/>
          <w:lang w:eastAsia="en-US"/>
        </w:rPr>
        <w:tab/>
        <w:tab/>
      </w:r>
    </w:p>
    <w:p>
      <w:pPr>
        <w:pStyle w:val="Normal"/>
        <w:spacing w:lineRule="auto" w:line="254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. Юрьевец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 476 от 09.11.2016 г.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.12.2017 №47 «О бюджете Юрьевецкого городского поселения на 2018 год и на плановый период 2019 и 2020 годов» и подготовкой проекта бюджета Юрьевецкого городского поселения на 2019 год и на плановый период 2020 и 2021 годов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я Юрьевецкого муниципального района № 476 от 09.11.2016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2.Обнародовать настоящее постановление путем размещения на информационных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                      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Ю.И.Тимошенко</w:t>
      </w:r>
    </w:p>
    <w:p>
      <w:pPr>
        <w:pStyle w:val="Normal"/>
        <w:ind w:firstLine="698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от 08.05.2019г №168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bookmarkStart w:id="4" w:name="sub_10000"/>
      <w:bookmarkEnd w:id="4"/>
      <w:r>
        <w:rPr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от 08.05.2019_г №168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jc w:val="center"/>
        <w:rPr/>
      </w:pPr>
      <w:bookmarkStart w:id="5" w:name="sub_10"/>
      <w:bookmarkEnd w:id="5"/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color w:val="252519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Calibri"/>
          <w:b/>
          <w:color w:val="252519"/>
          <w:sz w:val="28"/>
          <w:szCs w:val="28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cs="Calibri"/>
          <w:b/>
          <w:b/>
          <w:color w:val="252519"/>
          <w:sz w:val="28"/>
          <w:szCs w:val="28"/>
        </w:rPr>
      </w:pPr>
      <w:r>
        <w:rPr>
          <w:rFonts w:cs="Calibri"/>
          <w:b/>
          <w:color w:val="252519"/>
          <w:sz w:val="28"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, обеспечение безопасности дорожного движения в Юрьевецком городском поселении (далее - Программа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-2022 год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чески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и ремонт автомобильных дорог общего пользования в Юрьевецком городском поселении. Основное мероприят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держание и ремонт автомобильных дорог общего поль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орожного движения Юрьевецкого городского поселения. 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дорожного движе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26 995 538,41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 -   10 743 580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11 265 208,99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. – 10 347 473,10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16 298 682,77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-  10 743 580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11 265 208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4 624 527,0. 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3 000 000,0  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9 г.-   </w:t>
            </w:r>
            <w:r>
              <w:rPr>
                <w:sz w:val="28"/>
                <w:szCs w:val="28"/>
              </w:rPr>
              <w:t xml:space="preserve">10696855,64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-  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0,0 руб.</w:t>
            </w:r>
          </w:p>
        </w:tc>
      </w:tr>
    </w:tbl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</w:r>
      <w:bookmarkStart w:id="6" w:name="sub_100"/>
      <w:bookmarkStart w:id="7" w:name="sub_100"/>
      <w:bookmarkEnd w:id="7"/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нализ текущей ситуации в сфере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bookmarkStart w:id="8" w:name="sub_100"/>
      <w:bookmarkStart w:id="9" w:name="sub_100"/>
      <w:bookmarkEnd w:id="9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ая программа «Содержание и ремонт автомобильных  дорог общего пользования, обеспечение безопасности дорожного движения  Юрьевецкого городского поселения» разработана в соответствии с Уставом  </w:t>
      </w:r>
      <w:r>
        <w:rPr>
          <w:bCs/>
          <w:sz w:val="28"/>
          <w:szCs w:val="28"/>
        </w:rPr>
        <w:t xml:space="preserve">Юрьевецкого городского поселения, </w:t>
      </w:r>
      <w:r>
        <w:rPr>
          <w:sz w:val="28"/>
          <w:szCs w:val="28"/>
        </w:rPr>
        <w:t xml:space="preserve">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 и полномочиями </w:t>
      </w:r>
      <w:r>
        <w:rPr>
          <w:bCs/>
          <w:sz w:val="28"/>
          <w:szCs w:val="28"/>
        </w:rPr>
        <w:t>Юрьевецкого городского    поселения</w:t>
      </w:r>
      <w:r>
        <w:rPr>
          <w:sz w:val="28"/>
          <w:szCs w:val="28"/>
        </w:rPr>
        <w:t>, в соответствии с Федеральным законом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 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 автомобильные дороги представляют собой материалоемкие, трудоемкие линейные сооружения, содержание которых требует больших финансовых затрат; 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 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 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результат в форме снижения транспортных затрат, который касается большого количества граждан, трудно спрогнозиров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  <w:br/>
        <w:t xml:space="preserve">            Показателями улучшения состояния дорожной сет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      - стимулирование общего экономического развития прилегающи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дорожно-транспортных происшествий и нанесенного материального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 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времени на перевозки грузов и пассажиров (за счет увеличения скорости дви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ю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числа дорожно-транспортных происше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ю экологической ситуации (за счет роста скорости движения, уменьшения расхода ГСМ).</w:t>
        <w:br/>
        <w:t xml:space="preserve">            Протяженность автомобильных дорог общего пользования в муниципальном образовании Юрьевецкое городское поселение </w:t>
      </w:r>
      <w:r>
        <w:rPr>
          <w:sz w:val="28"/>
          <w:szCs w:val="28"/>
          <w:shd w:fill="FFFFFF" w:val="clear"/>
        </w:rPr>
        <w:t>составляет 91,2 км.             </w:t>
        <w:br/>
      </w:r>
      <w:r>
        <w:rPr>
          <w:sz w:val="28"/>
          <w:szCs w:val="28"/>
        </w:rPr>
        <w:t xml:space="preserve">            Техническое состояние муниципальных автомобильных дорог можно расценивать как неудовлетворительное, что требует принятия программы по ремонту автомобильных дорог общего пользования местного значения и улично-дорожной сети, в том числе дворовых территорий многоквартирных домов и проездов к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охватывает 2017 - 2022 годы и будет корректироваться по мере необходимости. Мероприятия по ремонту дорог направлены на улучшение их транспортно-эксплуатационного состояния, приостановление их разрушения, улучшение социальных условий населения, снижения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708"/>
        <w:gridCol w:w="851"/>
        <w:gridCol w:w="850"/>
        <w:gridCol w:w="851"/>
        <w:gridCol w:w="850"/>
        <w:gridCol w:w="11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еденного ремонта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</w:tr>
      <w:tr>
        <w:trPr>
          <w:trHeight w:val="9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еденного ремонта асфальтобетонного покрытия придом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Целями Программы являются: 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2. Увеличение срока службы дорожных покрытий, сооружений.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. Приведение в нормативное состояние автомобильных дорог общего пользования.7,6</w:t>
      </w:r>
    </w:p>
    <w:p>
      <w:pPr>
        <w:pStyle w:val="ProTabName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рограммы</w:t>
      </w:r>
    </w:p>
    <w:p>
      <w:pPr>
        <w:pStyle w:val="ProTabName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585"/>
        <w:gridCol w:w="900"/>
        <w:gridCol w:w="900"/>
        <w:gridCol w:w="900"/>
        <w:gridCol w:w="996"/>
        <w:gridCol w:w="975"/>
        <w:gridCol w:w="900"/>
        <w:gridCol w:w="909"/>
      </w:tblGrid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протяженность автомобильных дорог общего пользования местного значения на территории Юрьевецкого городского поселения 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505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785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 асфальтобетонного покрытия придомовых территор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Описание ожидаемых результатов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безопасность дорожного движения, снижение аварийности на доро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пускной способности автомобильных дорог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рока службы дорожного покрытия и увеличение межремонтных сроков за счет применения современных технологий при содержании и ремонте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текущих затрат на восстановление и мелкий ремо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sub_1000"/>
      <w:bookmarkEnd w:id="10"/>
      <w:r>
        <w:rPr>
          <w:b/>
          <w:sz w:val="28"/>
          <w:szCs w:val="28"/>
        </w:rPr>
        <w:t>Ресурсное обеспечение реализации Программы</w:t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0"/>
        <w:gridCol w:w="1620"/>
        <w:gridCol w:w="1597"/>
        <w:gridCol w:w="1643"/>
        <w:gridCol w:w="1620"/>
        <w:gridCol w:w="16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86253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868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43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65208,99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86253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868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43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65208,99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91726,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868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43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65208,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5286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298 68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8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5286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868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8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0759,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47473,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868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858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>
          <w:trHeight w:val="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67,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00,0</w:t>
            </w:r>
          </w:p>
        </w:tc>
      </w:tr>
    </w:tbl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11" w:name="sub_1000"/>
      <w:bookmarkEnd w:id="11"/>
      <w:r>
        <w:rPr>
          <w:rStyle w:val="Style15"/>
          <w:b w:val="false"/>
          <w:color w:val="000000"/>
          <w:sz w:val="28"/>
          <w:szCs w:val="28"/>
        </w:rPr>
        <w:t xml:space="preserve">к </w:t>
      </w:r>
      <w:hyperlink w:anchor="sub_10000">
        <w:r>
          <w:rPr>
            <w:rStyle w:val="InternetLink"/>
            <w:bCs/>
            <w:color w:val="000000"/>
            <w:sz w:val="28"/>
            <w:szCs w:val="28"/>
          </w:rPr>
          <w:t>Программе</w:t>
        </w:r>
      </w:hyperlink>
      <w:r>
        <w:rPr>
          <w:rStyle w:val="Style14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Содержание и ремонт автомобильных дор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 в Юрьевецком городском поселении»</w:t>
      </w:r>
    </w:p>
    <w:p>
      <w:pPr>
        <w:pStyle w:val="Normal"/>
        <w:ind w:firstLine="698"/>
        <w:jc w:val="center"/>
        <w:rPr>
          <w:rStyle w:val="Style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color w:val="000000"/>
          <w:sz w:val="28"/>
          <w:szCs w:val="28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  <w:sz w:val="28"/>
          <w:szCs w:val="28"/>
        </w:rPr>
        <w:t>«Содержание и ремонт автомобильных дорог общего пользова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автомобильных дорог местного значения и улично-дорожной сети в состояние, обеспечивающее нормативное состоя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тойчивого проезда по автомобильным дорогам Юрьевецкого городского поселения Ивановской обла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 15 035 286,46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-   13 347 473,1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26 995 538,41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 – 8 966 941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.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10 410759,46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-  10 347 473,1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-  16 298 682,7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-   10 398 580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0 920 208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. – 4 624 52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. – 3 000 000,0 руб.</w:t>
            </w:r>
          </w:p>
          <w:p>
            <w:pPr>
              <w:pStyle w:val="Normal"/>
              <w:tabs>
                <w:tab w:val="clear" w:pos="708"/>
                <w:tab w:val="center" w:pos="3527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-2019 г. -   10696855,64 руб.</w:t>
              <w:tab/>
              <w:t xml:space="preserve"> </w:t>
            </w:r>
          </w:p>
        </w:tc>
      </w:tr>
    </w:tbl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- повышение обеспеченной скорости движения автомобилей и улучшение доступности автомобильных дорог общего пользования в границах Юрьевецкого городского посел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удобства и безопасности поездки, сокращение времени пребывания пассажиров в пути, снижение ущерба от воздействия автотранспорта на окружающую среду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тимулирование экономической активности хозяйствующих субъектов и населения Юрьевецкого городского поселения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уровня инвестиционной привлекательности территории муниципального образования Юрьевецкое городское поселение Ивановской об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851"/>
        <w:gridCol w:w="992"/>
        <w:gridCol w:w="992"/>
        <w:gridCol w:w="851"/>
        <w:gridCol w:w="1134"/>
        <w:gridCol w:w="992"/>
        <w:gridCol w:w="992"/>
      </w:tblGrid>
      <w:tr>
        <w:trPr>
          <w:trHeight w:val="9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протяженность автомобильных дорог общего пользования местного значения на территории Юрьевецкого городского посел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50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78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роприятием Подпрограммы является содержание автомобильных дорог общего пользования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71"/>
        <w:gridCol w:w="972"/>
        <w:gridCol w:w="2079"/>
        <w:gridCol w:w="1735"/>
        <w:gridCol w:w="2424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автомобильных дорог общего пользова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имулирование экономической активности хозяйствующих субъектов и населения Юрьевец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уровня инвестиционной привлекательности муниципального образован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удобства и безопасности поездки, увеличение времени пребывания пассажиров в пути, наличие ущерба от воздействия автотранспорта на окружающую среду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автомобильных дорог обще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 асфальтобетонного покрытия придомовых территорий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, в том числе: ремонт автомобильной стоянки и подъездных путей к автовокзалу город Юрьев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противогололед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автомобильных дорог общего пользования за счет средств Дорожного фонда администрации Юрьевец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2"/>
        <w:gridCol w:w="1408"/>
        <w:gridCol w:w="1620"/>
        <w:gridCol w:w="1620"/>
        <w:gridCol w:w="1620"/>
        <w:gridCol w:w="1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35286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553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98580,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35286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553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98580,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410 759,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747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868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98580,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20208,99</w:t>
            </w:r>
          </w:p>
        </w:tc>
      </w:tr>
      <w:tr>
        <w:trPr/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5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6968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2073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5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275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5013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71767,0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а автомобильных дорог общего поль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7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</w:t>
            </w:r>
            <w:r>
              <w:rPr/>
              <w:t xml:space="preserve">в том числе: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23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51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094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7941,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794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проведение работ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1069685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софинансирование расходов на 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</w:rPr>
              <w:t>562 99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                 г. Юрьевец                       ул. Фурман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ыполнение работ по ремонту Въезда на «Глазову гору »  г. Юрьевец Юрьевецкого муниципального района Иванов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61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абот по ремонту ул. Школьная ,  г. Юрьевец Юрьевец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37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реконструкция), капитальный ремонт,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 09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 9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. 25-е Октябр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01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 Юрьевец ул, 40 лет ВЛКС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 34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color w:val="000000"/>
        </w:rPr>
        <w:t>Приложение № 2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</w:rPr>
        <w:t xml:space="preserve">к </w:t>
      </w:r>
      <w:hyperlink w:anchor="sub_10000">
        <w:r>
          <w:rPr>
            <w:rStyle w:val="InternetLink"/>
            <w:bCs/>
            <w:color w:val="000000"/>
          </w:rPr>
          <w:t>Программе</w:t>
        </w:r>
      </w:hyperlink>
      <w:r>
        <w:rPr>
          <w:rStyle w:val="Style14"/>
          <w:bCs/>
          <w:color w:val="000000"/>
        </w:rPr>
        <w:t xml:space="preserve"> </w:t>
      </w:r>
      <w:r>
        <w:rPr/>
        <w:t>«Содержание и ремонт автомобильных дорог</w:t>
      </w:r>
    </w:p>
    <w:p>
      <w:pPr>
        <w:pStyle w:val="Normal"/>
        <w:jc w:val="right"/>
        <w:rPr/>
      </w:pPr>
      <w:r>
        <w:rPr/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</w:rPr>
      </w:pPr>
      <w:r>
        <w:rPr/>
        <w:t xml:space="preserve"> </w:t>
      </w:r>
      <w:r>
        <w:rPr/>
        <w:t>движения в Юрьевецком городском поселении»</w:t>
      </w:r>
    </w:p>
    <w:p>
      <w:pPr>
        <w:pStyle w:val="Normal"/>
        <w:ind w:firstLine="698"/>
        <w:jc w:val="right"/>
        <w:rPr>
          <w:rStyle w:val="Style14"/>
          <w:b/>
          <w:b/>
          <w:bCs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color w:val="000000"/>
          <w:sz w:val="28"/>
          <w:szCs w:val="28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дорожного движ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езопасности дорожного движения и снижение аварийности на дорогах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 350 967,2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  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45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45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– 350 967,2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-   345000,00 руб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45000,00 руб.</w:t>
            </w:r>
          </w:p>
        </w:tc>
      </w:tr>
    </w:tbl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жидаемые результаты реализации Подпрограммы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жидается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уровня дорожно-транспортного травматизма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окращение количеств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- снижение уровня ущерба от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67"/>
        <w:gridCol w:w="992"/>
        <w:gridCol w:w="851"/>
        <w:gridCol w:w="850"/>
        <w:gridCol w:w="851"/>
        <w:gridCol w:w="992"/>
        <w:gridCol w:w="851"/>
        <w:gridCol w:w="850"/>
      </w:tblGrid>
      <w:tr>
        <w:trPr>
          <w:trHeight w:val="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Значение целевых индикато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(показател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роприятием Подпрограммы является обеспечение безопасности дорожного движения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239"/>
        <w:gridCol w:w="963"/>
        <w:gridCol w:w="1650"/>
        <w:gridCol w:w="2750"/>
        <w:gridCol w:w="178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297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дорожного движени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Снижение уровня ущерба от дорожно-транспортных происше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вышение уровня дорожно-транспортного травматизма;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</w:rPr>
              <w:t>увеличение количества лиц, погибших в результате дорожно-транспортных происшествий, и количества дорожно-транспортных происшествий с пострадавши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дорожных зна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несение горизонтальной дорожной размет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автобусных павильонов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горизонтальной дорожной разм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бъектов дорожного сервиса;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Ресурсное обеспечение реализации мероприятий подпрограммы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33"/>
        <w:gridCol w:w="1398"/>
        <w:gridCol w:w="1134"/>
        <w:gridCol w:w="1134"/>
        <w:gridCol w:w="1416"/>
        <w:gridCol w:w="141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программа, все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9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ассигн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9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</w:t>
            </w:r>
          </w:p>
        </w:tc>
      </w:tr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бюджет Юрьевецкого городского посел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9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и установка дорожных знак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</w:t>
            </w:r>
          </w:p>
        </w:tc>
      </w:tr>
      <w:tr>
        <w:trPr>
          <w:trHeight w:val="6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есение горизонтальной дорожной размет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7:00Z</dcterms:created>
  <dc:creator>User</dc:creator>
  <dc:description/>
  <cp:keywords/>
  <dc:language>en-US</dc:language>
  <cp:lastModifiedBy>Николай Тютин</cp:lastModifiedBy>
  <cp:lastPrinted>2019-05-24T11:25:00Z</cp:lastPrinted>
  <dcterms:modified xsi:type="dcterms:W3CDTF">2019-08-01T08:20:00Z</dcterms:modified>
  <cp:revision>19</cp:revision>
  <dc:subject/>
  <dc:title>АДМИНИСТРАЦИЯ ЮРЬЕВЕЦКОГО ГОРОДСКОГО ПОСЕЛЕНИЯ ЮРЬЕВЕЦКОГО МУНИЦИПАЛЬНОГО РАЙОНА ИВАНОВСКОЙ ОБЛАСТИ</dc:title>
</cp:coreProperties>
</file>