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ЮРЬЕВЕЦКОГО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ИВАН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</w:t>
      </w:r>
      <w:r>
        <w:rPr/>
        <w:t xml:space="preserve"> 26.04.2019  №158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отдыха, оздоровления и занятости детей в Юрьевецком муниципальном районе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Ивановской области от 10.04.2012 г. № 21-ОЗ «Об отдельных гарантиях прав ребенка в Ивановской области» администрация Юрьевецкого муниципального района Иван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остав межведомственной комиссии по организации отдыха, оздоровления и занятости детей в Юрьевецком муниципальном районе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комиссии по организации  отдыха, оздоровления и занятости детей в Юрьевецком муниципальном районе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(Круглов Д.А.)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ованный отдых, оздоровление и занятость детей в Юрьевецком муниципальном районе в летний период 2019 г.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лить особое внимание организации отдыха, оздоровления, занятости детей, находящихся в трудной жизненной ситуации, а также реализации мер по профилактике безнадзорности и правонарушений несовершеннолетних в период канику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аботы по обеспечению отдыха, оздоровления, занятости детей, вопросы подготовки текущей и итоговой отчетности возложить на управление образования администрации Юрьевецкого муниципального района  (Афанасьев Н.И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 Афанасьеву Н.И.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функционирование лагерей дневного пребывания на базе образовательных учрежд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проведение мероприятий по подготовке образовательных учреждений к приему детей в ЛДП в летний период 2019 г., согласно перечню учреждений, организующих отдых и оздоровление детей в Юрьевецком муниципальном районе в 2019 году (приложение № 3) в соответствии с требованиями надзорных орган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рганизовать работу комиссии по приемке оздоровительных лагерей (приложение № 4)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лноценное питание детей и комплексную безопасность в оздоровительных и профильных лагерях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еры безопасности при организации перевозок детей к местам отдыха и обратно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еспечить набор педагогических, медицинских кадров и обслуживающего персонала для работы в оздоровительных и профильных лагерях дневного пребывания, обеспечив их обучение и прохождение медицинских осмотров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ость детей во время работы ЛДП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здоровительную кампанию 2019 г. под девизом «Мы за здоровый образ жизни»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комендовать организацию работы ЛДП на базе образовательных организаций за счет родительских сред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комендовать ОБУЗ «Кинешемская ЦРБ» (Юрьевецкий филиал) (Л.С.Доринова) обеспечить координацию работы по медицинскому обслуживанию детей в учреждениях отдыха и оздоро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 № 9 МО МВД РФ «Кинешемский» (Р.Р.Голенищев) рекомендовать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без взимания платы при проезде организованных групп детей по маршрутам следования к местам отдыха и обратно, а также в период их пребывания в учреждениях отдыха и оздоровления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едупреждению детского дорожно-транспортного травматизма, созданию условий для безопасного нахождения детей на улицах в период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митету по делам молодежи, культуры и спорта (Т.А.Зазунова) обеспечить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частие учреждений культуры в организации работы с детьми и подростками в период летних каникул;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период летних кани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19 г., осуществлять контроль за целевым расходованием  средств, выделенных на оздоровление, отдых, занятость детей и подрос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Ю.И.Тимошенко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>от 26.04.2019  №1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рганизации отдыха, оздоровления и занятости детей в Юрьевецком муниципальном районе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углов Д.А. -              Первый  заместитель главы администрац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Юрьевецкого 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местители председателя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Афанасьев Н.И.  -             начальник управления образ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ова Е.В. –               заместитель главы администрации Юрьевец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ого района, 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дела администрации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Крылова Т.В. -                  главный специалист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дминистрации Юрьеве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унева Л.З. -                   начальник территориального отдел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Федеральной службы в сфере защиты п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вановской области в г.Кинешме, Кинешем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волжском, Пучежском и Юрьевецком районах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зунова Т.А. -                  начальник комитета по делам молодежи, культуры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порта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аранова С.А. -                 директор ОГОУ «Юрьевецкий центр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аселения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кова О.А. -                  главный специалист, ответственный секретар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и по делам несовершеннолетних и защите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ав при администрации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инова Л.С. -                заместитель главного врача ОБУЗ «Кинешем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РБ» (Юрьевецкий филиал)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Голенищев Р.Р. -               ВРИО начальника ОП №9 (г.Юрьевец) МО МВД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Кинешемский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хягов С.А. -                Начальник отдела надзор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о.Кинешма, Кинешемского и Юрьевецкого рай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а В.Д. -                директор МБУДО ДЮЦ.</w:t>
      </w:r>
    </w:p>
    <w:p>
      <w:pPr>
        <w:pStyle w:val="Normal"/>
        <w:ind w:left="5580" w:hanging="0"/>
        <w:jc w:val="both"/>
        <w:rPr/>
      </w:pPr>
      <w:r>
        <w:rPr/>
        <w:t>Приложение № 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>от 26.04.2019 г. №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ежведомственной комиссии по организации отдыха, оздоровления и занятости детей  в Юрьевецком муниципальном районе 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рганизации отдыха, оздоровления и занятости детей в Юрьевецком муниципальном районе создана в целях обеспечения согласованных действий заинтересованных областных и других ведомств по организации отдыха, оздоровления и занятости детей в Юрьевецком райо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ых действий заинтересованных областных и  других ведомств по организации отдыха, оздоровления и занятости детей в  Юрьевецком район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одготовка предложений для органов местного самоуправления Юрьевецкого муниципального района по вопросам организации летнего отдыха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е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принимает в пределах своей компетенции решения, необходимые для  координации деятельности органов местного самоуправления Юрьевецкого муниципального района, заинтересованных ведомств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рганизации и оздоровления детей в Юрьевецком муниципальном район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едложения по приоритетным направлениям социальной политики в сфере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реализации нормативно-правовых актов по вопросам отдыха, оздоровления и занятости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и проведении совещаний, круглых столов, семинаров по вопросам организации отдыха, оздоровления и занятости де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выполнения возложенных на нее задач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руководителей образовательных учреждений по вопросам отдыха детей и их оздоровл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контролировать соблюдение требований стандартов качества государственной услуги по организации отдыха и оздоровления детей и подростков в каникулярное врем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заседании комиссии сообщения администрации, организаций и учреждений по вопросам содержания и воспитания детей в лагерях дневного пребыв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ичный прием граждан, рассматривать их жалобы и заявления по вопросам летнего отдыха и оздоровления дет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ременные рабочие группы из числа специалистов для подготовки предложений по вопросам отдыха и оздоровления детей, а также изучения положения дел в лагер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и комиссии осуществляется председателем комисс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редседателем комиссии является Первый заместитель главы администрации Юрьевец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осуществляет свою деятельность на общественных начал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комиссии проводит ее председатель или его заместит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, оформляется протоколом, который подписывается председателем комиссии или заместителем, председательствовавшим на засед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, принятые в пределах ее компетенции являются обязательными для органов, представленных в комиссии, а также для организаций, действующих в сфере ведения этих орг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ыполнением решений комиссии осуществляет ответственный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3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6.04.2019 г. №15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реждений, организующих отдых и оздоровление детей в 2019 год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1 им. А.С.Пушкин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2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 3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«Елнатская средняя школа»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е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«Костяевская основ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>Приложение № 4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26.04.2019 г. №15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 по приемке оздоровительных учреждений в 2019 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нева Л.З., начальник ТОУ Роспотребнадзора в г.Кинешма, Кинешемском, Заволжском, Пучежском, Юрьевецком район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руглов Д.А., Первый заместитель главы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фанасьев Н.И., начальник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рылова Т.В., главный специалист управления образования администрации Юрьевецкого муниципального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Груздева З.Л., директор муниципального бюджетного общеобразовательного учреждения «Средняя школа № 1 им. А.С.Пушкин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ихарева О.М., директор муниципального бюджетного общеобразовательного учреждения «Средняя школа № 2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зьмина Е.Л., директор муниципального бюджетного общеобразовательного учреждения «Средняя школа № 3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орева Е.А., директор муниципального бюджетного общеобразовательного  учреждения Елнатской средней шко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ишнякова Т.В., директор муниципального казенного общеобразовательного учреждения «Соболевская средняя школ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олина Н.Г., директор муниципального казённого общеобразовательного учреждения «Обжерихинская основная школ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арпов А.С., директор муниципального казённого общеобразовательного учреждения «Костяевская основная школа»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3:00Z</dcterms:created>
  <dc:creator>Свидовская Надежда</dc:creator>
  <dc:description/>
  <cp:keywords/>
  <dc:language>en-US</dc:language>
  <cp:lastModifiedBy>Николай Тютин</cp:lastModifiedBy>
  <cp:lastPrinted>2019-04-29T08:43:00Z</cp:lastPrinted>
  <dcterms:modified xsi:type="dcterms:W3CDTF">2019-07-31T11:13:00Z</dcterms:modified>
  <cp:revision>6</cp:revision>
  <dc:subject/>
  <dc:title>ПРОЕКТ</dc:title>
</cp:coreProperties>
</file>