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_</w:t>
      </w:r>
      <w:r>
        <w:rPr>
          <w:u w:val="single"/>
        </w:rPr>
        <w:t>04.04.2016</w:t>
      </w:r>
      <w:r>
        <w:rPr/>
        <w:t>_ № _</w:t>
      </w:r>
      <w:r>
        <w:rPr>
          <w:u w:val="single"/>
        </w:rPr>
        <w:t>99</w:t>
      </w:r>
      <w:r>
        <w:rPr/>
        <w:t xml:space="preserve">__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/>
      </w:pPr>
      <w:r>
        <w:rPr>
          <w:sz w:val="28"/>
        </w:rPr>
        <w:t>О внесении изменений 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администрация Юрьевецкого муниципального район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 программу Юрьевецкого муниципального района «Противодействие терроризму и профилактика экстремизма на территории Юрьевецкого муниципального района» следующие изменения:</w:t>
      </w:r>
    </w:p>
    <w:p>
      <w:pPr>
        <w:pStyle w:val="Normal"/>
        <w:shd w:fill="FFFFFF" w:val="clear"/>
        <w:ind w:right="221" w:firstLine="436"/>
        <w:jc w:val="both"/>
        <w:rPr/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 ресурсного обеспечения подпрограммы Общий объем финансирования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0,00 руб.;</w:t>
      </w:r>
    </w:p>
    <w:p>
      <w:pPr>
        <w:pStyle w:val="Normal"/>
        <w:rPr/>
      </w:pPr>
      <w:r>
        <w:rPr>
          <w:sz w:val="28"/>
          <w:szCs w:val="28"/>
        </w:rPr>
        <w:t>2015 год – 215000,00 руб.;</w:t>
      </w:r>
    </w:p>
    <w:p>
      <w:pPr>
        <w:pStyle w:val="Normal"/>
        <w:rPr/>
      </w:pPr>
      <w:r>
        <w:rPr>
          <w:sz w:val="28"/>
          <w:szCs w:val="28"/>
        </w:rPr>
        <w:t>2016 год – 200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– 0,00 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- 0,00 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0,00 руб.;», изложить в следующей редакции: «Объем ресурсного обеспечения программы Общий объем финансирования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0,00 руб.;</w:t>
      </w:r>
    </w:p>
    <w:p>
      <w:pPr>
        <w:pStyle w:val="Normal"/>
        <w:rPr/>
      </w:pPr>
      <w:r>
        <w:rPr>
          <w:sz w:val="28"/>
          <w:szCs w:val="28"/>
        </w:rPr>
        <w:t>2015 год – 0,00 руб.;</w:t>
      </w:r>
    </w:p>
    <w:p>
      <w:pPr>
        <w:pStyle w:val="Normal"/>
        <w:rPr/>
      </w:pPr>
      <w:r>
        <w:rPr>
          <w:sz w:val="28"/>
          <w:szCs w:val="28"/>
        </w:rPr>
        <w:t>2016 год – 200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– 0,00 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- 0,00 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0,00 руб.;</w:t>
      </w:r>
    </w:p>
    <w:p>
      <w:pPr>
        <w:pStyle w:val="Normal"/>
        <w:shd w:fill="FFFFFF" w:val="clear"/>
        <w:ind w:right="22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руб.».</w:t>
      </w:r>
    </w:p>
    <w:p>
      <w:pPr>
        <w:pStyle w:val="Normal"/>
        <w:shd w:fill="FFFFFF" w:val="clear"/>
        <w:ind w:right="221" w:firstLine="436"/>
        <w:jc w:val="both"/>
        <w:rPr>
          <w:sz w:val="28"/>
          <w:szCs w:val="28"/>
        </w:rPr>
      </w:pPr>
      <w:r>
        <w:rPr>
          <w:sz w:val="28"/>
          <w:szCs w:val="28"/>
        </w:rPr>
        <w:t>1.2. Раздел 3. Ресурсное обеспечение Программы изложить в следующей редакции: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kern w:val="2"/>
          <w:sz w:val="28"/>
          <w:szCs w:val="28"/>
        </w:rPr>
        <w:t>4</w:t>
      </w:r>
      <w:r>
        <w:rPr/>
        <w:t>. Ресурсное обеспечение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13"/>
        <w:gridCol w:w="824"/>
        <w:gridCol w:w="1116"/>
        <w:gridCol w:w="851"/>
        <w:gridCol w:w="988"/>
        <w:gridCol w:w="851"/>
        <w:gridCol w:w="928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ascii="Calibri" w:hAnsi="Calibri" w:cs="Calibri"/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ascii="Calibri" w:hAnsi="Calibri" w:cs="Calibri"/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/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0,0</w:t>
            </w:r>
          </w:p>
        </w:tc>
      </w:tr>
    </w:tbl>
    <w:p>
      <w:pPr>
        <w:pStyle w:val="Normal"/>
        <w:shd w:fill="FFFFFF" w:val="clear"/>
        <w:ind w:right="221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«Перечень мероприятий подпрограммы» изложить в новой редакции, согласно приложения №1 к настоящему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постановления возложить на первого заместителя главы администрации Юрьевецкого муниципального района Круглова Д.А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муниципального района                     Ю.И. Тимошенк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№1</w:t>
      </w:r>
    </w:p>
    <w:p>
      <w:pPr>
        <w:pStyle w:val="Normal"/>
        <w:autoSpaceDE w:val="false"/>
        <w:ind w:firstLine="708"/>
        <w:jc w:val="right"/>
        <w:rPr/>
      </w:pPr>
      <w:r>
        <w:rPr>
          <w:bCs/>
          <w:i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_</w:t>
      </w:r>
      <w:r>
        <w:rPr>
          <w:bCs/>
          <w:iCs/>
          <w:sz w:val="28"/>
          <w:szCs w:val="28"/>
          <w:u w:val="single"/>
        </w:rPr>
        <w:t>04.04.2016</w:t>
      </w:r>
      <w:r>
        <w:rPr>
          <w:bCs/>
          <w:iCs/>
          <w:sz w:val="28"/>
          <w:szCs w:val="28"/>
        </w:rPr>
        <w:t>_№__</w:t>
      </w:r>
      <w:r>
        <w:rPr>
          <w:bCs/>
          <w:iCs/>
          <w:sz w:val="28"/>
          <w:szCs w:val="28"/>
          <w:u w:val="single"/>
        </w:rPr>
        <w:t>99</w:t>
      </w:r>
      <w:r>
        <w:rPr>
          <w:bCs/>
          <w:iCs/>
          <w:sz w:val="28"/>
          <w:szCs w:val="28"/>
        </w:rPr>
        <w:t>__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"/>
        <w:gridCol w:w="4282"/>
        <w:gridCol w:w="6"/>
        <w:gridCol w:w="1233"/>
        <w:gridCol w:w="6"/>
        <w:gridCol w:w="1694"/>
        <w:gridCol w:w="6"/>
        <w:gridCol w:w="1694"/>
        <w:gridCol w:w="6"/>
        <w:gridCol w:w="1836"/>
        <w:gridCol w:w="6"/>
        <w:gridCol w:w="3537"/>
        <w:gridCol w:w="6"/>
      </w:tblGrid>
      <w:tr>
        <w:trPr>
          <w:tblHeader w:val="true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right="-103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3" w:right="-92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(тыс. руб.)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и пропагандистские мероприят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рофилактических мер антитеррористических комиссий, направленных на противодействие терроризму, в том числе на выявление и последующее устранение причин и условий, способствующих осуществлению экстремистской деятельности на территории Юрьевец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полугодие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имнистрация Юрьевецкого муниципального района, администрации городского и сельских посел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гласование ведомственных планов по борьбе с терроризмом и экстремизмом с учетом специфики решаемых задач организаций, предприятий и учреждений на территории Юрьевец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, АТК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представителями системы профилактики безнадзорности и правонарушений несовершеннолетних по предотвращению воздействия на молодежь деструктивной информации и вовлечения в тоталитарные секты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равление в образовательные учреждения рекомендаций (памяток) по действиям преподавательского состава и учащихся при возникновении угрозы террористического акт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публикаций и печатных СМИ, а также на Интернет-сайтах на предмет выявления материалов террористической и экстремистской направленност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6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объектов жизнеобеспечения, потенциально опасных объектов на предмет проверки режимно-охранных мер, режима хранения веществ повышенной опасности, оценки состояния и степени оснащенности средствами защиты, определения потребности в средствах защиты от воздействия последствий аварий техногенного и природного характера и террористических актов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7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обучающих семинаров по профилактике терроризма и экстремизма 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тдел образования, комиссия по делам несовершеннолетних и защите их прав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бных тренировок с персоналом учреждений здравоохранения, учебных заведений и стационарных учреждений социальной защиты населения по вопросам предупреждения террористических актов и правилам поведения при их возникнов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9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ологического исследования отношений молодежи к явлениям терроризма и экстремизма и проведение мониторинга вовлеченности учащихся учебных заведений в религиозные объединения деструктивного характер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0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опыта проведения просветительских и информационных мероприятий в учреждениях культуры, образования по формированию толерантности и преодолению ксенофоби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делам молодежи, спорта, культуры, туризма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ворческого потенциала педагогов образовательных учреждений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Постоянн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комитет по делам молодежи, спорта, культуры, туризма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круглых столов» с участием представителей религиозных конфессий, национальных объединений, образовательных учреждений по проблемам укрепления нравственного здоровья в обществе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икла тематических материалов в СМИ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П № 9 г. Юрьевец МО МВД РФ «Кинешемский», 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безопасности в общеобразовательных учреждениях Юрьевецкого муниципального района по профилактике терроризма и экстремизма с использованием видео материалов («Обыкновенный фашизм», «Список Шиндлера» и т.п.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Юрьевецкого муниципального района</w:t>
            </w:r>
          </w:p>
        </w:tc>
      </w:tr>
      <w:tr>
        <w:trPr>
          <w:trHeight w:val="92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АТК администрации Юрьевецкого муниципального района по вопросам профилактики террористических угроз на территории муниципального образован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по отдельному плану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6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органами внутренних дел, ФСБ по вопросам координации действий по профилактике терроризм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7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по отработке взаимодействия привлекаемых сил и средств территориальных органов и правоохранительных органов при угрозе совершения террористического акта в ходе проведения учений и тренировок по ГО ЧС на территории Юрьевецкого муниципального район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14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ие мероприятия по предупреждению и противодействию терроризма и экстремиз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тдел образования, ОП № 9 г. Юрьевец МО МВД РФ «Кинешемский»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городского и сельских поселений, ОП № 9 г. Юрьевец МО МВД РФ «Кинешемский»,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34:00Z</dcterms:created>
  <dc:creator>11</dc:creator>
  <dc:description/>
  <cp:keywords/>
  <dc:language>en-US</dc:language>
  <cp:lastModifiedBy>Наталья</cp:lastModifiedBy>
  <cp:lastPrinted>2016-04-05T14:56:00Z</cp:lastPrinted>
  <dcterms:modified xsi:type="dcterms:W3CDTF">2018-01-23T15:37:00Z</dcterms:modified>
  <cp:revision>7</cp:revision>
  <dc:subject/>
  <dc:title>ОБ УСТАНОВЛЕНИИ ОСОБОГО ПРОТИВОПОЖАРНОГО РЕЖИМА НА ТЕРРИТОРИИ Г</dc:title>
</cp:coreProperties>
</file>