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18 мая 2016 года   </w:t>
      </w:r>
      <w:r>
        <w:rPr/>
        <w:t>№ 157</w:t>
        <w:softHyphen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ЮРЬЕВЕЦКОГО МУНИЦИПАЛЬНОГО РАЙОНА ОТ 26.01.2016 № 9 «ОБ УТВЕРЖДЕНИИ ПОРЯДКА РАСХОДОВАНИЯ СРЕДСТВ НА УКРЕПЛЕНИЕ МАТЕРИАЛЬНО-ТЕХНИЧЕСКОЙ БАЗЫ ОБРАЗОВАТЕЛЬНЫХ ОРГАНИЗАЦИЙ ЮРЬЕВЕЦ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Ивановской области от 09.11.2015 N 110-ОЗ "Об утверждении перечня наказов избирателей на 2016 год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Ивановской области от 23.03.2016 N 65-п "О предоставлении и распределении субсидий из областного бюджета бюджетам муниципальных образований Ивановской области"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остановление администрации Юрьевецкого муниципального района от 26.01.2016 № 9 «Об утверждении Порядка расходования средств на укрепление материально-технической базы образовательных организаций Юрьевецкого муниципального района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. Установить что финансовое обеспечение расходов на укрепление материально-технической базы образовательных организаций Юрьевецкого муниципального района в 2016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программных мероприятий по наказам избирателей депутатам Ивановской областной Думы на 2016 год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 % от общего объема расходов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пункте 3 Постановления слово «отдел», заменить на слово «Управ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 </w:t>
      </w:r>
      <w:r>
        <w:rPr>
          <w:bCs/>
        </w:rPr>
        <w:t>Приложение №1 к постановлению: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«2. </w:t>
      </w:r>
      <w:r>
        <w:rPr/>
        <w:t>Финансирование расходов на укрепление материально-технической базы образовательных организаций Юрьевецкого муниципального района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субсидии </w:t>
      </w:r>
      <w:r>
        <w:rPr>
          <w:lang w:eastAsia="ru-RU"/>
        </w:rPr>
        <w:t>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рамках иных не программных мероприятий по наказам избирателей депутатам Ивановской областной Думы на 2016 год</w:t>
      </w:r>
      <w:r>
        <w:rPr/>
        <w:t xml:space="preserve"> (далее - субсид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1% от  общего объема расходов.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ункт 3 дополнить абзацем следующего содержания «</w:t>
      </w:r>
      <w:r>
        <w:rPr/>
        <w:t>Сроки окончания работ 31 октября 2016 года.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лава Юрьевецкого</w:t>
      </w:r>
    </w:p>
    <w:p>
      <w:pPr>
        <w:pStyle w:val="Normal"/>
        <w:autoSpaceDE w:val="false"/>
        <w:rPr/>
      </w:pPr>
      <w:r>
        <w:rPr/>
        <w:t xml:space="preserve">муниципального района                                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hyperlink" Target="consultantplus://offline/ref=20C86CC052AB67E262F4463F545005A5A1C2C3A54B7AC497EBF426D77DF73A056FVDK" TargetMode="External"/><Relationship Id="rId5" Type="http://schemas.openxmlformats.org/officeDocument/2006/relationships/hyperlink" Target="consultantplus://offline/ref=20C86CC052AB67E262F4463F545005A5A1C2C3A54678C597E9F426D77DF73A05FD306B75F5DC6BC2A802BC63V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7:00Z</dcterms:created>
  <dc:creator>Владелец</dc:creator>
  <dc:description/>
  <cp:keywords/>
  <dc:language>en-US</dc:language>
  <cp:lastModifiedBy>Крылова</cp:lastModifiedBy>
  <cp:lastPrinted>2016-05-17T11:24:00Z</cp:lastPrinted>
  <dcterms:modified xsi:type="dcterms:W3CDTF">2016-05-19T07:33:00Z</dcterms:modified>
  <cp:revision>4</cp:revision>
  <dc:subject/>
  <dc:title>РОССИЙСКАЯ ФЕДЕРАЦИЯ</dc:title>
</cp:coreProperties>
</file>