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04.04.2016  №</w:t>
      </w:r>
      <w:r>
        <w:rPr/>
        <w:softHyphen/>
        <w:softHyphen/>
        <w:t xml:space="preserve">_ </w:t>
      </w:r>
      <w:r>
        <w:rPr>
          <w:sz w:val="28"/>
          <w:szCs w:val="28"/>
          <w:u w:val="single"/>
        </w:rPr>
        <w:t>102</w:t>
      </w:r>
      <w:r>
        <w:rPr/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536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29.12.2015 №22 «О бюджете Юрьевецкого муниципального района на 2016 год»,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 программу Юрьевецкого муниципального района «Развитие дополнительного образования детей в сфере искусства и культуры Юрьевецкого муниципального района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троку: «Объемы ресурсного обеспечения программы  Объемы ресурсного обеспечения программы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-  7585553,00 руб.                    </w:t>
        <w:br/>
        <w:t xml:space="preserve">2017 год -  0,00 руб.                    </w:t>
        <w:br/>
        <w:t xml:space="preserve">2018 год -  0,00 руб.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0,00 руб., в том числе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Юрьевецкого муниципального района:                                                               </w:t>
        <w:br/>
        <w:t xml:space="preserve">2016 год -  7125553,00 руб.                    </w:t>
        <w:br/>
        <w:t xml:space="preserve">2017 год -  0,00 руб.                    </w:t>
        <w:br/>
        <w:t xml:space="preserve">2018 год -  0,00 руб.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0,00 руб.                  </w:t>
        <w:br/>
        <w:t>за счет внебюджетных источников финансирования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-  460000,00 руб.                    </w:t>
        <w:br/>
        <w:t xml:space="preserve">2017 год -  0,00 руб.                    </w:t>
        <w:br/>
        <w:t>2018 год -  0,0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6 год – 0,00 руб.», изложить в следующей редакции:  «Объемы ресурсного обеспечения программы  Объемы ресурсного обеспечения программы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-  7529053,00 руб.                    </w:t>
        <w:br/>
        <w:t xml:space="preserve">2017 год -  0,00 руб.                    </w:t>
        <w:br/>
        <w:t xml:space="preserve">2018 год -  0,00 руб.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., в том числе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Юрьевецкого муниципального района:                                                               </w:t>
        <w:br/>
        <w:t xml:space="preserve">2016 год -  7069053,00 руб.                    </w:t>
        <w:br/>
        <w:t xml:space="preserve">2017 год -  0,00 руб.                    </w:t>
        <w:br/>
        <w:t xml:space="preserve">2018 год -  0,00 руб.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0,00 руб.                  </w:t>
        <w:br/>
        <w:t>за счет внебюджетных источников финансирования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-  460000,00 руб.                    </w:t>
        <w:br/>
        <w:t xml:space="preserve">2017 год -  0,00 руб.                    </w:t>
        <w:br/>
        <w:t>2018 год -  0,0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руб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: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0,00 руб.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1.2. Раздел 3.3.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Юрьевец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 053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9 053,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3.4. изложить в новой редакции, согласно Приложения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Контроль за исполнением настоящего постановления возложить на директора МОУДО Юрьевецкая ДШИ Тощеву Л.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Юрьевец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Ю.И.Тимошенк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</w:t>
      </w:r>
      <w:r>
        <w:rPr>
          <w:rFonts w:cs="Times New Roman" w:ascii="Times New Roman" w:hAnsi="Times New Roman"/>
          <w:sz w:val="28"/>
          <w:szCs w:val="28"/>
          <w:u w:val="single"/>
        </w:rPr>
        <w:t>04.04.2016 г.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10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4. Система целей расход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одпрограммы рассчитана на период с 2016 по 2020 год и включает направления в соответствии с поставленными целью и задачам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 расходов по </w:t>
      </w:r>
      <w:r>
        <w:rPr/>
        <w:t>программе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34"/>
        <w:gridCol w:w="2340"/>
        <w:gridCol w:w="1440"/>
        <w:gridCol w:w="900"/>
        <w:gridCol w:w="900"/>
        <w:gridCol w:w="900"/>
        <w:gridCol w:w="900"/>
      </w:tblGrid>
      <w:tr>
        <w:trPr>
          <w:trHeight w:val="3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руб.</w:t>
            </w:r>
          </w:p>
        </w:tc>
      </w:tr>
      <w:tr>
        <w:trPr>
          <w:trHeight w:val="2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29 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труда и начисление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58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3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9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вы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8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0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4:00Z</dcterms:created>
  <dc:creator>Михаил</dc:creator>
  <dc:description/>
  <cp:keywords/>
  <dc:language>en-US</dc:language>
  <cp:lastModifiedBy>Крылова</cp:lastModifiedBy>
  <cp:lastPrinted>2016-04-05T14:52:00Z</cp:lastPrinted>
  <dcterms:modified xsi:type="dcterms:W3CDTF">2016-04-05T11:52:00Z</dcterms:modified>
  <cp:revision>7</cp:revision>
  <dc:subject/>
  <dc:title>КАЛУЖСКАЯ ОБЛАСТЬ</dc:title>
</cp:coreProperties>
</file>