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ЮРЬЕВЕЦ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ИВАНОВ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ab/>
      </w:r>
      <w:r>
        <w:rPr>
          <w:u w:val="single"/>
        </w:rPr>
        <w:t>От 17 мая  2016 г. №  148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еспечении отдыха, оздоровления и занятости детей в Юрьевецком муниципальном районе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кона Ивановской области от 10.04.2012 г. № 21-ОЗ «Об отдельных гарантиях прав ребенка в Ивановской области», Постановления Правительства Ивановской области от 27 января 2010 г. № 5-п «Об обеспечении отдых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остав межведомственной комиссии по организации отдыха, оздоровления и занятости детей в Юрьевецком муниципальном районе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ежведомственной комиссии по организации  отдыха, оздоровления и занятости детей в Юрьевецком районе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жведомственной комиссии по организации отдыха, оздоровления и занятости детей в Юрьевецком районе (Круглов Д.А.)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ованный отдых, оздоровление и занятость детей в Юрьевецком районе в летний период 2016 г.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ить особое внимание организации отдыха, оздоровления, занятости детей, находящихся в трудной жизненной ситуации, а также реализации мер по профилактике безнадзорности и правонарушений несовершеннолетних в период канику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работы по обеспечению отдыха, оздоровления, занятости детей, вопросы подготовки текущей и итоговой отчетности возложить на управление образования администрации Юрьевецкого муниципального района  (Афанасьев Н.И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образования Афанасьеву Н.И.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функционирование лагерей дневного пребывания на базе образовательных учрежде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беспечить проведение мероприятий по подготовке образовательных учреждений к приему детей в ЛДП в летний период 2016 г., согласно перечню учреждений, организующих отдых и оздоровление детей в Юрьевецком районе в 2016 году (приложение № 3) в соответствии с требованиями надзорных орган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рганизовать работу комиссии по приемке оздоровительных лагерей (приложение № 4)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лноценное питание детей и комплексную безопасность в оздоровительных и профильных лагерях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еры безопасности при организации перевозок детей к местам отдыха и обратно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беспечить набор педагогических, медицинских кадров и обслуживающего персонала для работы в оздоровительных и профильных лагерях дневного пребывания. Обеспечив их обучение и прохождение медицинских осмотров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ость детей во время работы ЛДП, в том числе безопасность на водных объектах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здоровительную компанию 2016 г. под девизом «Мы за здоровый образ жизни»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рекомендовать организацию работы ЛДП на базе образовательных организаций за счет родительских сред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УЗ «Кинешемская ЦРБ» (Юрьевецкий филиал) (Л.С.Доринова) обеспечить координацию работы по медицинскому обслуживанию детей в учреждениях отдыха и оздоро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 № 9 (г.Юрьевец) МО МВД РФ «Кинешемский» (Р.Н.Рябков) рекомендовать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общественного порядка и безопасности без взимания платы при проезде организованных групп детей по маршрутам следования к местам отдыха и обратно, а также в период их пребывания в учреждениях отдыха и оздоровления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едупреждению детского дорожно-транспортного травматизма, созданию условий для безопасного нахождения детей на улицах в период кани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тделу по делам молодежи, культуры и спорту (Т.А.Зазунова) обеспечить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участие учреждений культуры в организации работы с детьми и подростками в период летних каникул;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период летних кани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нансовому отделу (Е.В.Смыслова) обеспечить своевременное перечисление денежных средств, предусмотренных на организацию летней оздоровительной кампании в 2016 г., осуществлять контроль за целевым расходованием  средств, выделенных на оздоровление, отдых, занятость детей и подрос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Ю.И.Тимошенко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both"/>
        <w:rPr/>
      </w:pPr>
      <w:r>
        <w:rPr/>
        <w:t xml:space="preserve">от </w:t>
      </w:r>
      <w:r>
        <w:rPr>
          <w:u w:val="single"/>
        </w:rPr>
        <w:t xml:space="preserve"> 17 мая</w:t>
      </w:r>
      <w:r>
        <w:rPr/>
        <w:t>_ 2016 г. № 1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комиссии по организации отдыха, оздоровления и занятости детей в Юрьевецком муниципальном районе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Круглов Д.А. -              Первый  заместитель главы администрации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Юрьевец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ва Н.А. -                    руководитель Территориальн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ц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защиты населения по Юрьевецкому муницип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йону (по согласованию).</w:t>
      </w:r>
    </w:p>
    <w:p>
      <w:pPr>
        <w:pStyle w:val="Normal"/>
        <w:rPr/>
      </w:pPr>
      <w:r>
        <w:rPr>
          <w:sz w:val="28"/>
          <w:szCs w:val="28"/>
        </w:rPr>
        <w:t xml:space="preserve">Афанасьев Н.И.  -             начальник управления образов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лова Т.В. -                  ведущий специалист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дминистрации Юрьевец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ыслова Е.В. –               заместитель главы администрации Юрьевец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муниципального района, начальник финансо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дела администрации 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нева Л.З. -                   начальник территориального отдел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Федеральной службы в сфере защиты пр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требителей и благополучия челове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вановской области в г.Кинешме, Кинешемс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Заволжском, Пучежском и Юрьевецком районах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зунова Т.А. -                  начальник отдела по делам молодежи, культуры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порта администрации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аранова С.А. -                 директор ОГОУ «Юрьевецкий центр занят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селения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кова О.А. -                  главный специалист, ответственный секретар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и по делам несовершеннолетних и защите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ав при администрации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инова Л.С. -                заместитель главного врача ОБУЗ «Кинешем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ЦРБ» (Юрьевецкий филиал) 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Рябков Р.Н. -                    начальник ОП №9 (г.Юрьевец) МО МВД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Кинешемский» (по согласованию)</w:t>
      </w:r>
    </w:p>
    <w:p>
      <w:pPr>
        <w:pStyle w:val="Normal"/>
        <w:ind w:left="5580" w:hanging="0"/>
        <w:jc w:val="both"/>
        <w:rPr/>
      </w:pPr>
      <w:r>
        <w:rPr/>
        <w:t>Приложение № 2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both"/>
        <w:rPr/>
      </w:pPr>
      <w:r>
        <w:rPr/>
        <w:t xml:space="preserve">от </w:t>
      </w:r>
      <w:r>
        <w:rPr>
          <w:u w:val="single"/>
        </w:rPr>
        <w:t xml:space="preserve"> 17 мая</w:t>
      </w:r>
      <w:r>
        <w:rPr/>
        <w:t xml:space="preserve">_ 2016 г. № </w:t>
      </w:r>
      <w:r>
        <w:rPr>
          <w:u w:val="single"/>
        </w:rPr>
        <w:t xml:space="preserve"> 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межведомственной комиссии по организации отдыха, оздоровления и занятости детей  в Юрьевецком муниципальном районе в 201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организации отдыха, оздоровления и занятости детей в Юрьевецком муниципальном районе создана в целях обеспечения согласованных действий заинтересованных областных и других ведомств по организации отдыха, оздоровления и занятости детей в Юрьевецком район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ных действий заинтересованных областных и  других ведомств по организации отдыха, оздоровления и занятости детей в  Юрьевецком район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подготовка предложений для органов местного самоуправления Юрьевецкого муниципального района по вопросам организации летнего отдыха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осуществления возложенных на нее зада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>
          <w:sz w:val="28"/>
          <w:szCs w:val="28"/>
        </w:rPr>
        <w:t>принимает в пределах своей компетенции решения, необходимые для  координации деятельности органов местного самоуправления Юрьевецкого муниципального района, заинтересованных ведомств в сфере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организации и оздоровления детей в Юрьевецком муниципальном район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едложения по приоритетным направлениям социальной политики в сфере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рекомендации по реализации нормативно-правовых актов по вопросам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и проведении совещаний, круглых столов, семинаров по вопросам организации отдыха, оздоровления и занятости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выполнения возложенных на нее задач имеет прав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заседании комиссии сообщения руководителей образовательных учреждений по вопросам отдыха детей и их оздоровл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контролировать соблюдение требований стандартов качества государственной услуги по организации отдыха и оздоровления детей и подростков в каникулярное врем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заседании комиссии сообщения администрации, организаций и учреждений по вопросам содержания и воспитания детей в лагерях дневного пребы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личный прием граждан, рассматривать их жалобы и заявления по вопросам летнего отдыха и оздоровления дет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ременные рабочие группы из числа специалистов для подготовки предложений по вопросам отдыха и оздоровления детей, а также изучения положения дел в лагеря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и комиссии осуществляется председателем комисс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Председателем комиссии является Первый заместитель главы администрации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осуществляет свою деятельность на общественных начал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комиссии считаются правомочными, если на них присутствует более половины ее чле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комиссии проводит ее председатель или его заместит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, оформляется протоколом, который подписывается председателем комиссии или заместителем, председательствовавшим на засед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комиссии, принятые в пределах ее компетенции являются обязательными для органов, представленных в комиссии, а также для организаций, действующих в сфере ведения этих орга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ыполнением решений комиссии осуществляет ответственный секретарь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Приложение № 3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17_мая</w:t>
      </w:r>
      <w:r>
        <w:rPr/>
        <w:t xml:space="preserve">_ 2016 г. № </w:t>
      </w:r>
      <w:r>
        <w:rPr>
          <w:u w:val="single"/>
        </w:rPr>
        <w:t>14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еречень учреждений, организующих отдых и оздоровление детей в 2016 год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бюджетное общеобразовательное учреждение «Средняя школа № 1 им. А.С.Пушкин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бюджетное общеобразовательное учреждение «Средняя школа № 2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бюджетное общеобразовательное учреждение «Средняя школа № 3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Елнатская средняя школ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оболевская средняя школа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ённое общеобразовательное учреждение «Обжерихинская основная школа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«Костяевская основная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Приложение № 4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17_мая</w:t>
      </w:r>
      <w:r>
        <w:rPr/>
        <w:t xml:space="preserve">_ 2016 г. № </w:t>
      </w:r>
      <w:r>
        <w:rPr>
          <w:u w:val="single"/>
        </w:rPr>
        <w:t>14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 по приемке оздоровительных учреждений в 2016 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кунева Л.З., начальник ТОУ Роспотребнадзора в г.Кинешма, Кинешемском, Заволжском, Пучежском, Юрьевецком районах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руглов Д.А., Первый заместитель главы администрации район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Афанасьев Н.И., начальник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рылова Т.В., ведущий специалист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Груздева З.Л., директор муниципального бюджетного общеобразовательного учреждения «Средняя школы № 1 им. А.С.Пушкина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ихарева О.М., директор муниципального бюджетного общеобразовательного учреждения «Средняя школа № 2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узьмина Е.Л., директор муниципального бюджетного общеобразовательного учреждения «Средняя школа № 3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Морева Е.А., директор муниципального бюджетного общеобразовательного  учреждения Елнатской средней школы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ишнякова Т.В., директор муниципального казенного общеобразовательного учреждения «Соболевская средняя школа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Золина Н.Г., директор муниципального казённого общеобразовательного учреждения «Обжерихинская основная школа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узнецова Н.Ф., директор муниципального казённого общеобразовательного учреждения Костяевской основной школы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13:00Z</dcterms:created>
  <dc:creator>Свидовская Надежда</dc:creator>
  <dc:description/>
  <cp:keywords/>
  <dc:language>en-US</dc:language>
  <cp:lastModifiedBy>Елена</cp:lastModifiedBy>
  <cp:lastPrinted>2016-05-19T15:48:00Z</cp:lastPrinted>
  <dcterms:modified xsi:type="dcterms:W3CDTF">2016-05-19T12:53:00Z</dcterms:modified>
  <cp:revision>4</cp:revision>
  <dc:subject/>
  <dc:title>ПРОЕКТ</dc:title>
</cp:coreProperties>
</file>