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АДМИНИСТРАЦИЯ ЮРЬЕВЕЦ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от 08.04.2016     №</w:t>
      </w:r>
      <w:r>
        <w:rPr/>
        <w:t>_</w:t>
      </w:r>
      <w:r>
        <w:rPr>
          <w:u w:val="single"/>
        </w:rPr>
        <w:t>111</w:t>
      </w:r>
      <w:r>
        <w:rPr/>
        <w:t>__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Юрьевецкого муниципального района «Об утверждении Порядка расходования средств резервного фонда администрации Юрьевецкого муниципального района»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81</w:t>
        </w:r>
      </w:hyperlink>
      <w:r>
        <w:rPr>
          <w:sz w:val="28"/>
          <w:szCs w:val="28"/>
        </w:rPr>
        <w:t xml:space="preserve"> Бюджетного кодекса Российской Федерации, администрация Юрьевецкого муниципального района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Юрьевецкого муниципального района «Об утверждении Порядка расходования средств резервного фонда администрации Юрьевецкого муниципального района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к постановлению «</w:t>
      </w:r>
      <w:hyperlink w:anchor="P38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ходования средств резервного фонда администрации Юрьевецкого муниципального района на очередной финансовый год и плановый период» изложить в новой редакции, согласно Приложения к настоящему Постановл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Юрьевецкого муниципальн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Глава Юрьевецкого муниципального района                            Ю.И.Тимошенко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firstLine="54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ConsPlusNormal"/>
        <w:ind w:firstLine="540"/>
        <w:jc w:val="right"/>
        <w:rPr/>
      </w:pPr>
      <w:r>
        <w:rPr>
          <w:sz w:val="28"/>
          <w:szCs w:val="28"/>
          <w:u w:val="single"/>
        </w:rPr>
        <w:t>от 08.04.2016 № 111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ания средств резервного фонда администрации Юрьевецкого муниципального район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зервный фонд администрации Юрьевецкого муниципального района (далее – резервный фонд)  устанавливается ежегодно, в размере до 0,2% от общего объема расходов бюджета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решением Совета Юрьевецкого муниципального района при утверждении бюджета Юрьевецкого муниципального района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решением Совета Юрьевецкого городского поселения при утверждении бюджета Юрьевецкого городского поселения на очередной финансовый год и плановы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средств резервного фонда явлюю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финансовый отдел администрации Юрьевецкого муниципального района в отношении бюджета Юрьевецкого муниципального рай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Юрьевецкого муниципального района в отношении бюджета Юрьевецкого город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0" w:name="P44"/>
      <w:bookmarkEnd w:id="0"/>
      <w:r>
        <w:rPr>
          <w:sz w:val="28"/>
          <w:szCs w:val="28"/>
        </w:rPr>
        <w:t>3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 Решения о выделении средств из резервного фонда принимаются администрацией муниципального района по ходатайствам руководителей структурных подразделений администрации муниципального района, обладающих собственными полномочиями по решению вопросов местного значения (далее - руководители структурных подразделений администрации муниципального района), и администрациями сельских поселений, входящих в состав муниципального района, для решения вопросов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adm%5C%D0%A0%D0%B0%D0%B1%D0%BE%D1%87%D0%B8%D0%B9%20%D1%81%D1%82%D0%BE%D0%BB%5C%D0%9F%D0%BE%D1%80%D1%8F%D0%B4%D0%BA%D0%B8%5C%D0%9F%D0%BE%D1%80%D1%8F%D0%B4%D0%BE%D0%BA%20%D0%A0%D0%B5%D0%B7%D0%B5%D1%80%D0%B2%D0%BD%D1%8B%D0%B9%20%D1%84%D0%BE%D0%BD%D0%B4.doc" \l "P44%23P4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а о выделении средств производится при условии, что заявленные средства ее могут быть изысканы за счет экономии по другим расходам бюджета, в том числе и по бюджетам сельских поселен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Проекты распоряжений администрации муниципального района о выделении средств из резервного фонда подготавливаются на основании поручения Главы Юрьевецкого муниципального района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 финансовым отделом администрации Юрьевецкого муниципального района в отношении бюджета Юрьевецкого муниципального рай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ей Юрьевецкого муниципального района в отношении бюджета Юрьевец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 Финансирование мероприятий по ликвидации чрезвычайных ситуаций природного и техногенного характера (далее - чрезвычайные ситуации) производится за счет средств организаций, находящихся в зонах чрезвычайных ситуаций, средств бюджетов городского и сельских поселений. При недостаточности указанных средств руководители структурных подразделений администрации муниципального района и администраций сельских поселений не позднее 10 дней с момента возникновения чрезвычайной ситуации могут обращаться в комиссию по предупреждению и ликвидации чрезвычайных ситуаций администрации муниципального района (далее - Комиссия) с просьбой о выделении средств из резервного фон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должны быть указаны следующие данны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традавших и погибших люд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нанесенного материального ущерб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выделенных и израсходованных на ликвидацию последствий чрезвычайных ситуаций средств организаций, администраций сельских поселений, структурных подразделений администрации муниципального района, страховых выплат и иных средств, если они привлекались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резервов материальных и финансовых ресурсов у пострадавших организаций, администраций сельских поселений, граждан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факт чрезвычайной ситу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обосновывающие размер запрашиваемых средств и согласованные с соответствующими отделами администрации Юрьевецкого муниципального района. В случаях, если имеются объекты с разрушениями и повреждениями основных конструктивных элементов, предоставляется заключение соответствующих уполномоченных органов Иванов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, в которых отсутствуют указанные сведения, возвращаются без рассмотр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Комиссия с участием других заинтересованных структурных подразделений администрации муниципального района в течение двухнедельного срока со дня выхода поручения Главы Юрьевецкого муниципального района рассматривает вопрос о выделении средств из резервного фонд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 результатам рассмотрения обосновывающих документов председатель Комиссии обращается к Главе Юрьевецкого муниципального района о выделении соответствующих средст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 поручению Главы Юрьевецкого муниципального района подготавливается соответствующий проект распоряжения о выделении средств или заключение о нецелесообразности их выде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Использование средств резервного фонда на цели, не предусмотренные распоряжением администрации Юрьевецкого муниципального района, не допускае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редства из резервного фонда выделяются структурным подразделениям администрации муниципального района и администрациям  сельских поселений для частичного финансирования расходов, связанных с ликвидацией чрезвычайных ситуаций и последствий стихийных бедствий, на следующие мероприят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поисковых и аварийно-спасательных работ в зоне чрезвычайных ситуац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неотложных аварийно-восстановительных работ на объектах, пострадавших в результате чрезвычайных ситуац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закупку, выпуск из государственного материального резерва, доставку и кратковременное хранение материальных ресурсов для первоочередного жизнеобеспечения пострадавших граждан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звертывание и содержание временных пунктов проживания и питания для эвакуируемых граждан в течение необходимого срока, но не более 1 месяц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казание единовременной материальной помощи пострадавшим граждана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казание гуманитарной помощ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 Финансовый отдел осуществляет перечисление средств из резервного фонда для первоочередного жизнеобеспечения пострадавших граждан не позднее 3 суток, а остальных средств - в течение 10 суток со дня выхода распоряжения администрации Юрьевецкого муниципальн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омиссия осуществляет контроль за расходованием выделенных средств на проведение мероприятий, связанных с ликвидацией чрезвычайных ситуаций и последствий стихийных бедств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1. Отделы администрации, учреждения, организации и граждане, в распоряжение которых выделяются средства резервного фонда, несут ответственность за целевое их использование и в месячный срок после проведения соответствующих мероприятий представляют в Финансовый отдел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adm%5C%D0%A0%D0%B0%D0%B1%D0%BE%D1%87%D0%B8%D0%B9%20%D1%81%D1%82%D0%BE%D0%BB%5C%D0%9F%D0%BE%D1%80%D1%8F%D0%B4%D0%BA%D0%B8%5C%D0%9F%D0%BE%D1%80%D1%8F%D0%B4%D0%BE%D0%BA%20%D0%A0%D0%B5%D0%B7%D0%B5%D1%80%D0%B2%D0%BD%D1%8B%D0%B9%20%D1%84%D0%BE%D0%BD%D0%B4.doc" \l "P84%23P8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че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использовании этих средств, согласно приложению к настоящему Порядк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sz w:val="28"/>
          <w:szCs w:val="28"/>
        </w:rPr>
        <w:t>12. Неиспользованные средства, выделенные из резервного фонда, подлежат возврату в бюджет Юрьевецкого муниципального района или в бюджет Юрьевецкого городского поселения соответственно.</w:t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1" w:name="P84"/>
      <w:bookmarkEnd w:id="1"/>
      <w:r>
        <w:rPr/>
        <w:t>Отчет о расходовании средств, выделенных из резервного</w:t>
      </w:r>
    </w:p>
    <w:p>
      <w:pPr>
        <w:pStyle w:val="ConsPlusNormal"/>
        <w:jc w:val="center"/>
        <w:rPr/>
      </w:pPr>
      <w:r>
        <w:rPr/>
        <w:t>фонда администрации Юрьевецкого муниципального района</w:t>
      </w:r>
    </w:p>
    <w:p>
      <w:pPr>
        <w:pStyle w:val="ConsPlusNormal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47"/>
        <w:gridCol w:w="1644"/>
        <w:gridCol w:w="1644"/>
        <w:gridCol w:w="1531"/>
        <w:gridCol w:w="1361"/>
        <w:gridCol w:w="16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поряжение администрации муниципального района о выделении средств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е назначение средств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делено средст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зрасходовано средст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adm%5C%D0%A0%D0%B0%D0%B1%D0%BE%D1%87%D0%B8%D0%B9%20%D1%81%D1%82%D0%BE%D0%BB%5C%D0%9F%D0%BE%D1%80%D1%8F%D0%B4%D0%BA%D0%B8%5C%D0%9F%D0%BE%D1%80%D1%8F%D0%B4%D0%BE%D0%BA%20%D0%A0%D0%B5%D0%B7%D0%B5%D1%80%D0%B2%D0%BD%D1%8B%D0%B9%20%D1%84%D0%BE%D0%BD%D0%B4.doc" \l "P132%23P13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неиспользованных средст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132"/>
      <w:bookmarkEnd w:id="2"/>
      <w:r>
        <w:rPr/>
        <w:t>&lt;*&gt; Суммы, указываемые в столбце 6, должны быть подтверждены документально при сдаче отчета.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ь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одпись)              (расшифровка подписи)</w:t>
      </w:r>
    </w:p>
    <w:p>
      <w:pPr>
        <w:pStyle w:val="ConsPlusNonformat"/>
        <w:jc w:val="both"/>
        <w:rPr/>
      </w:pPr>
      <w:r>
        <w:rPr/>
        <w:t>"___" ______________ 20_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F626D07CEC88014FCAB31E32D2571D3B47E0FD1FE28633666B33932AE4074FEB652F457A0565R9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49:00Z</dcterms:created>
  <dc:creator>Крылова</dc:creator>
  <dc:description/>
  <cp:keywords/>
  <dc:language>en-US</dc:language>
  <cp:lastModifiedBy>Елена</cp:lastModifiedBy>
  <cp:lastPrinted>2016-04-22T09:03:00Z</cp:lastPrinted>
  <dcterms:modified xsi:type="dcterms:W3CDTF">2016-04-22T06:03:00Z</dcterms:modified>
  <cp:revision>5</cp:revision>
  <dc:subject/>
  <dc:title>Документ предоставлен КонсультантПлюс</dc:title>
</cp:coreProperties>
</file>