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5118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18 мая 2016 года   №  </w:t>
      </w:r>
      <w:r>
        <w:rPr>
          <w:sz w:val="28"/>
          <w:szCs w:val="28"/>
        </w:rPr>
        <w:t>1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 администрации Юрьевецкого городского поселения от 22.07.2013 №82/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</w:t>
            </w:r>
          </w:p>
          <w:p>
            <w:pPr>
              <w:pStyle w:val="2"/>
              <w:shd w:fill="auto" w:val="clear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уточнениям показателей, характеризующих эффективность мероприятий по совершенствованию системы оплаты труда работников муниципальных учреждения культуры, администрация Юрьевец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 в постановление  администрации Юрьевецкого городского поселения от 22.07.2013г №82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всему тексту постановления слова «Администрация Юрьевецкого городского поселения», заменить  на слова «Администрация Юрьевецкого муниципального района» в соответствующем падеже. 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В приложении к Постановлен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п. 1 пункта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 мая 2012 г. N 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19"/>
        <w:gridCol w:w="1560"/>
        <w:gridCol w:w="1559"/>
        <w:gridCol w:w="1701"/>
        <w:gridCol w:w="1655"/>
      </w:tblGrid>
      <w:tr>
        <w:trPr>
          <w:trHeight w:val="2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</w:tr>
      <w:tr>
        <w:trPr>
          <w:trHeight w:val="25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8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3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bookmarkStart w:id="0" w:name="_GoBack"/>
      <w:bookmarkEnd w:id="0"/>
      <w:r>
        <w:rPr>
          <w:sz w:val="28"/>
          <w:szCs w:val="28"/>
        </w:rPr>
        <w:t xml:space="preserve"> Контроль за исполнением настоящего постановления возложить на  первого заместителя главы администрации Юрьевецкого муниципального района  Д.А.Круглова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3. Обнародовать настоящее постановление на информационных стендах Юрьевецкого муниципального района по адресу: Ивановская обл., г. Юрьевец, ул. Тарковского д.1а, ул.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Ю.И.Тимош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нак Знак1"/>
    <w:basedOn w:val="Style14"/>
    <w:qFormat/>
    <w:rPr>
      <w:b/>
      <w:color w:val="000000"/>
      <w:spacing w:val="-3"/>
      <w:sz w:val="24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950.1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3:00Z</dcterms:created>
  <dc:creator>Direktor</dc:creator>
  <dc:description/>
  <cp:keywords/>
  <dc:language>en-US</dc:language>
  <cp:lastModifiedBy>Крылова</cp:lastModifiedBy>
  <cp:lastPrinted>2016-05-17T12:03:00Z</cp:lastPrinted>
  <dcterms:modified xsi:type="dcterms:W3CDTF">2016-05-19T07:32:00Z</dcterms:modified>
  <cp:revision>3</cp:revision>
  <dc:subject/>
  <dc:title>ШАПКА администрации</dc:title>
</cp:coreProperties>
</file>