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  <w:lang w:val="en-US" w:eastAsia="en-US"/>
        </w:rPr>
      </w:pPr>
      <w:r>
        <w:rPr>
          <w:b/>
          <w:color w:val="1D1D1D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ind w:left="0" w:hanging="0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2"/>
        <w:spacing w:before="0" w:after="0"/>
        <w:ind w:left="0" w:hanging="0"/>
        <w:rPr/>
      </w:pPr>
      <w:r>
        <w:rPr>
          <w:color w:val="1D1D1D"/>
          <w:sz w:val="28"/>
          <w:szCs w:val="28"/>
        </w:rPr>
        <w:t>от _</w:t>
      </w:r>
      <w:r>
        <w:rPr>
          <w:color w:val="1D1D1D"/>
          <w:sz w:val="28"/>
          <w:szCs w:val="28"/>
          <w:u w:val="single"/>
        </w:rPr>
        <w:t>04.04.2016</w:t>
      </w:r>
      <w:r>
        <w:rPr>
          <w:color w:val="1D1D1D"/>
          <w:sz w:val="28"/>
          <w:szCs w:val="28"/>
        </w:rPr>
        <w:t>__№ _</w:t>
      </w:r>
      <w:r>
        <w:rPr>
          <w:color w:val="1D1D1D"/>
          <w:sz w:val="28"/>
          <w:szCs w:val="28"/>
          <w:u w:val="single"/>
        </w:rPr>
        <w:t>101</w:t>
      </w:r>
      <w:r>
        <w:rPr>
          <w:color w:val="1D1D1D"/>
          <w:sz w:val="28"/>
          <w:szCs w:val="28"/>
        </w:rPr>
        <w:t xml:space="preserve">_ </w:t>
      </w:r>
    </w:p>
    <w:p>
      <w:pPr>
        <w:pStyle w:val="32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>г. Юрьевец</w:t>
      </w:r>
    </w:p>
    <w:p>
      <w:pPr>
        <w:pStyle w:val="32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29.12.2015 №22 «О бюджете Юрьевецкого муниципального района на 2016 год»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0"/>
        <w:jc w:val="both"/>
        <w:rPr/>
      </w:pPr>
      <w:r>
        <w:rPr>
          <w:sz w:val="28"/>
          <w:szCs w:val="28"/>
        </w:rPr>
        <w:t>1.1. В паспорте муниципальной программы строку «Объем ресурсного обеспечения программы. Общий объем средств, предусмотренный на реализацию муниципальной программы, - 2345200,00 рублей, в том числе по годам:</w:t>
      </w:r>
    </w:p>
    <w:p>
      <w:pPr>
        <w:pStyle w:val="Normal"/>
        <w:autoSpaceDE w:val="false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  <w:t>2015 – 802200,00 рублей;</w:t>
      </w:r>
    </w:p>
    <w:p>
      <w:pPr>
        <w:pStyle w:val="Normal"/>
        <w:autoSpaceDE w:val="false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  <w:t>2016 – 2548900,00 рублей;</w:t>
      </w:r>
    </w:p>
    <w:p>
      <w:pPr>
        <w:pStyle w:val="Normal"/>
        <w:autoSpaceDE w:val="false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  <w:t>2017 –  0,00 рублей;</w:t>
      </w:r>
    </w:p>
    <w:p>
      <w:pPr>
        <w:pStyle w:val="Normal"/>
        <w:autoSpaceDE w:val="false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  <w:t>2018 –  0,00 рублей;</w:t>
      </w:r>
    </w:p>
    <w:p>
      <w:pPr>
        <w:pStyle w:val="Normal"/>
        <w:autoSpaceDE w:val="false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  <w:t>2019 – 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–  0,00 рублей.», изложить в следующей редакции: «Объем ресурсного обеспечения программы. Общий объем средств, предусмотренный на реализацию муниципальной программы, - 2679155,00 рублей, в том числе по годам:</w:t>
      </w:r>
    </w:p>
    <w:p>
      <w:pPr>
        <w:pStyle w:val="Normal"/>
        <w:autoSpaceDE w:val="false"/>
        <w:ind w:firstLine="530"/>
        <w:jc w:val="both"/>
        <w:rPr/>
      </w:pPr>
      <w:r>
        <w:rPr>
          <w:sz w:val="28"/>
          <w:szCs w:val="28"/>
        </w:rPr>
        <w:t>2015 – 250000,00 рублей;</w:t>
      </w:r>
    </w:p>
    <w:p>
      <w:pPr>
        <w:pStyle w:val="Normal"/>
        <w:autoSpaceDE w:val="false"/>
        <w:ind w:firstLine="530"/>
        <w:jc w:val="both"/>
        <w:rPr/>
      </w:pPr>
      <w:r>
        <w:rPr>
          <w:sz w:val="28"/>
          <w:szCs w:val="28"/>
        </w:rPr>
        <w:t>2016 – 2429155,00 рублей;</w:t>
      </w:r>
    </w:p>
    <w:p>
      <w:pPr>
        <w:pStyle w:val="Normal"/>
        <w:autoSpaceDE w:val="false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  <w:t>2017 –  0,00 рублей;</w:t>
      </w:r>
    </w:p>
    <w:p>
      <w:pPr>
        <w:pStyle w:val="Normal"/>
        <w:autoSpaceDE w:val="false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  <w:t>2018 –  0,00 рублей;</w:t>
      </w:r>
    </w:p>
    <w:p>
      <w:pPr>
        <w:pStyle w:val="Normal"/>
        <w:autoSpaceDE w:val="false"/>
        <w:ind w:firstLine="530"/>
        <w:jc w:val="both"/>
        <w:rPr>
          <w:sz w:val="28"/>
          <w:szCs w:val="28"/>
        </w:rPr>
      </w:pPr>
      <w:r>
        <w:rPr>
          <w:sz w:val="28"/>
          <w:szCs w:val="28"/>
        </w:rPr>
        <w:t>2019 – 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–  0,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аблицу 5 в разделе 1.4. изложить в следующей редакции: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1"/>
        <w:gridCol w:w="1483"/>
        <w:gridCol w:w="1546"/>
        <w:gridCol w:w="1484"/>
      </w:tblGrid>
      <w:tr>
        <w:trPr>
          <w:trHeight w:val="5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8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2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447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2455,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15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аспорте подпрограммы «Обеспечение приватизации и проведение предпродажной подготовки объектов приватизации» строку «Объем ресурсного обеспечения подпрограммы. Объем средств, предусмотренный на реализацию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5 – 8200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6 – 82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7 –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0,00 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– 0,00 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0 – 0,00  рублей.», изложить в следующей редакции: «Объем ресурсного обеспечения подпрограммы. Объем средств, предусмотренный на реализацию под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5 – 3000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6 – 8200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7 –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0,00 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– 0,00 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– 0,00 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«Мероприятия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роприятия под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5 год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роекта плана приватизации на соответствующий год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Рассмотрение Плана приватизации на Совете Юрьевец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ценка объектов муниципальной собственности – 3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егистрация прав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Организация и проведение торг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2016 год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роекта плана приватизации на соответствующий год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Рассмотрение Плана приватизации на Совете Юрьев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зготовление технической документации (технические планы, межевые планы) – 66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ценка объектов муниципальной собственности – 1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егистрация прав собственности.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рганизация и проведение торг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7 год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роекта плана приватизации на соответствующий год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Рассмотрение Плана приватизации на Совете Юрьев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Изготовление технической документации (технические планы, межевые пл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ценка объекто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егистрация прав собствен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рганизация и проведение торг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паспорте подпрограммы «Мероприятия по землеустройству и землепользованию» строку: «Объем ресурсного обеспечения подпрограммы. Объем средств, предусмотренный на реализацию под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5 – 403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6 – 67800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7 –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0,00 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– 0,00 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0 – 0,00  рублей.», изложить в следующей редакции: «Объем ресурсного обеспечения подпрограммы. Объем средств, предусмотренный на реализацию под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5 – 150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6 – 64470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7 –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0,00 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– 0,00 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0 – 0,00 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6. Раздел «Мероприятия подпрограммы» изложить в следующей редакц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Мероприятия под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5 го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земельных участков под муниципальными дорогам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роги (5 объектов) – 150,0 тыс.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6 год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под объектами муниципальной собственности – 28,0 тыс. руб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под муниципальными дорогами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дороги (5 объектов) – 150,0 тыс. руб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>Формирование земельных участков – 466,7 тыс.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7 год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под объектами муниципальной собственност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для предоставления многодетным семья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под муниципальными дорогам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7. В паспорте подпрограммы «Признание прав и регулирование отношений по государственной и муниципальной собственности» строку: «Объем ресурсного обеспечения подпрограммы. Общий объем средств, предусмотренный на реализацию подпрограммы, – 827,2 тыс. рублей, в том числе по год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5 – 31720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6 – 178890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7 – 0,00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 - 0,00  руб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 - 0,00 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0 - 0,00 руб.», изложить в следующей редакции: «Объем ресурсного обеспечения подпрограммы. Объем средств, предусмотренный на реализацию под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5 – 70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6 – 1702455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7 –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– 0,00 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9 – 0,00 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0 – 0,00 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Раздел «Мероприятия под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Мероприятия подпрограмм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формление прав собственности на муниципальные объекты, используемые учреждениям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жилое здание школы д. Костяево, ул. Набережная, д. 1-а – 10,0 тыс.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жилое здание (гараж) г. Юрьевец, ул. Советская, д. 37. – 0,00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прав собственности на объекты коммунального хозяйст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5 год – 20,0 тыс.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6 год – 0,0 тыс.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7 год – 0,0 тыс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прав собственности на муниципальные дорог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15 год </w:t>
      </w:r>
      <w:r>
        <w:rPr>
          <w:sz w:val="28"/>
          <w:szCs w:val="28"/>
        </w:rPr>
        <w:t>- 5 объектов – 50,0 тыс.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16 год </w:t>
      </w:r>
      <w:r>
        <w:rPr>
          <w:sz w:val="28"/>
          <w:szCs w:val="28"/>
        </w:rPr>
        <w:t>- 5 объектов – 50,0 тыс. руб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017 год </w:t>
      </w:r>
      <w:r>
        <w:rPr>
          <w:sz w:val="28"/>
          <w:szCs w:val="28"/>
        </w:rPr>
        <w:t>- 5 объектов – 0,0 тыс. руб.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и обслуживание казны Юрьевецкого 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2016 год </w:t>
      </w:r>
      <w:r>
        <w:rPr>
          <w:sz w:val="28"/>
          <w:szCs w:val="28"/>
        </w:rPr>
        <w:t>– 1642455,0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017 год </w:t>
      </w:r>
      <w:r>
        <w:rPr>
          <w:sz w:val="28"/>
          <w:szCs w:val="28"/>
        </w:rPr>
        <w:t>-  0,0 тыс. руб.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 председателя комитета по управлению муниципальным имуществом и земельным отношениям администрации Юрьевецкого муниципального района Пахотину М.Б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зместить настоящее постановление на официальном сайте администрации Юрьевецкого муниципального района.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Ю.И. Тимошенко </w:t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5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6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51:00Z</dcterms:created>
  <dc:creator>Алексей</dc:creator>
  <dc:description/>
  <cp:keywords/>
  <dc:language>en-US</dc:language>
  <cp:lastModifiedBy>Крылова</cp:lastModifiedBy>
  <cp:lastPrinted>2016-04-05T14:53:00Z</cp:lastPrinted>
  <dcterms:modified xsi:type="dcterms:W3CDTF">2016-04-05T11:54:00Z</dcterms:modified>
  <cp:revision>7</cp:revision>
  <dc:subject/>
  <dc:title> Ведомственная целевая программа </dc:title>
</cp:coreProperties>
</file>