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ЦИЯ ЮРЬЕВЕЦ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ВАН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т 13.05.2016 г. №146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г.Юрьевец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b/>
          <w:b/>
          <w:szCs w:val="24"/>
        </w:rPr>
      </w:pPr>
      <w:r>
        <w:rPr>
          <w:b/>
          <w:szCs w:val="24"/>
        </w:rPr>
        <w:t>Об утверждении Порядка</w:t>
      </w:r>
      <w:r>
        <w:rPr>
          <w:szCs w:val="24"/>
        </w:rPr>
        <w:t xml:space="preserve"> </w:t>
      </w:r>
      <w:r>
        <w:rPr>
          <w:b/>
          <w:szCs w:val="24"/>
        </w:rPr>
        <w:t>расходования и учета средств, выделенных бюджету Юрьевецкого муниципального района в виде субвенций на осуществление переданных полномочий Российской Федерации по подготовке и проведению всероссийской сельскохозяйственной переписи</w:t>
      </w:r>
    </w:p>
    <w:p>
      <w:pPr>
        <w:pStyle w:val="ConsPlusTitle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 xml:space="preserve">В соответствии с </w:t>
      </w:r>
      <w:hyperlink r:id="rId2">
        <w:r>
          <w:rPr>
            <w:rStyle w:val="InternetLink"/>
            <w:szCs w:val="24"/>
          </w:rPr>
          <w:t>Законом</w:t>
        </w:r>
      </w:hyperlink>
      <w:r>
        <w:rPr>
          <w:szCs w:val="24"/>
        </w:rPr>
        <w:t xml:space="preserve"> Ивановской области от 25.12.2015 N 142-ОЗ "О наделении органов местного самоуправления муниципальных районов и городских округов Ивановской области  полномочиями Российской Федерации по подготовке и проведению всероссийской сельскохозяйственной переписи, переданными для осуществления органами исполнительной власти Ивановской области», Указом Губернатора Ивановской области от 26.06.2015 № 112-уг «Об организации подготовки и проведения всероссийской сельскохозяйственной переписи 2016 года на территории Ивановской области», распоряжением Губернатора Ивановской области от 15.03.2016 № 36-р «Об утверждении Порядка предоставления и формы отчетности об осуществлении органами местного самоуправления муниципальных районов и городских округов Ивановской области полномочий Российской Федерации по подготовке и проведению Всероссийской сельскохозяйственной переписи, переданных для осуществления органами исполнительной власти Ивановской области»   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Cs w:val="24"/>
        </w:rPr>
        <w:t>ПОСТАНОВЛЯЕТ: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Title"/>
        <w:ind w:firstLine="540"/>
        <w:jc w:val="both"/>
        <w:rPr/>
      </w:pPr>
      <w:r>
        <w:rPr>
          <w:b w:val="false"/>
          <w:szCs w:val="24"/>
        </w:rPr>
        <w:t xml:space="preserve">1. Утвердить </w:t>
      </w:r>
      <w:hyperlink w:anchor="P47">
        <w:r>
          <w:rPr>
            <w:rStyle w:val="InternetLink"/>
            <w:b w:val="false"/>
            <w:szCs w:val="24"/>
          </w:rPr>
          <w:t>порядок</w:t>
        </w:r>
      </w:hyperlink>
      <w:r>
        <w:rPr>
          <w:b w:val="false"/>
          <w:szCs w:val="24"/>
        </w:rPr>
        <w:t xml:space="preserve"> расходования и учета средств, выделенных бюджету Юрьевецкого муниципального района в виде субвенций на осуществление переданных полномочий Российской Федерации по подготовке и проведению всероссийской сельскохозяйственной переписи (далее - Порядок).</w:t>
      </w:r>
    </w:p>
    <w:p>
      <w:pPr>
        <w:pStyle w:val="ConsPlusNormal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. Определить администрацию Юрьевецкого муниципального района в лице Комитета по управлению муниципальным имуществом, земельным отношениям и сельскому хозяйству уполномоченным органом по расходованию и учету средств, выделенных бюджету Юрьевецкого муниципального района в виде субвенций на осуществление переданных полномочий Российской Федерации по подготовке и проведению всероссийской сельскохозяйственной переписи.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>3. Контроль за выполнением настоящего постановления возложить на заместителя главы администрации, начальника финансового отдела Смыслову Е.В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4. Обнародовать настоящее постановление на информационных стендах Юрьевецкого муниципального района и разместить на официальном сайте администрации Юрьевецкого муниципального района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  <w:t>Глава Юрьевецкого муниципального района                            Ю.И.Тимошенко</w:t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Приложение к постановлению администрации 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Юрьевецкого муниципального района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от 13.05.2016 г. №146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>
          <w:b/>
          <w:b/>
          <w:szCs w:val="24"/>
        </w:rPr>
      </w:pPr>
      <w:r>
        <w:rPr>
          <w:b/>
          <w:szCs w:val="24"/>
        </w:rPr>
      </w:r>
      <w:bookmarkStart w:id="0" w:name="P47"/>
      <w:bookmarkStart w:id="1" w:name="P47"/>
      <w:bookmarkEnd w:id="1"/>
    </w:p>
    <w:p>
      <w:pPr>
        <w:pStyle w:val="ConsPlus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Порядок </w:t>
      </w:r>
    </w:p>
    <w:p>
      <w:pPr>
        <w:pStyle w:val="ConsPlusNormal"/>
        <w:jc w:val="center"/>
        <w:rPr>
          <w:b/>
          <w:b/>
          <w:szCs w:val="24"/>
        </w:rPr>
      </w:pPr>
      <w:r>
        <w:rPr>
          <w:b/>
          <w:szCs w:val="24"/>
        </w:rPr>
        <w:t>расходования и учета средств, выделенных бюджету Юрьевецкого муниципального района в виде субвенций на осуществление переданных полномочий Российской Федерации по подготовке и проведению всероссийской сельскохозяйственной переписи</w:t>
      </w:r>
    </w:p>
    <w:p>
      <w:pPr>
        <w:pStyle w:val="ConsPlus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Cs w:val="24"/>
        </w:rPr>
        <w:t xml:space="preserve">1. Настоящий Порядок определяет </w:t>
      </w:r>
      <w:hyperlink w:anchor="P47">
        <w:r>
          <w:rPr>
            <w:rStyle w:val="InternetLink"/>
            <w:szCs w:val="24"/>
          </w:rPr>
          <w:t>порядок</w:t>
        </w:r>
      </w:hyperlink>
      <w:r>
        <w:rPr>
          <w:szCs w:val="24"/>
        </w:rPr>
        <w:t xml:space="preserve"> расходования и учета средств, выделенных бюджету Юрьевецкого муниципального района в виде субвенций на осуществление переданных полномочий Российской Федерации по подготовке и проведению всероссийской сельскохозяйственной переписи.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>2. Финансирование расходов на осуществление переданных полномочий Российской Федерации по подготовке и проведению всероссийской сельскохозяйственной переписи осуществляется за счет средств федераль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. Главным распорядителем средств субвенции является администрация Юрьевецкого муниципального района в лице Комитета по управлению муниципальным имуществом, земельным отношениям и сельскому хозяйству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Финансовый отдел администрации Юрьевецкого муниципального района Ивановской области после поступления субвенции на единый счет бюджета Юрьевецкого муниципального района, открытый в Управлении федерального казначейства по Ивановской области для кассового обслуживания исполнения бюджета на основании заявки главного распорядителя средств, осуществляет перечисление средств на лицевой счет главного распорядителя средств, в соответствии со сводной бюджетной росписью местного бюджета, в пределах лимитов бюджетных обязательств и доведенных объемов финансирования на текущий финансовый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Администрации Юрьевецкого муниципального района после получения выписки из лицевого счёта осуществляет расходование средств на оплату аренды помещения, пригодного для обучения и работы лиц, осуществляющих сбор сведений об объектах сельскохозяйственной переписи, хранения переписных листов и иных документов сельскохозяйственной переписи; оплату стоимости охраны  помещения пригодного для обучения и работы лиц, осуществляющих сбор сведений об объектах сельскохозяйственной переписи, хранения переписных листов и иных документов сельскохозяйственной переписи, а также оплату за предоставление транспортных средств и оказание услуг связ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6. Администрация Юрьевецкого муниципального райо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ежеквартально, не позднее 3 числа месяца, следующего за отчетным кварталом, предоставляет в Департамент сельского хозяйства и продовольствия Ивановской области отчет об осуществлении полномочий по форме, согласно приложению №1 к настоящему Порядку;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жеквартально, не позднее 5 числа месяца, следующего за отчетным кварталом, предоставляет в Департамент сельского хозяйства и продовольствия Ивановской области отчет о расходовании субвенции по форме, согласно приложению №2 к настоящему Порядку. Отчет составляется на основании платежных документов и должен соответствовать объемам оказанных услуг, представленных в отчете об олсуществлении полномочий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Ответственность за  целевое расходование субвенции возлагается на администрацию  Юрьевец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 Контроль за исполнением настоящего Порядка и достоверность предоставляемой информации возлагается на администрацию Юрьевец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 Неиспользованные на конец финансового года средства субвенций подлежат возврату в областной бюджет.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к Порядку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расходования и учета средств, выделенных 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бюджету Юрьевецкого муниципального района 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в виде субвенций на осуществление 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переданных полномочий Российской Федерации 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по подготовке и проведению всероссийской 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сельскохозяйственной переписи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Юрьевецкого муниципального района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 ___</w:t>
      </w:r>
      <w:r>
        <w:rPr>
          <w:rFonts w:cs="Times New Roman" w:ascii="Times New Roman" w:hAnsi="Times New Roman"/>
          <w:sz w:val="24"/>
          <w:szCs w:val="24"/>
          <w:u w:val="single"/>
        </w:rPr>
        <w:t>Ю.И.Тимошенко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(расшифровка подписи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_" ___________ 20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jc w:val="center"/>
        <w:rPr>
          <w:szCs w:val="24"/>
        </w:rPr>
      </w:pPr>
      <w:bookmarkStart w:id="2" w:name="P82"/>
      <w:bookmarkEnd w:id="2"/>
      <w:r>
        <w:rPr>
          <w:szCs w:val="24"/>
        </w:rPr>
        <w:t>Отчет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об осуществлении органами местного самоуправления муниципальных районов и городских округов Ивановской области полномочий Российской Федерации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по подготовке и проведению Всероссийской сельскохозяйственной переписи, переданных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для осуществления органам исполнительной власти Ивановской области</w:t>
      </w:r>
    </w:p>
    <w:p>
      <w:pPr>
        <w:pStyle w:val="ConsPlusNormal"/>
        <w:jc w:val="center"/>
        <w:rPr/>
      </w:pPr>
      <w:r>
        <w:rPr>
          <w:szCs w:val="24"/>
        </w:rPr>
        <w:t>___</w:t>
      </w:r>
      <w:r>
        <w:rPr>
          <w:szCs w:val="24"/>
          <w:u w:val="single"/>
        </w:rPr>
        <w:t>Юрьевецкий муниципальный район Ивановской области</w:t>
      </w:r>
      <w:r>
        <w:rPr>
          <w:szCs w:val="24"/>
        </w:rPr>
        <w:t>_____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(наименование муниципального района, городского округа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Ивановской области)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За ___квартал 2016 года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tbl>
      <w:tblPr>
        <w:tblW w:w="1017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268"/>
        <w:gridCol w:w="1361"/>
        <w:gridCol w:w="1361"/>
        <w:gridCol w:w="1361"/>
        <w:gridCol w:w="1792"/>
        <w:gridCol w:w="146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N 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Месторасположение помещения (адрес)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Обеспечение помещениям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Охрана помеще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Предоставление транспортных средст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Обеспечение услуг связ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площадь помещения, м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 xml:space="preserve"> </w:t>
            </w:r>
            <w:hyperlink w:anchor="P128">
              <w:r>
                <w:rPr>
                  <w:rStyle w:val="InternetLink"/>
                  <w:szCs w:val="24"/>
                </w:rPr>
                <w:t>*</w:t>
              </w:r>
            </w:hyperlink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рок аренды помещения (месяцев) </w:t>
            </w:r>
            <w:hyperlink w:anchor="P129">
              <w:r>
                <w:rPr>
                  <w:rStyle w:val="InternetLink"/>
                  <w:szCs w:val="24"/>
                </w:rPr>
                <w:t>**</w:t>
              </w:r>
            </w:hyperlink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ериод охраны помещения (месяцев) </w:t>
            </w:r>
            <w:hyperlink w:anchor="P129">
              <w:r>
                <w:rPr>
                  <w:rStyle w:val="InternetLink"/>
                  <w:szCs w:val="24"/>
                </w:rPr>
                <w:t>**</w:t>
              </w:r>
            </w:hyperlink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срок предоставления транспортных средств (суток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срок обеспечения услуг связи (суток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>
          <w:szCs w:val="24"/>
        </w:rPr>
      </w:pPr>
      <w:bookmarkStart w:id="3" w:name="P128"/>
      <w:bookmarkEnd w:id="3"/>
      <w:r>
        <w:rPr>
          <w:szCs w:val="24"/>
        </w:rPr>
        <w:t>* Общая площадь помещения, используемая для обучения и работы лиц, осуществляющих сбор сведений об объектах сельскохозяйственной переписи, хранения переписных листов и иных документов сельскохозяйственной переписи.</w:t>
      </w:r>
    </w:p>
    <w:p>
      <w:pPr>
        <w:pStyle w:val="ConsPlusNormal"/>
        <w:ind w:firstLine="540"/>
        <w:jc w:val="both"/>
        <w:rPr>
          <w:szCs w:val="24"/>
        </w:rPr>
      </w:pPr>
      <w:bookmarkStart w:id="4" w:name="P129"/>
      <w:bookmarkEnd w:id="4"/>
      <w:r>
        <w:rPr>
          <w:szCs w:val="24"/>
        </w:rPr>
        <w:t>** В случае предоставления помещения на нескольких привлекаемых лиц срок аренды и период охраны помещения рассчитываются однократно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   ____________   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должностное лицо,                                 (подпись)        (расшифровка подпис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е за составление отче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к Порядку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расходования и учета средств, выделенных 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бюджету Юрьевецкого муниципального района 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в виде субвенций на осуществление 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переданных полномочий Российской Федерации 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по подготовке и проведению всероссийской 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сельскохозяйственной перепис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Юрьевецкого муниципального района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 ___</w:t>
      </w:r>
      <w:r>
        <w:rPr>
          <w:rFonts w:cs="Times New Roman" w:ascii="Times New Roman" w:hAnsi="Times New Roman"/>
          <w:sz w:val="24"/>
          <w:szCs w:val="24"/>
          <w:u w:val="single"/>
        </w:rPr>
        <w:t>Ю.И.Тимошенко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(расшифровка подписи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_" ___________ 20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Cs w:val="24"/>
        </w:rPr>
      </w:pPr>
      <w:bookmarkStart w:id="5" w:name="P162"/>
      <w:bookmarkEnd w:id="5"/>
      <w:r>
        <w:rPr>
          <w:szCs w:val="24"/>
        </w:rPr>
        <w:t>Отчет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о расходовании субвенций, выделенных из областного бюджета на осуществление органами местного самоуправления муниципальных районов и городских округов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Ивановской области полномочий Российской Федерации по подготовке и проведению Всероссийской сельскохозяйственной переписи, переданных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для осуществления органам исполнительной власти вановской области</w:t>
      </w:r>
    </w:p>
    <w:p>
      <w:pPr>
        <w:pStyle w:val="ConsPlusNormal"/>
        <w:jc w:val="center"/>
        <w:rPr/>
      </w:pPr>
      <w:r>
        <w:rPr>
          <w:szCs w:val="24"/>
        </w:rPr>
        <w:t>___</w:t>
      </w:r>
      <w:r>
        <w:rPr>
          <w:szCs w:val="24"/>
          <w:u w:val="single"/>
        </w:rPr>
        <w:t xml:space="preserve">Юрьевецкий муниципальный район Ивановской области </w:t>
      </w:r>
      <w:r>
        <w:rPr>
          <w:szCs w:val="24"/>
        </w:rPr>
        <w:t>____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(наименование муниципального района, городского округа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Ивановской области)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за ______ квартал 20__ года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Код целевой статьи расходов по БК: _________________________________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Код дохода по БК: __________________________________________________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(руб.)</w:t>
      </w:r>
    </w:p>
    <w:tbl>
      <w:tblPr>
        <w:tblW w:w="1019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2"/>
        <w:gridCol w:w="1701"/>
        <w:gridCol w:w="1701"/>
        <w:gridCol w:w="1701"/>
        <w:gridCol w:w="1756"/>
        <w:gridCol w:w="1630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Всего расходов</w:t>
            </w:r>
          </w:p>
        </w:tc>
        <w:tc>
          <w:tcPr>
            <w:tcW w:w="6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 по видам расходов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обеспечение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осуществление охраны помещен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предоставление транспортных средст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обеспечение услуг связ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Остаток на начало квар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Получено субвенций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- с начала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- за отчет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Израсходовано субвенций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- с начала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- за отчетный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_____________   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   _____________   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должностное лицо,                               (подпись)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е за составле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администрации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финансового отдел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____ 20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 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sz w:val="24"/>
          <w:szCs w:val="24"/>
          <w:u w:val="single"/>
        </w:rPr>
        <w:t>Е.В.Смыслов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  (расшифровка подписи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DA57BDFFC8026538F9C899BA37CE17C480746DC37255AC012C97055A811BBA6mFOC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1:50:00Z</dcterms:created>
  <dc:creator>Крылова</dc:creator>
  <dc:description/>
  <cp:keywords/>
  <dc:language>en-US</dc:language>
  <cp:lastModifiedBy>Тютин Николай Павлович</cp:lastModifiedBy>
  <cp:lastPrinted>2016-05-10T15:38:00Z</cp:lastPrinted>
  <dcterms:modified xsi:type="dcterms:W3CDTF">2016-06-08T06:48:00Z</dcterms:modified>
  <cp:revision>12</cp:revision>
  <dc:subject/>
  <dc:title>Документ предоставлен КонсультантПлюс</dc:title>
</cp:coreProperties>
</file>