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16 г. №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Юрье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администрации Юрьевецкого муниципального района Ивановской области от 02.03.2016г. № 63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я на строительство в случаях, предусмотренных Градостроительным кодексом РФ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 правовых актов в соответствии с действующим законодательством, администрация 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Ивановской области от 02.03.2016г. № 63 «Об утверждении административного регламента предоставления муниципальной услуги «Выдача администрацией Юрьевецкого муниципального района разрешения на строительство в случаях, предусмотренных Градостроительным кодексом РФ»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.5.2 приложения к постановлению после слов «направлена по почте» дополнить следующими словами: «</w:t>
      </w:r>
      <w:r>
        <w:rPr>
          <w:color w:val="000000"/>
          <w:sz w:val="28"/>
          <w:szCs w:val="28"/>
          <w:shd w:fill="FFFFFF" w:val="clear"/>
        </w:rPr>
        <w:t>через многофункциональный центр.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 Пункте 3 приложения к постановлению п.п. 3.4.4.7 слова «Главе администрации» читать в следующей</w:t>
        <w:tab/>
        <w:t xml:space="preserve"> редакции «Главе Юрьевецкого муниципального района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 Пункте 3 приложения к постановлению п.п. 3.4.4.8 слова «Глава администрации» читать в следующей</w:t>
        <w:tab/>
        <w:t xml:space="preserve"> редакции «Глава Юрьевецкого муниципального района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 Пункте 3 приложения к постановлению п.п. 3.5.1.6 слова «Главой администрации» читать в следующе</w:t>
        <w:tab/>
        <w:t>й редакции «Главой Юрьевецкого муниципального района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 Пункте 4 приложения к постановлению п.п. 4.2 слова «Заместителем главы администрации» читать в следующей</w:t>
        <w:tab/>
        <w:t xml:space="preserve"> редакции «Заместителем главы администрации Юрьевецкого муниципального района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 Пункте 5 приложения к постановлению п.п. 5.2 слова «Главы администрации» читать в следующей</w:t>
        <w:tab/>
        <w:t xml:space="preserve"> редакции «Главы Юрьевецкого муниципального района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ункте 5 приложения к постановлению п.п. 5.2 слова «Заместителя главы администрации» читать в следующе</w:t>
        <w:tab/>
        <w:t>й редакции «Заместителя главы администрации Юрьевецкого муниципальн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 рф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6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8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29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7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7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7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3:00Z</dcterms:created>
  <dc:creator>АННА</dc:creator>
  <dc:description/>
  <cp:keywords/>
  <dc:language>en-US</dc:language>
  <cp:lastModifiedBy>Тютин Николай Павлович</cp:lastModifiedBy>
  <cp:lastPrinted>2016-05-24T12:02:00Z</cp:lastPrinted>
  <dcterms:modified xsi:type="dcterms:W3CDTF">2016-06-09T08:12:00Z</dcterms:modified>
  <cp:revision>20</cp:revision>
  <dc:subject/>
  <dc:title>проект</dc:title>
</cp:coreProperties>
</file>