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6.01.2016 года   №  7</w:t>
      </w:r>
    </w:p>
    <w:p>
      <w:pPr>
        <w:pStyle w:val="Normal"/>
        <w:rPr/>
      </w:pPr>
      <w:r>
        <w:rPr/>
        <w:tab/>
        <w:t xml:space="preserve">      г. Юрьевец                                             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60" w:hRule="atLeast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>
                <w:b/>
                <w:sz w:val="28"/>
              </w:rPr>
              <w:t>О внесении изменения в постановление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и Юрьевецкого  муниципального района от 23.09.2013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487 «О переходе к формированию бюджета Юрьевецкого муниципального района на основе муниципальных программ  Юрьевецкого муниципального района»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tbl>
      <w:tblPr>
        <w:tblW w:w="9180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599" w:hRule="atLeast"/>
        </w:trPr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соответствии с Бюджетным кодексом Российской Федерации, в целях совершенствования механизма реализации муниципальных  программ Юрьевецкого  муниципального района, Администрация Юрьевецкого  муниципального района, </w:t>
            </w:r>
            <w:r>
              <w:rPr>
                <w:b/>
                <w:sz w:val="28"/>
                <w:szCs w:val="28"/>
              </w:rPr>
              <w:t>постановляет:</w:t>
            </w:r>
          </w:p>
          <w:p>
            <w:pPr>
              <w:pStyle w:val="TextBodyIndent"/>
              <w:tabs>
                <w:tab w:val="clear" w:pos="708"/>
                <w:tab w:val="left" w:pos="600" w:leader="none"/>
              </w:tabs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.Внести в постановление Администрации Юрьевецкого  муниципального района  от 23.09.2013 № 487 «О переходе к формированию бюджета Юрьевецкого муниципального района на основе муниципальных программ  Юрьевецкого муниципального района» изменение, изложив приложение 1 к постановлению в новой редакции (прилагается).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. Настоящее постановление вступает в силу после его официального опубликования и распространяется на правоотношения, возникающие при составлении бюджета Юрьевецкого  муниципального района, начиная с формирования бюджета Юрьевецкого муниципального района на 2016 год и на плановый период 2017 и 2018 годов.</w:t>
            </w:r>
          </w:p>
          <w:p>
            <w:pPr>
              <w:pStyle w:val="Normal"/>
              <w:spacing w:before="0" w:after="170"/>
              <w:jc w:val="both"/>
              <w:rPr>
                <w:sz w:val="28"/>
                <w:szCs w:val="28"/>
              </w:rPr>
            </w:pPr>
            <w:r>
              <w:rPr/>
              <w:t xml:space="preserve">        </w:t>
            </w:r>
            <w:r>
              <w:rPr>
                <w:sz w:val="28"/>
                <w:szCs w:val="28"/>
              </w:rPr>
              <w:t xml:space="preserve">3.Разместить настоящее постановление на официальном сайте администрации Юрьевецкого муниципального района. </w:t>
            </w:r>
          </w:p>
          <w:p>
            <w:pPr>
              <w:pStyle w:val="TextBodyIndent"/>
              <w:tabs>
                <w:tab w:val="clear" w:pos="708"/>
                <w:tab w:val="left" w:pos="60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Глава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рьевецкого муниципального района</w:t>
              <w:tab/>
              <w:tab/>
              <w:tab/>
              <w:t>Ю.И.Тимош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autoSpaceDE w:val="false"/>
              <w:ind w:firstLine="709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autoSpaceDE w:val="false"/>
              <w:snapToGrid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0" w:leader="none"/>
              </w:tabs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45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560" w:hanging="0"/>
        <w:jc w:val="right"/>
        <w:rPr>
          <w:szCs w:val="28"/>
        </w:rPr>
      </w:pPr>
      <w:r>
        <w:rPr>
          <w:sz w:val="28"/>
          <w:szCs w:val="28"/>
        </w:rPr>
        <w:t>к постановлению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zCs w:val="28"/>
        </w:rPr>
        <w:t xml:space="preserve">  </w:t>
      </w: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autoSpaceDE w:val="false"/>
        <w:ind w:left="45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.01.2016г. №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9.2013 № 48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Р Я Д О 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ки, реализации и оценки эффектив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ограмм Юрьевецкого 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Настоящий Порядок разработки, реализации и оценки эффективности муниципальных программ Юрьевецкого муниципального района (далее – Порядок) регламентирует вопросы разработки, реализации и оценки эффективности муниципальных программ Юрьевецкого муниципального района (далее – Программ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Программа – это документ стратегического планирования, содержащий комплекс мероприятий, взаимоувязанных по задачам, срокам осуществления, исполнителям и ресурсам, обеспечивающих достижение целей и решение задач социально-экономического развития Юрьевецкого муниципального района в определенной сфе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Формирование Программ осуществляется исходя из следующих принцип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соответствие приоритетам социально-экономического развития, определенным Стратегией социально-экономического развития Юрьевец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более полный охват сфер социально-экономического развит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становление измеримых результатов их реализации (характеризуемых количественными и (или) качественными показателями состояния (изменения состояния) социально-экономического развития, которое отражает непосредственные результаты, (характеристики объема и (или) качества реализации мероприятия, направленного на достижение конечного результата реализации Программы (подпрограммы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ограмма включает в себя подпрограммы, содержащие основные мероприятия, реализуемые исполнительными  органами местного самоуправления Юрьевецкого муниципального района в соответствующей сфере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- комплекс взаимоувязанных по целям, срокам и ресурсам основных мероприятий, определенных исходя из масштабности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ности достигаемых в рамках Программы целей и решаемых подпрограммой задач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– группа взаимосвязанных мероприятий, имеющих общее целевое назначение, и характеризующихся значимым вкладом для решения задач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– совокупность взаимосвязанных действий, направленных на решение задачи основ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огут включать в себ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, расходные обязательства по финансовому обеспечению которых установлены нормативными правовыми актами Юрьевецкого муниципального района, а также договорами (соглашениями), заключенными от Юрьевецкого муниципального район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, расходные обязательства по финансовому обеспечению которых установлены исключительно Программа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, не требующие финансового обеспечения, направленные на достижение цели (целей) подпрограмм и Программы в цел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азработка и реализация Программы осуществляются администратором Программы, совместно с ответственными исполнителями подпрограмм и исполнителями основных мероприятий (мероприятий) под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ор Программы – орган местного самоуправления Юрьевецкого муниципального района, ответственный за формирование и реализацию Программы в целом (далее - администратор Программы). Программа может иметь только одного администратора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подпрограммы – орган местного самоуправления Юрьевецкого муниципального района,  его отраслевой или функциональный орган, ответственный за формирование и реализацию подпрограммы в целом, входящей в состав Программы (далее - ответственный исполнитель). Подпрограмма может иметь только одного ответственного исполнител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основного мероприятия (мероприятия) – орган местного самоуправления Юрьевецкого муниципального района,  его отраслевой или функциональный орган, участвующий в разработке и реализации одного или нескольких основных мероприятий (мероприятий)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Программы может одновременно осуществлять полномочия ответственного исполнителя и исполн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рок реализации Программы устанавливается продолжительностью не менее 3 лет и не более срока реализации Стратегии социально-экономического развития Юрьевец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входящих в Программу подпрограмм должен быть не более срока реализации Программы в цел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азработка Программ осуществляется на основании перечня Программ, утверждаемого распоряжением администрации Юрьевец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оекта распоряжения администрации Юрьевецкого муниципального района об утверждении перечня Программ или о внесении в него изменений осуществляется Отделом экономики и муниципального контроля  администрации Юрьевецкого муниципального района (далее - Отдел экономики) по согласованию с Финансовым отделом администрации Юрьевецкого муниципального района (далее – Финансовый отдел) на основании предложений главных распорядителей средств бюджета Юрьевец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не Программ по каждой Программе должны быть указаны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администратора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ограмма утверждается постановлением Администрации Юрьевец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ограмма, утвержденная постановлением Администрации Юрьевецкого муниципального района, размещается на официальном сайте Юрьевецкого муниципальног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В целях дополнительной детализации требований настоящего Порядка Отдел экономики после согласования с Финансовым  отделом утверждает методические указания по разработке и реализации муниципальных программ (далее - Методические указания)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38"/>
      <w:bookmarkEnd w:id="0"/>
      <w:r>
        <w:rPr>
          <w:rFonts w:cs="Times New Roman" w:ascii="Times New Roman" w:hAnsi="Times New Roman"/>
          <w:sz w:val="28"/>
          <w:szCs w:val="28"/>
        </w:rPr>
        <w:t>2. Требования к структуре и содержанию Программ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" w:name="Par40"/>
      <w:bookmarkEnd w:id="1"/>
      <w:r>
        <w:rPr>
          <w:rFonts w:cs="Times New Roman" w:ascii="Times New Roman" w:hAnsi="Times New Roman"/>
          <w:sz w:val="28"/>
          <w:szCs w:val="28"/>
        </w:rPr>
        <w:t xml:space="preserve">2.1. Программы разрабатываются для достижения приоритетов и целей социально-экономического развития Юрьевецкого муниципального района, определенных в Стратегии социально-экономического развития Юрьевец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При формировании целей, задач и основных мероприятий (мероприятий), а также характеризующих их целевых индикаторов (показателей) учитываются объемы соответствующих источников финансирования, включая средства областного бюджета, федерального бюджета, бюджета Юрьевецкого муниципального района, внебюджетные источники, влияющие на достижение цели (целей)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грамма должна включать следующие раздел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спорт Программы по форме согласно приложению 1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ализ текущей ситуации в сфере реализации Программы, включающ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сложившейся социальной и экономической ситуации в сфере реализации Программы и основных тенденций ее измен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, характеризующие текущую ситуацию в определенной сфе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) сведения о целевых индикаторах (показателях) Программы с расшифровкой отчетных и плановых значений по годам реализации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В Программу могут быть включены иные разделы, приложения, дополнительные сведения, помимо указанных в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.3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70"/>
      <w:bookmarkEnd w:id="2"/>
      <w:r>
        <w:rPr>
          <w:rFonts w:cs="Times New Roman" w:ascii="Times New Roman" w:hAnsi="Times New Roman"/>
          <w:sz w:val="28"/>
          <w:szCs w:val="28"/>
        </w:rPr>
        <w:t>2.5. В качестве приложений к Программе приводятся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должна включать следующие раздел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спорт подпрограммы по форме согласно приложению 2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арактеристику основных мероприятий подпрограммы, включающую перечень и краткое описание основных мероприятий (мероприятий) подпрограммы, которые необходимо реализовать для решения задач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целевые индикаторы (показатели) подпрограммы, характеризующие  основные мероприятия, мероприятия подпрограммы с результатами их выполнения, с расшифровкой отчетных и плановых значений по годам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сурсное обеспечение подпрограммы в разбивке по основным мероприятиям и мероприятиям подпрограммы, годам ее реализации в разрезе источников финансирования и исполн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иложения к подпрограмме привод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и предоставления субсидий юридическим лицам (за исключением субсидий муниципальным учреждениям) индивидуальным предпринимателям, физическим лицам – производителям товаров, работ, услуг (в случае, если их предоставление предусматривается в рамках мероприятий, расходные обязательства по финансовому обеспечению которых установлены исключительно Программо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В подпрограмму могут быть включены иные разделы, приложения дополнительные сведения, помимо указанных в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.5 настоящего Порядка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98"/>
      <w:bookmarkStart w:id="4" w:name="Par92"/>
      <w:bookmarkStart w:id="5" w:name="Par80"/>
      <w:bookmarkStart w:id="6" w:name="Par98"/>
      <w:bookmarkStart w:id="7" w:name="Par92"/>
      <w:bookmarkStart w:id="8" w:name="Par80"/>
      <w:bookmarkEnd w:id="6"/>
      <w:bookmarkEnd w:id="7"/>
      <w:bookmarkEnd w:id="8"/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проектов Программ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цесс формирования Программы включает следующие этапы:</w:t>
      </w:r>
    </w:p>
    <w:p>
      <w:pPr>
        <w:pStyle w:val="ConsPlusNormal"/>
        <w:ind w:firstLine="709"/>
        <w:jc w:val="both"/>
        <w:rPr/>
      </w:pPr>
      <w:bookmarkStart w:id="9" w:name="Par105"/>
      <w:bookmarkEnd w:id="9"/>
      <w:r>
        <w:rPr>
          <w:rFonts w:cs="Times New Roman" w:ascii="Times New Roman" w:hAnsi="Times New Roman"/>
          <w:sz w:val="28"/>
          <w:szCs w:val="28"/>
        </w:rPr>
        <w:t>1) разработку проекта Программы и сопроводительного материала к нему;</w:t>
      </w:r>
    </w:p>
    <w:p>
      <w:pPr>
        <w:pStyle w:val="ConsPlusNormal"/>
        <w:ind w:firstLine="709"/>
        <w:jc w:val="both"/>
        <w:rPr/>
      </w:pPr>
      <w:bookmarkStart w:id="10" w:name="Par107"/>
      <w:bookmarkEnd w:id="10"/>
      <w:r>
        <w:rPr>
          <w:rFonts w:cs="Times New Roman" w:ascii="Times New Roman" w:hAnsi="Times New Roman"/>
          <w:sz w:val="28"/>
          <w:szCs w:val="28"/>
        </w:rPr>
        <w:t>2) рассмотрение проекта Программы Отделом и Финансовым отделом;</w:t>
      </w:r>
    </w:p>
    <w:p>
      <w:pPr>
        <w:pStyle w:val="ConsPlusNormal"/>
        <w:ind w:firstLine="709"/>
        <w:jc w:val="both"/>
        <w:rPr/>
      </w:pPr>
      <w:bookmarkStart w:id="11" w:name="Par108"/>
      <w:bookmarkEnd w:id="11"/>
      <w:r>
        <w:rPr>
          <w:rFonts w:cs="Times New Roman" w:ascii="Times New Roman" w:hAnsi="Times New Roman"/>
          <w:sz w:val="28"/>
          <w:szCs w:val="28"/>
        </w:rPr>
        <w:t>3) доработку проекта Программы в соответствии с заключениями Отдела экономики и Финансового отдела;</w:t>
      </w:r>
    </w:p>
    <w:p>
      <w:pPr>
        <w:pStyle w:val="ConsPlusNormal"/>
        <w:ind w:firstLine="709"/>
        <w:jc w:val="both"/>
        <w:rPr/>
      </w:pPr>
      <w:bookmarkStart w:id="12" w:name="Par109"/>
      <w:bookmarkEnd w:id="12"/>
      <w:r>
        <w:rPr>
          <w:rFonts w:cs="Times New Roman" w:ascii="Times New Roman" w:hAnsi="Times New Roman"/>
          <w:sz w:val="28"/>
          <w:szCs w:val="28"/>
        </w:rPr>
        <w:t>4) утверждение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ыполнение этапов, указанных в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пункта 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настоящего Порядка, осуществляется в сроки, определенные нормативным правовым актом администрации Юрьевецкого муниципального района, устанавливающ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Юрьевецкого муниципального района  на очередной финансовый год и плановый период (далее - Порядок составления проекта бюдже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зработку проекта Программы осуществляет администратор Программы совместно с ответственными исполнителями и исполнител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и разработке проекта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дминистратор Программы осуществляет следующие полномоч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гласованию с ответственными исполнителями и исполнителями формирует перечень подпрограмм, по каждой подпрограмме определяет ответственного исполнителя и исполн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у ответственных исполнителей сведения, необходимые для подготовки проекта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компетенции контролирует корректность представляемых ответственными исполнителями сведений и при необходимости возвращает материалы на доработ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яет подготовку и согласование с ответственными исполнителями и исполнителями итогового проекта Программы и сопроводительного материала к нем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тветственный исполнитель осуществляет следующие полномоч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у исполнителей сведения, необходимые для подготовки проекта соответствующей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компетенции контролирует корректность представляемых исполнителями сведений и при необходимости возвращает материалы на доработ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яет подготовку и согласование с исполнителями проекта соответствующей подпрограммы и сопроводительного материала к н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правляет </w:t>
      </w:r>
      <w:r>
        <w:rPr>
          <w:bCs/>
          <w:sz w:val="28"/>
          <w:szCs w:val="28"/>
        </w:rPr>
        <w:t>администратору Программы подготовленную подпрограмму и сопроводительный материал к ней в установленные администратором Программы сро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случае наличия у Отдела  экономики, Финансового отдела замечаний, в пределах компетенции</w:t>
      </w:r>
      <w:r>
        <w:rPr>
          <w:bCs/>
          <w:sz w:val="28"/>
          <w:szCs w:val="28"/>
        </w:rPr>
        <w:t xml:space="preserve"> осуществляет доработку проекта и сопроводительного материала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исполнитель осуществляет следующие полномоч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ответственному исполнителю сведения, необходимые для подготовки проекта соответствующей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аличия у Отдела экономики, Финансового отдела замечаний, в пределах компетенции</w:t>
      </w:r>
      <w:r>
        <w:rPr>
          <w:bCs/>
          <w:sz w:val="28"/>
          <w:szCs w:val="28"/>
        </w:rPr>
        <w:t xml:space="preserve"> осуществляет доработку проекта и сопроводительного материа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процессе разработки проекта Программы администратор Программы вправе запрашивать у ответственных исполнителей и исполнителей, а ответственные исполнители у исполнителей соответствующих подпрограмм следующие материалы и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стовые материалы с описанием текущей ситуации, включающи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сложившейся социальной и экономической ситуации в сфере реализации Программы и основных тенденций ее измен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, характеризующие текущую ситуацию в определенной сфе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) сведения о целевых индикаторах (показателях) Программы с расшифровкой отчетных и плановых значений по годам реализаци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ложения по формированию подпрограмм, содержащ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у основных мероприятий подпрограммы, включающую  перечень и краткое описание основных мероприятий (мероприятий) подпрограммы, которые необходимо реализовать для достижения поставленных целей Программы и решения задач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евые индикаторы (показатели) подпрограммы, характеризующие  основные мероприятия, мероприятия подпрограммы с результатами их выполнения, с расшифровкой отчетных и плановых значений по годам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ъемы бюджетных ассигнований на реализацию основных мероприятий, мероприятий и обоснование плановых объемов бюджетных ассигнований на реализацию каждого из мероприятий, предлагаемых к включению в Программу по годам их реализации в разрезе источников финанс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и  предоставления субсидий юридическим лицам (за исключением субсидий муниципальным учреждениям) индивидуальным предпринимателям, физическим лицам – производителям товаров, работ, услуг (в случае, если их предоставление предусматривается в рамках мероприятий, расходные обязательства по финансовому обеспечению которых установлены исключительно Программо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должны обеспечить своевременное представление администратору Программы, а исполнители должны обеспечить своевременное предоставление ответственному исполнителю полноту и точность указанных в настоящем пункте материалов и сведений, подготовленных по соответствующему запрос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одготовленный и согласованный со всеми ответственными исполнителями и исполнителями проект Программы и сопроводительный материал к нему направляются администратором Программы на рассмотрение в Финансовый отдел и Отдел экономики в срок, установленный нормативным правовым актом администрации Юрьевецкого муниципального района, утверждающим порядок составления проекта бюджета Юрьевецкого муниципального района  на очередной финансовый год и плановый период (далее - Порядок составления проекта  бюджет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сопроводительного материала приводится обоснование бюджетных ассигнований на реализацию мероприятий Программы, подготовленное в соответствии с методикой планирования бюджетных ассигнований бюджета Юрьевецкого муниципального района на очередной финансовый год и плановый период, утвержденной Финансовым отделом Администрации Юрьевецкого муниципального района, по установленным формам с представлени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меров фактической стоимости осуществления аналогичных по масштабу и результату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сылок на конкретные рыночные предложения по стоимости осуществления аналогич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четов, в которых используются значения (нормативы, показатели), установленные правовыми актами Российской Федерации и Ивановской области, органами местного самоуправления Юрьевецкого муниципального района, договорами (соглашениям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й информации, позволяющей удостовериться в необходимости и достаточности плановых бюджетных расходов, предусмотренных на реализацию мероприятий</w:t>
      </w:r>
      <w:bookmarkStart w:id="13" w:name="Par130"/>
      <w:bookmarkEnd w:id="1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Финансовый отдел  рассматривает проект Программы и сопроводительный материал на предм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основания объемов бюджетных ассигнований на реализацию мероприяти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превышения доведенных до главных распорядителей средств бюджета Юрьевецкого муниципального района объемов бюджетных ассигнований на финансирование действующих и принимаемых обязательств;</w:t>
      </w:r>
    </w:p>
    <w:p>
      <w:pPr>
        <w:pStyle w:val="ConsPlusNormal"/>
        <w:ind w:firstLine="709"/>
        <w:jc w:val="both"/>
        <w:rPr/>
      </w:pPr>
      <w:bookmarkStart w:id="14" w:name="Par134"/>
      <w:bookmarkEnd w:id="14"/>
      <w:r>
        <w:rPr>
          <w:rFonts w:cs="Times New Roman" w:ascii="Times New Roman" w:hAnsi="Times New Roman"/>
          <w:sz w:val="28"/>
          <w:szCs w:val="28"/>
        </w:rPr>
        <w:t>3.8. Отдел экономики рассматривает проект Программы и сопроводительный материал на предм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ответствия требованиям настоящего Порядка и Методических указ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ответствия цели (целей) Программы стратегическим целям социально-экономического развития Юрьевецк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ответствия значений целевых индикаторов (показателей) подпрограмм значениям целевых индикаторов (показателей), установленных федеральными и региональными документами стратегического план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рректности и полноты описания ожидаемых результатов реализации подпрограмм и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обходимости и достаточности приведенных основных мероприятий (мероприятий) для достижения целей и ожидаемых результатов реализации Программы и подпрограм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алистичности полной и качественной реализации запланированных основных мероприятий (мероприятий) в рамках установленных сроков и объемов финансового обеспе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По результатам рассмотрения проекта Программы и сопроводительного материала Финансовый отдел и Отдел экономики направляют администратору Программы заклю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Администратор Программы совместно с ответственными исполнителями и исполнителями проводит доработку проекта Программы и сопроводительного материала в соответствии с поступившими заключениями в срок, установле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Юрьевец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Отдел экономики и Финансовый отдел осуществляют проверку соответствия внесенных в проект Программы изменений согласно заключениям в срок, установлен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Юрьевец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Утверждение Программы осуществляется в установленном порядк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5" w:name="Par145"/>
      <w:bookmarkEnd w:id="15"/>
      <w:r>
        <w:rPr>
          <w:rFonts w:cs="Times New Roman" w:ascii="Times New Roman" w:hAnsi="Times New Roman"/>
          <w:sz w:val="28"/>
          <w:szCs w:val="28"/>
        </w:rPr>
        <w:t>4. Плановая корректировка Программ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лановая корректировка Программ, утвержденных постановлениями Администрации Юрьевецкого муниципального района, осуществляется ежегодно при составлении проекта бюджета Юрьевецкого  муниципального района на очередной финансовый год и плановый период, за исключением завершаемых в текуще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лановая корректировка предусматрив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у проектов всех действующих подпрограмм в новой реда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точнение перечня подпрограмм, основных мероприятий (мероприятий) с учетом решений Комиссии по бюджетным проектировкам при Администрации Юрьевецкого муниципального района (далее - Комиссия) по результатам конкурсного распределения принимаемых расходных обязательств Юрьевецкого муниципального района, проведенного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нормативным правовым актом Администрации Юрьевец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сение иных изменений в Программ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цесс плановой корректировки Программы включает следующие этапы:</w:t>
      </w:r>
    </w:p>
    <w:p>
      <w:pPr>
        <w:pStyle w:val="ConsPlusNormal"/>
        <w:ind w:firstLine="709"/>
        <w:jc w:val="both"/>
        <w:rPr/>
      </w:pPr>
      <w:bookmarkStart w:id="16" w:name="Par153"/>
      <w:bookmarkEnd w:id="16"/>
      <w:r>
        <w:rPr>
          <w:rFonts w:cs="Times New Roman" w:ascii="Times New Roman" w:hAnsi="Times New Roman"/>
          <w:sz w:val="28"/>
          <w:szCs w:val="28"/>
        </w:rPr>
        <w:t>1) разработку проекта постановления Юрьевецкого муниципального района о внесении изменений в Программу и сопроводительного материала (далее - проект изменений, вносимых в Программу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проекта изменений, вносимых в Программу, Финансовым отделом  и Отд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работку проекта изменений, вносимых в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156"/>
      <w:bookmarkEnd w:id="17"/>
      <w:r>
        <w:rPr>
          <w:rFonts w:cs="Times New Roman" w:ascii="Times New Roman" w:hAnsi="Times New Roman"/>
          <w:sz w:val="28"/>
          <w:szCs w:val="28"/>
        </w:rPr>
        <w:t>4) утверждение изменений, вносимых в Программ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Выполнение этапов, указанных в </w:t>
      </w:r>
      <w:hyperlink w:anchor="Par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56">
        <w:r>
          <w:rPr>
            <w:rStyle w:val="InternetLink"/>
            <w:rFonts w:cs="Times New Roman" w:ascii="Times New Roman" w:hAnsi="Times New Roman"/>
            <w:sz w:val="28"/>
            <w:szCs w:val="28"/>
          </w:rPr>
          <w:t>4 пункта 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ется в сроки, определенны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Юрьевец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азработку проекта изменений, вносимых в Программу, проводит ее администратор совместно с ответственными исполнителями и исполн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При разработке проекта изменений, вносимых в Программу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дминистратор Программы осуществляет следующие полномоч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гласованию с ответственными исполнителями и исполнителями формирует уточненный перечень подпрограмм, по каждой подпрограмме определяет ответственного исполнителя и исполн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ет у ответственного исполнителя сведения, необходимые для подготовки проекта изменений, вносимых в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делах компетенции контролирует корректность представляемых ответственными исполнителями сведений и при необходимости возвращает содержащие их материалы на доработ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непосредственную подготовку и согласование с ответственными исполнителями и исполнителями проекта изменений, вносимых в Программ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ственный исполнитель осуществляет следующие полномоч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ет у исполнителей сведения, необходимые для подготовки изменений, вносимых в соответствующую под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делах компетенции контролирует корректность представляемых исполнителями сведений и при необходимости возвращает содержащие их материалы на доработ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и согласование с исполнителями проекта изменений, вносимых в Программу, в части соответствующей подпрограммы и сопроводительного материа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направляет администратору Программы в установленные им сроки подготовленный проект изменений, вносимых в Программу, в части соответствующей подпрограммы, либо проект новой подпрограммы, либо проект действующей подпрограммы в новой редакции и сопроводительный материал к нем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в случае наличия у Отдела экономики и Финансового отдела замечаний, в пределах компетенции</w:t>
      </w:r>
      <w:r>
        <w:rPr>
          <w:bCs/>
          <w:sz w:val="28"/>
          <w:szCs w:val="28"/>
        </w:rPr>
        <w:t xml:space="preserve"> осуществляет доработку представленных материал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исполнитель осуществляет следующие полномоч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ответственному исполнителю сведения, необходимые для  подготовки изменений, вносимых в соответствующую подпрограмм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аличия у Отдела экономики и Финансового отдела замечаний, в пределах компетенции</w:t>
      </w:r>
      <w:r>
        <w:rPr>
          <w:bCs/>
          <w:sz w:val="28"/>
          <w:szCs w:val="28"/>
        </w:rPr>
        <w:t xml:space="preserve"> осуществляет доработку представленных материа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процессе разработки проекта изменений, вносимых в Программу, администратор Программы вправе запрашивать у ответственных исполнителей и исполнителей, а ответственные исполнители у исполнителей соответствующей подпрограммы предложения по формированию проектов новых подпрограмм, предложения по внесению изменений в Программу, проектов действующих подпрограмм в новой редакции, содержащ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сведения о целевых индикаторах (показателях) Программы с расшифровкой отчетных и плановых значений по годам реализации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сновных мероприятий (мероприятий), предлагаемых к включению в подпрограмму и их краткое опис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ожидаемых результатов реализации основных мероприятий (мероприятий), предлагаемых к включению в под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едлагаемых целевых индикаторов (показателей) подпрограммы, их отчетные и плановые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емы бюджетных ассигнований на реализацию основных мероприятий (мероприятий) и обоснование объемов бюджетных ассигнований на реализацию  мероприятий подпрограммы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и предоставления субсидий юридическим лицам (за исключением субсидий муниципальным учреждениям) индивидуальным предпринимателям, физическим лицам – производителям товаров, работ, услуг (в случае, если их предоставление предусматривается в рамках мероприятий, расходные обязательства по финансовому обеспечению которых установлены исключительно 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и исполнители должны обеспечить своевременное представление, полноту и точность указанных в настоящем пункте материалов и сведений, подготовленных по соответствующему запрос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Подготовленный и согласованный со всеми ответственными исполнителями и исполнителями проект изменений, вносимых в Программу, направляется администратором Программы на рассмотрение в Отдел экономики и Финансовый отдел  в срок, установлен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Юрьевец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сопроводительного материала приводится обоснование бюджетных ассигнований на реализацию каждого из мероприятий по которым планируется изменение объемов бюджетных ассигнований, подготовленное с учетом положений пункта 3.6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 Финансовый отдел рассматривает проект изменений, вносимых в Программу, по критериям, указанным в пункте 3.7 настоящего Порядка, а также на предмет полноты охвата расходных обязательств Юрьевецкого муниципального района в соответствующей сфере с учетом предлагаемых изменений, в срок, установлен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Юрьевец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0.  Отдел экономики рассматривает проект изменений, вносимых в Программу, по критериям, указанным в пункте 3.8 настоящего Порядка, в срок, установленны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Юрьевецкого муниципального района.</w:t>
      </w:r>
    </w:p>
    <w:p>
      <w:pPr>
        <w:pStyle w:val="ConsPlusNormal"/>
        <w:ind w:firstLine="709"/>
        <w:jc w:val="both"/>
        <w:rPr/>
      </w:pPr>
      <w:bookmarkStart w:id="18" w:name="Par179"/>
      <w:bookmarkEnd w:id="18"/>
      <w:r>
        <w:rPr>
          <w:rFonts w:cs="Times New Roman" w:ascii="Times New Roman" w:hAnsi="Times New Roman"/>
          <w:sz w:val="28"/>
          <w:szCs w:val="28"/>
        </w:rPr>
        <w:t xml:space="preserve">4.11. По результатам рассмотрения проекта изменений, вносимых в Программу, Финансовый отдел  и Отдел экономики направляют администратору Программы заключения в срок, установленны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Юрьевец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Администратор Программы совместно с ответственными исполнителя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исполнителями проводит доработку проекта изменений, вносимых в Программу, в соответствии с заключениями, указанными в </w:t>
      </w:r>
      <w:hyperlink w:anchor="Par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рок, установленный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Юрьевец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3. Отдел  экономики и Финансовый отдел осуществляют проверку доработанных администраторами Программы изменений, вносимых в Программу, согласно заключениям в срок, установленный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Юрьевец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Подготовка проекта постановления Администрации Юрьевецкого муниципального района о внесении изменений в Программу осуществляется администратором Программы в установленном порядк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9" w:name="Par184"/>
      <w:bookmarkEnd w:id="19"/>
      <w:r>
        <w:rPr>
          <w:rFonts w:cs="Times New Roman" w:ascii="Times New Roman" w:hAnsi="Times New Roman"/>
          <w:sz w:val="28"/>
          <w:szCs w:val="28"/>
        </w:rPr>
        <w:t xml:space="preserve">5. Реализация Программ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ализация Программы осуществляется администратором Программы, ответственными исполнителями и исполн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Программы, несет ответственность за реализацию Программы, достижение целевых индикаторов (показателей) реализации Программы, ожидаемых результатов реализаци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несет ответственность за реализацию подпрограммы, достижение ожидаемых результатов реализаци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несут ответственность за своевременное и полное осуществление основных мероприятий (мероприятий), целевое и эффективное использование бюджетных средств, выделенных на финансовое обеспечение реализации основных мероприятий (мероприятий), достижение ожидаемых результатов реализации Программы (подпрограммы) и целевых индикаторов (показателей) реализации подпрограммы, в части, относящейся к закрепленным за исполнителями основным мероприятиям (мероприятиям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Администратор Программы координирует деятельность ответственных исполнителей, организует мониторинг реализации Программы и обеспечивает своевременное проведение ее корректир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ля проведения мониторинга реализации Программы исполнител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 информируют ответственного исполнителя о возникновении обстоятельств, при которых реализация отдельных мероприятий становится невозможной либо нецелесообразной в рамках установленных Программой параметр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ют по запросам ответственного исполнителя в установленные им сроки сведения о ходе реализации основных мероприятий (мероприятий), в том числе сведения, подтверждающие реализацию отдельных мероприятий, в порядке, установленном Методическими указан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тветственный исполнитель по подпрограмме, за реализацию которой несет ответственнос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ет представляемые исполнителями сведения о ходе реализации основных мероприятий (мероприят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яет администратору Программы в срок до 10 числа месяца, следующего за отчетным кварталом, сведения о ходе реализации подпрограммы в порядке, установленном Методическими указаниями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по запросам администратора Программы в установленные им сроки сведения о ходе реализации подпрограммы, в том числе сведения, подтверждающие реализацию отде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ar193"/>
      <w:bookmarkEnd w:id="20"/>
      <w:r>
        <w:rPr>
          <w:rFonts w:cs="Times New Roman" w:ascii="Times New Roman" w:hAnsi="Times New Roman"/>
          <w:sz w:val="28"/>
          <w:szCs w:val="28"/>
        </w:rPr>
        <w:t>5.5. Администратор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ет представляемые ответственными исполнителями сведения о ходе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рок до 15 числа месяца, следующего за отчетным кварталом, представляет в Отдел экономики обобщенные сведения о ходе реализации Программы, в порядке, установленном Методическими указани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озднее 15 февраля года, следующего за отчетным годом, готовит в соответствии с Методическими указаниями годовой отчет о реализации Программы и представляет его в Отдел экономики и Финансовый отде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После срока, установленног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Юрьевецкого муниципального района для утверждения Программ и вносимых в них изменений в рамках проведения плановой корректировки, может проводиться текущая корректировка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ar198"/>
      <w:bookmarkEnd w:id="21"/>
      <w:r>
        <w:rPr>
          <w:rFonts w:cs="Times New Roman" w:ascii="Times New Roman" w:hAnsi="Times New Roman"/>
          <w:sz w:val="28"/>
          <w:szCs w:val="28"/>
        </w:rPr>
        <w:t>5.7. Основаниями для проведения текущей корректировки Программы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ициатива администратора Программы или ее исполнителя (исполнителей) в случаях, когда планируемые изменения бюджетных ассигнований оказывают значительное влияние на целевые индикаторы (показатели)  и ожидаемые результаты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сли корректировка является условием федеральных органов государственной власти и исполнительным органом Ивановской области для получения Юрьевецкого муниципальным районом субсидий, субвенций, и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 При текущей корректировке Программы должны соблюдаться требования, установленные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При проведении текущей корректировки Программы проект постановления Администрации Юрьевецкого муниципального района о внесении изменений в Программу готовит администратор Программы, за исключением случаев, указанных в </w:t>
      </w:r>
      <w:hyperlink w:anchor="Par2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"/>
        <w:ind w:firstLine="709"/>
        <w:jc w:val="both"/>
        <w:rPr/>
      </w:pPr>
      <w:bookmarkStart w:id="22" w:name="Par203"/>
      <w:bookmarkEnd w:id="22"/>
      <w:r>
        <w:rPr>
          <w:rFonts w:cs="Times New Roman" w:ascii="Times New Roman" w:hAnsi="Times New Roman"/>
          <w:sz w:val="28"/>
          <w:szCs w:val="28"/>
        </w:rPr>
        <w:t>Подготовка проекта постановления Администрации Юрьевецкого муниципального района о внесении изменений в Программу может осуществляться исполнителем по согласованию с ответственным исполнителем и администратором Программы, Финансовым отделом и Отделом экономики, если вносимые в Программу изменения касаются исключительно закрепленных за исполнителем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остановление Администрации Юрьевецкого   муниципального района об утверждении Программы, указанных в </w:t>
      </w:r>
      <w:hyperlink w:anchor="Par1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.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рядка, осуществляется в установленном порядк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23" w:name="Par206"/>
      <w:bookmarkEnd w:id="23"/>
      <w:r>
        <w:rPr>
          <w:rFonts w:cs="Times New Roman" w:ascii="Times New Roman" w:hAnsi="Times New Roman"/>
          <w:sz w:val="28"/>
          <w:szCs w:val="28"/>
        </w:rPr>
        <w:t>6. Порядок проведения оценки эффективности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ее критер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Ежегодно Отдел экономики проводит оценку эффективности реализации Программ (далее - оценка эффективности Программ) и готовит сводный годовой доклад о ходе реализации и оценке эффективности Программ (далее - Сводный доклад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Оценка эффективности Программ и ее критерии определяются в соответствии с </w:t>
      </w:r>
      <w:hyperlink w:anchor="Par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эффективности реализации государственных программ Юрьевецкого муниципального района (приложение 3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водный доклад содерж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ходе реализации Програм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б оценке эффективности Программ, включая предложения о необходимости прекращения или изменении начиная с очередного финансового года ранее утвержденных Программ, в том числе необходимости изменения объема бюджетных ассигнований на финансовое обеспечение реализации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Сводный доклад формируется в соответствии с Методическими указаниями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одовых отчетов администраторов Программ о реализации Программ, представляемых в Отдел экономики в соответствии с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5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ультатов оценки эффективности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 В срок, установленный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Юрьевецкого муниципального района, Отдел  экономики  представляет Сводный доклад в Комиссию и Финансовый отде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. Комиссия в сроки, установленные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Юрьевецкого райо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сматривает Сводный доклад и заслушивает доклады администраторов Программ, в отношении которых в Сводном докладе представлены предложения о необходимости прекращения или изменении, начиная с очередного финансового года, ранее утвержденных Программ, в том числе необходимости изменения объема бюджетных ассигнований на финансовое обеспечение реализации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администратора Программы должен содержать краткое изложение ви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ых изменений, касающихся реализации Программы в текущем финансовом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ых изменений Программы либо новой редакции Программы, вступающих в силу с очередного финансового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гласовывает содержащиеся в Сводном докладе предложения о необходимости прекращения или изменении, начиная с очередного финансового года, ранее утвержденных Программ, в том числе необходимости изменения объема бюджетных ассигнований на финансовое обеспечение реализации Программ.</w:t>
      </w:r>
    </w:p>
    <w:p>
      <w:pPr>
        <w:pStyle w:val="ConsPlusNormal"/>
        <w:ind w:firstLine="709"/>
        <w:jc w:val="both"/>
        <w:rPr/>
      </w:pPr>
      <w:bookmarkStart w:id="24" w:name="Par224"/>
      <w:bookmarkEnd w:id="24"/>
      <w:r>
        <w:rPr>
          <w:rFonts w:cs="Times New Roman" w:ascii="Times New Roman" w:hAnsi="Times New Roman"/>
          <w:sz w:val="28"/>
          <w:szCs w:val="28"/>
        </w:rPr>
        <w:t xml:space="preserve">6.7. Если в отношении утвержденной Программы Комиссией согласовано предложение об изменении, начиная с очередного финансового года, необходимые изменения вносятся в рамках ежегодной плановой корректировки в соответствии с </w:t>
      </w:r>
      <w:hyperlink w:anchor="Par1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отношении утвержденной Программы Комиссией согласовано предложение о прекращении начиная с очередного финансового года реализации утвержденной Программы, администратор Программы на основании доведенного до него Отделом экономики  решения Комиссии осуществляет подготовку в установленном порядке проекта постановления Администрации Юрьевецкого муниципального района о признании утратившим силу постановления Администрации Юрьевецкого муниципального района об утверждении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8. Необходимые изменения, касающиеся реализации в текущем финансовом году Программ, указанных в </w:t>
      </w:r>
      <w:hyperlink w:anchor="Par2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носятся администраторами соответствующих Программ в рамках текущей корректировки Программ в соответствии с </w:t>
      </w:r>
      <w:hyperlink w:anchor="Par18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работки, реализ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ценки эффективно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ых  програм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Юрьевецкого муниципальн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>
          <w:trHeight w:val="12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(показател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казываются в разбивке по годам реализации программы в разрезе источников финансир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работки, реализ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ценки эффективно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 программы Юрьевец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027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 основных мероприятий (мероприятий) подпрограммы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*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* указываются в разбивке по годам реализации подпрограммы, и  источникам финанс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работки, реализ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ценки эффективно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5" w:name="Par238"/>
      <w:bookmarkEnd w:id="25"/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tabs>
          <w:tab w:val="clear" w:pos="708"/>
          <w:tab w:val="center" w:pos="4535" w:leader="none"/>
          <w:tab w:val="left" w:pos="7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ых  программ Юрьевецкого муниципального райо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ых  программ Юрьевецкого муниципального района (далее - Программы) проводится ежегодно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и входящих в нее подпрограмм проводится на основе следующих критерие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достижения планируемых значений целевых индикаторов (показателей)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достижения цели (целей)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 и эффективности использования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чет степени достижения планируемых значений целевых индикаторов (показателей) Программы проводится по каждому целевому индикатору (показателю) Программ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ируемых значений целевых индикаторов (показателей) Программы рассчитывается по следующим формул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индикаторов (показателей), желаемой тенденцией развития которых является увеличение значений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4"/>
          <w:szCs w:val="34"/>
        </w:rPr>
        <w:t>Сд = Зф/Зп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индикаторов (показателей), желаемой тенденцией развития которых является снижение значений: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34"/>
          <w:szCs w:val="34"/>
        </w:rPr>
        <w:t>Сд = Зп/Зф,</w:t>
      </w:r>
      <w:r>
        <w:rPr>
          <w:rFonts w:cs="Times New Roman" w:ascii="Times New Roman" w:hAnsi="Times New Roman"/>
          <w:sz w:val="28"/>
          <w:szCs w:val="28"/>
        </w:rPr>
        <w:t xml:space="preserve"> 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– степень достижения планируемых значений целевых индикаторов (показателей)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4"/>
          <w:szCs w:val="34"/>
        </w:rPr>
        <w:t>Зф</w:t>
      </w:r>
      <w:r>
        <w:rPr>
          <w:rFonts w:cs="Times New Roman" w:ascii="Times New Roman" w:hAnsi="Times New Roman"/>
          <w:sz w:val="28"/>
          <w:szCs w:val="28"/>
        </w:rPr>
        <w:t xml:space="preserve"> - значение показателя, характеризующего цели Программы, фактически достигнутое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4"/>
          <w:szCs w:val="34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показателя, характеризующего цел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ых формул в случаях, если </w:t>
      </w:r>
      <w:r>
        <w:rPr>
          <w:rFonts w:cs="Times New Roman" w:ascii="Times New Roman" w:hAnsi="Times New Roman"/>
          <w:sz w:val="34"/>
          <w:szCs w:val="34"/>
        </w:rPr>
        <w:t>Сд</w:t>
      </w:r>
      <w:r>
        <w:rPr>
          <w:rFonts w:cs="Times New Roman" w:ascii="Times New Roman" w:hAnsi="Times New Roman"/>
          <w:sz w:val="28"/>
          <w:szCs w:val="28"/>
        </w:rPr>
        <w:t xml:space="preserve"> больше 1, значение </w:t>
      </w:r>
      <w:r>
        <w:rPr>
          <w:rFonts w:cs="Times New Roman" w:ascii="Times New Roman" w:hAnsi="Times New Roman"/>
          <w:sz w:val="34"/>
          <w:szCs w:val="34"/>
        </w:rPr>
        <w:t>Сд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степени достижения цели (целей) Программы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position w:val="-28"/>
          <w:sz w:val="24"/>
          <w:szCs w:val="24"/>
        </w:rPr>
        <w:t xml:space="preserve">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57290" cy="661035"/>
                <wp:effectExtent l="0" t="0" r="0" b="0"/>
                <wp:docPr id="1" name="Полотно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160" cy="660960"/>
                          <a:chOff x="0" y="0"/>
                          <a:chExt cx="6257160" cy="66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57160" cy="66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6160" y="164520"/>
                            <a:ext cx="242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16380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880" y="2736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82080"/>
                            <a:ext cx="2268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139680"/>
                            <a:ext cx="8953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Дгп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Times New Roman" w:ascii="Symbol" w:hAnsi="Symbol" w:cs="Symbol"/>
                                  <w:color w:val="000000"/>
                                  <w:lang w:bidi="ar-SA" w:val="en-US"/>
                                </w:rPr>
                                <w:t>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8480" y="4446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164520"/>
                            <a:ext cx="565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64520"/>
                            <a:ext cx="61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163800"/>
                            <a:ext cx="2552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0" style="position:absolute;margin-left:0pt;margin-top:0pt;width:492.7pt;height:52.05pt" coordorigin="0,0" coordsize="9854,1041">
                <v:rect id="shape_0" stroked="f" o:allowincell="f" style="position:absolute;left:0;top:0;width:9853;height:10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15;top:259;width:38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258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6;top:43;width:1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8;top:129;width:356;height:6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;top:220;width:1409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Дгп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Times New Roman" w:ascii="Symbol" w:hAnsi="Symbol" w:cs="Symbol"/>
                            <w:color w:val="000000"/>
                            <w:lang w:bidi="ar-SA" w:val="en-US"/>
                          </w:rPr>
                          <w:t>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700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4;top:259;width:88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59;width: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258;width:40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position w:val="-28"/>
          <w:sz w:val="24"/>
          <w:szCs w:val="24"/>
        </w:rPr>
        <w:t xml:space="preserve">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34"/>
          <w:szCs w:val="34"/>
        </w:rPr>
        <w:t>СДгп</w:t>
      </w:r>
      <w:r>
        <w:rPr>
          <w:sz w:val="28"/>
          <w:szCs w:val="28"/>
        </w:rPr>
        <w:t xml:space="preserve"> - степень достижения целе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4"/>
          <w:szCs w:val="34"/>
        </w:rPr>
        <w:t>Сд</w:t>
      </w:r>
      <w:r>
        <w:rPr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тепень достижения планируемых значений целевых индикаторов (показателей)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34"/>
          <w:szCs w:val="34"/>
          <w:lang w:val="en-US"/>
        </w:rPr>
        <w:t>n</w:t>
      </w:r>
      <w:r>
        <w:rPr>
          <w:sz w:val="28"/>
          <w:szCs w:val="28"/>
        </w:rPr>
        <w:t xml:space="preserve"> - число показателей, характеризующих цел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счет степени соответствия запланированному уровню расходов и эффективности использования бюджетных средств рассчитывается по формуле:</w:t>
      </w:r>
    </w:p>
    <w:p>
      <w:pPr>
        <w:pStyle w:val="Normal"/>
        <w:autoSpaceDE w:val="false"/>
        <w:jc w:val="center"/>
        <w:rPr/>
      </w:pPr>
      <w:r>
        <w:rPr>
          <w:sz w:val="34"/>
          <w:szCs w:val="34"/>
        </w:rPr>
        <w:t>СЭгп = Фк/Фп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34"/>
          <w:szCs w:val="34"/>
        </w:rPr>
        <w:t>СЭгп</w:t>
      </w:r>
      <w:r>
        <w:rPr>
          <w:sz w:val="28"/>
          <w:szCs w:val="28"/>
        </w:rPr>
        <w:t xml:space="preserve"> - степень соответствия запланированному уровню расходов и эффективности использования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34"/>
          <w:szCs w:val="34"/>
        </w:rPr>
        <w:t>Фк</w:t>
      </w:r>
      <w:r>
        <w:rPr>
          <w:sz w:val="28"/>
          <w:szCs w:val="28"/>
        </w:rPr>
        <w:t xml:space="preserve"> - кассовые расходы на реализацию Программы в отчетн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34"/>
          <w:szCs w:val="34"/>
        </w:rPr>
        <w:t>Фп</w:t>
      </w:r>
      <w:r>
        <w:rPr>
          <w:sz w:val="28"/>
          <w:szCs w:val="28"/>
        </w:rPr>
        <w:t xml:space="preserve"> - плановые расходы на реализацию Программы в отчетн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счет оценки эффективности реализации Программы определяется на основе сопоставления степени достижения планируемых значений целевых индикаторов (показателей) Программы и соответствия запланированному уровню расходов и эффективности использования средств областного бюджета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34"/>
          <w:szCs w:val="34"/>
        </w:rPr>
        <w:t>ЭРгп = СДгп x СЭгп x к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4"/>
          <w:szCs w:val="34"/>
        </w:rPr>
        <w:t>ЭРгп</w:t>
      </w:r>
      <w:r>
        <w:rPr>
          <w:sz w:val="28"/>
          <w:szCs w:val="28"/>
        </w:rPr>
        <w:t xml:space="preserve"> - эффективность реализации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34"/>
          <w:szCs w:val="34"/>
        </w:rPr>
        <w:t>СДгп</w:t>
      </w:r>
      <w:r>
        <w:rPr>
          <w:sz w:val="28"/>
          <w:szCs w:val="28"/>
        </w:rPr>
        <w:t xml:space="preserve"> - степень достижения планируемых значений целевых индикаторов (показателей)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34"/>
          <w:szCs w:val="34"/>
        </w:rPr>
        <w:t>СЭгп</w:t>
      </w:r>
      <w:r>
        <w:rPr>
          <w:sz w:val="28"/>
          <w:szCs w:val="28"/>
        </w:rPr>
        <w:t xml:space="preserve"> - степень соответствия запланированному уровню расходов и эффективности использова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34"/>
          <w:szCs w:val="34"/>
        </w:rPr>
        <w:t>к</w:t>
      </w:r>
      <w:r>
        <w:rPr>
          <w:sz w:val="28"/>
          <w:szCs w:val="28"/>
        </w:rPr>
        <w:t xml:space="preserve"> - поправочный коэффициент, учитывающий качество планирования и координации реализации Программы, рассчитываемый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34"/>
          <w:szCs w:val="34"/>
        </w:rPr>
        <w:t>к = (СЭгп - СДгп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начения поправочного коэффициента, учитывающего качество планирования и координации реализации Программы:</w:t>
      </w:r>
    </w:p>
    <w:tbl>
      <w:tblPr>
        <w:tblW w:w="55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4"/>
        <w:gridCol w:w="2765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Эгп - СДгп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...0,1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...0,2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...0,2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...0,3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0,3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тоговой оценки эффективности реализации Программа признается: высокоэффективной, эффективной, низкоэффективной, неэффективн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вод об эффективности (неэффективности) реализации Программы определяется на основании следующих критерие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4"/>
        <w:gridCol w:w="1997"/>
      </w:tblGrid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еализации Программы (подпрограмм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ритерия</w:t>
            </w:r>
          </w:p>
        </w:tc>
      </w:tr>
      <w:tr>
        <w:trPr>
          <w:trHeight w:val="308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4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эффектив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...0,79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...0,95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эффектив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5...1,0 </w:t>
            </w:r>
            <w:bookmarkStart w:id="26" w:name="_GoBack"/>
            <w:bookmarkEnd w:id="26"/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ценки эффективности реализации каждой подпрограммы, входящей в состав Программы, определяется аналогично расчету эффективности Программ. Для оценки эффективности реализации каждой подпрограммы, включенной в Программу, применяются аналогичные критерии.</w:t>
      </w:r>
    </w:p>
    <w:sectPr>
      <w:headerReference w:type="default" r:id="rId18"/>
      <w:headerReference w:type="first" r:id="rId19"/>
      <w:type w:val="nextPage"/>
      <w:pgSz w:w="11906" w:h="16838"/>
      <w:pgMar w:left="1559" w:right="127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5257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eastAsia="hi-IN" w:bidi="hi-IN"/>
                            </w:rPr>
                          </w:pPr>
                          <w:r>
                            <w:rPr>
                              <w:lang w:eastAsia="hi-IN" w:bidi="hi-IN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3915" w:leader="none"/>
                            </w:tabs>
                            <w:rPr>
                              <w:lang w:eastAsia="hi-IN" w:bidi="hi-IN"/>
                            </w:rPr>
                          </w:pPr>
                          <w:r>
                            <w:rPr>
                              <w:lang w:eastAsia="hi-IN" w:bidi="hi-IN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3915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lang w:eastAsia="hi-IN" w:bidi="hi-IN"/>
                      </w:rPr>
                    </w:pPr>
                    <w:r>
                      <w:rPr>
                        <w:lang w:eastAsia="hi-IN" w:bidi="hi-IN"/>
                      </w:rPr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3915" w:leader="none"/>
                      </w:tabs>
                      <w:rPr>
                        <w:lang w:eastAsia="hi-IN" w:bidi="hi-IN"/>
                      </w:rPr>
                    </w:pPr>
                    <w:r>
                      <w:rPr>
                        <w:lang w:eastAsia="hi-IN" w:bidi="hi-IN"/>
                      </w:rPr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3915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44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Подзаголовок Знак"/>
    <w:qFormat/>
    <w:rPr>
      <w:b/>
      <w:kern w:val="2"/>
      <w:sz w:val="28"/>
      <w:lang w:bidi="hi-I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?????????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kern w:val="2"/>
      <w:sz w:val="28"/>
      <w:szCs w:val="20"/>
      <w:lang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b/>
      <w:kern w:val="2"/>
      <w:sz w:val="28"/>
      <w:szCs w:val="20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D003C8CD566B50E27DC8D37612136F3FD79C18DCC9DCFEF185639F32F4AEE3F191E915B0850762D04A61j1uCG" TargetMode="External"/><Relationship Id="rId3" Type="http://schemas.openxmlformats.org/officeDocument/2006/relationships/hyperlink" Target="consultantplus://offline/ref=E0D003C8CD566B50E27DC8D37612136F3FD79C18DCC9DCFEF185639F32F4AEE3F191E915B0850762D04A61j1uCG" TargetMode="External"/><Relationship Id="rId4" Type="http://schemas.openxmlformats.org/officeDocument/2006/relationships/hyperlink" Target="consultantplus://offline/ref=E0D003C8CD566B50E27DC8D37612136F3FD79C18DCC9DCFEF185639F32F4AEE3F191E915B0850762D04A61j1uCG" TargetMode="External"/><Relationship Id="rId5" Type="http://schemas.openxmlformats.org/officeDocument/2006/relationships/hyperlink" Target="consultantplus://offline/ref=E0D003C8CD566B50E27DC8D37612136F3FD79C18D3CEDAFFFE85639F32F4AEE3F191E915B0850762D04A61j1u8G" TargetMode="External"/><Relationship Id="rId6" Type="http://schemas.openxmlformats.org/officeDocument/2006/relationships/hyperlink" Target="consultantplus://offline/ref=E0D003C8CD566B50E27DC8D37612136F3FD79C18DCC9DCFEF185639F32F4AEE3F191E915B0850762D04A61j1uCG" TargetMode="External"/><Relationship Id="rId7" Type="http://schemas.openxmlformats.org/officeDocument/2006/relationships/hyperlink" Target="consultantplus://offline/ref=E0D003C8CD566B50E27DC8D37612136F3FD79C18DCC9DCFEF185639F32F4AEE3F191E915B0850762D04A61j1uCG" TargetMode="External"/><Relationship Id="rId8" Type="http://schemas.openxmlformats.org/officeDocument/2006/relationships/hyperlink" Target="consultantplus://offline/ref=E0D003C8CD566B50E27DC8D37612136F3FD79C18DCC9DCFEF185639F32F4AEE3F191E915B0850762D04A61j1uCG" TargetMode="External"/><Relationship Id="rId9" Type="http://schemas.openxmlformats.org/officeDocument/2006/relationships/hyperlink" Target="consultantplus://offline/ref=E0D003C8CD566B50E27DC8D37612136F3FD79C18DCC9DCFEF185639F32F4AEE3F191E915B0850762D04A61j1uCG" TargetMode="External"/><Relationship Id="rId10" Type="http://schemas.openxmlformats.org/officeDocument/2006/relationships/hyperlink" Target="consultantplus://offline/ref=E0D003C8CD566B50E27DC8D37612136F3FD79C18DCC9DCFEF185639F32F4AEE3F191E915B0850762D04A61j1uCG" TargetMode="External"/><Relationship Id="rId11" Type="http://schemas.openxmlformats.org/officeDocument/2006/relationships/hyperlink" Target="consultantplus://offline/ref=E0D003C8CD566B50E27DC8D37612136F3FD79C18DCC9DCFEF185639F32F4AEE3F191E915B0850762D04A61j1uCG" TargetMode="External"/><Relationship Id="rId12" Type="http://schemas.openxmlformats.org/officeDocument/2006/relationships/hyperlink" Target="consultantplus://offline/ref=E0D003C8CD566B50E27DC8D37612136F3FD79C18DCC9DCFEF185639F32F4AEE3F191E915B0850762D04A61j1uCG" TargetMode="External"/><Relationship Id="rId13" Type="http://schemas.openxmlformats.org/officeDocument/2006/relationships/hyperlink" Target="consultantplus://offline/ref=E0D003C8CD566B50E27DC8D37612136F3FD79C18DCC9DCFEF185639F32F4AEE3F191E915B0850762D04A61j1uCG" TargetMode="External"/><Relationship Id="rId14" Type="http://schemas.openxmlformats.org/officeDocument/2006/relationships/hyperlink" Target="consultantplus://offline/ref=E0D003C8CD566B50E27DC8D37612136F3FD79C18DCC9DCFEF185639F32F4AEE3F191E915B0850762D04A61j1uCG" TargetMode="External"/><Relationship Id="rId15" Type="http://schemas.openxmlformats.org/officeDocument/2006/relationships/hyperlink" Target="consultantplus://offline/ref=E0D003C8CD566B50E27DC8D37612136F3FD79C18DCC9DCFEF185639F32F4AEE3F191E915B0850762D04A61j1uCG" TargetMode="External"/><Relationship Id="rId16" Type="http://schemas.openxmlformats.org/officeDocument/2006/relationships/hyperlink" Target="consultantplus://offline/ref=8C9DB2A3E4D86DA5FEA6EB68E97A3A6780FC10997A97A6D16F7C844CA8E76925CC61CD295CCFAEF0OFiEO" TargetMode="External"/><Relationship Id="rId17" Type="http://schemas.openxmlformats.org/officeDocument/2006/relationships/hyperlink" Target="consultantplus://offline/ref=8C9DB2A3E4D86DA5FEA6EB68E97A3A6780FC10997A97A6D16F7C844CA8E76925CC61CD295CCFAEF0OFiEO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42:00Z</dcterms:created>
  <dc:creator>badanina</dc:creator>
  <dc:description/>
  <cp:keywords/>
  <dc:language>en-US</dc:language>
  <cp:lastModifiedBy>Николай Тютин</cp:lastModifiedBy>
  <cp:lastPrinted>2016-01-29T10:57:00Z</cp:lastPrinted>
  <dcterms:modified xsi:type="dcterms:W3CDTF">2020-04-28T08:21:00Z</dcterms:modified>
  <cp:revision>3</cp:revision>
  <dc:subject/>
  <dc:title> </dc:title>
</cp:coreProperties>
</file>