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12.02.2016 г.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 xml:space="preserve"> 46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  <w:t xml:space="preserve">      г. Юрьевец</w:t>
      </w:r>
    </w:p>
    <w:p>
      <w:pPr>
        <w:pStyle w:val="ConsPlusTitle"/>
        <w:widowControl/>
        <w:jc w:val="center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втобусных маршрутов регулярных перевозок  на территории Юрьевец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и законами от 06.10.2003 г. № 131-ФЗ  «Об общих  принципах  организации  местного  самоуправления  в  Российской  Федерации», от 13.07.2015 № 220 –ФЗ  «Об организации регулярных  перевозок  пассажиров   и багажа автомобильным   транспортом  и городским  надземным  электрическим  транспортом  в  Российской  Федерации и  о внесении  изменений в отдельные  законодательные  акты  Российской   Федерации»,  администрация  Юрьевец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еестр  муниципальных   автобусных маршрутов регулярных  перевозок на территории  Юрьевецкого муниципального района  Ивановской области   согласно  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азместить  настоящее  постановление  на  официальном сайте  Администрации Юрьевец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11.01.201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выполнением настоящего постановления возложить на заместителя главы администрации района Добрягина С.М.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евецкого муниципального района                      Ю.И. Тимошенк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8:00Z</dcterms:created>
  <dc:creator>Комарова Василиса Дмитриевна</dc:creator>
  <dc:description/>
  <cp:keywords/>
  <dc:language>en-US</dc:language>
  <cp:lastModifiedBy>Николай Тютин</cp:lastModifiedBy>
  <cp:lastPrinted>2016-03-01T08:41:00Z</cp:lastPrinted>
  <dcterms:modified xsi:type="dcterms:W3CDTF">2020-02-11T12:10:00Z</dcterms:modified>
  <cp:revision>8</cp:revision>
  <dc:subject/>
  <dc:title> </dc:title>
</cp:coreProperties>
</file>