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01.06.2016 № 201           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купальном сезоне 2016 года на территории Юрьевецкого муниципальн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Ивановской области от 11.03.2009 № 54-п "Об утверждении Правил охраны жизни людей на водных объектах в Ивановской области"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Установить купальный сезон 2016 года на территории Юрьевецкого муниципального района с 01.06.2016 года по 31.08.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Разрешить купание в местах массового отдыха населения на водных объектах в границах Юрьевецкого муниципального района, прошедших процедуру технического освидетельствования (Приложение № 1)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Запретить купание в других необорудованных местах отдыха на водных объектах общего пользования в границах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Утвердить график работы места массового отдыха населения на водном объекте на летний купальный период 2016 года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(Приложение № 2)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екомендовать Юрьевецкому инспекторскому участку ФКУ «Центр ГИМС МЧС России по Ивановской области» (Флотский С.А.) совместно с сотрудниками ОП № 9 (г. Юрьевец) МО МВД РФ «Кинешемский» и должностным лицом администрации Юрьевецкого муниципального района организовать, согласно утвержденному графику проведение профилактических рейдов на предмет выявления нарушений пользования водными объе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Юрьевецкого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района                                            Ю. И. Тимош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1.06.2016 № 20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мест массового отдыха населения на водных объектах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в границах Юрьевец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398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массового отдыха населения на водном объект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вановская область, Юрьевецкий район, г. Юрьевец, ул. Ленина (местечко «Курени») река Волг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лавный специалист отдела развития инфраструктуры администрации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номарев И.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2-16-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Юрьевец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01.06.2016 № 201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РАФИК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места массового отдыха населения на водном объекте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Начало работы - 10.00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Окончание работы - 19.00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В период с 10.00 до 19.00 на спасательном посту осуществляется дежурство двух матросов-спасателей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RLAW224;n=36968;fld=134;dst=100008" TargetMode="External"/><Relationship Id="rId5" Type="http://schemas.openxmlformats.org/officeDocument/2006/relationships/hyperlink" Target="consultantplus://offline/main?base=RLAW224;n=54227;fld=134;dst=10001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1:00Z</dcterms:created>
  <dc:creator>11</dc:creator>
  <dc:description/>
  <cp:keywords/>
  <dc:language>en-US</dc:language>
  <cp:lastModifiedBy>Николай</cp:lastModifiedBy>
  <cp:lastPrinted>2016-06-02T08:37:00Z</cp:lastPrinted>
  <dcterms:modified xsi:type="dcterms:W3CDTF">2016-06-02T05:37:00Z</dcterms:modified>
  <cp:revision>9</cp:revision>
  <dc:subject/>
  <dc:title>ОБ УСТАНОВЛЕНИИ ОСОБОГО ПРОТИВОПОЖАРНОГО РЕЖИМА НА ТЕРРИТОРИИ Г</dc:title>
</cp:coreProperties>
</file>