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Start w:id="1" w:name="sub_10"/>
      <w:bookmarkEnd w:id="0"/>
      <w:bookmarkEnd w:id="1"/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18.07.2016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63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30.12.2015 №403</w:t>
      </w:r>
      <w:r>
        <w:rPr/>
        <w:t xml:space="preserve"> «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ежью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ConsPlusTitle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9.12.2015 №23 «О бюджете Юрьевецкого городского поселения на 2016 год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т 30.12.2015 №403 «Об утверждении муниципальной программы Юрьевецкого городского поселения «Организация и осуществление мероприятий по работе с детьми и молодежью в Юрьевецком городском поселении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иложение к постановлению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1. В паспорте муниципальной программы строк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сполнители программы</w:t>
      </w:r>
      <w:r>
        <w:rPr>
          <w:b/>
          <w:sz w:val="28"/>
          <w:szCs w:val="28"/>
        </w:rPr>
        <w:t xml:space="preserve">» </w:t>
      </w:r>
      <w:r>
        <w:rPr/>
        <w:t>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272"/>
      </w:tblGrid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Раздел «Ресурсное обеспечение программы» изложить в следующей редакции: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Ресурсное обеспечение программы </w:t>
      </w:r>
    </w:p>
    <w:tbl>
      <w:tblPr>
        <w:tblW w:w="977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409"/>
        <w:gridCol w:w="1432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 «Поддержка деятельности детских и молодежных общественных объединений и социальных инициатив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- бюджет Юрьевецкого городского по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 «Воспитание гражданственности и патриотизма молодеж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- бюджет Юрьевецкого городского по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 «Проведение общегородских молодежных мероприяти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7,8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- бюджет Юрьевецкого городского по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 В паспорте подпрограммы «Поддержка деятельности детских и молодежных общественных объединений и социальных инициати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 «Исполнители под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184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оку «Объем ресурсного обеспечения подпрограммы» изложить в следующей редакции:</w:t>
      </w:r>
      <w:r>
        <w:rPr/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ий 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57,3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Раздел «Ресурсное обеспечение подпрограммы» подпрограммы «Поддержка деятельности детских и молодежных общественных объединений и социальных инициатив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сурсное обеспечение подпрограмм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302"/>
        <w:gridCol w:w="2461"/>
      </w:tblGrid>
      <w:tr>
        <w:trPr>
          <w:trHeight w:val="6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88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Подпрограмма «Поддержка деятельности детских и молодежных общественных объединений и социальных инициатив» всего: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57,3</w:t>
            </w:r>
          </w:p>
        </w:tc>
      </w:tr>
      <w:tr>
        <w:trPr>
          <w:trHeight w:val="3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бюджетные ассигн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57,3</w:t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57,3</w:t>
            </w:r>
          </w:p>
        </w:tc>
      </w:tr>
      <w:tr>
        <w:trPr>
          <w:trHeight w:val="4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Проведение молодежных ак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7,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 xml:space="preserve">Участие в областных молодежных мероприятиях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39,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Поощрение талантливой молодеж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аспорте подпрограммы «Воспитание гражданственности и патриотизма молодежи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 «Исполнители под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184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року «Объем ресурсного обеспечения подпрограммы</w:t>
      </w:r>
      <w:r>
        <w:rPr/>
        <w:t>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 xml:space="preserve">Объем бюджетных ассигнований за счет бюджета Юрьевецкого городского поселения: </w:t>
            </w:r>
          </w:p>
          <w:p>
            <w:pPr>
              <w:pStyle w:val="Normal"/>
              <w:rPr/>
            </w:pPr>
            <w:r>
              <w:rPr/>
              <w:t>2016 г.- 44,9 тыс. руб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6. Раздел «4. Ресурсное обеспечение подпрограммы» подпрограммы «Воспитание гражданственности и патриотизма молодежи» изложить в следующей редакции: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863"/>
        <w:gridCol w:w="1997"/>
      </w:tblGrid>
      <w:tr>
        <w:trPr>
          <w:trHeight w:val="4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Наименива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1.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/>
              <w:t>Подпрограмма «Воспитание гражданственности и патриотизма молодежи» всего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44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бюджетные ассигнова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44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44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Проведение молодежных акций к государственным праздникам и памятным дата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11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Участие молодежи г. Юрьевца в межрегиональной экспедиции «Долин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25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3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Организация торжественных проводов юношей в ряды вооруженных си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В паспорте подпрограммы «Проведение общегородских молодежных мероприятий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 «Исполнители под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184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ку «Объем ресурсного обеспечения подпрограмм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ий 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277,8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. Раздел «4. Ресурсное обеспечение подпрограммы» подпрограммы «Проведение общегородских молодежных мероприятий» изложить в следующей редакции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949"/>
        <w:gridCol w:w="291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201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/>
              <w:t>Подпрограмма «Проведение общегородских молодежных мероприятий» всег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277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бюджетные ассигнова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277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277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1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Организация и проведение общегородских мероприят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27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, расположенных по следующим адре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.Юрьевец, ул. Советская д.3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.Юрьевец, ул Советская д.9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ьевецкий район, с. Елнать ул.Сиротина д.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ьевецкий район, с.Соболево ул.Молодежная д.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ьевецкий район, д.Михайлово ул.Советская д.1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Юрьевецкого муниципального района                          Д.А.Круглов</w:t>
      </w:r>
    </w:p>
    <w:p>
      <w:pPr>
        <w:pStyle w:val="Normal"/>
        <w:ind w:firstLine="698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  <w:bookmarkStart w:id="2" w:name="sub_10000"/>
      <w:bookmarkStart w:id="3" w:name="sub_10"/>
      <w:bookmarkStart w:id="4" w:name="sub_10000"/>
      <w:bookmarkStart w:id="5" w:name="sub_10"/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18:00Z</dcterms:created>
  <dc:creator>User</dc:creator>
  <dc:description/>
  <cp:keywords/>
  <dc:language>en-US</dc:language>
  <cp:lastModifiedBy>Тютин Николай Павлович</cp:lastModifiedBy>
  <cp:lastPrinted>2016-07-19T11:16:00Z</cp:lastPrinted>
  <dcterms:modified xsi:type="dcterms:W3CDTF">2016-08-15T13:23:00Z</dcterms:modified>
  <cp:revision>9</cp:revision>
  <dc:subject/>
  <dc:title>АДМИНИСТРАЦИЯ ЮРЬЕВЕЦКОГО ГОРОДСКОГО ПОСЕЛЕНИЯ ЮРЬЕВЕЦКОГО МУНИЦИПАЛЬНОГО РАЙОНА ИВАНОВСКОЙ ОБЛАСТИ</dc:title>
</cp:coreProperties>
</file>