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 ЮРЬЕВЕЦКОГО МУНИЦИПАЛЬНОГО РАЙО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от 27.06.2016 г. №237                                                                       </w:t>
      </w:r>
    </w:p>
    <w:p>
      <w:pPr>
        <w:pStyle w:val="Heading1"/>
        <w:rPr/>
      </w:pPr>
      <w:r>
        <w:rPr/>
        <w:t xml:space="preserve">        </w:t>
      </w:r>
      <w:r>
        <w:rPr/>
        <w:t>г.Юрьевец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-108" w:hanging="0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Выдача разрешения на установку рекламной конструкции на территории Юрьевецкого муниципального района Ивановской области»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1"/>
        <w:numPr>
          <w:ilvl w:val="0"/>
          <w:numId w:val="0"/>
        </w:numPr>
        <w:ind w:left="0" w:firstLine="432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00"/>
          </w:rPr>
          <w:t>Федерального закон</w:t>
        </w:r>
      </w:hyperlink>
      <w:r>
        <w:rPr>
          <w:color w:val="000000"/>
        </w:rPr>
        <w:t>а</w:t>
      </w:r>
      <w:r>
        <w:rPr/>
        <w:t xml:space="preserve"> от 13 марта 2006 года №38-ФЗ "О рекламе", Федерального закона от 27.07.2010 года №210-ФЗ «Об организации предоставления государственных и муниципальных услуг»,  администрация Юрьевецкого муниципального района,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яет:</w:t>
      </w:r>
    </w:p>
    <w:p>
      <w:pPr>
        <w:pStyle w:val="Heading2"/>
        <w:numPr>
          <w:ilvl w:val="0"/>
          <w:numId w:val="0"/>
        </w:numPr>
        <w:ind w:left="0" w:right="-108" w:firstLine="432"/>
        <w:rPr/>
      </w:pPr>
      <w:r>
        <w:rPr/>
        <w:t>Утвердить административный регламент предоставления муниципальной услуги «Выдача разрешения на установку рекламной конструкции на территории Юрьевецкого муниципального района Ивановской области» в соответствии с приложением к настоящему постановлению.</w:t>
      </w:r>
    </w:p>
    <w:p>
      <w:pPr>
        <w:pStyle w:val="Heading1"/>
        <w:numPr>
          <w:ilvl w:val="0"/>
          <w:numId w:val="0"/>
        </w:numPr>
        <w:ind w:left="0" w:firstLine="432"/>
        <w:jc w:val="both"/>
        <w:rPr/>
      </w:pPr>
      <w:r>
        <w:rPr/>
        <w:t>Постановление администрации Юрьевецкого муниципального района от 20.12.2012. № 705 «Об утверждении административного регламента отдела архитектуры, строительства, газификации и экологии администрации Юрьевецкого муниципального района по предоставлению муниципальной услуги «Выдача разрешения на установку рекламной конструкции на территории Юрьевецкого муниципального района Ивановской области»  с учетом дальнейших редакций, отмнить.</w:t>
      </w:r>
    </w:p>
    <w:p>
      <w:pPr>
        <w:pStyle w:val="Heading1"/>
        <w:numPr>
          <w:ilvl w:val="0"/>
          <w:numId w:val="0"/>
        </w:numPr>
        <w:ind w:left="0" w:firstLine="432"/>
        <w:jc w:val="both"/>
        <w:rPr/>
      </w:pPr>
      <w:r>
        <w:rPr/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</w:rPr>
        <w:t>Юрьевецкого муниципального района «юрьевец-официальный.рф»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ind w:left="0" w:firstLine="432"/>
        <w:jc w:val="both"/>
        <w:rPr/>
      </w:pPr>
      <w:r>
        <w:rPr/>
        <w:t>Контроль за исполнением утвержденного настоящим постановлением регламента оставляю за собой.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/>
        </w:rPr>
        <w:t>муниципального района                                                                                  Ю.И. Тимош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27» июня 2016 г. №23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ТИВНЫЙ РЕГЛАМЕНТ</w:t>
        <w:br/>
        <w:t>ПРЕДОСТАВЛЕНИЯ МУНИЦИПАЛЬНОЙ УСЛУГ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«ВЫДАЧА РАЗРЕШЕНИЯ НА УСТАНОВКУ И РЕКЛАМНОЙ КОНСТРУКЦИИ НА ТЕРРИТОРИИ ЮРЬЕВЕЦКОГО МУНИЦИПАЛЬНОГО РАЙОНА ИВАНОВСКОЙ ОБЛАСТ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left="432" w:firstLine="276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bookmarkStart w:id="0" w:name="sub_1100"/>
      <w:bookmarkEnd w:id="0"/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1" w:name="sub_1100"/>
      <w:bookmarkStart w:id="2" w:name="sub_11"/>
      <w:bookmarkEnd w:id="1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1. Предмет регулирования регламента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1.1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 администрацией  Юрьевецкого муниципального района Ивановской области (далее - Администрация) и её структурными подразделениями, связанные с предоставлением муниципальной услуги «Выдача разрешения на установку и эксплуатацию рекламной конструкции на  территории Юрьевецкого муниципального района Ивановской области » ( далее - муниципальной услуги), выдаваемого на основании заявления собственника или иного законного владельца соответствующего недвижимого имуще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2. Под рекламными конструкциями понимают щиты, стенды, строительные сетки, перетяжки, электронные табло, проекционное  и  иное, предназначенное для проекции рекламы на любые поверхности оборудование,  воздушные шары,  аэростаты, и иные технические средства стабильного территориального размещения (далее – рекламные конструкции), монтируемые и  располагаемые на внешних стенах, крышах, иных конструктивных элементах зданий, строений, сооружений или вне их, а также остановочных пунктах движения общественного транспорта для распространения рекламной информации, адресованной для неопределённого круга лиц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3. Распространение наружной рекламы с использованием рекламных конструкций, монтируемых на стенах, крышах иных конструктивных элементах зданий, строений, сооружений или вне их, а также остановочных пунктах общественного транспорта осуществляется владельцем рекламной конструкции, являющимся  рекламораспространителем.</w:t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1.4. Владелец рекламной конструкции (физическое или юридическое лицо) –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ё собственником. 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.5. Настоящий  административный регламент по предоставлению муниципальной услуги  (далее – Регламент) разработан в целях повышения качества и доступности предоставления 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" w:name="sub_11"/>
      <w:bookmarkStart w:id="4" w:name="sub_12"/>
      <w:bookmarkEnd w:id="3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. Получател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лучателем муниципальной услуги (далее - Заявители) могут быть физические и юридические лица либо их уполномоченные представители, обратившиеся с заявлением о предоставлении муниципальной услуги, выраженной в письменной или электронной форме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3 Порядок информирования о правилах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1.Информация о порядке предоставления муниципальной услуги предоставляется путём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я на едином портале муниципальных услуг ( далее – Портал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размещение на информационном стенде, расположенном в здании Администрации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2.Сведения о месте нахождения администрации: Ивановская область, город Юрьевец, улица Советская дом 37.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График работ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недельник-пятница   с 8.30 до 17.15</w:t>
        <w:tab/>
        <w:t xml:space="preserve"> </w:t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ерерыв на обед     </w:t>
        <w:tab/>
        <w:t>с  12.30 до 13.15</w:t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уббота, воскресенье – выходные дн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месте нахождения администрации, графике работы и телефонах для справок является открытой и предоставляется путём:</w:t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я на едином портале муниципальных услуг (далее – Портал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е на информационном стенде, расположенном в здании Админист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мещение на интернет - сайте органов  местного самоуправления Юрьевецкого муниципального района;</w:t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использование средств телефонной связи;</w:t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проведение консультаций работниками Администрации;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актные телефоны и телефоны для справок:8(49337)2-12-20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(49333)2-10-47 </w:t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рес электронной почты Администрации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emai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ar-SA"/>
        </w:rPr>
        <w:t>adm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ar-SA"/>
        </w:rPr>
        <w:t>yurevets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ar-SA"/>
        </w:rPr>
        <w:t>ru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рес интернет-сайта органов местного самоуправлен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рьевец-официальный.рф</w:t>
        <w:br/>
        <w:t xml:space="preserve">          Адрес Порта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 w:eastAsia="ar-SA"/>
          </w:rPr>
          <w:t>www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gosuslu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/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3. Информацию о ходе рассмотрения запроса  о предоставлении муниципальной услуги Заявитель может получить по телефону, на личном приёме, на Порталах в разделе «Мониторинг хода предоставления муниципальной услуги».</w:t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.4.Оказание муниципальной услуги   осуществляется администрацией Юрьевецкого муниципального района Ивановской области (далее – Администрация). Полномочия по организации предоставления муниципальной услуги возложены на отдел развития инфраструктуры администрации Юрьевецкого муниципального рай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рес  местонахождения  отдела развития инфраструктуры  администрации Юрьевецкого муниципального района:  Ивановская обл., г. Юрьевец, ул. Советская, д.37,каб. №12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жим работы отдела развития инфраструктуры администрации Юрьевецкого муниципального  район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недельник - пятница: с 8-30 до 17-15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ерыв на обед: с 12 -30 до 13-15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уббота, воскресенье - выходные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лефон для справок (консультаций): (49337) 2-16-40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Start w:id="5" w:name="sub_12"/>
      <w:bookmarkStart w:id="6" w:name="sub_1200"/>
      <w:bookmarkStart w:id="7" w:name="sub_12"/>
      <w:bookmarkStart w:id="8" w:name="sub_1200"/>
      <w:bookmarkEnd w:id="7"/>
      <w:bookmarkEnd w:id="8"/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2. Стандарт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9" w:name="sub_1200"/>
      <w:bookmarkStart w:id="10" w:name="sub_21"/>
      <w:bookmarkEnd w:id="9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1. Наименование муниципальной услуги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Выдача разрешений на установку и эксплуатацию рекламных конструкций на территории Юрьевецкого муниципального района Ивановской области » (далее - муниципальная услуга)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11" w:name="sub_21"/>
      <w:bookmarkStart w:id="12" w:name="sub_22"/>
      <w:bookmarkEnd w:id="11"/>
      <w:bookmarkEnd w:id="1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2.Наименование органа, предоставляющего муниципальную услугу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лномочия по организации предоставления муниципальной услуги возложены на отдел развития инфраструктуры администрации Юрьевецкого муниципального района Ивановской области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3. Результат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  <w:tab/>
        <w:tab/>
        <w:t>Результатом предоставления муниципальной услуги является выдача разрешения на установку и эксплуатацию рекламной конструкции на территории Юрьевецкого муниципального района Ивановской области либо отказ в выдаче разрешения на установку и эксплуатацию рекламной конструкции на территории Юрьевецкого муниципального района Иванов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разрешении на установку рекламной конструкции на территории Юрьевецкого муниципального района указываются владелец рекламной конструкции, собственник земельного участка, здания или иного недвижимого имущества, к которому присоединена рекламная конструкция, тип рекламной конструкции, площадь её информационного поля, место установки рекламной конструкции, срок действия разрешения, орган, выдавший разрешение, номер и дата его выдачи. Разрешение выдаётся на каждую рекламную конструкцию. </w:t>
      </w:r>
    </w:p>
    <w:p>
      <w:pPr>
        <w:pStyle w:val="Normal"/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13" w:name="sub_22"/>
      <w:bookmarkStart w:id="14" w:name="sub_23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bookmarkStart w:id="15" w:name="sub_24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4.  Срок предоставления муниципальной услуги   </w:t>
      </w:r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  о выдаче разрешения на установку и эксплуатацию рекламной конструкции или об отказе в его выдаче принимается комисси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 наружной рекламе на территории Юрьевецкого муниципального  района и направляется Заявител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теч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вух месяце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 дня приёма от него необходимых документов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bookmarkStart w:id="16" w:name="sub_1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5. Правовые основания исполнения муниципальной услуги на территории Юрьевецкого муниципального района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от 27.07.2006 № 152-ФЗ «О персональных данных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от 06.04.2011 № 63-ФЗ «Об электронной подпис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-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7 мая  2013 г. № 98-ФЗ «О внесении изменений в   Федеральный закон «О рекламе» и отдельные законодательные  акты Российской Федераци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27 сентября 2009 года № 228-ФЗ «О внесении изменений в Жилищный кодекс Российской Федерации и статью 19 Федерального закона «О рекламе»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Постановление Правительст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;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End w:id="1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Конституц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(Текст Конституции с   поправками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от 30 декабря 2008 г. N 6-ФКЗ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и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от 30 декабря 2008 г. N 7-ФКЗ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убликован в "Российской газете" от 21 января 2009 г. N 7, в "Парламентской газете" от 23 января 2009 г. N 4, в Собрании законодательства Российской Федерации от 26 января 2009 г. ст. 445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Граждански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(Текст Кодекса опубликован в "Российской газете" часть 1 от 08.12.1994 г. N 238, 239; ч. 2, 6, 7, 8, 02.1996 N 23, 24, 25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Жилищный кодекс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оссийской Федерации от 29.12.2004 N 188-ФЗ (ред. от 05.04.2013 с изменениями, вступившими в силу с 19.04.2013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Градостроительны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29.12.2004 N 190-ФЗ (Текст Кодекса опубликован в Собрании законодательства Российской Федерации, 2005 г., N 1 (ч. 1) ст. 16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Земельны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21.10.2001 N 136-ФЗ (Текст Кодекса опубликован в "Российской газете" от 30 октября 2001 г. N 211 - 212, в "Парламентской газете" от 30 октября 2001 г. N 204 - 205, в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одательства Российской Федерации от 6 октября 2003 г. N 40 ст. 3822); Собрании законодательства Российской Федерации от 29 октября 2001 г. N 44 ст. 4147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Налоговый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т 31.07.2008 N 146-ФЗ (Текст Кодекса опубликован в "Российской газете" ч. 1 от 06.08.1998 г. N 148 - 149; ч. 2. от 10.08.2000 г. N 153 - 154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сийской Федерации об административных правонарушениях от 30.12.2001 N 195-ФЗ (Текст Кодекса опубликован в "Российской газете" от 31.12.2001 г. N 256) 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6 октября 2003 года N 131-ФЗ "Об общих принципах организации местного самоуправления в Российской Федерации" (Текст Федерального закона опубликован в "Российской газете" от 8 октября 2003 г. N 202, в "Парламентской газете" от 8 октября 2003 г. N 186, в Собран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13 марта 2006 года N 38-ФЗ "О рекламе" (Текст Федерального закона опубликован в Собрании законодательства Российской Федерации 2006, N 12 ст. 1232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Приказ Минтранса Р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т 13.01. 2010 №5 «Об установлении и использовании полос отвода автомобильных дорог федерального значения» (текст опубликован в  «Российской газете» от 30.04. 2010 № 93)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Государственный стандарт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оссийской Федерации "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. ГОСТ Р 52044-2003" (принят Постановлением  Госстандарта РФ от 22.04. 2003 №124-ст «О принятии и введение в действие государственного стандарта», опубликован в официальном издании Госстандарта России, ИПК Издательство стандартов, 2003г.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 xml:space="preserve">Решение Совета Юрьевецкого муниципального района Иванов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8 февраля 2007 №157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Об утверждении Положения об установке и эксплуатации рекламных конструкций на территории  Юрьевецкого муниципального района</w:t>
      </w:r>
      <w:bookmarkStart w:id="17" w:name="sub_2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Ивановской области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18" w:name="sub_26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Распоряжение Департамен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ультуры и культурного наследия Ивановской области от 04.09.2012 № 153 «Об утверждении Порядка рассмотрения обращений о согласовании размещения рекламы (рекламной продукции) и технических устройств на объектах культурного наследия (памятниках истории и культуры), расположенных на территории Ивановской обла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стоящий Регламент.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2.6.  Перечень документов, необходимых для предоставления муниципальной услуги и порядок их предоставления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.6.1Для предоставления муниципальной услуги Заявителю необходимо представить следующие документы:</w:t>
        <w:tab/>
        <w:tab/>
        <w:tab/>
        <w:tab/>
        <w:tab/>
        <w:t>а) заявление о выдаче разрешения на установку и эксплуатацию рекламной конструк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firstLine="76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Формы заявления установлены  приложениями к Регламент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   письменной форме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4" w:firstLine="272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ля юридических лиц - ПРИЛОЖЕНИЕ №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4" w:firstLine="272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ля  физических лиц   - ПРИЛОЖЕНИЕ №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электронной форме: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  <w:t>для юридических лиц - ПРИЛОЖЕНИЕ №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696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ля физических лиц    -  ПРИЛОЖЕНИЕ № 4</w:t>
        <w:tab/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б) договор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олномоченным собственником такого имущества, в том числе с арендатор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) фотомонтаж рекламной конструкции с привязкой к рекламному месту, выполненной в цвете, обзорный в дневное, вечернее время суто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г) проект рекламной конструкции с подписью главного инженера проекта (ГИП)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, с указанием материала, параметров и основных узлов конструкции, расчета на прочность и устойчивость рекламной конструкции, выполненный организацией, имеющей допуск к соответствующим видам работ;</w:t>
        <w:tab/>
        <w:tab/>
        <w:tab/>
        <w:tab/>
        <w:tab/>
        <w:t>д) данные о Заявителе - физическом лице, либо данные о государственной регистрации физического лица в качестве индивидуального предпринимателя, либо данные о государственной регистрации юридического лица.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е) 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, если данные сведения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Установка и эксплуатация рекламной конструкции осуществляется её владельцем по договору с собственником земельного участка, здания или иного недвижимого имущества, к которому присоединяется рекламная конструкция, либо с лицом, уполномоченным собственником такого имущества, в том числе с арендатор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случае 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, полученного в порядке, установленном Жилищным кодексом Российской Федерации. Заключение такого договора осуществляется лицом, уполномоченным на его заключение общим собранием собственников помещений в многоквартирном доме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 окончанию срока действия договора на установку и эксплуатацию рекламной конструкции обязательства сторон по договору прекращаются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случае   если на момент подачи заявления документы у Заявителя отсутствуют, специалисты отдела развития инфраструктуры запрашивают их у Заявителя в срок  не более двух недель с момента поступления заявления.</w:t>
        <w:tab/>
        <w:t>2.6.2.Перечень документов, необходимых для предоставления муниципальной услуги, которые запрашиваются специалистами Администрации в уполномоченных органах по каналам межведомственного и внутриведомственного взаимодействия, в случае, если документы не представлены Заявителем самостоятельно: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а) документ, подтверждающий оплату Заявителем государственной пошлины в размер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о налогах и сборах;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б) заключение уполномоченных органов о согласовании либо отказе в согласовании установки рекламной конструкции;</w:t>
        <w:tab/>
        <w:tab/>
        <w:tab/>
        <w:tab/>
        <w:tab/>
        <w:t xml:space="preserve">в)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г) 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, если необходимая информация присутствует в Едином государственном реестре прав на недвижимое имущество.</w:t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bookmarkStart w:id="19" w:name="sub_26"/>
      <w:r>
        <w:rPr>
          <w:rFonts w:eastAsia="Arial" w:cs="Times New Roman" w:ascii="Times New Roman" w:hAnsi="Times New Roman"/>
          <w:sz w:val="24"/>
          <w:szCs w:val="24"/>
          <w:lang w:eastAsia="ar-SA"/>
        </w:rPr>
        <w:t>Заявителю предоставляется возможность представить указанные документы самостоятельно.</w:t>
        <w:tab/>
        <w:tab/>
        <w:tab/>
        <w:tab/>
        <w:tab/>
        <w:tab/>
        <w:tab/>
        <w:tab/>
        <w:tab/>
      </w:r>
      <w:bookmarkStart w:id="20" w:name="sub_27"/>
      <w:bookmarkEnd w:id="19"/>
      <w:r>
        <w:rPr>
          <w:rFonts w:eastAsia="Arial" w:cs="Times New Roman" w:ascii="Times New Roman" w:hAnsi="Times New Roman"/>
          <w:sz w:val="24"/>
          <w:szCs w:val="24"/>
          <w:lang w:eastAsia="ar-SA"/>
        </w:rPr>
        <w:t>2.6.3. Орган местного самоуправления  муниципального района не вправе требовать от заявителя представления документов и сведений, не относящихся к территориальному размещению, внешнему виду и техническим параметрам рекламной конструкции, а также взимать помимо государственной пошлины дополнительную плату за подготовку, оформление, выдачу  разрешения и совершение иных связанных с выдачей разрешения действий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7.  Основание для отказа в приёме заявл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Основанием для отказа в приёме заявления является несоответствие заявления требованиям, установленным Федеральным законодательством и иными нормативными актами, настояще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принимает решение об отказе в приеме документов, необходимых для предоставления муниципальной услуги, по следующим основаниям: </w:t>
        <w:br/>
        <w:tab/>
        <w:t xml:space="preserve">1)заявление о предоставлении муниципальной услуги подписано лицом, полномочия которого документально не подтверждены (или не подписано уполномоченным лицом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заявление, поданное на личном приеме или почтовым отправлением, не поддается прочт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)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 должностного лиц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4)представлены незаверенные копии документов; </w:t>
        <w:br/>
        <w:tab/>
        <w:t xml:space="preserve">5)вид электронной подписи, использованной Заявителем для удостоверения заявления и приложенных к нему документов в электронном виде, не соответствует требованиям законодательства Российской Федерации. </w:t>
      </w:r>
      <w:bookmarkStart w:id="21" w:name="sub_28"/>
      <w:bookmarkEnd w:id="20"/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8.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принимает решение об отказе в предоставлении муниципальной услуги по следующим причина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2.8.1. Отсутствие документа, подтверждающего оплату госпошлины за выдачу разрешения на установку и эксплуатацию рекламной конструкции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размер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 налогах и сборах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.8.2. Неполный комплект докумен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9 Перечень оснований для отказа в выдаче разрешения на установку и эксплуатацию рекламной конструкции.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дминистрация принимает решение об отказе в выдаче разрешения на установку и эксплуатацию рекламной конструкции по следующим причинам:</w:t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) несоответствие проекта рекламной конструкции и её территориального размещения требованиям технического регламента;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б) несоответствие установки рекламной конструкции в заявленном месте схеме размещения рекламных конструкций (в случае, если места установки рекламных конструкций определяются схемой размещения рекламных конструкций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) нарушение требований нормативных актов по безопасности движения транспорта;</w:t>
        <w:tab/>
        <w:t xml:space="preserve">г) нарушение требований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Российской Федерации, их охране и использовании объектов культурного наследия (памятниках истории и культуры народов Российской Федерации;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д) нарушение требований, установленных </w:t>
      </w:r>
      <w:r>
        <w:rPr>
          <w:rFonts w:eastAsia="Arial" w:cs="Times New Roman" w:ascii="Times New Roman" w:hAnsi="Times New Roman"/>
          <w:sz w:val="24"/>
          <w:szCs w:val="24"/>
          <w:u w:val="single"/>
          <w:lang w:eastAsia="ar-SA"/>
        </w:rPr>
        <w:t>частями 5.1,5.6, 5.7  и 9.1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u w:val="single"/>
          <w:lang w:eastAsia="ar-SA"/>
        </w:rPr>
        <w:t>статьи 19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Федерального закона от 13.03.2006 № 38-ФЗ «О рекламе»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е) несоответствие вида электронной подписи, использованной Заявителем для удостоверения запроса и приложенных к нему документов в электронном виде, требованиям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Российской Федерации;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ж) 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з) нарушение внешнего архитектурного облика сложившейся застройки поселения;</w:t>
        <w:tab/>
      </w:r>
      <w:bookmarkStart w:id="22" w:name="sub_29"/>
      <w:bookmarkEnd w:id="21"/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10. Информация о платности (бесплатности) предоставления муниципальной услуги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За предоставление муниципальной услуги по выдаче разрешения на установку и эксплуатацию рекламной конструкции Заявителем уплачивается государственная пошлина в размерах и порядке, которые установлены </w:t>
      </w:r>
      <w:r>
        <w:rPr>
          <w:rFonts w:cs="Times New Roman" w:ascii="Times New Roman" w:hAnsi="Times New Roman"/>
          <w:sz w:val="24"/>
          <w:szCs w:val="24"/>
        </w:rPr>
        <w:t xml:space="preserve">Налоговым Кодексом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bookmarkStart w:id="23" w:name="sub_210"/>
      <w:bookmarkEnd w:id="2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1. Сроки ожидания при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End w:id="2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ксимальное время ожидания в очереди при подаче документов для предоставления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2. Срок регистрации заявления о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упившее в Администрацию  заявление  регистрируется в течение одного рабочего дня: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упившее до 15.00 – в день поступления,</w:t>
        <w:tab/>
        <w:tab/>
        <w:tab/>
        <w:tab/>
        <w:tab/>
        <w:t>- поступившее после 15.00 – на следующий день.</w:t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3. Требования к помещениям, в которых предоставляется муниципальная услуг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3.1.Приём граждан осуществляется в помещениях  Администрации, оборудованных в соответствии с требованиями санитарных норм и прави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3.2. Места для проведения личного приема граждан должны соответствовать комфортным условиям для обратившихся Заявителей и оборудуются стульями, столами, обеспечиваются канцелярскими принадлежностя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3.3. Рабочие места специалистов Администрации, предоставляющих муниципальную  услугу, оборудуются средствами вычислительной техники и оргтехникой, позволяющими организовать исполнение услуги в полном объеме, а также  расходными и канцелярскими товарам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3.4. На видном месте, в непосредственной близости к месту приёма заявлений размещается информационный стенд, содержащий информацию о режиме работы Администрации, о  порядке предоставления муниципальной услуги, праве и порядке обжаловании действий должностных лиц, телефоны для справ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4. Показатели доступности и качества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4.1. Качественными показателями доступности муниципальной услуги являютс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стота и ясность изложения информационных  докумен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наличие различных каналов получения информации о предоставлении услуг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наличие различных вариантов предоставления муниципальной услуги, в том числе в электронном виде;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обеспечение беспрепятственного доступа Заявителей в Администрац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4.2 Показателями оценки  качества муниципальной услуги являются:</w:t>
        <w:tab/>
        <w:tab/>
        <w:tab/>
        <w:t>а) строгое соблюдение срока предоставления муниципальной услуги;</w:t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) профессиональная подготовка специалистов, оказывающих муниципальную услугу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) соблюдение сроков ожидания в очереди при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) отсутствие поданных в установленном порядке жалоб на решения или действия должностных лиц, принятые или осуществленные ими при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) высокая культура обслуживания  Заявите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5. Требования к предоставлению муниципальной услуги в электронной форме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5.1. Заявитель может подать заявление о получение муниципальной услуги в электронном виде с использованием информационно - телекоммуникационных сетей общего пользования. В том числе сети «Интернет», включая Порталы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ление и необходимые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запрос удостоверяе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остой электронной подпись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доверенность, подтверждающая полномочие на обращение за получением муниципальной услуги, выданная организацией, удостоверяе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усиленной квалифицированной электронной подпись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авомочного должностного лица организации, а доверенность, выданная физическим лицом,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усиленной квалифицированной электронной подписью нотариус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личном обращении за муниципальной услугой и при обращении в электронном виде через Порталы Заявитель – физическое лицо имеет возможность получения муниципальной услуги с использованием универсальной электронной кар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5.2. При получении заявления об оказании муниципальной услуги в электронном виде со сканированными документами, подписанными электронной подписью, Специалист Администрации проверяет подлинность электронной подписи Заявителя через Портал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15.3. Информацию о ходе исполнения услуги можно  получить с помощью федеральной государственной информационной системы  «Единый портал государственных и муниципальных услуг».  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6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входу в помещение: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6.1. в темное время суток должно освещаться;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6.2. должно бы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способлено для людей с ограниченными возможностями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jc w:val="center"/>
        <w:rPr/>
      </w:pPr>
      <w:bookmarkStart w:id="24" w:name="sub_1300"/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  <w:bookmarkEnd w:id="24"/>
      <w:r>
        <w:rPr>
          <w:rFonts w:cs="Times New Roman" w:ascii="Times New Roman" w:hAnsi="Times New Roman"/>
          <w:b/>
          <w:caps/>
          <w:sz w:val="24"/>
          <w:szCs w:val="24"/>
        </w:rPr>
        <w:t>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25" w:name="sub_31"/>
      <w:bookmarkEnd w:id="25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1. Состав и последовательность административных действий (процедур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26" w:name="sub_31"/>
      <w:bookmarkEnd w:id="2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ем и первичная обработка заявления о выдаче разрешения на установку рекламной конструк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егистрация заявлени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верка имеющихся документов и запрос необходимых документов в уполномоченных органах по каналам межведомственного взаимодействия, если они не представлены Заявителе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проведение согласований в уполномоченных органах, необходимых для выдачи разрешения на установку и эксплуатацию рекламной конструкции, если они не представлены Заявителе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дготовка разрешения или отказа в выдаче разрешения с указанием причин отказа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ок – схема последовательности проведения административных процедур при предоставлении муниципальной услуги приведена в приложении № 5 к Регламен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27" w:name="sub_32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2. Прием и регистрация заявления с прилагаемыми документа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28" w:name="sub_32"/>
      <w:bookmarkEnd w:id="28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1.  Основанием для начала предоставления муниципальной услуги является обращение Заявителя (его представителя, доверенного лица) с заявлением в Администрацию о выдаче разрешения на установку и эксплуатацию рекламной конструкции по форме согласно приложениям № 1-4 к Регламенту с комплектом документов, необходимых для предоставления услуги согласно пункту 2.6 Регламент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2. При личном обращении Заявителя о предоставлении муниципальной услуги с документами, указанными в пункте 2.6.1. Регламента, Специалисты отдела развития инфраструктуры осуществляющие личный приём устанавливают  личность Заявителя, изучают содержание заявления, определяют степень полноты информации, содержащейся в заявлении, необходимой для его исполн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3. Приё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2.4. Приём и первичная обработка заявлений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ё соответствия требованиям действующего законодательства, полноты информации, содержащейся в заявлении, необходимой для его исполн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2.5. При установлении  факта отсутствия необходимых документов, несоответствия представленных документов  перечню в  Регламенте, Специалисты отдела развития инфраструктуры уведомляют Заявителя о наличии препятствий для предоставления муниципальной услуги, объясняют Заявителю содержание выявленных недостатков и предлагают принять меры по их устранению, возвратив Заявителю,  представленные документы и поясняют, что возврат документов не препятствует повторному обращению Заявителя. Отсутствие заполненного заявления является основанием для отказа в приёме документ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2.6. После регистрации в книге учета входящих документов в приемной Главы администрации Юрьевецкого муниципального района  заявление  с прилагаемым пакетом документов поступает Главе администрации для рассмотре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2.7. Специалисты отдела развития инфраструктуры,  регистрируют заявление, рассмотренное Главой администрации Юрьевецкого  муниципального района, в журнале регистрации отдела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исполнени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 рабочий день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3. Рассмотрение заявления, поступившее в Администрац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3.1.Специалисты  отдела  развития инфраструктуры  администрации Юрьевецкого муниципального района   рассматривают поступившее заявлени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исполнения -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 рабочий день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3.2.  Специалисты отдела развития инфраструктуры   проверяют комплектность   предоставленных докумен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 исполнени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 рабочих дн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3.3.  Специалисты отдела развития инфраструктуры, формируют и направляют межведомственный запрос на предоставление необходимых документов и информации в организации, участвующие в предоставлении муниципальной услуги. Срок исполнени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 рабочих дн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3.4. При установлении факта отсутствия необходимых документов, несоответствия представленных документов перечню, указанному в п.2.6. Регламента, специалисты отдела развития инфраструктуры, уведомляют в письменной форме  Заявителя о наличии препятствий для предоставления муниципальной услуги, сообщают о выявленных недостатках и предлагают  принять меры по их устранению. Предоставленные документы возвращаются Заявителю с пояснениями о том, что возврат документов не препятствует повторному обращению Заявител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рок  исполнения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 рабочих дн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29" w:name="sub_34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4.  Проведение согласований  от уполномоченных органов, необходимых для выдачи разрешения на установку и эксплуатацию рекламной конструкции</w:t>
      </w:r>
      <w:bookmarkEnd w:id="29"/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1. Специалисты  отдела развития инфраструктуры отправляют поступивший пакет документов на рассмотрение в уполномоченные органы для получения необходимых для выдачи разрешения согласовани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2. Отдел ГИБДД МО МВД РФ «Кинешемский» дает правовую оценку места размещения рекламной конструкции в целях обеспечения безопасности дорожного движения, а также осуществляет контроль, за соответствием наружной рекламы правилам безопасности дорожного движ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3. Организации, осуществляющие свою деятельность на территории Юрьевецкого муниципального района и обладающие вещным правом хозяйственного ведения, правом оперативного управления или иным вещным правом, выполняют работы по определению технической возможности размещения рекламных конструкций на рекламных мест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4.4. В случае размещения наружной рекламы на зданиях или сооружениях, являющихся памятниками истории и культуры, входящими в перечни Федерального и регионального значения, а также в их охранной зоне необходимо согласование возможности использования указанных объектов под размещение рекламы в уполномоченных органах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4.5. Общий максимальный срок проведения согласований не может превыш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0 дней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4.6. Заявитель, заинтересованный в размещении рекламной конструкции, вправе самостоятельно получить от уполномоченных органов вышеуказанные согласования. В случае самостоятельного получения Заявителем согласований, лист согласования с подписями соответствующих должностных лиц и датами согласования должен быть представлен в отдел  развития инфраструктуры  администрации Юрьевецкого муниципального района       в срок не бол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0 дней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 дня его выдач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bookmarkStart w:id="30" w:name="sub_35"/>
      <w:bookmarkEnd w:id="3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5. Принятие решения о выдаче разрешения на установку и эксплуатацию рекламной конструкции или об отказе в его выдач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bookmarkStart w:id="31" w:name="sub_35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5.1. После получения  листа согласований от уполномоченных органов и организаций начальник отдела развития инфраструктуры  администрации Юрьевецкого муниципального района  организует заседание   комиссии по наружной рекламе на территории Юрьевецкого муниципального района для рассмотрения документов и принятия решения. Состав комиссии по наружной рекламе и Положение о комиссии по наружной рекламе  утверждены распоряжением администрации Юрьевецкого    муниципального   района   от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    23.01.2015 №14-р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 создании комиссии по наружной рекламе на территории Юрьевецкого муниципального района». 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5 рабочи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2. Комиссия принимает реш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 выдаче  разрешения на установку и эксплуатацию рекламной конструкции в заявленном месте, подготовку разрешения, паспорта рекламного мест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 отказе в выдаче разрешения на установку и эксплуатацию рекламной конструк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3. Основанием для отказа в выдаче разрешения на установку и эксплуатацию рекламной конструкции являетс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есоответствие проекта рекламной конструкции, ее территориального размещения требованиям технического регламент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есоответствие места установки рекламной конструкции в заявле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требований нормативных актов по безопасности движения транспорт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внешнего архитектурного облика сложившейся застройки городского ил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требований, установленных частями 5.1 - 5.7 и 9.1 статьи 19 Федерального закона от 13.03.2006 г. N 38-ФЗ "О рекламе"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4. На основании решения,   принятого  комиссией, начальник отдела развития инфраструктуры готовит проект постановления администрации Юрьевецкого  муниципального района  о выдаче разрешения на установку и эксплуатацию  рекламной конструкции или готовит проект уведомления об отказе в его выдаче, и передает его в порядке делопроизводства в отдел правового обеспечения,  заместителю  Главы администрации, курирующему данную отрасль  для согласования, в отдел организационной работы  далее  Главе  администрации Юрьевецкого муниципального района на подпись.  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5 рабочих дне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5. Глава Юрьевецкого муниципального района  подписывает  постановление  о выдаче разрешения на установку и эксплуатацию рекламной конструкции и разрешение или  уведомление   об отказе в выдаче разрешения и передает исполнителю   для отправки Заявителю. 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4 рабочих дн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6.  Заявитель получает лично разрешительную документацию в отделе   развития инфраструктуры  администрации Юрьевецкого муниципального района, расписывается в журнале регистрации разрешени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азрешительная документация может быть направлена Заявителю заказным письмом с уведомлением. 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3 рабочих дня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7. Уведомление  об отказе в выдаче разрешения на установку и эксплуатацию рекламной конструкции, с выпиской из протокола заседания комисс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по наружной рекламе на территории Юрьевецкого муниципального района, с указанием причин отказа, выдаётся лично на руки или направляется  Заявителю заказным письмом с уведомле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ис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- 3 рабочих дня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8. Специалист отдела развития инфраструктуры регистрирует разрешение в едином реестре выданных разрешени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5.9. Копию постановления о выдаче разрешения на установку и эксплуатацию рекламной конструкции, второй экземпляр паспорта рекламного места или  копию  уведомления  об отказе в выдаче разрешения Специалист отдела развития инфраструктуры приобщает к делу принятых докумен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2" w:name="sub_38"/>
      <w:bookmarkEnd w:id="32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6. Блок-схема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3" w:name="sub_38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ледовательность действий при предоставлении муниципальной услуги отражена схематично в  приложении № 5 к Регламенту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7. Обработка заявления и  документов, поступивших в электронной форм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7.1. После получения и проверки заявления с приложенными к нему документами, поданными в электронной форме, и регистрации данного заявления, документы распечатываются и передаются для рабо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7.2. Специалист проверяет правильность заполнения заявления, комплектность документов, а также возможность оказания муниципальной услуги на основании представленных копий документов в соответствии с Регламент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7.3. В случае несоответствия заявления либо приложенных к нему документов требованиям Регламента, Заявителю в течение трёх дней со дня поступления заявления и документов в электронном виде направляется уведомление по электронной почте с указанием недостающих и (или) неверно оформленных документов. Данное уведомление не является этапом оказания муниципальной услуги и носит информационный характер. В уведомлении Заявителю предлагается принести недостающие документы лично, указав дату необходимой явки, либо направить в электронном виде, заверив электронной подписью необходимого вида (в течение 14 дней с момента регистрации заявления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7.4. Если заявитель не представил необходимые документы в срок, указанный в уведомлении о личной явке, Администрация принимает решение об отказе в предоставлении муниципальной услуги по основаниям, предусмотренным пунктом 2.8 настоящего Регламента.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bookmarkStart w:id="34" w:name="sub_1400"/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4. Порядок и формы контроля, за исполнением регламента</w:t>
      </w:r>
      <w:bookmarkEnd w:id="34"/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5" w:name="sub_4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Контроль, за исполнением регламента,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работников   </w:t>
      </w:r>
      <w:bookmarkStart w:id="36" w:name="sub_42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2. Контроль, за исполнением Регламента, осуществляется </w:t>
      </w:r>
      <w:bookmarkStart w:id="37" w:name="sub_43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ем Главы администрации, курирующим вопросы по установке и эксплуатации наружной рекла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3. Периодичность  осуществления текущего контроля в Администрации  устанавливается начальником отдела развития инфраструктуры администрации Юрьевец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8" w:name="sub_44"/>
      <w:bookmarkEnd w:id="37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4. Проведение проверок может носить плановый характер и внеплановый (по конкретному обращению Заявителя)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39" w:name="sub_44"/>
      <w:bookmarkStart w:id="40" w:name="sub_45"/>
      <w:bookmarkEnd w:id="39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5. В случае выявления в результате осуществления контроля, за исполнением Регламента, нарушений прав Заявителя, привлечение виновных лиц осуществляется в соответствии с действующим законодательством  Российской Федерации.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bookmarkStart w:id="41" w:name="sub_45"/>
      <w:bookmarkStart w:id="42" w:name="sub_1500"/>
      <w:bookmarkEnd w:id="41"/>
      <w:bookmarkEnd w:id="42"/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5. Досудебный (внесудебный) порядок обжалования решений и действий (бездействия) Администрац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43" w:name="sub_1500"/>
      <w:bookmarkStart w:id="44" w:name="sub_51"/>
      <w:bookmarkEnd w:id="43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1. Заявители имеют право на досудебное (внесудебное) обжалование действия (бездействия) и решений Администр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2. Заявитель может обратиться с жалобой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ебование у Заявителя документов, не предусмотренных Регламентом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тказ в приёме документов у Заявителя, предоставление которых предусмотрено Регламентом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тказ в предоставлении муниципальной услуги, если основания отказа не предусмотрены Регламентом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ебования с Заявителя при предоставлении муниципальной услуги платы, не предусмотренной Регламентом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51"/>
      <w:bookmarkStart w:id="46" w:name="sub_55"/>
      <w:bookmarkStart w:id="47" w:name="sub_52"/>
      <w:bookmarkEnd w:id="45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5.3. </w:t>
      </w:r>
      <w:bookmarkEnd w:id="47"/>
      <w:r>
        <w:rPr>
          <w:rFonts w:cs="Times New Roman" w:ascii="Times New Roman" w:hAnsi="Times New Roman"/>
          <w:sz w:val="24"/>
          <w:szCs w:val="24"/>
        </w:rPr>
        <w:t>Жалоба подаётся в письменной форме на бумажном носителе, в электронной форме, а также может быть направлена по почте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ерез многофункциональный центр,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информационно-телекоммуникационной сети «Интернет», официального сайта органов местного самоуправления Юрьевецкого муниципального района,  через Порты.</w:t>
      </w:r>
      <w:bookmarkStart w:id="48" w:name="sub_54"/>
    </w:p>
    <w:p>
      <w:pPr>
        <w:pStyle w:val="Normal"/>
        <w:tabs>
          <w:tab w:val="clear" w:pos="708"/>
          <w:tab w:val="left" w:pos="69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5.4. Жалоба, поступившая в Администрацию подлежит рассмотрению должностным лицом, наделённым полномочиями по рассмотрению жалоб, в  течение пятнадцати рабочих  дней со дня её регистрации, а в случае обжалования отказа в приёме документов у Заявителя либо в исправлении допущенных опечаток  и  ошибок или в случае обжалования нарушения установленного срока таких исправлений – в течение  пяти рабочих дней со дня её регистрации.  </w:t>
      </w:r>
      <w:bookmarkEnd w:id="48"/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5.  Жалоба должна содержать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именование органа, местного самоуправления, должностного лица или муниципального служащего органа местного самоуправления, решения и действия (бездействия) которых обжалуютс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амилию,  имя, отчество (последнее - при наличии), сведения о месте жительства Заявителя – физического лица, полное наименование Заявителя – юридического лица, сведения о месте нахождения Заявителя – юридического лица, а также номер контактного телефона, адрес электронной почты (при наличии)  и почтовый  адрес, по которым должен быть направлен ответ Заявителю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доводы, на основании которых Заявитель не согласен  с решением и действием (бездействием) Администрации, должностного лица Администрац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ителем могут быть представлены документы (при наличии), подтверждающие доводы Заявителя либо их коп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49" w:name="sub_55"/>
      <w:bookmarkStart w:id="50" w:name="sub_56"/>
      <w:bookmarkEnd w:id="49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6. По  результатам рассмотрения жалобы  принимается     решение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  удовлетворении  жалобы, в том числе в форме отмены принятого решения, исправления допущенных ошибок и опечаток в выданных в результате предоставления муниципальной услуги документах, возврата  Заявителю  денежных средств, взимание которых не предусмотрено Регламентом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об отказе  в удовлетворении жалобы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51" w:name="sub_56"/>
      <w:bookmarkStart w:id="52" w:name="sub_57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7. Не позднее дня, следующего за днём принятия решения, указанного в пункте 5.6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  <w:bookmarkStart w:id="53" w:name="sub_58"/>
      <w:bookmarkEnd w:id="52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End w:id="53"/>
      <w:r>
        <w:rPr>
          <w:rFonts w:cs="Times New Roman" w:ascii="Times New Roman" w:hAnsi="Times New Roman"/>
          <w:sz w:val="24"/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 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ской области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 заявления на получение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лавеЮрьевецкого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шенко Ю.И.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(полное наименование юридического лица – заявителя, адрес, телефон для связи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 о выдаче разрешения на установку и эксплуатацию рекламной конструкции на территории Юрьевецкого муниципального района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установку и эксплуатацию рекламной конструкции  на территории Юрьевецкого муниципального района Иванов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 уполномоченного лица)                                          </w:t>
        <w:tab/>
        <w:tab/>
        <w:t xml:space="preserve">(расшифровка подписи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</w:t>
        <w:tab/>
        <w:t>«______» ______________20____г.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КЛАМОРАСПРОСТРАН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ораспространитель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И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_________________телефон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(ИНН, О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телефон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УСТАНОВКИ РЕКЛАМ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онструкции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(длина, высота)_______________________Кол-во сторон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лец места установки конструкци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снование владения местом установки конструкции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Для получения разрешения на установку и эксплуатацию рекламной конструкции необходимо наличие следующи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088"/>
        <w:gridCol w:w="751"/>
        <w:gridCol w:w="898"/>
        <w:gridCol w:w="138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ного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установку и эксплуатацию рекламной конструкции по установленной форм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в вид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равомоченным собственником такого имущества, в том числе с аренда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предоставляется  Договор на установку и эксплуатацию рекламной конструкции с лицом, уполномоченным на его заключение общим собранием собственников помещений в многоквартирном доме (при наличии согласия собственников помещений в многоквартирном доме, полученного в порядке, установленном Жилищным кодексом Российской Федерации.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онтаж рекламной конструкции с привязкой к рекламному месту, выполненный в цвете, обзорный, в дневное время суток, вечерн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ламной конструкции с подписью главного инженера проекта (ГИП) 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.         В случае если установка рекламной конструкции связана с выполнением видов работ       по проектированию, строительству, реконструкции объектов капитального строительства, которые оказывают влияние на безопасность объектов капитального строительства, проект рекламной конструкции должен быть выполнен организацией, имеющей свидетельство о допуске к соответствующим видам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оплату заявителем  государственной пошлины в размере, установленном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singl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огах и сбор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государственной регистрации юридического лиц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полномоченных органов  о согласовании установки рекламной конструк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1 - 4 предоставляются Заявителем в обязательном порядке. Каждый документ  должен иметь отметку о дате его подачи  и быть заверен подписью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перечисленные в пунктах 5-8, либо предоставляются Заявителем самостоятельно, либо запрашиваются отделом развития инфраструктуры в уполномоченных органах по каналам межведомственного или внутриведомственного взаимодейств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 заявления на получение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Юрьевецкого муниципального района</w:t>
      </w:r>
    </w:p>
    <w:p>
      <w:pPr>
        <w:pStyle w:val="Normal"/>
        <w:tabs>
          <w:tab w:val="clear" w:pos="708"/>
          <w:tab w:val="left" w:pos="14" w:leader="none"/>
        </w:tabs>
        <w:spacing w:lineRule="auto" w:line="240" w:before="0" w:after="0"/>
        <w:ind w:left="5955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мошенко Ю.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 </w:t>
        <w:tab/>
      </w:r>
      <w:r>
        <w:rPr>
          <w:rFonts w:cs="Times New Roman" w:ascii="Times New Roman" w:hAnsi="Times New Roman"/>
          <w:sz w:val="24"/>
          <w:szCs w:val="24"/>
        </w:rPr>
        <w:t>(ФИО–заявителя, почтовый адрес, телефон для связи)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явление о выдаче разрешения на установку и эксплуатацию рекламной конструкции на территории Юрьевецкого муниципального      </w:t>
        <w:tab/>
        <w:t>района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физических лиц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выдать разрешение на установку и эксплуатацию рекламной конструкции  на территории Юрьевецкого муниципального района Иванов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                                                                                                      _____________________________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Заявителя)                                                                                                                          (ФИО Заявителя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«______» ______________20____г.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КЛАМОРАСПРОСТРАНИТЕЛЕ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ораспространитель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И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____________________телефон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(ИНН, О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телефон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УСТАНОВКИ РЕКЛАМ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онструкции 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 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(длина, высота)_______________________ Кол-во сторон 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места установки конструкции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снование владения местом установки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Для получения разрешения на установку рекламной конструкции необходимо наличие следующих документов: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040"/>
        <w:gridCol w:w="751"/>
        <w:gridCol w:w="899"/>
        <w:gridCol w:w="138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установку рекламной конструкции по установленной форм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в вид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равомоченным собственником такого имущества, в том числе с аренда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предоставляется  Договор на установку и эксплуатацию рекламной конструкции с лицом, уполномоченным на его заключение общим собранием собственников помещений в многоквартирном доме (при наличии согласия собственников помещений в многоквартирном доме, полученного в порядке, установленном Жилищным кодексом Российской Федераци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51" w:right="-282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онтаж рекламной конструкции с привязкой к рекламному месту, выполненный в цвете, обзорный, в дневное время суток, вечерн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ламной конструкции с подписью главного инженера проекта (ГИП) 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.         В случае если установка рекламной конструкции связана с выполнением видов работ       по проектированию, строительству, реконструкции объектов капитального строительства, которые оказывают влияние на безопасность объектов капитального строительства, проект рекламной конструкции должен быть выполнен организацией, имеющей свидетельство о допуске к соответствующим видам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заявителе - физическом лиц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оплату заявителем  государственной пошлины в размере, установленном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огах и сбор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полномоченных органов  о согласовании установки рекламной конструк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1– 5,  предоставляются заявителем в обязательном порядке. Каждый документ  должен иметь отметку о дате его подачи  и быть заверен подписью заявителя. Документы, перечисленные в пунктах 6-8, либо предоставляются Заявителем самостоятельно, либо запрашиваются  специалистами Администрации в уполномоченных органах по каналам межведомственного или внутриведомственного взаимодействия. Документы, перечисленные в пунктах 9, либо предоставляются Заявителем самостоятельно, либо запрашиваются  специалистами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Юрьевец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 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юридического л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(полное наименование юридического лица – заявителя, адрес, телефон для связи)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 о выдаче разрешения на установку и эксплуатацию рекламной конструкции на территории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юридических лиц) </w:t>
      </w:r>
      <w:r>
        <w:rPr>
          <w:rFonts w:cs="Times New Roman" w:ascii="Times New Roman" w:hAnsi="Times New Roman"/>
          <w:i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установку и эксплуатацию рекламной конструкции  на территории Юрьевецкого муниципального района Иванов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электронная подпись </w:t>
        <w:tab/>
        <w:tab/>
        <w:tab/>
        <w:tab/>
        <w:tab/>
        <w:tab/>
        <w:t>(ФИО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«______» ______________20____г.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КЛАМОРАСПРОСТРАН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ораспространитель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И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____________________телефон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(ИНН, О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телефон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УСТАНОВКИ РЕКЛАМ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онструкции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(длина, высота)_______________________Кол-во сторон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 места  установки  конструкци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снование владения местом установки конструкции 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Для получения разрешения на установку и эксплуатацию рекламной конструкции необходимо наличие следующи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088"/>
        <w:gridCol w:w="751"/>
        <w:gridCol w:w="898"/>
        <w:gridCol w:w="138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ного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установку и эксплуатацию рекламной конструкции по установленной форм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в вид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равомоченным собственником такого имущества, в том числе с аренда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предоставляется  Договор на установку и эксплуатацию рекламной конструкции с лицом, уполномоченным на его заключение общим собранием собственников помещений в многоквартирном доме (при наличии согласия собственников помещений в многоквартирном доме, полученного в порядке, установленном Жилищным кодексом Российской Федерации.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онтаж рекламной конструкции с привязкой к рекламному месту, выполненный в цвете, обзорный, в дневное время суток, вечерн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ламной конструкции с подписью главного инженера проекта (ГИП) 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.         В случае если установка рекламной конструкции связана с выполнением видов работ       по проектированию, строительству, реконструкции объектов капитального строительства, которые оказывают влияние на безопасность объектов капитального строительства, проект рекламной конструкции должен быть выполнен организацией, имеющей свидетельство о допуске к соответствующим видам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оплату заявителем  государственной пошлины в размере, установленном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огах и сбор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государственной регистрации юридического лиц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полномоченных органов  о согласовании установки рекламной конструк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1 - 4 предоставляются Заявителем в обязательном порядке. Каждый документ  должен иметь отметку о дате его подачи  и быть заверен подписью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 5-7 либо предоставляются Заявителем самостоятельно, либо запрашиваются  специалистами отдела развития инфраструктуры Администрации в уполномоченных органах по каналам межведомственного или внутриведомственного взаимодействия. Документы, перечисленные в пунктах  8 либо предоставляются Заявителем самостоятельно, либо запрашиваются  специалистами отдела развития инфраструктуры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раз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ления 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ФИО–заявителя, почтовый  адрес, телефон для связи</w:t>
      </w:r>
    </w:p>
    <w:p>
      <w:pPr>
        <w:pStyle w:val="Normal"/>
        <w:tabs>
          <w:tab w:val="clear" w:pos="708"/>
          <w:tab w:val="left" w:pos="5955" w:leader="none"/>
        </w:tabs>
        <w:spacing w:lineRule="auto" w:line="240" w:before="0" w:after="0"/>
        <w:ind w:left="59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 о выдаче разрешения на установку и эксплуатацию рекламной конструкции на территории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их лиц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выдать разрешение на установку и эксплуатацию рекламной конструкции  на территории Юрьевецкого муниципального района Иванов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Электронная подпись                                                                                                      _____________________________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(ФИО Заявителя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«______» ______________20____г.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КЛАМОРАСПРОСТРАНИТЕЛЕ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ораспространитель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ИО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____________________телефон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адрес________________________________________________________________________________________________________________Телефо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(ИНН, О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, телефон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УСТАНОВКИ РЕКЛАМНОЙ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онструкции 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ность 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(длина, высота)_______________________ Кол-во сторон 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места установки конструкции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снование владения местом установки констр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Для получения разрешения на установку рекламной конструкции необходимо наличие следующи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088"/>
        <w:gridCol w:w="751"/>
        <w:gridCol w:w="898"/>
        <w:gridCol w:w="138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установку рекламной конструкции по установленной форм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в вид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 либо с лицом управомоченным собственником такого имущества, в том числе с аренда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предоставляется  Договор на установку и эксплуатацию рекламной конструкции с лицом, уполномоченным на его заключение общим собранием собственников помещений в многоквартирном доме (при наличии согласия собственников помещений в многоквартирном доме, полученного в порядке, установленном Жилищным кодексом Российской Федерации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онтаж рекламной конструкции с привязкой к рекламному месту, выполненный в цвете, обзорный, в дневное время суток, вечерне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кламной конструкции с подписью главного инженера проекта (ГИП)  о соответствии технических решений проекта требованиям санитарно-гигиенических, экологических, противопожарных норм и безопасности для жизни и здоровья людей.         В случае если установка рекламной конструкции связана с выполнением видов работ       по проектированию, строительству, реконструкции объектов капитального строительства, которые оказывают влияние на безопасность объектов капитального строительства, проект рекламной конструкции должен быть выполнен организацией, имеющей свидетельство о допуске к соответствующим видам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заявителе - физическом лиц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оплату заявителем  государственной пошлины в размере, установленном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огах и сбора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, подтверждающие право собственности или иные законные права на недвижимое имущество, к которому присоединяется рекламная конструкц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полномоченных органов  о согласовании установки рекламной конструк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1 – 5,  предоставляются заявителем в обязательном порядке. Каждый документ  должен иметь отметку о дате его подачи  и быть заверен подписью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окументы, перечисленные в пунктах 6-8,  либо предоставляются Заявителем самостоятельно, либо запрашиваются специалистами отдела развития инфраструктуры Администрации в уполномоченных органах по каналам межведомственного или внутриведомственного взаимодействия. Документы, перечисленные в пункте 9,  либо предоставляются Заявителем самостоятельно, либо запрашиваются специалистами отдела развития инфраструктур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установку и эксплуатацию рекламной конструкци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последовательности проведения административных процед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095" w:type="dxa"/>
        <w:jc w:val="left"/>
        <w:tblInd w:w="2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72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аявителя</w:t>
            </w:r>
          </w:p>
        </w:tc>
      </w:tr>
    </w:tbl>
    <w:p>
      <w:pPr>
        <w:pStyle w:val="Normal"/>
        <w:tabs>
          <w:tab w:val="clear" w:pos="708"/>
          <w:tab w:val="left" w:pos="2625" w:leader="none"/>
          <w:tab w:val="left" w:pos="4455" w:leader="none"/>
          <w:tab w:val="left" w:pos="6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8310</wp:posOffset>
                </wp:positionH>
                <wp:positionV relativeFrom="paragraph">
                  <wp:posOffset>49530</wp:posOffset>
                </wp:positionV>
                <wp:extent cx="635" cy="257175"/>
                <wp:effectExtent l="0" t="0" r="0" b="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7" stroked="t" o:allowincell="f" style="position:absolute;margin-left:135.3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8930</wp:posOffset>
                </wp:positionH>
                <wp:positionV relativeFrom="paragraph">
                  <wp:posOffset>49530</wp:posOffset>
                </wp:positionV>
                <wp:extent cx="635" cy="257175"/>
                <wp:effectExtent l="0" t="0" r="0" b="0"/>
                <wp:wrapNone/>
                <wp:docPr id="3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225.9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635" cy="257175"/>
                <wp:effectExtent l="0" t="0" r="0" b="0"/>
                <wp:wrapNone/>
                <wp:docPr id="4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24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25" w:leader="none"/>
          <w:tab w:val="left" w:pos="4455" w:leader="none"/>
          <w:tab w:val="left" w:pos="6495" w:leader="none"/>
        </w:tabs>
        <w:autoSpaceDE w:val="false"/>
        <w:spacing w:lineRule="auto" w:line="240" w:before="0" w:after="0"/>
        <w:rPr/>
      </w:pPr>
      <w:r>
        <w:rPr/>
        <w:tab/>
        <w:tab/>
      </w:r>
    </w:p>
    <w:tbl>
      <w:tblPr>
        <w:tblW w:w="923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260"/>
        <w:gridCol w:w="2977"/>
      </w:tblGrid>
      <w:tr>
        <w:trPr>
          <w:trHeight w:val="60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лектронной почте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,через Порт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</w:p>
        </w:tc>
      </w:tr>
    </w:tbl>
    <w:p>
      <w:pPr>
        <w:pStyle w:val="Normal"/>
        <w:tabs>
          <w:tab w:val="clear" w:pos="708"/>
          <w:tab w:val="left" w:pos="1320" w:leader="none"/>
          <w:tab w:val="left" w:pos="4485" w:leader="none"/>
          <w:tab w:val="left" w:pos="77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725</wp:posOffset>
                </wp:positionH>
                <wp:positionV relativeFrom="paragraph">
                  <wp:posOffset>-4445</wp:posOffset>
                </wp:positionV>
                <wp:extent cx="635" cy="257175"/>
                <wp:effectExtent l="0" t="0" r="0" b="0"/>
                <wp:wrapNone/>
                <wp:docPr id="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66.7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8930</wp:posOffset>
                </wp:positionH>
                <wp:positionV relativeFrom="paragraph">
                  <wp:posOffset>-4445</wp:posOffset>
                </wp:positionV>
                <wp:extent cx="635" cy="257175"/>
                <wp:effectExtent l="0" t="0" r="0" b="0"/>
                <wp:wrapNone/>
                <wp:docPr id="6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25.9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7760</wp:posOffset>
                </wp:positionH>
                <wp:positionV relativeFrom="paragraph">
                  <wp:posOffset>-4445</wp:posOffset>
                </wp:positionV>
                <wp:extent cx="635" cy="257175"/>
                <wp:effectExtent l="0" t="0" r="0" b="0"/>
                <wp:wrapNone/>
                <wp:docPr id="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388.8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360"/>
      </w:tblGrid>
      <w:tr>
        <w:trPr>
          <w:trHeight w:val="159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, первичная обработка и регистрация заявления  о выдаче разрешения на установку и эксплуатацию рекламной конструкции по установленной форме на территории Юрьевецкого  муниципального района Ивановской области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24765</wp:posOffset>
                      </wp:positionV>
                      <wp:extent cx="635" cy="257175"/>
                      <wp:effectExtent l="0" t="0" r="0" b="0"/>
                      <wp:wrapNone/>
                      <wp:docPr id="8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227.7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предоставлении (отказе в предоставлении) муниципальной услуги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36195</wp:posOffset>
                      </wp:positionV>
                      <wp:extent cx="635" cy="257175"/>
                      <wp:effectExtent l="0" t="0" r="0" b="0"/>
                      <wp:wrapNone/>
                      <wp:docPr id="9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stroked="t" o:allowincell="t" style="position:absolute;margin-left:228.15pt;margin-top: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документов, перечисленных в пунктах 6 – 9, по каналам межведомственного или внутриведомственного взаимодействия, если они не предоставлены Заявителем.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13970</wp:posOffset>
                      </wp:positionV>
                      <wp:extent cx="635" cy="257175"/>
                      <wp:effectExtent l="0" t="0" r="0" b="0"/>
                      <wp:wrapNone/>
                      <wp:docPr id="10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" stroked="t" o:allowincell="t" style="position:absolute;margin-left:227.7pt;margin-top: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меющихся документов на соответствие необходимому для получения разрешения на установку и эксплуатацию рекламной конструкции перечню документов, соответствующих требованиям статьи 19 Федерального закона от 13.03.2006 № 38-ФЗ «О рекламе», Административному регламенту, и запрос необходимых документов в уполномоченных органах по каналам межведомственного или внутриведомственного взаимодействия, если они не представлены Заявителем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26035</wp:posOffset>
                      </wp:positionV>
                      <wp:extent cx="635" cy="257175"/>
                      <wp:effectExtent l="0" t="0" r="0" b="0"/>
                      <wp:wrapNone/>
                      <wp:docPr id="11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stroked="t" o:allowincell="t" style="position:absolute;margin-left:229.95pt;margin-top: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уполномоченных органов о согласовании либо об отказ в согласовании установки рекламной конструкции,  если они не предоставлены Заявителем.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)</w:t>
            </w:r>
          </w:p>
        </w:tc>
      </w:tr>
      <w:tr>
        <w:trPr>
          <w:trHeight w:val="546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350</wp:posOffset>
                      </wp:positionV>
                      <wp:extent cx="1685925" cy="285750"/>
                      <wp:effectExtent l="0" t="0" r="0" b="0"/>
                      <wp:wrapNone/>
                      <wp:docPr id="12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stroked="t" o:allowincell="t" style="position:absolute;margin-left:102.45pt;margin-top: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6350</wp:posOffset>
                      </wp:positionV>
                      <wp:extent cx="1619250" cy="285750"/>
                      <wp:effectExtent l="0" t="0" r="0" b="0"/>
                      <wp:wrapNone/>
                      <wp:docPr id="13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241.5pt;margin-top: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нятие положительного решения оказания муниципальной услуги (выдача разрешения на установку и эксплуатацию рекламной контрукции) Администрац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нятие отрицательного решения оказания муниципальной услуги (отказа в выдаче разрешения на установку и эксплуатацию рекламной контрукции)Администрация</w:t>
            </w:r>
          </w:p>
        </w:tc>
      </w:tr>
      <w:tr>
        <w:trPr>
          <w:trHeight w:val="546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37465</wp:posOffset>
                      </wp:positionV>
                      <wp:extent cx="635" cy="257175"/>
                      <wp:effectExtent l="0" t="0" r="0" b="0"/>
                      <wp:wrapNone/>
                      <wp:docPr id="14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9" stroked="t" o:allowincell="t" style="position:absolute;margin-left:369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7465</wp:posOffset>
                      </wp:positionV>
                      <wp:extent cx="635" cy="257175"/>
                      <wp:effectExtent l="0" t="0" r="0" b="0"/>
                      <wp:wrapNone/>
                      <wp:docPr id="15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" stroked="t" o:allowincell="t" style="position:absolute;margin-left:102.45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а разрешения, паспорта рекламного места на установку и эксплуатацию рекламной конструкции (в течении двух месяцев с момента регистрации  заявления)специалисты отдела развития инфраструктуры Администраци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а решения об отказе в выдаче разрешения на установку и эксплуатацию рекламной конструкции (в течение двух месяцев с момента регистрации  зая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ециалисты отдела развития инфраструктуры Администрации</w:t>
            </w:r>
          </w:p>
        </w:tc>
      </w:tr>
      <w:tr>
        <w:trPr>
          <w:trHeight w:val="546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5715</wp:posOffset>
                      </wp:positionV>
                      <wp:extent cx="1666875" cy="314325"/>
                      <wp:effectExtent l="0" t="0" r="0" b="0"/>
                      <wp:wrapNone/>
                      <wp:docPr id="16" name="AutoShap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1" stroked="t" o:allowincell="t" style="position:absolute;margin-left:98.7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53340</wp:posOffset>
                      </wp:positionV>
                      <wp:extent cx="1781175" cy="266700"/>
                      <wp:effectExtent l="0" t="0" r="0" b="0"/>
                      <wp:wrapNone/>
                      <wp:docPr id="17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2" stroked="t" o:allowincell="t" style="position:absolute;margin-left:235.2pt;margin-top: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дача разрешения, паспорта рекламного места на установку и эксплуатацию рекламной конструкции    (отказа в выдаче разрешения на установку и эксплуатацию рекламной конструкции) Заявителю. специалисты отдела развития инфраструктуры Администрации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 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об отказе приема заявления о выдаче разрешения на установку и эксплуатацию рекламной конструкции на территор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№ 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ажаемый _________________________________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Юрьевецкого муниципального района Ивановской области рассмотрено Ваше заявление о выдаче разрешения на установку и эксплуатацию рекламной конструкции на территории  Юрьевецкого муниципального района Ивановской области. Сообщаем, что данное заявление не соответствует требованиям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Юрьевецкого муниципального района Иванов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рассмотрение вопроса возможно только в случае подачи Вами правильно заполненно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ИО, должность, телефон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6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об отказе в предоставлении муниципальной услуги «Выдача разрешения на установку и эксплуатацию рекламной конструкции на территории Юрьевецкого муниципального района Ивановской области 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№ 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ажаемый _________________________________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Юрьевецкого муниципального района Ивановской области рассмотрен пакет документов, предоставленный Вами к  заявлению о выдаче разрешения на установку и эксплуатацию рекламной конструкции на территории Юрьевецкого муниципального района Ивановской области. Сообщаем, что данный пакет документов не соответствует требованиям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Юрьевецкого муниципального района Ивановской области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 указать перечень выявленных нарушен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рассмотрение вопроса возможно только в случае устранения выявленных 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ИО, должность, телефон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8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е об отказе в выдаче разрешения на установку и эксплуатацию рекламной конструкции на территории Юрьевецкого муниципального района Иван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№ 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ажаемый _________________________________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Юрьевецкого муниципального района Ивановской области рассмотрено Ваше заявление о выдаче разрешения на установку и эксплуатацию рекламной конструкции на территории Юрьевецкого  муниципального района Ивановской области. Сообщаем, что Вам отказано в выдаче разрешения на основании пункта 2.9. 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 Юрьевецкого муниципального района Ивановской области» по следующим причин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 указать перечень выявленных нарушен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рассмотрение вопроса возможно только в случае устранения выявленных 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ИО, должность, телефон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Юрьевецкого муниципального района                                                        Ива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о личной явке заяв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№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важаемый ____________________________________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5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Вашим заявлением  приглашаем Вас получить разрешительную документацию на установку и эксплуатацию рекламной конструкции на территории Юрьевецкого муниципального района Ивановской области. Для получения разрешительной документации Вам необходимо явиться в течение 5 рабочих дней в _____ по адресу: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(наименование органа местного самоуправления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собой необходимо име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кумент, удостоверяющий личность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 необходимости – доверенность, подтверждающую полномочия на действия от имени физического лица или юридического лица, и документ, удостоверяющий личность представите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если заявление на оказание муниципальной услуги подавалось в электронной форме, необходимо иметь при себе оригиналы всех документов, представленных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ственность за достоверность представленных сведений и документов несет заявите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нитель (ФИО, должность, телефон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Юрьевецкого муниципального района                                                        Иванов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ЮРЬЕВЕЦ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ЛАМНОЙ КОНСТРУ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196"/>
        <w:gridCol w:w="1083"/>
        <w:gridCol w:w="2828"/>
        <w:gridCol w:w="1990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лец рекламной конструкции: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екламной конструк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,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, 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дной стороны, кв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торон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установки рекламной конструкции: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 недвижимого имущества, к которому присоединена рекламная конструк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выдачи Паспорта рекламной конструкции "___" _______ 20__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рганизации, выдавшей Паспор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порт получил: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И.О. _____________________________/________________/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еренность ______________________ от "_____" _________ 20__ 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естровый N _______ от "_____" _______________ 20__ г.          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й в Паспорт    от "_____" ________ 20___ г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действия разрешения      до  "_____" ________ 20___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5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321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фото фиксации рекламной конструкции выполненное в цвет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отная сторона паспорта рекламной констр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развития инфраструктуры администрации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ьевецкого муниципального района Ивановской обла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прещается без согласования с отделом развития инфраструктуры администрации Юрьевецкого муниципального района Ивановской области проводить самостоятельно замену согласованного типа конструкции, изображения и текста наружной рекламы, вносить изменения в Паспор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аспорт рекламной конструкции теряет силу в случае изменения типа конструкции, смены места ее размещения или владельца, а также по истечении срока договора на ее установ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Юрьевецкого муниципального района                                                        Ива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Л И С Т     С О Г Л А С О В А Н И Я  от __ ___________20__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ля размещения рекламной констр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ораспространителя: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дрес регистрации</w:t>
      </w:r>
      <w:r>
        <w:rPr>
          <w:rFonts w:cs="Times New Roman" w:ascii="Times New Roman" w:hAnsi="Times New Roman"/>
          <w:sz w:val="24"/>
          <w:szCs w:val="24"/>
        </w:rPr>
        <w:t>: 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оноситель: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 размещени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ы рекламной конструкции</w:t>
      </w:r>
      <w:r>
        <w:rPr>
          <w:rFonts w:cs="Times New Roman" w:ascii="Times New Roman" w:hAnsi="Times New Roman"/>
          <w:sz w:val="24"/>
          <w:szCs w:val="24"/>
        </w:rPr>
        <w:t>: 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информационного поля    __________________________    м2 ;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элементов ____________________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сторон       ____________________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   подсветки  ________________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/>
        <w:t>СОГЛАСОВАНО:</w:t>
      </w:r>
    </w:p>
    <w:tbl>
      <w:tblPr>
        <w:tblW w:w="904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025"/>
        <w:gridCol w:w="2985"/>
      </w:tblGrid>
      <w:tr>
        <w:trPr>
          <w:trHeight w:val="67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гласующей сторо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подпис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представителя согласующей стороны </w:t>
            </w:r>
          </w:p>
        </w:tc>
      </w:tr>
      <w:tr>
        <w:trPr>
          <w:trHeight w:val="8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экономик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Юрьевец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 района Ивановской области                              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0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ецкого муниципального  района  Иван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азвития инфраструктур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Юрьевец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Ивановской области</w:t>
              <w:tab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</w:tc>
      </w:tr>
      <w:tr>
        <w:trPr>
          <w:trHeight w:val="63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ецкого муниципального района Ивановской области           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7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муниципальной услуги «Выдач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шения на установку и эксплуатацию  рекламной конструк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Юрьевецкого муниципального района                                                        Иванов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РАЗРЕШЕНИЕ</w:t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на установку и эксплуатацию  рекламной конструкции на территории  Юрьевецкого  муниципального района</w:t>
      </w:r>
    </w:p>
    <w:p>
      <w:pPr>
        <w:pStyle w:val="Normal"/>
        <w:tabs>
          <w:tab w:val="clear" w:pos="708"/>
          <w:tab w:val="left" w:pos="52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Ива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от__________20____г.                                                                                       №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Администрация Юрьевецкого  муниципального района Ивановской области  дает разрешение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_______________________________________________________________________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Ф. И. О. физ. лица,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П ,юр. лица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  установку и эксплуатацию рекламной конструкци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тип рекламной конструкции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площадь информационного поля рекламной конструкции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 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объект недвижимости; собственник недвижимого имущества, к которому присоединена рекламная конструкция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асположенной по адресу: 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место  установки рекламной конструкции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  «____»______________20___г.       по    «____»___________20____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аспорт рекламного места:  № ______ от «_____»____________20_____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Глава Юрьевецкого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муниципального райо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            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0" w:right="-10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0" w:firstLine="6521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basedOn w:val="Style8"/>
    <w:qFormat/>
    <w:rPr/>
  </w:style>
  <w:style w:type="character" w:styleId="Style15">
    <w:name w:val="Нижний колонтитул Знак"/>
    <w:basedOn w:val="Style8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eiryo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5525.0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3;&#1077;&#1085;&#1087;&#1083;&#1072;&#1085;%20&#1075;.%20&#1047;&#1072;&#1074;&#1086;&#1083;&#1078;&#1089;&#1082;" TargetMode="External"/><Relationship Id="rId5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0;&#1051;&#1060;&#1040;&#1042;&#1048;&#1058;.docx" TargetMode="External"/><Relationship Id="rId6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0;&#1082;&#1090;%20&#1074;&#1099;&#1073;&#1086;&#1088;&#1072;%20&#8470;7_&#1058;&#1055;201.doc" TargetMode="External"/><Relationship Id="rId7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0;&#1086;&#1084;&#1080;&#1089;&#1089;&#1080;&#1103;" TargetMode="External"/><Relationship Id="rId8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1;&#1072;&#1088;&#1080;&#1095;&#1077;&#1074;&#1072;%20&#1040;%20&#1042;" TargetMode="External"/><Relationship Id="rId9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0;&#1082;&#1090;%20&#1074;&#1099;&#1073;&#1086;&#1088;&#1072;%20&#8470;7_&#1058;&#1055;201.doc" TargetMode="External"/><Relationship Id="rId10" Type="http://schemas.openxmlformats.org/officeDocument/2006/relationships/hyperlink" Target="garantf1://10003000.0/" TargetMode="External"/><Relationship Id="rId11" Type="http://schemas.openxmlformats.org/officeDocument/2006/relationships/hyperlink" Target="garantf1://90401.0/" TargetMode="External"/><Relationship Id="rId12" Type="http://schemas.openxmlformats.org/officeDocument/2006/relationships/hyperlink" Target="garantf1://94634.0/" TargetMode="External"/><Relationship Id="rId13" Type="http://schemas.openxmlformats.org/officeDocument/2006/relationships/hyperlink" Target="garantf1://10064072.0/" TargetMode="External"/><Relationship Id="rId14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2;&#1086;&#1085;&#1080;&#1090;&#1086;&#1088;&#1080;&#1085;&#1075;%202012" TargetMode="External"/><Relationship Id="rId15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40;&#1082;&#1090;%20&#1074;&#1099;&#1073;&#1086;&#1088;&#1072;%20&#8470;7_&#1058;&#1055;201.doc" TargetMode="External"/><Relationship Id="rId16" Type="http://schemas.openxmlformats.org/officeDocument/2006/relationships/hyperlink" Target="garantf1://12024624.0/" TargetMode="External"/><Relationship Id="rId17" Type="http://schemas.openxmlformats.org/officeDocument/2006/relationships/hyperlink" Target="garantf1://10800200.0/" TargetMode="External"/><Relationship Id="rId18" Type="http://schemas.openxmlformats.org/officeDocument/2006/relationships/hyperlink" Target="garantf1://12025267.0/" TargetMode="External"/><Relationship Id="rId19" Type="http://schemas.openxmlformats.org/officeDocument/2006/relationships/hyperlink" Target="garantf1://86367.0/" TargetMode="External"/><Relationship Id="rId20" Type="http://schemas.openxmlformats.org/officeDocument/2006/relationships/hyperlink" Target="garantf1://12045525.0/" TargetMode="External"/><Relationship Id="rId21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2;&#1086;&#1085;&#1080;&#1090;&#1086;&#1088;&#1080;&#1085;&#1075;%202013" TargetMode="External"/><Relationship Id="rId22" Type="http://schemas.openxmlformats.org/officeDocument/2006/relationships/hyperlink" Target="garantf1://12036432.0/" TargetMode="External"/><Relationship Id="rId23" Type="http://schemas.openxmlformats.org/officeDocument/2006/relationships/hyperlink" Target="../../I:%5C&#1088;&#1077;&#1082;&#1083;&#1072;&#1084;&#1072;%5C&#1088;&#1077;&#1075;&#1083;&#1072;&#1084;&#1077;&#1085;&#1090;%20&#1088;&#1077;&#1082;&#1083;&#1072;&#1084;&#1072;%202014%5C&#1052;&#1086;&#1085;&#1080;&#1090;&#1086;&#1088;&#1080;&#1085;&#1075;%202013" TargetMode="External"/><Relationship Id="rId24" Type="http://schemas.openxmlformats.org/officeDocument/2006/relationships/hyperlink" Target="consultantplus://offline/ref=E82710BB808853F3A88FF109BEA0A6C585E05D015FC0861512DA7189953445B53B53252CF356i321F" TargetMode="External"/><Relationship Id="rId25" Type="http://schemas.openxmlformats.org/officeDocument/2006/relationships/hyperlink" Target="consultantplus://offline/ref=E82710BB808853F3A88FF109BEA0A6C585E05D015FC0861512DA7189953445B53B53252CF356i321F" TargetMode="External"/><Relationship Id="rId26" Type="http://schemas.openxmlformats.org/officeDocument/2006/relationships/hyperlink" Target="consultantplus://offline/ref=E82710BB808853F3A88FF109BEA0A6C585E05D015FC0861512DA7189953445B53B53252CF356i321F" TargetMode="External"/><Relationship Id="rId27" Type="http://schemas.openxmlformats.org/officeDocument/2006/relationships/hyperlink" Target="consultantplus://offline/ref=E82710BB808853F3A88FF109BEA0A6C585E05D015FC0861512DA7189953445B53B53252CF356i321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0:00Z</dcterms:created>
  <dc:creator>Big_Arxi</dc:creator>
  <dc:description/>
  <cp:keywords/>
  <dc:language>en-US</dc:language>
  <cp:lastModifiedBy>Тютин Николай Павлович</cp:lastModifiedBy>
  <cp:lastPrinted>2016-08-04T15:41:00Z</cp:lastPrinted>
  <dcterms:modified xsi:type="dcterms:W3CDTF">2016-08-08T05:43:00Z</dcterms:modified>
  <cp:revision>42</cp:revision>
  <dc:subject/>
  <dc:title/>
</cp:coreProperties>
</file>