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sz w:val="24"/>
          <w:szCs w:val="24"/>
        </w:rPr>
        <w:t>от 07.06.2016 № 204                                                                                   г. Юрьевец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/>
        <w:tc>
          <w:tcPr>
            <w:tcW w:w="9011" w:type="dxa"/>
            <w:tcBorders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О создании оперативного штаба по ликвидации лесных и природных пожаров на территории Юрьевецкого муниципального района Иван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В соответствии с Федеральными законами от 21.12.1994  </w:t>
      </w:r>
      <w:r>
        <w:rPr>
          <w:sz w:val="28"/>
          <w:szCs w:val="28"/>
        </w:rPr>
        <w:t>№ 69-ФЗ             «О пожарной безопасности», от 06.10.2003 № 131-ФЗ «Об общих принципах организации местного самоуправления в Российской Федерации», Лесным кодексом Российской Федерации, постановлением Правительства Российской Федерации от 30.06.2007 № 417  «Об утверждении правил пожарной</w:t>
      </w:r>
      <w:r>
        <w:rPr>
          <w:spacing w:val="-1"/>
          <w:sz w:val="28"/>
          <w:szCs w:val="28"/>
        </w:rPr>
        <w:t xml:space="preserve"> безопасности в лесах», </w:t>
      </w:r>
      <w:r>
        <w:rPr>
          <w:sz w:val="28"/>
          <w:szCs w:val="28"/>
        </w:rPr>
        <w:t>в целях предупреждения и ликвидации лесных и природных пожаров на территории Юрьевецкого муниципального</w:t>
      </w:r>
      <w:r>
        <w:rPr>
          <w:spacing w:val="-1"/>
          <w:sz w:val="28"/>
          <w:szCs w:val="28"/>
        </w:rPr>
        <w:t xml:space="preserve"> района </w:t>
      </w:r>
      <w:r>
        <w:rPr>
          <w:b/>
          <w:spacing w:val="-1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   </w:t>
      </w:r>
      <w:r>
        <w:rPr>
          <w:spacing w:val="-14"/>
          <w:sz w:val="28"/>
          <w:szCs w:val="28"/>
        </w:rPr>
        <w:t xml:space="preserve">1. </w:t>
      </w:r>
      <w:r>
        <w:rPr>
          <w:sz w:val="28"/>
          <w:szCs w:val="28"/>
        </w:rPr>
        <w:t>Создать оперативный штаб по предупреждению и ликвидации лесных пожаров на территории Юрьевецкого муниципального района Ивановской области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  <w:szCs w:val="28"/>
        </w:rPr>
        <w:t xml:space="preserve">2. Утвердить: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1. Положение об оперативном штабе по ликвидации лесных и природных пожаров на территории Юрьевецкого муниципального района Ивановской области (приложение № 1);</w:t>
      </w:r>
    </w:p>
    <w:p>
      <w:pPr>
        <w:pStyle w:val="2"/>
        <w:ind w:hanging="0"/>
        <w:jc w:val="both"/>
        <w:rPr/>
      </w:pPr>
      <w:r>
        <w:rPr/>
        <w:t xml:space="preserve">         </w:t>
      </w:r>
      <w:r>
        <w:rPr/>
        <w:t>2.2. Функциональные обязанности членов оперативного штаба по ликвидации лесных и природных пожаров на территории Юрьевецкого муниципального района Ивановской области (приложение № 2).</w:t>
      </w:r>
    </w:p>
    <w:p>
      <w:pPr>
        <w:pStyle w:val="2"/>
        <w:ind w:firstLine="709"/>
        <w:jc w:val="both"/>
        <w:rPr/>
      </w:pPr>
      <w:r>
        <w:rPr/>
        <w:t>3. Постановление администрации Юрьевецкого муниципального района от 06.05.2016 № 136 «Об утверждении Положения о межведомственном оперативном штабе по предупреждению возникновения и ликвидации лесных и природных пожаров на территории Юрьевецкого муниципального района» отменить.</w:t>
      </w:r>
    </w:p>
    <w:p>
      <w:pPr>
        <w:pStyle w:val="2"/>
        <w:ind w:firstLine="709"/>
        <w:jc w:val="both"/>
        <w:rPr/>
      </w:pPr>
      <w:r>
        <w:rPr/>
        <w:t>4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2"/>
        <w:ind w:firstLine="709"/>
        <w:jc w:val="both"/>
        <w:rPr/>
      </w:pPr>
      <w:r>
        <w:rPr/>
        <w:t>5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Ю. И. Тимошенко</w:t>
      </w:r>
    </w:p>
    <w:p>
      <w:pPr>
        <w:pStyle w:val="Style14"/>
        <w:ind w:left="5664" w:firstLine="708"/>
        <w:jc w:val="right"/>
        <w:rPr/>
      </w:pPr>
      <w:r>
        <w:rPr/>
        <w:t xml:space="preserve">  </w:t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/>
      </w:pPr>
      <w:r>
        <w:rPr/>
      </w:r>
    </w:p>
    <w:p>
      <w:pPr>
        <w:pStyle w:val="Style14"/>
        <w:ind w:left="5664" w:firstLine="708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widowControl/>
        <w:autoSpaceDE w:val="true"/>
        <w:ind w:left="5664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en-US"/>
        </w:rPr>
        <w:t xml:space="preserve">от 07.06.2016 № 204 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оперативном штабе по ликвидации лесных и природных пожаров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eastAsia="en-US"/>
        </w:rPr>
        <w:t xml:space="preserve">на территории Юрьевецкого муниципального района Иван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.1.  Оперативный штаб по ликвидации лесных и природных пожаров на территории Юрьевецкого муниципального образования (далее - ОШ) является нештатным руководящим органом, созданным для организации оперативной работы по ликвидации лесных и природных пожаров (далее – пожаров) на территории Юрьевецкого муниципального района и для координации деятельности органов местного самоуправления и организаций при возникновении пожаров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.2. Оперативный штаб руководствуется в своей деятельности Конституцией Российской Федерации, нормативными правовыми актами Российской Федерации, Ивановской области, Юрьевецкого муниципального района, а также настоящим Положением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перативный штаб осуществляет свою деятельность при установлении «ОСОБОГО ПРОТИВОПОЖАРНОГО РЕЖИМА» на территории муниципального района, а также при угрозе возникновения или возникновении чрезвычайной ситуации, связанной с возникновением пожаров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Работа ОШ организуется во взаимодействии с территориальными органами федеральных органов исполнительной власти, исполнительными органами государственной власти, органами местного самоуправления, организациями и общественными объединениями, осуществляющими деятельность на территории района, независимо от их организационно-правовых форм и форм собственности (далее - организации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.3. Для решения вопросов по отдельным направлениям деятельности ОШ могут привлекаться в установленном порядке к работе руководящий состав органов местного самоуправления, служб ГО района, организации и общественные объединения, осуществляющие деятельность на территории района, независимо от их организационно-правовых форм и форм собственности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Задачи оперативного штаб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сновными задачами ОШ являются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1. При введении на территории Юрьевецкого муниципального района «ОСОБОГО ПРОТИВОПОЖАРНОГО РЕЖИМА» и режима функционирования «ПОВЫШЕННАЯ ГОТОВНОСТЬ» для сил и средств РЗ ТП РСЧС муниципального района: </w:t>
      </w:r>
    </w:p>
    <w:p>
      <w:pPr>
        <w:pStyle w:val="Normal"/>
        <w:widowControl/>
        <w:shd w:fill="FFFFFF" w:val="clear"/>
        <w:autoSpaceDE w:val="true"/>
        <w:ind w:firstLine="462"/>
        <w:jc w:val="both"/>
        <w:textAlignment w:val="baseline"/>
        <w:rPr/>
      </w:pPr>
      <w:r>
        <w:rPr>
          <w:rFonts w:cs="Arial"/>
          <w:spacing w:val="2"/>
          <w:sz w:val="28"/>
          <w:szCs w:val="18"/>
        </w:rPr>
        <w:t>- мониторинг сведений, касающихся условий погоды на территории Юрьевецкого</w:t>
      </w:r>
      <w:r>
        <w:rPr>
          <w:sz w:val="28"/>
          <w:szCs w:val="28"/>
        </w:rPr>
        <w:t xml:space="preserve"> муниципального района, доведение его до глав поселений, принятие дополнительных превентивных мер, исходя из складывающейся обстановки</w:t>
      </w:r>
      <w:r>
        <w:rPr>
          <w:rFonts w:cs="Arial"/>
          <w:spacing w:val="2"/>
          <w:sz w:val="28"/>
          <w:szCs w:val="18"/>
        </w:rPr>
        <w:t>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- планирование и организация работ по предупреждению, ликвидации пожаров;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сбор, обработка и обмен информацией в области защиты населения и территорий от чрезвычайных ситуаций, связанных с пожарами;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взаимодействие с ОШ Главного управления МЧС России по Ивановской области (далее – Главное управление) и администрациями соседних муниципальных районов Ивановской области по сбору и обобщению информации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подготовка необходимого справочного материала для доклада обстановки Главе муниципального района, ведения рабочей карты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подготовка и представление донесений в ОШ Главного управления, согласно регламента работы оперативного штаба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организация взаимодействия по вопросам ликвидации чрезвычайных ситуаций, обусловленных пожарами, с органами управления ГУ МЧС по Ивановской области, ПЧ-32 ФКУ «2-ой ОФПС по Ивановской области, ОНД по г.о. Кинешма, Кинешемскому и Юрьевецкому районам ГУ МЧС по Ивановской области, ОП № 9 г. Юрьевец МО МВД России «Кинешемский», ОГКУ «Кинешемское лесничество» и организациями района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осуществление контроля (организация патрулирования) за состоянием обстановки с пожарами на территории района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- организация контроля за выполнением решений принятых вышестоящими органами, а также требований нормативных правовых актов в области предупреждения и  ликвидации пожаров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существление оценки: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</w:t>
      </w:r>
      <w:r>
        <w:rPr>
          <w:rFonts w:cs="Arial"/>
          <w:spacing w:val="2"/>
          <w:sz w:val="28"/>
          <w:szCs w:val="18"/>
        </w:rPr>
        <w:t>обеспечения готовности органов управления, сил и средств РЗ ТП РСЧС на муниципальном и объектовом уровнях к действиям по предназначению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</w:t>
      </w:r>
      <w:r>
        <w:rPr>
          <w:rFonts w:cs="Arial"/>
          <w:spacing w:val="2"/>
          <w:sz w:val="28"/>
          <w:szCs w:val="18"/>
        </w:rPr>
        <w:t>по созданию резервов финансовых и материальных ресурсов, используемых на предупредительные мероприятия, обеспечение аварийно-спасательных работ по ликвидации чрезвычайных ситуаций и оказание помощи пострадавшим на муниципальном и объектовом уровнях;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</w:t>
      </w:r>
      <w:r>
        <w:rPr>
          <w:rFonts w:cs="Arial"/>
          <w:spacing w:val="2"/>
          <w:sz w:val="28"/>
          <w:szCs w:val="18"/>
        </w:rPr>
        <w:t xml:space="preserve">- полноты определения мер по укреплению материально-технической базы формирований и подразделений, обеспечивающих предупреждение и тушение пожаров на территории </w:t>
      </w:r>
      <w:r>
        <w:rPr>
          <w:sz w:val="28"/>
          <w:szCs w:val="28"/>
        </w:rPr>
        <w:t>Юрьевецкого муниципального</w:t>
      </w:r>
      <w:r>
        <w:rPr>
          <w:rFonts w:cs="Arial"/>
          <w:spacing w:val="2"/>
          <w:sz w:val="28"/>
          <w:szCs w:val="18"/>
        </w:rPr>
        <w:t>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2. При введении на территории Юрьевецкого муниципального района режима функционирования «ЧРЕЗВЫЧАЙНАЯ СИТУАЦИЯ» для сил и средств РЗ ТП РСЧС или непосредственно при тушении очагов природных пожаров или сухой растительности: 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бщее руководство силами и средствами, привлечёнными для тушения пожаров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- координация действий в пределах своих полномочий органами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управления, силами и средствами  районного звена ТП РСЧС Юрьевецкого муниципального района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подготовка предложений и вариантов решений Главы муниципального района на создание группировки сил и средств для предупреждения и ликвидации возникшего пожара;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- выполнение пунктов 2.1. настоящего положения.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Функции оперативного штаба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Оперативный штаб в соответствии с возложенными на него задачами выполняет следующие функции: 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ет оперативное управление силами и средствами постоянной готовности по локализации и ликвидации последствий пожаров, принимает необходимые экстренные меры и решения по их ликвидации;</w:t>
      </w:r>
    </w:p>
    <w:p>
      <w:pPr>
        <w:pStyle w:val="Normal"/>
        <w:widowControl/>
        <w:autoSpaceDE w:val="true"/>
        <w:ind w:firstLine="44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едет непрерывный контроль и учет данных обстановки, на территории муниципального района, с отображением на картах и отчетных материалах;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участвует в подготовке предложений по применению сил и средств РЗ ТП РСЧС, утвержденного постановлением администрации Юрьвецкого муниципального района от 17.02.2014 № 77 «Об утверждении Положения о силах и средствах Юрьевецкого районного звена территориальной подсистемы единой государственной системы предупреждения и ликвидации чрезвычайных ситуаций», направленных на ликвидацию пожаров на территории Юрьевецкого муниципального района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координирует деятельность администраций поселений, входящих в состав Юрьевецкого муниципального района в осуществлении полномочий на закрепленных территориях по ликвидации пожаров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осуществляет координацию аварийно-спасательных и других неотложных работ при ликвидации пожаров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участвует в установленном порядке в сборе, обработке, обмене и предоставлении информации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готовит доклады о ходе работ по ликвидации пожаров и представляет их в ОШ Главного управления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готовит обоснования необходимости привлечения дополнительных сил ТП РСЧС Ивановской области через ОШ Главного управления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готовит проекты распоряжений, постановлений Главы муниципального района, администрации муниципального района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ведет учет данных обстановки, принятых решений, отданных распоряжений и полученных донесений в хронологической последовательности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организует обеспечение через СМИ достоверной и оперативной информацией о пожарах и последствиях, обусловленных ими;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- обобщает опыт организации работ по ликвидации пожаров.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Права оперативного штаба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Ш в пределах своей компетенции имеет право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4.1. Запрашивать и получать в установленном порядке от органов местного самоуправления и организаций материалы и информацию, необходимые для осуществления своей деятельности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4.2. Заслушивать на своих заседаниях должностных лиц органов местного самоуправления и организаци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4.3. Привлекать представителей территориальных органов федеральных органов исполнительной власти, исполнительных органов государственной власти (по согласованию), органов местного самоуправления и организаций для участия в своей работе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4.5. Проводить заседания оперативного штаба, принимать решения, оформляемые в виде протоколов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4.6. Вести переписку по всем вопросам, входящим в компетенцию оперативного штаба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Состав оперативного штаб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5.1. Руководителем ОШ является первый заместитель главы администрации Юрьевецкого муниципального района. 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sz w:val="28"/>
          <w:szCs w:val="28"/>
          <w:lang w:eastAsia="en-US"/>
        </w:rPr>
        <w:t xml:space="preserve">5.2. Состав и функциональные обязанности членов ОШ утверждается нормативными правовыми актами администрации Юрьевецкого муниципального района.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6. Организация работы оперативного штаба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1. Развертывается ОШ на основании нормативного правового акта  в помещении здания администрации Юрьевецкого муниципального района.</w:t>
      </w:r>
    </w:p>
    <w:p>
      <w:pPr>
        <w:pStyle w:val="Normal"/>
        <w:widowControl/>
        <w:autoSpaceDE w:val="true"/>
        <w:ind w:firstLine="420"/>
        <w:jc w:val="both"/>
        <w:rPr>
          <w:sz w:val="28"/>
          <w:szCs w:val="28"/>
          <w:lang w:eastAsia="en-US"/>
        </w:rPr>
      </w:pPr>
      <w:r>
        <w:rPr>
          <w:spacing w:val="2"/>
          <w:sz w:val="28"/>
          <w:szCs w:val="18"/>
          <w:lang w:eastAsia="en-US"/>
        </w:rPr>
        <w:t>6.2. Штаб осуществляет свою деятельность в соответствии с планом работы и повесткой заседания, утверждаемой руководителем штаб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3. Заседания  ОШ проводятся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- при введении «ОСОБОГО ПРОТИВОПОЖАРНОГО РЕЖИМА» и режима функционирования  «ПОВЫШЕННАЯ ГОТОВНОСТЬ» на территории Юрьевецкого муниципального района – не реже одного раза в неделю, в количестве - не менее чем половина численного состава;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- при введении режима функционирования «ЧРЕЗВЫЧАЙНАЯ СИТУАЦИЯ» на территории Юрьевецкого муниципального района  – ежедневно, в полном составе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4. Решение о времени, дате сбора или проведения заседания ОШ принимает руководитель ОШ или лицо, его замещающее. В случае необходимости могут проводиться выездные заседания ОШ или внеплановые исходя из сложившейся обстановки.</w:t>
      </w:r>
    </w:p>
    <w:p>
      <w:pPr>
        <w:pStyle w:val="Normal"/>
        <w:widowControl/>
        <w:autoSpaceDE w:val="true"/>
        <w:ind w:firstLine="4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овещение личного состава ОШ осуществляется через ЕДДС Юрьевецкого муниципального района.</w:t>
      </w:r>
    </w:p>
    <w:p>
      <w:pPr>
        <w:pStyle w:val="Normal"/>
        <w:widowControl/>
        <w:autoSpaceDE w:val="true"/>
        <w:ind w:firstLine="406"/>
        <w:jc w:val="both"/>
        <w:rPr/>
      </w:pPr>
      <w:r>
        <w:rPr>
          <w:sz w:val="28"/>
          <w:szCs w:val="28"/>
          <w:lang w:eastAsia="en-US"/>
        </w:rPr>
        <w:t xml:space="preserve">Время готовности ОШ:     в рабочее время - "Ч" + 0.30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</w:t>
      </w:r>
      <w:r>
        <w:rPr>
          <w:sz w:val="28"/>
          <w:szCs w:val="28"/>
          <w:lang w:eastAsia="en-US"/>
        </w:rPr>
        <w:t>в нерабочее время - "Ч" + 1.30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5. Заседания ОШ проводит руководитель оперативного штаба или лицо его замещающее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6. Заседание ОШ считается правомочным, если на нем присутствует не менее половины его членов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7. Члены ОШ принимают участие в его заседаниях лично, без права замены. В случае невозможности присутствия члена штаба на заседании он имеет право заблаговременно представить свое мнение по рассматриваемым вопросам в письменной форме. В этом случае оно оглашается на заседании штаба и приобщается к протоколу заседания. В исключительных случаях в случае отсутствия члена ОШ на заседании вместо него может присутствовать лицо, временно исполняющее его должностные обязанности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6.8. Решения ОШ принимаются простым большинством голосов присутствующих на заседании членов оперативного штаба. В случае равенства голосов решающим является голос председательствующего на заседании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9. Результаты заседаний  ОШ оформляются протоколами заседаний оперативного штаба, которые подписываются начальником оперативного штаба или его заместителем, председательствующим на заседании, секретарем и копии высылаются членам штаба и дублируются в ОШ ГУ МЧС России по Ивановской области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10. Для реализации решений ОШ могут издаваться нормативные правовые акты Главы муниципального района, нормативные правовые акты администрации муниципального района, а также даваться поручения Главой муниципального район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11. Организационно-техническое обеспечение деятельности оперативного штаба осуществляет администрация муниципального района.</w:t>
      </w:r>
    </w:p>
    <w:p>
      <w:pPr>
        <w:pStyle w:val="Normal"/>
        <w:widowControl/>
        <w:autoSpaceDE w:val="true"/>
        <w:ind w:firstLine="4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2. Работа ОШ по контролю за пожарной обстановкой (далее – КПО) осуществляется в 4 этапа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1 этап - принятие экстренных мер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2 этап - оперативное планировани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3 этап - проведение аварийно-спасательных и других неотложных работ;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4 этап - ликвидация последствий чрезвычайных ситуаций, связанных с пожарам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2.1. Первый этап включает следующие мероприятия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ведение в готовность и отправка в район обнаружения очага природного, торфяного пожара или возгорания сухой растительности (далее – пожара) оперативной группы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распорядительных документов по определению (постановке) задач органам управления, силам и средствам РЗ ТП РСЧС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проектов решений руководителя ОШ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ацию сбора данных и анализа обстановки в районе обнаружения пожара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sz w:val="28"/>
          <w:szCs w:val="28"/>
        </w:rPr>
        <w:t>- прогноз последств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жара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дварительную оценку обстановки, определение замысла предстоящих действий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дение первоочередных мероприятий по защите населения и снижению ущерба от воздействия пожара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донесений и докладов о пожаре в вышестоящие инстанции и информирование участников по ликвидации пожара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приведением в готовность сил и средств РЗ ТП РСЧС и выдвижением в район пожара;</w:t>
      </w:r>
    </w:p>
    <w:p>
      <w:pPr>
        <w:pStyle w:val="Normal"/>
        <w:widowControl/>
        <w:shd w:fill="FFFFFF" w:val="clear"/>
        <w:autoSpaceDE w:val="true"/>
        <w:spacing w:before="12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2.2. Второй этап включает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нализ донесений и докладов от оперативных групп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sz w:val="28"/>
          <w:szCs w:val="28"/>
        </w:rPr>
        <w:t>- оценку сложившейся обстановки и определение задач по ликвидации пожара, определение объемов работ</w:t>
      </w:r>
      <w:r>
        <w:rPr>
          <w:b/>
          <w:bCs/>
          <w:sz w:val="28"/>
          <w:szCs w:val="28"/>
        </w:rPr>
        <w:t>, </w:t>
      </w:r>
      <w:r>
        <w:rPr>
          <w:sz w:val="28"/>
          <w:szCs w:val="28"/>
        </w:rPr>
        <w:t>порядка их проведения, потребность в силах и средствах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проектов решений на проведение аварийно-спасательных и других неотложных работ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тановку задач и доведение распоряжений до подчиненных и взаимодействующих структур, привлекаемых к проведению аварийно-спасательных и других неотложных работ;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аварийно-спасательных и других неотложных работ, контроль за своевременностью выполнения поставленных задач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2.3. Третий этап включает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нализ и обобщение данных об обстановк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точнение принятых решений руководства ОШ и их оформлени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уществление (через оперативную группу) руководства аварийно-спасательными работами и контроль за их проведением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ацию всестороннего обеспечения проведения работ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и представление донесений в вышестоящие органы управления;</w:t>
      </w:r>
    </w:p>
    <w:p>
      <w:pPr>
        <w:pStyle w:val="Normal"/>
        <w:widowControl/>
        <w:shd w:fill="FFFFFF" w:val="clear"/>
        <w:autoSpaceDE w:val="true"/>
        <w:spacing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непрерывности управления подчиненными и взаимодействующими силами и средствам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2.4. Четвертый этап включает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проведения работ по всестороннему обеспечению пострадавшего населе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контроля за ходом восстановительных работ до полного их заверш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cs="Arial"/>
          <w:b/>
          <w:b/>
          <w:spacing w:val="2"/>
          <w:sz w:val="28"/>
          <w:szCs w:val="24"/>
        </w:rPr>
      </w:pPr>
      <w:r>
        <w:rPr>
          <w:rFonts w:cs="Arial"/>
          <w:b/>
          <w:spacing w:val="2"/>
          <w:sz w:val="28"/>
          <w:szCs w:val="24"/>
        </w:rPr>
        <w:t>7. Оперативные группы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09"/>
        <w:jc w:val="center"/>
        <w:textAlignment w:val="baseline"/>
        <w:outlineLvl w:val="2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b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7.1. Оперативный штаб может своими решениями образовывать оперативные группы, которые направляются в зону пожара, для выявления причин ухудшения обстановки и выработки предложений по ее нормализа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7.2. Перечень оперативных групп и их руководители утверждаются руководителем ОШ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Состав оперативных групп утверждается ОШ по представлению руководителей организаций, создающих эти оперативные группы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7.3. Порядок и планы работы оперативных групп утверждаются их руководителями в соответствии с планом работы ОШ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Ш о наземном патрулировании территорий и населенных пунктов в границах муниципального района необходимо: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ять количество, должности, Ф.И.О представителей, осуществляющих патрулирование, маршрут патрулирования, в соответствии с их полномочиям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ериодичность  и формат проверки представителей, осуществляющих патрулирование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ть представителей, осуществляющих патрулирование по действиям в случае обнаружения лесного (торфяного) пожара, термической точки, допущения палов сухой растительности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Итоги рассмотрения вопросов, входящих в компетенцию оперативных групп, оформляются протоколами и направляются в ОШ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autoSpaceDE w:val="true"/>
        <w:ind w:left="5664"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widowControl/>
        <w:autoSpaceDE w:val="true"/>
        <w:ind w:left="5664"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664"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widowControl/>
        <w:autoSpaceDE w:val="true"/>
        <w:ind w:left="5664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en-US"/>
        </w:rPr>
        <w:t xml:space="preserve">от 07.06.2016 № 204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eastAsia="en-US"/>
        </w:rPr>
        <w:t xml:space="preserve">ФУНКЦИОНАЛЬНЫЕ ОБЯЗАН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членов оперативного штаба по ликвидации лесных и природных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жаров на территор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уководитель оперативного штаба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. Несет ответственность за координацию и организацию работ по тушению лесных и природных пожаров (далее – пожары). 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 Рассматривает и утверждает план работы ОШ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Регулярно проводит заседание ОШ; разрабатывает план ликвидации (тушения) пожаров и порядок совместных действий со службами ТП РСЧС муниципального района при ликвидации пожаров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. С наступлением пожароопасного сезона разрабатывает дополнительные мероприятия по осуществлению контроля (патрулирование) за противопожарным состоянием в лесах на территории муниципального район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5. В соответствии с режимами функционирования на территории муниципального района участвует в подготовке решения о временном запрещении посещения населением лесных массивов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6. Руководит работой ОШ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7. При получении информации о возникновении очага пожара организует разведку для оценки обстановки (при проведении разведки определить площадь, пораженную огнем, что на этой площади горит, условия и пути распространения пожара, наиболее опасные участки, а также наличие населенных пунктов, объектов экономики и угрозы для них) и принятия решения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8. Намечает границы, в пределах которых необходимо проводить работы по прекращению распространения огн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9. В соответствии со сложившейся обстановкой корректирует действия противопожарных расчетов и подразделений, привлекаемых к тушению пожаров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0. Определяет необходимое количество сил и средств, способы и приемы действий по тушению пожар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1. Принимает решение, ставит задачи подведомственным подразделениям по тушению пожаров, организует их взаимодействие с привлекаемыми дополнительно к тушению пожара силами и средствами, и обеспечивает выполнение задач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2. Непрерывно следит за изменениями обстановки на пожаре и принимает по ним соответствующие решени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3. При необходимости запрашивает дополнительные силы и средства для проведения работ по ликвидации пожаров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4. Поддерживает связь через ЕДДС муниципального района с ОШ Главного управления, периодически сообщает о принятых мерах, решениях и об обстановке на пожаре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5. Обеспечивать создание резерва сил и средств для тушения пожаров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меститель руководителя оперативного штаб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1. Готовит решения ОШ и отвечает за исполнение решений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 Определяет наличие и возможность использования водоисточников для тушения пожара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Изучает обстановку на пожаре, организует непрерывную разведку и получает данные от начальников боевых участков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. Вносит предложения о привлечении дополнительных сил и средств и обеспечивает передачу распоряжений ОШ руководителям подразделений, предприятий и организаций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5. Докладывает начальнику ОШ результаты разведки и получаемые сообщения об обстановке и ходе тушения пожара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6. В случаях, не терпящих отлагательства, самостоятельно принимает решения и осуществляет их, с последующим докладом начальнику ОШ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7. Обеспечивает контроль за исполнением приказаний начальника ОШ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8. Вызывает при необходимости специальные службы района и организует взаимодействие с ними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местител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уководителя оперативного штаб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(начальник местного гарнизона пожарной охраны)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. Руководит местным пожарно-спасательным гарнизоном и является руководителем тушения пожаров, по согласованию с ОШ ГУ МЧС России по Ивановской области, на территории муниципального образовани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 Принимает участие в составлении плана работы ОШ по борьбе с пожарами и контролирует их выполнение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Оказывать содействие начальникам добровольных пожарных дружин, в разработке тематических планов, расписаний занятий и проведению ежеквартальных семинаров по повышению специальных знаний с руководящим составом нештатных противопожарных формирований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. При тушении пожара руководствуется обязанностями руководителя тушения пожар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5. Вырабатывает предложения по осуществлению маневрирования и быстрой перегруппировки сил и средств, обеспечивающих ликвидацию пожар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6. Осуществляет контроль за боеготовностью пожарных подразделений на подчиненной территории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7. Оказывает помощь руководителям (от лесничеств) в тушении пожара на местах.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меститель руководителя оперативного штаб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руководитель лесничества)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. Осуществляет контроль за противопожарным состоянием в лесах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 Организует патрулирование на территории лесничеств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Руководит тушением пожаров на территории лесничеств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. Обеспечивает передачу своевременной точной информации о возникших очагах пожаров в ОШ по борьбе с лесными и природными пожарами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5. Вносит предложения в ОШ о введении на территории муниципального образования соответствующего режима функционирования, привлечении дополнительных сил и средств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. Ведет учет наличия и состояния пожарной, землеройной техники лесничества и приданных противопожарных формирований для тушения пожаров на территории лесничеств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7. Определяет состав, маршрут оперативной группы лесничества, предоставляет данные в ОШ и осуществляет контроль нахождения данной группы на маршруте. 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Член оперативного штаба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1. Подчиняется начальнику оперативного штаб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 Осуществляет контроль за противопожарным состоянием на территории муниципального образовани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Вносит на рассмотрение ОШ предложения об улучшении пожарной безопасности на муниципального образовани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. Вносит предложения в ОШ о привлечении дополнительных сил и средств для тушения пожара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5.</w:t>
        <w:tab/>
        <w:t xml:space="preserve">Имеет право </w:t>
      </w:r>
      <w:r>
        <w:rPr>
          <w:spacing w:val="2"/>
          <w:sz w:val="28"/>
          <w:szCs w:val="18"/>
          <w:lang w:eastAsia="en-US"/>
        </w:rPr>
        <w:t>возглавлять образуемые ОШ оперативные группы и участвовать в патрулировании для проверки достоверности предоставляемых сведени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6. Ведет учет наличия и состояния пожарной, землеройной техники приданных противопожарных формирований для тушения пожаров на территории муниципального образования.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7. Отрабатывает документы предоставляемые в ОШ ГУ МЧС России по Ивановской области, в соответствии с Регламентом. </w:t>
        <w:tab/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textAlignment w:val="baseline"/>
        <w:rPr>
          <w:rFonts w:cs="Arial"/>
          <w:b/>
          <w:b/>
          <w:spacing w:val="2"/>
          <w:sz w:val="28"/>
          <w:szCs w:val="18"/>
        </w:rPr>
      </w:pPr>
      <w:r>
        <w:rPr>
          <w:rFonts w:cs="Arial"/>
          <w:b/>
          <w:spacing w:val="2"/>
          <w:sz w:val="28"/>
          <w:szCs w:val="18"/>
        </w:rPr>
        <w:t>Секретарь оперативного штаба</w:t>
      </w:r>
    </w:p>
    <w:p>
      <w:pPr>
        <w:pStyle w:val="Normal"/>
        <w:widowControl/>
        <w:shd w:fill="FFFFFF" w:val="clear"/>
        <w:autoSpaceDE w:val="true"/>
        <w:ind w:firstLine="709"/>
        <w:jc w:val="center"/>
        <w:textAlignment w:val="baseline"/>
        <w:rPr>
          <w:rFonts w:cs="Arial"/>
          <w:b/>
          <w:b/>
          <w:spacing w:val="2"/>
          <w:sz w:val="28"/>
          <w:szCs w:val="18"/>
        </w:rPr>
      </w:pPr>
      <w:r>
        <w:rPr>
          <w:rFonts w:cs="Arial"/>
          <w:b/>
          <w:spacing w:val="2"/>
          <w:sz w:val="28"/>
          <w:szCs w:val="18"/>
        </w:rPr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1. Осуществляет контроль за выполнением плана работы и представлением установленной отчетности штаба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2. Оформляет протоколы заседаний ОШ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3. Осуществляет контроль за выполнением принятых штабом решений и поручений руководителя штаба;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4. Вносит предложения о необходимости внесения изменений в состав штаба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5. Осуществляет подготовку проектов планов работы штаба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6. Формирует проект повестки дня заседаний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7. Организует сбор и подготовку материалов к заседаниям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8. Информирует членов штаба о месте, времени и повестке дня очередного заседания, обеспечивает их необходимыми справочно-информационными материалами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/>
      </w:pPr>
      <w:r>
        <w:rPr>
          <w:rFonts w:cs="Arial"/>
          <w:spacing w:val="2"/>
          <w:sz w:val="28"/>
          <w:szCs w:val="18"/>
        </w:rPr>
        <w:t xml:space="preserve">9. Организует участие в заседаниях штаба представителей исполнительных органов государственной власти Ивановской области и органов местного самоуправления муниципальных образований </w:t>
      </w:r>
      <w:r>
        <w:rPr>
          <w:sz w:val="28"/>
          <w:szCs w:val="26"/>
        </w:rPr>
        <w:t>Юрьевецкого муниципального образования</w:t>
      </w:r>
      <w:r>
        <w:rPr>
          <w:rFonts w:cs="Arial"/>
          <w:spacing w:val="2"/>
          <w:sz w:val="28"/>
          <w:szCs w:val="18"/>
        </w:rPr>
        <w:t>, а также представителей организаций, деятельность которых связана с рассматриваемыми вопросами.</w:t>
      </w:r>
    </w:p>
    <w:p>
      <w:pPr>
        <w:pStyle w:val="Normal"/>
        <w:widowControl/>
        <w:shd w:fill="FFFFFF" w:val="clear"/>
        <w:autoSpaceDE w:val="true"/>
        <w:ind w:firstLine="420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10. Формирует в дело документы штаба, хранит их и сдает в архив в установленном порядке.</w:t>
      </w:r>
    </w:p>
    <w:p>
      <w:pPr>
        <w:pStyle w:val="Normal"/>
        <w:widowControl/>
        <w:autoSpaceDE w:val="true"/>
        <w:ind w:firstLine="709"/>
        <w:jc w:val="both"/>
        <w:rPr>
          <w:rFonts w:cs="Arial"/>
          <w:spacing w:val="2"/>
          <w:sz w:val="24"/>
          <w:szCs w:val="24"/>
        </w:rPr>
      </w:pPr>
      <w:r>
        <w:rPr>
          <w:rFonts w:cs="Arial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right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widowControl/>
        <w:autoSpaceDE w:val="true"/>
        <w:jc w:val="both"/>
        <w:rPr>
          <w:rFonts w:cs="Arial"/>
          <w:spacing w:val="2"/>
          <w:sz w:val="28"/>
          <w:szCs w:val="28"/>
          <w:lang w:eastAsia="en-US"/>
        </w:rPr>
      </w:pPr>
      <w:r>
        <w:rPr>
          <w:rFonts w:cs="Arial"/>
          <w:spacing w:val="2"/>
          <w:sz w:val="28"/>
          <w:szCs w:val="28"/>
          <w:lang w:eastAsia="en-US"/>
        </w:rPr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right="-18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ind w:hanging="0"/>
        <w:jc w:val="right"/>
        <w:rPr>
          <w:b/>
          <w:b/>
          <w:bCs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2920" w:leader="none"/>
        </w:tabs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1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05:00Z</dcterms:created>
  <dc:creator>Виктор Николаевич</dc:creator>
  <dc:description/>
  <cp:keywords/>
  <dc:language>en-US</dc:language>
  <cp:lastModifiedBy>Николай</cp:lastModifiedBy>
  <cp:lastPrinted>2016-06-07T09:25:00Z</cp:lastPrinted>
  <dcterms:modified xsi:type="dcterms:W3CDTF">2016-06-07T07:27:00Z</dcterms:modified>
  <cp:revision>10</cp:revision>
  <dc:subject/>
  <dc:title> </dc:title>
</cp:coreProperties>
</file>