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 мая 2016 г. №1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Юрьевец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Об утверждении Порядка</w:t>
      </w:r>
      <w:r>
        <w:rPr>
          <w:szCs w:val="24"/>
        </w:rPr>
        <w:t xml:space="preserve"> </w:t>
      </w:r>
      <w:r>
        <w:rPr>
          <w:b/>
          <w:szCs w:val="24"/>
        </w:rPr>
        <w:t xml:space="preserve">расходования и учета средств, выделенных бюджету Юрьевецкого городского поселения в виде субвенций на </w:t>
      </w:r>
      <w:r>
        <w:rPr>
          <w:szCs w:val="24"/>
        </w:rPr>
        <w:t xml:space="preserve"> </w:t>
      </w:r>
      <w:r>
        <w:rPr>
          <w:b/>
          <w:szCs w:val="24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ConsPlus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sz w:val="24"/>
            <w:szCs w:val="24"/>
            <w:lang w:eastAsia="ru-RU"/>
          </w:rPr>
          <w:t>Законом</w:t>
        </w:r>
      </w:hyperlink>
      <w:r>
        <w:rPr>
          <w:sz w:val="24"/>
          <w:szCs w:val="24"/>
          <w:lang w:eastAsia="ru-RU"/>
        </w:rPr>
        <w:t xml:space="preserve"> Ивановской области от 14.03.1997 N 7-ОЗ "О дополнительных гарантиях по социальной поддержке детей-сирот и детей, оставшихся без попечения родителей, в Ивановской области", </w:t>
      </w:r>
      <w:hyperlink r:id="rId3">
        <w:r>
          <w:rPr>
            <w:rStyle w:val="InternetLink"/>
            <w:sz w:val="24"/>
            <w:szCs w:val="24"/>
            <w:lang w:eastAsia="ru-RU"/>
          </w:rPr>
          <w:t>постановлением</w:t>
        </w:r>
      </w:hyperlink>
      <w:r>
        <w:rPr>
          <w:sz w:val="24"/>
          <w:szCs w:val="24"/>
          <w:lang w:eastAsia="ru-RU"/>
        </w:rPr>
        <w:t xml:space="preserve"> Правительства Ивановской области от 15.10.2013 N 393-п "Об утверждении государственной программы Ивановской области "Социальная поддержка граждан в Ивановской области" администрация Юрьевецкого муниципального района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ПОСТАНОВЛЯЕТ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1. Утвердить П</w:t>
      </w:r>
      <w:hyperlink w:anchor="P47">
        <w:r>
          <w:rPr>
            <w:rStyle w:val="InternetLink"/>
            <w:szCs w:val="24"/>
          </w:rPr>
          <w:t>орядок</w:t>
        </w:r>
      </w:hyperlink>
      <w:r>
        <w:rPr>
          <w:szCs w:val="24"/>
        </w:rPr>
        <w:t xml:space="preserve"> расходования и учета средств, выделенных бюджету Юрьевецкого городского поселения в виде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далее - Порядок)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Определить администрацию Юрьевецкого муниципального района в лице Управления городского хозяйства уполномоченным органом по расходованию и учету средств, выделенных бюджету Юрьевецкого городского поселения в виде субвенций на </w:t>
      </w:r>
      <w:r>
        <w:rPr>
          <w:sz w:val="24"/>
          <w:szCs w:val="24"/>
          <w:lang w:eastAsia="ru-RU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Отменить с момента принятия настоящего постанов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Юрьевецкого городского поселения от 04.04.2014 № 44 «Об утверждении порядка расходования субвенции на осуществление переданных полномочий по обеспечению жильем детей-сирот, детей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Юрьевецкого городского поселения от 19.05.2014 № 76 « О внесении изменения в Постановление от 04.04.2014 года № 44 «Об утверждении порядка расходования субвенции на осуществление переданных полномочий по обеспечению жильем детей-сирот, детей оставшихся без попечения родителей, лиц из числа детей-сирот и детей, оставшихся без попечения родителей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4. Контроль за выполнением настоящего постановления возложить на начальника управления городского хозяйства Филина А.В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/>
      </w:pPr>
      <w:r>
        <w:rPr>
          <w:b/>
          <w:szCs w:val="24"/>
        </w:rPr>
        <w:t>Глава Юрьевецкого муниципального района                                            Ю.И.Тимошенко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Юрьевецкого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район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18 мая 2016 г. №159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0" w:name="P47"/>
      <w:bookmarkStart w:id="1" w:name="P47"/>
      <w:bookmarkEnd w:id="1"/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рядок 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расходования и учета средств, выделенных бюджету Юрьевецкого городского поселения в виде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 Настоящий Порядок определяет </w:t>
      </w:r>
      <w:hyperlink w:anchor="P47">
        <w:r>
          <w:rPr>
            <w:rStyle w:val="InternetLink"/>
            <w:szCs w:val="24"/>
          </w:rPr>
          <w:t>порядок</w:t>
        </w:r>
      </w:hyperlink>
      <w:r>
        <w:rPr>
          <w:szCs w:val="24"/>
        </w:rPr>
        <w:t xml:space="preserve"> расходования и учета средств, выделенных бюджету Юрьевецкого городского поселения в виде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2. Финансирование расходов на обеспечение  детей-сирот и детей, оставшихся без попечения родителей, лиц из числа детей-сирот и детей, оставшихся без попечения родителей, жилыми помещениями специализированного жилищного фонда по договорам найма специализированных жилых помещений осуществляется за счет средств федераль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Главным распорядителем средств субвенции является администрация Юрьевецкого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4. Средства субвенции расходуются на приобретение жилья для  последующего однократного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, состоящим в списке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. Приобретенные благоустроенные жилые помещения специализированного жилищного фонда предоставляются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состоящим в списке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 не ниже установленных социальных нор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Финансовый отдел администрации Юрьевецкого муниципального района Ивановской области после поступления субвенции на единый счет бюджета Юрьевецкого городского поселения, открытый в Управлении федерального казначейства по Ивановской области для кассового обслуживания исполнения бюджета на основании заявки главного распорядителя средств, осуществляет перечисление средств на лицевой счет главного распорядителя средств, в соответствии со сводной бюджетной росписью бюджета Юрьевецкого городского поселения, в пределах лимитов бюджетных обязательств и доведенных объемов финансирования на текущий финансовый 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7. Администрации Юрьевецкого муниципального района после получения выписки из лицевого счёта осуществляет расходование средств на </w:t>
      </w:r>
      <w:r>
        <w:rPr>
          <w:sz w:val="24"/>
          <w:szCs w:val="24"/>
          <w:lang w:eastAsia="ru-RU"/>
        </w:rPr>
        <w:t>приобретение жилья по муниципальному контракту на покупку жилого помещения в муниципальную собственность, согласно открытому аукциону в электронной форме (далее - электронный аукцион), проведенному в соответствии с действующим законодательством в сфере закупок товаров, работ, услуг для обеспечения муниципальных нужд. Приобретенные жилые помещения включаются в реестр муниципального имущества Юрьевецкого городского поселения, в муниципальный специализированный жилищный фонд и относятся к виду жилых помещений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Управление городского хозяйства администрации Юрьевецкого муниципального района ежеквартально, не позднее 5-го числа месяца, следующего за отчетным кварталом предоставляет в Департамент социальной защиты населения список лиц, которым предоставлено жилье, приобретенное за счет средств субв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Финансовый отдел администрации Юрьевецкого муниципального района не позднее 5-го числа месяца, следующего за отчетным кварталом предоставляет в Департамент социальной защиты населения отчет об использовании субвенции по форме согласно Приложения №1 к настоящему Порядку (отчет за 4 квартал предоставляется 25 декабря текущего года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Ответственность за  целевое расходование субвенции возлагается на администрацию 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рядка и достоверность предоставляемой информации возлагается на администрацию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Неиспользованные на конец финансового года средства субвенций подлежат возврату в областной бюджет.</w:t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tabs>
          <w:tab w:val="clear" w:pos="708"/>
          <w:tab w:val="left" w:pos="142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tabs>
          <w:tab w:val="clear" w:pos="708"/>
          <w:tab w:val="left" w:pos="14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субвенций, выделенных из областного бюджета на обеспеч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тей-сирот и детей, оставшихся без попечения родителей, лиц из числа детей-сирот и детей, оставшихся без попечения родителей, жилыми помещениями специализированного жилищного фон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ам найма специализированных жилых помещен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финансового орган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1 _______________ 2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Единица измерения: рубли</w:t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06"/>
        <w:gridCol w:w="1234"/>
        <w:gridCol w:w="1316"/>
        <w:gridCol w:w="1684"/>
        <w:gridCol w:w="1560"/>
        <w:gridCol w:w="1920"/>
        <w:gridCol w:w="1200"/>
        <w:gridCol w:w="1676"/>
        <w:gridCol w:w="1200"/>
        <w:gridCol w:w="935"/>
      </w:tblGrid>
      <w:tr>
        <w:trPr>
          <w:trHeight w:val="43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 по БК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 по БК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отчетного кварт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й текущего года (на счет главного распорядителя бюджетных средств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й прошлых лет (в доход областного бюджета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autoSpaceDE w:val="false"/>
              <w:snapToGrid w:val="false"/>
              <w:ind w:left="-172" w:firstLine="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число (нарастающим итогом с начала года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отчетный квартал</w:t>
            </w:r>
            <w:bookmarkStart w:id="2" w:name="_GoBack"/>
            <w:bookmarkEnd w:id="2"/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число (нарастающим итогом с начала года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отчетный квартал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398" w:leader="none"/>
              </w:tabs>
              <w:autoSpaceDE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-ного периода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925195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ind w:right="55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1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0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ководитель _________________                                              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дпись)                                                                                          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69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ind w:right="556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1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0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_________________                                              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одпись)                                                                                          (Ф.И.О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ragraph">
                  <wp:posOffset>655955</wp:posOffset>
                </wp:positionV>
                <wp:extent cx="6687185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бухгалтер  _________________                                    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одпись)                                                        (Ф.И.О.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ь _________________                                                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л.                                         (подпись)                                                        (Ф.И.О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5pt;height:55.2pt;mso-wrap-distance-left:9pt;mso-wrap-distance-right:9pt;mso-wrap-distance-top:0pt;mso-wrap-distance-bottom:0pt;margin-top:51.6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ный бухгалтер  _________________                                    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(подпись)                                                        (Ф.И.О.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полнитель _________________                                                 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Тел.                                         (подпись)                                                        (Ф.И.О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2A44195F7B0ECBBA8CAE2667BAC5527AAD64E02E6C59F4A6034FC4A0DF323F0FFB1C119F098BF9FD71AEBA0S5M" TargetMode="External"/><Relationship Id="rId3" Type="http://schemas.openxmlformats.org/officeDocument/2006/relationships/hyperlink" Target="consultantplus://offline/ref=00D2A44195F7B0ECBBA8CAE2667BAC5527AAD64E02E6C7984E6234FC4A0DF323F0AFSF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23:00Z</dcterms:created>
  <dc:creator>Крылова</dc:creator>
  <dc:description/>
  <cp:keywords/>
  <dc:language>en-US</dc:language>
  <cp:lastModifiedBy>Тютин Николай Павлович</cp:lastModifiedBy>
  <cp:lastPrinted>2016-05-17T11:22:00Z</cp:lastPrinted>
  <dcterms:modified xsi:type="dcterms:W3CDTF">2016-06-08T07:34:00Z</dcterms:modified>
  <cp:revision>10</cp:revision>
  <dc:subject/>
  <dc:title>Документ предоставлен КонсультантПлюс</dc:title>
</cp:coreProperties>
</file>