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546100" cy="6350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ЮРЬЕВЕЦКОГО 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 xml:space="preserve">От </w:t>
      </w:r>
      <w:r>
        <w:rPr>
          <w:u w:val="single"/>
        </w:rPr>
        <w:t>_04.04.2016</w:t>
      </w:r>
      <w:r>
        <w:rPr/>
        <w:t xml:space="preserve"> г. № _</w:t>
      </w:r>
      <w:r>
        <w:rPr>
          <w:u w:val="single"/>
        </w:rPr>
        <w:t>107</w:t>
      </w:r>
      <w:r>
        <w:rPr/>
        <w:t>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г. Юрьев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5.02.2016г. №61 «Об упорядочении размера платы, взимаемой с родителей (законных представителей) за присмотр и уход за детьми   в муниципальных образовательных организациях Юрьевецкого муниципального района, реализующих образовательную программу дошкольного обра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Ивановской области от 25.12.2015г. №600-п «О максимальном размере родительской пла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зимаемой с родителей (законных представителей) за присмотр и уход за детьми   в государственных (муниципальных) образовательных организациях, расположенных на территории Ивановской области, реализующих программы дошкольного образования, по муниципальным районам и городским округам Ива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Юрьевецкого муниципального района от 25.02.2016г. №61 «Об упорядочении размера платы, взимаемой с родителей (законных представителей) за присмотр и уход за детьми   в муниципальных образовательных организациях Юрьевецкого муниципального района, реализующих образовательную программу дошкольного образования» следующие изменения: </w:t>
      </w:r>
    </w:p>
    <w:p>
      <w:pPr>
        <w:pStyle w:val="ListParagraph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3.1 цифры «1295» заменить цифрами «1285».</w:t>
      </w:r>
    </w:p>
    <w:p>
      <w:pPr>
        <w:pStyle w:val="ListParagraph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4 слова «в размере 647 рублей 50 копеек» заменить словами «в размере 642 рублей 50 копеек»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выполнения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ринятия и распространяется на правоотношения, возникшие с 01.03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Юрьевецкого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муниципального района                                                     Ю.И.Тимошенко</w:t>
      </w:r>
      <w:bookmarkStart w:id="0" w:name="_GoBack"/>
      <w:bookmarkEnd w:id="0"/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14:00Z</dcterms:created>
  <dc:creator>User</dc:creator>
  <dc:description/>
  <cp:keywords/>
  <dc:language>en-US</dc:language>
  <cp:lastModifiedBy>Крылова</cp:lastModifiedBy>
  <dcterms:modified xsi:type="dcterms:W3CDTF">2016-04-19T11:14:00Z</dcterms:modified>
  <cp:revision>2</cp:revision>
  <dc:subject/>
  <dc:title>                                         </dc:title>
</cp:coreProperties>
</file>