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2400</wp:posOffset>
            </wp:positionH>
            <wp:positionV relativeFrom="paragraph">
              <wp:posOffset>635</wp:posOffset>
            </wp:positionV>
            <wp:extent cx="546100" cy="635000"/>
            <wp:effectExtent l="0" t="0" r="0" b="0"/>
            <wp:wrapSquare wrapText="right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</w:t>
      </w:r>
      <w:r>
        <w:rPr/>
        <w:br w:type="textWrapping" w:clear="all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АДМИНИСТРАЦИЯ ЮРЬЕВЕЦКОГО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504.4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 мая 2016 г. №1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.Юрьев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и дополнений в постановление администрации Юрьевецкого муниципального района Ивановской области от 02.03.2016г. № 64«Об утверждении административного регламента предоставления муниципальной услуги «Выдача администрацией Юрьевецкого муниципального района разрешений на ввод объектов в эксплуатацию в случаях, предусмотренных Градостроительным кодексом Российской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о правовых актов в соответствии с действующим законодательством, администрация Юрьевецкого муниципальн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Юрьевецкого муниципального района Ивановской области от 02.03.2016г. № 64«Об утверждении административного регламента предоставления муниципальной услуги «Выдача администрацией Юрьевецкого муниципального района разрешений на ввод объектов в эксплуатацию в случаях, предусмотренных Градостроительным кодексом Российской Федерации» следующие изменения и дополнения :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полнить пункт 5.2 после слова «порталов», следующими словами: «</w:t>
      </w:r>
      <w:r>
        <w:rPr>
          <w:color w:val="000000"/>
          <w:sz w:val="28"/>
          <w:szCs w:val="28"/>
          <w:shd w:fill="FFFFFF" w:val="clear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»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Пункте 3 приложения к постановлению п.п. 3.3.4.5. слова «Главе администрации» читать в следующей редакции «Главе Юрьевецкого муниципального района»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Пункте 3 приложения к постановлению п.п. 3.3.4.6. слова «Глава администрации» читать в следующей редакции «Глава Юрьевецкого муниципального района»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Пункте 3 приложения к постановлению п.п. 3.5.4. слова «Главой администрации» читать в следующей редакции «Главой Юрьевецкого муниципального района»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Пункте 5 приложения к постановлению п.п. 5.2. слова «Главы администрации» читать в следующей редакции «Главы Юрьевецкого муниципального района».</w:t>
      </w:r>
    </w:p>
    <w:p>
      <w:pPr>
        <w:pStyle w:val="Normal"/>
        <w:ind w:left="219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стоящее  постановление обнародовать путем размещения на информационных стендах Юрьевецкого муниципального района, расположенным по следующим адресам: г. Юрьевец, ул. Советская, д. 37, г. Юрьевец, ул. Советская, д. 97, Юрьевецкий район, с. Елнать, ул. Сиротина, д. 6, Юрьевецкий район, д. Михайлово ул. Советская, д. 14а, Юрьевецкий район, с. Соболево, ул. Молодежная, д. 4 и разместить на официальном сайте администрации </w:t>
      </w:r>
      <w:r>
        <w:rPr>
          <w:bCs/>
          <w:sz w:val="28"/>
          <w:szCs w:val="28"/>
        </w:rPr>
        <w:t>Юрьевецкого муниципального района «юрьевец-официальный.рф»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Юрьевец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Ю.И. Тимош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190" w:hanging="37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435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525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3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515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33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505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680" w:hanging="21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00:00Z</dcterms:created>
  <dc:creator>АННА</dc:creator>
  <dc:description/>
  <cp:keywords/>
  <dc:language>en-US</dc:language>
  <cp:lastModifiedBy>Тютин Николай Павлович</cp:lastModifiedBy>
  <cp:lastPrinted>2016-05-24T12:11:00Z</cp:lastPrinted>
  <dcterms:modified xsi:type="dcterms:W3CDTF">2016-06-09T08:18:00Z</dcterms:modified>
  <cp:revision>15</cp:revision>
  <dc:subject/>
  <dc:title>проект</dc:title>
</cp:coreProperties>
</file>