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т 24.05.2016 г.  №162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       г.Юрьевец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4"/>
          <w:szCs w:val="24"/>
        </w:rPr>
        <w:t>Об утверждении Порядка открытия, изменения и закрытия муниципальных маршрутов (маршрута) регулярных перевозок  пассажиров автомобильным транспортом в границах Юрьевец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уководствуясь Федеральными законами от 06.10.2012 № 131-ФЗ «Об общих принципах организации местного самоуправления в Российской Федерации», от 08.11.2007 № 259-ФЗ «Устав автомобильного транспорта и городского наземного электрического транспорта», от 10.12.1995 № 196-ФЗ «О безопасности дорожного движения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 администрация Юрьевецкого  муниципального райо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ЯЕТ: 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открытия, изменения и закрытия муниципальных маршрутов (маршрута) регулярных перевозок  пассажиров автомобильным транспортом в границах Юрьевецкого муниципального района (Приложение №1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. Юрьевец, ул. Советская, д.37;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. Юрьевец, ул. Советская, д.97;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Юрьевецкий район, с. Ёлнать, ул. Сиротина, д.6;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Юрьевецкий район, с. Соболево, ул. Молодежная, д.4;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Юрьевецкий район, д. Михайлово,  ул. Советская, д. 14 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 разместить на официальном сайте администрации Юрьевецкого муниципального района Ивановской области в 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Контроль исполнения настоящего постановления возложить на заместителя главы администрация района  Добрягина С.М.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Глава Юрьевецкого муниципального района </w:t>
        <w:tab/>
        <w:t xml:space="preserve">            </w:t>
        <w:tab/>
        <w:t xml:space="preserve">Тимошенко Ю.И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ind w:left="2124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24.05.2016 г. №16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ткрытия, изменения и закрытия муниципальных маршрутов (маршрута) регулярных перевозок  пассажиров автомобильным транспортом в границах Юрьевецкого муниципального райо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Настоящий порядок открытия, изменения и закрытия регулярных автобусных маршрутов (маршрута) на территории Юрьевецкого муниципального района (далее – Порядок)  разработан в целях обеспечения безопасности перевозок пассажиров, оптимизации действующей маршрутной сети для максимального удовлетворения потребностей населения в транспортных услугах, а также для упорядочения процедуры открытия, изменения и закрытия муниципальных маршрутов, установления единых требований, связанных с их открытием, изменением или закрытием маршру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Порядок распространяет свое действие на всех юридических лиц независимо от организационно-правовой формы и формы собственности и индивидуальных предпринимателей, осуществляющих пассажирские перевозки на муниципальных маршрутах регулярных перевозок  пассажиров автомобильным транспортом в границах Вилючинского городского окру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В Порядке применяются следующие основные термин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rStyle w:val="Style16"/>
          <w:color w:val="000000"/>
          <w:sz w:val="24"/>
          <w:szCs w:val="24"/>
        </w:rPr>
        <w:t>открытие маршрута</w:t>
      </w:r>
      <w:r>
        <w:rPr>
          <w:sz w:val="24"/>
          <w:szCs w:val="24"/>
        </w:rPr>
        <w:t xml:space="preserve"> - включение конкретного маршрута в маршрутную сеть городского округ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rStyle w:val="Style16"/>
          <w:color w:val="000000"/>
          <w:sz w:val="24"/>
          <w:szCs w:val="24"/>
        </w:rPr>
        <w:t>закрытие маршрута</w:t>
      </w:r>
      <w:r>
        <w:rPr>
          <w:sz w:val="24"/>
          <w:szCs w:val="24"/>
        </w:rPr>
        <w:t xml:space="preserve"> - исключение конкретного маршрута из маршрутной сети городского округ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rStyle w:val="Style16"/>
          <w:color w:val="000000"/>
          <w:sz w:val="24"/>
          <w:szCs w:val="24"/>
        </w:rPr>
        <w:t>изменение маршрута</w:t>
      </w:r>
      <w:r>
        <w:rPr>
          <w:sz w:val="24"/>
          <w:szCs w:val="24"/>
        </w:rPr>
        <w:t xml:space="preserve"> - изменение пути следования транспортных средств по определенному маршруту в границах городского округ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rStyle w:val="Style16"/>
          <w:color w:val="000000"/>
          <w:sz w:val="24"/>
          <w:szCs w:val="24"/>
        </w:rPr>
        <w:t xml:space="preserve">оптимизация маршрутной сети муниципального района </w:t>
      </w:r>
      <w:r>
        <w:rPr>
          <w:sz w:val="24"/>
          <w:szCs w:val="24"/>
        </w:rPr>
        <w:t>- выбор наилучшего варианта схем маршрутов из множества возможных путем открытия, изменения, закрытия существующих маршрутов и определение необходимого количества транспортных единиц соответствующей вмест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sub_21"/>
      <w:bookmarkEnd w:id="0"/>
      <w:r>
        <w:rPr>
          <w:b/>
          <w:sz w:val="24"/>
          <w:szCs w:val="24"/>
        </w:rPr>
        <w:t>2. Порядок открытия, изменения и закрытия муниципальных маршру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шрута) регулярных перевозок  пассажиров автомобильным транспортом в границах Юрьевец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Порядок открытия муниципальных маршрутов (маршрута) регулярных перевозок  пассажиров автомобильным транспортом в границах Юрьевецкого муниципального района  (далее - маршрут)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sub_21"/>
      <w:bookmarkEnd w:id="1"/>
      <w:r>
        <w:rPr>
          <w:sz w:val="24"/>
          <w:szCs w:val="24"/>
        </w:rPr>
        <w:t>2.1.1. Заявку на открытие маршрута на имя главы администрации Юрьевецкого муниципального района  предоставляют в письменной форме юридические и физические лица, а также структурные подразделения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2. Заявка на открытие маршрута должна содержать следующую информацию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едполагаемый путь следования транспортных средств с указанием конечных и промежуточных остановочных пунк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нформацию о целесообразности открытия маршрута, выборе местоположения остановочных пунктов, при этом должны быть соблюдены условия максимального обеспечения удобства пассажиров и безопасности движения транспортных средств и пешеходов в зоне остановок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анные о категории, классе и вместимости транспортных средств, соответствующих виду перевозок, планируемых для работы на данном маршру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3. Поступившая заявка передается для дальнейшего рассмотрение в отдел экономики и муниципального контроля администрации Юрьевецкого муниципального района  (далее – Отдел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4. Отдел в течение 3-х рабочих дней со дня получения заявки направляет в комиссию по обследованию муниципальных маршрутов регулярных перевозок  пассажиров автомобильным транспортом в границах Юрьевецкого муниципального района  (далее - Комиссия) ходатайство о проведении обследования предполагаемого к открытию маршру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5. Комиссия в течение 30 дней со дня поступления ходатайства от Отдела проводит обследование предполагаемого к открытию маршрута. Результаты обследования маршрутов оформляются актом, в котором дается заключение Комиссии о соответствии маршрута требованиям безопасности дорожного движения и возможности открытия нового маршрута. Акт обследования маршрута передается в Отде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6. На основании служебной записки Отдела с приложением экономического обоснования и акта обследования маршрута, глава администрации Юрьевецкого муниципального района  принимает решение об открытии либо отказа в открытии маршру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7. Решение об открытии маршрута оформляется постановлением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8. Постановление администрации Юрьевецкого муниципального района доводится до сведения населения путем обнародования и размещения на официальном сайте администрации  Юрьевецкого муниципального района  в информационно-телекоммуникационной сети «Интернет», не позднее, чем за 10 дней до начала осуществления движения по открываемому маршру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9. Основаниями для отказа в открытии маршрута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зультат обследования маршрута на соответствие требованиям безопасности дорожного движ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впадение или частичное совпадение (не менее 50%) заявляемого к открытию маршрута на момент обращения перевозчика с действующим маршру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количество транспортных средств для перевозок пассажиров по предлагаемому маршруту.</w:t>
      </w:r>
    </w:p>
    <w:p>
      <w:pPr>
        <w:pStyle w:val="Normal"/>
        <w:ind w:firstLine="708"/>
        <w:jc w:val="both"/>
        <w:rPr/>
      </w:pPr>
      <w:bookmarkStart w:id="2" w:name="sub_22"/>
      <w:r>
        <w:rPr>
          <w:sz w:val="24"/>
          <w:szCs w:val="24"/>
        </w:rPr>
        <w:t xml:space="preserve">2.2. Порядок изменения </w:t>
      </w:r>
      <w:bookmarkEnd w:id="2"/>
      <w:r>
        <w:rPr>
          <w:sz w:val="24"/>
          <w:szCs w:val="24"/>
        </w:rPr>
        <w:t>муниципальных маршрутов (маршрута) регулярных перевозок  пассажиров автомобильным транспортом в границах Юрьевецкого муниципального района  (далее - маршрут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1. Основанием для изменения маршрута явля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нарушений требований к техническому состоянию объектов транспортной инфраструктур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пассажиропото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маршрутной се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еоднократное отсутствие заявок перевозчиков на участие в конкурсе на осуществление регулярных перевозок по конкретному маршру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2. Заявку на изменение маршрута на имя руководителя администрации Юрьевецкого муниципального района  предоставляют в письменной форме юридические и физические лица, а также структурные подразделения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3. Заявка на изменение маршрута должна содержать следующую информацию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едполагаемый путь следования транспортных средств с указанием конечных и промежуточных остановочных пунк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нформацию о целесообразности изменения маршрута, выборе местоположения остановочных пунктов, при этом должны быть соблюдены условия максимального обеспечения удобства пассажиров и безопасности движения транспортных средств и пешеходов в зоне остановок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анные о категории, классе и вместимости транспортных средств, соответствующих виду перевозок, планируемых для работы на данном маршру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4. Поступившая заявка передается для дальнейшего рассмотрения в Отде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5. Отдел в течение 3-х рабочих дней со дня получения заявки направляет в Комиссию ходатайство о проведении обследования предполагаемого к изменению маршру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6. Комиссия в течение 30 дней со дня поступления ходатайства от Отдела проводит обследование изменяемого маршрута. Результаты обследования маршрутов оформляются актом, в котором дается заключение комиссии о соответствии маршрута требованиям безопасности дорожного движения и возможности изменения маршру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7. На основании служебной записки Отдела с приложением экономического обоснования и акта обследования маршрута, руководитель администрации Юрьевецкого муниципального района  принимает решение об изменении либо отказе в изменении маршру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8. Решение об изменении маршрута оформляется постановлением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9. Постановление администрации Юрьевецкого муниципального района  доводится до сведения населения путем обнародования и размещения на официальном сайте администрации  Юрьевецкого муниципального района  в информационно-телекоммуникационной сети «Интернет», не позднее, чем за 10 дней до начала осуществления движения по изменяемому маршру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0. В случае принятия решения об изменении маршрута регулярных перевозок уполномоченный орган местного самоуправления – Отде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торгает договор с перевозчиком, обслуживающим данный маршрут регулярных перевозок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носит изменения в реестр маршрутов и маршрутную сеть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одит внеочередной открытый конкурс на право заключения договора на осуществление перевозок пассажиров и багажа автомобильным транспортом по измененному маршру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11. Основанием для отказа в изменении маршрута (маршрутов) является результат обследования маршрута на соответствие требованиям безопасности дорожного дви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 Порядок закрытия муниципальных маршрутов (маршрута) регулярных перевозок  пассажиров автомобильным транспортом в границах Юрьевецкого муниципального района (далее - маршрут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1. Основанием для закрытия маршрута являе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вод в действие новых или закрытие старых объектов, окончание реконструкции существующих объектов инфраструктуры пассажирского транспорта, закрытие (открытие) движения пассажирского транспорта на отдельных участках улично-дорожной сети на постоянной или временной основ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нарушений требований к техническому состоянию объектов транспортной инфраструктур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крытие новых маршрутов и изменение пассажиропото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маршрутной се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еоднократное отсутствие заявок перевозчиков на участие в конкурсе на осуществление регулярных перевозок по конкретному маршру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2. На основании служебной записки Отдела с приложением экономического обоснования по закрываемому маршруту, руководитель администрации Юрьевецкого муниципального района принимает решение о закрытии маршру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3. Решение о закрытии маршрута оформляется постановлением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bookmarkStart w:id="3" w:name="sub_2310"/>
      <w:bookmarkEnd w:id="3"/>
      <w:r>
        <w:rPr>
          <w:sz w:val="24"/>
          <w:szCs w:val="24"/>
        </w:rPr>
        <w:t>2.3.4. Постановление администрации Юрьевецкого муниципального района доводится до сведения населения путем обнародования и размещения на официальном сайте администрации  Юрьевецкого муниципального района  в информационно-телекоммуникационной сети «Интернет» не менее, чем за 10 дней до прекращения осуществления движения по закрываемому маршруту.</w:t>
      </w:r>
    </w:p>
    <w:p>
      <w:pPr>
        <w:pStyle w:val="Normal"/>
        <w:ind w:firstLine="708"/>
        <w:jc w:val="both"/>
        <w:rPr/>
      </w:pPr>
      <w:bookmarkStart w:id="4" w:name="sub_2310"/>
      <w:bookmarkStart w:id="5" w:name="sub_2311"/>
      <w:bookmarkEnd w:id="4"/>
      <w:r>
        <w:rPr>
          <w:sz w:val="24"/>
          <w:szCs w:val="24"/>
        </w:rPr>
        <w:t xml:space="preserve">2.3.5. В случае принятия решения о закрытии маршрута регулярных перевозок администрация </w:t>
      </w:r>
      <w:bookmarkEnd w:id="5"/>
      <w:r>
        <w:rPr>
          <w:sz w:val="24"/>
          <w:szCs w:val="24"/>
        </w:rPr>
        <w:t>уполномоченный орган местного самоуправления – Отде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торгает договор с перевозчиком, обслуживающим данный маршрут регулярных перевозок, либо вносит изменение в договор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носит изменения в реестр маршрутов и маршрутную сеть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в случае необходимости проводит внеочередной открытый конкурс на право заключения договора на осуществление перевозок пассажиров и багажа на муниципальных маршрутах регулярных перевозок  пассажиров автомобильным транспортом в границах Юрьевецкого муниципального район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6. Основаниями для отказа в закрытии маршрута является стабильный пассажиропот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еревозчик не вправе самостоятельно открывать, изменять или закрывать движение по маршрута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движения по вновь открываемому или изменяемому маршруту может быть осуществлено перевозчиком при наличии: постановления администрации об открытии или изменении маршрута, согласованного администрацией паспорта маршрута и расписания движения автобусов, свидетельства об осуществлении перевозок по маршруту и карты маршру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вижение транспортных средств по закрытому маршруту должно быть прекращено с даты, указанной в постановлении администрации, о чем информируются перевозчики и население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0"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аспоряжение"/>
    <w:basedOn w:val="Normal"/>
    <w:next w:val="TextBody"/>
    <w:qFormat/>
    <w:pPr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06:00Z</dcterms:created>
  <dc:creator>user</dc:creator>
  <dc:description/>
  <cp:keywords/>
  <dc:language>en-US</dc:language>
  <cp:lastModifiedBy>Тютин Николай Павлович</cp:lastModifiedBy>
  <cp:lastPrinted>2016-05-24T14:58:00Z</cp:lastPrinted>
  <dcterms:modified xsi:type="dcterms:W3CDTF">2016-06-08T07:38:00Z</dcterms:modified>
  <cp:revision>10</cp:revision>
  <dc:subject/>
  <dc:title/>
</cp:coreProperties>
</file>