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ab/>
      </w:r>
      <w:r>
        <w:rPr>
          <w:sz w:val="24"/>
          <w:szCs w:val="24"/>
          <w:u w:val="single"/>
        </w:rPr>
        <w:t>от 04.04.2016   №_100 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г. Юрьевец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/>
      </w:pPr>
      <w:r>
        <w:rPr/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ым решением Совета Юрьевецкого муниципального района от 29.12.2015 №22 «О бюджете Юрьевецкого муниципального района на 2016 год», 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z w:val="28"/>
          <w:szCs w:val="28"/>
        </w:rPr>
        <w:tab/>
        <w:t>1. Внести в муниципальную п</w:t>
      </w:r>
      <w:r>
        <w:rPr>
          <w:bCs/>
          <w:spacing w:val="-2"/>
          <w:sz w:val="28"/>
          <w:szCs w:val="28"/>
        </w:rPr>
        <w:t xml:space="preserve">рограмму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 следующие изменения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1. В  паспорте муниципальной программы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троку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Перечень  исполнителей подпрограммы. Администрация Юрьевецкого муниципального района в лиц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митета по делам молодежи, спорта, культуры и туризма администрации Юрьевецкого муниципального райо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тдела образования администрации Юрьевецкого муниципального райо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миссии по делам несовершеннолетних и защите их прав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Муниципальное учреждение «Молодежный центр»</w:t>
      </w:r>
      <w:r>
        <w:rPr>
          <w:sz w:val="28"/>
          <w:szCs w:val="28"/>
        </w:rPr>
        <w:t>, изложить в следующей редакции: «</w:t>
      </w:r>
      <w:r>
        <w:rPr>
          <w:sz w:val="28"/>
          <w:szCs w:val="28"/>
          <w:lang w:eastAsia="en-US"/>
        </w:rPr>
        <w:t>Перечень  исполнителей подпрограммы. Администрация Юрьевецкого муниципального района в лиц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дела по делам молодежи, культуры и спорта администрации Юрьевецкого муниципального райо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правления образования администрации Юрьевецкого муниципального райо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миссии по делам несовершеннолетних и защите их прав;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28"/>
          <w:szCs w:val="28"/>
          <w:lang w:eastAsia="en-US"/>
        </w:rPr>
        <w:t>- Муниципальное учреждение «Молодежный центр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pacing w:lineRule="exact" w:line="27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оку «Объемы ресурсного обеспечения Программы по итогам ее реализации в разрезе источников финансирования </w:t>
      </w:r>
      <w:r>
        <w:rPr>
          <w:sz w:val="28"/>
          <w:szCs w:val="28"/>
        </w:rPr>
        <w:t>Объём финансирования программы за счет средств местного бюджет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2015 г. </w:t>
        <w:softHyphen/>
        <w:t>– 2315,9 тыс. руб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>2016 г. – 1803,8 тыс. руб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>2017 г. – 0,0 тыс. руб.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2018 г. – 0,0 тыс. руб.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2019 г. – 0,0 тыс. руб.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20 г. – 0,0 тыс. руб.</w:t>
      </w:r>
      <w:r>
        <w:rPr>
          <w:bCs/>
          <w:sz w:val="28"/>
          <w:szCs w:val="28"/>
        </w:rPr>
        <w:t>», изложить в следующей редакции: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Объемы ресурсного обеспечения Программы. </w:t>
      </w:r>
      <w:r>
        <w:rPr>
          <w:sz w:val="28"/>
          <w:szCs w:val="28"/>
        </w:rPr>
        <w:t>Объём финансирования программы за счет средств местного бюджет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2015 г. </w:t>
        <w:softHyphen/>
        <w:t>– 2155,0 тыс. руб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>2016 г. – 1792,5 тыс. руб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>2017 г. – 0,0 тыс. руб.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2018 г. – 0,0 тыс. руб.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2019 г. – 0,0 тыс. руб.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020 г. – 0,0 тыс. руб.</w:t>
      </w: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здел 4 «Ресурсное обеспечение муниципальной программы» изложить в следующей редакции:</w:t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5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щий объём – 3947,5 тыс. руб., в т.ч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55,0 тыс. руб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92,5 тыс.руб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ём – 3273,1 тыс. руб., в т.ч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96,3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576,8 тыс. руб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ём – 674,4 тыс. руб., в т.ч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,7 тыс. руб.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5,7 тыс. руб.</w:t>
            </w:r>
          </w:p>
        </w:tc>
      </w:tr>
    </w:tbl>
    <w:p>
      <w:pPr>
        <w:pStyle w:val="Normal"/>
        <w:shd w:fill="FFFFFF" w:val="clear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sz w:val="28"/>
          <w:szCs w:val="28"/>
        </w:rPr>
        <w:t>1.3. В паспорте подпрограммы «Дети и молодежь Юрьевец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Перечень  исполнителей подпрограммы. Администрация Юрьевецкого муниципального района в лиц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митета по делам молодежи, спорта, культуры и туризма администрации Юрьевецкого муниципального райо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тдела образования администрации Юрьевецкого муниципального райо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миссии по делам несовершеннолетних и защите их прав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Муниципальное учреждение «Молодежный центр»,</w:t>
      </w:r>
      <w:r>
        <w:rPr>
          <w:sz w:val="28"/>
          <w:szCs w:val="28"/>
        </w:rPr>
        <w:t xml:space="preserve"> изложить в следующей редакции: «</w:t>
      </w:r>
      <w:r>
        <w:rPr>
          <w:sz w:val="28"/>
          <w:szCs w:val="28"/>
          <w:lang w:eastAsia="en-US"/>
        </w:rPr>
        <w:t>Перечень  исполнителей подпрограммы. Администрация Юрьевецкого муниципального района в лиц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дела по делам молодежи, культуры и спорта администрации Юрьевец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Управления образования администрации Юрьевецкого муниципального района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миссии по делам несовершеннолетних и защите их прав;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Муниципальное учреждение «Молодежный центр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у «</w:t>
      </w:r>
      <w:r>
        <w:rPr>
          <w:spacing w:val="-3"/>
          <w:sz w:val="28"/>
          <w:szCs w:val="28"/>
          <w:lang w:eastAsia="en-US"/>
        </w:rPr>
        <w:t xml:space="preserve">Система организации </w:t>
      </w:r>
      <w:r>
        <w:rPr>
          <w:sz w:val="28"/>
          <w:szCs w:val="28"/>
          <w:lang w:eastAsia="en-US"/>
        </w:rPr>
        <w:t>контроля за исполнением подпрограммы. Контроль за исполнением подпрограммы осуществляет комитет по делам молодежи администрации Юрьевецкого муниципального района (Председатель комитета Зазунова Т.А.)</w:t>
      </w:r>
      <w:r>
        <w:rPr>
          <w:sz w:val="28"/>
          <w:szCs w:val="28"/>
        </w:rPr>
        <w:t>» изложить в следующей редакции: «</w:t>
      </w:r>
      <w:r>
        <w:rPr>
          <w:spacing w:val="-3"/>
          <w:sz w:val="28"/>
          <w:szCs w:val="28"/>
          <w:lang w:eastAsia="en-US"/>
        </w:rPr>
        <w:t xml:space="preserve">Система организации </w:t>
      </w:r>
      <w:r>
        <w:rPr>
          <w:sz w:val="28"/>
          <w:szCs w:val="28"/>
          <w:lang w:eastAsia="en-US"/>
        </w:rPr>
        <w:t>контроля за исполнением подпрограммы. Контроль за исполнением подпрограммы осуществляет отдел по делам молодежи, культуры и спорта администрации Юрьевецкого муниципального района  (Начальник отдела - Зазунова Т.А.)</w:t>
      </w:r>
      <w:r>
        <w:rPr>
          <w:sz w:val="28"/>
          <w:szCs w:val="28"/>
        </w:rPr>
        <w:t xml:space="preserve">»;  </w:t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sz w:val="28"/>
          <w:szCs w:val="28"/>
        </w:rPr>
        <w:t xml:space="preserve">строку «Объем ресурсного обеспечения подпрограммы </w:t>
      </w:r>
      <w:r>
        <w:rPr>
          <w:sz w:val="28"/>
          <w:szCs w:val="28"/>
          <w:lang w:eastAsia="en-US"/>
        </w:rPr>
        <w:t>Объём финансирования подпрограммы за счет средств бюджета Юрьевецкого муниципального района: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. -  1857,2 тыс. руб.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.-  1576,8 тыс. 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.-  0,0 тыс. 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. - 0,0 тыс. 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. – 0,0 тыс. руб.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2020 г. – 0,0 тыс. руб.</w:t>
      </w:r>
      <w:r>
        <w:rPr>
          <w:bCs/>
          <w:sz w:val="28"/>
          <w:szCs w:val="28"/>
        </w:rPr>
        <w:t>», изложить в следующей редакции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«Объем ресурсного обеспечения подпрограммы. </w:t>
      </w:r>
      <w:r>
        <w:rPr>
          <w:sz w:val="28"/>
          <w:szCs w:val="28"/>
          <w:lang w:eastAsia="en-US"/>
        </w:rPr>
        <w:t>Объём финансирования подпрограммы за счет средств бюджета Юрьевецкого муниципального района: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. -  1696,3 тыс. руб.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.-  1576,8 тыс. 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.-  0,0 тыс. 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. - 0,0 тыс. 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. – 0,0 тыс. руб.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2020 г. – 0,0 тыс. руб.</w:t>
      </w:r>
      <w:r>
        <w:rPr>
          <w:bCs/>
          <w:sz w:val="28"/>
          <w:szCs w:val="28"/>
        </w:rPr>
        <w:t>».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4. Раздел 4 «Мероприятия подпрограммы», </w:t>
      </w:r>
      <w:r>
        <w:rPr>
          <w:sz w:val="28"/>
          <w:szCs w:val="28"/>
        </w:rPr>
        <w:t>подпрограммы «Дети и молодежь Юрьевецкого муниципального района» изложить в новой редакции, согласно Приложения №1 к настоящему постановлению.</w:t>
      </w:r>
    </w:p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 Дополнить подпрограмму «Дети и молодежь Юрьевецкого муниципального района» Приложением №1 , Согласно Приложения №2 к настоящему соглашению.</w:t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suppressAutoHyphens w:val="true"/>
        <w:ind w:firstLine="708"/>
        <w:rPr/>
      </w:pPr>
      <w:r>
        <w:rPr>
          <w:sz w:val="28"/>
          <w:szCs w:val="28"/>
        </w:rPr>
        <w:t>1.6. В паспорте подпрограммы «Развитие физической культуры и массового спорта на территории Юрьевецкого муниципального района»:</w:t>
      </w:r>
    </w:p>
    <w:p>
      <w:pPr>
        <w:pStyle w:val="Normal"/>
        <w:rPr/>
      </w:pP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 xml:space="preserve">Перечень  исполнителей подпрограммы. Комитет </w:t>
      </w:r>
      <w:r>
        <w:rPr>
          <w:sz w:val="28"/>
          <w:szCs w:val="28"/>
        </w:rPr>
        <w:t xml:space="preserve">по делам молодежи, спорта культуры и туризма администрации Юрьевецкого муниципального района; </w:t>
      </w:r>
    </w:p>
    <w:p>
      <w:pPr>
        <w:pStyle w:val="Normal"/>
        <w:rPr/>
      </w:pPr>
      <w:r>
        <w:rPr>
          <w:sz w:val="28"/>
          <w:szCs w:val="28"/>
        </w:rPr>
        <w:t>подведомственные учреждения отдела образования администрации Юрьевецкого муниципального района» изложить в следующей редакции: «</w:t>
      </w:r>
      <w:r>
        <w:rPr>
          <w:sz w:val="28"/>
          <w:szCs w:val="28"/>
          <w:lang w:eastAsia="en-US"/>
        </w:rPr>
        <w:t xml:space="preserve">Перечень  исполнителей подпрограммы. </w:t>
      </w:r>
      <w:r>
        <w:rPr>
          <w:sz w:val="28"/>
          <w:szCs w:val="28"/>
        </w:rPr>
        <w:t xml:space="preserve">Отдел по делам молодежи, культуры и спорта администрации Юрьевецкого муниципального района; 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е учреждения управления образования администрации Юрьевецкого муниципального района»;</w:t>
      </w:r>
    </w:p>
    <w:p>
      <w:pPr>
        <w:pStyle w:val="Normal"/>
        <w:suppressLineNumbers/>
        <w:suppressAutoHyphens w:val="true"/>
        <w:rPr/>
      </w:pPr>
      <w:r>
        <w:rPr>
          <w:sz w:val="28"/>
          <w:szCs w:val="28"/>
        </w:rPr>
        <w:t xml:space="preserve">строку «Объем ресурсного обеспечения подпрограммы. Финансирование программы осуществляется из средств местного бюджета: 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2015г. – 458,7 тыс. руб.; 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2016г. – 227,0 тыс.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г. –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г. –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г. – 0,0 тыс. руб.;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28"/>
          <w:szCs w:val="28"/>
        </w:rPr>
        <w:t>в 2020г. – 0,0 тыс. руб.</w:t>
      </w:r>
      <w:r>
        <w:rPr>
          <w:bCs/>
          <w:sz w:val="28"/>
          <w:szCs w:val="28"/>
        </w:rPr>
        <w:t>», изложить в следующей редакции:</w:t>
      </w:r>
    </w:p>
    <w:p>
      <w:pPr>
        <w:pStyle w:val="Normal"/>
        <w:suppressLineNumbers/>
        <w:suppressAutoHyphens w:val="true"/>
        <w:rPr/>
      </w:pPr>
      <w:r>
        <w:rPr>
          <w:sz w:val="28"/>
          <w:szCs w:val="28"/>
        </w:rPr>
        <w:t xml:space="preserve">«Объем ресурсного обеспечения подпрограммы Финансирование программы осуществляется из средств местного бюджета: 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2015г. – 458,7 тыс. руб.; 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2016г. – 215,7 тыс.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г. –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г. –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г. – 0,0 тыс. руб.;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28"/>
          <w:szCs w:val="28"/>
        </w:rPr>
        <w:t>в 2020г. – 0,0 тыс. руб.</w:t>
      </w:r>
      <w:r>
        <w:rPr>
          <w:bCs/>
          <w:sz w:val="28"/>
          <w:szCs w:val="28"/>
        </w:rPr>
        <w:t>».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bCs/>
          <w:sz w:val="28"/>
          <w:szCs w:val="28"/>
        </w:rPr>
        <w:t xml:space="preserve">1.7. Раздел 4 «Перечень мероприятий и объем затрат по реализации подпрограммы», </w:t>
      </w:r>
      <w:r>
        <w:rPr>
          <w:sz w:val="28"/>
          <w:szCs w:val="28"/>
        </w:rPr>
        <w:t>подпрограммы «Развитие физической культуры и массового спорта на территории Юрьевецкого муниципального района» изложить в новой редакции, согласно Приложения №3 к настоящему постановлению.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Юрьевец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Отдел по делам молодежи, культуры и спорта администрации Юрьевецкого муниципального района (Зазунова Т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Ю.И.Тимошенко  </w:t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right="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ind w:right="45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shd w:fill="FFFFFF" w:val="clear"/>
        <w:ind w:right="4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4.04.2016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>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70" w:right="-29" w:hanging="360"/>
        <w:jc w:val="center"/>
        <w:rPr/>
      </w:pPr>
      <w:r>
        <w:rPr/>
        <w:t>Ресурсное обеспечение реализации подпрограммы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12"/>
        <w:gridCol w:w="1260"/>
        <w:gridCol w:w="4500"/>
        <w:gridCol w:w="1260"/>
        <w:gridCol w:w="39"/>
        <w:gridCol w:w="12"/>
        <w:gridCol w:w="1209"/>
        <w:gridCol w:w="39"/>
        <w:gridCol w:w="959"/>
        <w:gridCol w:w="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ал, месяц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                        (потребность) тыс. руб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молодежи в общественной жизни Юрьевецкого муниципального район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вст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янва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ая регистрация новорожден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Молода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чное мероприятие ко Дню матери. Поздравление молодых мам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ых мероприятиях дл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е обучающие семинары дл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2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уговая деятельность, творческое и интеллектуальное развитие молодеж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марка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ля молодежи «Двигаемся, радуемся, живем» посвященный Дню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Зимняя игровая площад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8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3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иотическое воспитание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Афганская памя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ые проводы в арм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Лучший призывник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ая игра «Зар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региональная Вахта памя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диция «Дол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 по 09.05.2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мероприятие посвященное Дню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«Молодой 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мероприятии «Открытое неб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областного пла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Мы - граждане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4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социально-негативных явлений в молодежной сре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«Движение-жиз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«Будем жи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фестивале «Будем жи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5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ка талантливой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рок-музыки «Высокое напряж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я в областном фестивале рок-му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№6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олодежных инициатив  в Юрьевецком муниципальном райо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клубных объединений «Увле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м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юных инспекторов движения «Безопасное колес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Безопасное колес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м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 слет Клубов юных моря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ию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Раскрась мир в свои цв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6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униципальной услуги по организации и осуществлению мероприятий межпоселенческого характера по работе с детьми и молодежъю на территории Юрьевец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обеспечения муниципального задания на оказание муниципальных услуг 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649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5012,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87,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Молодежный центр», Отдел образования администрации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1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4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29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6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ind w:right="45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shd w:fill="FFFFFF" w:val="clear"/>
        <w:ind w:right="4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4.04.2016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>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Дети и молодежь Юрьевецкого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»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Развитие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изической культуры и массового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порта, повышение эффективности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й молодежной политики»</w:t>
      </w:r>
    </w:p>
    <w:p>
      <w:pPr>
        <w:pStyle w:val="Normal"/>
        <w:ind w:left="36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рганизации временной занятости подростков в возрасте от 14 до 18 лет в каникулярный период в свободное от учебы время на территории Юрьевецкого муниципального района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274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lineRule="exact" w:line="274" w:before="274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55" w:leader="none"/>
        </w:tabs>
        <w:ind w:left="180" w:right="1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оложение по организации временной занятости подростков в возрасте от 14 до 18 лет в каникулярный период в свободное от учебы время (далее - Положение) разработано в целях организации временной занятости подростков в каникулярный период и в свободное от учебы время  на территории Юрьевецкого муниципального 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ind w:left="18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ременной занятости подростков в возрасте от 14 до 18 лет в каникулярный </w:t>
      </w:r>
      <w:r>
        <w:rPr>
          <w:color w:val="000000"/>
          <w:spacing w:val="-1"/>
          <w:sz w:val="28"/>
          <w:szCs w:val="28"/>
        </w:rPr>
        <w:t xml:space="preserve">период и в свободное от учебы время (далее – трудовые бригады) осуществляется с целью </w:t>
      </w:r>
      <w:r>
        <w:rPr>
          <w:color w:val="000000"/>
          <w:sz w:val="28"/>
          <w:szCs w:val="28"/>
        </w:rPr>
        <w:t>приобщения их к труду, формирования трудовых навыков, получения материальной поддержки в каникулярный период в свободное от учебы время и установления порядка взаимодействия между участниками процесса трудоустройства подростков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Организация трудовых бригад осуществляется муниципальными бюджетными учреждениями, подведомственными отделу образования администрации Юрьевецкого муниципального района, на базе которых будут формироваться и действовать трудовые бригады (далее - участник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80" w:right="14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Трудовые бригады организовываются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80" w:right="5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Нормативная численность несовершеннолетних граждан в трудовой бригаде до 20человек. Данное количество может меняться в зависимости от приема несовершеннолетних граждан на работу в трудовую бригаду. Вознаграждение руководителей трудовой бригады устанавливается согласно заключенного трудового договор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180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тдел образова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определяет перечень подведомственных муниципальных бюджетных учреждений </w:t>
      </w:r>
      <w:r>
        <w:rPr>
          <w:color w:val="000000"/>
          <w:spacing w:val="-1"/>
          <w:sz w:val="28"/>
          <w:szCs w:val="28"/>
        </w:rPr>
        <w:t xml:space="preserve">(участников), на базах которых будут формироваться и действовать трудовые бригады (не позднее 20 января </w:t>
      </w:r>
      <w:r>
        <w:rPr>
          <w:color w:val="000000"/>
          <w:sz w:val="28"/>
          <w:szCs w:val="28"/>
        </w:rPr>
        <w:t xml:space="preserve"> текущего год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в течение года  семинары-совещания со специалистами участников по вопросам трудоустройства несовершеннолетних граждан, охраны труда, организации работы, заключения договоров с государственным учреждением  Ивановской области «Юрьевецкий центр занятости населения » (далее – центр занятост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7" w:leader="none"/>
        </w:tabs>
        <w:ind w:left="0"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оцедуру закупки товаров, работ, услуг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в части приобретения хозяйственного инвентаря, медицинских аптечек, трудовых книжек, ценных подарков для поощрения лучших трудовых бригад.</w:t>
      </w:r>
    </w:p>
    <w:p>
      <w:pPr>
        <w:pStyle w:val="Normal"/>
        <w:shd w:fill="FFFFFF" w:val="clear"/>
        <w:spacing w:lineRule="exact" w:line="27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II. Организация деятельности трудовых бригад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частник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уществляет набор и оформление в трудовую бригаду несовершеннолетних граждан в возрасте от 14 до 18 лет по направлениям на работу в трудовую бригаду от центра занятост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назначает руководителя трудовой бригад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При комплектовании трудовой бригады первоочередным правом на зачисление в состав бригады пользуются несовершеннолетние, воспитывающиеся в приемных, признанных в установленном порядке малоимущих и многодетных семьях; дети, находящиеся под опекой и попечительством; дети безработных граждан и другие категории детей, оказавшиеся в трудной жизненной ситу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в трудовую бригаду несовершеннолетних граждан оформляется приказом участника в соответствии с унифицированной формой № Т-1, утвержденной постановлением </w:t>
      </w:r>
      <w:r>
        <w:rPr>
          <w:color w:val="000000"/>
          <w:spacing w:val="-2"/>
          <w:sz w:val="28"/>
          <w:szCs w:val="28"/>
        </w:rPr>
        <w:t xml:space="preserve">Госкомстата России от 05.01.2004 г. № 1, на основании срочного трудового договора, заключенного </w:t>
      </w:r>
      <w:r>
        <w:rPr>
          <w:color w:val="000000"/>
          <w:sz w:val="28"/>
          <w:szCs w:val="28"/>
        </w:rPr>
        <w:t>между участником и несовершеннолетним гражданином с согласия его законного представителя (органа опеки и попечительства – для граждан до 15 лет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Управление трудовой бригадой осуществляет руководитель трудовой бригады. Права и обязанности руководителя трудовой бригады регламентируются договоро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рабочего времени несовершеннолетнего гражданина определяется условиями срочного трудового договора, заключаемого с участником, в соответствии с трудовым законодательством Российской Федерации (ст. 92 гл.15, гл.42 Трудового кодекса Российской </w:t>
      </w:r>
      <w:r>
        <w:rPr>
          <w:color w:val="000000"/>
          <w:spacing w:val="-1"/>
          <w:sz w:val="28"/>
          <w:szCs w:val="28"/>
        </w:rPr>
        <w:t xml:space="preserve">Федерации)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лючении срочного трудового договора несовершеннолетний гражданин и его законный представитель в соответствии со ст. 65 Трудового кодекса Российской Федерации представляют участнику следующие документы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трудовую книжку (за  исключением  случаев, когда трудовой  договор заключается впервые или</w:t>
        <w:br/>
        <w:t>работник поступает на работу на условиях совместительства)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страховое свидетельство государственного пенсионного страхования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left="360"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орядок финансирования.</w:t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Финансирование мероприятий по организации занятости подростков в  период 2015 года на территории Юрьевецкого муниципального района</w:t>
        <w:br/>
        <w:t>осуществляется за счет средств, предусмотренных на данные цели в бюджете Юрьевецкого муниципального района на текущий финансовый год.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2362" w:leader="none"/>
          <w:tab w:val="left" w:pos="2808" w:leader="none"/>
          <w:tab w:val="left" w:pos="4310" w:leader="none"/>
          <w:tab w:val="left" w:pos="5496" w:leader="none"/>
          <w:tab w:val="left" w:pos="7008" w:leader="none"/>
          <w:tab w:val="left" w:pos="861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Бюджетные средства на расходы, связанные с организацией трудовых бригад, </w:t>
      </w:r>
      <w:r>
        <w:rPr>
          <w:color w:val="000000"/>
          <w:spacing w:val="-3"/>
          <w:sz w:val="28"/>
          <w:szCs w:val="28"/>
        </w:rPr>
        <w:t>предусматриваются</w:t>
      </w:r>
      <w:r>
        <w:rPr>
          <w:color w:val="000000"/>
          <w:sz w:val="28"/>
          <w:szCs w:val="28"/>
        </w:rPr>
        <w:tab/>
        <w:t>в</w:t>
        <w:tab/>
      </w:r>
      <w:r>
        <w:rPr>
          <w:color w:val="000000"/>
          <w:spacing w:val="-3"/>
          <w:sz w:val="28"/>
          <w:szCs w:val="28"/>
        </w:rPr>
        <w:t xml:space="preserve">бюджетной </w:t>
      </w:r>
      <w:r>
        <w:rPr>
          <w:color w:val="000000"/>
          <w:spacing w:val="-1"/>
          <w:sz w:val="28"/>
          <w:szCs w:val="28"/>
        </w:rPr>
        <w:t>росписи</w:t>
      </w:r>
      <w:r>
        <w:rPr>
          <w:color w:val="000000"/>
          <w:sz w:val="28"/>
          <w:szCs w:val="28"/>
        </w:rPr>
        <w:t xml:space="preserve"> отдела </w:t>
      </w:r>
      <w:r>
        <w:rPr>
          <w:color w:val="000000"/>
          <w:spacing w:val="-2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Юрьеве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частнику данные средства доводятся в виде субсидий на иные цели исходя из фактических расход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финансирование расходов по занятости подростков в период 2015 года в части оказания материальной поддержки производится центром занятости по прямым договорам с участниками, выступающими в качестве работода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 целях своевременной выплаты заработной платы участники, не менее чем за пять рабочих дней до окончания трудовой смены, предоставляют в муниципальное казенное учреждение «Централизованная бухгалтерия» следующие документы и сведения о несовершеннолетних гражданах:</w:t>
      </w:r>
    </w:p>
    <w:p>
      <w:pPr>
        <w:pStyle w:val="Normal"/>
        <w:shd w:fill="FFFFFF" w:val="clear"/>
        <w:ind w:left="-180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)    копии приказов о приеме на работ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180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сведения о работающих несовершеннолетних граждана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дентификационный номер налогоплательщ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аспорта либо иного документа удостоверяющего лич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у рожд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адрес регистрации, место прожи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</w:tabs>
        <w:ind w:left="-180"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пии приказов об увольн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-180" w:right="5"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законных представителей (родителей, опекунов, попечителей) на заключение срочного трудового договора с несовершеннолетним гражданин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-181" w:right="10"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на обработку персональных данных несовершеннолетнего граждан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-181" w:firstLine="539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табели учета рабочего времени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-1"/>
          <w:sz w:val="28"/>
          <w:szCs w:val="28"/>
        </w:rPr>
        <w:t>В целях своевременной оплаты услуг руководители трудовых бригад предоставляют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  <w:t>В муниципальное казенное учреждение «Централизованная бухгалтерия» не менее чем за пять рабочих дней до окончания трудовой смены копии договоров на оказание услуг по управлению трудовой бригадой.</w:t>
      </w:r>
    </w:p>
    <w:p>
      <w:pPr>
        <w:pStyle w:val="Heading4"/>
        <w:spacing w:before="0" w:after="0"/>
        <w:ind w:left="-181"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</w:t>
        <w:tab/>
        <w:t>Размер материальной поддержки несовершеннолетним гражданам устанавливается в соответствии  с Постановление Правительства Ивановской области от 31 июля 2013 г. № 307-п "Об утверждении Положения о порядке и условиях оказания материальной поддержки безработным гражданам, несовершеннолетним гражданам в возрасте от 14 до 18 лет в период участия в общественных работах, временного трудоустройства",  в пределах лимитов бюджетных обязательств по данному виду расходов, доведенных центру занятости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-181"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Центр занятости в течение 10 дней по окончании смены трудовой бригады производит выплату материальной поддержки подросткам, на лицевые счета, открытые ими в отделениях Сбербанка России за фактически отработанное врем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hd w:fill="FFFFFF" w:val="clear"/>
        <w:ind w:right="45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right="45" w:hanging="0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shd w:fill="FFFFFF" w:val="clear"/>
        <w:ind w:right="4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4.04.2016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чень мероприятий и объем затрат по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485"/>
        <w:gridCol w:w="1815"/>
        <w:gridCol w:w="62"/>
        <w:gridCol w:w="2083"/>
        <w:gridCol w:w="1260"/>
        <w:gridCol w:w="1620"/>
        <w:gridCol w:w="117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3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оведение спортивно-массовых </w:t>
            </w:r>
            <w:r>
              <w:rPr>
                <w:b/>
                <w:color w:val="000000"/>
                <w:sz w:val="24"/>
                <w:szCs w:val="24"/>
              </w:rPr>
              <w:t>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ыжной трасс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, декабр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заливка кат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, декабр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7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лыж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\п  </w:t>
            </w: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 в областных соревнованиях по лыж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СМ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хокк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Лыжня Росс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настольному теннису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 -2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жд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е соревнования по настольному теннис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Поволжья (волейбо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.взнос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з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соревнования по рукопашному б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ый стол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волейбо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+мужчин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2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льные соревнования по волейбо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+мужчин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эстаф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\п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\п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ный волейб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армрестлинг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бласти по фут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октябр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инвента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для участия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ональных соревнованиях «Кожаный мяч» (детск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оревнованиях семейных коман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яжному футбол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кросс областные соревн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болу среди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открытые соревнования по баскетболу среди учреждений 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аскетбольной переносной стойки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открытые соревнования по волейболу (мужчин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чевые встречи с городами и районами по приглашен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бласти по волей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феврал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6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адаптивной физической культуры и спор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араспартакиады Иван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ание спортсмен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      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остановку физкультурно-массовой работы в коллективах физкультуры район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6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3"/>
    </w:lvlOverride>
  </w:num>
  <w:num w:numId="15">
    <w:abstractNumId w:val="5"/>
    <w:lvlOverride w:ilvl="0">
      <w:startOverride w:val="5"/>
    </w:lvlOverride>
  </w:num>
  <w:num w:numId="16">
    <w:abstractNumId w:val="8"/>
    <w:lvlOverride w:ilvl="0">
      <w:startOverride w:val="4"/>
    </w:lvlOverride>
  </w:num>
  <w:num w:numId="1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Times New Roman" w:cs="Times New Roman"/>
      <w:b/>
      <w:bCs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49:00Z</dcterms:created>
  <dc:creator>User</dc:creator>
  <dc:description/>
  <cp:keywords/>
  <dc:language>en-US</dc:language>
  <cp:lastModifiedBy>Крылова</cp:lastModifiedBy>
  <cp:lastPrinted>2015-08-14T15:13:00Z</cp:lastPrinted>
  <dcterms:modified xsi:type="dcterms:W3CDTF">2016-04-05T12:14:00Z</dcterms:modified>
  <cp:revision>11</cp:revision>
  <dc:subject/>
  <dc:title> </dc:title>
</cp:coreProperties>
</file>