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 07.06.2016 г. №210</w:t>
      </w:r>
    </w:p>
    <w:p>
      <w:pPr>
        <w:pStyle w:val="Normal"/>
        <w:jc w:val="both"/>
        <w:rPr/>
      </w:pPr>
      <w:r>
        <w:rPr/>
        <w:tab/>
        <w:t xml:space="preserve">      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Об утверждении Порядка ведения реестра расходных обязательств Юрьевецкого муниципального района и Юрьевецкого город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87 Бюджетного кодекса Российской Федерации и в целях систематизации правовых оснований для возникновения расходных обязательств и оценки объёмов бюджетных ассигнований на среднесрочный пери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тановить, что исполнительным органом местного самоуправления Юрьевецкого муниципального района и Юрьевецкого городского поселения, уполномоченным осуществлять ведение реестра расходных обязательств Юрьевецкого муниципального района и Юрьевецкого городского поселения, является Финансовый отдел администрации Юрьевец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Порядок ведения реестра расходных обязательств Юрьевецкого муниципального района и Юрьевецкого городского поселени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комендовать главам сельских поселений проанализировать наличие правовых оснований для осуществления расходных обязательств и обеспечить своевременное представление реестров расходных обязательств в Финансовый отдел администрации Юрьевецкого муниципального района для включения их в свод реестров расходных обязательств Юрьевец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Юрьевецкого муниципального района Смыслову Е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Отменить с момента принятия настоящего постановления:</w:t>
      </w:r>
    </w:p>
    <w:p>
      <w:pPr>
        <w:pStyle w:val="Normal"/>
        <w:ind w:left="142" w:firstLine="578"/>
        <w:jc w:val="both"/>
        <w:rPr/>
      </w:pPr>
      <w:r>
        <w:rPr/>
        <w:t>- Постановление администрации Юрьевецкого муниципального района от 18.03.2014 г. № 145 «Об утверждении порядка ведения реестра расходных обязательств Юрьевецкого муниципального района»;</w:t>
      </w:r>
    </w:p>
    <w:p>
      <w:pPr>
        <w:pStyle w:val="Normal"/>
        <w:ind w:left="142" w:firstLine="578"/>
        <w:jc w:val="both"/>
        <w:rPr/>
      </w:pPr>
      <w:r>
        <w:rPr/>
        <w:t>- Постановление администрации Юрьевецкого муниципального района от 02.03.2015 г. № 124 «О внесении изменений  и дополнений в постановление администрации Юрьевецкого муниципального района от 18.03.2014 г. № 145 «Об утверждении порядка ведения реестра расходных обязательств Юрьевецкого муниципального района»;</w:t>
      </w:r>
    </w:p>
    <w:p>
      <w:pPr>
        <w:pStyle w:val="Normal"/>
        <w:ind w:left="142" w:firstLine="578"/>
        <w:jc w:val="both"/>
        <w:rPr/>
      </w:pPr>
      <w:r>
        <w:rPr/>
        <w:t>- Постановление администрации Юрьевецкого городского поселения от 14.10.2013 г. № 118 «Об утверждении порядка и методики планирования бюджетных ассигнований на исполнение действующих и принимаемых расходных обязательств Юрьевецкого городского посел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становление вступает в силу после подписания и распространяется на правоотношения, возникшие с 01.01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</w:rPr>
        <w:t xml:space="preserve">муниципального района                                                                             Ю.И. Тимошенко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07.06.2016 г. №2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едения реестра расходных обязательств Юрьевецкого муниципального района и Юрьевец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естр расходных обязательств Юрьевецкого муниципального района и Юрьевецкого городского поселения ведется с целью учета расходных обязательств Юрьевецкого муниципального района и Юрьевецкого городского поселения и определения объёма средств местного бюджета, необходимых для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естр расходных обязательств Юрьевецкого муниципального района и Юрьевецкого городского поселения ведётся (далее – реестр расходных обязательств) по главным распорядителям средств местного бюджета (далее – главные распорядители) в виде свода (перечня) законов, иных нормативных правовых актов, обуславливающих расходные обязательства Юрьевецкого муниципального района и Юрьевецкого городского поселения, содержащего соответствующие положения (статьи, части, пункты, подпункты, абзацы) законов, иных нормативных правовых актов, с оценкой объемов бюджетных ассигнований местного бюджета, необходимых для исполнения расходных обязательств Юрьевецкого муниципального района и Юрьевецкого городского поселения, подлежащих в соответствии с законодательством  Российской Федерации, Ивановской области исполнению за счёт средств бюджетных ассигнований Юрьевецкого муниципального района и Юрьевецкого городского поселения.</w:t>
      </w:r>
    </w:p>
    <w:p>
      <w:pPr>
        <w:pStyle w:val="Normal"/>
        <w:ind w:firstLine="709"/>
        <w:jc w:val="both"/>
        <w:rPr/>
      </w:pPr>
      <w:r>
        <w:rPr/>
        <w:t>Предварительный реестр расходных обязательств составляется в целях учёта действующих и изменения действующих расходных обязательств на основании законов, иных нормативных правовых актов, договоров (соглашений) Юрьевецкого муниципального района и Юрьевецкого городского поселения, принятых (заключенных) по состоянию на 1 мая текущего финансового года с оценкой объемов бюджетных ассигнований на их исполнение в очередном финансовом году и плановом периоде, определённых в соответствии с методикой планирования бюджетных ассигнований, утверждаемой администрацией Юрьевец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Плановый реестр расходных обязательств составляется в целях учёта действующих, изменения действующих, принимаемых расходных обязательств Юрьевецкого муниципального района и Юрьевецкого городского поселения на основании законов, иных нормативных правовых актов, договоров (соглашений) Юрьевецкого муниципального района и Юрьевецкого городского поселения, принятых (заключенных) по состоянию на день представления Финансовым отделом администрации Юрьевецкого муниципального района (далее – Финансовый отдел) на рассмотрение в Совет Юрьевецкого муниципального района и Юрьевецкого городского поселения проекта решения о местном бюджете, пояснительной записке к нему и сопроводительных материалов с оценкой объёмов бюджетных ассигнований на их исполнение в очередном финансовом году и плановом периоде, исходя из доведённых Финансовым отделом объемов бюджетных ассигнований в соответствии с утверждённым порядком составления проекта местного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точнённый реестр расходных обязательств составляется в целях учёта действующих, изменения действующих, принимаемых расходных обязательств Юрьевецкого муниципального района и Юрьевецкого городского поселения на основании законов, иных нормативных правовых актов, договоров (соглашений) Юрьевецкого муниципального района и Юрьевецкого городского поселения, принятых (заключенных) на день утверждения решения о местном бюджете на очередной финансовый год и плановый период с оценкой объемов бюджетных ассигнований на их исполнение в очередном финансовом году и плановом периоде, соответствующих решению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Данные реестра расходных обязательств исполь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составлении проекта решения о местном бюдж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определении в плановом периоде объема действующих и принимаемых обязатель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едставления в Департамент финансов Ивановской области по форме и в сроки, установленные Департаментом финансов Ива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ходные обязательства Юрьевецкого муниципального района и Юрьевецкого городского поселения, не включенные в реестр расходных обязательств, не подлежат учёту в составе действующих обязательств при составлении проекта решения о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Составление и ведение реестра расходных обязательств, взаимодействие Финансового отдела и главных распорядителей в процессе составления и ведения реестра расходных обязательств осуществляется в информационной системе в программном комплексе Финансового отдела на постоянно обновляемой осно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естр расходных обязательств ведётся Финансовым отделом в соответствии с Методическими рекомендациями Финансового отдела посредством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Внесение изменений в реестр расходных обязательств осуществляется в связи с: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outlineLvl w:val="1"/>
        <w:rPr/>
      </w:pPr>
      <w:r>
        <w:rPr/>
        <w:t>утверждение решения о местном бюджете на текущий год и планов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outlineLvl w:val="1"/>
        <w:rPr/>
      </w:pPr>
      <w:r>
        <w:rPr/>
        <w:t>внесение изменений в решение о местном бюджете на текущий год и планов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outlineLvl w:val="1"/>
        <w:rPr/>
      </w:pPr>
      <w:r>
        <w:rPr/>
        <w:t>внесение изменений в сводную бюджетную роспись местного бюджета по основаниям, установленным статьёй 217 Бюджетного кодекса Российской Федерации, решением Совета Юрьевецкого муниципального района «О бюджетном процессе в Юрьевецком муниципальном района», решением Совета Юрьевецкого городского поселения «О бюджетном процессе в Юрьевецком городском поселении», решением Совета Юрьевецкого муниципального района и Юрьевецкого городского поселения о местном бюджете;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outlineLvl w:val="1"/>
        <w:rPr/>
      </w:pPr>
      <w:r>
        <w:rPr/>
        <w:t>принятием, изменением или признанием утратившим ситу нормативно-правовых актов Юрьевецкого муниципального района и Юрьевец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4. Финансовый отдел ежегодно в целях составления реестра расходных обязательств, осуществляет формирование электронных документов по расходным обязательствам главных распорядителей, сформированных в программном комплексе Финансового отдела по форме, согласно Приложения 1 к настоящему порядку, для: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1)  предварительного реестра расходных обязательств – не позднее 1 июня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2)  планового реестра расходных обязательств – не позднее одного дня до представления Финансовым отделом на рассмотрение в Совет Юрьевецкого муниципального района и Совет Юрьевецкого городского поселения проектов решений о местном бюджете, пояснительной записке к нему и сопроводитель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3)  уточнённого реестра расходных обязательств – не позднее 45 календарных дней со дня вступления в силу решения о бюджете на текущий год.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Плановый  и уточнённый реестры расходных обязательств размещаются на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5. В соответствии  с Порядком представления реестров расходных обязательств муниципальных образований Ивановской области в Департамент финансов Ивановской области, Финансовый отдел представляет реестр расходных обязательств муниципального района и свод реестров расходных обязательств городского и сельских поселений, входящих в состав Юрьевецкого муниципального района ежегодно не позднее 25 апрел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1069"/>
        <w:jc w:val="both"/>
        <w:outlineLvl w:val="1"/>
        <w:rPr/>
      </w:pPr>
      <w:r>
        <w:rPr/>
        <w:t>Сельские  поселения, входящие в состав Юрьевецкого муниципального района,  ежегодно в срок до 15 апреля текущего финансового года, представляют в Финансовый отдел реестры расходных обязательств по форме, согласно Приложению 1 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</w:t>
      </w:r>
      <w:r>
        <w:rPr/>
        <w:t xml:space="preserve">от 07.06.2016 г. №21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РЕЕСТР РАСХОДНЫХ ОБЯЗАТЕЛЬСТВ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</w:r>
    </w:p>
    <w:tbl>
      <w:tblPr>
        <w:tblW w:w="149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6"/>
        <w:gridCol w:w="1596"/>
        <w:gridCol w:w="1131"/>
        <w:gridCol w:w="992"/>
        <w:gridCol w:w="1134"/>
        <w:gridCol w:w="993"/>
        <w:gridCol w:w="321"/>
        <w:gridCol w:w="321"/>
        <w:gridCol w:w="421"/>
        <w:gridCol w:w="421"/>
        <w:gridCol w:w="500"/>
        <w:gridCol w:w="720"/>
        <w:gridCol w:w="26"/>
        <w:gridCol w:w="687"/>
        <w:gridCol w:w="26"/>
        <w:gridCol w:w="562"/>
        <w:gridCol w:w="26"/>
        <w:gridCol w:w="602"/>
        <w:gridCol w:w="26"/>
        <w:gridCol w:w="606"/>
        <w:gridCol w:w="26"/>
        <w:gridCol w:w="585"/>
        <w:gridCol w:w="26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 наименование главного распорядителя средств местного бюдже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лномочия, расходного обязательства главного распорядителя средств местного бюдже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, расходного обязательства главного распорядителя средств местного бюдже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, по которому отражаются расходные обязательства главного распорядителя средств местного бюджета</w:t>
            </w:r>
          </w:p>
        </w:tc>
        <w:tc>
          <w:tcPr>
            <w:tcW w:w="3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исполнение расходного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наимено-вание и реквиз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0" w:hanging="0"/>
              <w:jc w:val="center"/>
              <w:rPr/>
            </w:pPr>
            <w:r>
              <w:rPr/>
              <w:t>номер статьи, части, пункта, подпункта, абз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0" w:hanging="0"/>
              <w:jc w:val="center"/>
              <w:rPr/>
            </w:pPr>
            <w:r>
              <w:rPr/>
              <w:t>дата вступления в си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0" w:hanging="0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bookmarkStart w:id="0" w:name="_GoBack"/>
            <w:bookmarkEnd w:id="0"/>
            <w:r>
              <w:rPr/>
              <w:t>ак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0:00Z</dcterms:created>
  <dc:creator>Компьютер</dc:creator>
  <dc:description/>
  <cp:keywords/>
  <dc:language>en-US</dc:language>
  <cp:lastModifiedBy>Тютин Николай Павлович</cp:lastModifiedBy>
  <cp:lastPrinted>2016-06-09T12:02:00Z</cp:lastPrinted>
  <dcterms:modified xsi:type="dcterms:W3CDTF">2016-07-07T11:42:00Z</dcterms:modified>
  <cp:revision>28</cp:revision>
  <dc:subject/>
  <dc:title>ГЛАВА АДМИНИСТРАЦИИ ЮРЬЕВЕЦКОГО РАЙОНА</dc:title>
</cp:coreProperties>
</file>