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en-US" w:eastAsia="en-US"/>
        </w:rPr>
        <w:drawing>
          <wp:inline distT="0" distB="0" distL="0" distR="0">
            <wp:extent cx="540385" cy="6356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7" r="-6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АДМИНИСТРАЦИЯ ЮРЬЕВЕЦКОГО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ВАНОВ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u w:val="single"/>
        </w:rPr>
      </w:pPr>
      <w:r>
        <w:rPr>
          <w:sz w:val="28"/>
          <w:szCs w:val="28"/>
        </w:rPr>
        <w:tab/>
      </w:r>
      <w:r>
        <w:rPr>
          <w:u w:val="single"/>
        </w:rPr>
        <w:t>от _21.03.2016_  №</w:t>
      </w:r>
      <w:r>
        <w:rPr/>
        <w:t xml:space="preserve"> _</w:t>
      </w:r>
      <w:r>
        <w:rPr>
          <w:u w:val="single"/>
        </w:rPr>
        <w:t>83</w:t>
      </w:r>
      <w:r>
        <w:rPr/>
        <w:t>_</w:t>
      </w:r>
    </w:p>
    <w:p>
      <w:pPr>
        <w:pStyle w:val="Normal"/>
        <w:jc w:val="both"/>
        <w:rPr/>
      </w:pPr>
      <w:r>
        <w:rPr/>
        <w:tab/>
        <w:t xml:space="preserve">      г. Юрьевец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бюджетном прогнозе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Юрьевецкого муниципального района Ивановской области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и Юрьевецкого городского поселения  Юрьевецкого муниципального района Ивановской области на долгосрочный период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sz w:val="28"/>
            <w:szCs w:val="28"/>
          </w:rPr>
          <w:t>статьей 170.1</w:t>
        </w:r>
      </w:hyperlink>
      <w:r>
        <w:rPr>
          <w:sz w:val="28"/>
          <w:szCs w:val="28"/>
        </w:rPr>
        <w:t xml:space="preserve"> Бюджетного кодекса Российской Федерации, в целях организации стратегического бюджетного планирования в Юрьевецком муниципальном районе Ивановской области и Юрьевецком городском поселении Юрьевецкого муниципального района Ивановской области, администрация Юрьевецкого муниципального района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540"/>
        <w:jc w:val="both"/>
        <w:rPr/>
      </w:pPr>
      <w:r>
        <w:rPr>
          <w:b w:val="false"/>
          <w:sz w:val="28"/>
          <w:szCs w:val="28"/>
        </w:rPr>
        <w:t xml:space="preserve">1. Утвердить </w:t>
      </w:r>
      <w:hyperlink w:anchor="P30">
        <w:r>
          <w:rPr>
            <w:rStyle w:val="InternetLink"/>
            <w:b w:val="false"/>
            <w:sz w:val="28"/>
            <w:szCs w:val="28"/>
          </w:rPr>
          <w:t>Порядок</w:t>
        </w:r>
      </w:hyperlink>
      <w:r>
        <w:rPr>
          <w:b w:val="false"/>
          <w:sz w:val="28"/>
          <w:szCs w:val="28"/>
        </w:rPr>
        <w:t xml:space="preserve"> разработки и утверждения бюджетного прогноза Юрьевецкого муниципального района Ивановской области и Юрьевецкого городского поселения  Юрьевецкого муниципального района Ивановской области на долгосрочный период  (прилагается).</w:t>
      </w:r>
    </w:p>
    <w:p>
      <w:pPr>
        <w:pStyle w:val="ConsPlusTitle"/>
        <w:ind w:firstLine="540"/>
        <w:jc w:val="both"/>
        <w:rPr/>
      </w:pPr>
      <w:r>
        <w:rPr>
          <w:b w:val="false"/>
          <w:sz w:val="28"/>
          <w:szCs w:val="28"/>
        </w:rPr>
        <w:t>2. Установить, что бюджетный прогноз Юрьевецкого муниципального района Ивановской области и Юрьевецкого городского поселения  Юрьевецкого муниципального района Ивановской области на долгосрочный период разрабатывается на шестилетний период каждые три года. В 2016 году бюджетный прогноз Юрьевецкого муниципального района Ивановской области и Юрьевецкого городского поселения  Юрьевецкого муниципального района Ивановской области разрабатывается на период 2017 - 2022 год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 момента подписа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 заместителя  главы администрации района, начальника финансового отдела Смыслову Е.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Юрьевецкого муниципального района                       Ю.И.Тимошенко </w:t>
      </w:r>
    </w:p>
    <w:p>
      <w:pPr>
        <w:pStyle w:val="ConsPlusNormal"/>
        <w:jc w:val="right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остановлению</w:t>
      </w:r>
    </w:p>
    <w:p>
      <w:pPr>
        <w:pStyle w:val="ConsPlusNormal"/>
        <w:jc w:val="right"/>
        <w:rPr/>
      </w:pPr>
      <w:r>
        <w:rPr/>
        <w:t xml:space="preserve">администрации Юрьевецкого </w:t>
      </w:r>
    </w:p>
    <w:p>
      <w:pPr>
        <w:pStyle w:val="ConsPlusNormal"/>
        <w:jc w:val="right"/>
        <w:rPr/>
      </w:pPr>
      <w:r>
        <w:rPr/>
        <w:t xml:space="preserve">муниципального района </w:t>
      </w:r>
    </w:p>
    <w:p>
      <w:pPr>
        <w:pStyle w:val="ConsPlusNormal"/>
        <w:jc w:val="right"/>
        <w:rPr/>
      </w:pPr>
      <w:r>
        <w:rPr/>
        <w:t>Ивановской области</w:t>
      </w:r>
    </w:p>
    <w:p>
      <w:pPr>
        <w:pStyle w:val="ConsPlusNormal"/>
        <w:jc w:val="right"/>
        <w:rPr/>
      </w:pPr>
      <w:r>
        <w:rPr/>
        <w:t>от__</w:t>
      </w:r>
      <w:r>
        <w:rPr>
          <w:u w:val="single"/>
        </w:rPr>
        <w:t>21.03.2016</w:t>
      </w:r>
      <w:r>
        <w:rPr/>
        <w:t>_№_</w:t>
      </w:r>
      <w:r>
        <w:rPr>
          <w:u w:val="single"/>
        </w:rPr>
        <w:t>83</w:t>
      </w:r>
      <w:r>
        <w:rPr/>
        <w:t>_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Title"/>
        <w:jc w:val="center"/>
        <w:rPr>
          <w:sz w:val="28"/>
          <w:szCs w:val="28"/>
        </w:rPr>
      </w:pPr>
      <w:bookmarkStart w:id="0" w:name="P30"/>
      <w:bookmarkEnd w:id="0"/>
      <w:r>
        <w:rPr>
          <w:sz w:val="28"/>
          <w:szCs w:val="28"/>
        </w:rPr>
        <w:t>Порядок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ки  и утверждения бюджетного прогноза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Юрьевецкого муниципального района Ивановской област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Юрьевецкого городского поселения  Юрьевецкого муниципального района Ивановской области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а долгосрочный период</w:t>
      </w:r>
    </w:p>
    <w:p>
      <w:pPr>
        <w:pStyle w:val="ConsPlusTitl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Настоящий Порядок определяет правила, сроки и условия разработки и утверждения, а также требования к составу и содержанию бюджетного прогноза Юрьевецкого муниципального района Ивановской области и Юрьевецкого городского поселения  Юрьевецкого муниципального района Ивановской области на долгосрочный период  (далее - бюджетный прогноз).</w:t>
      </w:r>
    </w:p>
    <w:p>
      <w:pPr>
        <w:pStyle w:val="ConsPlusTitl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Бюджетный прогноз (изменения бюджетного прогноза) разрабатывается финансовым отделом администрации Юрьевецкого муниципального района (далее - финансовый отдел)  на основе прогноза (изменений прогноза) социально-экономического развития Юрьевецкого муниципального района Ивановской области и Юрьевецкого городского поселения  Юрьевецкого муниципального района Ивановской области на долгосрочный период   (далее - прогноз социально-экономического развития, изменения прогноза социально-экономического развития) и с учетом иных показателей социально-экономического развития Юрьевецкого муниципального района Ивановской области  и Юрьевецкого городского поселения  Юрьевецкого муниципального района Ивановской области на долгосрочный период.</w:t>
      </w:r>
    </w:p>
    <w:p>
      <w:pPr>
        <w:pStyle w:val="ConsPlusTitl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, необходимая для разработки бюджетного прогноза (изменений бюджетного прогноза), представляется в финансовый отдел в соответствии с настоящим Порядком, а также представляется органами местного самоуправления Юрьевецкого муниципального района по соответствующим запросам финансового отдела в установленные в них сроки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Бюджетный прогноз разрабатывается и утверждается каждые три года  на шесть и более  лет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Бюджетный прогноз могут быть внесены изменения без продления периода его действ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Требования к составу и содержанию бюджетного прогноза Юрьевецкого муниципального района Ивановской области и Юрьевецкого городского поселения  Юрьевецкого муниципального района Ивановской области на долгосрочный период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1. Бюджетный прогноз  включает основные параметры бюджета Юрьевецкого муниципального района и бюджета Юрьевецкого городского поселения  (далее – Параметры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2 Параметры, утверждаемые бюджетным прогнозом , содержат показатели доходов, расходов, дефицита (профицита) бюджета Юрьевецкого муниципального района и бюджета Юрьевецкого городского поселения ( далее – муниципальное образование). Прогноз Параметров составляется по форме, установленной настоящим Порядком (таблица 1 приложения к настоящему Порядку). В составе Параметров указываются прогнозируемый объем муниципального долга каждого муниципального образования и ожидаемый объем расходов на его обслуживан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Информация о предельных объемах финансового обеспечения реализации муниципальных программ каждого муниципального образования на период их действия отражается по форме, установленной настоящим Порядком (таблица 2 приложения к настоящему Порядку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Разработка и утверждение бюджетного прогноза Юрьевецкого муниципального района Ивановской области и Юрьевецкого городского поселения  Юрьевецкого муниципального района Ивановской области на долгосрочный период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5.1. Разработка бюджетного прогноза муниципального образования осуществляется финансовым отделом администрации Юрьевецкого муниципального района (далее – финансовый отдел)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5.2. Период прогнозирования бюджетного прогноза муниципального образования  не может быть менее 6 лет и должен соответствовать периоду, на который формируется прогноз социально- экономического развития муниципального образования на долгосрочный период. Бюджетный прогноз муниципального образования может быть изменен с учетом изменений прогноза социально-экономического развития муниципального образования на соответствующий период и принятого решения Совета Юрьевецкого муниципального района и Совета Юрьевецкого городского поселения ( далее - Совет муниципального образования) о бюджете Юрьевецкого муниципального района и бюджете Юрьевецкого городского поселения ( далее – бюджет муниципального образования) на очередной финансовый год и плановый период без продления периода его действия. Бюджетный прогноз муниципального образования разрабатывается каждые три года с одновременным продлением периода прогнозирован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3. В целях формирования проекта бюджетного прогноза муниципального образования (проекта изменений бюджетного прогноза муниципального образования) на очередной период прогнозирования в срок до 15 сентября текущего года отдел экономики и муниципального контроля администрации Юрьевецкого муниципального района (далее – отдел экономики) представляет в финансовый отдел проект прогноза социально- экономического развития  муниципального образования на долгосрочный период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4. Финансовый отдел  в пределах своих полномочий вправе запрашивать необходимую информацию у главных администраторов доходов бюджета муниципального образования, субъектов бюджетного планирования для разработки бюджетного прогноза муниципального образ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5. Проект бюджетного прогноза муниципального образования (проект изменений бюджетного прогноза ) на очередной период прогнозирования (за исключением показателей финансового обеспечения муниципальных программ муниципального образования) представляется в Совет муниципального образования в составе документов и материалов, представляемых одновременно с проектом бюджета муниципального образования на очередной финансовый год и плановый период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5.6. После принятия решения о бюджете муниципального образования на очередной финансовый год и плановый период финансовый отдел готовит проект постановления администрации Юрьевецкого муниципального района об утверждении бюджетного прогноза (изменений бюджетного прогноза) муниципального образования и направляет на согласование в администрацию Юрьевецкого муниципального райо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7. Бюджетный прогноз (изменения бюджетного прогноза) на долгосрочный период утверждается администрацией Юрьевецкого муниципального района в срок, не превышающий двух месяцев со дня официального опубликования решения о бюджете муниципального образо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580" w:hanging="0"/>
        <w:rPr/>
      </w:pPr>
      <w:r>
        <w:rPr/>
        <w:t xml:space="preserve">Приложение к порядку разработки и утверждения бюджетного прогноза муниципального образования  на долгосрочный период </w:t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  <w:t xml:space="preserve">Таблица 1 </w:t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Прогноз основных параметров бюджета  Юрьевецкого муниципального района, бюджета Юрьевец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тыс. рублей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1068"/>
        <w:gridCol w:w="1103"/>
        <w:gridCol w:w="1102"/>
        <w:gridCol w:w="1102"/>
        <w:gridCol w:w="1103"/>
        <w:gridCol w:w="1069"/>
        <w:gridCol w:w="1078"/>
      </w:tblGrid>
      <w:tr>
        <w:trPr/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7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периода прогнозирования</w:t>
            </w:r>
          </w:p>
        </w:tc>
      </w:tr>
      <w:tr>
        <w:trPr/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+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+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+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+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 i-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</w:t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Юрьевецкого муниципального района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з них: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логовые доход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налоговые доход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расходы на обслуживание муниципального долг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 (профицит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долг на 1 января очередного год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Юрьевецкого городского поселения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з них: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логовые доход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налоговые доход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расходы на обслуживание муниципального долг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 (профицит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долг на 1 января очередного год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Таблица 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Предельные объемы финансового обеспечения реализации муниципальных программ Юрьевецкого муниципального района,  Юрьевец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тыс. рублей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080"/>
        <w:gridCol w:w="1095"/>
        <w:gridCol w:w="1095"/>
        <w:gridCol w:w="1095"/>
        <w:gridCol w:w="1096"/>
        <w:gridCol w:w="1090"/>
        <w:gridCol w:w="1086"/>
      </w:tblGrid>
      <w:tr>
        <w:trPr/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4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+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+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+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+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-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</w:t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Юрьевецкого муниципального района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муниципальных программ Юрьевецкого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</w:t>
            </w:r>
            <w:r>
              <w:rPr/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Юрьевецкого городского поселения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муниципальных программ Юрьевецкого город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</w:t>
            </w:r>
            <w:r>
              <w:rPr/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FF8A7F0A66BDB78F043EC9F7D99F585507F546A32EDB882F7A0807BF42FA059EE987BCD3A9C4362H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0:48:00Z</dcterms:created>
  <dc:creator>Yurevec5</dc:creator>
  <dc:description/>
  <cp:keywords/>
  <dc:language>en-US</dc:language>
  <cp:lastModifiedBy>Николай Тютин</cp:lastModifiedBy>
  <cp:lastPrinted>2016-03-02T15:09:00Z</cp:lastPrinted>
  <dcterms:modified xsi:type="dcterms:W3CDTF">2020-03-11T08:14:00Z</dcterms:modified>
  <cp:revision>5</cp:revision>
  <dc:subject/>
  <dc:title> </dc:title>
</cp:coreProperties>
</file>