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 ЮРЬЕВЕЦКОГО  МУНИЦИПАЛЬНОГО 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/>
      </w:pPr>
      <w:r>
        <w:rPr/>
        <w:t>от 15 мая 2017 г. №183</w:t>
      </w:r>
    </w:p>
    <w:p>
      <w:pPr>
        <w:pStyle w:val="Normal"/>
        <w:jc w:val="both"/>
        <w:rPr/>
      </w:pPr>
      <w:r>
        <w:rPr/>
        <w:t>г.Юрьеве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обеспечении отдыха, оздоровления и занятости детей в Юрьевецком муниципальном районе в 2017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о исполнение Закона Ивановской области от 10.04.2012 г. № 21-ОЗ «Об отдельных гарантиях прав ребенка в Ивановской области» администрация Юрьевецкого муниципального района Ивановской област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состав межведомственной комиссии по организации отдыха, оздоровления и занятости детей в Юрьевецком муниципальном районе (приложение № 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оложение о межведомственной комиссии по организации  отдыха, оздоровления и занятости детей в Юрьевецком муниципальном районе (приложение № 2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жведомственной комиссии по организации отдыха, оздоровления и занятости детей в Юрьевецком муниципальном районе (Круглов Д.А.)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еспечить организованный отдых, оздоровление и занятость детей в Юрьевецком муниципальном районе в летний период 2017 г.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делить особое внимание организации отдыха, оздоровления, занятости детей, находящихся в трудной жизненной ситуации, а также реализации мер по профилактике безнадзорности и правонарушений несовершеннолетних в период канику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ординацию работы по обеспечению отдыха, оздоровления, занятости детей, вопросы подготовки текущей и итоговой отчетности возложить на управление образования администрации Юрьевецкого муниципального района  (Афанасьев Н.И.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чальнику управления образования Афанасьеву Н.И.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рганизовать функционирование лагерей дневного пребывания на базе образовательных учреждений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еспечить проведение мероприятий по подготовке образовательных учреждений к приему детей в ЛДП в летний период 2017 г., согласно перечню учреждений, организующих отдых и оздоровление детей в Юрьевецком муниципальном районе в 2017 году (приложение № 3) в соответствии с требованиями надзорных органов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рганизовать работу комиссии по приемке оздоровительных лагерей (приложение № 4)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еспечить полноценное питание детей и комплексную безопасность в оздоровительных и профильных лагерях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еспечить меры безопасности при организации перевозок детей к местам отдыха и обратно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еспечить набор педагогических, медицинских кадров и обслуживающего персонала для работы в оздоровительных и профильных лагерях дневного пребывания, обеспечив их обучение и прохождение медицинских осмотров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еспечить безопасность детей во время работы ЛДП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овести оздоровительную кампанию 2017 г. под девизом «Мы за здоровый образ жизни»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рекомендовать организацию работы ЛДП на базе образовательных организаций за счет родительских средст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УЗ «Кинешемская ЦРБ» (Юрьевецкий филиал) (Л.С.Доринова) обеспечить координацию работы по медицинскому обслуживанию детей в учреждениях отдыха и оздоровл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 № 9 (г.Юрьевец) МО МВД РФ «Кинешемский» (С.А.Новичков) рекомендовать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инять меры по обеспечению общественного порядка и безопасности без взимания платы при проезде организованных групп детей по маршрутам следования к местам отдыха и обратно, а также в период их пребывания в учреждениях отдыха и оздоровления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инять меры по предупреждению детского дорожно-транспортного травматизма, созданию условий для безопасного нахождения детей на улицах в период канику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делу по делам молодежи, культуры и спорту (Т.А.Зазунова) обеспечить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участие учреждений культуры в организации работы с детьми и подростками в период летних каникул;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оведение спортивных мероприятий в период летних канику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инансовому отделу (Е.В.Смыслова) обеспечить своевременное перечисление денежных средств, предусмотренных на организацию летней оздоровительной кампании в 2017 г., осуществлять контроль за целевым расходованием  средств, выделенных на оздоровление, отдых, занятость детей и подростк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Юрьевецкого муниципального района                                              Ю.И.Тимошенко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580" w:hanging="0"/>
        <w:jc w:val="right"/>
        <w:rPr/>
      </w:pPr>
      <w:r>
        <w:rPr/>
        <w:t xml:space="preserve">Приложение №1 </w:t>
      </w:r>
    </w:p>
    <w:p>
      <w:pPr>
        <w:pStyle w:val="Normal"/>
        <w:ind w:left="5580" w:hanging="0"/>
        <w:jc w:val="right"/>
        <w:rPr/>
      </w:pPr>
      <w:r>
        <w:rPr/>
        <w:t xml:space="preserve">к постановлению </w:t>
      </w:r>
    </w:p>
    <w:p>
      <w:pPr>
        <w:pStyle w:val="Normal"/>
        <w:ind w:left="5580" w:hanging="0"/>
        <w:jc w:val="right"/>
        <w:rPr/>
      </w:pPr>
      <w:r>
        <w:rPr/>
        <w:t xml:space="preserve">администрации Юрьевецкого </w:t>
      </w:r>
    </w:p>
    <w:p>
      <w:pPr>
        <w:pStyle w:val="Normal"/>
        <w:ind w:left="5580" w:hanging="0"/>
        <w:jc w:val="right"/>
        <w:rPr/>
      </w:pPr>
      <w:r>
        <w:rPr/>
        <w:t xml:space="preserve">муниципального района </w:t>
      </w:r>
    </w:p>
    <w:p>
      <w:pPr>
        <w:pStyle w:val="Normal"/>
        <w:ind w:left="5580" w:hanging="0"/>
        <w:jc w:val="right"/>
        <w:rPr/>
      </w:pPr>
      <w:r>
        <w:rPr/>
        <w:t>от 15 мая 2017 г. №18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/>
      </w:pPr>
      <w:r>
        <w:rPr>
          <w:b/>
        </w:rPr>
        <w:t>межведомственной комиссии по организации отдыха, оздоровления и занятости детей в Юрьевецком муниципальном районе в 2017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rPr/>
      </w:pPr>
      <w:r>
        <w:rPr/>
        <w:t xml:space="preserve">Круглов Д.А. -              Первый  заместитель главы администрации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Юрьевецкого  муниципального района </w:t>
      </w:r>
    </w:p>
    <w:p>
      <w:pPr>
        <w:pStyle w:val="Normal"/>
        <w:jc w:val="center"/>
        <w:rPr/>
      </w:pPr>
      <w:r>
        <w:rPr>
          <w:b/>
        </w:rPr>
        <w:t>Заместитель председателя комиссии:</w:t>
      </w:r>
    </w:p>
    <w:p>
      <w:pPr>
        <w:pStyle w:val="Normal"/>
        <w:rPr/>
      </w:pPr>
      <w:r>
        <w:rPr/>
        <w:t xml:space="preserve">Афанасьев Н.И.  -             начальник управления образования администрации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Юрьевец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rPr/>
      </w:pPr>
      <w:r>
        <w:rPr/>
        <w:t xml:space="preserve">Крылова Т.В. -                  главный специалист управления образования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администрации Юрьевецкого муниципального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района</w:t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</w:rPr>
        <w:t>Члены комиссии:</w:t>
      </w:r>
    </w:p>
    <w:p>
      <w:pPr>
        <w:pStyle w:val="Normal"/>
        <w:rPr/>
      </w:pPr>
      <w:r>
        <w:rPr/>
        <w:t xml:space="preserve">Смыслова Е.В. –               заместитель главы администрации Юрьевецкого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муниципального района, начальник финансового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отдела администрации  Юрьевецкого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Окунева Л.З. -                   начальник территориального отдела Управления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Федеральной службы в сфере защиты прав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потребителей и благополучия человека по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Ивановской области в г.Кинешме, Кинешемском,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Заволжском, Пучежском и Юрьевецком районах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(по согласованию)</w:t>
      </w:r>
    </w:p>
    <w:p>
      <w:pPr>
        <w:pStyle w:val="Normal"/>
        <w:rPr/>
      </w:pPr>
      <w:r>
        <w:rPr/>
        <w:t xml:space="preserve">Зазунова Т.А. -                  начальник отдела по делам молодежи, культуры и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спорта администрации Юрьевецкого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Баранова С.А. -                 директор ОГОУ «Юрьевецкий центр занятости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аселения» (по согласованию)</w:t>
      </w:r>
    </w:p>
    <w:p>
      <w:pPr>
        <w:pStyle w:val="Normal"/>
        <w:rPr/>
      </w:pPr>
      <w:r>
        <w:rPr/>
        <w:t xml:space="preserve">Маркова О.А. -                  главный специалист, ответственный секретарь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Комиссии по делам несовершеннолетних и защите их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прав при администрации Юрьевецкого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Доринова Л.С. -                заместитель главного врача ОБУЗ «Кинешемская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ЦРБ» (Юрьевецкий филиал) (по согласованию)</w:t>
      </w:r>
    </w:p>
    <w:p>
      <w:pPr>
        <w:pStyle w:val="Normal"/>
        <w:rPr/>
      </w:pPr>
      <w:r>
        <w:rPr/>
        <w:t xml:space="preserve">Новичков С.А.. -                ВРИО начальника ОП №9 (г.Юрьевец) МО МВД РФ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«Кинешемский» (по согласова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  <w:t>Приложение №2</w:t>
      </w:r>
    </w:p>
    <w:p>
      <w:pPr>
        <w:pStyle w:val="Normal"/>
        <w:ind w:left="5580" w:hanging="0"/>
        <w:jc w:val="right"/>
        <w:rPr/>
      </w:pPr>
      <w:r>
        <w:rPr/>
        <w:t xml:space="preserve">к постановлению </w:t>
      </w:r>
    </w:p>
    <w:p>
      <w:pPr>
        <w:pStyle w:val="Normal"/>
        <w:ind w:left="5580" w:hanging="0"/>
        <w:jc w:val="right"/>
        <w:rPr/>
      </w:pPr>
      <w:r>
        <w:rPr/>
        <w:t xml:space="preserve">администрации Юрьевецкого </w:t>
      </w:r>
    </w:p>
    <w:p>
      <w:pPr>
        <w:pStyle w:val="Normal"/>
        <w:tabs>
          <w:tab w:val="clear" w:pos="708"/>
          <w:tab w:val="left" w:pos="8670" w:leader="none"/>
        </w:tabs>
        <w:ind w:left="5580" w:hanging="0"/>
        <w:jc w:val="right"/>
        <w:rPr/>
      </w:pPr>
      <w:r>
        <w:rPr/>
        <w:t>муниципального района</w:t>
      </w:r>
    </w:p>
    <w:p>
      <w:pPr>
        <w:pStyle w:val="Normal"/>
        <w:ind w:left="5580" w:hanging="0"/>
        <w:jc w:val="right"/>
        <w:rPr/>
      </w:pPr>
      <w:r>
        <w:rPr/>
        <w:t>от 15 мая 2017 г. №18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межведомственной комиссии по организации отдыха, оздоровления и занятости детей  в Юрьевецком муниципальном районе в 2017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жведомственная комиссия по организации отдыха, оздоровления и занятости детей в Юрьевецком муниципальном районе создана в целях обеспечения согласованных действий заинтересованных областных и других ведомств по организации отдыха, оздоровления и занятости детей в Юрьевецком район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ными задачами комиссии являются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обеспечение согласованных действий заинтересованных областных и  других ведомств по организации отдыха, оздоровления и занятости детей в  Юрьевецком район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подготовка предложений для органов местного самоуправления Юрьевецкого муниципального района по вопросам организации летнего отдыха дет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миссия для осуществления возложенных на нее задач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>принимает в пределах своей компетенции решения, необходимые для  координации деятельности органов местного самоуправления Юрьевецкого муниципального района, заинтересованных ведомств в сфере отдыха, оздоровления и занятости дете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>проводит анализ организации и оздоровления детей в Юрьевецком муниципальном районе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>разрабатывает предложения по приоритетным направлениям социальной политики в сфере отдыха, оздоровления и занятости дете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>разрабатывает рекомендации по реализации нормативно-правовых актов по вопросам отдыха, оздоровления и занятости дете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>участвует в подготовке и проведении совещаний, круглых столов, семинаров по вопросам организации отдыха, оздоровления и занятости дет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миссия для выполнения возложенных на нее задач имеет право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>заслушивать на заседании комиссии сообщения руководителей образовательных учреждений по вопросам отдыха детей и их оздоровлени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>контролировать соблюдение требований стандартов качества государственной услуги по организации отдыха и оздоровления детей и подростков в каникулярное врем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>заслушивать на заседании комиссии сообщения администрации, организаций и учреждений по вопросам содержания и воспитания детей в лагерях дневного пребывани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>осуществлять личный прием граждан, рассматривать их жалобы и заявления по вопросам летнего отдыха и оздоровления дете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>создавать временные рабочие группы из числа специалистов для подготовки предложений по вопросам отдыха и оздоровления детей, а также изучения положения дел в лагеря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уководство деятельности комиссии осуществляется председателем комиссии.</w:t>
      </w:r>
    </w:p>
    <w:p>
      <w:pPr>
        <w:pStyle w:val="Normal"/>
        <w:ind w:left="360" w:hanging="0"/>
        <w:jc w:val="both"/>
        <w:rPr/>
      </w:pPr>
      <w:r>
        <w:rPr/>
        <w:tab/>
        <w:t>Председателем комиссии является Первый заместитель главы администрации Юрьевецкого муниципального района.</w:t>
      </w:r>
    </w:p>
    <w:p>
      <w:pPr>
        <w:pStyle w:val="Normal"/>
        <w:ind w:left="360" w:hanging="0"/>
        <w:jc w:val="both"/>
        <w:rPr/>
      </w:pPr>
      <w:r>
        <w:rPr/>
        <w:tab/>
        <w:t>Комиссия осуществляет свою деятельность на общественных начала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седания комиссии проводятся по мере необходимости.</w:t>
      </w:r>
    </w:p>
    <w:p>
      <w:pPr>
        <w:pStyle w:val="Normal"/>
        <w:ind w:left="360" w:hanging="0"/>
        <w:jc w:val="both"/>
        <w:rPr/>
      </w:pPr>
      <w:r>
        <w:rPr/>
        <w:tab/>
        <w:t>Заседания комиссии считаются правомочными, если на них присутствует более половины ее членов.</w:t>
      </w:r>
    </w:p>
    <w:p>
      <w:pPr>
        <w:pStyle w:val="Normal"/>
        <w:ind w:left="360" w:hanging="0"/>
        <w:jc w:val="both"/>
        <w:rPr/>
      </w:pPr>
      <w:r>
        <w:rPr/>
        <w:tab/>
        <w:t>Заседания комиссии проводит ее председатель или его заместител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шения комиссии принимаются простым большинством голосов, оформляется протоколом, который подписывается председателем комиссии или заместителем, председательствовавшим на заседании.</w:t>
      </w:r>
    </w:p>
    <w:p>
      <w:pPr>
        <w:pStyle w:val="Normal"/>
        <w:ind w:left="360" w:hanging="0"/>
        <w:jc w:val="both"/>
        <w:rPr/>
      </w:pPr>
      <w:r>
        <w:rPr/>
        <w:tab/>
        <w:t>Решения комиссии, принятые в пределах ее компетенции являются обязательными для органов, представленных в комиссии, а также для организаций, действующих в сфере ведения этих органов.</w:t>
      </w:r>
    </w:p>
    <w:p>
      <w:pPr>
        <w:pStyle w:val="Normal"/>
        <w:ind w:left="360" w:hanging="0"/>
        <w:jc w:val="both"/>
        <w:rPr/>
      </w:pPr>
      <w:r>
        <w:rPr/>
        <w:tab/>
        <w:t>Контроль за выполнением решений комиссии осуществляет ответственный секретарь комисс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830" w:leader="none"/>
        </w:tabs>
        <w:ind w:left="5580" w:hanging="0"/>
        <w:jc w:val="right"/>
        <w:rPr/>
      </w:pPr>
      <w:r>
        <w:rPr/>
        <w:t>Приложение №3</w:t>
      </w:r>
    </w:p>
    <w:p>
      <w:pPr>
        <w:pStyle w:val="Normal"/>
        <w:ind w:left="5580" w:hanging="0"/>
        <w:jc w:val="right"/>
        <w:rPr/>
      </w:pPr>
      <w:r>
        <w:rPr/>
        <w:t xml:space="preserve">к постановлению </w:t>
      </w:r>
    </w:p>
    <w:p>
      <w:pPr>
        <w:pStyle w:val="Normal"/>
        <w:ind w:left="5580" w:hanging="0"/>
        <w:jc w:val="right"/>
        <w:rPr/>
      </w:pPr>
      <w:r>
        <w:rPr/>
        <w:t xml:space="preserve">администрации Юрьевецкого </w:t>
      </w:r>
    </w:p>
    <w:p>
      <w:pPr>
        <w:pStyle w:val="Normal"/>
        <w:ind w:left="5580" w:hanging="0"/>
        <w:jc w:val="right"/>
        <w:rPr/>
      </w:pPr>
      <w:r>
        <w:rPr/>
        <w:t xml:space="preserve">муниципального района </w:t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                                   </w:t>
      </w:r>
      <w:r>
        <w:rPr/>
        <w:t>от 15 мая 2017 г. №183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еречень учреждений, организующих отдых и оздоровление детей в 2017 году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Муниципальное бюджетное общеобразовательное учреждение «Средняя школа №1 им.А.С.Пушкина»;</w:t>
      </w:r>
    </w:p>
    <w:p>
      <w:pPr>
        <w:pStyle w:val="Normal"/>
        <w:numPr>
          <w:ilvl w:val="0"/>
          <w:numId w:val="3"/>
        </w:numPr>
        <w:rPr/>
      </w:pPr>
      <w:r>
        <w:rPr/>
        <w:t>Муниципальное бюджетное общеобразовательное учреждение «Средняя школа №2»;</w:t>
      </w:r>
    </w:p>
    <w:p>
      <w:pPr>
        <w:pStyle w:val="Normal"/>
        <w:numPr>
          <w:ilvl w:val="0"/>
          <w:numId w:val="3"/>
        </w:numPr>
        <w:rPr/>
      </w:pPr>
      <w:r>
        <w:rPr/>
        <w:t>Муниципальное бюджетное общеобразовательное учреждение «Средняя школа №3»;</w:t>
      </w:r>
    </w:p>
    <w:p>
      <w:pPr>
        <w:pStyle w:val="Normal"/>
        <w:numPr>
          <w:ilvl w:val="0"/>
          <w:numId w:val="3"/>
        </w:numPr>
        <w:rPr/>
      </w:pPr>
      <w:r>
        <w:rPr/>
        <w:t>Муниципальное бюджетное общеобразовательное учреждение Елнатская средняя школа;</w:t>
      </w:r>
    </w:p>
    <w:p>
      <w:pPr>
        <w:pStyle w:val="Normal"/>
        <w:numPr>
          <w:ilvl w:val="0"/>
          <w:numId w:val="3"/>
        </w:numPr>
        <w:rPr/>
      </w:pPr>
      <w:r>
        <w:rPr/>
        <w:t>Муниципальное казенное общеобразовательное учреждение «Соболевская средняя школа»</w:t>
      </w:r>
    </w:p>
    <w:p>
      <w:pPr>
        <w:pStyle w:val="Normal"/>
        <w:numPr>
          <w:ilvl w:val="0"/>
          <w:numId w:val="3"/>
        </w:numPr>
        <w:rPr/>
      </w:pPr>
      <w:r>
        <w:rPr/>
        <w:t>Муниципальное казённое общеобразовательное учреждение «Обжерихинская основная школа»;</w:t>
      </w:r>
    </w:p>
    <w:p>
      <w:pPr>
        <w:pStyle w:val="Normal"/>
        <w:numPr>
          <w:ilvl w:val="0"/>
          <w:numId w:val="3"/>
        </w:numPr>
        <w:rPr/>
      </w:pPr>
      <w:r>
        <w:rPr/>
        <w:t>Муниципальное казённое общеобразовательное учреждение «Костяевская основная школ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  <w:t>Приложение №4</w:t>
      </w:r>
    </w:p>
    <w:p>
      <w:pPr>
        <w:pStyle w:val="Normal"/>
        <w:ind w:left="5580" w:hanging="0"/>
        <w:jc w:val="right"/>
        <w:rPr/>
      </w:pPr>
      <w:r>
        <w:rPr/>
        <w:t xml:space="preserve">к постановлению </w:t>
      </w:r>
    </w:p>
    <w:p>
      <w:pPr>
        <w:pStyle w:val="Normal"/>
        <w:ind w:left="5580" w:hanging="0"/>
        <w:jc w:val="right"/>
        <w:rPr/>
      </w:pPr>
      <w:r>
        <w:rPr/>
        <w:t xml:space="preserve">администрации Юрьевецкого </w:t>
      </w:r>
    </w:p>
    <w:p>
      <w:pPr>
        <w:pStyle w:val="Normal"/>
        <w:ind w:left="5580" w:hanging="0"/>
        <w:jc w:val="right"/>
        <w:rPr/>
      </w:pPr>
      <w:r>
        <w:rPr/>
        <w:t xml:space="preserve">муниципального района </w:t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                                   </w:t>
      </w:r>
      <w:r>
        <w:rPr/>
        <w:t>от 15 мая 2017 г. №183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комиссии  по приемке оздоровительных учреждений в 2017 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Окунева Л.З., начальник ТОУ Роспотребнадзора в г.Кинешма, Кинешемском, Заволжском, Пучежском, Юрьевецком районах;</w:t>
      </w:r>
    </w:p>
    <w:p>
      <w:pPr>
        <w:pStyle w:val="Normal"/>
        <w:numPr>
          <w:ilvl w:val="0"/>
          <w:numId w:val="7"/>
        </w:numPr>
        <w:rPr/>
      </w:pPr>
      <w:r>
        <w:rPr/>
        <w:t>Круглов Д.А., Первый заместитель главы администрации Юрьевецкого муниципального района;</w:t>
      </w:r>
    </w:p>
    <w:p>
      <w:pPr>
        <w:pStyle w:val="Normal"/>
        <w:numPr>
          <w:ilvl w:val="0"/>
          <w:numId w:val="7"/>
        </w:numPr>
        <w:rPr/>
      </w:pPr>
      <w:r>
        <w:rPr/>
        <w:t>Афанасьев Н.И., начальник управления образования администрации Юрьевецкого муниципального района;</w:t>
      </w:r>
    </w:p>
    <w:p>
      <w:pPr>
        <w:pStyle w:val="Normal"/>
        <w:numPr>
          <w:ilvl w:val="0"/>
          <w:numId w:val="7"/>
        </w:numPr>
        <w:rPr/>
      </w:pPr>
      <w:r>
        <w:rPr/>
        <w:t>Крылова Т.В., главный специалист управления образования администрации Юрьевецкого муниципального района;</w:t>
      </w:r>
    </w:p>
    <w:p>
      <w:pPr>
        <w:pStyle w:val="Normal"/>
        <w:numPr>
          <w:ilvl w:val="0"/>
          <w:numId w:val="7"/>
        </w:numPr>
        <w:rPr/>
      </w:pPr>
      <w:r>
        <w:rPr/>
        <w:t>Груздева З.Л., директор муниципального бюджетного общеобразовательного учреждения «Средняя школа № 1 им. А.С.Пушкина»;</w:t>
      </w:r>
    </w:p>
    <w:p>
      <w:pPr>
        <w:pStyle w:val="Normal"/>
        <w:numPr>
          <w:ilvl w:val="0"/>
          <w:numId w:val="7"/>
        </w:numPr>
        <w:rPr/>
      </w:pPr>
      <w:r>
        <w:rPr/>
        <w:t>Вихарева О.М., директор муниципального бюджетного общеобразовательного учреждения «Средняя школа № 2»;</w:t>
      </w:r>
    </w:p>
    <w:p>
      <w:pPr>
        <w:pStyle w:val="Normal"/>
        <w:numPr>
          <w:ilvl w:val="0"/>
          <w:numId w:val="7"/>
        </w:numPr>
        <w:rPr/>
      </w:pPr>
      <w:r>
        <w:rPr/>
        <w:t>Кузьмина Е.Л., директор муниципального бюджетного общеобразовательного учреждения «Средняя школа № 3»;</w:t>
      </w:r>
    </w:p>
    <w:p>
      <w:pPr>
        <w:pStyle w:val="Normal"/>
        <w:numPr>
          <w:ilvl w:val="0"/>
          <w:numId w:val="7"/>
        </w:numPr>
        <w:rPr/>
      </w:pPr>
      <w:r>
        <w:rPr/>
        <w:t>Морева Е.А., директор муниципального бюджетного общеобразовательного  учреждения Елнатской средней школы;</w:t>
      </w:r>
    </w:p>
    <w:p>
      <w:pPr>
        <w:pStyle w:val="Normal"/>
        <w:numPr>
          <w:ilvl w:val="0"/>
          <w:numId w:val="7"/>
        </w:numPr>
        <w:rPr/>
      </w:pPr>
      <w:r>
        <w:rPr/>
        <w:t>Вишнякова Т.В., директор муниципального казенного общеобразовательного учреждения «Соболевская средняя школа»;</w:t>
      </w:r>
    </w:p>
    <w:p>
      <w:pPr>
        <w:pStyle w:val="Normal"/>
        <w:numPr>
          <w:ilvl w:val="0"/>
          <w:numId w:val="7"/>
        </w:numPr>
        <w:rPr/>
      </w:pPr>
      <w:r>
        <w:rPr/>
        <w:t>Золина Н.Г., директор муниципального казённого общеобразовательного учреждения «Обжерихинская основная школа»;</w:t>
      </w:r>
    </w:p>
    <w:p>
      <w:pPr>
        <w:pStyle w:val="Normal"/>
        <w:numPr>
          <w:ilvl w:val="0"/>
          <w:numId w:val="7"/>
        </w:numPr>
        <w:rPr/>
      </w:pPr>
      <w:r>
        <w:rPr/>
        <w:t>Карпов А.С., директор муниципального казённого общеобразовательного учреждения «Костяевская основная школа»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218"/>
        </w:tabs>
        <w:ind w:left="321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  <w:lvl w:ilvl="1">
      <w:start w:val="1"/>
      <w:numFmt w:val="decimal"/>
      <w:lvlText w:val="%2.%2%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218"/>
        </w:tabs>
        <w:ind w:left="321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32:00Z</dcterms:created>
  <dc:creator>Свидовская Надежда</dc:creator>
  <dc:description/>
  <cp:keywords/>
  <dc:language>en-US</dc:language>
  <cp:lastModifiedBy>Николай Тютин</cp:lastModifiedBy>
  <cp:lastPrinted>2017-05-12T08:44:00Z</cp:lastPrinted>
  <dcterms:modified xsi:type="dcterms:W3CDTF">2017-06-05T08:41:00Z</dcterms:modified>
  <cp:revision>12</cp:revision>
  <dc:subject/>
  <dc:title>ПРОЕКТ</dc:title>
</cp:coreProperties>
</file>