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 31 марта 2017 г.  № 115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Юрьевецкого городского поселен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39, 179.4  Бюджетного кодекса Российской Федерации, Федеральным законом от 06.10.2013г. №131-ФЗ «Об общих принципах организации местного самоуправления в российской Федерации»,  постановлением Правительства Ивановской области от 16.02.2012 № 45-п «Об утверждении Порядка  формирования и использования  бюджетных ассигнований дорожного фонда Ивановской области», от 13.11.2013г. № 447-п «Об утверждении государственной программы Ивановской области «Развитие транспортной системы Ивановской области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мероприятий предусмотренных на </w:t>
      </w:r>
      <w:r>
        <w:rPr/>
        <w:t xml:space="preserve">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Юрьевецкого городского поселения Юрьевецкого муниципального района Ивановской области </w:t>
      </w:r>
      <w:r>
        <w:rPr>
          <w:bCs/>
        </w:rPr>
        <w:t>является расходным обязательством Юрьевецкого городского поселения Юрьевецкого муниципального района Ивановской области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</w:t>
      </w:r>
      <w:r>
        <w:rPr/>
        <w:t>субсидии из областного бюджета на 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/>
        <w:t>связанных со строительством (реконструкцией), капитальным ремонтом, ремонтом и содержанием автомобильных дорог общего пользования местного значения, в том числе на формирование муниципальных дорожных фондов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2. Утвердить Порядок расходования средств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Юрьевецкого городского поселения Юрьевецкого муниципального района Ивановской области  (приложение №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пределить управление городского хозяйства и ЖКХ   администрации Юрьевецкого муниципального района уполномоченным органом по расходованию средств на 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остановления возложить на  заместителя главы администрации Добрягина С.М. и начальника управления городского хозяйства и ЖКХ Филина А.В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после подписания и распространяется на правоотношения, возникшие с 01.01.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 31.03.2017 г.  №115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ания средств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Юрьевецкого городского поселения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стоящий Порядок определяет цели, условия, порядок предоставления и Порядок расходования средств расходования средств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Юрьевецкого городского поселения Юрьевецкого муниципального района Ивановской области.</w:t>
      </w:r>
    </w:p>
    <w:p>
      <w:pPr>
        <w:pStyle w:val="Normal"/>
        <w:ind w:firstLine="540"/>
        <w:jc w:val="both"/>
        <w:rPr/>
      </w:pPr>
      <w:r>
        <w:rPr/>
        <w:t>Финансирование расходов на расходования средств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Юрьевецкого городского поселения Юрьевецкого муниципального района Ивановской области 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средств </w:t>
      </w:r>
      <w:r>
        <w:rPr/>
        <w:t>субсидии из областного бюджета на расходования средств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 (далее - субсид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) средств бюджета </w:t>
      </w:r>
      <w:r>
        <w:rPr/>
        <w:t>Юрьевецкого городского поселения Юрьевецкого муниципального района Ивановской области</w:t>
      </w:r>
      <w:r>
        <w:rPr>
          <w:bCs/>
        </w:rPr>
        <w:t xml:space="preserve"> в размере не менее 5% от объема расходов </w:t>
      </w:r>
      <w:r>
        <w:rPr/>
        <w:t>связанных со строительством (реконструкцией), капитальным ремонтом, ремонтом и содержанием автомобильных дорог общего пользования местного значения, в том числе на формирование муниципальных дорожных фондов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/>
        <w:t>2. Средства направляются на развитие и поддержание в нормативном состоянии автомобильных дорог общего пользования, обеспечивающие безопасные перевозки грузов и пассажиров, улучшение экологической обстановки и снижение транспортных издержек на территории  Юрьевецкого городского поселения Юрьевецкого муниципального района Ивановской области.</w:t>
      </w:r>
    </w:p>
    <w:p>
      <w:pPr>
        <w:pStyle w:val="Normal"/>
        <w:ind w:firstLine="540"/>
        <w:jc w:val="both"/>
        <w:rPr/>
      </w:pPr>
      <w:r>
        <w:rPr/>
        <w:t>3.Субсидия из областного бюджета перечисляется Департаментом дорожного хозяйства и транспорта Ивановской области в установленном порядке на единый счёт бюджета Юрьевецкого городского поселения Юрьевецкого муниципального района Ивановской области  открытого в УФК по Ивановской области для кассового обслуживания исполнения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городского поселения в пределах лимитов бюджетных обязательств  утвержденных на текущий финансовый год .</w:t>
      </w:r>
    </w:p>
    <w:p>
      <w:pPr>
        <w:pStyle w:val="Normal"/>
        <w:ind w:firstLine="708"/>
        <w:jc w:val="both"/>
        <w:rPr/>
      </w:pPr>
      <w:r>
        <w:rPr/>
        <w:t>5. Администрация Юрьевецкого муниципального района, в лице Управления городского хозяйства и ЖКХ  ежемесячно, в срок до 3-го числа месяца, следующего за отчетным представляют в финансовый отдел администрации Юрьевецкого муниципального района отчёт о расходовании средств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, согласно приложения к настоящему Порядку.</w:t>
      </w:r>
    </w:p>
    <w:p>
      <w:pPr>
        <w:pStyle w:val="Normal"/>
        <w:ind w:firstLine="708"/>
        <w:jc w:val="both"/>
        <w:rPr/>
      </w:pPr>
      <w:r>
        <w:rPr/>
        <w:t>6.Финансовый отдел администрация Юрьевецкого муниципального района представляет в Департаментом дорожного хозяйства и транспорта Ивановской области отчёт о выполнении условий Соглашения и использовании субсидии из областного бюджета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по форме и в сроки, утверждённые Департаментом дорожного хозяйства и транспорта Ивановской области.</w:t>
      </w:r>
    </w:p>
    <w:p>
      <w:pPr>
        <w:pStyle w:val="Normal"/>
        <w:ind w:firstLine="708"/>
        <w:jc w:val="both"/>
        <w:rPr/>
      </w:pPr>
      <w:r>
        <w:rPr/>
        <w:t>7.Ответственность за целевое использование средств возлагается на Управление городского хозяйства и ЖКХ администрации 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  <w:t>8. Ответственность за достоверность представляемой информации возлагается на Администрацию Юрьевецкого муниципального района и на финансовый отдел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расходования средств </w:t>
      </w:r>
    </w:p>
    <w:p>
      <w:pPr>
        <w:pStyle w:val="Normal"/>
        <w:jc w:val="right"/>
        <w:rPr/>
      </w:pPr>
      <w:r>
        <w:rPr/>
        <w:t xml:space="preserve">на строительство (реконструкцию), капитальный </w:t>
      </w:r>
    </w:p>
    <w:p>
      <w:pPr>
        <w:pStyle w:val="Normal"/>
        <w:jc w:val="right"/>
        <w:rPr/>
      </w:pPr>
      <w:r>
        <w:rPr/>
        <w:t xml:space="preserve">ремонт, ремонт и содержание автомобильных дорог </w:t>
      </w:r>
    </w:p>
    <w:p>
      <w:pPr>
        <w:pStyle w:val="Normal"/>
        <w:jc w:val="right"/>
        <w:rPr/>
      </w:pPr>
      <w:r>
        <w:rPr/>
        <w:t xml:space="preserve">общего пользования местного значения, в том </w:t>
      </w:r>
    </w:p>
    <w:p>
      <w:pPr>
        <w:pStyle w:val="Normal"/>
        <w:jc w:val="right"/>
        <w:rPr/>
      </w:pPr>
      <w:r>
        <w:rPr/>
        <w:t>числе на формирование муниципальных дорож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ондов Юрьевецкого город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Юрьевец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6"/>
        <w:gridCol w:w="625"/>
        <w:gridCol w:w="815"/>
        <w:gridCol w:w="882"/>
        <w:gridCol w:w="883"/>
        <w:gridCol w:w="755"/>
        <w:gridCol w:w="882"/>
        <w:gridCol w:w="625"/>
        <w:gridCol w:w="833"/>
        <w:gridCol w:w="882"/>
        <w:gridCol w:w="752"/>
        <w:gridCol w:w="752"/>
        <w:gridCol w:w="843"/>
        <w:gridCol w:w="843"/>
        <w:gridCol w:w="843"/>
        <w:gridCol w:w="843"/>
        <w:gridCol w:w="542"/>
        <w:gridCol w:w="720"/>
        <w:gridCol w:w="579"/>
        <w:gridCol w:w="501"/>
      </w:tblGrid>
      <w:tr>
        <w:trPr>
          <w:trHeight w:val="1379" w:hRule="atLeast"/>
        </w:trPr>
        <w:tc>
          <w:tcPr>
            <w:tcW w:w="15675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 xml:space="preserve">об осуществлении расходов на 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, </w:t>
              <w:br/>
              <w:t>софинансируемых за счет субсидии из дорожного фонда Ивановской области по состоянию на 01.____.2017 года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б объеме обязательств на 2017 год в соответствии с заключенным соглашением, руб.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выполнено с начала года</w:t>
              <w:br/>
              <w:t>(нарастающий итог), руб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 по объекту нарастающим итогом на конец отчетного периода (кассовый расход), руб.</w:t>
            </w:r>
          </w:p>
        </w:tc>
        <w:tc>
          <w:tcPr>
            <w:tcW w:w="613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результативност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вода</w:t>
            </w:r>
          </w:p>
        </w:tc>
      </w:tr>
      <w:tr>
        <w:trPr>
          <w:trHeight w:val="39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протяженности сети автомобильных дорог общего пользования местного значения на территории муниципального образования в результате  строительства новых автомобильных доро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протяженности автомобильных дорог общего пользования местного значения на территории муниципального образования, соответствующих нормативным требованиям к транспортно-эксплуатационным показателям, в результате  реконструкции автомобильных доро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протяженности автомобильных дорог общего пользования местного значения на территории муниципального образования, соответствующих нормативным требованиям к транспортно-эксплуатационным показателям, в результате  капитального ремонта и ремонта автомобильных дор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ротяженности автомобильных дорог общего пользования местного значения на территории муниципального образова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км/в т.ч. пог.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км/в т.ч. пог.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км/в т.ч. пог.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Ивановской обла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Ивановской области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Ивановской обла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5675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чание: гр.6-8 заполняются на основании подписанных справок и актов выполненных работ</w:t>
              <w:br/>
              <w:t xml:space="preserve">                     гр.3-11 заполняются в рублях с двумя знаками после запятой</w:t>
              <w:br/>
              <w:t xml:space="preserve">                     гр.20 и 21 заполняются с указанием даты завершения работ по объекту</w:t>
              <w:br/>
              <w:t xml:space="preserve">                     допускается скрытие столбцов, по которым  плановые и фактические целевые показатели результативности отсутствуют</w:t>
            </w:r>
          </w:p>
        </w:tc>
      </w:tr>
      <w:tr>
        <w:trPr>
          <w:trHeight w:val="330" w:hRule="atLeast"/>
        </w:trPr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5:00Z</dcterms:created>
  <dc:creator>Компьютер</dc:creator>
  <dc:description/>
  <cp:keywords/>
  <dc:language>en-US</dc:language>
  <cp:lastModifiedBy>Наталья</cp:lastModifiedBy>
  <cp:lastPrinted>2017-04-03T15:13:00Z</cp:lastPrinted>
  <dcterms:modified xsi:type="dcterms:W3CDTF">2018-01-12T09:06:00Z</dcterms:modified>
  <cp:revision>8</cp:revision>
  <dc:subject/>
  <dc:title>ГЛАВА АДМИНИСТРАЦИИ ЮРЬЕВЕЦКОГО РАЙОНА</dc:title>
</cp:coreProperties>
</file>