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 02  мая   2017г.   № 160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завершении основного периода отопительного сезона 2016-2017гг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вышением среднесуточной температуры воздуха +8 ºС,  в соответствии с пунктом 5 Правил предоставления коммунальных услуг собственникам и пользователям помещений в многоквартирных домах и жилых домов, утвержденным Постановлением Правительства Российской Федерации от 06.05.2011 №354, администрация Юрьевецкого муниципального район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945" w:hanging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/>
          <w:b/>
          <w:sz w:val="14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и учреждений, осуществляющих подачу тепловой энергии (управление образования администрации Юрьевецкого муниципального района Афанасьев Н.И., МОУ ДОД «Юрьевецкая ДШИ» Тощева Л.К., МКУ «УЕДДС и АХЧ» Чернов П.А., </w:t>
      </w:r>
      <w:r>
        <w:rPr>
          <w:rFonts w:cs="Times New Roman" w:ascii="Times New Roman" w:hAnsi="Times New Roman"/>
          <w:sz w:val="28"/>
          <w:szCs w:val="28"/>
          <w:lang w:eastAsia="zh-CN"/>
        </w:rPr>
        <w:t>МКУ «МФЦ «Мои документы» Юрьевецкого района» Алексеева М.Н.,</w:t>
      </w:r>
      <w:r>
        <w:rPr>
          <w:rFonts w:cs="Times New Roman" w:ascii="Times New Roman" w:hAnsi="Times New Roman"/>
          <w:sz w:val="28"/>
          <w:szCs w:val="28"/>
        </w:rPr>
        <w:t xml:space="preserve"> ООО «Теплоцентраль» Якимов В.А., ООО «Тепло-город», Фролов А.Н., ПАО МРСК «Центра и Приволжья» филиал Ивэнерго):</w:t>
      </w:r>
    </w:p>
    <w:p>
      <w:pPr>
        <w:pStyle w:val="ConsPlusTitle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вершить отопительный сезон с 04.05.2017г.;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овать действенный контроль за температурным режимом на подведомственных объектах, в случае нарушения и при понижении температуры наружного воздуха организовать временную подачу тепловой энергии на объекты здравоохранения и образования.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Ю.И. Тимош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58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1:00Z</dcterms:created>
  <dc:creator>ConsultantPlus</dc:creator>
  <dc:description/>
  <cp:keywords/>
  <dc:language>en-US</dc:language>
  <cp:lastModifiedBy>Николай Тютин</cp:lastModifiedBy>
  <cp:lastPrinted>2017-05-02T15:08:00Z</cp:lastPrinted>
  <dcterms:modified xsi:type="dcterms:W3CDTF">2017-05-11T06:52:00Z</dcterms:modified>
  <cp:revision>3</cp:revision>
  <dc:subject/>
  <dc:title> </dc:title>
</cp:coreProperties>
</file>