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546100" cy="635000"/>
            <wp:effectExtent l="0" t="0" r="0" b="0"/>
            <wp:wrapSquare wrapText="right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АДМИНИСТРАЦИЯ ЮРЬЕВЕЦ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21.03.2017 г.</w:t>
      </w:r>
      <w:r>
        <w:rPr/>
        <w:t xml:space="preserve"> №</w:t>
      </w:r>
      <w:r>
        <w:rPr>
          <w:u w:val="single"/>
        </w:rPr>
        <w:t xml:space="preserve"> 99</w:t>
      </w:r>
      <w:r>
        <w:rPr/>
        <w:t xml:space="preserve">                                                                                         г. Юрьевец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exact" w:line="360"/>
        <w:ind w:firstLine="709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 подготовке проектов внесения изменений в схемы территориального планирования Юрьевецкого муниципального района, Генеральные планы Юрьевецкого городского поселения и Елнатского, Михайловского, Соболевского сельского поселения Юрьевецкого муниципального района</w:t>
      </w:r>
    </w:p>
    <w:p>
      <w:pPr>
        <w:pStyle w:val="Normal"/>
        <w:suppressLineNumbers/>
        <w:suppressAutoHyphens w:val="true"/>
        <w:spacing w:lineRule="exact" w:line="360"/>
        <w:ind w:firstLine="709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целях обеспечения устойчивого развития территории, для установления функциональных зон, определения планируемого размещения объектов мест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начения Юрьевецкого муниципального района, развития инженерной, транспортной и социальной инфраструктур, обеспечения учета интересов граждан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 их объединений, приведения утвержденной схемы территориального планирования Юрьевецкого муниципального района в соответствие с новыми требованиями федераль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 регионального законодательства, документам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оциально-экономического развит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зличных уровней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утвержденными документами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ерриториального планирования федерального и регионального уровней, 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№ 131-ФЗ, Уставом Юрьевецкого муниципального района, администрация Юрьевецкого муниципального район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uppressLineNumbers/>
        <w:suppressAutoHyphens w:val="true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чать работу по подготовке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роектов внесения изменений в схемы территориального планирования Юрьевецкого муниципального района, Генеральные планы Юрьевецкого городского поселения и Елнатского, Михайловского, Соболевского сельского поселения Юрьевецкого муниципального район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Предложения от заинтересованных лиц по проекта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несения изменений в схемы территориального планирования Юрьевецкого муниципального района, Генеральные планы Юрьевецкого городского поселения и Елнатского, Михайловского, Соболевского сельского поселения Юрьевецкого муниципального района.</w:t>
      </w:r>
      <w:r>
        <w:rPr>
          <w:color w:val="000000"/>
          <w:sz w:val="28"/>
          <w:szCs w:val="28"/>
        </w:rPr>
        <w:t xml:space="preserve">, а также обоснование данных предложений направлять в адрес отдела развития инфраструктуры администрации Юрьевецкого муниципального района на адрес электронной почты: </w:t>
      </w:r>
      <w:r>
        <w:rPr>
          <w:color w:val="000000"/>
          <w:sz w:val="28"/>
          <w:szCs w:val="28"/>
          <w:lang w:val="en-US"/>
        </w:rPr>
        <w:t>infrastrukturaad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 постановление обнародовать путем размещения на информационных стендах Юрьевецкого муниципального района, расположенных по следующим адресам: г. Юрьевец, ул. Советская, д. 37, г. Юрьевец, ул. Советская, д. 97, Юрьевецкий район, с. Елнать, ул. Сиротина, д. 6, Юрьевецкий район, д. Михайлово ул. Советская, д. 14а, Юрьевецкий район, с. Соболево, ул. Молодежная, д. 4 и разместить на официальном сайте администрации </w:t>
      </w:r>
      <w:r>
        <w:rPr>
          <w:bCs/>
          <w:sz w:val="28"/>
          <w:szCs w:val="28"/>
        </w:rPr>
        <w:t>Юрьевецкого муниципального района «юрьевец-официальный.рф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Ю.И. Тимош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utverzhdeniya_dokumentov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35:00Z</dcterms:created>
  <dc:creator>АННА</dc:creator>
  <dc:description/>
  <cp:keywords/>
  <dc:language>en-US</dc:language>
  <cp:lastModifiedBy>Игорь Евгеньевич Пономарев</cp:lastModifiedBy>
  <cp:lastPrinted>2017-04-27T16:39:00Z</cp:lastPrinted>
  <dcterms:modified xsi:type="dcterms:W3CDTF">2017-04-27T13:48:00Z</dcterms:modified>
  <cp:revision>6</cp:revision>
  <dc:subject/>
  <dc:title>проект</dc:title>
</cp:coreProperties>
</file>