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4.04.2017 г. №150</w:t>
        <w:softHyphen/>
        <w:softHyphen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создание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постановлением Правительства Ивановской области от 30.05.2014 № 204-п «Об утверждении комплекса мероприятий по созданию в общеобразовательных организациях Ивановской области, расположенных в сельской местности, условий для занятий физической культурой и спортом и Порядка предоставления и расходования субсидий бюджетам муниципальных районов Ивановской области на создание в общеобразовательных организациях Ивановской области, расположенных в сельской местности, условий для занятий физической культурой и спортом»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что ф</w:t>
      </w:r>
      <w:r>
        <w:rPr>
          <w:bCs/>
        </w:rPr>
        <w:t xml:space="preserve">инансовое обеспечение </w:t>
      </w:r>
      <w:r>
        <w:rPr/>
        <w:t xml:space="preserve">создания в общеобразовательных организациях Юрьевецкого муниципального района, расположенных в сельской местности, условий для занятий физической культурой и спортом </w:t>
      </w:r>
      <w:r>
        <w:rPr>
          <w:bCs/>
        </w:rPr>
        <w:t>является расходным обязательством Юрьевецкого муниципального района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субсидии </w:t>
      </w:r>
      <w:r>
        <w:rPr/>
        <w:t>бюджетам муниципальных районов Ивановской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средств бюджета муниципального района в размере не менее 5% от объема предоставляемой субсидии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 </w:t>
      </w:r>
      <w:r>
        <w:rPr/>
        <w:t>Утвердить Порядок расходования средств на создание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(приложение №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Определить Управление образования администрации Юрьевецкого муниципального района уполномоченным органом по расходованию средств на создание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5. Настоящее постановление вступает в силу с момента подпис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Глава Юрьевецкого муниципального района                           Ю.И.Тимошенко              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4.04.2017 г. №150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/>
        <w:t xml:space="preserve">Порядок </w:t>
      </w:r>
    </w:p>
    <w:p>
      <w:pPr>
        <w:pStyle w:val="Normal"/>
        <w:jc w:val="center"/>
        <w:rPr/>
      </w:pPr>
      <w:r>
        <w:rPr>
          <w:b/>
        </w:rPr>
        <w:t>расходования средств на</w:t>
      </w:r>
      <w:r>
        <w:rPr/>
        <w:t xml:space="preserve"> </w:t>
      </w:r>
      <w:r>
        <w:rPr>
          <w:b/>
        </w:rPr>
        <w:t>создание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стоящий Порядок определяет условия расходования средств на создание в общеобразовательных организациях Юрьевецкого муниципального района, расположенных в сельской местности, условий для занятий физической культурой и спортом.</w:t>
      </w:r>
    </w:p>
    <w:p>
      <w:pPr>
        <w:pStyle w:val="Normal"/>
        <w:ind w:firstLine="540"/>
        <w:jc w:val="both"/>
        <w:rPr/>
      </w:pPr>
      <w:r>
        <w:rPr/>
        <w:t>Финансирование расходов на создание в общеобразовательных организациях Юрьевецкого муниципального района, расположенных в сельской местности, условий для занятий физической культурой и спортом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средств субсидии </w:t>
      </w:r>
      <w:r>
        <w:rPr/>
        <w:t>бюджетам муниципальных районов Ивановской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средств бюджета Юрьевецкого муниципального района в размере не менее 5% от объема предоставляемо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В 2017 году средства </w:t>
      </w:r>
      <w:r>
        <w:rPr>
          <w:rFonts w:cs="Times New Roman" w:ascii="Times New Roman" w:hAnsi="Times New Roman"/>
          <w:sz w:val="24"/>
          <w:szCs w:val="24"/>
        </w:rPr>
        <w:t>расходуются ремонт спортивного зала муниципального бюджетного общеобразовательного учреждения Елнатская средняя школ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 Субсидия из областного бюджета </w:t>
      </w:r>
      <w:r>
        <w:rPr/>
        <w:t>на создание в общеобразовательных организациях расположенных в сельской местности, условий для занятий физической культурой и спортом (далее - субсидия)</w:t>
      </w:r>
      <w:r>
        <w:rPr>
          <w:bCs/>
        </w:rPr>
        <w:t xml:space="preserve"> перечисляется Департаментом образования Ивановской области в установленном порядке на единый счет бюджета  Юрьевецкого муниципального района, открытый в УФК по Ивановской области для кассового обслуживания  исполнения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 Финансовый отдел администрации Юрьевецкого муниципального района на основании представленной заявки главного распорядителя средств,   осуществляет перечисление средств на лицевой счет Управления образования администрации Юрьевецкого муниципального района, в соответствии со сводной бюджетной росписью местного бюджета  в предела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 Управление образования администрации Юрьевецкого муниципального района после получения выписки из лицевого счета распорядителя бюджетных средств перечисляет средства на лицевой счет получателя бюджетных средств, который осуществляет расходование средств, согласно п. 2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6. Управление образования администрации Юрьевецкого муниципального района ежеквартально, в срок до 10 числа месяца, следующего за отчетным кварталом представляет в Департамент образования Ивановской области отчетность об осуществлении расходов, источником финансового обеспечения которых является субсидия по форме, утвержденной в Соглашении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7. Управление</w:t>
      </w:r>
      <w:r>
        <w:rPr/>
        <w:t xml:space="preserve"> образования администрации</w:t>
      </w:r>
      <w:r>
        <w:rPr>
          <w:bCs/>
        </w:rPr>
        <w:t xml:space="preserve"> Юрьевецкого муниципального района несет ответственность за целевое  использование средств и достоверность предоставляемой информ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86CC052AB67E262F45832423C59AAA4CD95A14A73CCC8B4AB7D8A2AFE3052BA7F3234B0D266V8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46:00Z</dcterms:created>
  <dc:creator>Крылова</dc:creator>
  <dc:description/>
  <cp:keywords/>
  <dc:language>en-US</dc:language>
  <cp:lastModifiedBy>Николай Тютин</cp:lastModifiedBy>
  <cp:lastPrinted>2017-05-02T09:38:00Z</cp:lastPrinted>
  <dcterms:modified xsi:type="dcterms:W3CDTF">2017-05-10T15:53:00Z</dcterms:modified>
  <cp:revision>7</cp:revision>
  <dc:subject/>
  <dc:title> </dc:title>
</cp:coreProperties>
</file>