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от  26.01.2017  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      г. Юрьевец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19 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07" w:before="240" w:after="200"/>
        <w:ind w:left="28" w:firstLine="67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Правительства Ивановской области от 13.11.2013 N 458-п "Об утверждении государственной программы Ивановской области "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" администрация Юрьевецкого муниципального района Иван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Юрьевецкого муниципального района от 16.11.2015 г. №3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е №2 « Правила предоставления социальных выплат молодым семьям в рамках реализации подпрограммы» в ч.2 «Порядок формирования списков молодых семей-участников полпрограммы» п.15 добавить словами следующего содержания: « Администрация Юрьевецкого муниципального района Ивановской области заключает соглашения с банками для обслуживания средств Субсидий участников Подпрограммы»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. Обнародовать настоящее постановление путем размещения  на и</w:t>
      </w:r>
      <w:r>
        <w:rPr>
          <w:rFonts w:cs="Times New Roman" w:ascii="Times New Roman" w:hAnsi="Times New Roman"/>
          <w:sz w:val="28"/>
          <w:szCs w:val="28"/>
        </w:rPr>
        <w:t>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. Контроль за исполнением настоящего постановления возложить на отдел развития инфраструктуры администрации Юрьевецкого муниципального района (Плисов В.К.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рьевецкого муниципального района                           Ю.И. Тимошенко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2">
    <w:name w:val="Заголовок 2 Знак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3">
    <w:name w:val="Заголовок 3 Знак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4">
    <w:name w:val="Заголовок 4 Знак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0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hanging="0"/>
      <w:jc w:val="right"/>
      <w:outlineLvl w:val="0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List1">
    <w:name w:val="Pro-List #1"/>
    <w:basedOn w:val="ProGramma1"/>
    <w:qFormat/>
    <w:pPr>
      <w:spacing w:before="180" w:after="0"/>
      <w:ind w:left="1134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9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Пункты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11:00Z</dcterms:created>
  <dc:creator>Евгений Шацкий</dc:creator>
  <dc:description/>
  <dc:language>en-US</dc:language>
  <cp:lastModifiedBy>Татьяна</cp:lastModifiedBy>
  <cp:lastPrinted>2016-10-19T16:37:00Z</cp:lastPrinted>
  <dcterms:modified xsi:type="dcterms:W3CDTF">2017-01-30T11:12:00Z</dcterms:modified>
  <cp:revision>3</cp:revision>
  <dc:subject/>
  <dc:title>Приложение к постановлению</dc:title>
</cp:coreProperties>
</file>