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4864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21 февраля 2017  №53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.Юрье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Юрьевецкого муниципального района от 27 сентября 2016 г. №389 «Об утверждении Порядка Принятия решения о призн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надежной к взысканию задолженности по платежам в бюджет»</w:t>
      </w:r>
    </w:p>
    <w:p>
      <w:pPr>
        <w:pStyle w:val="Style20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 правового акта в соответствии  с  частью 10 статьи 8  Устава Юрьевецкого муниципального района  Ивановской области,  администрация Юрьевец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постановл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инятия решений о признании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подлежит обнародованию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а так 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                                 Ю.И.Тимо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1:00Z</dcterms:created>
  <dc:creator>user</dc:creator>
  <dc:description/>
  <cp:keywords/>
  <dc:language>en-US</dc:language>
  <cp:lastModifiedBy>Николай Тютин</cp:lastModifiedBy>
  <cp:lastPrinted>2017-02-21T11:54:00Z</cp:lastPrinted>
  <dcterms:modified xsi:type="dcterms:W3CDTF">2017-03-14T10:46:00Z</dcterms:modified>
  <cp:revision>3</cp:revision>
  <dc:subject/>
  <dc:title>Об утверждении Порядка Принятия решения о признании</dc:title>
</cp:coreProperties>
</file>