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546735" cy="64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АДМИНИСТРАЦИЯ ЮРЬЕВЕЦКОГО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ВАНОВ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</w:r>
      <w:r>
        <w:rPr>
          <w:u w:val="single"/>
        </w:rPr>
        <w:t xml:space="preserve">от 14.02.2017 года  </w:t>
      </w:r>
      <w:r>
        <w:rPr/>
        <w:t>№ 43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г. Юрьевец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О мерах по реализации Решения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Совета </w:t>
      </w:r>
      <w:r>
        <w:rPr>
          <w:b/>
          <w:szCs w:val="28"/>
          <w:lang w:val="ru-RU"/>
        </w:rPr>
        <w:t xml:space="preserve">Юрьевецкого </w:t>
      </w:r>
      <w:r>
        <w:rPr>
          <w:b/>
          <w:szCs w:val="28"/>
        </w:rPr>
        <w:t xml:space="preserve"> </w:t>
      </w:r>
      <w:r>
        <w:rPr>
          <w:b/>
          <w:szCs w:val="28"/>
          <w:lang w:val="ru-RU"/>
        </w:rPr>
        <w:t xml:space="preserve">городского поселения </w:t>
      </w:r>
      <w:r>
        <w:rPr>
          <w:b/>
          <w:szCs w:val="28"/>
        </w:rPr>
        <w:t xml:space="preserve">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«О бюджете </w:t>
      </w:r>
      <w:r>
        <w:rPr>
          <w:b/>
          <w:szCs w:val="28"/>
          <w:lang w:val="ru-RU"/>
        </w:rPr>
        <w:t>Юрьевецкого</w:t>
      </w:r>
      <w:r>
        <w:rPr>
          <w:b/>
          <w:szCs w:val="28"/>
        </w:rPr>
        <w:t xml:space="preserve"> </w:t>
      </w:r>
      <w:r>
        <w:rPr>
          <w:b/>
          <w:szCs w:val="28"/>
          <w:lang w:val="ru-RU"/>
        </w:rPr>
        <w:t xml:space="preserve">городского поселения </w:t>
      </w:r>
      <w:r>
        <w:rPr>
          <w:b/>
          <w:szCs w:val="28"/>
        </w:rPr>
        <w:t xml:space="preserve"> на 2017 год и на плановый период 2018 и 2019 годов»</w:t>
      </w:r>
    </w:p>
    <w:p>
      <w:pPr>
        <w:pStyle w:val="TextBody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Решением Совета Юрьевецкого муниципального района от 28.12.2016 года  № 67 "О бюджете Юрьевецкого городского поселения  на 2017 год и на плановый период 2018 и 2019 годов" (далее – Решение о бюджете), Администрация Юрьевецкого муниципального района  </w:t>
      </w:r>
      <w:r>
        <w:rPr>
          <w:rFonts w:cs="Times New Roman" w:ascii="Times New Roman" w:hAnsi="Times New Roman"/>
          <w:b/>
          <w:sz w:val="28"/>
          <w:szCs w:val="28"/>
        </w:rPr>
        <w:t xml:space="preserve">постановляет: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Главным администраторам доходов бюджета Юрьевецкого городского поселени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принять меры по обеспечению поступления в бюджет Юрьевецкого городского поселения администрируемых доходов в запланированных объёмах и получению дополнительных доходо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принять меры к снижению задолженности перед бюджетом Юрьевецкого городского поселения по налоговым и неналоговым дохода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 целях сокращения объёма невыясненных поступлений в бюджет Юрьевецкого городского поселени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ять постоянную работу с плательщиками налогов, сборов и иных платежей в части правильности оформления платежных документов, обеспечив со своей стороны своевременное доведение реквизитов бюджета Юрьевецкого городского поселения и кодов бюджетной классификации Российской Федерации в случае их измен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имать меры по выявлению невыясненных поступлений и их своевременному уточнению для зачисления на соответствующие коды бюджетной классификации Российской Федер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в случае внесения изменений в Решение о бюджете предоставлять в Финансовый отдел администрации Юрьевецкого муниципального района в трехдневный срок, с даты принятия решения о внесении изменений в Решение о бюджете уточненный прогноз поступлений доходов на текущий финансовый год с помесячным распределение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Главным распорядителям средств бюджета Юрьевецкого городского поселения и главным администраторам источников финансирования дефицита бюджета Юрьевецкого городского поселени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при планировании соответствующих выплат из бюджета Юрьевецкого городского поселения обеспечить эффективное использование средств бюджета Юрьевецкого городского поселения в течение текущего финансового года в соответствии с кассовым планом бюджета Юрьевецкого городского поселения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представлять ежемесячно, не позднее 8-го числа месяца, следующего за отчетным, оценку ожидаемого исполнения бюджета Юрьевецкого городского поселения по расходам и источникам финансирования дефицита бюджета Юрьевецкого городского поселения.                   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редоставление из бюджета Юрьевецкого городского поселения субсидий юридическим лицам и индивидуальным предпринимателям осуществляется в 2017 году с учетом следующих положений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субсидии предоставляются в соответствии с договором (соглашением), заключенным между главным распорядителем средств бюджета Юрьевецкого городского поселения и юридическими лицами или индивидуальными предпринимателями, если иное не предусмотрено соответствующими нормативными правовыми актами, устанавливающими порядок предоставления субсидий. В договоре (соглашении) предусматриваются следующие услови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о главного распорядителя средств бюджета Юрьевецкого городского поселения на проведение проверок соблюдения юридическими лицами или индивидуальными предпринимателями условий, установленных заключенным договором (соглашением)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 возврата сумм, использованных юридическими лицами или индивидуальными предпринимателями, в случае установления по итогам проверок, проведенных главным распорядителем средств бюджета Юрьевецкого городского поселения, а также иными уполномоченными органами местного самоуправления контроля и надзора, факта нарушения целей и условий, определенных соответствующими правилами предоставления субсидий и заключенным договором (соглашением)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и сроки предоставления отчетности об использовании субсидий, установленные главным распорядителем средств бюджета Юрьевецкого городского поселе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перечисление субсидий осуществляется в соответствии с заявками  по форме и в сроки, которые установлены соответствующим главным распорядителем средств бюджета Юрьевецкого городского поселения, если иное не предусмотрено соответствующими нормативными правовыми актами (соглашениями или договорами), устанавливающими порядок предоставления субсидий на расчетные счета, открытые в подразделениях расчетной сети Центрального банка Российской Федерации или кредитных организациях, юридическим лицам и индивидуальным предпринимателям. Информация об объемах и о сроках перечисления субсидий учитывается главным распорядителем средств бюджета Юрьевецкого городского поселения при формировании прогноза кассовых выплат из бюджета Юрьевецкого городского поселения, необходимого для составления в установленном порядке кассового плана исполнения бюджета Юрьевецкого город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становить, что получатели средств бюджета  Юрьевецкого городского поселения при заключении договоров (муниципальных контрактов) о поставке товаров, выполнении работ и об оказании услуг, включая договоры, подлежащие оплате за счет средств, полученных от оказания платных услуг и иной приносящей доход деятельности, вправе предусматривать авансовые платеж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размере до 100 процентов суммы муниципального контракта (договора), но не более лимитов бюджетных обязательств, подлежащих исполнению за счет средств бюджета Юрьевецкого городского поселения в соответствующем финансовом году, по муниципальным контрактам (договорам) об оказании услуг связи, на приобретение горюче-смазочных материалов, о подписке на печатные издания, периодическую литературу и об их приобретении, об обучении на курсах повышения квалификации, на приобретение авиа- и железнодорожных билетов, на оплату бланочной продукции и приобретение аттестатов о среднем (полном) общем и основном общем образовании, золотых и серебряных медалей, за участие в семинарах и совещаниях, на проживание и питание спортсменов при проведении спортивных соревнований, об участии и организации поездок на фестивали и конкурсы, по договорам обязательного страхования гражданской ответственности владельцев транспортных средств, на приобретение неисключительных прав на программы и базы данных, в том числе их лицензионного обслуживания, на организацию питания в лагерях дневного пребывания, организуемых для детей, находящихся в трудной жизненной ситуации, на проведение государственной экспертизы проектной документации и результатов инженерных изыскан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размере 30 процентов суммы муниципального контракта (договора), но не более 30 процентов лимитов бюджетных обязательств, подлежащих исполнению за счет средств бюджета Юрьевецкого городского поселения в соответствующем финансовом году, - по остальным муниципальным контрактам (договорам), если иное не предусмотрено законодательством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рганы, осуществляющие функции и полномочия учредителя в отношении муниципальных бюджетных учреждений Юрьевецкого городского поселения, обеспечивают включение указанными учреждениями при заключении ими договоров (контрактов) о поставке товаров, выполнении работ и оказании услуг условий об авансовых платежах в объёме, не превышающем предельные размеры выплат авансовых платежей, установленных пунктом 5 настоящего постанов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тановить, что не допускается до 1 января 2018 г. увеличение утвержденных в установленном порядке лимитов бюджетных обязательств по заработной плате за счет экономии по использованию в текущем финансовом году лимитов бюджетных обязательств, предусмотренных на иные цели при оказании муниципальных услуг (за исключением расходов по уплате в соответствии с законодательством Российской Федерации начислений на выплаты по оплате труда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Установить, что в 2017 году увеличение бюджетных ассигнований и внесение изменений в сводную бюджетную роспись бюджета Юрьевецкого городского поселения на уплату налога на имущество организаций в связи с отменой налоговых льгот, ранее предоставленных законодательными (представительными) органами муниципальных образований, по уплате налога на имущество организаций, а также в связи с увеличением общего объема остаточной стоимости муниципального имущества, признаваемого основными средствами и закрепленного на праве оперативного управления за главными распорядителями средств бюджета Юрьевецкого городского поселения, муниципальными бюджетными учреждениями, находящимися в их ведении, осуществляется на основании предложений, представленных главными распорядителями средств бюджета Юрьевецкого город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Настоящее постановление вступает в силу с момента подписания и распространяет свое действие 1 января 2017 го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Настоящее постановление обнародовать путем размещения на информационных стендах Юрьевецкого городского поселения, находящихся по адресу: Ивановская область, г. Юрьевец:  ул.Тарковского , д.1а,  ул. Советская, д.37, ул. Советская, д.97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Глава Юрьевецкого 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>муниципального района</w:t>
        <w:tab/>
        <w:tab/>
        <w:tab/>
        <w:tab/>
        <w:tab/>
        <w:t>Ю.И.Тимошенко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95" w:hanging="0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lang w:val="en-US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sz w:val="24"/>
      <w:u w:val="single"/>
    </w:rPr>
  </w:style>
  <w:style w:type="character" w:styleId="2">
    <w:name w:val="Заголовок 2 Знак"/>
    <w:qFormat/>
    <w:rPr>
      <w:b/>
      <w:sz w:val="48"/>
    </w:rPr>
  </w:style>
  <w:style w:type="character" w:styleId="3">
    <w:name w:val="Заголовок 3 Знак"/>
    <w:qFormat/>
    <w:rPr>
      <w:b/>
      <w:sz w:val="22"/>
    </w:rPr>
  </w:style>
  <w:style w:type="character" w:styleId="4">
    <w:name w:val="Заголовок 4 Знак"/>
    <w:qFormat/>
    <w:rPr>
      <w:b/>
      <w:sz w:val="28"/>
    </w:rPr>
  </w:style>
  <w:style w:type="character" w:styleId="5">
    <w:name w:val="Заголовок 5 Знак"/>
    <w:qFormat/>
    <w:rPr>
      <w:b/>
    </w:rPr>
  </w:style>
  <w:style w:type="character" w:styleId="6">
    <w:name w:val="Заголовок 6 Знак"/>
    <w:qFormat/>
    <w:rPr>
      <w:b/>
      <w:sz w:val="24"/>
    </w:rPr>
  </w:style>
  <w:style w:type="character" w:styleId="7">
    <w:name w:val="Заголовок 7 Знак"/>
    <w:qFormat/>
    <w:rPr>
      <w:b/>
      <w:sz w:val="24"/>
    </w:rPr>
  </w:style>
  <w:style w:type="character" w:styleId="8">
    <w:name w:val="Заголовок 8 Знак"/>
    <w:qFormat/>
    <w:rPr>
      <w:b/>
      <w:sz w:val="28"/>
    </w:rPr>
  </w:style>
  <w:style w:type="character" w:styleId="9">
    <w:name w:val="Заголовок 9 Знак"/>
    <w:qFormat/>
    <w:rPr>
      <w:b/>
      <w:sz w:val="28"/>
    </w:rPr>
  </w:style>
  <w:style w:type="character" w:styleId="Style6">
    <w:name w:val="Верхний колонтитул Знак"/>
    <w:qFormat/>
    <w:rPr>
      <w:sz w:val="28"/>
    </w:rPr>
  </w:style>
  <w:style w:type="character" w:styleId="Style7">
    <w:name w:val="Нижний колонтитул Знак"/>
    <w:qFormat/>
    <w:rPr>
      <w:sz w:val="28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uppressAutoHyphens w:val="tru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Cs w:val="28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b/>
      <w:lang w:val="en-US"/>
    </w:rPr>
  </w:style>
  <w:style w:type="paragraph" w:styleId="11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07:08:00Z</dcterms:created>
  <dc:creator>Бестемянникова</dc:creator>
  <dc:description/>
  <cp:keywords/>
  <dc:language>en-US</dc:language>
  <cp:lastModifiedBy>Николай Тютин</cp:lastModifiedBy>
  <cp:lastPrinted>2017-02-14T10:34:00Z</cp:lastPrinted>
  <dcterms:modified xsi:type="dcterms:W3CDTF">2017-03-13T14:03:00Z</dcterms:modified>
  <cp:revision>5</cp:revision>
  <dc:subject/>
  <dc:title>Срок проведения независимой правовой экспертизы 3 дня - до 31</dc:title>
</cp:coreProperties>
</file>