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1.03.2017</w:t>
      </w:r>
      <w:r>
        <w:rPr/>
        <w:t xml:space="preserve"> №</w:t>
      </w:r>
      <w:r>
        <w:rPr>
          <w:u w:val="single"/>
        </w:rPr>
        <w:t xml:space="preserve"> 98</w:t>
      </w:r>
      <w:r>
        <w:rPr/>
        <w:t xml:space="preserve">                           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exact" w:line="360" w:before="0" w:after="48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 подготовке проектов внесения изменений в Правила землепользования и застройки Юрьевецкого городского поселения и Елнатского, Михайловского, Соболевского сельских поселений Юрьевец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В целях создания условий для устойчивого развития территории Юрьевецкого муниципального района, сохранения окружающей среды и объектов культурного наследия, создания условий для планировки территорий поселений Юрьевецкого муниципальн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оссийской Федерации, п.20, ч.1, ст.14 Федерального закона «Об общих принципах организации местного самоуправления в Российской Федерации» от 06.10.2003 № 131-ФЗ, Уставом Юрьевецкого муниципального района, администрация Юрьевецкого муниципального район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тупить к подготовке проектов внесения изменения в Правила землепользования и застройк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Юрьевецкого городского поселения и Елнатского, Михайловского, Соболевского сельских поселений Юрьевецкого муниципального района</w:t>
      </w:r>
      <w:r>
        <w:rPr>
          <w:color w:val="000000"/>
          <w:sz w:val="28"/>
          <w:szCs w:val="28"/>
        </w:rPr>
        <w:t>, (далее - Правила землепользования и застройк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подготовку проектов внесения изменений в Правила землепользования и застройки в соответствии с Порядком и сроками проведения работ по подготовке проекта внесения изменений в Правила землепользования и застройки (приложение №1)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Юрьевецкого муниципальн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0"/>
          <w:szCs w:val="20"/>
          <w:shd w:fill="FFFFFF" w:val="clear"/>
        </w:rPr>
        <w:t>№</w:t>
      </w:r>
      <w:r>
        <w:rPr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color w:val="000000"/>
          <w:sz w:val="20"/>
          <w:szCs w:val="20"/>
          <w:u w:val="single"/>
          <w:shd w:fill="FFFFFF" w:val="clear"/>
        </w:rPr>
        <w:t xml:space="preserve">98 </w:t>
      </w:r>
      <w:r>
        <w:rPr>
          <w:color w:val="000000"/>
          <w:sz w:val="20"/>
          <w:szCs w:val="20"/>
          <w:shd w:fill="FFFFFF" w:val="clear"/>
        </w:rPr>
        <w:t xml:space="preserve">от </w:t>
      </w:r>
      <w:r>
        <w:rPr>
          <w:color w:val="000000"/>
          <w:sz w:val="20"/>
          <w:szCs w:val="20"/>
          <w:u w:val="single"/>
          <w:shd w:fill="FFFFFF" w:val="clear"/>
        </w:rPr>
        <w:t xml:space="preserve"> 21.03.2017 </w:t>
      </w:r>
      <w:r>
        <w:rPr>
          <w:color w:val="000000"/>
          <w:sz w:val="20"/>
          <w:szCs w:val="20"/>
          <w:shd w:fill="FFFFFF" w:val="clear"/>
        </w:rPr>
        <w:t xml:space="preserve"> года</w:t>
      </w:r>
    </w:p>
    <w:p>
      <w:pPr>
        <w:pStyle w:val="Style20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3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8"/>
        <w:gridCol w:w="3480"/>
        <w:gridCol w:w="2475"/>
        <w:gridCol w:w="3030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№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проведения работ по подготовке проекта Правил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работ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, 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арта август 2017 года.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верка проекта внесения изменений в Правила на соответствие требованиям технических регламентов, генеральному плану поселения, схемам территориального планирова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течении 10 рабочих дней со дня получения проект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инятие постановления о направлении проекта внесения изменений в Правила Главе муниципального образования Небыловское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 окончании проверк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Глава Юрьевецкого муниципального района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странение замеча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зависимости от объема замечаний, но не более 20 рабочих дне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верка работ по устранению замеча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зависимости от объема замечаний, но не более 10 рабочих дне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тверждение постановления о направлении проекта внесения изменений в Правила Главе муниципального образова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 окончании проверк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тверждение постановления о проведении публичных слушаний по проекту внесения изменений в Правила землепользования и застройк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течении 10 дней со дня получения проекта прави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0" w:after="280"/>
              <w:rPr/>
            </w:pPr>
            <w:r>
              <w:rPr/>
              <w:t>Глава Юрьевецкого муниципального района</w:t>
            </w:r>
          </w:p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публикование постановления о проведении публичных слушаний по проекту внесения изменений в Правил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течении 14 дней с даты принятия постановлени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ведение публичных слушаний по проекту внесения изменений в Правила, с оформлением протокола слуша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Состав участников публичных слушаний по подготовке проекта внесения изменений в Правила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течении 5 дней со дня проведения слушани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инятие решения о направлении проекта Правил, протокола публичных слушаний и заключения в Совет народных депутатов муниципального образования Небыловское или об отклонении проекта внесения изменений в Правила или направлении его на доработку с указанием даты его повторного представле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В течение 10 дней после представления проекта Прави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Глава Юрьевец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35:00Z</dcterms:created>
  <dc:creator>АННА</dc:creator>
  <dc:description/>
  <cp:keywords/>
  <dc:language>en-US</dc:language>
  <cp:lastModifiedBy>Admin</cp:lastModifiedBy>
  <cp:lastPrinted>2017-04-27T16:42:00Z</cp:lastPrinted>
  <dcterms:modified xsi:type="dcterms:W3CDTF">2017-05-11T08:41:00Z</dcterms:modified>
  <cp:revision>42</cp:revision>
  <dc:subject/>
  <dc:title>проект</dc:title>
</cp:coreProperties>
</file>