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 03.05.2017 г. №162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Юрьев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РЯДКА РАСХОДОВАНИЯ СРЕДСТВ НА УКРЕПЛЕНИЕ МАТЕРИАЛЬНО-ТЕХНИЧЕСКОЙ БАЗЫ ОБРАЗОВАТЕЛЬНЫХ ОРГАНИЗАЦИЙ 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татьей 139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Ивановской области от 10.12.2016 №113-ОЗ "Об утверждении перечня наказов избирателей на 2017 год"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Ивановской области от 17.03.2010 №66-п "Об утверждении Порядка предоставления из областного бюджета субсидий бюджетам муниципальных районов и городских округов Ивановской области на укрепление материально-технической базы образовательных учреждений"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Постановляет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Установить, что финансовое обеспечение расходов на укрепление материально-технической базы образовательных организаций Юрьевецкого муниципального района в 2017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 субсидий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 на 2017 год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 бюджета Юрьевецкого муниципального района в размере не менее 1% от общего объема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расходования средств на укрепление материально-технической базы образовательных организаций Юрьевецкого муниципального района (Приложение №1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ределить Управление образования администрации Юрьевецкого муниципального района уполномоченным органом по расходованию средств на укрепление материально-технической базы образовательных организаций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  Управление образования администрации Юрьевецкого муниципального района (Афанасьев Н.И.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 момента подписания и распространяется на правоотношения, возникшие с 01.01.2016 год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Глава Юрьевецкого муниципального района               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03.05.2017 г. №16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РАСХОДОВАНИЯ СРЕДСТВ НА УКРЕПЛЕНИЕ МАТЕРИАЛЬНО-ТЕХНИЧЕСКОЙ БАЗЫ ОБРАЗОВАТЕЛЬНЫХ ОРГАНИЗАЦИЙ ЮРЬЕВЕЦКОГО МУНИЦИПАЛЬНОГО РАЙОНА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условия расходования средств на укрепление материально-технической базы образовательных организаций Юрьевец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Финансирование расходов на укрепление материально-технической базы образовательных организаций Юрьевецкого муниципального района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средств </w:t>
      </w:r>
      <w:r>
        <w:rPr>
          <w:sz w:val="24"/>
          <w:szCs w:val="24"/>
          <w:lang w:eastAsia="ru-RU"/>
        </w:rPr>
        <w:t xml:space="preserve">субсидий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 на 2017 год </w:t>
      </w:r>
      <w:r>
        <w:rPr>
          <w:sz w:val="24"/>
          <w:szCs w:val="24"/>
        </w:rPr>
        <w:t>(далее - субсидия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 бюджета Юрьевецкого муниципального района в размере не менее 1% от  общего объема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Средства, предусмотренные на укрепление материально-технической базы образовательных организаций Юрьевецкого муниципального района в 2017 году могут расходоваться н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емонт фасадов муниципального казенного дошкольного образовательного учреждения Детского сада № 5 «Рябинка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Субсидия из областного бюджета перечисляется Департаментом образования Ивановской области в порядке, установленном нормативными правовыми актами Ивановской области на единый счё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Управление образования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 муниципального казенного дошкольного образовательного учреждения Детского сада № 5 «Рябинка», который осуществляет расходование средств в соответствии с п.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Управление образования администрации Юрьевецкого муниципального района представляет в Департамент образования Ивановской области отчет о расходовании субсидии по форме и в сроки, установленные Департаментом образования Ивановской области в Соглашении о ро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>Ответственность за соблюдение настоящего Порядка и достоверность представляемой информации возлагается на Управление образования администрации Юрьевецкого муниципального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6CC052AB67E262F45832423C59AAA4CD95A14A73CCC8B4AB7D8A2AFE3052BA7F3234B0D266V8K" TargetMode="External"/><Relationship Id="rId3" Type="http://schemas.openxmlformats.org/officeDocument/2006/relationships/hyperlink" Target="consultantplus://offline/ref=20C86CC052AB67E262F4463F545005A5A1C2C3A54B7AC497EBF426D77DF73A056FVD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4:00Z</dcterms:created>
  <dc:creator>Владелец</dc:creator>
  <dc:description/>
  <cp:keywords/>
  <dc:language>en-US</dc:language>
  <cp:lastModifiedBy>Николай Тютин</cp:lastModifiedBy>
  <cp:lastPrinted>2017-05-11T16:35:00Z</cp:lastPrinted>
  <dcterms:modified xsi:type="dcterms:W3CDTF">2017-06-05T08:24:00Z</dcterms:modified>
  <cp:revision>7</cp:revision>
  <dc:subject/>
  <dc:title>РОССИЙСКАЯ ФЕДЕРАЦИЯ</dc:title>
</cp:coreProperties>
</file>