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АДМИНИСТРАЦИЯ ЮРЬЕВЕЦКОГО </w:t>
      </w:r>
    </w:p>
    <w:p>
      <w:pPr>
        <w:pStyle w:val="Normal"/>
        <w:jc w:val="center"/>
        <w:rPr/>
      </w:pPr>
      <w:r>
        <w:rPr>
          <w:b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от  10.03.2017     №</w:t>
      </w:r>
      <w:r>
        <w:rPr/>
        <w:t>_</w:t>
      </w:r>
      <w:r>
        <w:rPr>
          <w:u w:val="single"/>
        </w:rPr>
        <w:t>78</w:t>
      </w:r>
      <w:r>
        <w:rPr/>
        <w:t>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О внесении изменений в постановление администрации Юрьевецкого муниципального района от 09.12.2014г. №755 «Об утверждении Порядка расходования средств на организацию отдыха детей в каникулярное время в части организации двухразового питания в лагерях дневного пребывания» </w:t>
      </w:r>
      <w:r>
        <w:rPr/>
        <w:t xml:space="preserve"> в редакции постановления администрации Юрьевецкого муниципального района от 23.01.2015г. №34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 xml:space="preserve">В соответствии со статьей 139 Бюджетного кодекса Российской Федерации, </w:t>
      </w:r>
      <w:hyperlink r:id="rId3">
        <w:r>
          <w:rPr>
            <w:rStyle w:val="InternetLink"/>
            <w:b w:val="false"/>
          </w:rPr>
          <w:t>постановлением</w:t>
        </w:r>
      </w:hyperlink>
      <w:r>
        <w:rPr>
          <w:b w:val="false"/>
        </w:rPr>
        <w:t xml:space="preserve"> Правительства Ивановской области от 12.05.2010 № 140-п «Об утверждении порядка и условий предоставления из областного бюджета субсидий бюджетам муниципальных районов и городских округов Ивановской области на организацию отдыха детей в каникулярное время в части организации двухразового питания в лагерях дневного пребывания»  администрация Юрьевецкого муниципального района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  <w:t>ПОСТАНОВЛЯЕТ: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</w:rPr>
        <w:t>1.В пункте 3 слово «отдел» заменить словом «управление»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2.Пункт 4 «Контроль за исполнением настоящего постановления возложить на отдел образования администрации Юрьевецкого муниципального района (Суханова Г.Д.).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«4. Контроль за исполнением настоящего постановления возложить на управление образования администрации Юрьевецкого муниципального района (Афанасьева Н.И.).</w:t>
      </w:r>
    </w:p>
    <w:p>
      <w:pPr>
        <w:pStyle w:val="Heading1"/>
        <w:tabs>
          <w:tab w:val="clear" w:pos="432"/>
          <w:tab w:val="left" w:pos="0" w:leader="none"/>
        </w:tabs>
        <w:ind w:left="0" w:firstLine="540"/>
        <w:jc w:val="both"/>
        <w:rPr>
          <w:i w:val="false"/>
          <w:i w:val="false"/>
        </w:rPr>
      </w:pPr>
      <w:r>
        <w:rPr>
          <w:i w:val="false"/>
        </w:rPr>
        <w:t>3. По тексту Порядка расходования средств на организацию отдыха детей в каникулярное время в части организации двухразового питания в лагерях дневного пребывания( в редакции постановления администрации Юрьевецкого муниципального района от 23.01.2015г. №34) слово «отдел» заменить словом «управление»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4.Настоящее постановление в ступает в силу с момента его подписания и распространяется на правоотношения, возникшие с   01.01.2017г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5.Разместить настоящее постановление на официальном сайте администрации Юрьевец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Юрьевецкого</w:t>
      </w:r>
    </w:p>
    <w:p>
      <w:pPr>
        <w:pStyle w:val="Normal"/>
        <w:rPr>
          <w:b/>
          <w:b/>
        </w:rPr>
      </w:pPr>
      <w:r>
        <w:rPr/>
        <w:t>муниципального района                                                               Ю.И.Тимош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6735" cy="640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АДМИНИСТРАЦИЯ ЮРЬЕВЕЦКОГО </w:t>
      </w:r>
    </w:p>
    <w:p>
      <w:pPr>
        <w:pStyle w:val="Normal"/>
        <w:jc w:val="center"/>
        <w:rPr/>
      </w:pPr>
      <w:r>
        <w:rPr>
          <w:b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от  9.12.2014     №</w:t>
      </w:r>
      <w:r>
        <w:rPr/>
        <w:t>_</w:t>
      </w:r>
      <w:r>
        <w:rPr>
          <w:u w:val="single"/>
        </w:rPr>
        <w:t>755</w:t>
      </w:r>
      <w:r>
        <w:rPr/>
        <w:t>__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утверждении Порядка расходования средств на организацию отдыха детей в каникулярное время в части организации двухразового питания в лагерях дневного пребывания </w:t>
      </w:r>
    </w:p>
    <w:p>
      <w:pPr>
        <w:pStyle w:val="Normal"/>
        <w:autoSpaceDE w:val="false"/>
        <w:jc w:val="center"/>
        <w:rPr/>
      </w:pPr>
      <w:r>
        <w:rPr/>
        <w:t>( в редакции постановления администрации Юрьевецкого муниципального района от 23.01.2015г. №34, от 10.03.2017г. №78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 xml:space="preserve">В соответствии со статьей 139 Бюджетного кодекса Российской Федерации, </w:t>
      </w:r>
      <w:hyperlink r:id="rId5">
        <w:r>
          <w:rPr>
            <w:rStyle w:val="InternetLink"/>
            <w:b w:val="false"/>
          </w:rPr>
          <w:t>постановлением</w:t>
        </w:r>
      </w:hyperlink>
      <w:r>
        <w:rPr>
          <w:b w:val="false"/>
        </w:rPr>
        <w:t xml:space="preserve"> Правительства Ивановской области от 12.05.2010 № 140-п «Об утверждении порядка и условий предоставления из областного бюджета субсидий бюджетам муниципальных районов и городских округов Ивановской области на организацию отдыха детей в каникулярное время в части организации двухразового питания в лагерях дневного пребывания»  администрация Юрьевецкого муниципального района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  <w:t>ПОСТАНОВЛЯЕТ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становить, что финансовое обеспечение расходов на организацию отдыха детей в каникулярное время в части организации двухразового питания в лагерях дневного пребывания</w:t>
      </w:r>
      <w:r>
        <w:rPr>
          <w:b/>
        </w:rPr>
        <w:t xml:space="preserve"> </w:t>
      </w:r>
      <w:r>
        <w:rPr/>
        <w:t>является расходным обязательством Юрьевецкого муниципального района и осуществляется за счет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- средств субсидий выделяемых из областного бюджета бюджетам муниципальных районов и городских округов Ивановской области на организацию отдыха детей в каникулярное время в части организации двухразового питания в лагерях дневного пребыв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- средств бюджета Юрьевецкого муниципальн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Утвердить </w:t>
      </w:r>
      <w:bookmarkStart w:id="0" w:name="OLE_LINK1"/>
      <w:r>
        <w:rPr/>
        <w:t xml:space="preserve">Порядок расходования средств </w:t>
      </w:r>
      <w:bookmarkEnd w:id="0"/>
      <w:r>
        <w:rPr/>
        <w:t>на организацию отдыха детей в каникулярное время в части организации двухразового питания в лагерях дневного пребывания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еделить Управление образования администрации Юрьевецкого муниципального района органом, уполномоченным на расходование средств на организацию отдыха детей в каникулярное время в части организации двухразового питания в лагерях дневного пребывания.</w:t>
      </w:r>
    </w:p>
    <w:p>
      <w:pPr>
        <w:pStyle w:val="Normal"/>
        <w:autoSpaceDE w:val="false"/>
        <w:jc w:val="both"/>
        <w:rPr/>
      </w:pPr>
      <w:r>
        <w:rPr/>
        <w:t>( в редакции постановления администрации Юрьевецкого муниципального района от  10.03.2017г. №7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исполнением настоящего постановления возложить на управление  образования администрации Юрьевецкого муниципального района (Афанасьева Н.И.).</w:t>
      </w:r>
    </w:p>
    <w:p>
      <w:pPr>
        <w:pStyle w:val="Normal"/>
        <w:autoSpaceDE w:val="false"/>
        <w:jc w:val="both"/>
        <w:rPr/>
      </w:pPr>
      <w:r>
        <w:rPr/>
        <w:t>( в редакции постановления администрации Юрьевецкого муниципального района от 10.03.2017г. №7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тменить с момента подписания настоящего постановления следующие постановления администрации Юрьевецкого муниципального района:</w:t>
      </w:r>
    </w:p>
    <w:p>
      <w:pPr>
        <w:pStyle w:val="Normal"/>
        <w:autoSpaceDE w:val="false"/>
        <w:jc w:val="both"/>
        <w:rPr/>
      </w:pPr>
      <w:r>
        <w:rPr/>
        <w:tab/>
        <w:t>От 20.04.2012 года № 223 «Об утверждении Порядка расходования средств на организацию отдыха детей в каникулярное время в части организации двухразового питания в лагерях дневного пребывания»;</w:t>
      </w:r>
    </w:p>
    <w:p>
      <w:pPr>
        <w:pStyle w:val="Normal"/>
        <w:autoSpaceDE w:val="false"/>
        <w:jc w:val="both"/>
        <w:rPr/>
      </w:pPr>
      <w:r>
        <w:rPr/>
        <w:tab/>
        <w:t>От 27.02.2013 № 117 «О внесении изменений в постановление администрации Юрьевецкого муниципального района от 20.04.2012 № 223     « Об утверждении Порядка расходования средств на организацию отдыха детей в каникулярное время в части организации двухразового питания в лагерях дневного пребывания»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Разместить настоящее постановление на официальном сайте администрации Юрьевец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енно исполняющий обязанности</w:t>
      </w:r>
    </w:p>
    <w:p>
      <w:pPr>
        <w:pStyle w:val="Normal"/>
        <w:rPr/>
      </w:pPr>
      <w:r>
        <w:rPr/>
        <w:t>главы администрации Юрьевецкого</w:t>
      </w:r>
    </w:p>
    <w:p>
      <w:pPr>
        <w:pStyle w:val="Normal"/>
        <w:rPr>
          <w:b/>
          <w:b/>
        </w:rPr>
      </w:pPr>
      <w:r>
        <w:rPr/>
        <w:t>муниципального района                                                               Ю.И.Тимошенко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п</w:t>
      </w:r>
      <w:hyperlink w:anchor="sub_0">
        <w:r>
          <w:rPr>
            <w:rStyle w:val="InternetLink"/>
            <w:bCs/>
          </w:rPr>
          <w:t>остановлению</w:t>
        </w:r>
      </w:hyperlink>
      <w:r>
        <w:rPr>
          <w:bCs/>
        </w:rPr>
        <w:t xml:space="preserve"> администрации </w:t>
      </w:r>
    </w:p>
    <w:p>
      <w:pPr>
        <w:pStyle w:val="Normal"/>
        <w:jc w:val="right"/>
        <w:rPr/>
      </w:pPr>
      <w:r>
        <w:rPr>
          <w:bCs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от   _</w:t>
      </w:r>
      <w:r>
        <w:rPr>
          <w:bCs/>
          <w:u w:val="single"/>
        </w:rPr>
        <w:t>9.12.2014</w:t>
      </w:r>
      <w:r>
        <w:rPr>
          <w:bCs/>
        </w:rPr>
        <w:t>_ № __</w:t>
      </w:r>
      <w:r>
        <w:rPr>
          <w:bCs/>
          <w:u w:val="single"/>
        </w:rPr>
        <w:t>755</w:t>
      </w:r>
      <w:r>
        <w:rPr>
          <w:bCs/>
        </w:rPr>
        <w:t>_</w:t>
      </w:r>
    </w:p>
    <w:p>
      <w:pPr>
        <w:pStyle w:val="Heading1"/>
        <w:ind w:left="432" w:hanging="432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орядок</w:t>
      </w:r>
    </w:p>
    <w:p>
      <w:pPr>
        <w:pStyle w:val="Normal"/>
        <w:rPr/>
      </w:pPr>
      <w:r>
        <w:rPr/>
        <w:t>расходования средств на организацию отдыха детей в каникулярное время в части организации двухразового питания в лагерях дневного пребывания</w:t>
      </w:r>
    </w:p>
    <w:p>
      <w:pPr>
        <w:pStyle w:val="Normal"/>
        <w:autoSpaceDE w:val="false"/>
        <w:jc w:val="center"/>
        <w:rPr/>
      </w:pPr>
      <w:r>
        <w:rPr/>
        <w:t>( в редакции постановления администрации Юрьевецкого муниципального района от 23.01.2015г. №34, от 10.03.2017г. №78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Порядок определяет условия предоставления и расходования средств бюджета Юрьевецкого муниципального района на исполнение расходных обязательств по организации отдыха детей в каникулярное время в части организации двухразового питания в лагерях дневного пребывания в Юрьевецком муниципальном рай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Финансовое обеспечение расходов, предусмотренных в бюджете Юрьевецкого муниципального района на организацию отдыха детей в каникулярное время в части организации двухразового питания в лагерях дневного пребывания в Юрьевецком муниципальном районе, обеспечива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убсидии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муниципального района в размере объема расходов прошлого отчетного периода, но не менее 0,5% от объема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Финансирование расходов, направляемых на организацию отдыха детей в каникулярное время в части организации двухразового питания в лагерях дневного пребывания, осуществляется финансовым отделом администрации Юрьевецкого муниципального района (далее - финансовый отдел) с единого счета бюджета, открытого в Управлении Федерального казначейства по Ивановской области, на основании сводной бюджетной росписи бюджета муниципального района на текущий финансовый год, в пределах утвержденных лимитов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Финансовый отдел производит перечисление средств на лицевой счет управления образования администрации Юрьевецкого муниципального района (далее - отдел образования), открытый в Управлении Федерального казначейства по Иван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Управление образования, как орган, осуществляющий функции и полномочия учредителя, производит распределение средств на организацию отдыха детей в каникулярное время в части организации двухразового питания по подведомственным общеобразовательным учреждениям, на базах которых образованы лагеря дневного пребывания приказом упрравления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исление средств управлением образования осуществляется на лицевые счета муниципальных общеобразовательных учреждений на основании бюджетной росписи на теку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Расходы на организацию отдыха детей в каникулярное время в части организации двухразового питания в лагерях дневного пребывания включают в себя оплату стоимости набора продуктов питания для детей, расходов на приготовление пищи и ее подво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ства расходуются строго по целевому назнач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Управоление образования (орган, уполномоченный на расходование  целевых средств) представляет в Департамент социальной защиты населения Ивановской области ( далее – Департамент) отчет о расходовании средств по форме и в сроки, установленные Департ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я отчета представляется в финансовый отдел администрации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Ответственность за соблюдение настоящего Порядка и достоверность представляемых сведений возлагается на управление образования и муниципальные общеобразовательные учрежд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2604E1CCAD150E4D115A162C1F1C603C14A8BF45C2EFEAB145C6971211F5FFCBAAD4CBBD7BF5647C3AC62nDiDL" TargetMode="External"/><Relationship Id="rId4" Type="http://schemas.openxmlformats.org/officeDocument/2006/relationships/image" Target="media/image1.jpeg"/><Relationship Id="rId5" Type="http://schemas.openxmlformats.org/officeDocument/2006/relationships/hyperlink" Target="consultantplus://offline/ref=62604E1CCAD150E4D115A162C1F1C603C14A8BF45C2EFEAB145C6971211F5FFCBAAD4CBBD7BF5647C3AC62nDiD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10:00Z</dcterms:created>
  <dc:creator>Владелец</dc:creator>
  <dc:description/>
  <cp:keywords/>
  <dc:language>en-US</dc:language>
  <cp:lastModifiedBy>Николай Тютин</cp:lastModifiedBy>
  <cp:lastPrinted>2017-03-13T11:09:00Z</cp:lastPrinted>
  <dcterms:modified xsi:type="dcterms:W3CDTF">2017-05-11T07:04:00Z</dcterms:modified>
  <cp:revision>3</cp:revision>
  <dc:subject/>
  <dc:title>РОССИЙСКАЯ ФЕДЕРАЦИЯ</dc:title>
</cp:coreProperties>
</file>