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14.04.2017 г.   №136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 от 29.12.2004г. №188-ФЗ, Законом Ивановской области от 27.06.2013г. №51-ОЗ «Об организации проведения капитального ремонта общего имущества в многоквартирных домах в Ивановской области», протоколами общих собраний собственников помещений в многоквартирном доме, проведенных в форме очного голосования по вопросу проведения капитального ремонта общего имущества в многоквартирных домах, </w:t>
      </w:r>
      <w:r>
        <w:rPr>
          <w:sz w:val="28"/>
          <w:szCs w:val="28"/>
          <w:lang w:eastAsia="zh-CN"/>
        </w:rPr>
        <w:t xml:space="preserve">в соответствии с протоколами заседания комиссии по установлению необходимости (отсутствия необходимости) проведения капитального ремонта общего имущества в многоквартирных домах Юрьевецкого городского поселения от 13.02.2017г. №1 и от 13.04.2017г. №2 </w:t>
      </w:r>
      <w:r>
        <w:rPr>
          <w:sz w:val="28"/>
          <w:szCs w:val="28"/>
        </w:rPr>
        <w:t>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>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</w:t>
      </w:r>
      <w:r>
        <w:rPr>
          <w:sz w:val="28"/>
          <w:szCs w:val="28"/>
        </w:rPr>
        <w:t>в приложение 1 к муниципальной программе капитального ремонта общего имущества в многоквартирных домах, расположенных на территории Юрьеаецкого муниципального района Иван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eastAsia="zh-CN"/>
        </w:rPr>
        <w:t xml:space="preserve"> включить в Перечень многоквартирных домов, расположенных на территории Юрьевецкого муниципального района Ивановской области, в отношении которых на период реализации Программы планируется проведение капитального ремонта общего имущества многоквартирный дом, расположенный по адрес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вановская обл., г.Юрьевец, улица Ленина, д.77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2. изменить вид работ по капитальному ремонту общего имущества в следующих многоквартирных домах, предусмотренных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5-2017 годы: 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улица Карла Маркса, д.2 – капитальный ремонт инженерных сетей на капитальный ремонт крыши;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проспект Мира, д. 22 - капитальный ремонт крыши на капитальный ремонт фасада;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улица Ленина, д. 112 - капитальный ремонт инженерных сетей на капитальный ремонт крыши;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улица Ленина, д. 79А - капитальный ремонт крыши на капитальный ремонт фасада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Ивановская обл., г.Юрьевец, улица Юрия Гагарина, д.8 - капитальный ремонт крыши на капитальный ремонт фундамента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3. Исключить из Перечня многоквартирных домов, расположенных на территории Юрьевецкого муниципального района Ивановской области, в отношении которых на период реализации Программы планируется проведение капитального ремонта общего имущества многоквартирные дома, расположенные по адрес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Карла Маркса, д.10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Каховского, д.2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4. перенести срок проведение капитального ремонта кровли многоквартирного дома, расположенного по адресу г.Юрьевец, ул.Советская, д.59 с 2019 года на 2017 году за счёт денежных средств, высвободившихся в результате переноса, установленного региональной программой срока проведения капитального ремонта общего имущества многоквартирного дома, расположенного по адресу г.Юрьевец, пр.Мира, д.7 на более поздний период – 2022 год.    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3. </w:t>
      </w:r>
      <w:r>
        <w:rPr>
          <w:sz w:val="28"/>
          <w:szCs w:val="28"/>
        </w:rPr>
        <w:t>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Юрьевец. ул.Советская, д.37; г.Юрьевец, ул.Советская, д.97; Юрьевецкий район с.Ёлнать, ул.Сиротина, д.6; Юрьевецкий район с.Соболево, ул.Молодежная, д.4; Юрьевецкий район, д.Михайлово. ул.Советская,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pStyle w:val="Normal"/>
        <w:rPr/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4:00Z</dcterms:created>
  <dc:creator>Лебедева Надежда Александровна</dc:creator>
  <dc:description/>
  <cp:keywords/>
  <dc:language>en-US</dc:language>
  <cp:lastModifiedBy>Николай Тютин</cp:lastModifiedBy>
  <cp:lastPrinted>2017-04-17T11:15:00Z</cp:lastPrinted>
  <dcterms:modified xsi:type="dcterms:W3CDTF">2017-05-10T13:25:00Z</dcterms:modified>
  <cp:revision>4</cp:revision>
  <dc:subject/>
  <dc:title> </dc:title>
</cp:coreProperties>
</file>