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АДМИНИСТРАЦИЯ ЮРЬЕВЕЦ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от  31.03.2017 г. №113   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г. Юрьеве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Юрьевецкого муниципального района от 04.04.2016 №98 «Об утверждении Порядка расходования средств на поэтапное доведение средней заработной платы работникам культуры Муниципального учреждения культуры «Юрьевецкое городское социально-культурное объединение» до средней заработной платы в Иванов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постановлением Правительства Ивановской области от 01.10.2012 № 370-п «О некоторых мерах по реализации государственной социальной политики», Постановлением Правительства Ивановской области 13.11.2013 № 453-п «Об утверждении государственной программы Ивановской области «Культура Ивановской области»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СТАНОВЛЯЕТ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нести изменения в Постановление администрации Юрьевецкого муниципального района от 04.04.2016 №98 «Об утверждении Порядка расходования средств на поэтапное доведение средней заработной платы работникам культуры Муниципального учреждения культуры «Юрьевецкое городское социально-культурное объединение» до средней заработной платы в Ивановской области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пункт 2 пункта 1 изложить в следующей редакции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/>
        <w:t xml:space="preserve">«2) </w:t>
      </w:r>
      <w:r>
        <w:rPr>
          <w:bCs/>
        </w:rPr>
        <w:t xml:space="preserve">средств бюджета Юрьевецкого городского поселения в размере не менее 30% от общего объема расходов </w:t>
      </w:r>
      <w:r>
        <w:rPr/>
        <w:t>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</w:r>
      <w:r>
        <w:rPr>
          <w:bCs/>
        </w:rPr>
        <w:t>.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2. В Приложении №1 к Постановлению, подпункт2 пункта 1 Порядка  </w:t>
      </w:r>
      <w:r>
        <w:rPr/>
        <w:t>расходования средств на поэтапное доведение средней заработной платы работникам культуры Муниципального учреждения культуры «Юрьевецкое городское социально-культурное объединение» до средней заработной платы в Ивановской области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«2) </w:t>
      </w:r>
      <w:r>
        <w:rPr>
          <w:bCs/>
        </w:rPr>
        <w:t xml:space="preserve">средств бюджета Юрьевецкого городского поселения в размере не менее 30% от общего объема расходов </w:t>
      </w:r>
      <w:r>
        <w:rPr/>
        <w:t>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</w:r>
      <w:r>
        <w:rPr>
          <w:bCs/>
        </w:rPr>
        <w:t>.»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Глава Юрьевецкого муниципального района                                           Ю.И.Тимошенко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Lucida Sans Unicode" w:cs="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1:38:00Z</dcterms:created>
  <dc:creator>Компьютер</dc:creator>
  <dc:description/>
  <cp:keywords/>
  <dc:language>en-US</dc:language>
  <cp:lastModifiedBy>Николай Тютин</cp:lastModifiedBy>
  <cp:lastPrinted>2017-03-22T13:35:00Z</cp:lastPrinted>
  <dcterms:modified xsi:type="dcterms:W3CDTF">2017-04-10T06:02:00Z</dcterms:modified>
  <cp:revision>6</cp:revision>
  <dc:subject/>
  <dc:title>ГЛАВА АДМИНИСТРАЦИИ ЮРЬЕВЕЦКОГО РАЙОНА</dc:title>
</cp:coreProperties>
</file>