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от  31.03.2017 г.  №110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Порядка расходования средств на поэтапное доведение средней заработной платы работникам культуры,  осуществляющим библиотечное обслуживание населения на территории сельских поселений Юрьевецкого муниципального района, до средней заработной платы в 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остановлением Правительства Ивановской области от 01.10.2012 № 370-п «О некоторых мерах по реализации государственной социальной политики», Постановлением Правительства Ивановской области от 13.11.2013 № 453-п «Об утверждении государственной программы Ивановской области «Культура Ивановской области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, что ф</w:t>
      </w:r>
      <w:r>
        <w:rPr>
          <w:bCs/>
        </w:rPr>
        <w:t xml:space="preserve">инансовое обеспечение </w:t>
      </w:r>
      <w:r>
        <w:rPr/>
        <w:t xml:space="preserve">поэтапного доведения средней заработной платы работникам культуры, осуществляющим библиотечное обслуживание населения на территории сельских поселений Юрьевецкого муниципального района до средней заработной платы в Ивановской области </w:t>
      </w:r>
      <w:r>
        <w:rPr>
          <w:bCs/>
        </w:rPr>
        <w:t>является расходным обязательством Юрьевецкого муниципального района и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) </w:t>
      </w:r>
      <w:r>
        <w:rPr/>
        <w:t>субсидии из областного бюджета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) средств бюджета Юрьевецкого муниципального района в размере не менее 50% от объема расходов </w:t>
      </w:r>
      <w:r>
        <w:rPr/>
        <w:t>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</w:r>
      <w:r>
        <w:rPr>
          <w:bCs/>
        </w:rPr>
        <w:t>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2. Утвердить Порядок расходования средств на поэтапное доведение средней заработной платы работникам культуры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до средней заработной платы в Ивановской области (приложение № 1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Определить финансовый отдел администрации Юрьевецкого муниципального района уполномоченным органом по расходованию средств на поэтапное доведение средней заработной платы работникам культуры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до средней заработной платы в Ивановской обла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Контроль за исполнением данного постановления возложить на Первого заместителя главы администрации Круглова Д.А. и заместителя главы администрации, начальника финансового отдела Смыслову Е.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Настоящее постановление вступает в силу после подписания и распространяется на правоотношения, возникшие с 01.01.201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Юрьевецкого</w:t>
      </w:r>
    </w:p>
    <w:p>
      <w:pPr>
        <w:pStyle w:val="Normal"/>
        <w:jc w:val="both"/>
        <w:rPr/>
      </w:pPr>
      <w:r>
        <w:rPr>
          <w:b/>
        </w:rPr>
        <w:t>муниципального района                                                                     Ю.И.Тимошенк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от  31.03.2017 г. №110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асходования средств на поэтапное доведение средней заработной платы работникам культуры, осуществляющим библиотечное обслуживание населения на территории сельских поселений Юрьевецкого муниципального района, до средней заработной платы в Ивано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Настоящий Порядок определяет цели, условия, порядок предоставления и Порядок расходования средств на поэтапное доведение средней заработной платы работникам культуры осуществляющим библиотечное обслуживание населения на территории сельских поселений Юрьевецкого муниципального района, до средней заработной платы в Ивановской области.</w:t>
      </w:r>
    </w:p>
    <w:p>
      <w:pPr>
        <w:pStyle w:val="Normal"/>
        <w:ind w:firstLine="708"/>
        <w:jc w:val="both"/>
        <w:rPr/>
      </w:pPr>
      <w:r>
        <w:rPr/>
        <w:t>Финансирование расходов на поэтапное доведение средней заработной платы работникам культуры осуществляющим библиотечное обслуживание населения на территории сельских поселений Юрьевецкого муниципального района, до средней заработной платы в Ивановской области осуществляется за счет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1) средств </w:t>
      </w:r>
      <w:r>
        <w:rPr/>
        <w:t>субсидии из областного бюджета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далее - субсидия)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) средств бюджета Юрьевецкого муниципального района в размере не менее 50% от объема расходов </w:t>
      </w:r>
      <w:r>
        <w:rPr/>
        <w:t>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</w:r>
      <w:r>
        <w:rPr>
          <w:bCs/>
        </w:rPr>
        <w:t>.</w:t>
      </w:r>
    </w:p>
    <w:p>
      <w:pPr>
        <w:pStyle w:val="Normal"/>
        <w:ind w:firstLine="540"/>
        <w:jc w:val="both"/>
        <w:rPr/>
      </w:pPr>
      <w:r>
        <w:rPr/>
        <w:t>2. Средства направляются на увеличение выплат стимулирующего характера работникам культуры, осуществляющим библиотечное обслуживание населения на территории сельских поселений Юрьевецкого муниципального района.</w:t>
      </w:r>
    </w:p>
    <w:p>
      <w:pPr>
        <w:pStyle w:val="Normal"/>
        <w:ind w:firstLine="540"/>
        <w:jc w:val="both"/>
        <w:rPr/>
      </w:pPr>
      <w:r>
        <w:rPr/>
        <w:t>3.Субсидия из областного бюджета перечисляется Департаментом культуры и туризма Ивановской области в установленном порядке на единый счёт бюджета Юрьевецкого муниципального района открытого в УФК по Ивановской области для кассового обслуживания исполнения бюджета Юрьев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Финансовый отдел администрации Юрьевецкого муниципального района осуществляет перечисление средств, на лицевые счёта администраций сельских поселений Юрьевецкого муниципального района на основании заключенных Соглашений о передаче части полномочий по организации библиотечного обслуживания населения, комплектованию и обеспечению сохранности библиотечных фондов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ind w:firstLine="708"/>
        <w:jc w:val="both"/>
        <w:rPr/>
      </w:pPr>
      <w:r>
        <w:rPr/>
        <w:t>5.Администрации сельских поселений Юрьевецкого муниципального района  после получения выписки из лицевого счёта перечисляют средства на лицевые счета соответствующих получателя бюджетных средств,  которые  осуществляют расходование средств, согласно п.2 настоящего Порядка.</w:t>
      </w:r>
    </w:p>
    <w:p>
      <w:pPr>
        <w:pStyle w:val="Normal"/>
        <w:ind w:firstLine="708"/>
        <w:jc w:val="both"/>
        <w:rPr/>
      </w:pPr>
      <w:r>
        <w:rPr/>
        <w:t>6. Администрации сельских поселений Юрьевецкого муниципального района ежемесячно, не позднее 5-го числа месяца, следующего за отчетным представляют в финансовый отдел администрации Юрьевецкого муниципального района отчёт о расходовании средств на поэтапное доведение средней заработной платы работникам культуры, осуществляющим библиотечное обслуживание населения, согласно приложения к настоящему Порядку.</w:t>
      </w:r>
    </w:p>
    <w:p>
      <w:pPr>
        <w:pStyle w:val="Normal"/>
        <w:ind w:firstLine="708"/>
        <w:jc w:val="both"/>
        <w:rPr/>
      </w:pPr>
      <w:r>
        <w:rPr/>
        <w:t>7.Финансовый отдел администрация Юрьевецкого муниципального района представляет в Департамент культуры и туризма Ивановской области отчёт о выполнении условий Соглашения и использовании субсидии из областного бюджета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 области по форме и в сроки, утверждённые Департаментом культуры и туризма Ивановской области.</w:t>
      </w:r>
    </w:p>
    <w:p>
      <w:pPr>
        <w:pStyle w:val="Normal"/>
        <w:ind w:firstLine="708"/>
        <w:jc w:val="both"/>
        <w:rPr/>
      </w:pPr>
      <w:r>
        <w:rPr/>
        <w:t>8.Ответственность за целевое использование средств возлагается на Муниципальные учреждения культуры сельских поселений Юрьевецкого муниципального района.</w:t>
      </w:r>
    </w:p>
    <w:p>
      <w:pPr>
        <w:pStyle w:val="Normal"/>
        <w:ind w:firstLine="708"/>
        <w:jc w:val="both"/>
        <w:rPr/>
      </w:pPr>
      <w:r>
        <w:rPr/>
        <w:t>9. Ответственность за достоверность представляемой информации возлагается на Администрации сельских поселений Юрьевецкого муниципального района и на финансовый отдел администрации Юрьевецкого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рядку расходования средств </w:t>
      </w:r>
    </w:p>
    <w:p>
      <w:pPr>
        <w:pStyle w:val="Normal"/>
        <w:jc w:val="right"/>
        <w:rPr/>
      </w:pPr>
      <w:r>
        <w:rPr/>
        <w:t>на поэтапное доведение средне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аработной платы работникам культуры,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существляющим библиотечное обслужива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селения на территории сельских поселен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Юрьевецкого муниципального район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средней заработной плат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Ива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изведенных расходах  свя</w:t>
      </w:r>
      <w:r>
        <w:rPr>
          <w:rFonts w:eastAsia="Arial"/>
          <w:b/>
        </w:rPr>
        <w:t xml:space="preserve">занных с поэтапным доведением средней заработной платы работникам культуры </w:t>
      </w:r>
      <w:r>
        <w:rPr>
          <w:b/>
        </w:rPr>
        <w:t>, осуществляющим библиотечное обслуживание населения на территории сельских поселений Юрьевецкого муниципального района, до средней заработной платы в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____________  201 __  г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 в рублях с двумя знаками после запятой)</w:t>
      </w:r>
    </w:p>
    <w:tbl>
      <w:tblPr>
        <w:tblW w:w="91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51"/>
        <w:gridCol w:w="1188"/>
        <w:gridCol w:w="1206"/>
        <w:gridCol w:w="1675"/>
        <w:gridCol w:w="1440"/>
        <w:gridCol w:w="1620"/>
      </w:tblGrid>
      <w:tr>
        <w:trPr/>
        <w:tc>
          <w:tcPr>
            <w:tcW w:w="2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я расходов </w:t>
            </w:r>
          </w:p>
        </w:tc>
        <w:tc>
          <w:tcPr>
            <w:tcW w:w="2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средств за отчетный период (нарастающим итогом) на поэтапное повышение заработной платы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ный кассовый расход за  отчетный период (нарастающим итогом)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ный кассовый расход за отчетный период за счет средств областного бюджета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еиспользованных средств на конец отчетного периода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Юрьевецкого муниципального района</w:t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стимулирующего характера, всего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«Заработная плата»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«Начисления на выплаты по оплате труда»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24:00Z</dcterms:created>
  <dc:creator>Компьютер</dc:creator>
  <dc:description/>
  <cp:keywords/>
  <dc:language>en-US</dc:language>
  <cp:lastModifiedBy>Николай Тютин</cp:lastModifiedBy>
  <cp:lastPrinted>2017-03-31T16:13:00Z</cp:lastPrinted>
  <dcterms:modified xsi:type="dcterms:W3CDTF">2017-04-10T06:19:00Z</dcterms:modified>
  <cp:revision>6</cp:revision>
  <dc:subject/>
  <dc:title>ГЛАВА АДМИНИСТРАЦИИ ЮРЬЕВЕЦКОГО РАЙОНА</dc:title>
</cp:coreProperties>
</file>