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                                        </w:t>
      </w:r>
      <w:r>
        <w:rPr>
          <w:lang w:eastAsia="ru-RU"/>
        </w:rPr>
        <w:br w:type="textWrapping" w:clear="all"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ИВАНОВ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Line 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7.04. 2017 г. №125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г.Юрьевец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 внесении изменений в постановление администрации Юрьевецкого муниципального района от 12.10.2016№418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нормативных правовых актов в соответствии с действующим законодательством, администрация Юрьевецкого муниципального района,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ind w:left="993" w:hanging="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изменения в постановление администрации Юрьевецкого муниципального района от 12.10.2016№418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 приложение к постановлению читать в новой редакции.</w:t>
      </w:r>
    </w:p>
    <w:p>
      <w:pPr>
        <w:pStyle w:val="Normal"/>
        <w:suppressAutoHyphens w:val="false"/>
        <w:autoSpaceDE w:val="false"/>
        <w:ind w:firstLine="5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Юрьевецкого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района                                                   Ю.И. Тимошенко</w:t>
      </w:r>
    </w:p>
    <w:p>
      <w:pPr>
        <w:pStyle w:val="Normal"/>
        <w:autoSpaceDE w:val="false"/>
        <w:ind w:hanging="15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15"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Приложение  к постановлению             </w:t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 xml:space="preserve">администрации Юрьевецкого </w:t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>Ивановской области</w:t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 xml:space="preserve">от 07.04.2017 г. №125 </w:t>
      </w:r>
      <w:r>
        <w:rPr>
          <w:u w:val="single"/>
          <w:lang w:eastAsia="ar-SA"/>
        </w:rPr>
        <w:t xml:space="preserve"> </w:t>
      </w:r>
    </w:p>
    <w:p>
      <w:pPr>
        <w:pStyle w:val="Normal"/>
        <w:autoSpaceDE w:val="false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</w:rPr>
        <w:t xml:space="preserve">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1. Предмет регулирования административного регламен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1.1.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администрацией муниципального Юрьевецкого района Ивановской области (далее –Администрация), связанные с предоставлением Администрацией муниципальной услуги по выдаче разрешений на ввод объектов в эксплуатацию в случаях, предусмотренных Градостроительным кодексом Российской Федер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2.Настоящий административный регламент разработан в целя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2. Лица, имеющие право на получение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2.1.Получателями муниципальной услуги (далее - Заявители) могут  быть застройщики - физические или юридические лица, обеспечивающие на принадлежащих им земельных участках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2.2.Заявитель - получатель муниципальной услуги либо его  уполномоченный представитель, действующий на основании доверенности, оформленной в установленном законом порядке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3.1.Информация о порядке предоставления муниципальной услуги, о местонахождении Администрации, графике работы и телефонах для справок является открытой и предоставляется путем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размещения на едином портале государственных и муниципальных услуг и (или) региональном портале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алее – Порталы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мещения на Интернет-сайте администраци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размещения на информационном стенде, расположенном в здании Администрации, многофункциональном центре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ьзования средств телефонной связ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ия консультаций работниками Администр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Сведения о местонахождении Администра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вановская область. г. Юрьевец, ул. Советская, д.37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/>
      </w:pPr>
      <w:r>
        <w:rPr>
          <w:sz w:val="28"/>
          <w:szCs w:val="28"/>
          <w:lang w:eastAsia="ru-RU"/>
        </w:rPr>
        <w:t xml:space="preserve">понедельник – пятница </w:t>
      </w:r>
      <w:r>
        <w:rPr>
          <w:sz w:val="28"/>
          <w:szCs w:val="28"/>
        </w:rPr>
        <w:t>с 8.30 час. до 17.15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30 час. до 13.15 час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бота, воскресенье - выходные дн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ые телефоны, телефоны для справок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(49337) 2-16-40; 8(49337) 2-12-04;</w:t>
      </w:r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autoSpaceDE w:val="false"/>
        <w:ind w:hanging="3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Администрации: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urevet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Адрес Интернет-сайта органов местного самоуправления Юрьевецкого муниципального района: юрьевец-официальный.рф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ерез многофункциональный центр услуга не предоставляется.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2.1. </w:t>
      </w:r>
      <w:r>
        <w:rPr>
          <w:sz w:val="28"/>
          <w:szCs w:val="28"/>
          <w:lang w:eastAsia="ru-RU"/>
        </w:rPr>
        <w:t>Муниципальная услуга, предоставление которой регулируется настоящим административным регламентом, именуется</w:t>
      </w:r>
      <w:r>
        <w:rPr>
          <w:sz w:val="28"/>
          <w:szCs w:val="28"/>
        </w:rPr>
        <w:t>- «Выдача администрацией Юрьевецкого муниципального района Ивановской области разрешений на ввод объектов в эксплуатацию в случаях, предусмотренных Градостроительным кодексом Российской Федерации» (далее - муниципальная услуга)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ab/>
        <w:t>2.2.Предоставление муниципальной услуги осуществляется администрацией Юрьевецкого муниципального района Ивановской области (далее - Администрация)  согласно переданным полномочиям при строительстве, реконструкции объектов капитального строительства на земельных участках, находящихся на территории сельских поселений Юрьевецкого муниципального райо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вод объекта в эксплуатацию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>
          <w:sz w:val="28"/>
          <w:szCs w:val="28"/>
        </w:rPr>
        <w:tab/>
        <w:t>2.4.Срок предоставления муниципальной услуги, включая выдачу (направление) документов, составляет 7 рабочих дней (общий срок предоставления услуги с момента  регистрации запроса)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</w:rPr>
        <w:tab/>
        <w:t>2.5.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.12.2004 № 190-ФЗ (Собрание законодательства Российской Федерации, 03.01.2005, № 1 (часть 1), ст. 1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Собрание законодательства Российской Федерации 06.10.2003, № 40, ст. 38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; № 27, ст. 3880; № 29, ст. 4291; № 30,           ст. 4587; № 49, ст. 7061; № 31, ст. 43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приказ Министерства строительства и жилищно-коммунального хозяйства РФ от 19 февраля 2015г. №117/пр «Об утверждении формы разрешения на строительство и формы разрешения на ввод объекта в эксплуатацию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Ивановской области от 14.07.2008 № 82-ОЗ «О градостроительной деятельности на территории Ивановской области» (Собрание законодательства Ивановской области, 25.07.2008, № 28(398)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он Ивановской области от 14.07.2008 № 82-ОЗ "О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ной деятельности на территории Ивановской области"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>Устав Юрьевецкого муниципального района Иванов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ый регламент предоставления администрацией Юрьевецкого муниципального района Ивановской области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Иные нормативно-правовые акты Российской Федерации, Ивановской области, Юрьевец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2.6.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, установленной Приложением 1 к настоящему Административному регламенту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1)  правоустанавливающие документы на земельный участок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ru-RU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зрешение на строительство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 за исключением случаев строительства, реконструкц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);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11) технический план, подготовленный в соответствии с требованиями статьи 41 Федерального закона «О государственном кадастре недвижимости»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2.6.3.Документы, указанные в пунктах 4 - 8, 10, 11 подпункта 2.6.2 настоящего Административного регламента, застройщик предоставляет самостоятельно.</w:t>
        <w:tab/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2.6.4. Документы, указанные в пунктах 2,3 подпункта 2.6.2. настоящего Регламента находятся в распоряжении застройщика и администрации Юрьевецкого муниципальн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5. Документы (их копии или сведения, содержащиеся в них), указанные в пунктах 1, 9 подпункта 2.6.2. Регламента, запрашиваются Администрацией в государственных и подведомственных государственным органам организациях, в распоряжении которых находятся указанные документы в соответствии с нормативными  правовыми актами Российской Федерации, нормативными правовыми актами субъектов Российской Федерации, если Заявитель не представил указанные документы,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6. Документы, указанные в пункте 1 подпункта 2.6.2 Регламента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яются Заявителем самостоятельно, если указанные документы (и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копии или сведения, содержащиеся в них) отсутствуют в Едином государственном реестре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7. Заявитель вправе предоставить документы, указанные в подпунктах 2.6.4., 2.6.5. Регламента, в Администрацию по собственной инициатив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8. Заявитель может направить заявление и прилагаемые к нему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одним из следующих способ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очтовым отправление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ри личном обращени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электронном виде через Портал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9.Заявление и необходимые для получения муниципальной услуги документы, предусмотренные пунктом 2.6.2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явление удостоверяется простой электронной подписью Заявител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иленной квалифицированной электронной подписью нотариус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.6.10.Совершение Заявителем юридически значимых действий в электронной форме осуществляется посредством универсальной электронной карты, которая содержит информацию о Заявител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.6.11.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.6.12.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6.13.В заявлении о предоставлении муниципальной услуги Заявитель может указать способ получения запрашиваемых документов (по почте либо лично).В случае отсутствия в заявлении указания на способ получения результата, он направляется посредством почтового отправления.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Исчерпывающий перечень оснований для отказа в приеме документов, необходимых  для предоставления муниципальной услуги:</w:t>
        <w:tab/>
        <w:t>1) 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приложение 1 к настоящему Административному регламенту)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Текст письменного обращения не поддается прочтению, в том числе фамилия/наименование юридического лица и почтовый адрес Заявителя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явление анонимного характера;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Заявление, направленное в электронном виде, не подписанное электронной подписью в соответствии с действующим законодательством либо не подтверждена ее подлинность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отказ в приеме документов, подаваемых Заявителем в целях получения муниципальной услуги, дается специалистом Администрации в ходе личного приема, основания такого отказа разъясняются Заявителю в устной форме непосредственно на приеме (письменный ответ не изготавливается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пункте 2.2.1 настоящего Административного регламента, основания для отказа разъясняются Заявителю в письменном ответе в срок, определенный в пункте 2.4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2.8.Исчерпывающий перечень оснований для отказа в выдаче разрешения на ввод объекта в эксплуатацию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тсутствие документов, указанных в пункте 2.6.2 Административного регламент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евыполнение застройщиком требований, предусмотренных частью 18 статьи 51 Градостроительного кодекса РФ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ab/>
        <w:t>Отказ в выдаче разрешения на ввод в эксплуатацию должен быть мотивированным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лучение  или несвоевременное получение документов, запрошенных, в соответствии с пунктом 2.6.2 настоящего Административного регламента, не может являться основанием для отказа в выдаче разрешения на ввод объекта в эксплуатацию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Муниципальная услуга по выдаче разрешений на ввод объекта в эксплуатацию  осуществляется бесплатно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Сроки ожидания в очереди при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Максимальный срок ожидания в очереди при подаче заявления и при получении результата предоставления муниципальной услуги Заявителями  не должен превышать 15 минут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ab/>
        <w:t>2.10.2.Максимальное время ожидания в очереди и получение консультации составляет не более 15 минут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Срок регистрации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Днем подачи заявления о предоставлении муниципальной услуги считается день регистрации такого заявления Администрацией.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ация заявлений о предоставлении муниципальной услуги Администрацией осуществляется в рабочие дни. Заявления о предоставлении муниципальной услуги, поступившие в Администрацию до 15.00 рабочего дня, регистрируются в день их поступления, поступившие после 15.00 — на следующий рабочий день. Заявления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ем Заявителей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информационном стенде, расположенном в непосредственной близости от помещения, где предоставляется муниципальная услуга  размещается следующая 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для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 для консультаци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ступ Заявителей в Администрацию должен быть беспрепятственным,</w:t>
      </w:r>
      <w:r>
        <w:rPr>
          <w:color w:val="000000"/>
          <w:sz w:val="28"/>
          <w:szCs w:val="28"/>
          <w:shd w:fill="FFFFFF" w:val="clear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9"/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Рабочие места специалистов Отдела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в «Интернет», к необходимым информационным базам данных и оргтехнике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Зал ожидания должен быть оборудован местами для сидения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7. Прием Заявителей осуществляется в помещениях Отдела. Помещения Отдела должны соответствовать санитарно-эпидемиологиче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8. Требования к помещению МФЦ установ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Показатели  доступности и качества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1.Показателями доступности муниципальной услуги являются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та и ясность изложения информацио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роткое время ожидания при предоставлении муниципальной    услуги;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добный график работы орган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муниципальной услуги в электронном ви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2.Показателями качества предоставления муниципальной услуги являются: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сть предоставления муниципальной услуги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подготовка специалистов Отдела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культура обслуживания Заявителей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2.14. Иные требования,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2.14.1.Информация о порядке предоставления муниципальной услуги,  о месте нахождения Администрации и МФЦ, графике работы и телефонах для справок является открытой и предоставляется путем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на едином портале государственных и муниципальных услуг (далее — Портал)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я средств телефонной связи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размещения на Интернет-сайте органов местного самоуправления Юрьевецкого муниципального района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размещения на информационных стендах, расположенных в зданиях Администрации и МФЦ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предоставляется специалистами Администрации и МФЦ, уполномоченными на её исполнение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начинается с информации о наименовании органа, в который позвонил Заявитель, фамилии, имени, отчества и должности лица, принявшего телефонный звонок. Максимальное время выполнения действия- 20 минут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формацию о ходе рассмотрения обращения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4.2.Заявитель может направить заявление о предоставлении муниципальной услуги и прилагаемые к нему документы в электронном виде через Портал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кументы, предусмотренные пунктом 2.6 настоящего Административного регламента, обязанность по предоставлению которых возложена на Заявителя, удостоверяются электронной подписью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заявление удостоверяется простой электронной подписью Заявителя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подписью правомочного должностного лица организации, а доверенность, выданная физическим лицом — усиленной квалифицированной подписью нотариуса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лучае, если заявление о предоставлении муниципальной услуги в электронном виде не подписано электронной подписью, в соответствии с требованиями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явления, а также особенности предоставления муниципальной услуги в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1. Юридическим фактом для начала исполнения административной процедуры является поступление в Администрацию Заявления и пакета документ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(с учетом положений под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2.</w:t>
        </w:r>
      </w:hyperlink>
      <w:r>
        <w:rPr>
          <w:rFonts w:cs="Times New Roman" w:ascii="Times New Roman" w:hAnsi="Times New Roman"/>
          <w:sz w:val="28"/>
          <w:szCs w:val="28"/>
        </w:rPr>
        <w:t>6.2 - 2.6.5 пункта 2.6 Регламента). Заявитель вправе представить в Администрацию Заявление и указанный пакет документов лично либо через законного представителя, по почте, с курьером и т.д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Заявление может быть подано через </w:t>
      </w:r>
      <w:r>
        <w:rPr>
          <w:rStyle w:val="9"/>
          <w:rFonts w:cs="Times New Roman"/>
          <w:sz w:val="28"/>
          <w:szCs w:val="28"/>
        </w:rPr>
        <w:t>МФЦ. МФЦ</w:t>
      </w:r>
      <w:r>
        <w:rPr>
          <w:sz w:val="28"/>
          <w:szCs w:val="28"/>
        </w:rPr>
        <w:t xml:space="preserve"> не позднее 1 рабочего дня после приема Заявления и прилагаемых документов представляет их по оформленной в установленном порядке описи в Администрацию.</w:t>
      </w:r>
    </w:p>
    <w:p>
      <w:pPr>
        <w:pStyle w:val="Style19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Заявитель вправе через Портал записаться на прием в Администрацию, в МФЦ для подач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ачи Заявления Заявитель вправе обратиться к сотрудникам Отдела, ответственным за рассмотрение документов, необходимых для предоставления муниципальной услуги, для консультации по вопросам предоставления муниципальной услуги, в том числе по имеющемуся у него пакету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 Для получения разрешения на ввод объекта в эксплуатацию Заявитель через Портал направляет в Администрацию Заявление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2.16.2. Заявление, поданное через Портал, регистрируется в общем порядке регистрации входящей корреспонденции в Администрации в день его подачи. Заявление, поданное в нерабочий день, регистрируется не позднее рабочего дня, следующего за днем подач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3. К Заявлению Заявитель вправе приложить в электронной форме подписанные усиленной квалифицированной электронной подписью документы, предусмотренные пунктом 2.6 Регламента. 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/>
      </w:pPr>
      <w:r>
        <w:rPr>
          <w:szCs w:val="28"/>
        </w:rPr>
        <w:t xml:space="preserve">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>3.1. Административные процедуры</w:t>
      </w:r>
      <w:r>
        <w:rPr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едоставление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) информирование и консультирование Заявителей по вопросам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) прием и регистрация заявления с приложением соответствующих документо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) рассмотрение заявления о предоставлении муниципальной услуги, представленного пакета документов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мотр объекта в случае, если при строительстве, реконструкции объек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капитального строительства не осуществлялся государственный строительный надзор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ие решения о выдаче разрешения на ввод объекта в эксплуатацию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бо о направлении Заявителю письма о мотивированном отказе в выдач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4) подготовк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5) выдач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последовательности прохождения процедуры предоставления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>
          <w:sz w:val="28"/>
          <w:szCs w:val="28"/>
          <w:lang w:eastAsia="ru-RU"/>
        </w:rPr>
        <w:t>муниципальной услуги представлено в виде блок-схемы (приложение 2 к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Информирование и консультирование Заявителе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Основанием для начала административной процедуры по информированию и консультированию Заявителей по вопросам выдачи разрешения на ввод объекта в эксплуатацию является соответствующее обращение Заявител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2.2.Информирование и консультирование Заявителей о процедуре выдачи разрешения на ввод объекта в эксплуатацию может осуществляться в устной форме (на личном приеме и по телефону) и в письменной форме (письмом, в электронном виде, через Портал).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.Прием и регистрация заявления с приложением соответствующих документов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.1.Основанием для начала предоставления муниципальной услуги является поступление заявления в соответствии с пунктом 2.2.1 настоящего Административного регламен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Админ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Сотрудники, уполномоченные принимать заявления,  проверяют документы, удостоверяющие личность и полномочия Заявителя (его представителя), проверяют правильность оформления заявления и комплектность представленных документов, соответствие данных, указанных в заявлении, предоставленным документам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>
          <w:sz w:val="28"/>
          <w:szCs w:val="28"/>
        </w:rPr>
        <w:tab/>
        <w:tab/>
        <w:t>3.3.2.При личном обращении Заявителя о предоставлении муниципальной услуги 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 При наличии оснований, указанных в пункте 2.7 Административного регламента Заявителю отказывают в приеме документов, возвращая весь комплект документов без регистрации с устным разъяснением причин возвра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явление и документы были отправлены Заявителем иными способами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3.4.Прием и первичная обработка заявлений, поступивших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м виде через Портал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, полноты информации, содержащейся в заявлении, необходимой для его исполнения.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3.3.5.В случае, если заявление о получении муниципальной услуги в электронном виде не подписано электронной подписью в соответствии с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ми действующего законодательства либо электронная подпись не подтверждена, Заявителю направляется уведомление об отказе в прием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3.6.Поступившие в Администрацию заявления регистрируются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с правилами делопроизводства муниципального образ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регистрации заявления является началом отсчета срока исполн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ившего документ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3.7.В случае, если заявление о получении муниципальной услуги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м виде и прилагаемые к нему документы подписаны электронной подписью, в соответствии с требованиями действующего законодательства, и электронная подпись, подтверждена, документы распечатываются, регистрируются и передаются на рассмотрение уполномоченному лиц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            </w:t>
      </w:r>
      <w:r>
        <w:rPr>
          <w:bCs/>
          <w:iCs/>
          <w:sz w:val="28"/>
          <w:szCs w:val="28"/>
          <w:lang w:eastAsia="ru-RU"/>
        </w:rPr>
        <w:t>3.4. Рассмотрение заявления о предоставлении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4.1.Специалист Администрации в течение 1 рабочего дня со дн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регистрации заявления проверяет правильность его заполнения и комплектность документов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4.2.Специалист Администрации в течение 1 рабочего дня со дн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егистрации, при необходимости, направляет запросы по каналам межведомственного взаимодействия, согласно технологической карты (ТКМВ) «Выдача разрешений на ввод объекта в эксплуатацию в случаях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нных Градостроительным кодексом Российской федерации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4.3.Специалист Администрации не позднее пяти рабочих дней после регистрации заявления о выдаче разрешения на ввод объекта в эксплуатацию проводит осмотр объекта в случае, если при строительстве, реконструкции объекта капитального строительства не осуществлялся государственный надзор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осмотра построенного, реконструированного объекта капитально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ительства осуществляется проверка соответствия такого объек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требованиям, установленным в разрешении на строительство, градостроительном плане земельного участка или в случае строительства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Осмотр объекта осуществляется в присутствии Заявителя либо уполномоченного представителя Заявител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4.4.При отсутствии оснований для отказа в предоставлен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, предусмотренных пунктом 2.7.2. настояще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ого регламента, специалист Администрации принимает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ешение о выдаче разрешения на ввод объекта в эксплуатацию, а при наличии таких оснований - об отказе в предоставлении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4.5.В случае, когда Заявитель не предоставил, либо предоставил не полностью документы, необходимые для получения муниципальной услуги, указанные в пункте 2.6.2, специалист Администрации направляет Заявителю уведомление о личной явке по формам, установленным в Приложениях 3 к административному регламент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4.6.Если Заявитель не представил необходимые документы в срок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указанный в уведомлении о личной явке, Администрация принимает решение об отказе в предоставлении муниципальной услуги по основаниям, предусмотренным подпунктом 1 пункта 2.7.2. настоящего административного регламента.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              </w:t>
      </w:r>
      <w:r>
        <w:rPr>
          <w:bCs/>
          <w:iCs/>
          <w:sz w:val="28"/>
          <w:szCs w:val="28"/>
          <w:lang w:eastAsia="ru-RU"/>
        </w:rPr>
        <w:t>3.5. Подготовка разрешения на ввод объекта в эксплуатацию либ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>мотивированный отказ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5.1.В случае принятия решения о выдаче разрешения на ввод объекта в эксплуатацию уполномоченный сотрудник Администрации не позднее одного рабочего дня после принятия указанного решения осуществляет подготовку разрешения на ввод объекта в эксплуатацию по форме, утвержденной приказом Министерства строительства и жилищно-коммунального хозяйства РФ от 19 февраля 2015г. №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5.2.Разрешение на ввод объекта в эксплуатацию подготавливается в трех экземплярах, имеющих равную юридическую сил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5.3.В случае принятия решения об отказе в выдаче разрешения на ввод объекта в эксплуатацию уполномоченный сотрудник Администрации не позднее одного рабочего дня после принятия указанного решения осуществляет подготовку мотивированного отказа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5.4.Мотивированный отказ в выдач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луатацию оформляется в форме письма на бланке Администрации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одготавливается в трех экземплярах, имеющих равную юридическую силу, каждый из которых подписывается главой Администр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5.5.Разрешение на ввод объекта в эксплуатацию либо отказ в выдаче разрешения на ввод объекта в эксплуатацию регистрируются в журнале регистр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             </w:t>
      </w:r>
      <w:r>
        <w:rPr>
          <w:bCs/>
          <w:iCs/>
          <w:sz w:val="28"/>
          <w:szCs w:val="28"/>
          <w:lang w:eastAsia="ru-RU"/>
        </w:rPr>
        <w:t>3.6. Выдача разрешения на ввод объекта в эксплуатацию либо</w:t>
      </w:r>
    </w:p>
    <w:p>
      <w:pPr>
        <w:pStyle w:val="Normal"/>
        <w:suppressAutoHyphens w:val="false"/>
        <w:autoSpaceDE w:val="false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мотивированный отказ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6.1.Разрешение на ввод объекта в эксплуатацию выдаются Заявителю либо направляются по почте в адрес Заявителя в двух экземплярах, один экземпляр хранится в Администрации вместе с документами, необходимыми для оказания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3.6.2.Мотивированный отказ в выдач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луатацию выдаются Заявителю либо направляются по почте в адрес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я в одном экземпляре, один экземпляр хранится в Администрац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документами, необходимыми для оказания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6.3.После выдачи подготовленных либо направленных почтой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ов Заявителю муниципальная услуга считается исполненно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6.4. В течение трех дней со дня выдачи разрешения на ввод объекта в эксплуатацию уполномоченный сотрудник Администрации, выдавший такое разрешение, направляет копию такого разрешения в федеральный орган исполнительной власти, уполномоченный на осуществление государственного надзора, в случае, если выдано разрешение на ввод в эксплуатацию объектов капитального строительства, указанных в пункте5.1 статьи 6 Градостроительного кодекса, или в орган исполнительной власти Ивановской области, уполномоченный на осуществление государственного строительного надзора, в случае, если выдано разрешение на ввод в эксплуатацию иных объектов капитального строительств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3.6.5. Уполномоченное лицо Администрации в течение семи дней, со дня принятия, утверждения, выдачи разрешения на ввод объекта в эксплуатацию направляет соответствующие копии в органы государственной власти или органы местного самоуправления для размещения данных документов в информационной системе обеспечения градостроительной деятельности, согласно статьи 56 главы 7 Градостроительного кодекса РФ. 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                             регламента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1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2.Текущий контроль за соблюдением и исполнением ответственными специалистами Администрации в рамках предоставленных полномочий, последовательности действий, определенных настоящим Административным регламентом,  осуществляется заместителем главы Администрации, курирующим вопросы строительства и развития инфраструктур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административным регламент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ерсональная ответственность должностных лиц закрепляется в их должностных регламента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4.4.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е.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 должностных лиц или муниципальных служащих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(бездействия) должностных лиц (государственных гражданских служащих) Администрации и решений, осуществляемых и (или) принимаемых ими в ходе предоставления государствен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Администрацию. 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Порталов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на решения и (или) действия (бездействие) Администрации, должностных лиц Администрации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 по выдаче разрешения на ввод объекта в эксплуатацию, продлению срока действия разрешения на ввод объекта в эксплуатацию, </w:t>
      </w:r>
      <w:r>
        <w:rPr>
          <w:rFonts w:cs="Times New Roman" w:ascii="Times New Roman" w:hAnsi="Times New Roman"/>
          <w:bCs/>
          <w:sz w:val="28"/>
          <w:szCs w:val="28"/>
        </w:rPr>
        <w:t>включенных в исчерпывающие перечни процедур в сферах строительства, утвержденные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антимонопольным законодательством Российской Федерации, в Управление Федеральной антимонопольной службы по Иван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embos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Требования к содержанию жалобы установлены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bookmarkStart w:id="0" w:name="Par9"/>
      <w:bookmarkEnd w:id="0"/>
      <w:r>
        <w:rPr>
          <w:sz w:val="28"/>
          <w:szCs w:val="28"/>
        </w:rPr>
        <w:t xml:space="preserve">В случае если жалоба подается через представителя Заявителя, необходимо представить документ, подтверждающий полномочия на осуществление действий от имени Заявителя. 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w:anchor="Par9">
        <w:r>
          <w:rPr>
            <w:rStyle w:val="InternetLink"/>
            <w:sz w:val="28"/>
            <w:szCs w:val="28"/>
          </w:rPr>
          <w:t>абзаце 2</w:t>
        </w:r>
      </w:hyperlink>
      <w:r>
        <w:rPr>
          <w:sz w:val="28"/>
          <w:szCs w:val="28"/>
        </w:rPr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 даты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 даты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4"/>
      <w:bookmarkEnd w:id="1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олномоченный орган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, в том числе при наличии вступившего в законную силу решения суда, арбитражного суда по жалобе о том же предмете и по тем же основаниям; при подаче жалобы лицом, полномочия которого не подтверждены в порядке, установленном законодательством Российской Федерации; при наличии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/>
      </w:pPr>
      <w:bookmarkStart w:id="2" w:name="P306"/>
      <w:bookmarkEnd w:id="2"/>
      <w:r>
        <w:rPr>
          <w:rFonts w:cs="Times New Roman" w:ascii="Times New Roman" w:hAnsi="Times New Roman"/>
          <w:sz w:val="28"/>
          <w:szCs w:val="28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5.7. В случае если принятие решения по поданной жалобе не входит в компетенцию Администрации, в течение 3 рабочих дней со дня регистрации такой жалобы Администрация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emboss/>
          <w:sz w:val="20"/>
          <w:szCs w:val="20"/>
        </w:rPr>
      </w:pPr>
      <w:r>
        <w:rPr>
          <w:emboss/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hanging="15"/>
        <w:jc w:val="right"/>
        <w:rPr/>
      </w:pPr>
      <w:r>
        <w:rPr>
          <w:sz w:val="20"/>
          <w:szCs w:val="20"/>
        </w:rPr>
        <w:t xml:space="preserve">предоставления администрацией Юрьевецкого 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Ивановской области</w:t>
      </w:r>
    </w:p>
    <w:p>
      <w:pPr>
        <w:pStyle w:val="Normal"/>
        <w:ind w:hanging="15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Выдача администрацией Юрьевецкого муниципального </w:t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разрешений на ввод объектов в эксплуатацию в случаях, </w:t>
      </w:r>
    </w:p>
    <w:p>
      <w:pPr>
        <w:pStyle w:val="Normal"/>
        <w:ind w:hanging="15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едусмотренных Градостроительным кодексом Российской Федерации»</w:t>
      </w:r>
    </w:p>
    <w:p>
      <w:pPr>
        <w:pStyle w:val="Normal"/>
        <w:ind w:hanging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застройщи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 указываются: полное наименование юридического лиц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юридический и почтовый адрес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олжность и Ф.И.О. руководителя, телефон, e-mail, представител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контактное лицо) застройщика, должность и Ф.И.О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телефон, e-mail, ИНН, банковские реквизи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аименование банка, р/с, к/с, БИК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едставитель (контактное лицо) застройщика, Ф.И.О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телефон, e-mail, ИНН, ОГРНИП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физического лица указываются: Ф.И.О., адрес регистрац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и почтовый адрес, телефон, e-mail, представител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контактное лицо) застройщика, Ф.И.О., телефон, e-mail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ВВОД ОБЪЕКТА В ЭКСПЛУАТАЦ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_______ 20___ г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выдать  разрешение  на  ввод  в  эксплуатацию  объекта  капит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именование объекта капитального строительства в соответств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 проектной документацией, кадастровый номер объек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по адресу</w:t>
      </w:r>
      <w:r>
        <w:rPr>
          <w:rFonts w:cs="Times New Roman" w:ascii="Times New Roman" w:hAnsi="Times New Roman"/>
        </w:rPr>
        <w:t>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субъект, город, улица, номер дома и т.д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 (реконструкция) осуществлялось на основании</w:t>
      </w:r>
      <w:r>
        <w:rPr>
          <w:rFonts w:cs="Times New Roman" w:ascii="Times New Roman" w:hAnsi="Times New Roman"/>
        </w:rPr>
        <w:t xml:space="preserve"> 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ужное отметить галочкой                           наименование докумен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"___" ________________ 20_____ г. N _______________________________ </w:t>
      </w:r>
      <w:hyperlink w:anchor="Par15">
        <w:r>
          <w:rPr>
            <w:rStyle w:val="InternetLink"/>
            <w:rFonts w:cs="Times New Roman" w:ascii="Times New Roman" w:hAnsi="Times New Roman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5"/>
      <w:bookmarkEnd w:id="3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В случае, если в разрешение на строительство, на основании котор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ось    строительство   (реконструкция),   вносились   измен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указать реквизиты всех разрешений на строительство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земельного  участка,  на  котором  расположен  объект  капит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а 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>,  субъект  РФ, район, город, населенный пункт, у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, корпус, строение):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(или условный) номер земельного участка </w:t>
      </w:r>
      <w:r>
        <w:rPr>
          <w:rFonts w:cs="Times New Roman" w:ascii="Times New Roman" w:hAnsi="Times New Roman"/>
        </w:rPr>
        <w:t>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: 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пользование землей закреплено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наименование правоустанавливающего докумен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_______ N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подготовку проектной документац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ное наименование юридического лица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едпринимателя,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о  допуске  проектной  организации  к  работам,  котор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  влияние  на безопасность объектов капитального строительства, 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N 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</w:t>
      </w:r>
      <w:r>
        <w:rPr>
          <w:rFonts w:cs="Times New Roman" w:ascii="Times New Roman" w:hAnsi="Times New Roman"/>
        </w:rPr>
        <w:t xml:space="preserve">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именование уполномоч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_____________ от ________ N _______ серия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индивидуальная/типовая, наименование проектной документ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о, осуществившее строительство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ное наименование юридического лица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едпринимателя,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о допуске лица, осуществившего строительство, к работа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оказывают   влияние   на   безопасность   объектов 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от ____________ N 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именование уполномоч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ий заказчик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ное наименование юридического лица, Ф.И.О. индивидуального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едпринимателя, физического лиц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4. Лицо, осуществившее строительный контроль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юридического лица, Ф.И.О. индивидуального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едпринимателя, физического лиц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раво осуществления строительного контроля закреплено</w:t>
      </w:r>
      <w:r>
        <w:rPr>
          <w:sz w:val="20"/>
          <w:szCs w:val="20"/>
        </w:rPr>
        <w:t xml:space="preserve"> 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его выдавше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троительный контроль осуществлялся на основании договора</w:t>
      </w:r>
    </w:p>
    <w:p>
      <w:pPr>
        <w:pStyle w:val="Normal"/>
        <w:autoSpaceDE w:val="false"/>
        <w:jc w:val="both"/>
        <w:rPr/>
      </w:pPr>
      <w:r>
        <w:rPr/>
        <w:t>от "___" _________ 20___ г. N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б объекте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именование показателя     │ Единица        │  По проекту  │      По факту   │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│</w:t>
      </w:r>
      <w:r>
        <w:rPr/>
        <w:t>измерения                           │  (плановые)   │(фактические)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I. Общие показатели вводимого в эксплуатацию объек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троительный объем - всего         куб. м</w:t>
      </w:r>
      <w:r>
        <w:rPr>
          <w:sz w:val="20"/>
          <w:szCs w:val="20"/>
        </w:rPr>
        <w:t xml:space="preserve">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 надземной части        куб. м</w:t>
      </w:r>
      <w:r>
        <w:rPr>
          <w:sz w:val="20"/>
          <w:szCs w:val="20"/>
        </w:rPr>
        <w:t xml:space="preserve">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Общая площадь                      кв. м</w:t>
      </w:r>
      <w:r>
        <w:rPr>
          <w:sz w:val="20"/>
          <w:szCs w:val="20"/>
        </w:rPr>
        <w:t xml:space="preserve">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Площадь нежилых помещений          кв. м</w:t>
      </w:r>
      <w:r>
        <w:rPr>
          <w:sz w:val="20"/>
          <w:szCs w:val="20"/>
        </w:rPr>
        <w:t xml:space="preserve">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лощадь встроенно-пристроенных     кв. м</w:t>
      </w:r>
    </w:p>
    <w:p>
      <w:pPr>
        <w:pStyle w:val="Normal"/>
        <w:autoSpaceDE w:val="false"/>
        <w:jc w:val="both"/>
        <w:rPr/>
      </w:pPr>
      <w:r>
        <w:rPr/>
        <w:t xml:space="preserve">помещений                        </w:t>
      </w:r>
      <w:r>
        <w:rPr>
          <w:sz w:val="20"/>
          <w:szCs w:val="20"/>
        </w:rPr>
        <w:t xml:space="preserve">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Количество зданий, сооружений      штук</w:t>
      </w:r>
      <w:r>
        <w:rPr>
          <w:sz w:val="20"/>
          <w:szCs w:val="20"/>
        </w:rPr>
        <w:t xml:space="preserve">      ───────────────┼──────────────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II. Объекты непроизводственного на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ежилые объекты (объекты здравоохранения, образования, культуры,</w:t>
      </w:r>
    </w:p>
    <w:p>
      <w:pPr>
        <w:pStyle w:val="Normal"/>
        <w:autoSpaceDE w:val="false"/>
        <w:jc w:val="center"/>
        <w:rPr/>
      </w:pPr>
      <w:r>
        <w:rPr/>
        <w:t>отдыха, спорта и т.д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Количество мест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Количество посещений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местимость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Количество этажей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 подземных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/>
        <w:t>обеспечения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Лифты                              шт.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Эскалаторы                         шт.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Инвалидные подъемники шт.               ──────────────────────────────</w:t>
      </w:r>
    </w:p>
    <w:p>
      <w:pPr>
        <w:pStyle w:val="Normal"/>
        <w:autoSpaceDE w:val="false"/>
        <w:rPr/>
      </w:pPr>
      <w:r>
        <w:rPr/>
        <w:t>Материалы фундаментов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стен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перекрытий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кровли</w:t>
      </w:r>
      <w:r>
        <w:rPr>
          <w:sz w:val="20"/>
          <w:szCs w:val="20"/>
        </w:rPr>
        <w:t xml:space="preserve">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бъекты жилищного стро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бщая площадь жилых помещений      кв. м</w:t>
      </w:r>
    </w:p>
    <w:p>
      <w:pPr>
        <w:pStyle w:val="Normal"/>
        <w:autoSpaceDE w:val="false"/>
        <w:jc w:val="both"/>
        <w:rPr/>
      </w:pPr>
      <w:r>
        <w:rPr/>
        <w:t>(за исключением балконов, лоджий,</w:t>
      </w:r>
    </w:p>
    <w:p>
      <w:pPr>
        <w:pStyle w:val="Normal"/>
        <w:autoSpaceDE w:val="false"/>
        <w:jc w:val="both"/>
        <w:rPr/>
      </w:pPr>
      <w:r>
        <w:rPr/>
        <w:t>веранд и террас)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Общая площадь нежилых помещений,</w:t>
      </w:r>
    </w:p>
    <w:p>
      <w:pPr>
        <w:pStyle w:val="Normal"/>
        <w:autoSpaceDE w:val="false"/>
        <w:jc w:val="both"/>
        <w:rPr/>
      </w:pPr>
      <w:r>
        <w:rPr/>
        <w:t>в том числе площадь общего имущества</w:t>
      </w:r>
    </w:p>
    <w:p>
      <w:pPr>
        <w:pStyle w:val="Normal"/>
        <w:autoSpaceDE w:val="false"/>
        <w:jc w:val="both"/>
        <w:rPr/>
      </w:pPr>
      <w:r>
        <w:rPr/>
        <w:t>в многоквартирном доме             кв. м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Количество этажей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 подземных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Количество секций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Количество квартир/общая</w:t>
      </w:r>
    </w:p>
    <w:p>
      <w:pPr>
        <w:pStyle w:val="Normal"/>
        <w:autoSpaceDE w:val="false"/>
        <w:jc w:val="both"/>
        <w:rPr/>
      </w:pPr>
      <w:r>
        <w:rPr/>
        <w:t>площадь, всего, в том числе:      штук/кв. м  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:</w:t>
      </w:r>
    </w:p>
    <w:p>
      <w:pPr>
        <w:pStyle w:val="Normal"/>
        <w:autoSpaceDE w:val="false"/>
        <w:jc w:val="both"/>
        <w:rPr/>
      </w:pPr>
      <w:r>
        <w:rPr/>
        <w:t>1-комнатные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2-комнатные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3-комнатные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4-комнатные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более чем 4-комнатные             штук/кв. м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Общая площадь жилых помещений     кв. м</w:t>
      </w:r>
    </w:p>
    <w:p>
      <w:pPr>
        <w:pStyle w:val="Normal"/>
        <w:autoSpaceDE w:val="false"/>
        <w:jc w:val="both"/>
        <w:rPr/>
      </w:pPr>
      <w:r>
        <w:rPr/>
        <w:t>(с учетом балконов, лоджий,</w:t>
      </w:r>
    </w:p>
    <w:p>
      <w:pPr>
        <w:pStyle w:val="Normal"/>
        <w:autoSpaceDE w:val="false"/>
        <w:jc w:val="both"/>
        <w:rPr/>
      </w:pPr>
      <w:r>
        <w:rPr/>
        <w:t>веранд и террас)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/>
        <w:t>обеспечения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Лифты                              шт.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Эскалаторы                         шт.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Инвалидные подъемники              шт.</w:t>
      </w:r>
    </w:p>
    <w:p>
      <w:pPr>
        <w:pStyle w:val="Normal"/>
        <w:autoSpaceDE w:val="false"/>
        <w:jc w:val="both"/>
        <w:rPr/>
      </w:pPr>
      <w:r>
        <w:rPr/>
        <w:t>Материалы фундаментов                        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стен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перекрытий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кровли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иные показатели)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     </w:t>
      </w:r>
      <w:r>
        <w:rPr/>
        <w:t>(иные показатели)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III. Объекты производственного назнач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именование   объекта  капитального  строительства  в  соответствии  с</w:t>
      </w:r>
    </w:p>
    <w:p>
      <w:pPr>
        <w:pStyle w:val="Normal"/>
        <w:autoSpaceDE w:val="false"/>
        <w:jc w:val="both"/>
        <w:rPr/>
      </w:pPr>
      <w:r>
        <w:rPr/>
        <w:t>проектной документацие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Тип объекта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Мощность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Производительность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/>
        <w:t>обеспечения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Лифты                              шт.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Эскалаторы                         шт.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Инвалидные подъемники              шт.</w:t>
      </w:r>
    </w:p>
    <w:p>
      <w:pPr>
        <w:pStyle w:val="Normal"/>
        <w:autoSpaceDE w:val="false"/>
        <w:jc w:val="both"/>
        <w:rPr/>
      </w:pPr>
      <w:r>
        <w:rPr/>
        <w:t>Материалы фундаментов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стен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перекрытий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кровли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  <w:t>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  <w:r>
        <w:rPr/>
        <w:t>IV. Линейные объек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атегория (класс)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Протяженность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  <w:t>Мощность (пропускная способность,</w:t>
      </w:r>
    </w:p>
    <w:p>
      <w:pPr>
        <w:pStyle w:val="Normal"/>
        <w:autoSpaceDE w:val="false"/>
        <w:jc w:val="both"/>
        <w:rPr/>
      </w:pPr>
      <w:r>
        <w:rPr/>
        <w:t>грузооборот, интенсивность движения) ───────────────┴─────────────</w:t>
      </w:r>
    </w:p>
    <w:p>
      <w:pPr>
        <w:pStyle w:val="Normal"/>
        <w:autoSpaceDE w:val="false"/>
        <w:jc w:val="both"/>
        <w:rPr/>
      </w:pPr>
      <w:r>
        <w:rPr/>
        <w:t xml:space="preserve">Диаметр и количество трубопроводов, </w:t>
      </w:r>
    </w:p>
    <w:p>
      <w:pPr>
        <w:pStyle w:val="Normal"/>
        <w:autoSpaceDE w:val="false"/>
        <w:jc w:val="both"/>
        <w:rPr/>
      </w:pPr>
      <w:r>
        <w:rPr/>
        <w:t>характеристики материалов труб               ───────────────┴────────────</w:t>
      </w:r>
    </w:p>
    <w:p>
      <w:pPr>
        <w:pStyle w:val="Normal"/>
        <w:autoSpaceDE w:val="false"/>
        <w:jc w:val="both"/>
        <w:rPr/>
      </w:pPr>
      <w:r>
        <w:rPr/>
        <w:t>Тип (КЛ, ВЛ, КВЛ), уровень напряжения</w:t>
      </w:r>
    </w:p>
    <w:p>
      <w:pPr>
        <w:pStyle w:val="Normal"/>
        <w:autoSpaceDE w:val="false"/>
        <w:jc w:val="both"/>
        <w:rPr/>
      </w:pPr>
      <w:r>
        <w:rPr/>
        <w:t>линий электропередач                                ───────────────┴───────────</w:t>
      </w:r>
    </w:p>
    <w:p>
      <w:pPr>
        <w:pStyle w:val="Normal"/>
        <w:autoSpaceDE w:val="false"/>
        <w:jc w:val="both"/>
        <w:rPr/>
      </w:pPr>
      <w:r>
        <w:rPr/>
        <w:t>Перечень конструктивных элементов,</w:t>
      </w:r>
    </w:p>
    <w:p>
      <w:pPr>
        <w:pStyle w:val="Normal"/>
        <w:autoSpaceDE w:val="false"/>
        <w:jc w:val="both"/>
        <w:rPr/>
      </w:pPr>
      <w:r>
        <w:rPr/>
        <w:t>оказывающих влияние на безопасность     ──────────────┴────────────</w:t>
      </w:r>
    </w:p>
    <w:p>
      <w:pPr>
        <w:pStyle w:val="Normal"/>
        <w:autoSpaceDE w:val="false"/>
        <w:jc w:val="both"/>
        <w:rPr/>
      </w:pPr>
      <w:r>
        <w:rPr/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/>
        <w:t>V. Соответствие требованиям энергетической эффективности и требования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ащенности приборами учета используемых энергетических ресурс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Класс энергоэффективности                    ───────────────┼─────────────</w:t>
      </w:r>
    </w:p>
    <w:p>
      <w:pPr>
        <w:pStyle w:val="Normal"/>
        <w:autoSpaceDE w:val="false"/>
        <w:jc w:val="both"/>
        <w:rPr/>
      </w:pPr>
      <w:r>
        <w:rPr/>
        <w:t>Удельный расход тепловой энергии</w:t>
      </w:r>
    </w:p>
    <w:p>
      <w:pPr>
        <w:pStyle w:val="Normal"/>
        <w:autoSpaceDE w:val="false"/>
        <w:jc w:val="both"/>
        <w:rPr/>
      </w:pPr>
      <w:r>
        <w:rPr/>
        <w:t>на 1 кв. м площади                 кВт·ч/м2  ───────────────┼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утепления наружных</w:t>
      </w:r>
    </w:p>
    <w:p>
      <w:pPr>
        <w:pStyle w:val="Normal"/>
        <w:autoSpaceDE w:val="false"/>
        <w:jc w:val="both"/>
        <w:rPr/>
      </w:pPr>
      <w:r>
        <w:rPr/>
        <w:t>ограждающих конструкций                      ───────────────┼────────────</w:t>
      </w:r>
    </w:p>
    <w:p>
      <w:pPr>
        <w:pStyle w:val="Normal"/>
        <w:autoSpaceDE w:val="false"/>
        <w:jc w:val="both"/>
        <w:rPr/>
      </w:pPr>
      <w:r>
        <w:rPr/>
        <w:t>Заполнение световых проемов                 ───────────────┴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VI. Стоимость строитель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оимость строительства объекта -  тыс.</w:t>
      </w:r>
    </w:p>
    <w:p>
      <w:pPr>
        <w:pStyle w:val="Normal"/>
        <w:autoSpaceDE w:val="false"/>
        <w:jc w:val="both"/>
        <w:rPr/>
      </w:pPr>
      <w:r>
        <w:rPr/>
        <w:t>всего                              рублей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</w:t>
      </w:r>
    </w:p>
    <w:p>
      <w:pPr>
        <w:pStyle w:val="Normal"/>
        <w:autoSpaceDE w:val="false"/>
        <w:jc w:val="both"/>
        <w:rPr/>
      </w:pPr>
      <w:r>
        <w:rPr/>
        <w:t>строительно-монтажных работ        тыс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  <w:r>
        <w:rPr/>
        <w:t>рублей                   ───────────────┼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Дата подготовки технического плана: "___" _________ 20___ г.</w:t>
      </w:r>
    </w:p>
    <w:p>
      <w:pPr>
        <w:pStyle w:val="Normal"/>
        <w:autoSpaceDE w:val="false"/>
        <w:jc w:val="both"/>
        <w:rPr/>
      </w:pPr>
      <w:r>
        <w:rPr/>
        <w:t>Фамилия,   имя,   отчество   (при   наличии)   кадастрового  инженера,  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подготовивш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, дата выдачи квалификационного аттестата кадастрового инженер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 20___ г. N 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   исполнительной   власти  субъекта  Российской  Федерации,  выдавши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й аттеста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 внесения  сведений  о  кадастровом  инженере в государственный реест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дастровых инженеров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   Заключение  (в   случае,   если   предусмотрено   осущест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 строительного   надзора)  о  соответствии  построенног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ированного    объекта   капитального   строительства   требовани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 регламентов  и проектной документации, в том числе требовани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й    эффективности    и   требованиям   оснащенности  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 строительства  приборами  учета  используемых  энерге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в, заключение федерального государственного экологического надзора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ях,  предусмотренных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7  статьи 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"____________" _________________________ 20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__ выдано</w:t>
      </w:r>
      <w:r>
        <w:rPr>
          <w:rFonts w:cs="Times New Roman" w:ascii="Times New Roman" w:hAnsi="Times New Roman"/>
        </w:rPr>
        <w:t xml:space="preserve">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наименование органа государственной вла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его территориального органа), выдавшего заключ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  обо  всех  изменениях,  связанных  с  приведенными  в  настоя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и сведениями, сообщать в Администрац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ость  за  достоверность представленных сведений и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заявител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 на  ввод  объекта  в  эксплуатацию  либо мотивированный отказ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 разрешения прошу (нужное отметить галочкой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лать почтой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на руки в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на руки в МФЦ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  свое согласие на то, что в случае если в течение трех рабочих дн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момента истечения срока предоставления государственной услуги (7 рабоч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й с момента  регистрации  заявления)  я не явлюсь за документом лично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удетвыслан мне почтой по адресу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(лицо, действующее по доверенности, оформленной в соответстви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): _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ИО - для физ. лиц, ИП;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ФИО руково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ечать - для юр. лиц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___"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ФИО, должность  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___" ______________ 20____ г.</w:t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709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hanging="15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администрацией Юрьеве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Ивановской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бласти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Выдача администрацией Юрьевец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разрешений на ввод объектов в эксплуатацию в случаях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ных Градостроительным кодексом 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ледовательности проведения административных процеду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324485</wp:posOffset>
                </wp:positionV>
                <wp:extent cx="1221740" cy="534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95pt;margin-top:25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55365</wp:posOffset>
                </wp:positionH>
                <wp:positionV relativeFrom="paragraph">
                  <wp:posOffset>324485</wp:posOffset>
                </wp:positionV>
                <wp:extent cx="1400175" cy="599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5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3">
                <wp:simplePos x="0" y="0"/>
                <wp:positionH relativeFrom="column">
                  <wp:posOffset>5155565</wp:posOffset>
                </wp:positionH>
                <wp:positionV relativeFrom="paragraph">
                  <wp:posOffset>1746885</wp:posOffset>
                </wp:positionV>
                <wp:extent cx="13335" cy="396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37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495165</wp:posOffset>
                </wp:positionV>
                <wp:extent cx="1866900" cy="431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5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5365</wp:posOffset>
                </wp:positionH>
                <wp:positionV relativeFrom="paragraph">
                  <wp:posOffset>4495165</wp:posOffset>
                </wp:positionV>
                <wp:extent cx="727075" cy="431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35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5589270</wp:posOffset>
                </wp:positionV>
                <wp:extent cx="6350" cy="247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440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7">
                <wp:simplePos x="0" y="0"/>
                <wp:positionH relativeFrom="column">
                  <wp:posOffset>4660265</wp:posOffset>
                </wp:positionH>
                <wp:positionV relativeFrom="paragraph">
                  <wp:posOffset>7288530</wp:posOffset>
                </wp:positionV>
                <wp:extent cx="6350" cy="222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73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939290</wp:posOffset>
                </wp:positionV>
                <wp:extent cx="6350" cy="400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152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69465</wp:posOffset>
                </wp:positionH>
                <wp:positionV relativeFrom="paragraph">
                  <wp:posOffset>3305175</wp:posOffset>
                </wp:positionV>
                <wp:extent cx="242570" cy="346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5pt;margin-top:260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8165</wp:posOffset>
                </wp:positionH>
                <wp:positionV relativeFrom="paragraph">
                  <wp:posOffset>3305175</wp:posOffset>
                </wp:positionV>
                <wp:extent cx="281940" cy="346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260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01515</wp:posOffset>
                </wp:positionH>
                <wp:positionV relativeFrom="paragraph">
                  <wp:posOffset>3001645</wp:posOffset>
                </wp:positionV>
                <wp:extent cx="529590" cy="6235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236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5389880</wp:posOffset>
                </wp:positionV>
                <wp:extent cx="1234440" cy="790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424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4660265</wp:posOffset>
                </wp:positionH>
                <wp:positionV relativeFrom="paragraph">
                  <wp:posOffset>6632575</wp:posOffset>
                </wp:positionV>
                <wp:extent cx="6350" cy="1543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22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6">
                <wp:simplePos x="0" y="0"/>
                <wp:positionH relativeFrom="column">
                  <wp:posOffset>4574540</wp:posOffset>
                </wp:positionH>
                <wp:positionV relativeFrom="paragraph">
                  <wp:posOffset>5624830</wp:posOffset>
                </wp:positionV>
                <wp:extent cx="6350" cy="215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442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column">
                  <wp:posOffset>5955665</wp:posOffset>
                </wp:positionH>
                <wp:positionV relativeFrom="paragraph">
                  <wp:posOffset>5316220</wp:posOffset>
                </wp:positionV>
                <wp:extent cx="180975" cy="6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418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8">
                <wp:simplePos x="0" y="0"/>
                <wp:positionH relativeFrom="column">
                  <wp:posOffset>6120765</wp:posOffset>
                </wp:positionH>
                <wp:positionV relativeFrom="paragraph">
                  <wp:posOffset>5323205</wp:posOffset>
                </wp:positionV>
                <wp:extent cx="6350" cy="1706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419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9">
                <wp:simplePos x="0" y="0"/>
                <wp:positionH relativeFrom="column">
                  <wp:posOffset>5955665</wp:posOffset>
                </wp:positionH>
                <wp:positionV relativeFrom="paragraph">
                  <wp:posOffset>7071360</wp:posOffset>
                </wp:positionV>
                <wp:extent cx="180975" cy="6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556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1265</wp:posOffset>
                </wp:positionH>
                <wp:positionV relativeFrom="paragraph">
                  <wp:posOffset>1229995</wp:posOffset>
                </wp:positionV>
                <wp:extent cx="689610" cy="3213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96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38500</wp:posOffset>
                </wp:positionH>
                <wp:positionV relativeFrom="paragraph">
                  <wp:posOffset>1229995</wp:posOffset>
                </wp:positionV>
                <wp:extent cx="1029335" cy="254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96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80645</wp:posOffset>
                </wp:positionV>
                <wp:extent cx="2009775" cy="8286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с заявлением о выдаче разрешения на ввод объекта в эксплуатацию (далее –заявле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65.25pt;mso-wrap-distance-left:9.05pt;mso-wrap-distance-right:9.05pt;mso-wrap-distance-top:0pt;mso-wrap-distance-bottom:0pt;margin-top:6.35pt;mso-position-vertical-relative:text;margin-left:12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с заявлением о выдаче разрешения на ввод объекта в эксплуатацию (далее –заявлени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848360</wp:posOffset>
                </wp:positionV>
                <wp:extent cx="1628775" cy="7905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Администрацию муниципа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66.8pt;mso-position-vertical-relative:text;margin-left:-3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Администрацию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040</wp:posOffset>
                </wp:positionH>
                <wp:positionV relativeFrom="paragraph">
                  <wp:posOffset>911860</wp:posOffset>
                </wp:positionV>
                <wp:extent cx="1692275" cy="8286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ез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65.25pt;mso-wrap-distance-left:9.05pt;mso-wrap-distance-right:9.05pt;mso-wrap-distance-top:0pt;mso-wrap-distance-bottom:0pt;margin-top:71.8pt;mso-position-vertical-relative:text;margin-left:33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ерез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0540</wp:posOffset>
                </wp:positionH>
                <wp:positionV relativeFrom="paragraph">
                  <wp:posOffset>2118360</wp:posOffset>
                </wp:positionV>
                <wp:extent cx="1628775" cy="7905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в Администрацию установленного паке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166.8pt;mso-position-vertical-relative:text;margin-left:34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в Администрацию устано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906010</wp:posOffset>
                </wp:positionV>
                <wp:extent cx="2082800" cy="6502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650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ть основания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pt;height:51.2pt;mso-wrap-distance-left:9.05pt;mso-wrap-distance-right:9.05pt;mso-wrap-distance-top:0pt;mso-wrap-distance-bottom:0pt;margin-top:386.3pt;mso-position-vertical-relative:text;margin-left:-7.6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ть основания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5819775</wp:posOffset>
                </wp:positionV>
                <wp:extent cx="2082800" cy="10928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092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заявителю письма об отказе в выдаче разрешения на ввод объекта в эксплуатацию с указанием причин такого отказ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pt;height:86.05pt;mso-wrap-distance-left:9.05pt;mso-wrap-distance-right:9.05pt;mso-wrap-distance-top:0pt;mso-wrap-distance-bottom:0pt;margin-top:458.25pt;mso-position-vertical-relative:text;margin-left:-13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заявителю письма об отказе в выдаче разрешения на ввод объекта в эксплуатац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4906010</wp:posOffset>
                </wp:positionV>
                <wp:extent cx="2785110" cy="675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67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нований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53.2pt;mso-wrap-distance-left:9.05pt;mso-wrap-distance-right:9.05pt;mso-wrap-distance-top:0pt;mso-wrap-distance-bottom:0pt;margin-top:386.3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 оснований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6765925</wp:posOffset>
                </wp:positionV>
                <wp:extent cx="2785110" cy="5143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документ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40.5pt;mso-wrap-distance-left:9.05pt;mso-wrap-distance-right:9.05pt;mso-wrap-distance-top:0pt;mso-wrap-distance-bottom:0pt;margin-top:532.75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1387475</wp:posOffset>
                </wp:positionV>
                <wp:extent cx="1336675" cy="6762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67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53.25pt;mso-wrap-distance-left:9.05pt;mso-wrap-distance-right:9.05pt;mso-wrap-distance-top:0pt;mso-wrap-distance-bottom:0pt;margin-top:109.25pt;mso-position-vertical-relative:text;margin-left:14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1440</wp:posOffset>
                </wp:positionH>
                <wp:positionV relativeFrom="paragraph">
                  <wp:posOffset>3637280</wp:posOffset>
                </wp:positionV>
                <wp:extent cx="942975" cy="7143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56.25pt;mso-wrap-distance-left:9.05pt;mso-wrap-distance-right:9.05pt;mso-wrap-distance-top:0pt;mso-wrap-distance-bottom:0pt;margin-top:286.4pt;mso-position-vertical-relative:text;margin-left:10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4940</wp:posOffset>
                </wp:positionH>
                <wp:positionV relativeFrom="paragraph">
                  <wp:posOffset>3637280</wp:posOffset>
                </wp:positionV>
                <wp:extent cx="3337560" cy="8286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редставленного пакета документов, проверка на наличие оснований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pt;height:65.25pt;mso-wrap-distance-left:9.05pt;mso-wrap-distance-right:9.05pt;mso-wrap-distance-top:0pt;mso-wrap-distance-bottom:0pt;margin-top:286.4pt;mso-position-vertical-relative:text;margin-left:21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представленного пакета документов, проверка на наличие оснований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5819775</wp:posOffset>
                </wp:positionV>
                <wp:extent cx="2785110" cy="7975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797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62.8pt;mso-wrap-distance-left:9.05pt;mso-wrap-distance-right:9.05pt;mso-wrap-distance-top:0pt;mso-wrap-distance-bottom:0pt;margin-top:458.25pt;mso-position-vertical-relative:text;margin-left:25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740</wp:posOffset>
                </wp:positionH>
                <wp:positionV relativeFrom="paragraph">
                  <wp:posOffset>53975</wp:posOffset>
                </wp:positionV>
                <wp:extent cx="2600325" cy="9175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17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2.25pt;mso-wrap-distance-left:9.05pt;mso-wrap-distance-right:9.05pt;mso-wrap-distance-top:0pt;mso-wrap-distance-bottom:0pt;margin-top:4.25pt;mso-position-vertical-relative:text;margin-left:9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3885</wp:posOffset>
                </wp:positionH>
                <wp:positionV relativeFrom="paragraph">
                  <wp:posOffset>118110</wp:posOffset>
                </wp:positionV>
                <wp:extent cx="0" cy="399415"/>
                <wp:effectExtent l="38100" t="508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9.3pt" to="347.55pt,40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0865</wp:posOffset>
                </wp:positionH>
                <wp:positionV relativeFrom="paragraph">
                  <wp:posOffset>342265</wp:posOffset>
                </wp:positionV>
                <wp:extent cx="2520950" cy="75374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53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ещение Заявителя о подготовк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5pt;height:59.35pt;mso-wrap-distance-left:9.05pt;mso-wrap-distance-right:9.05pt;mso-wrap-distance-top:0pt;mso-wrap-distance-bottom:0pt;margin-top:26.95pt;mso-position-vertical-relative:text;margin-left:244.9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вещение Заявителя о подготовк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5615</wp:posOffset>
                </wp:positionH>
                <wp:positionV relativeFrom="paragraph">
                  <wp:posOffset>53975</wp:posOffset>
                </wp:positionV>
                <wp:extent cx="0" cy="554355"/>
                <wp:effectExtent l="38100" t="508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.25pt" to="337.45pt,47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3510</wp:posOffset>
                </wp:positionH>
                <wp:positionV relativeFrom="paragraph">
                  <wp:posOffset>257810</wp:posOffset>
                </wp:positionV>
                <wp:extent cx="2948305" cy="10001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15pt;height:78.75pt;mso-wrap-distance-left:9.05pt;mso-wrap-distance-right:9.05pt;mso-wrap-distance-top:0pt;mso-wrap-distance-bottom:0pt;margin-top:20.3pt;mso-position-vertical-relative:text;margin-left:211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9110</wp:posOffset>
                </wp:positionH>
                <wp:positionV relativeFrom="paragraph">
                  <wp:posOffset>41910</wp:posOffset>
                </wp:positionV>
                <wp:extent cx="0" cy="643255"/>
                <wp:effectExtent l="38735" t="508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3pt" to="339.3pt,53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3040</wp:posOffset>
                </wp:positionH>
                <wp:positionV relativeFrom="paragraph">
                  <wp:posOffset>159385</wp:posOffset>
                </wp:positionV>
                <wp:extent cx="2948305" cy="100012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ние муниципальной услуги завершено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15pt;height:78.75pt;mso-wrap-distance-left:9.05pt;mso-wrap-distance-right:9.05pt;mso-wrap-distance-top:0pt;mso-wrap-distance-bottom:0pt;margin-top:12.55pt;mso-position-vertical-relative:text;margin-left:215.2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администрацией Юрьевецкого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Ивановской </w:t>
      </w:r>
    </w:p>
    <w:p>
      <w:pPr>
        <w:pStyle w:val="Normal"/>
        <w:autoSpaceDE w:val="false"/>
        <w:ind w:firstLine="708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бласти муниципальной услуги</w:t>
      </w:r>
    </w:p>
    <w:p>
      <w:pPr>
        <w:pStyle w:val="Normal"/>
        <w:autoSpaceDE w:val="false"/>
        <w:ind w:right="-30" w:hanging="0"/>
        <w:jc w:val="right"/>
        <w:rPr>
          <w:sz w:val="20"/>
          <w:szCs w:val="20"/>
        </w:rPr>
      </w:pPr>
      <w:r>
        <w:rPr>
          <w:sz w:val="20"/>
          <w:szCs w:val="20"/>
        </w:rPr>
        <w:t>«Выдача администрацией Юрьевецкого муниципального</w:t>
      </w:r>
    </w:p>
    <w:p>
      <w:pPr>
        <w:pStyle w:val="Normal"/>
        <w:autoSpaceDE w:val="false"/>
        <w:ind w:right="-3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разрешений на ввод объектов в эксплуатацию в случаях,</w:t>
      </w:r>
    </w:p>
    <w:p>
      <w:pPr>
        <w:pStyle w:val="Normal"/>
        <w:autoSpaceDE w:val="false"/>
        <w:ind w:right="-3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ных Градостроительным кодексом Российской Федерации»</w:t>
      </w:r>
    </w:p>
    <w:p>
      <w:pPr>
        <w:pStyle w:val="Normal"/>
        <w:autoSpaceDE w:val="false"/>
        <w:ind w:right="-3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цы справок о соответствии объекта капитального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полномоченный орг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ответствии параметров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регла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м соответствие  построенного (реконструированного) объекта капитального строительства: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объекта капитального строительства в соответствии с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ной документацией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регламентов</w:t>
      </w:r>
      <w:r>
        <w:rPr>
          <w:sz w:val="28"/>
          <w:szCs w:val="28"/>
        </w:rPr>
        <w:t xml:space="preserve"> ( до принятия технических регламентов: требованиям иных нормативных правовых актов и  проектной документации)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щик (заказчик): 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: ______________________________</w:t>
      </w:r>
    </w:p>
    <w:p>
      <w:pPr>
        <w:pStyle w:val="Normal"/>
        <w:autoSpaceDE w:val="false"/>
        <w:ind w:right="-3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  <w:t>«____»____________20 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полномоченный орг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от «____»___________20___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Параметры объекта капитального строительства 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наименование объекта капитального строительств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расположенного по адресу: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субъект, город, улица, номер дома  и т.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выстроенного (реконструированного) на основании:_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0"/>
          <w:szCs w:val="20"/>
        </w:rPr>
        <w:t>не нужное зачеркнуть наименование документ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284"/>
        <w:gridCol w:w="283"/>
        <w:gridCol w:w="1560"/>
        <w:gridCol w:w="397"/>
        <w:gridCol w:w="311"/>
        <w:gridCol w:w="624"/>
        <w:gridCol w:w="5330"/>
      </w:tblGrid>
      <w:tr>
        <w:trPr/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проектной документации,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индивидуальная/типовая, наименование проектной документации, №, д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том числе требованиям энергетической эффективности и требованиям оснащенности объекта капитального строительства приборами учета, используемых энергетических ресурсов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щик (заказчик):  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ный контроль: ________________________________________________________________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полномоченный орг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ответствии параметров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усло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м соответствие  построенного (реконструированного) объекта капитального строительства: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м технических услови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Инженерно-технические сети на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нормальную эксплуатацию объекта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щик (заказчик): 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: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рганизации, осуществляющей эксплуат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ей инженерно-технического обеспечения    ________________________________________________________________</w:t>
      </w:r>
    </w:p>
    <w:p>
      <w:pPr>
        <w:pStyle w:val="Normal"/>
        <w:autoSpaceDE w:val="false"/>
        <w:ind w:right="-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  <w:t>«____»_____________ 20__г.</w:t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420" w:leader="none"/>
      </w:tabs>
      <w:ind w:left="0" w:right="0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/>
      <w:bCs/>
      <w:spacing w:val="-2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  <w:color w:val="0000FF"/>
      <w:sz w:val="28"/>
      <w:szCs w:val="28"/>
    </w:rPr>
  </w:style>
  <w:style w:type="character" w:styleId="WW8Num10z0">
    <w:name w:val="WW8Num10z0"/>
    <w:qFormat/>
    <w:rPr>
      <w:rFonts w:ascii="Symbol" w:hAnsi="Symbol" w:cs="OpenSymbol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Ж-курсив"/>
    <w:qFormat/>
    <w:rPr>
      <w:b/>
      <w:i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Blk3">
    <w:name w:val="blk3"/>
    <w:qFormat/>
    <w:rPr>
      <w:vanish w:val="fals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11">
    <w:name w:val="Основной текст_"/>
    <w:qFormat/>
    <w:rPr>
      <w:sz w:val="17"/>
      <w:szCs w:val="17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05pt">
    <w:name w:val="Основной текст (3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1440" w:leader="none"/>
      </w:tabs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22124" w:leader="none"/>
        <w:tab w:val="left" w:pos="22304" w:leader="none"/>
      </w:tabs>
      <w:ind w:left="1080" w:right="0" w:hanging="360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0524" w:leader="none"/>
        <w:tab w:val="left" w:pos="20704" w:leader="none"/>
      </w:tabs>
      <w:ind w:left="1060" w:right="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</w:pPr>
    <w:rPr>
      <w:b/>
      <w:sz w:val="28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40" w:before="0" w:after="60"/>
    </w:pPr>
    <w:rPr>
      <w:sz w:val="17"/>
      <w:szCs w:val="17"/>
    </w:rPr>
  </w:style>
  <w:style w:type="paragraph" w:styleId="Style1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D2B8DB664F82F885D2040E0E64E929D7832772573B7EFC55BDA803714A39E0FD32D8E78BC5E671y4mDG" TargetMode="External"/><Relationship Id="rId4" Type="http://schemas.openxmlformats.org/officeDocument/2006/relationships/hyperlink" Target="consultantplus://offline/ref=81D2B8DB664F82F885D2040E0E64E929D78B2671543C7EFC55BDA80371y4mAG" TargetMode="External"/><Relationship Id="rId5" Type="http://schemas.openxmlformats.org/officeDocument/2006/relationships/hyperlink" Target="consultantplus://offline/ref=7F10220E030AE6B771784F05E4F8E327412D8EF087310FFB4B353D106408E5CF4987A118E0B23EA558EB2C35O6n3J" TargetMode="External"/><Relationship Id="rId6" Type="http://schemas.openxmlformats.org/officeDocument/2006/relationships/hyperlink" Target="consultantplus://offline/ref=7F10220E030AE6B771784F05E4F8E327412D8EF087310FFB4B353D106408E5CF4987A118E0B23EA558EB2D3DO6n0J" TargetMode="External"/><Relationship Id="rId7" Type="http://schemas.openxmlformats.org/officeDocument/2006/relationships/hyperlink" Target="consultantplus://offline/ref=9778F1D35C9F7A2E7A14CBC1C9EC310B9169A5939426540398ED8A8AD02AD9BC0AE2CC7A586F75F3e354L" TargetMode="External"/><Relationship Id="rId8" Type="http://schemas.openxmlformats.org/officeDocument/2006/relationships/hyperlink" Target="consultantplus://offline/ref=85AEAB91ACF5B88FBC4B43D9803EC8473DAC474484EFC839C483C281D5129CC63B1591B5F51FuCH" TargetMode="External"/><Relationship Id="rId9" Type="http://schemas.openxmlformats.org/officeDocument/2006/relationships/hyperlink" Target="consultantplus://offline/ref=3EE3B2E08552A0E4A6360E6022F1E8C9C35D5E6084786DFEDBB25A12D3ZAb8P" TargetMode="External"/><Relationship Id="rId10" Type="http://schemas.openxmlformats.org/officeDocument/2006/relationships/hyperlink" Target="consultantplus://offline/ref=3EE3B2E08552A0E4A6360E6022F1E8C9C054566F817B6DFEDBB25A12D3A88FEC3CDEB31199Z4b3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46:00Z</dcterms:created>
  <dc:creator>User</dc:creator>
  <dc:description/>
  <cp:keywords/>
  <dc:language>en-US</dc:language>
  <cp:lastModifiedBy>Николай Тютин</cp:lastModifiedBy>
  <cp:lastPrinted>2016-11-09T10:15:00Z</cp:lastPrinted>
  <dcterms:modified xsi:type="dcterms:W3CDTF">2017-04-28T06:17:00Z</dcterms:modified>
  <cp:revision>10</cp:revision>
  <dc:subject/>
  <dc:title>ПОЛОЖЕНИЕ</dc:title>
</cp:coreProperties>
</file>