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т 22.03.2017 № 101                                                                            </w:t>
        <w:tab/>
        <w:tab/>
        <w:t xml:space="preserve">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б обеспечении безопасности людей на водных объектах в период паводка 2017 года на территории Юрьевецкого муниципального района Иван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05.02.1997 г. № 2-ОЗ «О защите населения и территорий от чрезвычайных ситуаций природного и техногенного характера», постановлением Правительства Ивановской области от 11.03.2009 г. № 54-п «Об утверждении Правил охраны жизни людей на водных объектах Ивановской области»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 и в связи с ухудшением состояния ледового покрытия на водных объектах общего пользования в границах Юрьевецкого муниципального района Ивановской области, администрация Юрьевец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Запретить до окончания ледоход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23.03.2017 года выход людей и выезд всех видов транспортных средств и иных устройств, предназначенных для перевозки людей и грузов на лед водных объектов от границы между Кинешемским и Юрьевецким муниципальных районов до границы Юрьевецкого городского поселения (база Юрьевецкого участка ФКУ «Центр ГИМС МЧС России по Ивановской области»)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31.03.2017 года выход людей и выезд всех видов транспортных средств и иных устройств, предназначенных для перевозки людей и грузов на лед водных объектов от границы Юрьевецкого городского поселения (база Юрьевецкого участка ФКУ «Центр ГИМС МЧС России по Ивановской области») до границы Юрьевецкого и Пучежского муниципальных районов, за исключением сотрудников и специальных транспортных средств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Юрьевецкого участка ФКУ «Центр ГИМС МЧС России по Ивановской области»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исково-спасательного отряда ОГКУ «Управление по обеспечению ЗН и ПБ Ивановской области», а также иных служб, осуществляющих свои функции в рамках законодательства Российской Федерации на территории Юрьевецкого муниципального район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городского хозяйства администрации Юрьевецкого муниципального района (А.В. Филин) организовать работы по перекрытию несанкционированных съездов на лед техники и установке запрещающих знаков в местах массового выхода людей на лед на территории Юрьевецкого городского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Рекомендовать руководителю ООО «Омега» С.Н. Чистякову запретить проезд через территорию предприятия транспортных средств на лед водного объекта р. Волга (акватория Горьковского водохранилища)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комендовать главам сельских поселений Юрьевецкого муниципального район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существлять постоянный контроль за паводковой обстановкой на подведомственной территории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водить разъяснительную работу с населением по мерам безопасности в период прохождения весеннего паводк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 уточнить порядок взаимодействия со службами быстрого реагирования и ЕДДС Юрьевецкого муниципального района для предотвращения возникновения чрезвычай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Юрьевецкому участку ФКУ «Центр ГИМС МЧС России по Ивановской области» совместно с поисково-спасательным отрядом г. Юрьевец ОГКУ «Управление по ЗН и ПБ» и ОП № 9  г. Юрьевец МО МВД России «Кинешемский» разработать графики и маршруты профилактических рейдов по выявлению нарушений пользования водными объектами в границах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дминистрации Юрьевецкого муниципального района обеспечить участие в профилактических рейдах должностных лиц административной комисс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в  средствах массовой информации Юрьевецкого муниципального района Ивановской области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ановление вступает в силу с момента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по исполнению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Ю.И. Тимошенко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4:00Z</dcterms:created>
  <dc:creator>11</dc:creator>
  <dc:description/>
  <cp:keywords/>
  <dc:language>en-US</dc:language>
  <cp:lastModifiedBy>Николай</cp:lastModifiedBy>
  <cp:lastPrinted>2017-03-22T17:14:00Z</cp:lastPrinted>
  <dcterms:modified xsi:type="dcterms:W3CDTF">2017-03-27T12:44:00Z</dcterms:modified>
  <cp:revision>2</cp:revision>
  <dc:subject/>
  <dc:title>ОБ УСТАНОВЛЕНИИ ОСОБОГО ПРОТИВОПОЖАРНОГО РЕЖИМА НА ТЕРРИТОРИИ Г</dc:title>
</cp:coreProperties>
</file>