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ЮРЬЕВЕЦ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u w:val="single"/>
        </w:rPr>
        <w:t>от 19.04.2017 г. №144</w:t>
      </w:r>
      <w:r>
        <w:rPr/>
        <w:t xml:space="preserve">                                                          </w:t>
      </w:r>
      <w:r>
        <w:rPr>
          <w:sz w:val="28"/>
          <w:szCs w:val="28"/>
        </w:rPr>
        <w:t xml:space="preserve">                              г.Юрьевец</w:t>
      </w: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Default"/>
        <w:ind w:lef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</w:t>
      </w:r>
      <w:r>
        <w:rPr>
          <w:b/>
          <w:sz w:val="28"/>
          <w:szCs w:val="28"/>
        </w:rPr>
        <w:t>постановления администрации Юрьевецкого муниципального района от 31.10.2016 №460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б определении размера вреда, причиняемого тяжеловесными транспортными средствами при движении таких транспортных средств по дорогам общего пользования местного значения на территории Юрьевецкого муниципального района и возмещ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реда, причиняемого тяжеловесными транспортными средствами при движении таких транспортных средств по дорогам общего пользования местного значения на территории Юрьевецкого муниципального района»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части 12 статьи 31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Постановляет: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Юрьевецкого муниципального района от 31.10.2016 №460 «Об определении размера вреда, причиняемого тяжеловесными транспортными средствами при движении таких транспортных средств по дорогам общего польз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значения на территории Юрьевецкого муниципального района и возмещ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реда, причиняемого тяжеловесными транспортными средствами при движении таких транспортных средств по дорогам общего пользования местного значения на территории Юрьевецкого муниципального района» считать утратившим силу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Ю.И. Тим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character" w:styleId="Style19">
    <w:name w:val="Основной текст Знак"/>
    <w:qFormat/>
    <w:rPr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03:00Z</dcterms:created>
  <dc:creator>user</dc:creator>
  <dc:description/>
  <cp:keywords/>
  <dc:language>en-US</dc:language>
  <cp:lastModifiedBy>Николай Тютин</cp:lastModifiedBy>
  <cp:lastPrinted>2017-04-11T13:47:00Z</cp:lastPrinted>
  <dcterms:modified xsi:type="dcterms:W3CDTF">2017-05-10T15:38:00Z</dcterms:modified>
  <cp:revision>5</cp:revision>
  <dc:subject/>
  <dc:title> </dc:title>
</cp:coreProperties>
</file>