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u w:val="single"/>
        </w:rPr>
        <w:t xml:space="preserve">от 14.02.2017 года  </w:t>
      </w:r>
      <w:r>
        <w:rPr/>
        <w:t>№ 42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мерах по реализации Реш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вета </w:t>
      </w:r>
      <w:r>
        <w:rPr>
          <w:b/>
          <w:szCs w:val="28"/>
          <w:lang w:val="ru-RU"/>
        </w:rPr>
        <w:t xml:space="preserve">Юрьевецкого </w:t>
      </w:r>
      <w:r>
        <w:rPr>
          <w:b/>
          <w:szCs w:val="28"/>
        </w:rPr>
        <w:t xml:space="preserve">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</w:t>
      </w:r>
      <w:r>
        <w:rPr>
          <w:b/>
          <w:szCs w:val="28"/>
          <w:lang w:val="ru-RU"/>
        </w:rPr>
        <w:t>Юрьевецкого</w:t>
      </w:r>
      <w:r>
        <w:rPr>
          <w:b/>
          <w:szCs w:val="28"/>
        </w:rPr>
        <w:t xml:space="preserve"> муниципального района на 2017 год и на плановый период 2018 и 2019 годов»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Юрьевецкого муниципального района от 19.12.2016 года  № 85 "О бюджете Юрьевецкого муниципального района на 2017 год и на плановый период 2018 и 2019 годов" (далее – Решение о бюджете), Администрация Юрьеве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администраторам доходов бюджета Юрьевецкого муниципальн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ять меры по обеспечению поступления в бюджет Юрьевецкого муниципального района администрируемых доходов в запланированных объёмах и получению дополнительных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ять меры к снижению задолженности перед бюджетом Юрьевецкого муниципального района по налоговым и неналоговым до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целях сокращения объёма невыясненных поступлений в бюджет Юрьевецкого муниципальн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стоянную работу с плательщиками налогов, сборов и иных платежей в части правильности оформления платежных документов, обеспечив со своей стороны своевременное доведение реквизитов бюджета Юрьевецкого муниципального района и кодов бюджетной классификации Российской Федерации в случае их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выявлению невыясненных поступлений и их своевременному уточнению для зачисления на соответствующие коды бюджетной классификаци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внесения изменений в Решение о бюджете предоставлять в Финансовый отдел администрации Юрьевецкого муниципального района в трехдневный срок, с даты принятия решения о внесении изменений в Решение о бюджете уточненный прогноз поступлений доходов на текущий финансовый год с помесячным распреде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Юрьевецкого муниципального района и главным администраторам источников финансирования дефицита бюджета Юрьевецкого муниципальн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планировании соответствующих выплат из бюджета Юрьевецкого муниципального района обеспечить эффективное использование средств бюджета Юрьевецкого муниципального района в течение текущего финансового года в соответствии с кассовым планом бюджета Юрьевецкого муниципального район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лять ежемесячно, не позднее 8-го числа месяца, следующего за отчетным, оценку ожидаемого исполнения бюджета Юрьевецкого муниципального района по расходам и источникам финансирования дефицита бюджета Юрьевецкого муниципального района.         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з бюджета Юрьевецкого муниципального района бюджетам поселений Юрьевецкого муниципального района межбюджетных трансфертов, имеющих целевое назначение (далее - целевые средства), осуществляется с учетом следующих полож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исление целевых средств осуществляется на счета, открытые Управлением Федерального казначейства по Ивановской области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 Юрьевец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ции по кассовым расходам бюджетов поселений, источником финансового обеспечения которых являются целевые средства, учитываются на лицевых счетах, открытых получателям средств бюджетов поселений Юрьевецкого муниципального района в Управлении  Федерального казначейства по  Иван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исление целевых средств осуществляется в соответствии с заявками по форме и в сроки, которые установлены главным распорядителем средств бюджета Юрьевецкого муниципального района, если иное не предусмотрено соответствующими нормативными правовыми актами (соглашениями или договорами), устанавливающими порядок предоставления целевых средств. В заявке указываются необходимый объем средств и срок возникновения денежного обязательства поселения Юрьевецкого муниципального района в целях исполнения соответствующего расходного обязательства. Информация об объемах и о сроках перечисления целевых средств учитывается главным распорядителем средств  бюджета Юрьевецкого муниципального района  при формировании прогноза кассовых выплат из бюджета Юрьевецкого муниципального района, необходимого для составления в установленном порядке кассового плана исполнения бюджета Юрьеве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ление из бюджета Юрьевецкого муниципального района субсидий юридическим лицам и индивидуальным предпринимателям осуществляется в 2017 году с учетом следующих полож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бсидии предоставляются в соответствии с договором (соглашением), заключенным между главным распорядителем средств бюджета Юрьевецкого муниципального района и юридическими лицами или индивидуальными предпринимателями, если иное не предусмотрено соответствующими нормативными правовыми актами, устанавливающими порядок предоставления субсидий. В договоре (соглашении) предусматриваются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главного распорядителя средств бюджета Юрьевецкого муниципального района на проведение проверок соблюдения юридическими лицами или индивидуальными предпринимателями условий, установленных заключенным договором (соглашен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 возврата сумм, использованных юридическими лицами или индивидуальными предпринимателями, в случае установления по итогам проверок, проведенных главным распорядителем средств бюджета Юрьевецкого муниципального района, а также иными уполномоченными органами местного самоуправления контроля и надзора, факта нарушения целей и условий, определенных соответствующими правилами предоставления субсидий и заключенным договором (соглашен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отчетности об использовании субсидий, установленные главным распорядителем средств бюджета Юрьевец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исление субсидий осуществляется в соответствии с заявками  по форме и в сроки, которые установлены соответствующим главным распорядителем средств бюджета Юрьевецкого муниципального района, если иное не предусмотрено соответствующими нормативными правовыми актами (соглашениями или договорами), устанавливающими порядок предоставления субсидий на расчетные счета, открытые в подразделениях расчетной сети Центрального банка Российской Федерации или кредитных организациях, юридическим лицам и индивидуальным предпринимателям. Информация об объемах и о сроках перечисления субсидий учитывается главным распорядителем средств бюджета Юрьевецкого муниципального района при формировании прогноза кассовых выплат из бюджета Юрьевецкого муниципального района, необходимого для составления в установленном порядке кассового плана исполнения бюджета Юрьевец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и средств бюджета  Юрьевецкого муниципального района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,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мере до 100 процентов суммы муниципального контракта (договора), но не более лимитов бюджетных обязательств, подлежащих исполнению за счет средств бюджета Юрьевецкого муниципального района в соответствующем финансовом году, по муниципальным контрактам (договорам) об оказании услуг связи, на приобретение горюче-смазочных материалов, о подписке на печатные издания, периодическую литературу и об их приобретении, об обучении на курсах повышения квалификации, на приобретение авиа- и железнодорожных билетов, на оплату бланочной продукции и приобретение аттестатов о среднем (полном) общем и основном общем образовании, золотых и серебряных медалей, за участие в семинарах и совещаниях, на проживание и питание спортсменов при проведении спортивных соревнований, об участии и организации поездок на фестивали и конкурсы, по договорам обязательного страхования гражданской ответственности владельцев транспортных средств, на приобретение неисключительных прав на программы и базы данных, в том числе их лицензионного обслуживания, на организацию питания в лагерях дневного пребывания, организуемых для детей, находящихся в трудной жизненной ситуации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exact" w:line="322" w:before="7" w:after="0"/>
        <w:ind w:left="14" w:right="22" w:firstLine="706"/>
        <w:jc w:val="both"/>
        <w:rPr/>
      </w:pPr>
      <w:r>
        <w:rPr>
          <w:szCs w:val="28"/>
        </w:rPr>
        <w:t>б)</w:t>
      </w:r>
      <w:r>
        <w:rPr>
          <w:color w:val="000000"/>
          <w:szCs w:val="28"/>
        </w:rPr>
        <w:t xml:space="preserve"> до 50  процентов  по муниципальным контрактам (договорам) , предусматривающим выполнение  работ по текущему содержанию инженерной защиты ( дамбы, дренажной системы , водоперекачивающих станций ), но не более 50 процентов  лимитов бюджетных обязательств , подлежащих исполнению за счет средств местного бюджета в соответствующем финансовом год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змере 30 процентов суммы муниципального контракта (договора), но не более 30 процентов лимитов бюджетных обязательств, подлежащих исполнению за счет средств бюджета Юрьевецкого муниципального района в соответствующем финансовом году, - по остальным муниципальным контрактам (договорам), если иное не предусмотр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, осуществляющие функции и полномочия учредителя в отношении муниципальных бюджетных учреждений Юрьевецкого муниципального района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ёме, не превышающем предельные размеры выплат авансовых платежей, установленных пунктом 5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не допускается до 1 января 2018 г. увеличение утвержденных в установленном порядке лимитов бюджетных обязательств по заработной плате за счет экономии по использованию в текущем финансовом году лимитов бюджетных обязательств, предусмотренных на иные цели при оказании муниципальных услуг (за исключением расходов по уплате в соответствии с законодательством Российской Федерации начислений на выплаты по оплате труд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в 2017 году увеличение бюджетных ассигнований и внесение изменений в сводную бюджетную роспись бюджета Юрьевецкого муниципального района на уплату налога на имущество организаций в связи с отменой налоговых льгот, ранее предоставленных законодательными (представительными) органами муниципальных образований, по уплате налога на имущество организаций, а также в связи с увеличением общего объема остаточной стоимости муниципального имущества, признаваемого основными средствами и закрепленного на праве оперативного управления за главными распорядителями средств бюджета Юрьевецкого муниципального района, муниципальными бюджетными учреждениями, находящимися в их ведении, осуществляется на основании предложений, представленных главными распорядителями средств бюджета Юрьевец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 момента подписания и распространяет свое действие 1 января 2017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а так 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Юрьевец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муниципального района</w:t>
        <w:tab/>
        <w:tab/>
        <w:tab/>
        <w:tab/>
        <w:tab/>
        <w:t>Ю.И.Тимошенко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9:00Z</dcterms:created>
  <dc:creator>Бестемянникова</dc:creator>
  <dc:description/>
  <cp:keywords/>
  <dc:language>en-US</dc:language>
  <cp:lastModifiedBy>Николай Тютин</cp:lastModifiedBy>
  <cp:lastPrinted>2017-02-14T10:34:00Z</cp:lastPrinted>
  <dcterms:modified xsi:type="dcterms:W3CDTF">2017-03-13T14:01:00Z</dcterms:modified>
  <cp:revision>6</cp:revision>
  <dc:subject/>
  <dc:title>Срок проведения независимой правовой экспертизы 3 дня - до 31</dc:title>
</cp:coreProperties>
</file>