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т  21.03.2017 г. № 94    </w:t>
      </w:r>
    </w:p>
    <w:p>
      <w:pPr>
        <w:pStyle w:val="Normal"/>
        <w:jc w:val="both"/>
        <w:rPr/>
      </w:pPr>
      <w:r>
        <w:rPr/>
        <w:tab/>
        <w:t xml:space="preserve">             г. Юрьевец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б утверждении программы профилактики нарушений,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существляемой органом муниципального контроля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ей Юрьевецкого муниципального района в 2017 год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, руководствуясь Уставом Юрьевецкого муниципального района Ивановской области, а</w:t>
      </w:r>
      <w:r>
        <w:rPr>
          <w:rFonts w:eastAsia="Calibri"/>
          <w:lang w:eastAsia="en-US"/>
        </w:rPr>
        <w:t xml:space="preserve">дминистрация Юрьевецкого муниципального район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ПОСТАНОВЛЯЕТ: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. </w:t>
      </w:r>
      <w:r>
        <w:rPr>
          <w:rFonts w:eastAsia="Calibri"/>
          <w:lang w:eastAsia="en-US"/>
        </w:rPr>
        <w:t>Утвердить прилагаемую Программу профилактики нарушений, осуществляемой органом муниципального контроля - Администрацией Юрьевецкого муниципального района в 2017 году (далее - Программа профилактики нарушений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>2.  Должностным лицам Администрации Юрьевецкого муниципального района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lang w:eastAsia="en-US"/>
        </w:rPr>
        <w:t xml:space="preserve">3. Настоящее постановление разместить </w:t>
      </w:r>
      <w:r>
        <w:rPr/>
        <w:t>на официальном сайте администрации Юрьевецкого муниципального района Ивановской области в информационно-телекоммуникационной сети «Интернет».</w:t>
      </w:r>
    </w:p>
    <w:p>
      <w:pPr>
        <w:pStyle w:val="Normal"/>
        <w:shd w:fill="FFFFFF" w:val="clear"/>
        <w:ind w:firstLine="708"/>
        <w:jc w:val="both"/>
        <w:rPr/>
      </w:pPr>
      <w:r>
        <w:rPr/>
        <w:t>4.  Контроль исполнения настоящего постановления возложить на заместителя главы администрация района  Добрягина С.М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а Юрьевецкого муниципального района </w:t>
        <w:tab/>
        <w:tab/>
        <w:t xml:space="preserve">                Тимошенко Ю.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к постановлению   администрации</w:t>
      </w:r>
    </w:p>
    <w:p>
      <w:pPr>
        <w:pStyle w:val="Normal"/>
        <w:widowControl w:val="false"/>
        <w:tabs>
          <w:tab w:val="clear" w:pos="708"/>
          <w:tab w:val="center" w:pos="7498" w:leader="none"/>
          <w:tab w:val="right" w:pos="9616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Юрьевецкого муниципального  района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1.03..2017 № 94</w:t>
      </w:r>
    </w:p>
    <w:p>
      <w:pPr>
        <w:pStyle w:val="Normal"/>
        <w:widowControl w:val="false"/>
        <w:autoSpaceDE w:val="false"/>
        <w:ind w:left="538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538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 Р О Г Р А М М 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филактики нарушений, осуществляемо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рганом муниципального контроля - Администрацие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Юрьевецкого муниципального района в 2017 году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дел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. Виды муниципального контроля, осуществляемого Администрацией Юрьевецкого муниципального района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81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вида муниципального контро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емельный контроль на территории Юрьевецкого муниципального района  (в соответствии с п. 20 ч. 1 ст. 14 Федерального закона № 131-ФЗ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дел экономики и муниципального контроля администрации Юрьевецкого муниципального района;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омитет по управлению муниципальным имуществом, земельным отношениям и сельскому хозяйству.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я администрации Юрьевецкого муниципального района от 30.05.2016 г. № 178 «Об утверждении Административного регламента проведения проверок при осуществлении муниципального земельного контроля в отношении физических, юридических лиц и индивидуальных предпринимателей на территории Юрьевецкого муниципального района». </w:t>
            </w:r>
          </w:p>
        </w:tc>
      </w:tr>
      <w:tr>
        <w:trPr>
          <w:trHeight w:val="1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жилищный контроль на территории Юрьевецкого муниципального района (в соответствии с п. 6 ч. 1 ст. 14 Федерального закона № 131-ФЗ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дел экономики и муниципального контроля администрации Юрьевецкого муниципального района;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правление городского хозяйства и ЖКХ администрации Юрьевецкого муниципального района.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Юрьевецкого муниципального района от 27.09.2016 г.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№ </w:t>
            </w:r>
            <w:r>
              <w:rPr>
                <w:b w:val="false"/>
                <w:szCs w:val="24"/>
              </w:rPr>
              <w:t xml:space="preserve">402 «Об утверждении административного регламента «О порядке осуществления муниципального жилищного контроля по соблюдению требований, установленных в отношении муниципального жилищного фонда на территории Юрьевецкого городского поселения Юрьевецкого муниципального района». </w:t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за обеспечением сохранности автомобильных дорог местного значения в границах Юрьевецкого муниципального района  (в соответствии с п. 5 ч. 1 ст. 15 Федерального закона № 131-ФЗ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дел экономики и муниципального контроля администрации Юрьевецкого муниципального района;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развития инфраструктуры администрации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Юрьевецкого муниципального района от 17.05.2016 № 151 «Об утверждении административного регламента по осуществлению муниципальной функции муниципального контроля за обеспечением сохранности автомобильных дорог местного значения Юрьевецкого муниципального района».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 на территории Юрьевецкого муниципального района (в соответствии с п. 19 ч. 1 ст. 14 Федерального закона № 131-ФЗ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дел экономики и муниципального контроля администрации Юрьевецкого муниципального района;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развития инфраструктуры администрации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Юрьевецкого муниципального района от 27.09.2016 г. № 400 «Об утверждении Административного регламента исполнения муниципальной функции по осуществлению муниципального контроля в области использования и охраны особо охраняемых природных территорий местного значения Юрьевецкого муниципального района на территории Юрьевецкого муниципального района Ивановской области»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Мероприятия по профилактике нарушений,</w:t>
      </w:r>
    </w:p>
    <w:p>
      <w:pPr>
        <w:pStyle w:val="Normal"/>
        <w:jc w:val="center"/>
        <w:rPr/>
      </w:pPr>
      <w:r>
        <w:rPr/>
        <w:t xml:space="preserve">реализуемые Администрацией Юрьевецкого муниципального района </w:t>
      </w:r>
    </w:p>
    <w:p>
      <w:pPr>
        <w:pStyle w:val="Normal"/>
        <w:jc w:val="center"/>
        <w:rPr/>
      </w:pPr>
      <w:r>
        <w:rPr/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80"/>
        <w:gridCol w:w="2152"/>
        <w:gridCol w:w="2475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Юрьевецкого муниципального района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Юрьевецкого муниципальн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bCs/>
      <w:color w:val="000000"/>
      <w:spacing w:val="-6"/>
      <w:w w:val="127"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6:00Z</dcterms:created>
  <dc:creator>jur06</dc:creator>
  <dc:description/>
  <cp:keywords/>
  <dc:language>en-US</dc:language>
  <cp:lastModifiedBy>Николай Тютин</cp:lastModifiedBy>
  <cp:lastPrinted>2017-04-06T08:59:00Z</cp:lastPrinted>
  <dcterms:modified xsi:type="dcterms:W3CDTF">2017-04-10T07:19:00Z</dcterms:modified>
  <cp:revision>6</cp:revision>
  <dc:subject/>
  <dc:title>АДМИНИСТРАЦИЯ СЕРОВСКОГО ГОРОДСКОГО ОКРУГА</dc:title>
</cp:coreProperties>
</file>