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10 февраля 2017 г.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Юрь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администрация Юрьевец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следующие изменения:</w:t>
      </w:r>
    </w:p>
    <w:p>
      <w:pPr>
        <w:pStyle w:val="Normal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1. п.2.5. Постановление Правительства РФ от 01.03.2013 №175 «Об установлении документа, необходимого для получения разрешения на ввод объекта в эксплуатацию»; утратило силу.</w:t>
      </w:r>
    </w:p>
    <w:p>
      <w:pPr>
        <w:pStyle w:val="Normal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2. п.2.6.6. « Документы, указанные в пункте 1 подпункта 2.6.2 Регламента,направляются Заявителем самостоятельно, если указанные документы  (их копии или сведения, содержащиеся в них) отсутствуют в Едином государственном реестре права на недвижимое имущество и сделок с ним» читать в новой редакции «Документы, указанные в пункте 1 подпункта 2.6.2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Ю.И. Тимошенко</w:t>
      </w:r>
    </w:p>
    <w:p>
      <w:pPr>
        <w:pStyle w:val="Normal"/>
        <w:autoSpaceDE w:val="false"/>
        <w:ind w:hanging="15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риложение  </w:t>
      </w:r>
    </w:p>
    <w:p>
      <w:pPr>
        <w:pStyle w:val="Normal"/>
        <w:autoSpaceDE w:val="false"/>
        <w:ind w:hanging="1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autoSpaceDE w:val="false"/>
        <w:ind w:hanging="15"/>
        <w:jc w:val="right"/>
        <w:rPr/>
      </w:pPr>
      <w:r>
        <w:rPr>
          <w:sz w:val="28"/>
          <w:szCs w:val="28"/>
          <w:lang w:eastAsia="ar-SA"/>
        </w:rPr>
        <w:t>Юрьевецкого муниципального района</w:t>
      </w:r>
    </w:p>
    <w:p>
      <w:pPr>
        <w:pStyle w:val="Normal"/>
        <w:autoSpaceDE w:val="false"/>
        <w:ind w:hanging="1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вановской области</w:t>
      </w:r>
    </w:p>
    <w:p>
      <w:pPr>
        <w:pStyle w:val="Normal"/>
        <w:autoSpaceDE w:val="false"/>
        <w:ind w:hanging="1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0.02.2017 г. №38 </w:t>
      </w:r>
      <w:r>
        <w:rPr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autoSpaceDE w:val="false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1. Предмет регулирования административного регламен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1.1.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администрацией муниципального Юрьевецкого района Ивановской области (далее –Администрация), связанные с предоставлением Администрацией муниципальной услуги по выдаче разрешений на ввод объектов в эксплуатацию в случаях, предусмотренных Градостроительным кодексом Российской Феде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Настоящий административный регламент разработан в целя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2. Лица, имеющие право на получение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2.1.Получателями муниципальной услуги (далее - Заявители) могут  быть застройщики - физические или юридические лица, обеспечивающие на принадлежащих им земельных участках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2.2.Заявитель - получатель муниципальной услуги либо его  уполномоченный представитель, действующий на основании доверенности, оформленной в установленном законом порядке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3.1.Информация о порядке предоставления муниципальной услуги, о местонахождении Администрации, графике работы и телефонах для справок является открытой и предоставляется путем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размещения на едином портале государственных и муниципальных услуг и (или) региональном портале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алее – Порталы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мещения на Интернет-сайте администрац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размещения на информационном стенде, расположенном в здании Администрации, многофункциональном центре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ния средств телефонной связ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я консультаций работниками Админист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Сведения о местонахождении Администра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вановская область. г. Юрьевец, ул. Советская, д.37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/>
      </w:pPr>
      <w:r>
        <w:rPr>
          <w:sz w:val="28"/>
          <w:szCs w:val="28"/>
          <w:lang w:eastAsia="ru-RU"/>
        </w:rPr>
        <w:t xml:space="preserve">понедельник – пятница </w:t>
      </w:r>
      <w:r>
        <w:rPr>
          <w:sz w:val="28"/>
          <w:szCs w:val="28"/>
        </w:rPr>
        <w:t>с 8.30 час. до 17.15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30 час. до 13.15 час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бота, воскресенье - выходные дн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е телефоны, телефоны для справок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(49337) 2-16-40; 8(49337) 2-12-04;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autoSpaceDE w:val="false"/>
        <w:ind w:hanging="3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Администрации: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urevet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рес Интернет-сайта органов местного самоуправления Юрьевецкого муниципального района: юрьевец-официальный.рф;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2.1. </w:t>
      </w:r>
      <w:r>
        <w:rPr>
          <w:sz w:val="28"/>
          <w:szCs w:val="28"/>
          <w:lang w:eastAsia="ru-RU"/>
        </w:rPr>
        <w:t>Муниципальная услуга, предоставление которой регулируется настоящим административным регламентом, именуется</w:t>
      </w:r>
      <w:r>
        <w:rPr>
          <w:sz w:val="28"/>
          <w:szCs w:val="28"/>
        </w:rPr>
        <w:t>- «Выдача администрацией Юрьевецкого муниципального района Ивановской области разрешений на ввод объектов в эксплуатацию в случаях, предусмотренных Градостроительным кодексом Российской Федерации» (далее - муниципальная услуга)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2.2.Предоставление муниципальной услуги осуществляется администрацией Юрьевецкого муниципального района Ивановской области (далее - Администрация)  согласно переданным полномочиям при строительстве, реконструкции объектов капитального строительства на земельных участках, находящихся на территории сельских поселений Юрьевецкого муниципального райо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объекта в эксплуатацию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Срок предоставления муниципальной услуги, включая выдачу (направление) документов, составляет 10 дней (общий срок предоставления услуги с момента  регистрации запроса)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</w:rPr>
        <w:tab/>
        <w:t>2.5.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радостроительный кодекс Российской Федерации от 29.12.2004 № 190-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З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й закон от 29.12.2004 №191-ФЗ «О введении в действи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ного кодекса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 Правительства РФ от 24.11.2005 N 698 "О форм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я на строительство и форм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луатацию"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Министерства регионального развития РФ от 19.10.2006 № 121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Об утверждении Инструкции о порядке заполнения формы разрешения 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од объекта в эксплуатацию"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 Ивановской области от 14.07.2008 № 82-ОЗ "О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ной деятельности на территории Ивановской области"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Устав Юрьевецкого муниципального района Иванов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ый регламент предоставления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Иные нормативно-правовые акты Российской Федерации, Ивановской области, Юрьевец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, установленной Приложением 1 к настоящему Административному регламенту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1)  правоустанавливающие документы на земельный участок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зрешение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 за исключением случаев строительства, реконструкц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;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11) технический план, подготовленный в соответствии с требованиями статьи 41 Федерального закона «О государственном кадастре недвижимости»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2.6.3.Документы, указанные в пунктах 4 - 8, 10, 11 подпункта 2.6.2 настоящего Административного регламента, застройщик предоставляет самостоятельно.</w:t>
        <w:tab/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2.6.4. Документы, указанные в пунктах 2,3 подпункта 2.6.2. настоящего Регламента находятся в распоряжении застройщика и администрации Юрьевецкого муниципальн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5. Документы (их копии или сведения, содержащиеся в них), указанные в пунктах 1, 9 подпункта 2.6.2. Регламента, запрашиваются Администрацией в государственных и подведомственных государственным органам организациях, в распоряжении которых находятся указанные документы в соответствии с нормативными  правовыми актами Российской Федерации, нормативными правовыми актами субъектов Российской Федерации, если Заявитель не представил указанные документы,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6. Документы, указанные в пункте 1 подпункта 2.6.2 Регламента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ются Заявителем самостоятельно, если указанные документы (и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копии или сведения, содержащиеся в них) отсутствуют в Едином государственном реестре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7. Заявитель вправе предоставить документы, указанные в подпунктах 2.6.4., 2.6.5. Регламента, в Администрацию по собственной инициатив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8. Заявитель может направить заявление и прилагаемые к нему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одним из следующих способ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очтовым отправление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ри личном обращени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электронном виде через Портал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9.Заявление и необходимые для получения муниципальной услуги документы, предусмотренные пунктом 2.6.2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явление удостоверяется простой электронной подписью Заяв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иленной квалифицированной электронной подписью нотариус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0.Совершение Заявителем юридически значимых действий в электронной форме осуществляется посредством универсальной электронной карты, которая содержит информацию о Заявител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1.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2.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6.13.В заявлении о предоставлении муниципальной услуги Заявитель может указать способ получения запрашиваемых документов (по почте либо лично).В случае отсутствия в заявлении указания на способ получения результата, он направляется посредством почтового отправления.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Исчерпывающий перечень оснований для отказа в приеме документов, необходимых  для предоставления муниципальной услуги:</w:t>
        <w:tab/>
        <w:t>1) 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приложение 1 к настоящему Административному регламенту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екст письменного обращения не поддается прочтению, в том числе фамилия/наименование юридического лица и почтовый адрес Заявителя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явление анонимного характера;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явление, направленное в электронном виде, не подписанное электронной подписью в соответствии с действующим законодательством либо не подтверждена ее подлинность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отказ в приеме документов, подаваемых Заявителем в целях получения муниципальной услуги, дается специалистом Администрации в ходе личного приема, основания такого отказа разъясняются Заявителю в устной форме непосредственно на приеме (письменный ответ не изготавливается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пункте 2.2.1 настоящего Административного регламента, основания для отказа разъясняются Заявителю в письменном ответе в срок, определенный в пункте 2.4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8.Исчерпывающий перечень оснований для отказа в выдаче разрешения на ввод объекта в эксплуатацию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тсутствие документов, указанных в пункте 2.6.2 Административного регламент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евыполнение застройщиком требований, предусмотренных частью 18 статьи 51 Градостроительного кодекса РФ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Отказ в выдаче разрешения на ввод в эксплуатацию должен быть мотивированным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лучение  или несвоевременное получение документов, запрошенных, в соответствии с пунктом 2.6.2 настоящего Административного регламента, не может являться основанием для отказа в выдаче разрешения на ввод объекта в эксплуатацию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Муниципальная услуга по выдаче разрешений на ввод объекта в эксплуатацию  осуществляется бесплатно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роки ожидания в очереди при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Максимальный срок ожидания в очереди при подаче заявления и при получении результата предоставления муниципальной услуги Заявителями  не должен превышать 15 минут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2.10.2.Максимальное время ожидания в очереди и получение консультации составляет не более 15 минут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Срок регистраци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Днем подачи заявления о предоставлении муниципальной услуги считается день регистрации такого заявления Администрацией.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заявлений о предоставлении муниципальной услуги Администрацией осуществляется в рабочие дни. Заявления о предоставлении муниципальной услуги, поступившие в Администрацию до 15.00 рабочего дня, регистрируются в день их поступления, поступившие после 15.00 — на следующий рабочий день. Заявления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ем Заявителей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информационном стенде, расположенном в непосредственной близости от помещения, где предоставляется муниципальная услуга  размещается следующая 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для консультаци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уп Заявителей в Администрацию должен быть беспрепятственным,</w:t>
      </w:r>
      <w:r>
        <w:rPr>
          <w:color w:val="000000"/>
          <w:sz w:val="28"/>
          <w:szCs w:val="28"/>
          <w:shd w:fill="FFFFFF" w:val="clear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2.1.</w:t>
      </w:r>
      <w:r>
        <w:rPr>
          <w:bCs/>
          <w:color w:val="000000"/>
          <w:szCs w:val="28"/>
        </w:rPr>
        <w:t>Требования к входу в помещение:</w:t>
      </w:r>
    </w:p>
    <w:p>
      <w:pPr>
        <w:pStyle w:val="Heading1"/>
        <w:numPr>
          <w:ilvl w:val="0"/>
          <w:numId w:val="0"/>
        </w:numPr>
        <w:shd w:fill="FFFFFF" w:val="clear"/>
        <w:ind w:left="432" w:hanging="432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темное время суток должно освещаться;</w:t>
      </w:r>
      <w:bookmarkStart w:id="0" w:name="sub_27"/>
      <w:bookmarkEnd w:id="0"/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олжно 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способлено для людей с ограниченными возможностям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Показатели  доступности и качества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1.Показателями доступности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у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Заявителей в Админ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направления заявления по различным каналам связи, в том числе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2.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false"/>
        <w:autoSpaceDE w:val="false"/>
        <w:ind w:left="0" w:hanging="15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false"/>
        <w:autoSpaceDE w:val="false"/>
        <w:ind w:left="0" w:hanging="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поданных в установленном порядке жалоб на решения ил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2.14. Иные требования,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4.1.Информация о порядке предоставления муниципальной услуги,  о месте нахождения Администрации, графике работы и телефонах для справок является открытой и предоставляется путем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на едином портале государственных и муниципальных услуг (далее — Портал)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я средств телефонной связи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размещения на Интернет-сайте органов местного самоуправления Юрьевецкого муниципального района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на информационных стендах, расположенных в зданиях Администрации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 специалистами Администрации, уполномоченными на её исполнение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начинается с информации о наименовании органа, в который позвонил Заявитель, фамилии, имени, отчества и должности лица, принявшего телефонный звонок. Максимальное время выполнения действия- 20 минут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формацию о ходе рассмотрения обращения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4.2.Заявитель может направить заявление о предоставлении муниципальной услуги и прилагаемые к нему документы в электронном виде через Портал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ы, предусмотренные пунктом 2.6 настоящего Административного регламента, обязанность по предоставлению которых возложена на Заявителя, удостоверяются электронной подписью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заявление удостоверяется простой электронной подписью Заявителя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подписью правомочного должностного лица организации, а доверенность, выданная физическим лицом — усиленной квалифицированной подписью нотариуса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лучае, если заявление о предоставлении муниципальной услуги в электронном виде не подписано электронной подписью, в соответствии с требованиями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/>
      </w:pPr>
      <w:r>
        <w:rPr>
          <w:szCs w:val="28"/>
        </w:rPr>
        <w:t xml:space="preserve">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>3.1. Административные процедуры</w:t>
      </w:r>
      <w:r>
        <w:rPr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едоставление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) информирование и консультирование Заявителей по вопросам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) прием и регистрация заявления с приложением соответствующих документо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) рассмотрение заявления о предоставлении муниципальной услуги, представленного пакета документов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мотр объекта в случае, если при строительстве, реконструкции объек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капитального строительства не осуществлялся государственный строительный надзор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решения о выдаче разрешения на ввод объекта в эксплуатацию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бо о направлении Заявителю письма о мотивированном отказе в выдач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) подготовк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5) выдач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последовательности прохождения процедуры предоставления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sz w:val="28"/>
          <w:szCs w:val="28"/>
          <w:lang w:eastAsia="ru-RU"/>
        </w:rPr>
        <w:t>муниципальной услуги представлено в виде блок-схемы (приложение 2 к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Информирование и консультирование Заявителе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Основанием для начала административной процедуры по информированию и консультированию Заявителей по вопросам выдачи разрешения на ввод объекта в эксплуатацию является соответствующее обращение Заявител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2.2.Информирование и консультирование Заявителей о процедуре выдачи разрешения на ввод объекта в эксплуатацию может осуществляться в устной форме (на личном приеме и по телефону) и в письменной форме (письмом, в электронном виде, через Портал).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Прием и регистрация заявления с приложением соответствующих документ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1.Основанием для начала предоставления муниципальной услуги является поступление заявления в соответствии с пунктом 2.2.1 настоящего Административного регламен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Сотрудники, уполномоченные принимать заявления,  проверяют документы, удостоверяющие личность и полномочия Заявителя (его представителя), проверяют правильность оформления заявления и комплектность представленных документов, соответствие данных, указанных в заявлении, предоставленным документам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3.3.2.При личном обращении Заявителя о предоставлении муниципальной услуги 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 При наличии оснований, указанных в пункте 2.7 Административного регламента Заявителю отказывают в приеме документов, возвращая весь комплект документов без регистрации с устным разъяснением причин возвра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явление и документы были отправлены Заявителем иными способами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3.4.Прием и первичная обработка заявлений, поступивших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м виде через Портал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, полноты информации, содержащейся в заявлении, необходимой для его исполнения.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3.3.5.В случае, если заявление о получении муниципальной услуги в электронном виде не подписано электронной подписью в соответствии с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ми действующего законодательства либо электронная подпись не подтверждена, Заявителю направляется уведомление об отказе в прием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3.6.Поступившие в Администрацию заявления регистрируются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с правилами делопроизводства муниципального образ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регистрации заявления является началом отсчета срока исполн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ившего документ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3.7.В случае, если заявление о получении муниципальной услуги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м виде и прилагаемые к нему документы подписаны электронной подписью, в соответствии с требованиями действующего законодательства, и электронная подпись, подтверждена, документы распечатываются, регистрируются и передаются на рассмотрение уполномоченному лиц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</w:t>
      </w:r>
      <w:r>
        <w:rPr>
          <w:bCs/>
          <w:iCs/>
          <w:sz w:val="28"/>
          <w:szCs w:val="28"/>
          <w:lang w:eastAsia="ru-RU"/>
        </w:rPr>
        <w:t>3.4. Рассмотрение заявления о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4.1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регистрации заявления проверяет правильность его заполнения и комплектность документов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4.2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гистрации, при необходимости, направляет запросы по каналам межведомственного взаимодействия, согласно технологической карты (ТКМВ) «Выдача разрешений на ввод объекта в эксплуатацию в случаях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нных Градостроительным кодексом Российской федерации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4.3.Специалист Администрации не позднее пяти рабочих дней после регистрации заявления о выдаче разрешения на ввод объекта в эксплуатацию проводит осмотр объекта в случае, если при строительстве, реконструкции объекта капитального строительства не осуществлялся государственный надзор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осмотра построенного, реконструированного объекта капитально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ительства осуществляется проверка соответствия такого объек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требованиям, установленным в разрешении на строительство, градостроительном плане земельного участка или в случае строительства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Осмотр объекта осуществляется в присутствии Заявителя либо уполномоченного представителя Заявител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4.4.При отсутствии оснований для отказа в предоставлен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, предусмотренных пунктом 2.7.2. настояще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ого регламента, специалист Администрации принимает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шение о выдаче разрешения на ввод объекта в эксплуатацию, а при наличии таких оснований - об отказе в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4.5.В случае, когда Заявитель не предоставил, либо предоставил не полностью документы, необходимые для получения муниципальной услуги, указанные в пункте 2.6.2, специалист Администрации направляет Заявителю уведомление о личной явке по формам, установленным в Приложениях 3 к административному регламент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4.6.Если Заявитель не представил необходимые документы в срок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указанный в уведомлении о личной явке, Администрация принимает решение об отказе в предоставлении муниципальной услуги по основаниям, предусмотренным подпунктом 1 пункта 2.7.2. настоящего административного регламента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  </w:t>
      </w:r>
      <w:r>
        <w:rPr>
          <w:bCs/>
          <w:iCs/>
          <w:sz w:val="28"/>
          <w:szCs w:val="28"/>
          <w:lang w:eastAsia="ru-RU"/>
        </w:rPr>
        <w:t>3.5. Подготовк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5.1.В случае принятия решения о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разрешения на ввод объекта в эксплуатацию по форме, утвержденной Постановлением Правительства Российской Федерации от 24.11.2005 N 698 "О форме разрешения на строительство и форме разрешения на ввод объекта в эксплуатацию", заполненной в порядке, определенном инструкцией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.10.2006 N 12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2.Разрешение на ввод объекта в эксплуатацию подготавливается в трех экземплярах, имеющих равную юридическую сил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3.В случае принятия решения об отказе в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4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луатацию оформляется в форме письма на бланке Администрации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дготавливается в трех экземплярах, имеющих равную юридическую силу, каждый из которых подписывается главой Админ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5.5.Разрешение на ввод объекта в эксплуатацию либо отказ в выдаче разрешения на ввод объекта в эксплуатацию регистрируются в журнале рег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 </w:t>
      </w:r>
      <w:r>
        <w:rPr>
          <w:bCs/>
          <w:iCs/>
          <w:sz w:val="28"/>
          <w:szCs w:val="28"/>
          <w:lang w:eastAsia="ru-RU"/>
        </w:rPr>
        <w:t>3.6. Выдач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1.Разрешение на ввод объекта в эксплуатацию выдаются Заявителю либо направляются по почте в адрес Заявителя в двух экземплярах, один экземпляр хранится в Администрации 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6.2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луатацию выдаются Заявителю либо направляются по почте в адрес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я в одном экземпляре, один экземпляр хранится в Администрац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3.После выдачи подготовленных либо направленных почто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 Заявителю муниципальная услуга считается исполненно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4. В течение трех дней со дня выдачи разрешения на ввод объекта в эксплуатацию уполномоченный сотрудник Администрации, выдавший такое разрешение, направляет копию такого разрешения в федеральный орган исполнительной власти, уполномоченный на осуществление государственного надзора, в случае, если выдано разрешение на ввод в эксплуатацию объектов капитального строительства, указанных в пункте5.1 статьи 6 Градостроительного кодекса, или в орган исполнительной власти Ивановской области, уполномоченный на осуществление государственного строительного надзора, в случае, если выдано разрешение на ввод в эксплуатацию иных объектов капитального строительств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3.6.5. Уполномоченное лицо Администрации в течение семи дней, со дня принятия, утверждения, выдачи разрешения на ввод объекта в эксплуатацию направляет соответствующие копии в органы государственной власти или органы местного самоуправления для размещения данных документов в информационной системе обеспечения градостроительной деятельности, согласно статьи 56 главы 7 Градостроительного кодекса РФ. 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                             регламента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1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2.Текущий контроль за соблюдением и исполнением ответственными специалистами Администрации в рамках предоставленных полномочий, последовательности действий, определенных настоящим Административным регламентом,  осуществляется заместителем главы Администрации, курирующим вопросы строительства и развития инфраструктур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административным регламент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ерсональная ответственность должностных лиц закрепляется в их должностных регламент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4.4.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е.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 должностных лиц или муниципальных служащи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5.1. Заявитель имеет право на досудебное (внесудебное</w:t>
      </w:r>
      <w:r>
        <w:rPr>
          <w:b/>
          <w:bCs/>
          <w:sz w:val="28"/>
          <w:szCs w:val="28"/>
          <w:lang w:eastAsia="ru-RU"/>
        </w:rPr>
        <w:t xml:space="preserve">) </w:t>
      </w:r>
      <w:r>
        <w:rPr>
          <w:sz w:val="28"/>
          <w:szCs w:val="28"/>
          <w:lang w:eastAsia="ru-RU"/>
        </w:rPr>
        <w:t>обжаловани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й (бездействия) и решений Администрации, должностного лиц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, принятых в ходе предоставле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.2. Общие требования к порядку подачи и рассмотрения жалобы при  предоставлении муниципальной услуг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</w:t>
      </w:r>
      <w:r>
        <w:rPr>
          <w:color w:val="000000"/>
          <w:sz w:val="28"/>
          <w:szCs w:val="28"/>
          <w:lang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алоба должна содержать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3. 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рушение срока регистрации запроса Заявителя о предоставлен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требование у Заявителя документов, не предусмотренных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ми правовыми актами Российской Федерации, нормативным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авовыми актами Ивановской области для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авовыми актами Ивановской области для предоставления муниципальной, у Заявител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тказ в предоставлении муниципальной услуги, если основания отказ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атребование с Заявителя при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ы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рабочих дн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тказывает в удовлетворении жалоб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Не позднее дня, следующего за днем принятия решения, указанного в пункте 5.5, Заявителю в письменной форме или, по желанию Заявителя, в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установления в ходе или по результатам рассмотрения жалобы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ков состава административного правонарушения или преступления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остное лицо, наделенное полномочиями по рассмотрению жалоб,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с пунктом 5.2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hanging="15"/>
        <w:jc w:val="right"/>
        <w:rPr/>
      </w:pPr>
      <w:r>
        <w:rPr>
          <w:sz w:val="20"/>
          <w:szCs w:val="20"/>
        </w:rPr>
        <w:t xml:space="preserve">предоставления администрацией Юрьевецкого 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ind w:hanging="15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Выдача администрацией Юрьевецкого муниципального 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разрешений на ввод объектов в эксплуатацию в случаях, </w:t>
      </w:r>
    </w:p>
    <w:p>
      <w:pPr>
        <w:pStyle w:val="Normal"/>
        <w:ind w:hanging="15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ind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60" w:right="30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е Юрьевецкого                </w:t>
      </w:r>
    </w:p>
    <w:p>
      <w:pPr>
        <w:pStyle w:val="Normal"/>
        <w:ind w:left="2460" w:righ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</w:t>
      </w:r>
    </w:p>
    <w:p>
      <w:pPr>
        <w:pStyle w:val="Normal"/>
        <w:ind w:left="2460" w:righ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мошенко Ю.И.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___________</w:t>
      </w:r>
      <w:r>
        <w:rPr>
          <w:sz w:val="20"/>
          <w:szCs w:val="20"/>
        </w:rPr>
        <w:t xml:space="preserve">            (наименование юридического лица - застройщика,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>
          <w:b/>
          <w:b/>
          <w:sz w:val="28"/>
          <w:szCs w:val="28"/>
        </w:rPr>
      </w:pPr>
      <w:r>
        <w:rPr>
          <w:rStyle w:val="21"/>
          <w:sz w:val="28"/>
          <w:szCs w:val="28"/>
        </w:rPr>
        <w:t xml:space="preserve">проживающей(го) по адресу:                                                                                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/>
      </w:pPr>
      <w:r>
        <w:rPr>
          <w:rStyle w:val="21"/>
          <w:sz w:val="28"/>
          <w:szCs w:val="28"/>
        </w:rPr>
        <w:t xml:space="preserve">              </w:t>
      </w:r>
      <w:r>
        <w:rPr>
          <w:rStyle w:val="21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  <w:r>
        <w:rPr>
          <w:rStyle w:val="21"/>
          <w:sz w:val="28"/>
          <w:szCs w:val="28"/>
        </w:rPr>
        <w:t xml:space="preserve">                </w:t>
      </w:r>
    </w:p>
    <w:p>
      <w:pPr>
        <w:pStyle w:val="12"/>
        <w:shd w:fill="auto" w:val="clear"/>
        <w:spacing w:lineRule="exact" w:line="245" w:before="0" w:after="0"/>
        <w:ind w:right="300" w:hanging="0"/>
        <w:jc w:val="center"/>
        <w:rPr/>
      </w:pPr>
      <w:bookmarkStart w:id="1" w:name="bookmark0"/>
      <w:bookmarkEnd w:id="1"/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ИНН; юридический и почтовый адреса;</w:t>
      </w:r>
    </w:p>
    <w:p>
      <w:pPr>
        <w:pStyle w:val="12"/>
        <w:shd w:fill="auto" w:val="clear"/>
        <w:spacing w:lineRule="auto" w:line="240" w:before="0" w:after="0"/>
        <w:ind w:right="-6" w:hanging="0"/>
        <w:jc w:val="right"/>
        <w:rPr/>
      </w:pPr>
      <w:r>
        <w:rPr>
          <w:sz w:val="28"/>
          <w:szCs w:val="28"/>
        </w:rPr>
        <w:t>_______________________________________________                                                                       _______________________________________________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Ф.И.О. руководителя; телефон;                                                                                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анковские реквизиты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(наименование банка, р/с, к/с, БИК),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ФИО застройщика - физического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Лица, паспортные данные, ИНН, ОГРНИП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(для застройщика - индивидуального    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едпринимателя)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8"/>
        <w:ind w:left="120" w:hanging="0"/>
        <w:jc w:val="center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ЗАЯВЛЕНИЕ О ВЫДАЧЕ РАЗРЕШЕНИЯ НА ВВОД ОБЪЕКТА В</w:t>
      </w:r>
      <w:bookmarkEnd w:id="2"/>
    </w:p>
    <w:p>
      <w:pPr>
        <w:pStyle w:val="Normal"/>
        <w:keepNext w:val="true"/>
        <w:keepLines/>
        <w:spacing w:before="0" w:after="251"/>
        <w:ind w:left="2900" w:hanging="0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ЭКСПЛУАТАЦИЮ</w:t>
      </w:r>
      <w:bookmarkEnd w:id="3"/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ввод в эксплуатацию объекта капитального строительства</w:t>
      </w:r>
      <w:r>
        <w:rPr>
          <w:rStyle w:val="31"/>
          <w:sz w:val="28"/>
          <w:szCs w:val="28"/>
          <w:u w:val="none"/>
        </w:rPr>
        <w:t>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2900" w:hanging="0"/>
        <w:rPr/>
      </w:pPr>
      <w:r>
        <w:rPr>
          <w:sz w:val="20"/>
          <w:szCs w:val="20"/>
        </w:rPr>
        <w:t xml:space="preserve">(наименование объекта, </w:t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rStyle w:val="33"/>
          <w:sz w:val="28"/>
          <w:szCs w:val="28"/>
        </w:rPr>
      </w:pPr>
      <w:r>
        <w:rPr>
          <w:sz w:val="28"/>
          <w:szCs w:val="28"/>
        </w:rPr>
        <w:t>н</w:t>
      </w:r>
      <w:r>
        <w:rPr>
          <w:rStyle w:val="3105pt"/>
          <w:b w:val="false"/>
          <w:sz w:val="28"/>
          <w:szCs w:val="28"/>
        </w:rPr>
        <w:t>а земельном участке по адресу:</w:t>
      </w:r>
      <w:r>
        <w:rPr>
          <w:rStyle w:val="33"/>
          <w:sz w:val="28"/>
          <w:szCs w:val="28"/>
        </w:rPr>
        <w:t xml:space="preserve">                                                                            </w:t>
      </w:r>
    </w:p>
    <w:p>
      <w:pPr>
        <w:pStyle w:val="12"/>
        <w:shd w:fill="auto" w:val="clear"/>
        <w:spacing w:lineRule="auto" w:line="240" w:before="0" w:after="0"/>
        <w:jc w:val="center"/>
        <w:rPr>
          <w:rStyle w:val="33"/>
          <w:b/>
          <w:b/>
          <w:sz w:val="28"/>
          <w:szCs w:val="28"/>
        </w:rPr>
      </w:pPr>
      <w:r>
        <w:rPr>
          <w:rStyle w:val="33"/>
          <w:sz w:val="20"/>
          <w:szCs w:val="20"/>
        </w:rPr>
        <w:t>(субъект, город, район, улица, номер участка)</w:t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о (реконструкция) осуществлялось на основании: 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spacing w:before="0" w:after="15"/>
        <w:ind w:left="20" w:hanging="0"/>
        <w:rPr>
          <w:rStyle w:val="21"/>
          <w:sz w:val="28"/>
          <w:szCs w:val="28"/>
        </w:rPr>
      </w:pPr>
      <w:r>
        <w:rPr>
          <w:sz w:val="28"/>
          <w:szCs w:val="28"/>
        </w:rPr>
        <w:t>От.____________ № _____</w:t>
      </w:r>
    </w:p>
    <w:p>
      <w:pPr>
        <w:pStyle w:val="Normal"/>
        <w:spacing w:before="0" w:after="15"/>
        <w:ind w:left="20" w:hanging="0"/>
        <w:jc w:val="both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ind w:left="20" w:firstLine="580"/>
        <w:jc w:val="both"/>
        <w:rPr>
          <w:sz w:val="28"/>
          <w:szCs w:val="28"/>
          <w:u w:val="single"/>
        </w:rPr>
      </w:pPr>
      <w:r>
        <w:rPr>
          <w:rStyle w:val="3105pt"/>
          <w:b w:val="false"/>
          <w:sz w:val="28"/>
          <w:szCs w:val="28"/>
        </w:rPr>
        <w:t>Право на пользование землей закреплено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left="20" w:firstLine="5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0" w:firstLine="58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Normal"/>
        <w:ind w:left="20" w:firstLine="5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42"/>
        <w:ind w:left="20" w:firstLine="580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" w:leader="none"/>
        </w:tabs>
        <w:suppressAutoHyphens w:val="false"/>
        <w:spacing w:before="0" w:after="21"/>
        <w:ind w:left="20" w:firstLine="580"/>
        <w:rPr>
          <w:sz w:val="28"/>
          <w:szCs w:val="28"/>
          <w:lang w:val="en-US"/>
        </w:rPr>
      </w:pPr>
      <w:r>
        <w:rPr>
          <w:sz w:val="28"/>
          <w:szCs w:val="28"/>
        </w:rPr>
        <w:t>Финансирование строительства (реконструкции) заказчиком (застройщиком) осуществлялось</w:t>
      </w:r>
    </w:p>
    <w:p>
      <w:pPr>
        <w:pStyle w:val="Normal"/>
        <w:tabs>
          <w:tab w:val="clear" w:pos="708"/>
          <w:tab w:val="left" w:pos="797" w:leader="none"/>
        </w:tabs>
        <w:spacing w:before="0" w:after="2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12"/>
        <w:shd w:fill="auto" w:val="clear"/>
        <w:spacing w:lineRule="auto" w:line="240" w:before="0" w:after="216"/>
        <w:jc w:val="center"/>
        <w:rPr>
          <w:sz w:val="20"/>
          <w:szCs w:val="20"/>
        </w:rPr>
      </w:pPr>
      <w:r>
        <w:rPr>
          <w:sz w:val="20"/>
          <w:szCs w:val="20"/>
        </w:rPr>
        <w:t>(банковские реквизиты и номер счет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suppressAutoHyphens w:val="false"/>
        <w:spacing w:before="0" w:after="267"/>
        <w:ind w:left="20" w:right="480" w:firstLine="580"/>
        <w:rPr>
          <w:sz w:val="28"/>
          <w:szCs w:val="28"/>
          <w:lang w:val="en-US"/>
        </w:rPr>
      </w:pPr>
      <w:r>
        <w:rPr>
          <w:sz w:val="28"/>
          <w:szCs w:val="28"/>
        </w:rPr>
        <w:t>Работы произведены подрядным (хозяйственным) способом в соответствии с контрактом от «</w:t>
        <w:tab/>
        <w:t xml:space="preserve">   » ______20 г. №_________________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3060" w:hanging="0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ИНН,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и почтовый адреса, Ф.И.О. руководителя, номер телефона,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7046" w:leader="underscore"/>
        </w:tabs>
        <w:spacing w:lineRule="auto" w:line="240" w:before="0" w:after="0"/>
        <w:ind w:right="2286" w:hanging="0"/>
        <w:jc w:val="center"/>
        <w:rPr/>
      </w:pPr>
      <w:r>
        <w:rPr>
          <w:sz w:val="20"/>
          <w:szCs w:val="20"/>
        </w:rPr>
        <w:t>банковские реквизиты (наименование банка, р/с, к/с, БИК)</w:t>
      </w:r>
    </w:p>
    <w:p>
      <w:pPr>
        <w:pStyle w:val="12"/>
        <w:shd w:fill="auto" w:val="clear"/>
        <w:tabs>
          <w:tab w:val="clear" w:pos="708"/>
          <w:tab w:val="left" w:pos="7046" w:leader="underscore"/>
        </w:tabs>
        <w:spacing w:lineRule="auto" w:line="240" w:before="0" w:after="0"/>
        <w:ind w:left="580" w:right="2286" w:firstLine="1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46" w:leader="underscore"/>
          <w:tab w:val="left" w:pos="9214" w:leader="none"/>
        </w:tabs>
        <w:spacing w:lineRule="auto" w:line="240" w:before="0" w:after="0"/>
        <w:ind w:right="18" w:hanging="0"/>
        <w:rPr>
          <w:rStyle w:val="105pt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105pt"/>
          <w:sz w:val="28"/>
          <w:szCs w:val="28"/>
        </w:rPr>
        <w:t>Право выполнения строительно-монтажных работ закреплено___________</w:t>
      </w:r>
    </w:p>
    <w:p>
      <w:pPr>
        <w:pStyle w:val="12"/>
        <w:shd w:fill="auto" w:val="clear"/>
        <w:tabs>
          <w:tab w:val="clear" w:pos="708"/>
          <w:tab w:val="left" w:pos="7046" w:leader="underscore"/>
          <w:tab w:val="left" w:pos="9214" w:leader="none"/>
        </w:tabs>
        <w:spacing w:lineRule="auto" w:line="240" w:before="0" w:after="0"/>
        <w:ind w:right="18" w:hanging="0"/>
        <w:rPr>
          <w:rStyle w:val="105pt"/>
          <w:sz w:val="28"/>
          <w:szCs w:val="28"/>
        </w:rPr>
      </w:pPr>
      <w:r>
        <w:rPr>
          <w:rStyle w:val="105p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/>
      </w:pPr>
      <w:r>
        <w:rPr>
          <w:sz w:val="20"/>
          <w:szCs w:val="20"/>
        </w:rPr>
        <w:t>(наименование, реквизиты документа и уполномоченной организации, его выдавшей)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8"/>
          <w:szCs w:val="28"/>
        </w:rPr>
      </w:pPr>
      <w:r>
        <w:rPr>
          <w:sz w:val="28"/>
          <w:szCs w:val="28"/>
        </w:rPr>
        <w:t>От «___» _____________20___г. № ____________________</w:t>
      </w:r>
    </w:p>
    <w:p>
      <w:pPr>
        <w:pStyle w:val="12"/>
        <w:shd w:fill="auto" w:val="clear"/>
        <w:tabs>
          <w:tab w:val="clear" w:pos="708"/>
          <w:tab w:val="left" w:pos="567" w:leader="none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8"/>
          <w:szCs w:val="28"/>
        </w:rPr>
      </w:pPr>
      <w:r>
        <w:rPr>
          <w:sz w:val="28"/>
          <w:szCs w:val="28"/>
        </w:rPr>
        <w:t>3.Производителем работ приказом от «___» __________20____г. № 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8"/>
          <w:szCs w:val="28"/>
        </w:rPr>
      </w:pPr>
      <w:r>
        <w:rPr>
          <w:sz w:val="28"/>
          <w:szCs w:val="28"/>
        </w:rPr>
        <w:t>назначен________________________________________________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12"/>
        <w:shd w:fill="auto" w:val="clear"/>
        <w:spacing w:lineRule="auto" w:line="240" w:before="0" w:after="0"/>
        <w:ind w:left="2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/>
      </w:pPr>
      <w:r>
        <w:rPr>
          <w:sz w:val="28"/>
          <w:szCs w:val="28"/>
        </w:rPr>
        <w:t>имеющий специальное образование и стаж работы в строительстве ______лет ___________________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ельный контроль в соответствии с договором от </w:t>
      </w:r>
    </w:p>
    <w:p>
      <w:pPr>
        <w:pStyle w:val="12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__»_______________г. №___________</w:t>
      </w:r>
    </w:p>
    <w:p>
      <w:pPr>
        <w:pStyle w:val="Normal"/>
        <w:spacing w:before="0" w:after="135"/>
        <w:ind w:left="40" w:hanging="0"/>
        <w:rPr>
          <w:sz w:val="28"/>
          <w:szCs w:val="28"/>
        </w:rPr>
      </w:pPr>
      <w:r>
        <w:rPr>
          <w:sz w:val="28"/>
          <w:szCs w:val="28"/>
        </w:rPr>
        <w:t>осуществлялся___________________________________________________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560" w:firstLine="2220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НН, юридический и</w:t>
      </w:r>
    </w:p>
    <w:p>
      <w:pPr>
        <w:pStyle w:val="12"/>
        <w:shd w:fill="auto" w:val="clear"/>
        <w:spacing w:lineRule="auto" w:line="240" w:before="0" w:after="0"/>
        <w:ind w:left="560" w:firstLine="2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560" w:hanging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20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а, Ф.И.О. руководителя, номер телефона, банковские</w:t>
      </w:r>
    </w:p>
    <w:p>
      <w:pPr>
        <w:pStyle w:val="12"/>
        <w:shd w:fill="auto" w:val="clear"/>
        <w:spacing w:lineRule="auto" w:line="240" w:before="0" w:after="0"/>
        <w:ind w:left="2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560" w:hanging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0" w:right="280" w:firstLine="149"/>
        <w:jc w:val="center"/>
        <w:rPr/>
      </w:pPr>
      <w:r>
        <w:rPr>
          <w:rStyle w:val="285pt"/>
          <w:sz w:val="20"/>
          <w:szCs w:val="20"/>
        </w:rPr>
        <w:t>реквизиты (наименование банка, р/с, к/с, БИК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38" w:leader="none"/>
        </w:tabs>
        <w:spacing w:before="0" w:after="304"/>
        <w:ind w:left="0" w:right="18" w:hanging="0"/>
        <w:rPr>
          <w:sz w:val="28"/>
          <w:szCs w:val="28"/>
        </w:rPr>
      </w:pPr>
      <w:r>
        <w:rPr>
          <w:sz w:val="28"/>
          <w:szCs w:val="28"/>
        </w:rPr>
        <w:t xml:space="preserve">Право выполнения функций заказчика (застройщика) </w:t>
      </w:r>
      <w:r>
        <w:rPr>
          <w:sz w:val="28"/>
          <w:szCs w:val="28"/>
          <w:u w:val="single"/>
        </w:rPr>
        <w:t>зак</w:t>
      </w:r>
      <w:r>
        <w:rPr>
          <w:rStyle w:val="21"/>
          <w:sz w:val="28"/>
          <w:szCs w:val="28"/>
        </w:rPr>
        <w:t xml:space="preserve">реплено:                                                                                                                     </w:t>
      </w:r>
      <w:r>
        <w:rPr>
          <w:rStyle w:val="21"/>
          <w:sz w:val="28"/>
          <w:szCs w:val="28"/>
          <w:u w:val="none"/>
        </w:rPr>
        <w:t>____</w:t>
      </w:r>
      <w:r>
        <w:rPr>
          <w:sz w:val="28"/>
          <w:szCs w:val="28"/>
        </w:rPr>
        <w:t xml:space="preserve">___________________________________________________________     </w:t>
      </w:r>
      <w:r>
        <w:rPr>
          <w:sz w:val="20"/>
          <w:szCs w:val="20"/>
        </w:rPr>
        <w:t>(наименование документа и организации, его выдавшей)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spacing w:before="0" w:after="54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</w:t>
        <w:tab/>
        <w:t>от «___» _________________________г. № _____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>
          <w:sz w:val="28"/>
          <w:szCs w:val="28"/>
          <w:u w:val="single"/>
        </w:rPr>
        <w:t>_____________________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___________________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должность)                                              (подпись)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>
          <w:sz w:val="28"/>
          <w:szCs w:val="28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ind w:left="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администрацией Юрьеве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Ивановской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бласти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Выдача администрацией Юрьевец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разрешений на ввод объектов в эксплуатацию в случая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324485</wp:posOffset>
                </wp:positionV>
                <wp:extent cx="1221740" cy="534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324485</wp:posOffset>
                </wp:positionV>
                <wp:extent cx="1400175" cy="599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5155565</wp:posOffset>
                </wp:positionH>
                <wp:positionV relativeFrom="paragraph">
                  <wp:posOffset>1746885</wp:posOffset>
                </wp:positionV>
                <wp:extent cx="13335" cy="39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37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495165</wp:posOffset>
                </wp:positionV>
                <wp:extent cx="1866900" cy="431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5365</wp:posOffset>
                </wp:positionH>
                <wp:positionV relativeFrom="paragraph">
                  <wp:posOffset>4495165</wp:posOffset>
                </wp:positionV>
                <wp:extent cx="727075" cy="431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5589270</wp:posOffset>
                </wp:positionV>
                <wp:extent cx="6350" cy="247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440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4660265</wp:posOffset>
                </wp:positionH>
                <wp:positionV relativeFrom="paragraph">
                  <wp:posOffset>7288530</wp:posOffset>
                </wp:positionV>
                <wp:extent cx="6350" cy="222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73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939290</wp:posOffset>
                </wp:positionV>
                <wp:extent cx="6350" cy="400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52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69465</wp:posOffset>
                </wp:positionH>
                <wp:positionV relativeFrom="paragraph">
                  <wp:posOffset>3305175</wp:posOffset>
                </wp:positionV>
                <wp:extent cx="242570" cy="346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8165</wp:posOffset>
                </wp:positionH>
                <wp:positionV relativeFrom="paragraph">
                  <wp:posOffset>3305175</wp:posOffset>
                </wp:positionV>
                <wp:extent cx="281940" cy="346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01515</wp:posOffset>
                </wp:positionH>
                <wp:positionV relativeFrom="paragraph">
                  <wp:posOffset>3001645</wp:posOffset>
                </wp:positionV>
                <wp:extent cx="529590" cy="623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236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5389880</wp:posOffset>
                </wp:positionV>
                <wp:extent cx="1234440" cy="790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424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4660265</wp:posOffset>
                </wp:positionH>
                <wp:positionV relativeFrom="paragraph">
                  <wp:posOffset>6632575</wp:posOffset>
                </wp:positionV>
                <wp:extent cx="6350" cy="1543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22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6">
                <wp:simplePos x="0" y="0"/>
                <wp:positionH relativeFrom="column">
                  <wp:posOffset>4574540</wp:posOffset>
                </wp:positionH>
                <wp:positionV relativeFrom="paragraph">
                  <wp:posOffset>5624830</wp:posOffset>
                </wp:positionV>
                <wp:extent cx="6350" cy="215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42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column">
                  <wp:posOffset>5955665</wp:posOffset>
                </wp:positionH>
                <wp:positionV relativeFrom="paragraph">
                  <wp:posOffset>5316220</wp:posOffset>
                </wp:positionV>
                <wp:extent cx="180975" cy="6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418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6120765</wp:posOffset>
                </wp:positionH>
                <wp:positionV relativeFrom="paragraph">
                  <wp:posOffset>5323205</wp:posOffset>
                </wp:positionV>
                <wp:extent cx="6350" cy="1706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419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column">
                  <wp:posOffset>5955665</wp:posOffset>
                </wp:positionH>
                <wp:positionV relativeFrom="paragraph">
                  <wp:posOffset>7071360</wp:posOffset>
                </wp:positionV>
                <wp:extent cx="180975" cy="6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556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1265</wp:posOffset>
                </wp:positionH>
                <wp:positionV relativeFrom="paragraph">
                  <wp:posOffset>1229995</wp:posOffset>
                </wp:positionV>
                <wp:extent cx="689610" cy="3213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38500</wp:posOffset>
                </wp:positionH>
                <wp:positionV relativeFrom="paragraph">
                  <wp:posOffset>1229995</wp:posOffset>
                </wp:positionV>
                <wp:extent cx="1029335" cy="254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0645</wp:posOffset>
                </wp:positionV>
                <wp:extent cx="2009775" cy="8286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с заявлением о выдаче разрешения на ввод объекта в эксплуатацию (далее –заявле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5.25pt;mso-wrap-distance-left:9.05pt;mso-wrap-distance-right:9.05pt;mso-wrap-distance-top:0pt;mso-wrap-distance-bottom:0pt;margin-top:6.35pt;mso-position-vertical-relative:text;margin-left:12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с заявлением о выдаче разрешения на ввод объекта в эксплуатацию (далее –заявлен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848360</wp:posOffset>
                </wp:positionV>
                <wp:extent cx="1628775" cy="7905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Администрацию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66.8pt;mso-position-vertical-relative:text;margin-left:-3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Администрацию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040</wp:posOffset>
                </wp:positionH>
                <wp:positionV relativeFrom="paragraph">
                  <wp:posOffset>911860</wp:posOffset>
                </wp:positionV>
                <wp:extent cx="1692275" cy="8286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ез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65.25pt;mso-wrap-distance-left:9.05pt;mso-wrap-distance-right:9.05pt;mso-wrap-distance-top:0pt;mso-wrap-distance-bottom:0pt;margin-top:71.8pt;mso-position-vertical-relative:text;margin-left:33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рез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2118360</wp:posOffset>
                </wp:positionV>
                <wp:extent cx="1628775" cy="7905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166.8pt;mso-position-vertical-relative:text;margin-left:3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906010</wp:posOffset>
                </wp:positionV>
                <wp:extent cx="2082800" cy="6502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650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 основания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51.2pt;mso-wrap-distance-left:9.05pt;mso-wrap-distance-right:9.05pt;mso-wrap-distance-top:0pt;mso-wrap-distance-bottom:0pt;margin-top:386.3pt;mso-position-vertical-relative:text;margin-left:-7.6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ть основания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5819775</wp:posOffset>
                </wp:positionV>
                <wp:extent cx="2082800" cy="10928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09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86.05pt;mso-wrap-distance-left:9.05pt;mso-wrap-distance-right:9.05pt;mso-wrap-distance-top:0pt;mso-wrap-distance-bottom:0pt;margin-top:458.25pt;mso-position-vertical-relative:text;margin-left:-13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4906010</wp:posOffset>
                </wp:positionV>
                <wp:extent cx="2785110" cy="675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53.2pt;mso-wrap-distance-left:9.05pt;mso-wrap-distance-right:9.05pt;mso-wrap-distance-top:0pt;mso-wrap-distance-bottom:0pt;margin-top:386.3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6765925</wp:posOffset>
                </wp:positionV>
                <wp:extent cx="2785110" cy="5143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документ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40.5pt;mso-wrap-distance-left:9.05pt;mso-wrap-distance-right:9.05pt;mso-wrap-distance-top:0pt;mso-wrap-distance-bottom:0pt;margin-top:532.75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1387475</wp:posOffset>
                </wp:positionV>
                <wp:extent cx="1336675" cy="6762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67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53.25pt;mso-wrap-distance-left:9.05pt;mso-wrap-distance-right:9.05pt;mso-wrap-distance-top:0pt;mso-wrap-distance-bottom:0pt;margin-top:109.25pt;mso-position-vertical-relative:text;margin-left:14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1440</wp:posOffset>
                </wp:positionH>
                <wp:positionV relativeFrom="paragraph">
                  <wp:posOffset>3637280</wp:posOffset>
                </wp:positionV>
                <wp:extent cx="942975" cy="7143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56.25pt;mso-wrap-distance-left:9.05pt;mso-wrap-distance-right:9.05pt;mso-wrap-distance-top:0pt;mso-wrap-distance-bottom:0pt;margin-top:286.4pt;mso-position-vertical-relative:text;margin-left:10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4940</wp:posOffset>
                </wp:positionH>
                <wp:positionV relativeFrom="paragraph">
                  <wp:posOffset>3637280</wp:posOffset>
                </wp:positionV>
                <wp:extent cx="3337560" cy="8286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pt;height:65.25pt;mso-wrap-distance-left:9.05pt;mso-wrap-distance-right:9.05pt;mso-wrap-distance-top:0pt;mso-wrap-distance-bottom:0pt;margin-top:286.4pt;mso-position-vertical-relative:text;margin-left:21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5819775</wp:posOffset>
                </wp:positionV>
                <wp:extent cx="2785110" cy="7975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62.8pt;mso-wrap-distance-left:9.05pt;mso-wrap-distance-right:9.05pt;mso-wrap-distance-top:0pt;mso-wrap-distance-bottom:0pt;margin-top:458.25pt;mso-position-vertical-relative:text;margin-left:25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53975</wp:posOffset>
                </wp:positionV>
                <wp:extent cx="2600325" cy="9175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17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2.25pt;mso-wrap-distance-left:9.05pt;mso-wrap-distance-right:9.05pt;mso-wrap-distance-top:0pt;mso-wrap-distance-bottom:0pt;margin-top:4.25pt;mso-position-vertical-relative:text;margin-left:9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3885</wp:posOffset>
                </wp:positionH>
                <wp:positionV relativeFrom="paragraph">
                  <wp:posOffset>118110</wp:posOffset>
                </wp:positionV>
                <wp:extent cx="0" cy="399415"/>
                <wp:effectExtent l="38100" t="508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9.3pt" to="347.55pt,40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42265</wp:posOffset>
                </wp:positionV>
                <wp:extent cx="2520950" cy="75374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53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ещение Заявителя о подготовк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5pt;height:59.35pt;mso-wrap-distance-left:9.05pt;mso-wrap-distance-right:9.05pt;mso-wrap-distance-top:0pt;mso-wrap-distance-bottom:0pt;margin-top:26.95pt;mso-position-vertical-relative:text;margin-left:244.9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вещение Заявителя о подготовк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5615</wp:posOffset>
                </wp:positionH>
                <wp:positionV relativeFrom="paragraph">
                  <wp:posOffset>53975</wp:posOffset>
                </wp:positionV>
                <wp:extent cx="0" cy="554355"/>
                <wp:effectExtent l="38100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.25pt" to="337.45pt,47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3510</wp:posOffset>
                </wp:positionH>
                <wp:positionV relativeFrom="paragraph">
                  <wp:posOffset>257810</wp:posOffset>
                </wp:positionV>
                <wp:extent cx="2948305" cy="10001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20.3pt;mso-position-vertical-relative:text;margin-left:211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9110</wp:posOffset>
                </wp:positionH>
                <wp:positionV relativeFrom="paragraph">
                  <wp:posOffset>41910</wp:posOffset>
                </wp:positionV>
                <wp:extent cx="0" cy="643255"/>
                <wp:effectExtent l="38735" t="508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3pt" to="339.3pt,53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040</wp:posOffset>
                </wp:positionH>
                <wp:positionV relativeFrom="paragraph">
                  <wp:posOffset>159385</wp:posOffset>
                </wp:positionV>
                <wp:extent cx="2948305" cy="100012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 муниципальной услуги завершено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12.55pt;mso-position-vertical-relative:text;margin-left:215.2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администрацией Юрьевецкого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Ивановской </w:t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бласти муниципальной услуги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администрацией Юрьевецкого муниципального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разрешений на ввод объектов в эксплуатацию в случаях,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autoSpaceDE w:val="false"/>
        <w:ind w:right="-3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цы справок о соответствии объекта капитального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регла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м соответствие  построенного (реконструированного) объекта капитального строительства: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объекта капитального строительства в соответствии с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ной документацией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регламентов</w:t>
      </w:r>
      <w:r>
        <w:rPr>
          <w:sz w:val="28"/>
          <w:szCs w:val="28"/>
        </w:rPr>
        <w:t xml:space="preserve"> ( до принятия технических регламентов: требованиям иных нормативных правовых актов и  проектной документации)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autoSpaceDE w:val="false"/>
        <w:ind w:right="-3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  <w:t>«____»____________20 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от «____»___________20___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Параметры объекта капитального строительства 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наименование объекта капитального строительств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расположенного по адресу: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субъект, город, улица, номер дома  и т.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выстроенного (реконструированного) на основании: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0"/>
          <w:szCs w:val="20"/>
        </w:rPr>
        <w:t>не нужное зачеркнуть наименование документ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284"/>
        <w:gridCol w:w="283"/>
        <w:gridCol w:w="1560"/>
        <w:gridCol w:w="397"/>
        <w:gridCol w:w="311"/>
        <w:gridCol w:w="624"/>
        <w:gridCol w:w="5330"/>
      </w:tblGrid>
      <w:tr>
        <w:trPr/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проектной документации,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индивидуальная/типовая, наименование проектной документации, №, д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том числе требованиям энергетической эффективности и требованиям оснащенности объекта капитального строительства приборами учета, используемых энергетических ресурсов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ный контроль: ________________________________________________________________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усло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м соответствие  построенного (реконструированного) объекта капитального строительства: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услови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Инженерно-технические сети на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нормальную эксплуатацию объекта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рганизации, осуществляющей эксплуа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ей инженерно-технического обеспечения    ________________________________________________________________</w:t>
      </w:r>
    </w:p>
    <w:p>
      <w:pPr>
        <w:pStyle w:val="Normal"/>
        <w:autoSpaceDE w:val="false"/>
        <w:ind w:right="-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  <w:t>«____»_____________ 20__г.</w:t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ind w:left="0" w:right="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3z0">
    <w:name w:val="WW8Num3z0"/>
    <w:qFormat/>
    <w:rPr>
      <w:b/>
      <w:bCs/>
      <w:spacing w:val="-2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color w:val="0000FF"/>
      <w:sz w:val="28"/>
      <w:szCs w:val="28"/>
    </w:rPr>
  </w:style>
  <w:style w:type="character" w:styleId="WW8Num10z0">
    <w:name w:val="WW8Num10z0"/>
    <w:qFormat/>
    <w:rPr>
      <w:rFonts w:ascii="Symbol" w:hAnsi="Symbol" w:cs="OpenSymbol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Ж-курсив"/>
    <w:qFormat/>
    <w:rPr>
      <w:b/>
      <w:i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Blk3">
    <w:name w:val="blk3"/>
    <w:qFormat/>
    <w:rPr>
      <w:vanish w:val="fals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2">
    <w:name w:val="Основной текст_"/>
    <w:qFormat/>
    <w:rPr>
      <w:sz w:val="17"/>
      <w:szCs w:val="1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05pt">
    <w:name w:val="Основной текст (3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4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22124" w:leader="none"/>
        <w:tab w:val="left" w:pos="22304" w:leader="none"/>
      </w:tabs>
      <w:ind w:left="1080" w:right="0" w:hanging="360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0524" w:leader="none"/>
        <w:tab w:val="left" w:pos="20704" w:leader="none"/>
      </w:tabs>
      <w:ind w:left="1060" w:right="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</w:pPr>
    <w:rPr>
      <w:b/>
      <w:sz w:val="28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40" w:before="0" w:after="60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3:00Z</dcterms:created>
  <dc:creator>User</dc:creator>
  <dc:description/>
  <cp:keywords/>
  <dc:language>en-US</dc:language>
  <cp:lastModifiedBy>Николай Тютин</cp:lastModifiedBy>
  <cp:lastPrinted>2016-11-09T10:15:00Z</cp:lastPrinted>
  <dcterms:modified xsi:type="dcterms:W3CDTF">2017-03-13T09:05:00Z</dcterms:modified>
  <cp:revision>30</cp:revision>
  <dc:subject/>
  <dc:title>ПОЛОЖЕНИЕ</dc:title>
</cp:coreProperties>
</file>