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21 февраля 2017г. </w:t>
      </w:r>
      <w:r>
        <w:rPr/>
        <w:t>№</w:t>
      </w:r>
      <w:r>
        <w:rPr>
          <w:u w:val="single"/>
        </w:rPr>
        <w:t xml:space="preserve">   58   </w:t>
      </w:r>
      <w:r>
        <w:rPr/>
        <w:t xml:space="preserve">                           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оздании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ответствии с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постановлением Правительства Российской Федерации от 30 января 2017 № 101 «О предоставлении и распределении в 2017 году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», постановлением Правительства Российской Федерации от 10 февраля 2017 г № 169 «Об о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 Федеральным законом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06.10.2003 № 131-ФЗ «Об общих принципах организации местного самоуправления в Российской Федерации</w:t>
        </w:r>
      </w:hyperlink>
      <w:r>
        <w:rPr>
          <w:spacing w:val="2"/>
          <w:sz w:val="28"/>
          <w:szCs w:val="28"/>
          <w:shd w:fill="FFFFFF" w:val="clear"/>
        </w:rPr>
        <w:t>», Уставом Юрьевецкого городского поселения и в целях реализации приоритетного проекта «Формирование современной городской среды» на территории Юрьевецкого городского поселения на 2017 год администрация 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общественную комиссию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б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</w:t>
      </w:r>
      <w:r>
        <w:rPr>
          <w:spacing w:val="2"/>
          <w:sz w:val="28"/>
          <w:szCs w:val="28"/>
          <w:shd w:fill="FFFFFF" w:val="clear"/>
        </w:rPr>
        <w:t xml:space="preserve">(Приложение № 1).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путем размещения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  <w:r>
        <w:rPr>
          <w:sz w:val="28"/>
          <w:szCs w:val="28"/>
        </w:rPr>
        <w:t xml:space="preserve"> и в районной газете «Волг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sz w:val="20"/>
          <w:szCs w:val="20"/>
          <w:u w:val="single"/>
        </w:rPr>
      </w:pPr>
      <w:r>
        <w:rPr>
          <w:bCs/>
          <w:color w:val="26282F"/>
          <w:sz w:val="20"/>
          <w:szCs w:val="20"/>
        </w:rPr>
        <w:t xml:space="preserve">от </w:t>
      </w:r>
      <w:r>
        <w:rPr>
          <w:bCs/>
          <w:color w:val="26282F"/>
          <w:sz w:val="20"/>
          <w:szCs w:val="20"/>
          <w:u w:val="single"/>
        </w:rPr>
        <w:t xml:space="preserve">   22.02.2017г. </w:t>
      </w:r>
      <w:r>
        <w:rPr>
          <w:bCs/>
          <w:color w:val="26282F"/>
          <w:sz w:val="20"/>
          <w:szCs w:val="20"/>
        </w:rPr>
        <w:t>№</w:t>
      </w:r>
      <w:r>
        <w:rPr>
          <w:bCs/>
          <w:color w:val="26282F"/>
          <w:sz w:val="20"/>
          <w:szCs w:val="20"/>
          <w:u w:val="single"/>
        </w:rPr>
        <w:t xml:space="preserve"> 58  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sz w:val="28"/>
          <w:szCs w:val="28"/>
        </w:rPr>
        <w:t>Положение об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1. Общие полож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Настоящее Положение определяет порядок формирования состава, деятельности, полномочия, функции и задачи общественной комиссии </w:t>
      </w:r>
      <w:r>
        <w:rPr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</w:rPr>
        <w:t xml:space="preserve"> (далее - общественная Комиссия), организацию работы общественной Комиссии, а так же </w:t>
      </w:r>
      <w:r>
        <w:rPr>
          <w:sz w:val="28"/>
          <w:szCs w:val="28"/>
        </w:rPr>
        <w:t>организацию проведения комиссионной оценки предложений заинтересованных лиц и осуществление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Общественная Комиссия является координирующим органом, образованным администрацией Юрьевецкого муниципального района.</w:t>
        <w:br/>
        <w:t>1.3. Комиссия в своей деятельности руководствуется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 федеральными конституционными законами, федеральными законами и иными нормативными правовыми актами Российской Федерации, законами Ивановской области, Уставом Юрьевецкого муниципального района, нормативными правовыми актами Юрьевецкого муниципального района, а также настоящим Положением.</w:t>
      </w:r>
    </w:p>
    <w:p>
      <w:pPr>
        <w:pStyle w:val="Heading3"/>
        <w:shd w:fill="FFFFFF" w:val="clear"/>
        <w:spacing w:before="375" w:after="225"/>
        <w:ind w:firstLine="70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2. Задачи и функции обществен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Задачами общественной Комиссии является рассмотрение и оценка заявок заинтересованных лиц на предмет соответствия заявки и прилагаемых к ней документов, в том числе к составу и оформлению, а также </w:t>
      </w:r>
      <w:r>
        <w:rPr>
          <w:sz w:val="28"/>
          <w:szCs w:val="28"/>
        </w:rPr>
        <w:t>осуществление контроля за реализацией муниципальной программы</w:t>
      </w:r>
      <w:r>
        <w:rPr>
          <w:spacing w:val="2"/>
          <w:sz w:val="28"/>
          <w:szCs w:val="28"/>
        </w:rPr>
        <w:t xml:space="preserve">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В целях реализации поставленных задач общественная Комиссия осуществляет следующие функции: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2.1. Проводит заседания по рассмотрению и оценке заявок заинтересованных лиц в рамках реализации приоритетного проекта «Формирование современной городской среды». На свои заседания общественная Комиссия, в случае необходимости, приглашает лиц (представителей), обратившихся с соответствующими заявками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2. Принимает решения о возможности (невозможности) включения поданных заявок в муниципальную программу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2.3. </w:t>
      </w:r>
      <w:r>
        <w:rPr>
          <w:sz w:val="28"/>
          <w:szCs w:val="28"/>
        </w:rPr>
        <w:t>Осуществляет контроль за реализацией муниципальной программы.</w:t>
      </w:r>
    </w:p>
    <w:p>
      <w:pPr>
        <w:pStyle w:val="Heading3"/>
        <w:shd w:fill="FFFFFF" w:val="clear"/>
        <w:spacing w:before="375" w:after="225"/>
        <w:ind w:firstLine="70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3. Порядок формирования, состав и полномочи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обществен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3.1. Общественная Комиссия и его персональный состав утверждаются постановлением администрации Юрьевецкого муниципального района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2. В состав общественной Комиссии входят: председатель Комиссии, заместитель председателя Комиссии, секретарь Комиссии, члены Комиссии.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3. Председатель Комиссии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руководит деятельностью общественной Комиссии;</w:t>
        <w:br/>
        <w:t>назначает дату проведения заседаний общественной Комиссии;</w:t>
        <w:br/>
        <w:t>председательствует на заседаниях общественной Комиссии, организует ее работу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даёт поручения членам общественной Комиссии;</w:t>
        <w:br/>
        <w:t>подписывает протоколы заседания общественной Комиссии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4. В случае временного отсутствия председателя Комиссии его функции, указанные в пункте 3.3 настоящего Положения, осуществляет заместитель председателя Комиссии.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5. Секретарь Комиссии:</w:t>
        <w:br/>
        <w:t xml:space="preserve">осуществляет прием и регистрацию поступивших на рассмотрение общественной Комиссии заявок с приложенными к ним документами; </w:t>
        <w:br/>
        <w:t>формирует повестку дня заседания общественной Комиссии;</w:t>
        <w:br/>
        <w:t>организует заседание общественной Комиссии;</w:t>
        <w:br/>
        <w:t>в случае необходимости приглашает на заседание лиц (представителей), обратившихся с соответствующими заявками, вносит председателю Комиссии предложения о приглашении на заседания общественной Комиссии специалистов;</w:t>
        <w:br/>
        <w:t>ведёт протокол заседания общественной Комиссии;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заполняет и подписывает лист согласования;</w:t>
        <w:br/>
        <w:t>осуществляет другие полномочия, предусмотренные настоящим Положением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6. Члены Комиссии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принимают участие в заседаниях общественной Комиссии;</w:t>
        <w:br/>
        <w:t>участвуют в голосовании по вопросам, рассматриваемым на заседаниях, в том числе в заочной форме;</w:t>
        <w:br/>
        <w:t>выполняют поручения председателя Комиссии, а в случае его временного отсутствия - заместителя председателя Комиссии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7. Заместитель председателя Комиссии (если не исполняет функции председателя Комиссии):</w:t>
        <w:br/>
        <w:t>принимает участие в заседаниях общественной Комиссии;</w:t>
        <w:br/>
        <w:t>участвует в голосовании по вопросам, рассматриваемым на заседаниях, в том числе в заочной форме.</w:t>
      </w:r>
    </w:p>
    <w:p>
      <w:pPr>
        <w:pStyle w:val="Heading3"/>
        <w:shd w:fill="FFFFFF" w:val="clear"/>
        <w:spacing w:before="375" w:after="225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4. Организация заседаний общественной Комиссии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Заседания общественной Комиссии проводятся не позднее двух дней с даты поступления заявок заинтересованных лиц в рамках реализации приоритетного проекта «Формирование современной городской среды»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Секретарь Комиссии заблаговременно (не позднее чем за день) извещает членов Комиссии о дате, времени и месте заседания общественной Комиссии, представляет членам Комиссии на рассмотрение поступившие заявки заинтересованных лиц в рамках реализации приоритетного проекта «Формирование современной городской среды»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3. Допускается голосование в заочной форме членов общественной Комиссии по вопросам, рассматриваемым на заседаниях общественной Комиссии. Мнение членов общественной Комиссии в случае голосования в заочной форме должно быть оформлено в письменном виде с указанием причины в случае голосования за невозможность их согласования.</w:t>
        <w:br/>
        <w:t>При голосовании в заочной форме письменное мнение члена общественной Комиссии должно быть направлено председателю Комиссии не позднее чем за день до начала проведения заседания общественной Комиссии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>4.4. Решение общественной Комиссии считается принятым, если за него проголосовало не менее 1/2 членов общественной Комиссии как присутствующих на заседании, так и отсутствующих, но проголосовавших в заочной форме. В случае отсутствия члена общественной Комиссии на заседании результаты его заочного голосования по вопросам, рассматриваемым на данном заседании, оглашаются на заседании общественной Комисс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равенстве голосов членов общественной Комиссии голос председательствующего на заседании Комиссии является решающим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Члены общественной Комиссии, присутствующие на заседании общественной Комиссии и голосовавшие против принимаемого решения, вправе изложить свои возражения в письменной фор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анные возражения прилагаются к протоколу заседания общественной Комиссии, если они представлены не позднее дня его подписа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Общественная Комиссия по результатам рассмотрения на заседании заявок заинтересованных лиц в рамках реализации приоритетного проекта «Формирование современной городской среды» принимает решение о возможности (невозможности) включения поданных заявок в муниципальную программу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Решение общественной Комиссии оформляется протоколом, который составляется секретарем Комиссии в двух экземплярах и не позднее двух дней, следующих за днем заседания общественной Комиссии, подписывается председателем Комиссии и секретарем Комисс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 Решение общественной Комиссии размещается на официальном сайте администрации Юрьевецкого муниципального района в информационно-телекоммуникационной сети «Интернет»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8. В случае выявления несоответствия заявки и прилагаемых к ней документов, в том числе состав и оформление, заявка с прилагаемыми к ней документами возвращается представителю с указанием причин, явившихся основанием для возврат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ле устранения причины, явившейся основанием для возврата заявки, представитель вправе повторно направить предложение о включении заявки в муниципальную программу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2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sz w:val="20"/>
          <w:szCs w:val="20"/>
          <w:u w:val="single"/>
        </w:rPr>
      </w:pPr>
      <w:r>
        <w:rPr>
          <w:bCs/>
          <w:color w:val="26282F"/>
          <w:sz w:val="20"/>
          <w:szCs w:val="20"/>
        </w:rPr>
        <w:t xml:space="preserve">от </w:t>
      </w:r>
      <w:r>
        <w:rPr>
          <w:bCs/>
          <w:color w:val="26282F"/>
          <w:sz w:val="20"/>
          <w:szCs w:val="20"/>
          <w:u w:val="single"/>
        </w:rPr>
        <w:t xml:space="preserve">  21.02.2017г.   </w:t>
      </w:r>
      <w:r>
        <w:rPr>
          <w:bCs/>
          <w:color w:val="26282F"/>
          <w:sz w:val="20"/>
          <w:szCs w:val="20"/>
        </w:rPr>
        <w:t>№</w:t>
      </w:r>
      <w:r>
        <w:rPr>
          <w:bCs/>
          <w:color w:val="26282F"/>
          <w:sz w:val="20"/>
          <w:szCs w:val="20"/>
          <w:u w:val="single"/>
        </w:rPr>
        <w:t xml:space="preserve"> 5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</w:t>
      </w:r>
      <w:r>
        <w:rPr>
          <w:rFonts w:cs="Times New Roman" w:ascii="Times New Roman" w:hAnsi="Times New Roman"/>
          <w:b w:val="false"/>
          <w:i w:val="false"/>
        </w:rPr>
        <w:t>»</w:t>
      </w:r>
    </w:p>
    <w:tbl>
      <w:tblPr>
        <w:tblW w:w="9987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400"/>
        <w:gridCol w:w="370"/>
        <w:gridCol w:w="5217"/>
      </w:tblGrid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Тимошенко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Юрий Иван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ва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Круглов</w:t>
              <w:br/>
              <w:t>Денис Анатолье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рвый заместитель главы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ономарев</w:t>
              <w:br/>
              <w:t>Игорь Евгеньевич</w:t>
              <w:b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Главный специалист отдела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Баранова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Светлана Александр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Совета Юрьевецкого муниципального района, глава Юрьевецкого городского поселения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ахотина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Марина Борис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2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илин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лексей Виталье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Управления городского хозяйства и ЖКХ Юрьевецкого муниципального района</w:t>
            </w:r>
          </w:p>
        </w:tc>
      </w:tr>
      <w:tr>
        <w:trPr>
          <w:trHeight w:val="9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лисов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Вячеслав Константин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а развития инфраструктуры – главный архитектор Юрьевецкого муниципального района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Шишкин 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еннадий Павл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районного Совета ветеранов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Шальнов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натолий Иван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, член президиума Совета ветеранов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Дорин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юбовь Сергее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, заместитель главного врача ОБУЗ «Кинешемский ЦРБ» в Юрьевецком муниципальном района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иц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аталья Вячеслав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Всероссийского общества слепых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авин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юдмила Георгие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уководитель общественной приёмной Юрьевецкого местного отделения партии Единая Россия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лер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Дарья Владимир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Член штаба ВОО «Молодая гвардия Единой России» Юрьевецкое местное отделение 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Щербак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Ирина Анатолье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щественный советник Губернатора Ивановской области по Юрьевецкому муниципальному району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56:00Z</dcterms:created>
  <dc:creator>АННА</dc:creator>
  <dc:description/>
  <cp:keywords/>
  <dc:language>en-US</dc:language>
  <cp:lastModifiedBy>Николай</cp:lastModifiedBy>
  <cp:lastPrinted>2017-02-22T10:08:00Z</cp:lastPrinted>
  <dcterms:modified xsi:type="dcterms:W3CDTF">2017-03-27T14:56:00Z</dcterms:modified>
  <cp:revision>2</cp:revision>
  <dc:subject/>
  <dc:title>проект</dc:title>
</cp:coreProperties>
</file>