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 04 апреля 2017 г. №120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г.Юрьевец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Юрьевецкого муниципального района от 26.01.2015г. №44 «Об утверждении Порядка расходования средств на разработку проектной документации и газификацию населенных пунктов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ей 139 Бюджетного кодекса Российской Федерации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13.11.2013г. №458-п «Об утверждении государственной программы Ивановской области  «Обеспечение доступным и комфортным  жильем, объектами инженерной инфраструктуры  и услугами жилищно-коммунального хозяйства  населения Ивановской области» , постановлением администрации Юрьевецкого муниципального района  от 05.11.2016 года №319 «Об утверждении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  администрация Юрьевец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В абзаце первом постановления после слов «от 23.10.2014г. №634 «Обеспечение качественным жильем и объектами социальной и инженерной инфраструктуры населения Юрьевецкого муниципального района» дополнить словами «постановлением администрации Юрьевецкого муниципального района  от 05.11.2016 года №319 «Об утверждении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  администрация Юрьевец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>2.В абзаце третьем пункта 1 постановления дополнить словами «</w:t>
      </w:r>
      <w:r>
        <w:rPr>
          <w:bCs/>
        </w:rPr>
        <w:t>в объеме не менее 1% от объема предоставляемой субсидии».</w:t>
      </w:r>
    </w:p>
    <w:p>
      <w:pPr>
        <w:pStyle w:val="Normal"/>
        <w:ind w:firstLine="540"/>
        <w:jc w:val="both"/>
        <w:rPr/>
      </w:pPr>
      <w:r>
        <w:rPr>
          <w:bCs/>
        </w:rPr>
        <w:t>3. В пункте 3 постановления  слова «отдела архитектуры, строительства газификации и экологии» заменить словами «о</w:t>
      </w:r>
      <w:r>
        <w:rPr/>
        <w:t>тдела развития инфраструктуры».</w:t>
      </w:r>
    </w:p>
    <w:p>
      <w:pPr>
        <w:pStyle w:val="Normal"/>
        <w:ind w:firstLine="540"/>
        <w:jc w:val="both"/>
        <w:rPr/>
      </w:pPr>
      <w:r>
        <w:rPr/>
        <w:t>4. В пункте 4 постановления  слова «</w:t>
      </w:r>
      <w:r>
        <w:rPr>
          <w:bCs/>
        </w:rPr>
        <w:t>отдела архитектуры, строительства газификации и экологии Юрьевецкого муниципального района (Дмитриева Г.Н.)» заменить словами следующего содержания «на первого заместителя главы администрации района Круглова Д.А., начальника отдела о</w:t>
      </w:r>
      <w:r>
        <w:rPr/>
        <w:t>тдел развития инфраструктуры Плисова В.К.».</w:t>
      </w:r>
    </w:p>
    <w:p>
      <w:pPr>
        <w:pStyle w:val="Normal"/>
        <w:ind w:firstLine="540"/>
        <w:jc w:val="both"/>
        <w:rPr/>
      </w:pPr>
      <w:r>
        <w:rPr/>
        <w:t xml:space="preserve">5. Настоящее постановление вступает в силу с момента подписания и распространяет свое действие на правоотношения возникшие с 01.01.2017 г. </w:t>
      </w:r>
    </w:p>
    <w:p>
      <w:pPr>
        <w:pStyle w:val="Normal"/>
        <w:ind w:firstLine="540"/>
        <w:jc w:val="both"/>
        <w:rPr/>
      </w:pPr>
      <w:r>
        <w:rPr/>
        <w:t>6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Юрьевец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Ю.И.Тим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04E1CCAD150E4D115A162C1F1C603C14A8BF45C2EFEAB145C6971211F5FFCBAAD4CBBD7BF5647C3AC62nDi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4:00Z</dcterms:created>
  <dc:creator>Крылова</dc:creator>
  <dc:description/>
  <cp:keywords/>
  <dc:language>en-US</dc:language>
  <cp:lastModifiedBy>Николай Тютин</cp:lastModifiedBy>
  <cp:lastPrinted>2017-04-05T15:10:00Z</cp:lastPrinted>
  <dcterms:modified xsi:type="dcterms:W3CDTF">2017-05-10T10:41:00Z</dcterms:modified>
  <cp:revision>6</cp:revision>
  <dc:subject/>
  <dc:title> </dc:title>
</cp:coreProperties>
</file>