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4864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 21 февраля 2017 г. № 54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Юрьевецкого муниципального района от 27 сентября 2016 г. №398 « Об утверждении Методики прогнозирования поступлений доходов в бюджет Юрьевецкого городского поселения Юрьевецкого муниципального района Ивановской области, главным администратором которых является администрация Юрьевецкого муниципального района Ивановской области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вязи с приведением нормативно правового акта в соответствии  с  частью 10 статьи 8  Устава Юрьевецкого муниципального района  Ивановской области, администрация Юрьевецкого муниципального район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постановления изложить в новой редакции следующего содержания 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 Утвердить </w:t>
      </w:r>
      <w:r>
        <w:rPr>
          <w:bCs/>
          <w:sz w:val="28"/>
          <w:szCs w:val="28"/>
        </w:rPr>
        <w:t>методику прогнозирования поступлений доходов в бюджет Юрьевецкого городского поселения Юрьевецкого муниципального района Ивановской области</w:t>
      </w:r>
      <w:r>
        <w:rPr>
          <w:sz w:val="28"/>
          <w:szCs w:val="28"/>
        </w:rPr>
        <w:t xml:space="preserve">, главным администратором которых является  администрация Юрьевецкого муниципального района согласно </w:t>
      </w:r>
      <w:r>
        <w:rPr>
          <w:bCs/>
          <w:sz w:val="28"/>
          <w:szCs w:val="28"/>
        </w:rPr>
        <w:t>приложению к настоящему постановлению.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части первой приложения к постановлению администрации Юрьевецкого муниципального района от 27 сентября 2016 г. №398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Настоящая Методика прогнозирования поступлений доходов в бюджет Юрьевецкого городского поселения Юрьевецкого муниципального района  Ивановской области определяет основные принципы прогнозирования доходов, главным администратором которых является  администрация Юрьевецкого муниципального района Ивановской област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с   01.01.2017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3. Настоящее постановление подлежит </w:t>
      </w:r>
      <w:r>
        <w:rPr>
          <w:sz w:val="28"/>
          <w:szCs w:val="28"/>
          <w:shd w:fill="FFFFFF" w:val="clear"/>
        </w:rPr>
        <w:t>размещению в сети Интернет на сайте администрации Юрьевецкого муниципального  района</w:t>
      </w:r>
      <w:r>
        <w:rPr>
          <w:rStyle w:val="Appleconvertedspace"/>
          <w:sz w:val="28"/>
          <w:szCs w:val="28"/>
          <w:shd w:fill="FFFFFF" w:val="clear"/>
        </w:rPr>
        <w:t xml:space="preserve">  юрьевец-официальный.рф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Контроль исполнения настоящего постановления возложить на заместителя главы  администрации района, начальника финансового отдела Смыслову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Юрьевецкого муниципального района                                 Ю.И.Тимош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31:00Z</dcterms:created>
  <dc:creator>Yurevec5</dc:creator>
  <dc:description/>
  <cp:keywords/>
  <dc:language>en-US</dc:language>
  <cp:lastModifiedBy>Николай Тютин</cp:lastModifiedBy>
  <cp:lastPrinted>2017-02-21T11:52:00Z</cp:lastPrinted>
  <dcterms:modified xsi:type="dcterms:W3CDTF">2017-03-14T10:48:00Z</dcterms:modified>
  <cp:revision>3</cp:revision>
  <dc:subject/>
  <dc:title> </dc:title>
</cp:coreProperties>
</file>