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0.04.2017</w:t>
      </w:r>
      <w:r>
        <w:rPr>
          <w:sz w:val="28"/>
          <w:szCs w:val="28"/>
        </w:rPr>
        <w:t>__  №_</w:t>
      </w:r>
      <w:r>
        <w:rPr>
          <w:sz w:val="28"/>
          <w:szCs w:val="28"/>
          <w:u w:val="single"/>
        </w:rPr>
        <w:t>127</w:t>
      </w: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15.02.2017г №50 «Об утверждении объемов финансирования муниципальных образовательных организаций в части расходов на обеспечение государственных гарантий реализации прав на получение 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Ивановской области от 5 июля 2013 г. № 66-ОЗ</w:t>
        <w:br/>
        <w:t xml:space="preserve">«Об образовании в Иванов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становлением Правительства Ивановской области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т 22.03.2017 № 72-п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«О внесении изменений в постановление Правительства Ивановской области от 10.11.2016 № 380-п «Об утверждении нормативов обеспечения государственных гарантий реализации прав на получение общедоступного и бесплатного общего образования, обеспечения дополнительного образования в муниципальных образовательных организациях и возмещения затрат на финансовое обеспечение получения общего образования в частных образовательных организациях на 2017 год и на плановый период 2018 и 2019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Юрьевец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15.02.2017г №50 «Об утверждении объемов финансирования муниципальных образовательных организаций в части расходов на обеспечение государственных гарантий реализации прав на получение образование»:</w:t>
      </w:r>
    </w:p>
    <w:p>
      <w:pPr>
        <w:pStyle w:val="Normal"/>
        <w:numPr>
          <w:ilvl w:val="1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1 к постановлению изложить в новой редакции (приложение №1 к настоящему постановлению);</w:t>
      </w:r>
    </w:p>
    <w:p>
      <w:pPr>
        <w:pStyle w:val="Normal"/>
        <w:numPr>
          <w:ilvl w:val="1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2 к постановлению изложить в новой редакции (приложение №2 к настоящему постановлению)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выполнения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ринятия и распространяется на правоотношения, возникшие с 01.01.2017г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10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рьевецкого муниципального района                                 Ю.И.Тимошенк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</w:t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</w:t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708" w:firstLine="708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  <w:r>
        <w:rPr>
          <w:rFonts w:eastAsia="Arial Unicode MS" w:cs="Tahoma"/>
          <w:sz w:val="28"/>
          <w:szCs w:val="28"/>
          <w:lang w:eastAsia="zxx" w:bidi="zxx"/>
        </w:rPr>
        <w:t>Приложение №1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0.04. 2017 г  № 127      </w:t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</w:p>
    <w:p>
      <w:pPr>
        <w:pStyle w:val="Normal"/>
        <w:ind w:left="708" w:firstLine="708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  <w:r>
        <w:rPr>
          <w:rFonts w:eastAsia="Arial Unicode MS" w:cs="Tahoma"/>
          <w:sz w:val="28"/>
          <w:szCs w:val="28"/>
          <w:lang w:eastAsia="zxx" w:bidi="zxx"/>
        </w:rPr>
        <w:t>Приложение   1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5.02.2017 г  №50      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Объем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на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  <w:lang w:eastAsia="ru-RU"/>
        </w:rPr>
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в муниципальных общеобразовательных организациях </w:t>
      </w:r>
      <w:r>
        <w:rPr>
          <w:b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jc w:val="center"/>
        <w:rPr/>
      </w:pPr>
      <w:r>
        <w:rPr>
          <w:rFonts w:cs="Tahoma"/>
          <w:b/>
          <w:sz w:val="21"/>
          <w:szCs w:val="21"/>
          <w:lang w:eastAsia="ru-RU"/>
        </w:rPr>
        <w:t>на 2017 год</w:t>
      </w:r>
      <w:r>
        <w:rPr/>
        <w:t xml:space="preserve">                                       </w:t>
      </w:r>
    </w:p>
    <w:tbl>
      <w:tblPr>
        <w:tblW w:w="9636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4726"/>
        <w:gridCol w:w="2101"/>
        <w:gridCol w:w="2105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бразовательной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рганизации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Поправочный коэффициент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</w:rPr>
              <w:t>Объем финансирования по нормативам 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разования</w:t>
            </w:r>
            <w:r>
              <w:rPr>
                <w:rFonts w:cs="Tahoma" w:ascii="Times New Roman" w:hAnsi="Times New Roman"/>
                <w:sz w:val="18"/>
                <w:szCs w:val="18"/>
              </w:rPr>
              <w:t>,  руб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</w:t>
            </w:r>
          </w:p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учреждение «Средняя школа № 1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им А.С.Пушкин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076128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учреждение «Средняя школа № 2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0329090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 учреждение «Средняя школа № 3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865703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 учреждение  Елнатская средняя школа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8008943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 xml:space="preserve">5 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 казённое общеобразовательное учреждение «Соболевская средняя школ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395410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 xml:space="preserve">муниципальное казённое общеобразовательное учреждение </w:t>
            </w:r>
          </w:p>
          <w:p>
            <w:pPr>
              <w:pStyle w:val="Style16"/>
              <w:jc w:val="center"/>
              <w:rPr>
                <w:rFonts w:ascii="Times New Roman" w:hAnsi="Times New Roman"/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«Обжерихинская основная школ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142778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муниципальное казённое общеобразовательное учрежде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«Костяевская основная школ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108338,0</w:t>
            </w:r>
          </w:p>
        </w:tc>
      </w:tr>
      <w:tr>
        <w:trPr>
          <w:trHeight w:val="64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imes New Roman" w:hAnsi="Times New Roman"/>
                <w:b/>
                <w:bCs/>
                <w:sz w:val="18"/>
                <w:szCs w:val="18"/>
              </w:rPr>
              <w:t>3892638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</w:t>
      </w:r>
      <w:r>
        <w:rPr>
          <w:rFonts w:eastAsia="Arial Unicode MS" w:cs="Tahoma"/>
          <w:sz w:val="28"/>
          <w:szCs w:val="28"/>
          <w:lang w:eastAsia="zxx" w:bidi="zxx"/>
        </w:rPr>
        <w:t>Приложение №2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 10.04. 2017 г  №  127     </w:t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  <w:r>
        <w:rPr>
          <w:rFonts w:eastAsia="Arial Unicode MS" w:cs="Tahoma"/>
          <w:sz w:val="28"/>
          <w:szCs w:val="28"/>
          <w:lang w:eastAsia="zxx" w:bidi="zxx"/>
        </w:rPr>
        <w:t>Приложение   2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5.02.2017 г  №50    </w:t>
      </w:r>
      <w:r>
        <w:rPr>
          <w:rFonts w:cs="Tahoma"/>
        </w:rPr>
        <w:t xml:space="preserve">      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Объем финансировани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rFonts w:cs="Tahoma"/>
          <w:b/>
          <w:sz w:val="28"/>
          <w:szCs w:val="28"/>
        </w:rPr>
        <w:t>на</w:t>
      </w:r>
      <w:r>
        <w:rPr>
          <w:b/>
          <w:sz w:val="28"/>
          <w:szCs w:val="28"/>
          <w:lang w:eastAsia="ru-RU"/>
        </w:rPr>
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b/>
          <w:sz w:val="28"/>
          <w:szCs w:val="28"/>
        </w:rPr>
        <w:t xml:space="preserve"> Юрьевецкого муниципального района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36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4726"/>
        <w:gridCol w:w="2101"/>
        <w:gridCol w:w="2105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бразовательной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рганизации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Поправочный коэффициент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</w:rPr>
              <w:t>Объем финансирования по нормативам 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разования</w:t>
            </w:r>
            <w:r>
              <w:rPr>
                <w:rFonts w:cs="Tahoma" w:ascii="Times New Roman" w:hAnsi="Times New Roman"/>
                <w:sz w:val="18"/>
                <w:szCs w:val="18"/>
              </w:rPr>
              <w:t>,  руб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сад №4 «Аленушк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713680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5 «Рябинк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249205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сад №7 «Ленок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328102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8 «Солнышко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349523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12 «Малышок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835419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13 «Ручеёк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435207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казённое дошкольное образовательное учреждение детский  сад №4 «Колосок » с.Ёлнать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534680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14 «Ромашка» с.Обжериха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27744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детский  сад №2 «Дюймовочка» д.Михайлово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48552,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дошкольное образовательное учреждение  Щекотихинский детский сад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81212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</w:rPr>
              <w:t>11103324,0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</w:t>
      </w:r>
    </w:p>
    <w:sectPr>
      <w:type w:val="nextPage"/>
      <w:pgSz w:w="12240" w:h="15840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0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1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6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0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12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27:00Z</dcterms:created>
  <dc:creator>АННА</dc:creator>
  <dc:description/>
  <cp:keywords/>
  <dc:language>en-US</dc:language>
  <cp:lastModifiedBy>Николай Тютин</cp:lastModifiedBy>
  <cp:lastPrinted>2017-03-24T11:30:00Z</cp:lastPrinted>
  <dcterms:modified xsi:type="dcterms:W3CDTF">2017-05-10T12:34:00Z</dcterms:modified>
  <cp:revision>4</cp:revision>
  <dc:subject/>
  <dc:title>ГЛАВА АДМИНИСТРАЦИИ</dc:title>
</cp:coreProperties>
</file>