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90" w:leader="none"/>
        </w:tabs>
        <w:outlineLvl w:val="0"/>
        <w:rPr>
          <w:b/>
          <w:b/>
          <w:bCs/>
          <w:color w:val="222222"/>
          <w:kern w:val="2"/>
          <w:sz w:val="34"/>
          <w:szCs w:val="34"/>
        </w:rPr>
      </w:pPr>
      <w:r>
        <w:rPr>
          <w:b/>
          <w:bCs/>
          <w:color w:val="222222"/>
          <w:kern w:val="2"/>
          <w:sz w:val="34"/>
          <w:szCs w:val="34"/>
        </w:rPr>
      </w:r>
      <w:bookmarkStart w:id="0" w:name="sub_10000"/>
      <w:bookmarkStart w:id="1" w:name="sub_10"/>
      <w:bookmarkStart w:id="2" w:name="sub_10000"/>
      <w:bookmarkStart w:id="3" w:name="sub_10"/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rPr>
          <w:rFonts w:eastAsia="Calibri"/>
          <w:sz w:val="22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т 10.06.2019</w:t>
      </w:r>
      <w:r>
        <w:rPr>
          <w:rFonts w:eastAsia="Calibri"/>
          <w:sz w:val="28"/>
          <w:szCs w:val="28"/>
          <w:lang w:eastAsia="en-US"/>
        </w:rPr>
        <w:t>_</w:t>
      </w:r>
      <w:r>
        <w:rPr>
          <w:rFonts w:eastAsia="Calibri"/>
          <w:sz w:val="28"/>
          <w:szCs w:val="28"/>
          <w:u w:val="single"/>
          <w:lang w:eastAsia="en-US"/>
        </w:rPr>
        <w:t xml:space="preserve">  №  215</w:t>
      </w:r>
      <w:r>
        <w:rPr>
          <w:rFonts w:eastAsia="Calibri"/>
          <w:sz w:val="28"/>
          <w:szCs w:val="28"/>
          <w:lang w:eastAsia="en-US"/>
        </w:rPr>
        <w:t>_</w:t>
      </w:r>
      <w:r>
        <w:rPr>
          <w:rFonts w:eastAsia="Calibri"/>
          <w:sz w:val="22"/>
          <w:szCs w:val="28"/>
          <w:lang w:eastAsia="en-US"/>
        </w:rPr>
        <w:tab/>
        <w:tab/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Georgia" w:ascii="Georgia" w:hAnsi="Georgia"/>
          <w:color w:val="222222"/>
          <w:kern w:val="2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№ 476 от 09.11.2016 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.12.2018 №51 «О бюджете Юрьевецкого городского поселения на 2019 год и на плановый период 2020 и 2021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я Юрьевецкого муниципального района № 476 от 09.11.2016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»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разделе Паспорт муниципальной программы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троку «Объем ресурсного обеспечения программы» изложить в следующей редакции: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15"/>
      </w:tblGrid>
      <w:tr>
        <w:trPr>
          <w:trHeight w:val="9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13 347 473,1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 26 936 230,22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 -   10 743 580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11 265 208,99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. – 10 347 473,10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16 239 374,58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-  10 743 580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11 265 208,99 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4 624 527,0. 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3 000 000,0 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 10 696 855,64 ру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-  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0,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Раздел «Ресурсное обеспечение реализации Программы»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0"/>
        <w:gridCol w:w="1620"/>
        <w:gridCol w:w="1597"/>
        <w:gridCol w:w="1643"/>
        <w:gridCol w:w="1620"/>
        <w:gridCol w:w="16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386253,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93623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43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65208,99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386253,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93623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43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65208,99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91726,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3937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43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65208,99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24527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9685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5286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623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8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5286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623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8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0759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3937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8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24527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9685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67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>
          <w:trHeight w:val="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67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67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</w:tbl>
    <w:p>
      <w:pPr>
        <w:pStyle w:val="Normal"/>
        <w:rPr>
          <w:rStyle w:val="Style15"/>
          <w:color w:val="000000"/>
        </w:rPr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В Приложении № 1 к муниципальной программе «Содержание и ремонт автомобильных дорог общего пользования обеспечение безопасности дорожного движения в Юрьевецком городском поселении», подпрограмме «Содержание и ремонт автомобильных дорог общего пользования»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зделе Паспорт подпрограммы строку «Объемы ресурсного обеспечения подпрограммы» изложить </w:t>
      </w:r>
      <w:r>
        <w:rPr/>
        <w:t>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 15 035 286,46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-   13 347 473,1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26 936 230,2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 – 10 398 580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0 920 208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10 410759,46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 -  10 347 473,1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-  16 239 374,5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-   10 398 580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0 920 208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. – 4 624 527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. – 3 000 000,0 руб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. – 10 696 855,64 руб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1620"/>
        <w:gridCol w:w="15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35286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3623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98580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35286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3623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98580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410 759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74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937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98580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5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85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073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5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62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50139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717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7660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а автомобильных дорог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7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,</w:t>
            </w:r>
            <w:r>
              <w:rPr/>
              <w:t xml:space="preserve">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5984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бот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99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въезда на «Глазову гору» г.Юрьевец Юрьевецкого муниципального района Ивановской области за счет средств областного бюджета (Областной бюдж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964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ул.Школьная, г.Юрьевец Юрьевецкого муниципального района Ивановской области (Областной бюдж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720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автомобильных дорог общего пользования на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заготовке противогололедн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723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6 90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51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7941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7941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094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проведение работ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софинансирование расходов на 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 г.Юрьевец ул. Фурма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 09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 9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 г.Юрьевец ул. 25-е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 01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 г.Юрьевец ул, 40 лет ВЛК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 34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 и Методика расчета размера иных межбюджетных трансфертов утверждены Постановлением администрации Юрьевецкого муниципального района от 14.06.2018 № 235 «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2.Обнародовать настоящее постановление путем размещения  на информационных  стендах  </w:t>
      </w:r>
      <w:r>
        <w:rPr>
          <w:rFonts w:eastAsia="Calibri"/>
          <w:sz w:val="28"/>
          <w:szCs w:val="28"/>
          <w:lang w:eastAsia="en-US"/>
        </w:rPr>
        <w:t xml:space="preserve">Юрьевецкого городского поселения, расположенных по следующим адресам: г. Юрьевец, ул. Советская, д. 97, г. Юрьевец, ул. Тарковского, д. 1а 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Style18"/>
        <w:ind w:left="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rPr/>
      </w:pPr>
      <w:bookmarkStart w:id="4" w:name="sub_10000"/>
      <w:bookmarkStart w:id="5" w:name="sub_10"/>
      <w:r>
        <w:rPr>
          <w:b/>
          <w:sz w:val="28"/>
          <w:szCs w:val="28"/>
        </w:rPr>
        <w:t>Глава Юрьевецкого муниципального района                         Тимошенко Ю.И.</w:t>
      </w:r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28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06:00Z</dcterms:created>
  <dc:creator>User</dc:creator>
  <dc:description/>
  <cp:keywords/>
  <dc:language>en-US</dc:language>
  <cp:lastModifiedBy>Крылова</cp:lastModifiedBy>
  <cp:lastPrinted>2018-10-19T11:42:00Z</cp:lastPrinted>
  <dcterms:modified xsi:type="dcterms:W3CDTF">2019-06-11T09:13:00Z</dcterms:modified>
  <cp:revision>12</cp:revision>
  <dc:subject/>
  <dc:title>АДМИНИСТРАЦИЯ ЮРЬЕВЕЦКОГО ГОРОДСКОГО ПОСЕЛЕНИЯ ЮРЬЕВЕЦКОГО МУНИЦИПАЛЬНОГО РАЙОНА ИВАНОВСКОЙ ОБЛАСТИ</dc:title>
</cp:coreProperties>
</file>