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от 27.06.2019 № 243</w:t>
        <w:tab/>
        <w:t xml:space="preserve">              </w:t>
      </w:r>
      <w:r>
        <w:rPr>
          <w:rFonts w:eastAsia="Calibri"/>
          <w:sz w:val="22"/>
          <w:szCs w:val="22"/>
          <w:lang w:eastAsia="en-US"/>
        </w:rPr>
        <w:t>г. Юрьевец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</w:t>
      </w:r>
      <w:r>
        <w:rPr>
          <w:rFonts w:eastAsia="Calibri"/>
          <w:b/>
          <w:color w:val="4A5562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зменений в постановление администрации Юрьевецкого муниципального района от 04.02.2019 № 27 «Об утверждении положения о рабочей группе по антитеррористической защищенности объектов (территорий), расположенных на территории  Юрьевецкого муниципального района, при антитеррористической комиссии Юрьевецкого муниципального района Ивановской области»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действующим законодательством Российской Федерации администрация Юрьевецкого муниципального района постановляет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 Внести в постановление  администрации Юрьевецкого муниципального района от 04.02.2019 № 27 «Об утверждении положения о рабочей группе по антитеррористической защищенности объектов (территорий), расположенных на территории  Юрьевецкого муниципального района, при антитеррористической комиссии Юрьевецкого муниципального района Ивановской области» следующие изменения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. 1.1 Положения постановления изложить в следующей редакции - «Рабочая группа по антитеррористической защищенности объектов (территорий), расположенных на территории Юрьевецкого муниципального района Ивановской области, при антитеррористической комиссии Юрьевецкого муниципального района (далее - Рабочая группа) является постоянно действующим коллегиальным совещательным органом при администрации Юрьевецкого муниципального района.»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</w:t>
      </w:r>
    </w:p>
    <w:p>
      <w:pPr>
        <w:pStyle w:val="Normal"/>
        <w:shd w:fill="FFFFFF" w:val="clear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Ю.И. Тимошенко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09:00Z</dcterms:created>
  <dc:creator>админПК</dc:creator>
  <dc:description/>
  <dc:language>en-US</dc:language>
  <cp:lastModifiedBy>Николай Тютин</cp:lastModifiedBy>
  <cp:lastPrinted>2019-05-13T10:49:00Z</cp:lastPrinted>
  <dcterms:modified xsi:type="dcterms:W3CDTF">2019-08-01T11:09:00Z</dcterms:modified>
  <cp:revision>2</cp:revision>
  <dc:subject/>
  <dc:title/>
</cp:coreProperties>
</file>