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lang w:val="en-US" w:eastAsia="en-US"/>
        </w:rPr>
        <w:drawing>
          <wp:inline distT="0" distB="0" distL="0" distR="0">
            <wp:extent cx="53213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32130" cy="619760"/>
                    </a:xfrm>
                    <a:prstGeom prst="rect">
                      <a:avLst/>
                    </a:prstGeom>
                  </pic:spPr>
                </pic:pic>
              </a:graphicData>
            </a:graphic>
          </wp:inline>
        </w:drawing>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 ЮРЬЕВЕЦКОГО</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r>
    </w:p>
    <w:p>
      <w:pPr>
        <w:pStyle w:val="Normal"/>
        <w:pBdr>
          <w:bottom w:val="single" w:sz="12" w:space="1" w:color="000000"/>
        </w:pBd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ИВАНОВСКОЙ ОБЛАСТ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т  23.09.2019  №</w:t>
      </w:r>
      <w:r>
        <w:rPr>
          <w:rFonts w:cs="Times New Roman" w:ascii="Times New Roman" w:hAnsi="Times New Roman"/>
          <w:sz w:val="28"/>
          <w:szCs w:val="28"/>
        </w:rPr>
        <w:t>_</w:t>
      </w:r>
      <w:r>
        <w:rPr>
          <w:rFonts w:cs="Times New Roman" w:ascii="Times New Roman" w:hAnsi="Times New Roman"/>
          <w:sz w:val="28"/>
          <w:szCs w:val="28"/>
          <w:u w:val="single"/>
        </w:rPr>
        <w:t>356</w:t>
      </w:r>
      <w:r>
        <w:rPr>
          <w:rFonts w:cs="Times New Roman" w:ascii="Times New Roman" w:hAnsi="Times New Roman"/>
          <w:sz w:val="28"/>
          <w:szCs w:val="28"/>
        </w:rPr>
        <w:t>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г. Юрьеве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i/>
          <w:i/>
          <w:iCs/>
        </w:rPr>
      </w:pPr>
      <w:r>
        <w:rPr>
          <w:rFonts w:cs="Times New Roman" w:ascii="Times New Roman" w:hAnsi="Times New Roman"/>
          <w:b/>
          <w:bCs/>
          <w:sz w:val="28"/>
          <w:szCs w:val="28"/>
        </w:rPr>
        <w:t>О   внесении изменений в Положение об оплате труда работников образовательных учреждений сферы культуры Юрьевецкого</w:t>
      </w:r>
      <w:r>
        <w:rPr>
          <w:rStyle w:val="Emphasis"/>
          <w:rFonts w:cs="Calibri"/>
        </w:rPr>
        <w:t xml:space="preserve"> </w:t>
      </w:r>
      <w:r>
        <w:rPr>
          <w:rFonts w:cs="Times New Roman" w:ascii="Times New Roman" w:hAnsi="Times New Roman"/>
          <w:b/>
          <w:bCs/>
          <w:sz w:val="28"/>
          <w:szCs w:val="28"/>
        </w:rPr>
        <w:t>муниципального района</w:t>
      </w:r>
    </w:p>
    <w:p>
      <w:pPr>
        <w:pStyle w:val="Normal"/>
        <w:ind w:firstLine="708"/>
        <w:jc w:val="both"/>
        <w:rPr/>
      </w:pPr>
      <w:r>
        <w:rPr>
          <w:rFonts w:cs="Times New Roman" w:ascii="Times New Roman" w:hAnsi="Times New Roman"/>
          <w:sz w:val="28"/>
          <w:szCs w:val="28"/>
        </w:rPr>
        <w:t xml:space="preserve">В соответствии со статьей 134 Трудового Кодекса Российской Федерации, Едиными рекомендаций по установлению на федеральном, региональном и местном уровнях системы оплаты труда работников государственных и муниципальных учреждений на 2019 год, Постановлениями Правительства Ивановской области от  31.12.2008 № 367-п «О системе оплаты труда работников  государственных учреждений Ивановской области, подведомственных Департаменту культуры и туризма Иван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Внести изменения в Постановление администрации Юрьевецкого муниципального района от 18.01.2012 № 06 «О  системе оплаты труда работников муниципальных образовательных учреждений сферы культуры Юрьевец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1. Пункт 1.5. дополн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муниципальных образовательных учреждений сферы культуры Юрьевецкого муниципального района устанавливается с учетом единого квалификационного справочника работ и профессий рабочих, единого квалификационного справочника должностей руководителей, специалистов и служащих или с учетом профессиональных стандар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Пункт 3.5. дополнить абзацем следующего содерж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у работы руководителей структурных подразделений учреждения, главных специалистов и иных работников учреждения, для принятия решения об установлении им выплат стимулирующего характера осуществляет комиссия с учетом выборного органа первичной профсоюзной организации или по согласованию с выборным органом первичной профсоюзной организации (при наличии такого орга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3.8.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Месячная заработная плата педагогических работников образовательных учреждений дополнительного образования детей сферы культуры определяется путем умножения минимальной ставки заработной платы с учетом применения повышающих коэффициентов на фактическую учебную нагрузку в неделю и деления полученного произведения на установленную за ставку норму часов педагогической работы в нед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4. Пункт 4. Оплата труда руководителя учреждения и его заместителей, главного бухгалтера, изложить в следующей редакции:</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 Оплата труда руководителя учрежд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его заместителей, главного бухгал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Заработная плата директоров муниципальных образовательных учреждений сферы культуры Юрьевецкого муниципального района, их заместителей и главных бухгалтеров состоит из должностного оклада, выплат компенсационного и стимулирующе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директора муниципального образовательного учреждения сферы культуры Юрьевецкого муниципального района определяется трудовым договором в зависимости от сложности труда, в том числе с учетом масштаба управления и особенностей деятельности и значимости муниципального учреждения культуры Юрьевецкого муниципального района.</w:t>
      </w:r>
    </w:p>
    <w:p>
      <w:pPr>
        <w:pStyle w:val="ConsPlusNormal"/>
        <w:ind w:firstLine="540"/>
        <w:jc w:val="both"/>
        <w:rPr>
          <w:rFonts w:ascii="Times New Roman" w:hAnsi="Times New Roman" w:cs="Times New Roman"/>
          <w:sz w:val="28"/>
          <w:szCs w:val="28"/>
        </w:rPr>
      </w:pPr>
      <w:bookmarkStart w:id="0" w:name="P823"/>
      <w:bookmarkEnd w:id="0"/>
      <w:r>
        <w:rPr>
          <w:rFonts w:cs="Times New Roman" w:ascii="Times New Roman" w:hAnsi="Times New Roman"/>
          <w:sz w:val="28"/>
          <w:szCs w:val="28"/>
        </w:rPr>
        <w:t>Соотношение среднемесячной заработной платы директоров муниципальных образовательных учреждений сферы культуры Юрьевецкого муниципального района, их заместителей и главных бухгалтеров и среднемесячной заработной платы работников этих учреждений (без учета заработной платы директора, его заместителей, главного бухгалтера) устанавливается в пределах кратности от 1 до 2.</w:t>
      </w:r>
    </w:p>
    <w:p>
      <w:pPr>
        <w:pStyle w:val="ConsPlusNormal"/>
        <w:ind w:firstLine="540"/>
        <w:jc w:val="both"/>
        <w:rPr/>
      </w:pPr>
      <w:r>
        <w:rPr>
          <w:rFonts w:cs="Times New Roman" w:ascii="Times New Roman" w:hAnsi="Times New Roman"/>
          <w:sz w:val="28"/>
          <w:szCs w:val="28"/>
        </w:rPr>
        <w:t xml:space="preserve">Соотношение среднемесячной заработной платы директоров муниципальных образовательных учреждений сферы культуры Юрьевецкого муниципального района, их заместителей и главных бухгалтеров и среднемесячной заработной платы работников этих учреждений (без учета заработной платы директора, его заместителей, главного бухгалтера), формируемой за счет всех источников финансового обеспечения, рассчитывается за календарный год и определяется путем деления среднемесячной заработной платы директора, заместителя директора, главного бухгалтера на среднемесячную заработную плату работников этого учреждения (без учета заработной платы директора, его заместителей, главного бухгалтера). Определение среднемесячной заработной платы в указанных целях осуществляется в соответствии с </w:t>
      </w:r>
      <w:hyperlink r:id="rId3">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xml:space="preserve"> об особенностях порядка исчисления средней заработной платы, утвержденным постановлением Правительства Российской Федерации от 24.12.2007 N 922 "Об особенностях порядка исчисления средней заработн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директоров и главных бухгалтеров муниципальных образовательных учреждений сферы культуры Юрьевецкого муниципального района устанавливаются на 10 - 30 процентов ниже должностных окладов руководителей этих учреждений.</w:t>
      </w:r>
    </w:p>
    <w:p>
      <w:pPr>
        <w:pStyle w:val="ConsPlusNormal"/>
        <w:ind w:firstLine="540"/>
        <w:jc w:val="both"/>
        <w:rPr/>
      </w:pPr>
      <w:r>
        <w:rPr>
          <w:rFonts w:cs="Times New Roman" w:ascii="Times New Roman" w:hAnsi="Times New Roman"/>
          <w:sz w:val="28"/>
          <w:szCs w:val="28"/>
        </w:rPr>
        <w:t xml:space="preserve">Условия оплаты труда директоров муниципальных образовательных учреждений сферы культуры Юрьевецкого муниципального района устанавливаются в трудовом договоре, заключаемом на основе типовой формы трудового </w:t>
      </w:r>
      <w:hyperlink r:id="rId4">
        <w:r>
          <w:rPr>
            <w:rStyle w:val="InternetLink"/>
            <w:rFonts w:cs="Times New Roman" w:ascii="Times New Roman" w:hAnsi="Times New Roman"/>
            <w:color w:val="0000FF"/>
            <w:sz w:val="28"/>
            <w:szCs w:val="28"/>
          </w:rPr>
          <w:t>договора</w:t>
        </w:r>
      </w:hyperlink>
      <w:r>
        <w:rPr>
          <w:rFonts w:cs="Times New Roman" w:ascii="Times New Roman" w:hAnsi="Times New Roman"/>
          <w:sz w:val="28"/>
          <w:szCs w:val="28"/>
        </w:rPr>
        <w:t>, утвержденной постановлением Правительства Российской Федерации от 12.04.2013 N 329 "О типовой форме трудового договора с руководителем государственного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Штатное расписание муниципальных образовательных учреждений сферы культуры Юрьевецкого муниципального района утверждается директором этого учреждения и включает в себя все должности служащих (профессии рабочих) дан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Выплаты компенсационного характера директоров муниципальных образовательных учреждений сферы культуры Юрьевецкого муниципального района устанавливаются распоряжением администрации Юрьевецкого муниципального района. Выплаты компенсационного характера заместителям директора и главным бухгалтерам муниципальных образовательных учреждений сферы культуры Юрьевецкого муниципального района устанавливаются приказом директора учреждения на основании разработанных локальных актов.</w:t>
      </w:r>
    </w:p>
    <w:p>
      <w:pPr>
        <w:pStyle w:val="ConsPlusNormal"/>
        <w:ind w:firstLine="540"/>
        <w:jc w:val="both"/>
        <w:rPr/>
      </w:pPr>
      <w:r>
        <w:rPr>
          <w:rFonts w:cs="Times New Roman" w:ascii="Times New Roman" w:hAnsi="Times New Roman"/>
          <w:sz w:val="28"/>
          <w:szCs w:val="28"/>
        </w:rPr>
        <w:t>4.3. Порядок установления выплат стимулирующего характера директоров муниципальных образовательных учреждений сферы культуры Юрьевецкого муниципального района устанавливается в соответствии с Приложение №6 к настоящему Положению. Порядок выплат стимулирующего характера заместителям директора и главным бухгалтерам  муниципальных образовательных учреждений сферы культуры Юрьевецкого муниципального района устанавливается локальными актами учреждения.</w:t>
      </w:r>
    </w:p>
    <w:p>
      <w:pPr>
        <w:pStyle w:val="ConsPlusNormal"/>
        <w:jc w:val="both"/>
        <w:rPr/>
      </w:pPr>
      <w:r>
        <w:rPr>
          <w:rFonts w:cs="Times New Roman" w:ascii="Times New Roman" w:hAnsi="Times New Roman"/>
          <w:sz w:val="28"/>
          <w:szCs w:val="28"/>
        </w:rPr>
        <w:t xml:space="preserve">Выплаты стимулирующего характера директорам муниципальных образовательных учреждений сферы культуры Юрьевецкого муниципального района устанавливаются по результатам достижения показателей эффективности деятельности учреждения и работы его директора, на основании оценочного листа ежемесячно предоставляемого в администрацию Юрьевецкого муниципального района по форме, согласно Приложения №7к настоящему Положению.».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5. Дополнить Положение об оплате труда работников муниципальных образовательных учреждений сферы культуры Юрьевецкого муниципального района Приложениями №5 и №6, согласно Приложению к настоящему Постано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Муниципальным образовательным учреждениям сферы культуры Юрьевецкого муниципального района внести необходимые изменения в действующие локальные нормативные акты, коллективные и трудовые договор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момента подписания и распространяется  на  правоотношения,  возникшие с 01.09.2019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Юрьевецкого муниципального района</w:t>
        <w:tab/>
        <w:t xml:space="preserve">                       Ю.И.Тимошенко</w:t>
      </w:r>
    </w:p>
    <w:p>
      <w:pPr>
        <w:pStyle w:val="ConsPlusNormal"/>
        <w:widowControl/>
        <w:ind w:hanging="0"/>
        <w:jc w:val="right"/>
        <w:rPr/>
      </w:pPr>
      <w:r>
        <w:rPr>
          <w:rFonts w:eastAsia="Arial"/>
        </w:rPr>
        <w:t xml:space="preserve">                                                      </w:t>
      </w:r>
      <w:r>
        <w:rPr/>
        <w:tab/>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Normal"/>
        <w:widowControl w:val="false"/>
        <w:autoSpaceDE w:val="false"/>
        <w:spacing w:lineRule="auto" w:line="240" w:before="0" w:after="0"/>
        <w:ind w:firstLine="53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3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autoSpaceDE w:val="false"/>
        <w:spacing w:lineRule="auto" w:line="240" w:before="0" w:after="0"/>
        <w:ind w:firstLine="539"/>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widowControl w:val="false"/>
        <w:autoSpaceDE w:val="false"/>
        <w:spacing w:lineRule="auto" w:line="240" w:before="0" w:after="0"/>
        <w:ind w:firstLine="539"/>
        <w:jc w:val="right"/>
        <w:rPr/>
      </w:pPr>
      <w:r>
        <w:rPr>
          <w:rFonts w:cs="Times New Roman" w:ascii="Times New Roman" w:hAnsi="Times New Roman"/>
          <w:sz w:val="28"/>
          <w:szCs w:val="28"/>
        </w:rPr>
        <w:t>от_</w:t>
      </w:r>
      <w:r>
        <w:rPr>
          <w:rFonts w:cs="Times New Roman" w:ascii="Times New Roman" w:hAnsi="Times New Roman"/>
          <w:sz w:val="28"/>
          <w:szCs w:val="28"/>
          <w:u w:val="single"/>
        </w:rPr>
        <w:t>23.09.2019</w:t>
      </w:r>
      <w:r>
        <w:rPr>
          <w:rFonts w:cs="Times New Roman" w:ascii="Times New Roman" w:hAnsi="Times New Roman"/>
          <w:sz w:val="28"/>
          <w:szCs w:val="28"/>
        </w:rPr>
        <w:t>_№_</w:t>
      </w:r>
      <w:r>
        <w:rPr>
          <w:rFonts w:cs="Times New Roman" w:ascii="Times New Roman" w:hAnsi="Times New Roman"/>
          <w:sz w:val="28"/>
          <w:szCs w:val="28"/>
          <w:u w:val="single"/>
        </w:rPr>
        <w:t>356</w:t>
      </w:r>
      <w:r>
        <w:rPr>
          <w:rFonts w:cs="Times New Roman" w:ascii="Times New Roman" w:hAnsi="Times New Roman"/>
          <w:sz w:val="28"/>
          <w:szCs w:val="28"/>
        </w:rPr>
        <w:t>_</w:t>
      </w:r>
    </w:p>
    <w:p>
      <w:pPr>
        <w:pStyle w:val="Normal"/>
        <w:widowControl w:val="false"/>
        <w:autoSpaceDE w:val="false"/>
        <w:spacing w:lineRule="auto" w:line="240" w:before="0" w:after="0"/>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ых образовательных</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реждений сферы культуры</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Spacing"/>
        <w:jc w:val="center"/>
        <w:rPr>
          <w:rFonts w:ascii="Times New Roman" w:hAnsi="Times New Roman" w:cs="Times New Roman"/>
          <w:b/>
          <w:b/>
          <w:sz w:val="28"/>
          <w:szCs w:val="28"/>
        </w:rPr>
      </w:pPr>
      <w:r>
        <w:rPr>
          <w:rFonts w:cs="Times New Roman" w:ascii="Times New Roman" w:hAnsi="Times New Roman"/>
          <w:sz w:val="28"/>
          <w:szCs w:val="28"/>
        </w:rPr>
        <w:t>установления выплат стимулирующего характера директоров муниципальных образовательных учреждений сферы культуры Юрьевецкого муниципального района</w:t>
      </w:r>
    </w:p>
    <w:p>
      <w:pPr>
        <w:pStyle w:val="Normal"/>
        <w:numPr>
          <w:ilvl w:val="0"/>
          <w:numId w:val="0"/>
        </w:numPr>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1.1. Положение о порядке установления стимулирующих выплат директорам муниципальных образовательных учреждений сферы культуры Юрьевецкого муниципального района, подведомственных администрацииЮрьевецкого муниципального района (далее - Положение), устанавливает порядок назначения, показатели, критерии и размеры выплат стимулирующего характера директорам муниципальных образовательных учреждений сферы культуры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Настоящее Положение разработано в целях материального стимулирования директоров муниципальных образовательных учреждений сферы культуры Юрьевецкого муниципального района, усиления их материальной заинтересованности в своевременном, добросовестном и качественном исполнении своих обязанностей, а также в повышении личной ответственности за порученную ра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Источником финансирования выплат стимулирующего характер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а бюджета, предусматриваемые при формировании фонда оплаты труда в плане финансово-хозяйственной деятельности на очередно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а, полученные за счет экономии фонда оплаты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а, полученные от предоставления муниципальным бюджетным образовательным учреждением платных дополнительных образовате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Система стимулирующих выплат руководителям муниципальных бюджетных образовательных учреждений включает в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месячные выплаты за эффективность и качество работы, устанавливаемые по результатам профессиональной деятельности за определенн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овременную надбавку (прем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ую помо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Премирование директоров муниципальных образовательных учреждений сферы культуры Юрьевецкого муниципального района осуществляется работодателем с учетом результатов деятельности образовательного учреждения в соответствии с критериями оценки и целевыми показателями эффективности работы образователь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Размер выплат стимулирующего характера определяется в процентном отношении к о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Конкретные показатели (критерии) оценки эффективности труда устанавливаются настоящим Положением и отражают количественную и качественную оценку трудовой деятельности руковод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p>
      <w:pPr>
        <w:pStyle w:val="Normal"/>
        <w:numPr>
          <w:ilvl w:val="0"/>
          <w:numId w:val="1"/>
        </w:numPr>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снования (критерии) для премирования по результатам профессиональной деятельности</w:t>
      </w:r>
    </w:p>
    <w:p>
      <w:pPr>
        <w:pStyle w:val="Normal"/>
        <w:numPr>
          <w:ilvl w:val="0"/>
          <w:numId w:val="0"/>
        </w:numPr>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и учреждений обращаются в комиссию по установлению размера стимулирующих выплат руководителям муниципальных бюджетных образовательных учреждений, подведомственных администрации муниципального образования Славный, с письменным заявлением о рассмотрении результатов деятельности образовательного учреждения и установлении размера стимулирующих выплат. Приложением к заявлению является карта анализа результатов деятельности образовательного учреждения (приложе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В случае административного или дисциплинарного взыскания стимулирующие выплаты не выплачиваются до снятия взыск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p>
      <w:pPr>
        <w:pStyle w:val="Normal"/>
        <w:numPr>
          <w:ilvl w:val="0"/>
          <w:numId w:val="0"/>
        </w:numPr>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t>3. Основания для премирования за успехи в профессиональной деятельности</w:t>
      </w:r>
    </w:p>
    <w:p>
      <w:pPr>
        <w:pStyle w:val="Normal"/>
        <w:numPr>
          <w:ilvl w:val="0"/>
          <w:numId w:val="0"/>
        </w:numPr>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В целях социальной защищенности руководителей и поощрения их за достигнутые успехи, профессионализм и личный вклад в работу образовательного учреждения применяется единовременное премирование руковод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объявлении благодар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награждении Почетной грамотой Министерства образования и науки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качественное проведение особо значим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качественное проведение муниципа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Премирование осуществляется в пределах экономии средств стимулирующей части фонда оплаты труда руководителя образовательного учреждения.</w:t>
      </w:r>
    </w:p>
    <w:p>
      <w:pPr>
        <w:pStyle w:val="Normal"/>
        <w:numPr>
          <w:ilvl w:val="0"/>
          <w:numId w:val="0"/>
        </w:numPr>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4. Материальная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 директорам муниципальных образовательных учреждений сферы культуры Юрьевецкого муниципального района предоставляется на основании  заявления по распоряжению администрации Юрьевец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вязи со стихийными бедствиями, пожарами, хищениями имущества, увечьями или другими обстоятельствами, указанными в коллективном договоре учреждения, в размере до одного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 юбилейным датам (50, 55 лет – женщины; 50,60 лет - мужчины) в размере 5 000,0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об оказании материальной помощи направляется главе Юрьевец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spacing w:lineRule="auto" w:line="240" w:before="0" w:after="0"/>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39"/>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Spacing"/>
        <w:jc w:val="right"/>
        <w:rPr>
          <w:rFonts w:ascii="Times New Roman" w:hAnsi="Times New Roman" w:cs="Times New Roman"/>
          <w:sz w:val="28"/>
          <w:szCs w:val="28"/>
        </w:rPr>
      </w:pPr>
      <w:r>
        <w:rPr>
          <w:rFonts w:cs="Times New Roman" w:ascii="Times New Roman" w:hAnsi="Times New Roman"/>
          <w:sz w:val="28"/>
          <w:szCs w:val="28"/>
        </w:rPr>
        <w:t>установления выплат стимулирующего</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а директоров муниципальных</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тельных учреждений сферы культуры </w:t>
      </w:r>
    </w:p>
    <w:p>
      <w:pPr>
        <w:pStyle w:val="NoSpacing"/>
        <w:jc w:val="right"/>
        <w:rPr>
          <w:rFonts w:ascii="Times New Roman" w:hAnsi="Times New Roman" w:cs="Times New Roman"/>
          <w:b/>
          <w:b/>
          <w:sz w:val="28"/>
          <w:szCs w:val="28"/>
        </w:rPr>
      </w:pPr>
      <w:r>
        <w:rPr>
          <w:rFonts w:cs="Times New Roman" w:ascii="Times New Roman" w:hAnsi="Times New Roman"/>
          <w:sz w:val="28"/>
          <w:szCs w:val="28"/>
        </w:rPr>
        <w:t>Юрьевецкого муниципального района</w:t>
      </w:r>
    </w:p>
    <w:p>
      <w:pPr>
        <w:pStyle w:val="Normal"/>
        <w:widowControl w:val="false"/>
        <w:autoSpaceDE w:val="false"/>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 Е Р Е Ч Е Н Ь</w:t>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t>критериев и показателей для распределения стимулирующих  выплат</w:t>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t>из фонда оплаты труда директорам муниципальных образовательных учреждений сферы культуры Юрьевецкого муниципального района.</w:t>
        <w:tab/>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13" w:type="dxa"/>
        <w:tblLayout w:type="fixed"/>
        <w:tblCellMar>
          <w:top w:w="0" w:type="dxa"/>
          <w:left w:w="108" w:type="dxa"/>
          <w:bottom w:w="0" w:type="dxa"/>
          <w:right w:w="108" w:type="dxa"/>
        </w:tblCellMar>
      </w:tblPr>
      <w:tblGrid>
        <w:gridCol w:w="2268"/>
        <w:gridCol w:w="3960"/>
        <w:gridCol w:w="126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рите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размер 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ериодичность</w:t>
            </w:r>
          </w:p>
          <w:p>
            <w:pPr>
              <w:pStyle w:val="Normal"/>
              <w:tabs>
                <w:tab w:val="clear" w:pos="708"/>
                <w:tab w:val="left" w:pos="91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назначен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92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Доступность качественного образования и вос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учащихся в конкурсах, выставках, олимпиадах, фестиваля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муниципа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личию</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зональных, областных, региональ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личию</w:t>
            </w:r>
          </w:p>
        </w:tc>
      </w:tr>
      <w:tr>
        <w:trPr>
          <w:trHeight w:val="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сероссийских, международ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личию</w:t>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6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победителей и призёров конкурсов, выставок, олимпиад, фестив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муниципаль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личию</w:t>
            </w:r>
          </w:p>
        </w:tc>
      </w:tr>
      <w:tr>
        <w:trPr>
          <w:trHeight w:val="49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зональных, областных, региональ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личию</w:t>
            </w:r>
          </w:p>
        </w:tc>
      </w:tr>
      <w:tr>
        <w:trPr>
          <w:trHeight w:val="5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сероссийских и международ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личию</w:t>
            </w:r>
          </w:p>
        </w:tc>
      </w:tr>
      <w:tr>
        <w:trPr>
          <w:trHeight w:val="4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Эффектив-</w:t>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сть </w:t>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и дополнитель-ных образова- тельных программ</w:t>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воспитанников, продолживших обучение по профилю, полученному в ОУ, в учреждениях среднего и высшего профессион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месячно, в течение учебного года, после поступления учащегося</w:t>
            </w:r>
          </w:p>
        </w:tc>
      </w:tr>
      <w:tr>
        <w:trPr>
          <w:trHeight w:val="124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квалификации и профессиональная переподготовка «ПрофСтанд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ово, по факту прохождения обучения</w:t>
            </w:r>
          </w:p>
        </w:tc>
      </w:tr>
      <w:tr>
        <w:trPr>
          <w:trHeight w:val="14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жалоб, обращений в вышестоящие органы управления (органы власти) по конфликтным ситу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месячно</w:t>
            </w:r>
          </w:p>
        </w:tc>
      </w:tr>
      <w:tr>
        <w:trPr>
          <w:trHeight w:val="7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 внедрение новых форм и методов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ово</w:t>
            </w:r>
          </w:p>
        </w:tc>
      </w:tr>
      <w:tr>
        <w:trPr>
          <w:trHeight w:val="16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публичных отчетов, публикаций о различных аспектах деятельности учреждения (СМИ, официальный сай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месячно</w:t>
            </w:r>
          </w:p>
        </w:tc>
      </w:tr>
      <w:tr>
        <w:trPr>
          <w:trHeight w:val="125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Эффектив-ность кадровой политики.</w:t>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едагогов, имеющих квалификационную категорию, от общего количества педагогов (Свыше 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месячно</w:t>
            </w:r>
          </w:p>
        </w:tc>
      </w:tr>
      <w:tr>
        <w:trPr>
          <w:trHeight w:val="26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фактов нарушения трудовой дисциплины, создания конфликтных ситуаций, проявления неуважительного отношения к учащимся, родителям (законным представителям), работникам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месячно</w:t>
            </w:r>
          </w:p>
        </w:tc>
      </w:tr>
      <w:tr>
        <w:trPr>
          <w:trHeight w:val="128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Эффективность использования бюджетных и внебюджетных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едопущение образования финансово-необеспеченной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истечении финансового года</w:t>
            </w:r>
          </w:p>
        </w:tc>
      </w:tr>
      <w:tr>
        <w:trPr>
          <w:trHeight w:val="11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верхплановой поступление средств, от приносящей доход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истечении финансового года</w:t>
            </w:r>
          </w:p>
        </w:tc>
      </w:tr>
    </w:tbl>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bookmarkStart w:id="1" w:name="_GoBack"/>
      <w:bookmarkStart w:id="2" w:name="_GoBack"/>
      <w:bookmarkEnd w:id="2"/>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ых образовательных</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реждений сферы культуры</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ОЧНЫЙ  ЛИ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утвержденных критериев и показателей результативности и эффективности деятельности муниципальных образовательных учреждений сферы культуры Юрьевецкого муниципального района  по определению стимулирующих выплат руководителю за  ____________ 20__ года</w:t>
      </w:r>
    </w:p>
    <w:tbl>
      <w:tblPr>
        <w:tblW w:w="14821" w:type="dxa"/>
        <w:jc w:val="left"/>
        <w:tblInd w:w="-113" w:type="dxa"/>
        <w:tblLayout w:type="fixed"/>
        <w:tblCellMar>
          <w:top w:w="0" w:type="dxa"/>
          <w:left w:w="108" w:type="dxa"/>
          <w:bottom w:w="0" w:type="dxa"/>
          <w:right w:w="108" w:type="dxa"/>
        </w:tblCellMar>
      </w:tblPr>
      <w:tblGrid>
        <w:gridCol w:w="903"/>
        <w:gridCol w:w="6293"/>
        <w:gridCol w:w="1906"/>
        <w:gridCol w:w="1906"/>
        <w:gridCol w:w="2141"/>
        <w:gridCol w:w="1672"/>
      </w:tblGrid>
      <w:tr>
        <w:trPr>
          <w:trHeight w:val="1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п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итерии оценки деятель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ксимально возможное кол-во % к должностному окладу</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бранное кол-во % к должностному окладу (самоанализ)</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акт, подтверждающий выполнение показателей результатив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очное кол-во % комиссии</w:t>
            </w:r>
          </w:p>
        </w:tc>
      </w:tr>
      <w:tr>
        <w:trPr>
          <w:trHeight w:val="661"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учащихся в конкурсах, выставках, олимпиадах, фестивалях:</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муниципальных</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зональных, областных, региональных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сероссийских, международных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победителей и призёров конкурсов, выставок, олимпиад, фестива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муниципальных,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зональных, областных, региональных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сероссийских и международных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воспитанников, продолживших обучение по профилю, полученному в ОУ, в учреждениях среднего и высшего профессионального образов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квалификации и профессиональная переподготовка «ПрофСтандарт»</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жалоб, обращений в вышестоящие органы управления (органы власти) по конфликтным ситуациям</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 внедрение новых форм и методов работы.</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публичных отчетов, публикаций о различных аспектах деятельности учреждения (СМИ, официальный сайт)</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едагогов, имеющих квалификационную категорию, от общего количества педагогов (Свыше 5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фактов нарушения трудовой дисциплины, создания конфликтных ситуаций, проявления неуважительного отношения к учащимся, родителям (законным представителям), работникам школы</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едопущение образования финансово-необеспеченной кредиторской задолжен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верхплановой поступление средств, от приносящей доход деятель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widowControl/>
        <w:ind w:hanging="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Emphasis">
    <w:name w:val="Emphasis"/>
    <w:qFormat/>
    <w:rPr>
      <w:rFonts w:ascii="Times New Roman" w:hAnsi="Times New Roman"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Знак1 Знак Знак Знак"/>
    <w:basedOn w:val="Normal"/>
    <w:qFormat/>
    <w:pPr>
      <w:spacing w:lineRule="exact" w:line="240" w:before="0" w:after="160"/>
    </w:pPr>
    <w:rPr>
      <w:rFonts w:ascii="Verdana" w:hAnsi="Verdan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C28131A21F2385F36DEF9C974338D8F4408BEC9F0CDC0CB6989082B4B4995D77B63E7BBB4468DB6E895DF15C15178631F8A17748E4BCBAIBaCJ" TargetMode="External"/><Relationship Id="rId4" Type="http://schemas.openxmlformats.org/officeDocument/2006/relationships/hyperlink" Target="consultantplus://offline/ref=AAC28131A21F2385F36DEF9C974338D8F54182EB9908DC0CB6989082B4B4995D77B63E7BBB4468DB6E895DF15C15178631F8A17748E4BCBAIBaC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44:00Z</dcterms:created>
  <dc:creator>Крылова</dc:creator>
  <dc:description/>
  <cp:keywords/>
  <dc:language>en-US</dc:language>
  <cp:lastModifiedBy>Николай Тютин</cp:lastModifiedBy>
  <cp:lastPrinted>2013-09-04T15:43:00Z</cp:lastPrinted>
  <dcterms:modified xsi:type="dcterms:W3CDTF">2019-10-10T11:57:00Z</dcterms:modified>
  <cp:revision>9</cp:revision>
  <dc:subject/>
  <dc:title> </dc:title>
</cp:coreProperties>
</file>