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 ЮРЬЕВЕЦКОГО 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5pt,10.8pt" to="477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0.06.2019   №  216</w:t>
      </w:r>
      <w:r>
        <w:rPr>
          <w:sz w:val="28"/>
          <w:szCs w:val="28"/>
        </w:rPr>
        <w:t>__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г. Юрьевец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Юрьевецкого муниципального района Ивановской области от 14.10.2013 г. № 524 «Об утверждении муниципальной программы Юрьевецкого муниципального района  «Развитие водохозяйственного комплекса Юрьевецкого муниципального района» 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  постановлением администрации Юрьевецкого  муниципального района Ивановской области от 23.09.2013 г. № 487 «О переходе к формированию бюджета Юрьевецкого муниципального района на основе муниципальных программ Юрьевецкого муниципального района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вязи с уточнением объема финансирования программы, утвержденного решением Совета Юрьевецкого муниципального района от 24.12.2018 № 185 «О бюджете Юрьевецкого муниципального района на 2019 год и на плановый период 2020 и 2021 годов» администрация Юрьевецкого муниципального района,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постановление администрации Юрьевецкого муниципального района Ивановской области от 14.10.2013 г. № 524 «Об утверждении муниципальной программы Юрьевецкого муниципального района  «Развитие водохозяйственного комплекса Юрьевецкого муниципального район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1. В паспорте программы «Развитие водохозяйственного комплекса Юрьевецкого муниципального района» строку «Объемы бюджетных ассигнований на реализацию программы (в разбивке  по   годам реализации) </w:t>
      </w:r>
      <w:r>
        <w:rPr/>
        <w:t xml:space="preserve">изложить в следующей редакции: </w:t>
      </w:r>
    </w:p>
    <w:tbl>
      <w:tblPr>
        <w:tblW w:w="959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4"/>
        <w:gridCol w:w="6480"/>
      </w:tblGrid>
      <w:tr>
        <w:trPr>
          <w:trHeight w:val="504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    бюджетных</w:t>
              <w:br/>
              <w:t>ассигнований      на</w:t>
              <w:br/>
              <w:t>реализацию  программы   (в</w:t>
              <w:br/>
              <w:t>разбивке  по   годам</w:t>
              <w:br/>
              <w:t xml:space="preserve">реализации)         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2014 год – 9 382 150,00 руб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15 год – 1 965 940,95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81 25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579 497,0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78 597 960,0 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174 593 870,0 руб.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- 2021 год – 402 581 070,0 руб.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- 2022 год – 43 705 320,0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Юрьевецкого муниципального района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2014 год – 108 250,00 руб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15 год – 81 440,95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81 25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579 497,0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785 980,0 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1 745 940,0 руб.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- 2021 год – 4 025 810,0 руб.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- 2022 год – 43 705 320,0 руб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2014 год – 9 273 900,00 руб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15 год – 1 884 500,0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0,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77 811 980,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172 847 930,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398 555 260,0 руб.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Раздел 4 «Ресурсное обеспечение муниципальной программы», программы «Развитие водохозяйственного комплекса Юрьевецкого муниципального района» изложить в новой редакции, согласно Приложения №1 к настоящему постановлению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3. В паспорте подпрограммы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Мероприятия по предотвращению возникновения ЧС на водных объектах, связанных с неудовлетворительным состоянием ГТС</w:t>
      </w:r>
      <w:r>
        <w:rPr>
          <w:rFonts w:eastAsia="Calibri"/>
          <w:sz w:val="28"/>
          <w:szCs w:val="28"/>
          <w:lang w:eastAsia="en-US"/>
        </w:rPr>
        <w:t xml:space="preserve">» строку: </w:t>
      </w:r>
      <w:r>
        <w:rPr>
          <w:sz w:val="28"/>
          <w:szCs w:val="28"/>
        </w:rPr>
        <w:t>«Объемы бюджетных ассигнований на реализацию подпрограммы (в разбивке по годам реализации)» изложить в следующей редакции: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40"/>
        <w:gridCol w:w="6480"/>
      </w:tblGrid>
      <w:tr>
        <w:trPr>
          <w:trHeight w:val="7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    бюджетных</w:t>
              <w:br/>
              <w:t>ассигнований      на</w:t>
              <w:br/>
              <w:t>реализацию  подпрограммы   (в</w:t>
              <w:br/>
              <w:t>разбивке  по   годам</w:t>
              <w:br/>
              <w:t xml:space="preserve">реализации)         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бюджетных ассигнований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2014 год – 9382150,00 руб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15 год – 1965940,95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81250,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492 497,0 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78 597 960,0 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174 593 870,0 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- 2021 год – 402 581 070,0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- 2022 год – 43 705 320,0 руб.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Юрьевецкого муниципального района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2014 год – 108250,00 руб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15 год – 81437,95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8125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492 497,0 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785 980,0 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1 745 940,0 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– 4 025 810,0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43 705 320,0 руб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2014 год – 9 273 900,00 руб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15 год – 1 884 500,0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0,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77 811 980,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172 847 930,0  руб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– 398 555 260,0 руб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>1.4. Раздел 4 «Перечень мероприятий и ресурсное обеспечение подпрограммы «Мероприятия по предотвращению возникновения ЧС на водных объектах, связанных с неудовлетворительным состоянием ГТС» изложить в новой редакции, согласно Приложения №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рьевецкого муниципального района                            Ю.И.Тимо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иложение №1 </w:t>
      </w:r>
    </w:p>
    <w:p>
      <w:pPr>
        <w:pStyle w:val="Normal"/>
        <w:widowControl w:val="false"/>
        <w:autoSpaceDE w:val="false"/>
        <w:ind w:firstLine="5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5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Юрьевец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  <w:u w:val="single"/>
        </w:rPr>
        <w:t>от 10.06.2019  № 216</w:t>
      </w:r>
      <w:r>
        <w:rPr>
          <w:sz w:val="28"/>
          <w:szCs w:val="28"/>
        </w:rPr>
        <w:t xml:space="preserve">_ </w:t>
      </w:r>
    </w:p>
    <w:p>
      <w:pPr>
        <w:pStyle w:val="Normal"/>
        <w:widowControl w:val="false"/>
        <w:autoSpaceDE w:val="false"/>
        <w:ind w:firstLine="5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/>
        <w:t>4. Ресурсное обеспечение муниципальной программы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3807"/>
        <w:gridCol w:w="1440"/>
        <w:gridCol w:w="1440"/>
        <w:gridCol w:w="1080"/>
        <w:gridCol w:w="616"/>
        <w:gridCol w:w="1132"/>
        <w:gridCol w:w="1492"/>
        <w:gridCol w:w="1620"/>
        <w:gridCol w:w="1620"/>
        <w:gridCol w:w="1440"/>
      </w:tblGrid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одпрограмма «</w:t>
            </w:r>
            <w:r>
              <w:rPr>
                <w:sz w:val="24"/>
                <w:szCs w:val="24"/>
              </w:rPr>
              <w:t>Мероприятия по предотвращению возникновения ЧС на водных объектах, связанных с неудовлетворительным состоянием ГТС», в.т.ч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82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65940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125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92497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85979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firstLine="16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45938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firstLine="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25810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firstLine="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705320,0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273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84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125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78119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28479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85552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82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1440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125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92497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859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459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258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705320,0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программа «Улучшение состояния особо охраняемой природной территории местного значения - острова «Асафовы горы»</w:t>
            </w:r>
            <w:r>
              <w:rPr>
                <w:sz w:val="24"/>
                <w:szCs w:val="24"/>
              </w:rPr>
              <w:t>, в т.ч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00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00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программа «Создание новой особо охраняемой природной территории регионального значения «Пойма торфоболота Чистое»</w:t>
            </w:r>
            <w:r>
              <w:rPr>
                <w:sz w:val="24"/>
                <w:szCs w:val="24"/>
              </w:rPr>
              <w:t>, в т.ч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6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382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965940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8125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79497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785979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745938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025810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370532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иложение №2 </w:t>
      </w:r>
    </w:p>
    <w:p>
      <w:pPr>
        <w:pStyle w:val="Normal"/>
        <w:widowControl w:val="false"/>
        <w:autoSpaceDE w:val="false"/>
        <w:ind w:firstLine="5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5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Юрьевец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>от  10.06.2019   №  216</w:t>
      </w:r>
      <w:r>
        <w:rPr>
          <w:sz w:val="28"/>
          <w:szCs w:val="28"/>
        </w:rPr>
        <w:t xml:space="preserve">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Перечень мероприятий и ресурсное обеспечение подпрограммы «Мероприятия по предотвращению возникновения ЧС на водных объектах, связанных с неудовлетворительным состоянием ГТС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260"/>
        <w:gridCol w:w="1080"/>
        <w:gridCol w:w="1266"/>
        <w:gridCol w:w="1050"/>
        <w:gridCol w:w="900"/>
        <w:gridCol w:w="1104"/>
        <w:gridCol w:w="1080"/>
        <w:gridCol w:w="1260"/>
        <w:gridCol w:w="1260"/>
        <w:gridCol w:w="1236"/>
        <w:gridCol w:w="1800"/>
      </w:tblGrid>
      <w:tr>
        <w:trPr>
          <w:trHeight w:val="767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</w:t>
            </w:r>
          </w:p>
        </w:tc>
        <w:tc>
          <w:tcPr>
            <w:tcW w:w="10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 финансирования, ру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й результат, эффект</w:t>
            </w:r>
          </w:p>
        </w:tc>
      </w:tr>
      <w:tr>
        <w:trPr>
          <w:trHeight w:val="326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г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й и рабочей документации «Реконструкция гидротехнического сооружения в г. Юрьевец Юрьевецкого района Ивановской обла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727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965940,9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едение в безопасное техническое состояние гидротехнических сооружений с неудовлетворительным и опасным уровнем безопасности.</w:t>
            </w:r>
          </w:p>
        </w:tc>
      </w:tr>
      <w:tr>
        <w:trPr>
          <w:trHeight w:val="276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00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845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035,9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79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й и рабочей документации «Реконструкция гидротехнического сооружения в г.Юрьевец, Юрьевецкого района Ивановской области», реконструкция гидротехнического сооружения в г. Юрьевец Юрьевецкого района Иван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6551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240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1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96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едение в безопасное техническое состояние гидротехнических сооружений с неудовлетворительным и опасным уровнем безопасности</w:t>
            </w:r>
          </w:p>
        </w:tc>
      </w:tr>
      <w:tr>
        <w:trPr>
          <w:trHeight w:val="564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739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707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2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40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6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54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й и рабочей документации «Реконструкция гидротехнического сооружения в г. Юрьевец  Ивановской области»(корректировка с учетом выполнения работ по реконструкции и капитальному ремонт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963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иведение в безопасное техническое состояние гидротехнических сооружений с неудовлетворительным и опасным уровнем безопасности.</w:t>
            </w:r>
          </w:p>
        </w:tc>
      </w:tr>
      <w:tr>
        <w:trPr>
          <w:trHeight w:val="540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63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еконструкция гидротехнического сооружения в г.Юрьевец Ивановской области (корректировка с учетом выполненных работ по реконструкции и капитальному ремонту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Капитальные вложения в объекты государственной (муниципальной)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8597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4593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5810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0532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иведение в безопасное техническое состояние гидротехнических сооружений с неудовлетворительным и опасным уровнем безопасности</w:t>
            </w:r>
          </w:p>
        </w:tc>
      </w:tr>
      <w:tr>
        <w:trPr>
          <w:trHeight w:val="90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811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2847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5552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5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5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58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0532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821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5940,9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4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8597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74593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14025810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37053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* Объем средств на реализацию мероприятий подпрограммы  будет уточняться при  у</w:t>
      </w:r>
      <w:r>
        <w:rPr>
          <w:sz w:val="24"/>
          <w:szCs w:val="24"/>
        </w:rPr>
        <w:t xml:space="preserve">тверждении  распределения субсидий бюджетам муниципальных образований на софинансирование муниципальных программ в рамках реализации государственной </w:t>
      </w:r>
      <w:hyperlink r:id="rId3">
        <w:r>
          <w:rPr>
            <w:rStyle w:val="InternetLink"/>
            <w:color w:val="0000FF"/>
            <w:sz w:val="24"/>
            <w:szCs w:val="24"/>
          </w:rPr>
          <w:t>программы</w:t>
        </w:r>
      </w:hyperlink>
      <w:r>
        <w:rPr>
          <w:sz w:val="24"/>
          <w:szCs w:val="24"/>
        </w:rPr>
        <w:t xml:space="preserve"> Ивановской области "Развитие водохозяйственного комплекса Ивановской области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1">
    <w:name w:val="WW8Num12z1"/>
    <w:qFormat/>
    <w:rPr>
      <w:b w:val="false"/>
      <w:sz w:val="28"/>
      <w:szCs w:val="28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1">
    <w:name w:val=" Знак Знак4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10A6328B052EF41F0DED7E910E0D1F8A921C0016E89A7BEA9714FD0496FDB6EB50C63BA58BB49CD02C446SCU4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6:51:00Z</dcterms:created>
  <dc:creator>user</dc:creator>
  <dc:description/>
  <cp:keywords/>
  <dc:language>en-US</dc:language>
  <cp:lastModifiedBy>Крылова</cp:lastModifiedBy>
  <cp:lastPrinted>2016-03-17T17:04:00Z</cp:lastPrinted>
  <dcterms:modified xsi:type="dcterms:W3CDTF">2019-06-11T09:11:00Z</dcterms:modified>
  <cp:revision>5</cp:revision>
  <dc:subject/>
  <dc:title> </dc:title>
</cp:coreProperties>
</file>