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от 17.07. 2019   </w:t>
      </w:r>
      <w:r>
        <w:rPr/>
        <w:t>№  262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. 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b/>
          <w:bCs/>
        </w:rPr>
        <w:t>ОБ УТВЕРЖДЕНИИ ПОРЯДКА РАСХОДОВАНИЯ СРЕДСТВ НА РАЗРАБОТКУ ПРОЕКТНО-СМЕТНОЙ ДОКУМЕНТАЦИИ «РЕКОНСТРУКЦИЯ АВТОМОБИЛЬНОЙ ДОРОГИ  ОБЩЕГО ПОЛЬЗОВАНИЯ МЕСТНОГО ЗНАЧЕНИЯ ПОДЪЕЗД К Д. ЖАРКИ»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 139</w:t>
        </w:r>
      </w:hyperlink>
      <w:r>
        <w:rPr/>
        <w:t xml:space="preserve"> Бюджетного кодекса Российской Федерации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Ивановской области от 13.11.2013 № 447-п «Об утверждении государственной программы Ивановской области «Развитие транспортной системы Ивановской области», администрация Юрьевецкого муниципального района  постановляет</w:t>
      </w:r>
      <w:r>
        <w:rPr>
          <w:b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становить, что финансовое обеспечение расходов на разработку проектно-сметной документации «Реконструкция автомобильной дороги общего пользования  местного значения подъезд к д.Жарки» является расходным обязательством Юрьевецкого муниципального района и осуществляется за сч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r>
        <w:rPr>
          <w:lang w:eastAsia="ru-RU"/>
        </w:rPr>
        <w:t xml:space="preserve"> субсидий бюджетам муниципальных образований Ивановской области на проектирование, строительство, реконструкцию автомобильных дорог общего пользования местного значения  с твердым покрытием до сельских населенных пунктов , не имеющих круглогодичной связи  с сетью автомобильных дорог общего пользования, а также на их капитальный ремонт и ремонт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 бюджета Юрьевецкого муниципального района в размере не менее 1 % от общего объема рас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Утвердить </w:t>
      </w:r>
      <w:r>
        <w:fldChar w:fldCharType="begin"/>
      </w:r>
      <w:r>
        <w:rPr>
          <w:rStyle w:val="InternetLink"/>
        </w:rPr>
        <w:instrText xml:space="preserve"> HYPERLINK "../../C:%5CDocuments%20and%20Settings%5Cadm%5C%D0%A0%D0%B0%D0%B1%D0%BE%D1%87%D0%B8%D0%B9%20%D1%81%D1%82%D0%BE%D0%BB%5C%D0%9F%D0%BE%D1%80%D1%8F%D0%B4%D0%BA%D0%B8%5C%D0%BF%D0%BE%D1%80%D1%8F%D0%B4%D0%BE%D0%BA%20%D1%80%D0%B0%D1%81%D1%85%D0%BE%D0%B4%D0%BE%D0%B2%D0%B0%D0%BD%D0%B8%D1%8F%20%D1%83%D0%BA%D1%80%D0%B5%D0%BF%D0%BB%D0%B5%D0%BD%D0%B8%D0%B5%20%D0%BC%D0%B0%D1%82%20%D1%82%D0%B5%D1%85%20%D0%B1%D0%B0%D0%B7%D1%8B.doc" \l "Par36%23Par3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рядок</w:t>
      </w:r>
      <w:r>
        <w:rPr>
          <w:rStyle w:val="InternetLink"/>
        </w:rPr>
        <w:fldChar w:fldCharType="end"/>
      </w:r>
      <w:r>
        <w:rPr/>
        <w:t xml:space="preserve"> расходования средств на разработку проектно-сметной документации «Реконструкция автомобильной дороги общего пользования  местного значения подъезд к д.Жарки» (Приложение №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>3. Определить администрацию Юрьевецкого муниципального района ( отдел развития инфраструктуры, экономики и муниципального контроля)  уполномоченным органом по расходованию средств на разработку проектно-сметной документации «Реконструкция автомобильной дороги общего пользования  местного значения подъезд к д.Жарки».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настоящего постановления возложить на   отдел развития инфраструктуры, экономики и муниципального контроля администрации Юрьевецкого муниципального района (Гурьянову О.Н.)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Глава Юрьевецкого муниципального района                  Ю.И.Тимошенко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Cs/>
        </w:rPr>
        <w:t xml:space="preserve">от   </w:t>
      </w:r>
      <w:r>
        <w:rPr>
          <w:bCs/>
          <w:u w:val="single"/>
        </w:rPr>
        <w:t>17.07.2019г</w:t>
      </w:r>
      <w:r>
        <w:rPr>
          <w:bCs/>
        </w:rPr>
        <w:t>_№_</w:t>
      </w:r>
      <w:r>
        <w:rPr>
          <w:bCs/>
          <w:u w:val="single"/>
        </w:rPr>
        <w:t>262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ХОДОВАНИЯ СРЕДСТВ НА РАЗРАБОТКУ ПРОЕКТНО-СМЕТНОЙ ДОКУМЕНТАЦИИ «РЕКОНСТРУКЦИЯ АВТОМОБИЛЬНОЙ ДОРОГИ  ОБЩЕГО ПОЛЬЗОВАНИЯ МЕСТНОГО ЗНАЧЕНИЯ ПОДЪЕЗД К Д. ЖАРК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>1.Настоящий Порядок определяет условия расходования средств на разработку проектно-сметной документации «Реконструкция автомобильной дороги общего пользования  местного значения подъезд к д.Жарки».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 </w:t>
      </w:r>
      <w:r>
        <w:rPr/>
        <w:t>Финансирование расходов на разработку проектно-сметной документации «Реконструкция автомобильной дороги общего пользования  местного значения подъезд к д.Жарки» осуществляется за сч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редств </w:t>
      </w:r>
      <w:r>
        <w:rPr>
          <w:lang w:eastAsia="ru-RU"/>
        </w:rPr>
        <w:t>субсидии бюджетам муниципальных образований Ивановской области на проектирование, строительство, реконструкцию автомобильных дорог общего пользования местного значения  с твердым покрытием до сельских населенных пунктов , не имеющих круглогодичной связи  с сетью автомобильных дорог общего пользования, а также на их капитальный ремонт и ремонт</w:t>
      </w:r>
      <w:r>
        <w:rPr/>
        <w:t xml:space="preserve"> (далее - субсид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 бюджета Юрьевецкого муниципального района в размере не менее 1% от  общего объема расход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Средства, предусмотренные на разработку проектно-сметной документации «Реконструкция автомобильной дороги общего пользования  местного значения подъезд к д.Жарки» подлежат реализации в ноябре – декабре  2019 год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4. </w:t>
      </w:r>
      <w:r>
        <w:rPr/>
        <w:t>Финансовый отдел администрации Юрьевецкого муниципального района на основании представленной заявки главного распорядителя средств,  осуществляет перечисление средств, на лицевой счёт главного распорядителя  средств (администрации Юрьевецкого муниципального района), в соответствии со сводной бюджетной росписью местного бюджета в пределах лимитов бюджетных обязательств утвержденных 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  <w:t>5. Администрации Юрьевецкого муниципального района после получения выписки из лицевого счета перечисляет средства на лицевой счет получателей бюджетных средств, которые осуществляют расходование средств на цели, в соответствии с п.3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Управление Федерального казначейства по Ивановской области </w:t>
      </w:r>
      <w:r>
        <w:rPr>
          <w:bCs/>
        </w:rPr>
        <w:t xml:space="preserve">перечисляет субсидию исходя из фактической потребности на основании платежных документов плательщика в бюджет Юрьевецкого муниципального района в пределах </w:t>
      </w:r>
      <w:r>
        <w:rPr/>
        <w:t>лимитов бюджетных обязательств, утвержденных в установленном бюджетным законодательством Российской Федерации порядке Департаменту дорожного хозяйства и транспорта Ивановской области ( далее - Департамент)</w:t>
      </w:r>
      <w:r>
        <w:rPr>
          <w:bCs/>
        </w:rPr>
        <w:t xml:space="preserve"> как получателю средств областного бюджета на предоставление данной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7. Администрации Юрьевецкого муниципального района (отдел развития инфраструктуры, экономики и муниципального контроля ) представляет в Департамент отчет о расходовании субсидии по форме и в сроки, установленные Департаментом в Соглашении о предоставлении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8. </w:t>
      </w:r>
      <w:r>
        <w:rPr/>
        <w:t>Ответственность за соблюдение настоящего Порядка и достоверность представляемой информации возлагается на отдел развития инфраструктуры, экономики и муниципального контроля администрации Юрьевецкого муниципального контрол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i/>
      <w:iCs/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0C86CC052AB67E262F45832423C59AAA4CD95A14A73CCC8B4AB7D8A2AFE3052BA7F3234B0D266V8K" TargetMode="External"/><Relationship Id="rId4" Type="http://schemas.openxmlformats.org/officeDocument/2006/relationships/hyperlink" Target="consultantplus://offline/ref=20C86CC052AB67E262F4463F545005A5A1C2C3A54678C597E9F426D77DF73A05FD306B75F5DC6BC2A802BC63VC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1:56:00Z</dcterms:created>
  <dc:creator>Владелец</dc:creator>
  <dc:description/>
  <cp:keywords/>
  <dc:language>en-US</dc:language>
  <cp:lastModifiedBy>Николай Тютин</cp:lastModifiedBy>
  <cp:lastPrinted>2019-07-24T09:16:00Z</cp:lastPrinted>
  <dcterms:modified xsi:type="dcterms:W3CDTF">2019-08-02T12:10:00Z</dcterms:modified>
  <cp:revision>5</cp:revision>
  <dc:subject/>
  <dc:title>РОССИЙСКАЯ ФЕДЕРАЦИЯ</dc:title>
</cp:coreProperties>
</file>