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 10.06.2019   </w:t>
      </w:r>
      <w:r>
        <w:rPr/>
        <w:t>№ _</w:t>
      </w:r>
      <w:r>
        <w:rPr>
          <w:u w:val="single"/>
        </w:rPr>
        <w:t>218</w:t>
      </w:r>
      <w:r>
        <w:rPr/>
        <w:t>__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 РАСХОДОВАНИЯ СРЕДСТВ НА УКРЕПЛЕНИЕ МАТЕРИАЛЬНО-ТЕХНИЧЕСКОЙ БАЗЫ МУНИЦИПАЛЬНЫХ ОБРАЗОВАТЕЛЬНЫХ ОРГАНИЗАЦИЙ ЮРЬЕВЕЦКОГО МУНИЦИПАЛЬНОГО РАЙОНА ИВАНОВ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Ивановской области от 13.11.2013 N 450-п "Об утверждении государственной программы «Развитие образования Ивановской области»,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тановить, что финансовое обеспечение расходов на укрепление материально-технической базы муниципальных образовательных организаций Юрьевецкого муниципального района Ивановской области в 2019 году является расходным обязательством Юрьевецкого муниципального района и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субсидий бюджетам муниципальных районов Ивановской области на укрепление материально-технической базы муниципальных образовательных организаций Ивановской области на 2019 год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не менее 1 % от общего объема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r>
        <w:fldChar w:fldCharType="begin"/>
      </w:r>
      <w:r>
        <w:rPr>
          <w:rStyle w:val="InternetLink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расходования средств на укрепление материально-технической базы муниципальных образовательных организаций Юрьевецкого муниципального района Ивановской области (Приложение №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>3. Определить Управление образования администрации Юрьевецкого муниципального района уполномоченным органом по расходованию средств на укрепление материально-технической базы муниципальных образовательных организаций Юрьевецкого муниципального района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  Управление образования администрации Юрьевецкого муниципального района (Афанасьев Н.И.)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Юрьевецкого муниципального района         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>от _</w:t>
      </w:r>
      <w:r>
        <w:rPr>
          <w:bCs/>
          <w:u w:val="single"/>
        </w:rPr>
        <w:t>10.06.2019</w:t>
      </w:r>
      <w:r>
        <w:rPr>
          <w:bCs/>
        </w:rPr>
        <w:t>_№_</w:t>
      </w:r>
      <w:r>
        <w:rPr>
          <w:bCs/>
          <w:u w:val="single"/>
        </w:rPr>
        <w:t>218</w:t>
      </w:r>
      <w:r>
        <w:rPr>
          <w:bCs/>
        </w:rPr>
        <w:t>__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АНИЯ СРЕДСТВ НА УКРЕПЛЕНИЕ МАТЕРИАЛЬНО-ТЕХНИЧЕСКОЙ БАЗЫ МУНИЦИПАЛЬНЫХ ОБРАЗОВАТЕЛЬНЫХ ОРГАНИЗАЦИЙ ЮРЬЕВЕЦКОГО МУНИЦИПАЛЬНОГО РАЙОНА ИВАНОВСКОЙ ОБЛАСТИ</w:t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Порядок определяет условия расходования средств на укрепление материально-технической базы муниципальных образовательных организаций Юрьевец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Cs/>
        </w:rPr>
        <w:t xml:space="preserve">2. </w:t>
      </w:r>
      <w:r>
        <w:rPr/>
        <w:t>Финансирование расходов на укрепление материально-технической базы муниципальных образовательных организаций Юрьевецкого муниципального района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редств </w:t>
      </w:r>
      <w:r>
        <w:rPr>
          <w:lang w:eastAsia="ru-RU"/>
        </w:rPr>
        <w:t xml:space="preserve">субсидий бюджетам муниципальных районов на укрепление материально-технической базы муниципальных образовательных организаций Ивановской области на 2019 год </w:t>
      </w:r>
      <w:r>
        <w:rPr/>
        <w:t>(далее - субсид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не менее 1% от  общего объема расход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Средства, предусмотренные на укрепление материально-технической базы муниципальных образовательных организаций Юрьевецкого муниципального района в 2019 году могут расходоваться  на капитальный ремонт спортивного зала МБУ СОШ №2 в июле-августе 2019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4. </w:t>
      </w:r>
      <w:r>
        <w:rPr/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Управление образования 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6. Управление образования администрации Юрьевецкого муниципального района после получения выписки из лицевого счета перечисляет средства на лицевой счет получателей бюджетных средств, которые осуществляют расходование средств на цели, в соответствии с п.3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Управление Федерального казначейства по Ивановской области </w:t>
      </w:r>
      <w:r>
        <w:rPr>
          <w:bCs/>
        </w:rPr>
        <w:t xml:space="preserve">перечисляет субсидию исходя из фактической потребности на основании платежных документов плательщика в бюджет Юрьевецкого муниципального района в пределах </w:t>
      </w:r>
      <w:r>
        <w:rPr/>
        <w:t>лимитов бюджетных обязательств, утвержденных в установленном бюджетным законодательством Российской Федерации порядке Департаменту жилищно-коммунального хозяйства Ивановской области</w:t>
      </w:r>
      <w:r>
        <w:rPr>
          <w:bCs/>
        </w:rPr>
        <w:t xml:space="preserve"> как получателю средств областного бюджета на предоставление данной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8. Управление образования администрации Юрьевецкого муниципального района представляет в Департамент образования Ивановской области отчет о расходовании субсидии по форме и в сроки, установленные Департаментом образования Ивановской области в Соглашении о пр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9. </w:t>
      </w:r>
      <w:r>
        <w:rPr/>
        <w:t>Ответственность за соблюдение настоящего Порядка и достоверность представляемой информации возлагается на Управление образования администрации Юрьевецкого муниципального райо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i/>
      <w:iCs/>
      <w:sz w:val="28"/>
      <w:szCs w:val="24"/>
      <w:lang w:val="ru-RU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C86CC052AB67E262F45832423C59AAA4CD95A14A73CCC8B4AB7D8A2AFE3052BA7F3234B0D266V8K" TargetMode="External"/><Relationship Id="rId4" Type="http://schemas.openxmlformats.org/officeDocument/2006/relationships/hyperlink" Target="consultantplus://offline/ref=20C86CC052AB67E262F4463F545005A5A1C2C3A54678C597E9F426D77DF73A05FD306B75F5DC6BC2A802BC63VC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50:00Z</dcterms:created>
  <dc:creator>Владелец</dc:creator>
  <dc:description/>
  <cp:keywords/>
  <dc:language>en-US</dc:language>
  <cp:lastModifiedBy>Крылова</cp:lastModifiedBy>
  <cp:lastPrinted>2019-06-10T14:30:00Z</cp:lastPrinted>
  <dcterms:modified xsi:type="dcterms:W3CDTF">2019-06-11T09:17:00Z</dcterms:modified>
  <cp:revision>6</cp:revision>
  <dc:subject/>
  <dc:title>РОССИЙСКАЯ ФЕДЕРАЦИЯ</dc:title>
</cp:coreProperties>
</file>