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23.05.2019  №</w:t>
      </w:r>
      <w:r>
        <w:rPr>
          <w:rFonts w:cs="Times New Roman" w:ascii="Times New Roman" w:hAnsi="Times New Roman"/>
          <w:sz w:val="28"/>
          <w:szCs w:val="28"/>
        </w:rPr>
        <w:t xml:space="preserve">  __</w:t>
      </w:r>
      <w:r>
        <w:rPr>
          <w:rFonts w:cs="Times New Roman" w:ascii="Times New Roman" w:hAnsi="Times New Roman"/>
          <w:sz w:val="28"/>
          <w:szCs w:val="28"/>
          <w:u w:val="single"/>
        </w:rPr>
        <w:t>19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24.12.2018 №185 «О бюджете Юрьевецкого муниципального района на 2019 год и плановый период 2020 и 2021 годов»,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Юрьевецкого муниципального района от 16.11.2015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строку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бъемы ресурсного обеспечения Программы по годам ее реализации в разрезе источников финансир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4 036 000,3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61 035 484,01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70 874 022,24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6 729 163,3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38 473 498,13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16 год – 1 497 606,0 руб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87 545,4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5 041 794,01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8 678 315,4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2 621 153,3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331 062,13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3 175 8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5 993 69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5 998 267,16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29 814 182,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32 775 151,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 197 439,68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2020 год – 4 293 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2021 год – 5 367 285,0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3.2. «Целевые индикаторы и ожидаемые результаты реализации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Целевые индикаторы и ожида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Par351"/>
      <w:bookmarkStart w:id="1" w:name="Par351"/>
      <w:bookmarkEnd w:id="1"/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0"/>
        <w:gridCol w:w="990"/>
        <w:gridCol w:w="880"/>
        <w:gridCol w:w="850"/>
        <w:gridCol w:w="851"/>
        <w:gridCol w:w="850"/>
        <w:gridCol w:w="851"/>
        <w:gridCol w:w="851"/>
      </w:tblGrid>
      <w:tr>
        <w:trPr>
          <w:trHeight w:val="5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</w:tr>
      <w:tr>
        <w:trPr>
          <w:trHeight w:val="8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оличество молодых семей, улучшивших жилищные услов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Количество семей, улучшивших жилищные условия с помощью мер государственной и муниципальной поддержки в сфере ипотечного жилищного кредитован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  Доля   семей,   имеющих   возможность приобрести     жилье,      соответствующее стандартам обеспечения жилыми помещениями, с помощью собственных и заемных средств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   Коэффициент    доступности     жилья (соотношение  средней  рыночной  стоимости стандартной квартиры общей площадью 54 кв.</w:t>
              <w:br/>
              <w:t xml:space="preserve">м   и   среднего   годового совокупного денежного дохода  семьи,  состоящей  из  3 человек)                              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Количество детей-сирот и детей, оставшихся без попечения родителей, улучшивших жилищные условия за счет средств бюджета Ивановской области и местного бюджета – 2015 – 2021 годы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. Количество инвалидов и участников Великой Отечественной войны,  улучшивших свои жилищные услов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Увеличение   обеспеченности    населения    объектами</w:t>
              <w:br/>
              <w:t xml:space="preserve">социальной инфраструктуры                       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. Обеспечение своевременного возмещения расходов по текущему содержания объектов инженерной защиты(дамбы, дренажные системы, водоперекачивающие станци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4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. Уровень износа систем жизнеобеспечен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</w:tr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 Доля ненормативных потерь на сетях, горячего и холодного водоснабжения, водоотвед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3. Р</w:t>
      </w:r>
      <w:r>
        <w:rPr>
          <w:rFonts w:cs="Times New Roman" w:ascii="Times New Roman" w:hAnsi="Times New Roman"/>
          <w:sz w:val="28"/>
          <w:szCs w:val="28"/>
        </w:rPr>
        <w:t>аздел 4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Par914"/>
      <w:bookmarkEnd w:id="2"/>
      <w:r>
        <w:rPr/>
        <w:t>Ресурсное обеспечение муниципальной программы</w:t>
      </w:r>
    </w:p>
    <w:tbl>
      <w:tblPr>
        <w:tblW w:w="11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410"/>
        <w:gridCol w:w="1332"/>
        <w:gridCol w:w="1440"/>
        <w:gridCol w:w="1440"/>
        <w:gridCol w:w="1260"/>
        <w:gridCol w:w="1440"/>
        <w:gridCol w:w="1300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181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696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38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7285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743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7285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астн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95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,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57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0 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57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0 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81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 72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25 95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880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115 335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6213,1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178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3 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331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418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75151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26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48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153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62,1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25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25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87 03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2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03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ерриториальное планирование Юрьевецкого муниципального района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 т.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Формирование современной городской сред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28 1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063 41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3548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8740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729163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473498,1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 Приложении № 1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жильем  семей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зделе «Паспорт подпрограммы» сроку «</w:t>
      </w:r>
      <w:r>
        <w:rPr>
          <w:rFonts w:cs="Times New Roman" w:ascii="Times New Roman" w:hAnsi="Times New Roman"/>
          <w:sz w:val="28"/>
          <w:szCs w:val="28"/>
        </w:rPr>
        <w:t>Объем и источники финансирования на реализацию подпрограммы (по годам реализации)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бюджетных ассигнований на реализацию подпрограммы (по годам реализ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6 811 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9 556 964,5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6 613 828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5 367 285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811 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2 654 574,53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2 32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00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704 950,2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6 197 439,68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4 293 828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5 367 285,0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ь, целевые индикаторы и ожидаемые результаты</w:t>
        <w:br/>
        <w:t>реализации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, целевые индикаторы и ожидаемые результаты</w:t>
        <w:br/>
        <w:t>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10031"/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р</w:t>
      </w:r>
      <w:bookmarkStart w:id="4" w:name="sub_1003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азвитие жилищной сферы. Обеспечение доступности жилья дл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е индикаторы и ожидаемые результаты реализации Подпрограммы</w:t>
      </w: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19"/>
        <w:gridCol w:w="854"/>
        <w:gridCol w:w="850"/>
        <w:gridCol w:w="851"/>
        <w:gridCol w:w="850"/>
        <w:gridCol w:w="1099"/>
        <w:gridCol w:w="1099"/>
      </w:tblGrid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</w:tr>
      <w:tr>
        <w:trPr>
          <w:trHeight w:val="9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олодых семей, улучшивших жилищные усло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семей, улучшивших жилищные условия с помощью мер государственной и муниципальной поддержки в сфере ипотечного жилищного кредитов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1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детей-сирот и детей, оставшихся без попечения родителей, улучшивших жилищные услов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1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нвалидов и участников Великой Отечественной войны,  улучшивших свои жилищные услов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«Ресурсное обеспечение реализации подпрограмм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19"/>
        <w:gridCol w:w="819"/>
        <w:gridCol w:w="1261"/>
        <w:gridCol w:w="1451"/>
        <w:gridCol w:w="1340"/>
        <w:gridCol w:w="16"/>
        <w:gridCol w:w="6"/>
        <w:gridCol w:w="1236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1811,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56964,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138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67285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9239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4 859,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 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по капитальному ремонту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4622,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,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39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000,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в области жилищного хозяйства по реализации прав собственника муниципального жиль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мероприятий по перечислению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67285,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3828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67285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редоставлению социальных выплат молодым семьям на приобретение (строительство) жилого помещ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0749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.ч. 830154,68 – фед.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94,82 – местный бюдж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207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т.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4950,29 -  областной 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20,71 – 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5. В Приложении № 3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функционирования систем жизнеобеспечения в Юрьевецком муниципальном районе» </w:t>
      </w:r>
    </w:p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оку «6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программы (по годам реализации)» изложить в следующей редакции:</w:t>
      </w:r>
    </w:p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01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97 722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2 860 252,82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97 722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2 860 252,82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 0,0 руб.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здел «5. Ресурсное обеспечение реализации мероприятий подпрограммы» изложить в следующей редакции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3065"/>
        <w:gridCol w:w="1024"/>
        <w:gridCol w:w="1140"/>
        <w:gridCol w:w="1140"/>
        <w:gridCol w:w="1374"/>
        <w:gridCol w:w="625"/>
        <w:gridCol w:w="590"/>
      </w:tblGrid>
      <w:tr>
        <w:trPr>
          <w:trHeight w:val="5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69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51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72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252,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51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722,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252,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Юрьевец (теплоснабжение, водоснабжение) (ц.с.81210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(местный бюджет):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ц.с. 60030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)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 приобретение материальных ресурсов для замены отработавшего свой нормативный срок службы оборудования на системах жизнеобеспечения г. Юрьевец (водоснабжение)</w:t>
            </w:r>
            <w:r>
              <w:rPr>
                <w:rFonts w:cs="Times New Roman" w:ascii="Times New Roman" w:hAnsi="Times New Roman"/>
              </w:rPr>
              <w:t xml:space="preserve">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Юрьевецкого муниципальн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772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 252,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сельских поселений Юрьевецкого муниципальн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51,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0 0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№ 5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рриториальное планирование Юрьевец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85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85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7715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 «5. Ресурсное обеспечение подпрограммы» изложить в следующей редакции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13"/>
        <w:gridCol w:w="1340"/>
        <w:gridCol w:w="1235"/>
        <w:gridCol w:w="126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7 г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8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0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1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проектов внесения изменений в документы территориального планирования сельских поселений Юрьевецкого муниципального района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проектов внесения изменений в документы территориального планирования Юрьевецкого муниципального района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 0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проектов внесения изменений в правила землепользования и застройки сельских поселений Юрьевецкого муниципального района Ивановской области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одготовке проектов внесения изменений в документы территориального планирования, правила землепользования и застрой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 0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7. В Приложении № 6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у «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– 30 000 000,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 – 32 708 00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жбюджетных трансфертов из бюджета Юрьевецкого городского поселения бюджету Юрьевецкого муниципального  райо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0 000 000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 – 32 708 000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– 0,0 руб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V. СОСТАВ И РЕСУРСНОЕ ОБЕСПЕЧЕНИЕ ПОДПРОГРАММЫ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0" w:type="dxa"/>
        <w:jc w:val="left"/>
        <w:tblInd w:w="-4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701"/>
        <w:gridCol w:w="1620"/>
        <w:gridCol w:w="1239"/>
        <w:gridCol w:w="1440"/>
        <w:gridCol w:w="1440"/>
        <w:gridCol w:w="121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мероприятия/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азвития инфраструктуры, экономики и муниципального контро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08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08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, экономики и муниципального контро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58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58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я работ по благоустройству участка набережной г.Юрье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развития инфраструктуры, экономики и муниципального контро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, экономики и муниципального контро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, экономики и муниципального контроля администрации Юрьевецкого муниципального района (Гурьянова О.Н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    Ю.И. Тимошенко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tabs>
        <w:tab w:val="clear" w:pos="2040"/>
      </w:tabs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9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7:00Z</dcterms:created>
  <dc:creator>Евгений Шацкий</dc:creator>
  <dc:description/>
  <cp:keywords/>
  <dc:language>en-US</dc:language>
  <cp:lastModifiedBy>Елена</cp:lastModifiedBy>
  <cp:lastPrinted>2019-02-18T16:37:00Z</cp:lastPrinted>
  <dcterms:modified xsi:type="dcterms:W3CDTF">2019-05-28T07:37:00Z</dcterms:modified>
  <cp:revision>3</cp:revision>
  <dc:subject/>
  <dc:title>Приложение к постановлению</dc:title>
</cp:coreProperties>
</file>