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т 27.05.2019 №194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купального сезона 2019 года на территории Юрьевецкого муниципального района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eastAsia="Calibri"/>
            <w:lang w:eastAsia="en-US"/>
          </w:rPr>
          <w:t>постановлением</w:t>
        </w:r>
      </w:hyperlink>
      <w:r>
        <w:rPr>
          <w:rFonts w:eastAsia="Calibri"/>
          <w:lang w:eastAsia="en-US"/>
        </w:rPr>
        <w:t xml:space="preserve"> Правительства Ивановской области от 11.03.2009 № 54-п "Об утверждении Правил охраны жизни людей на водных объектах в Ивановской области"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 администрация Юрьевецкого муниципального района постановляет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lang w:eastAsia="en-US"/>
        </w:rPr>
        <w:t>1. Установить купальный сезон 2019 года на территории Юрьевецкого муниципального района с 03.06.2019 года по 31.08.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 Утвердить перечень мест массового отдыха населения на водных объектах в границах Юрьевецкого муниципального района, прошедших процедуру технического освидетельствования (Приложение № 1)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Запретить купание в других необорудованных местах отдыха на водных объектах общего пользования в границах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4. Утвердить график работы места массового отдыха населения на водном объекте на летний купальный период 2019 года </w:t>
      </w:r>
      <w:hyperlink r:id="rId4">
        <w:r>
          <w:rPr>
            <w:rStyle w:val="InternetLink"/>
            <w:rFonts w:eastAsia="Calibri"/>
            <w:lang w:eastAsia="en-US"/>
          </w:rPr>
          <w:t>(Приложение № 2)</w:t>
        </w:r>
      </w:hyperlink>
      <w:r>
        <w:rPr>
          <w:rFonts w:eastAsia="Calibri"/>
          <w:lang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. Рекомендовать ОП № 9 (г. Юрьевец) МО МВД РФ «Кинешемский» включить в  график проведение профилактических рейдов на предмет выявления нарушений пользования водными объе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онтроль за выполнением данного постановления возложить на первого заместителя Главы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                  Ю.И. Тимошенк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7.05.2019 №19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ст массового отдыха населения на водных объекта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границах Юрьевец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3983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массового отдыха населения на водном объект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вановская область, Юрьевецкий район, г. Юрьевец, ул. Ленина (местечко «Курени») река Волг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ьник управления городского хозяйства и ЖКХ администрации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н А.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2-11-9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Юрьевец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27.05.2019 №194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ты места массового отдыха населения на водном объекте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о работы – 10:00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ончание работы – 19:00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ериод с 10:00 до 19:00 на спасательном посту осуществляется дежурство трёх матросов-спасателей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RLAW224;n=36968;fld=134;dst=100008" TargetMode="External"/><Relationship Id="rId4" Type="http://schemas.openxmlformats.org/officeDocument/2006/relationships/hyperlink" Target="consultantplus://offline/main?base=RLAW224;n=54227;fld=134;dst=10001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4:00Z</dcterms:created>
  <dc:creator>11</dc:creator>
  <dc:description/>
  <cp:keywords/>
  <dc:language>en-US</dc:language>
  <cp:lastModifiedBy>Николай Тютин</cp:lastModifiedBy>
  <cp:lastPrinted>2019-05-27T11:32:00Z</cp:lastPrinted>
  <dcterms:modified xsi:type="dcterms:W3CDTF">2019-06-06T08:56:00Z</dcterms:modified>
  <cp:revision>5</cp:revision>
  <dc:subject/>
  <dc:title>ОБ УСТАНОВЛЕНИИ ОСОБОГО ПРОТИВОПОЖАРНОГО РЕЖИМА НА ТЕРРИТОРИИ Г</dc:title>
</cp:coreProperties>
</file>