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 22.05.2019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78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Юрьевецкого муниципального района от 26.06.2014 № 380 «Об утверждении муниципальной программы Юрьевецкого муниципального района «Противодействие терроризму и профилактика экстремизма на территории Юрьевецкого муниципальн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" w:firstLine="408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года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ем Совета Юрьевецкого муниципального района от 24.12.2018 №185 «О бюджете Юрьевецкого муниципального района на 2019 год и на плановый период 2020 и 2021 годов», администрация Юрьевецкого муниципального района,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spacing w:before="0" w:after="0"/>
        <w:ind w:firstLine="700"/>
        <w:jc w:val="both"/>
        <w:rPr/>
      </w:pPr>
      <w:r>
        <w:rPr>
          <w:b w:val="false"/>
          <w:sz w:val="28"/>
          <w:szCs w:val="28"/>
          <w:lang w:eastAsia="zh-CN"/>
        </w:rPr>
        <w:t xml:space="preserve">1. Внести </w:t>
      </w:r>
      <w:r>
        <w:rPr>
          <w:b w:val="false"/>
          <w:sz w:val="28"/>
          <w:szCs w:val="28"/>
        </w:rPr>
        <w:t>в постановление администрации Юрьевецкого муниципального района от 26.06.2014 № 380 «Об утверждении муниципальной программы Юрьевецкого муниципального района «Противодействие терроризму и профилактика экстремизма на территории Юрьевецкого муниципального района», следующие изме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>1.1. В разделе паспорт муниципальной программы</w:t>
      </w:r>
      <w:r>
        <w:rPr>
          <w:rFonts w:eastAsia="Calibri"/>
          <w:sz w:val="28"/>
          <w:szCs w:val="28"/>
        </w:rPr>
        <w:t>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Объем ресурсного обеспечения программы»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0,0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 000,00 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 000,00 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руб.</w:t>
            </w:r>
          </w:p>
        </w:tc>
      </w:tr>
    </w:tbl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4. «Ресурсное обеспечение Программы» изложить в следующей редакци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4. Ресурсное обеспечение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776"/>
        <w:gridCol w:w="787"/>
        <w:gridCol w:w="854"/>
        <w:gridCol w:w="986"/>
        <w:gridCol w:w="986"/>
        <w:gridCol w:w="933"/>
        <w:gridCol w:w="933"/>
        <w:gridCol w:w="776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2D3038"/>
                <w:kern w:val="2"/>
                <w:sz w:val="28"/>
                <w:szCs w:val="28"/>
              </w:rPr>
            </w:pPr>
            <w:r>
              <w:rPr>
                <w:b/>
                <w:color w:val="2D3038"/>
                <w:kern w:val="2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  <w:sz w:val="28"/>
                <w:szCs w:val="28"/>
              </w:rPr>
            </w:pPr>
            <w:r>
              <w:rPr>
                <w:b/>
                <w:color w:val="2D3038"/>
                <w:kern w:val="2"/>
                <w:sz w:val="28"/>
                <w:szCs w:val="28"/>
              </w:rPr>
              <w:t>20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  <w:sz w:val="28"/>
                <w:szCs w:val="28"/>
              </w:rPr>
            </w:pPr>
            <w:r>
              <w:rPr>
                <w:b/>
                <w:color w:val="2D3038"/>
                <w:kern w:val="2"/>
                <w:sz w:val="28"/>
                <w:szCs w:val="28"/>
              </w:rPr>
              <w:t>20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  <w:sz w:val="28"/>
                <w:szCs w:val="28"/>
              </w:rPr>
            </w:pPr>
            <w:r>
              <w:rPr>
                <w:b/>
                <w:color w:val="2D3038"/>
                <w:kern w:val="2"/>
                <w:sz w:val="28"/>
                <w:szCs w:val="28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  <w:sz w:val="28"/>
                <w:szCs w:val="28"/>
              </w:rPr>
            </w:pPr>
            <w:r>
              <w:rPr>
                <w:b/>
                <w:color w:val="2D3038"/>
                <w:kern w:val="2"/>
                <w:sz w:val="28"/>
                <w:szCs w:val="28"/>
              </w:rPr>
              <w:t>20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  <w:sz w:val="28"/>
                <w:szCs w:val="28"/>
              </w:rPr>
            </w:pPr>
            <w:r>
              <w:rPr>
                <w:b/>
                <w:color w:val="2D3038"/>
                <w:kern w:val="2"/>
                <w:sz w:val="28"/>
                <w:szCs w:val="28"/>
              </w:rPr>
              <w:t>20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  <w:sz w:val="28"/>
                <w:szCs w:val="28"/>
              </w:rPr>
            </w:pPr>
            <w:r>
              <w:rPr>
                <w:b/>
                <w:color w:val="2D3038"/>
                <w:kern w:val="2"/>
                <w:sz w:val="28"/>
                <w:szCs w:val="28"/>
              </w:rPr>
              <w:t>20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  <w:sz w:val="28"/>
                <w:szCs w:val="28"/>
              </w:rPr>
            </w:pPr>
            <w:r>
              <w:rPr>
                <w:b/>
                <w:color w:val="2D3038"/>
                <w:kern w:val="2"/>
                <w:sz w:val="28"/>
                <w:szCs w:val="28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  <w:sz w:val="28"/>
                <w:szCs w:val="28"/>
              </w:rPr>
            </w:pPr>
            <w:r>
              <w:rPr>
                <w:b/>
                <w:color w:val="2D3038"/>
                <w:kern w:val="2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2D3038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профилактика экстремизма на территории Юрьевецкого муниципального рай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2D3038"/>
                <w:kern w:val="2"/>
                <w:sz w:val="28"/>
                <w:szCs w:val="28"/>
              </w:rPr>
            </w:pPr>
            <w:r>
              <w:rPr>
                <w:color w:val="2D3038"/>
                <w:kern w:val="2"/>
                <w:sz w:val="28"/>
                <w:szCs w:val="28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2D3038"/>
                <w:kern w:val="2"/>
                <w:sz w:val="28"/>
                <w:szCs w:val="28"/>
              </w:rPr>
            </w:pPr>
            <w:r>
              <w:rPr>
                <w:color w:val="2D3038"/>
                <w:kern w:val="2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2D3038"/>
                <w:kern w:val="2"/>
                <w:sz w:val="28"/>
                <w:szCs w:val="28"/>
              </w:rPr>
            </w:pPr>
            <w:r>
              <w:rPr>
                <w:color w:val="2D3038"/>
                <w:kern w:val="2"/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2D3038"/>
                <w:kern w:val="2"/>
                <w:sz w:val="28"/>
                <w:szCs w:val="28"/>
              </w:rPr>
            </w:pPr>
            <w:r>
              <w:rPr>
                <w:color w:val="2D3038"/>
                <w:kern w:val="2"/>
                <w:sz w:val="28"/>
                <w:szCs w:val="28"/>
              </w:rPr>
              <w:t>30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2D3038"/>
                <w:kern w:val="2"/>
                <w:sz w:val="28"/>
                <w:szCs w:val="28"/>
              </w:rPr>
            </w:pPr>
            <w:r>
              <w:rPr>
                <w:color w:val="2D3038"/>
                <w:kern w:val="2"/>
                <w:sz w:val="28"/>
                <w:szCs w:val="28"/>
              </w:rPr>
              <w:t>30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2D3038"/>
                <w:kern w:val="2"/>
                <w:sz w:val="28"/>
                <w:szCs w:val="28"/>
              </w:rPr>
            </w:pPr>
            <w:r>
              <w:rPr>
                <w:color w:val="2D3038"/>
                <w:kern w:val="2"/>
                <w:sz w:val="28"/>
                <w:szCs w:val="28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2D3038"/>
                <w:kern w:val="2"/>
                <w:sz w:val="28"/>
                <w:szCs w:val="28"/>
              </w:rPr>
            </w:pPr>
            <w:r>
              <w:rPr>
                <w:color w:val="2D3038"/>
                <w:kern w:val="2"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2D3038"/>
                <w:kern w:val="2"/>
                <w:sz w:val="28"/>
                <w:szCs w:val="28"/>
              </w:rPr>
            </w:pPr>
            <w:r>
              <w:rPr>
                <w:color w:val="2D3038"/>
                <w:kern w:val="2"/>
                <w:sz w:val="28"/>
                <w:szCs w:val="28"/>
              </w:rPr>
              <w:t>0,0</w:t>
            </w:r>
          </w:p>
        </w:tc>
      </w:tr>
    </w:tbl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Раздел 5. Перечень мероприятий программы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, согласно приложения №1 к настоящему постановл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рьевецкого муниципального района                           Ю.И.Тим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ложение №1</w:t>
      </w:r>
    </w:p>
    <w:p>
      <w:pPr>
        <w:pStyle w:val="Normal"/>
        <w:autoSpaceDE w:val="false"/>
        <w:ind w:firstLine="708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708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Юрьевецкого муниципального района</w:t>
      </w:r>
    </w:p>
    <w:p>
      <w:pPr>
        <w:pStyle w:val="Normal"/>
        <w:autoSpaceDE w:val="false"/>
        <w:ind w:firstLine="708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 _</w:t>
      </w:r>
      <w:r>
        <w:rPr>
          <w:bCs/>
          <w:iCs/>
          <w:sz w:val="28"/>
          <w:szCs w:val="28"/>
          <w:u w:val="single"/>
        </w:rPr>
        <w:t>22.05.2019</w:t>
      </w:r>
      <w:r>
        <w:rPr>
          <w:bCs/>
          <w:iCs/>
          <w:sz w:val="28"/>
          <w:szCs w:val="28"/>
        </w:rPr>
        <w:t>__№_</w:t>
      </w:r>
      <w:r>
        <w:rPr>
          <w:bCs/>
          <w:iCs/>
          <w:sz w:val="28"/>
          <w:szCs w:val="28"/>
          <w:u w:val="single"/>
        </w:rPr>
        <w:t>178</w:t>
      </w:r>
      <w:r>
        <w:rPr>
          <w:bCs/>
          <w:iCs/>
          <w:sz w:val="28"/>
          <w:szCs w:val="28"/>
        </w:rPr>
        <w:t>_</w:t>
      </w:r>
    </w:p>
    <w:p>
      <w:pPr>
        <w:pStyle w:val="Normal"/>
        <w:autoSpaceDE w:val="false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. Перечень  мероприятий программы</w:t>
      </w:r>
    </w:p>
    <w:p>
      <w:pPr>
        <w:pStyle w:val="Normal"/>
        <w:autoSpaceDE w:val="false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"/>
        <w:gridCol w:w="4494"/>
        <w:gridCol w:w="6"/>
        <w:gridCol w:w="1254"/>
        <w:gridCol w:w="6"/>
        <w:gridCol w:w="1614"/>
        <w:gridCol w:w="6"/>
        <w:gridCol w:w="1434"/>
        <w:gridCol w:w="6"/>
        <w:gridCol w:w="1434"/>
        <w:gridCol w:w="6"/>
        <w:gridCol w:w="3537"/>
        <w:gridCol w:w="6"/>
      </w:tblGrid>
      <w:tr>
        <w:trPr>
          <w:tblHeader w:val="true"/>
          <w:trHeight w:val="898" w:hRule="atLeast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й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ind w:left="-113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13" w:right="-103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2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(тыс. руб.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>
          <w:tblHeader w:val="true"/>
          <w:trHeight w:val="719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рочие источники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ые и пропагандистские мероприятия</w:t>
            </w:r>
          </w:p>
        </w:tc>
      </w:tr>
      <w:tr>
        <w:trPr>
          <w:trHeight w:val="241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профилактических мер антитеррористических комиссий, направленных на противодействие терроризму, в том числе на выявление и последующее устранение причин и условий, способствующих осуществлению экстремистской деятельности на территории Юрьевецкого муниципальн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полугод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имнистрация Юрьевецкого муниципального района, администрации сельских посел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согласование ведомственных планов по борьбе с терроризмом и экстремизмом с учетом специфики решаемых задач организаций, предприятий и учреждений на территории Юрьевецкого муниципальн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, предприятий и учреждений, АТК район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 с представителями системы профилактики безнадзорности и правонарушений несовершеннолетних по предотвращению воздействия на молодежь деструктивной информации и вовлечения в тоталитарные сек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делам несовершеннолетних и защите их прав, управление образования администрации Юрьевецкого муниципального район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направление в образовательные учреждения рекомендаций (памяток) по действиям преподавательского состава и учащихся при возникновении угрозы террористического ак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Юрьевецкого муниципального район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ониторинга публикаций и печатных СМИ, а также на Интернет-сайтах на предмет выявления материалов террористической и экстремистской направлен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ых обследований объектов жизнеобеспечения, потенциально опасных объектов на предмет проверки режимно-охранных мер, режима хранения веществ повышенной опасности, оценки состояния и степени оснащенности средствами защиты, определения потребности в средствах защиты от воздействия последствий аварий техногенного и природного характера и террористических акт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ОП № 9 г. Юрьевец МО МВД РФ «Кинешемский»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обучающих семинаров по профилактике терроризма и экстремизма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сельских поселений, управлени образования, комиссия по делам несовершеннолетних и защите их прав, ОП № 9 г. Юрьевец МО МВД РФ «Кинешемский»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чебных тренировок с персоналом учреждений здравоохранения, учебных заведений и стационарных учреждений социальной защиты населения по вопросам предупреждения террористических актов и правилам поведения при их возникновен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сельских поселений, ОП № 9 г. Юрьевец МО МВД РФ «Кинешемский»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социологического исследования отношений молодежи к явлениям терроризма и экстремизма и проведение мониторинга вовлеченности учащихся учебных заведений в религиозные объединения деструктивного характе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делам несовершеннолетних и защите их прав, управление образования администрации Юрьевецкого муниципального район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распространение опыта проведения просветительских и информационных мероприятий в учреждениях культуры, образования по формированию толерантности и преодолению ксенофоб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делам молодежи,  культуры и спорта, управление образования администрации Юрьевецкого муниципального район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творческого потенциала педагогов образовательных учреждений для разработки уроков и мероприятий, направленных на развитие уровня толерантного сознания молодеж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Постоян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комитет по делам молодежи культуры и спорта администрации Юрьевецкого муниципального район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«круглых столов» с участием представителей религиозных конфессий, национальных объединений, образовательных учреждений по проблемам укрепления нравственного здоровья в обществ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Ежегод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делам несовершеннолетних и защите их прав, управление образования администрации Юрьевецкого муниципального район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цикла тематических материалов в СМИ, направленных на информирование населения о безопасном поведении в экстремальных ситуация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Ежегод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 сельских поселений, ОП № 9 г. Юрьевец МО МВД РФ «Кинешемский», главный специалист по делам ГО 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сячника безопасности в общеобразовательных учреждениях Юрьевецкого муниципального района по профилактике терроризма и экстремизма с использованием видео материалов («Обыкновенный фашизм», «Список Шиндлера» и т.п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Ежегод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Юрьевецкого муниципального района</w:t>
            </w:r>
          </w:p>
        </w:tc>
      </w:tr>
      <w:tr>
        <w:trPr>
          <w:trHeight w:val="92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АТК администрации Юрьевецкого муниципального района по вопросам профилактики террористических угроз на территории муниципального образ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по отдельному плану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делам ГО 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 органами внутренних дел, ФСБ по вопросам координации действий по профилактике террориз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делам ГО 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опросов по отработке взаимодействия привлекаемых сил и средств территориальных органов и правоохранительных органов при угрозе совершения террористического акта в ходе проведения учений и тренировок по ГО ЧС на территории Юрьевецкого муниципальн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делам ГО 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146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илактические мероприятия по предупреждению и противодействию терроризма и экстремизма на территории Юрьевецкого муниципального район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2016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сельских поселений, управление образования, ОП № 9 г. Юрьевец МО МВД РФ «Кинешемский»,</w:t>
            </w:r>
          </w:p>
        </w:tc>
      </w:tr>
      <w:tr>
        <w:trPr>
          <w:trHeight w:val="52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ческие мероприятия по предупреждению и противодействию терроризма и экстремизм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2014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7– 30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8 - 30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поселений, ОП № 9 г. Юрьевец МО МВД РФ «Кинешемский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2.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граждан участвующих в охране общественного поряд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2017-202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7 – 21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8 - 30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сельских поселений, ОП № 9 г. Юрьевец МО МВД РФ «Кинешемский»,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2.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за добровольную сдачу оруж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2017-202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7 – 9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сельских поселений,  ОП № 9 г. Юрьевец МО МВД РФ «Кинешемский»,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41">
    <w:name w:val="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25:00Z</dcterms:created>
  <dc:creator>Крылова</dc:creator>
  <dc:description/>
  <cp:keywords/>
  <dc:language>en-US</dc:language>
  <cp:lastModifiedBy>Крылова</cp:lastModifiedBy>
  <cp:lastPrinted>2016-12-14T09:51:00Z</cp:lastPrinted>
  <dcterms:modified xsi:type="dcterms:W3CDTF">2019-05-23T09:14:00Z</dcterms:modified>
  <cp:revision>22</cp:revision>
  <dc:subject/>
  <dc:title> </dc:title>
</cp:coreProperties>
</file>