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2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18.07.2016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266</w:t>
      </w:r>
      <w:r>
        <w:rPr>
          <w:color w:val="1D1D1D"/>
          <w:sz w:val="28"/>
          <w:szCs w:val="28"/>
        </w:rPr>
        <w:t xml:space="preserve">__ 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>г. Юрьевец</w:t>
      </w:r>
    </w:p>
    <w:p>
      <w:pPr>
        <w:pStyle w:val="32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9.12.2015 №22 «О бюджете Юрьевецкого муниципального района на 2016 год»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строку «Объем ресурсного обеспечения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й на реализацию муниципальной программы, -            3639155,00 рублей, в том числе по годам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50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3891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0,0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у 5 в разделе 1.4.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1"/>
        <w:gridCol w:w="1483"/>
        <w:gridCol w:w="1546"/>
        <w:gridCol w:w="1484"/>
      </w:tblGrid>
      <w:tr>
        <w:trPr>
          <w:trHeight w:val="5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8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7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447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9155,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1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паспорте подпрограммы «Обеспечение приватизации и проведение предпродажной подготовки объектов приватизации» строку «Объем ресурсного обеспечения подпрограммы»</w:t>
      </w:r>
      <w:r>
        <w:rPr/>
        <w:t xml:space="preserve">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3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2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0,00 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«Мероприятия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роприятия под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5 год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ка объектов муниципальной собственности – 3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гистрация прав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Организация и проведение торг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2016 год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готовление технической документации (технические планы, межевые планы) – 610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ценка объектов муниципальной собственности – 1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егистрация прав собственности.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ция и проведение торг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7 год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Изготовление технической документации (технические планы, межевые пл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ценка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егистрация прав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ция и проведение торг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В паспорте подпрограммы «Признание прав и регулирование отношений по государственной и муниципальной собственности» строку: «Объем ресурсного обеспечения под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7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6674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0 рублей.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- 0,00  руб.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- 0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- 0,00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Раздел «Мероприятия под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Мероприятия под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ение прав собственности на муниципальные объекты, используемые учреждениям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6 год</w:t>
      </w:r>
    </w:p>
    <w:p>
      <w:pPr>
        <w:pStyle w:val="Normal"/>
        <w:rPr/>
      </w:pPr>
      <w:r>
        <w:rPr>
          <w:sz w:val="28"/>
          <w:szCs w:val="28"/>
        </w:rPr>
        <w:t>- нежилое здание школы д. Костяево, ул. Набережная, д. 1-а – 15000,0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жилое здание (гараж) г. Юрьевец, ул. Советская, д. 37. – 0,00 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прав собственности на объекты коммунального хозяйст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5 год – 20000,0 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6 год – 0,0 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7 год – 0,0 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прав собственности на муниципальные доро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5 год </w:t>
      </w:r>
      <w:r>
        <w:rPr>
          <w:sz w:val="28"/>
          <w:szCs w:val="28"/>
        </w:rPr>
        <w:t>- 5 объектов – 50000,0 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6 год </w:t>
      </w:r>
      <w:r>
        <w:rPr>
          <w:sz w:val="28"/>
          <w:szCs w:val="28"/>
        </w:rPr>
        <w:t>- 5 объектов – 50000,0  руб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017 год </w:t>
      </w:r>
      <w:r>
        <w:rPr>
          <w:sz w:val="28"/>
          <w:szCs w:val="28"/>
        </w:rPr>
        <w:t>- 5 объектов – 0,0 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и обслуживание казны Юрьевецкого 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2016 год </w:t>
      </w:r>
      <w:r>
        <w:rPr>
          <w:sz w:val="28"/>
          <w:szCs w:val="28"/>
        </w:rPr>
        <w:t>– 2602455,0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017 год </w:t>
      </w:r>
      <w:r>
        <w:rPr>
          <w:sz w:val="28"/>
          <w:szCs w:val="28"/>
        </w:rPr>
        <w:t>-  0,0  руб.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ахотину М.Б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3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рьевец ул. Советская д. 97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Елнать, ул.Сиротина, д.6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ьевецкий район д.Михайлово ул. Советская д. 14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Юрьевецкого муниципального района                              Д.А.Круглов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1:00Z</dcterms:created>
  <dc:creator>Алексей</dc:creator>
  <dc:description/>
  <cp:keywords/>
  <dc:language>en-US</dc:language>
  <cp:lastModifiedBy>Крылова</cp:lastModifiedBy>
  <cp:lastPrinted>2016-07-18T13:45:00Z</cp:lastPrinted>
  <dcterms:modified xsi:type="dcterms:W3CDTF">2016-07-19T08:06:00Z</dcterms:modified>
  <cp:revision>12</cp:revision>
  <dc:subject/>
  <dc:title> Ведомственная целевая программа </dc:title>
</cp:coreProperties>
</file>