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4864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8.10.2016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2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30.12.2015 №401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29.12.2015 №23 «О бюджете Юрьевецкого городского поселения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изменения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 Юрьевецкого муниципального района от 30.12.2015 №401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Приложении к постановлени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разделе «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«Поддержка культуры и сохранение культурного наследия в Юрьевецком  городском  поселени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у «Исполнители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65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 программы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Объём ресурсного обеспечения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775"/>
      </w:tblGrid>
      <w:tr>
        <w:trPr>
          <w:trHeight w:val="232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 ресурсного обеспечения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171682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94129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2753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48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110000,0 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Раздел «4. 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6311"/>
        <w:gridCol w:w="2340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288" w:first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682,0</w:t>
            </w:r>
          </w:p>
        </w:tc>
      </w:tr>
      <w:tr>
        <w:trPr>
          <w:trHeight w:val="36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1682,0</w:t>
            </w:r>
          </w:p>
        </w:tc>
      </w:tr>
      <w:tr>
        <w:trPr>
          <w:trHeight w:val="35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4129,0</w:t>
            </w:r>
          </w:p>
        </w:tc>
      </w:tr>
      <w:tr>
        <w:trPr>
          <w:trHeight w:val="33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53,0</w:t>
            </w:r>
          </w:p>
        </w:tc>
      </w:tr>
      <w:tr>
        <w:trPr>
          <w:trHeight w:val="33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7834,76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7834,76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7834,76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094,24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 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094,24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94,24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одпрограмм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, тыс.руб.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астной бюджет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753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В Приложении №1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досуга и обеспечение населения  услугами учреждения куль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зделе «паспорт подпрограммы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6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5037834,76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Юрьевецкого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5037834,76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0, 0 тыс. руб 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Ресурсное обеспечение реализации мероприятий подпрограммы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"/>
        <w:gridCol w:w="5988"/>
        <w:gridCol w:w="2160"/>
      </w:tblGrid>
      <w:tr>
        <w:trPr>
          <w:trHeight w:val="816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20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34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2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т реализации платных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досуга и обеспечение населения услугами учреждения 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3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7834,76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В Приложении №2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библиотечного обслуживания на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зделе «паспорт подпрограммы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троку «Объёмы ресурсного обеспече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 1186094,24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по их источникам, 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 Юрьевецкого городского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 1074294,24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48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10000,0 руб. 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6. Разде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есурсное обеспечение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"/>
        <w:gridCol w:w="7031"/>
        <w:gridCol w:w="1620"/>
      </w:tblGrid>
      <w:tr>
        <w:trPr>
          <w:trHeight w:val="8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г.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библиотечного обслуживания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6094,24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6094,24</w:t>
            </w:r>
          </w:p>
        </w:tc>
      </w:tr>
      <w:tr>
        <w:trPr>
          <w:trHeight w:val="2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юджет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1294,24</w:t>
            </w:r>
          </w:p>
        </w:tc>
      </w:tr>
      <w:tr>
        <w:trPr>
          <w:trHeight w:val="23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бластной бюдж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0,0</w:t>
            </w:r>
          </w:p>
        </w:tc>
      </w:tr>
      <w:tr>
        <w:trPr>
          <w:trHeight w:val="6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00,0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1294,24</w:t>
            </w:r>
          </w:p>
        </w:tc>
      </w:tr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0,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Д.А.Круг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0:00Z</dcterms:created>
  <dc:creator>Direktor</dc:creator>
  <dc:description/>
  <cp:keywords/>
  <dc:language>en-US</dc:language>
  <cp:lastModifiedBy>Крылова</cp:lastModifiedBy>
  <cp:lastPrinted>2016-10-10T12:02:00Z</cp:lastPrinted>
  <dcterms:modified xsi:type="dcterms:W3CDTF">2016-10-19T13:01:00Z</dcterms:modified>
  <cp:revision>9</cp:revision>
  <dc:subject/>
  <dc:title> </dc:title>
</cp:coreProperties>
</file>