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12.09.2016 г.   №   36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Законом Ивановской области от 27.06.2013г. №51-ОЗ «Об организации проведения капитального ремонта общего имущества в многоквартирных домах в Ивановской области», протоколами общих собраний собственников помещений в многоквартирном доме, проведенных в форме очного голосования по вопросу проведения капитального ремонта общего имущества в многоквартирных домах,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>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</w:t>
      </w:r>
      <w:r>
        <w:rPr>
          <w:sz w:val="28"/>
          <w:szCs w:val="28"/>
        </w:rPr>
        <w:t>в приложение 1 к муниципальной программе капитального ремонта общего имущества в многоквартирных домах, расположенных на территории Юрьеаецкого муниципального района Ивановской области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eastAsia="zh-CN"/>
        </w:rPr>
        <w:t xml:space="preserve"> изменить год проведения работ по капитальному ремонту общего имущества с 2015 на 2017 в следующих многоквартирных домах, предусмотренных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5-2017 год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ихайловское сельское поселение, территория ПУ-20, д.2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.Подгорная, д.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.Ленина, д.11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.Карла Маркса, д.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2. изменить вид работ по капитальному ремонту общего имущества в следующих многоквартирных домах, предусмотренных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5-2017 годы: 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Михайловское сельское поселение, территория ПУ-20, д.2 – капитальный ремонт фасада на капитальный ремонт инженерных сетей;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 w:val="28"/>
          <w:szCs w:val="28"/>
          <w:lang w:eastAsia="zh-CN"/>
        </w:rPr>
        <w:t>г.Юрьевец, ул. Подгорная, д. 4 - капитальный ремонт инженерных сетей на капитальный ремонт фундамента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eastAsia="zh-CN"/>
        </w:rPr>
        <w:t>2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 xml:space="preserve">муниципального района                                                           Ю.И.Тимошенко </w:t>
      </w:r>
      <w:bookmarkEnd w:id="2"/>
      <w:bookmarkEnd w:id="3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0:00Z</dcterms:created>
  <dc:creator>Лебедева Надежда Александровна</dc:creator>
  <dc:description/>
  <cp:keywords/>
  <dc:language>en-US</dc:language>
  <cp:lastModifiedBy>Елена</cp:lastModifiedBy>
  <cp:lastPrinted>2016-09-16T11:35:00Z</cp:lastPrinted>
  <dcterms:modified xsi:type="dcterms:W3CDTF">2016-09-16T08:48:00Z</dcterms:modified>
  <cp:revision>4</cp:revision>
  <dc:subject/>
  <dc:title> </dc:title>
</cp:coreProperties>
</file>