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8.10.2016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28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30.12.2015 №403</w:t>
      </w:r>
      <w:r>
        <w:rPr/>
        <w:t xml:space="preserve">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ConsPlusTitle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30.12.2015 №403 «Об утверждении муниципальной программы Юрьевецкого городского поселения «Организация и осуществление мероприятий по работе с детьми и молодежью в Юрьевецком городском поселении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е к постановлени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Раздел «Ресурсное обеспечение программы» муниципальной программы  «Организация и осуществление мероприятий по работе с детьми и молодежью в Юрьевецком городском поселении»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Ресурсное обеспечение программы </w:t>
      </w:r>
    </w:p>
    <w:tbl>
      <w:tblPr>
        <w:tblW w:w="977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409"/>
        <w:gridCol w:w="143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0000,0</w:t>
            </w:r>
          </w:p>
        </w:tc>
      </w:tr>
      <w:tr>
        <w:trPr/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0000,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 «Поддержка деятельности детских и молодежных общественных объединений и социальных инициати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550,0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- бюджет Юрьевецкого городского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550,0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 «Воспитание гражданственности и патриотизма молодеж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650,0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- бюджет Юрьевецкого городского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650,0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 «Проведение общегородских молодежных мероприяти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7800,0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- бюджет Юрьевецкого городского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7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 Приложении №1 к муниципальной программе «Организация и осуществление мероприятий по работе с детьми и молодежью в Юрьевецком городском поселении» подпрограмме «Поддержка деятельности детских и молодежных общественных объединений и социальных инициати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Паспорт под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року «Объем ресурсного обеспечения подпрограмм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47550,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сурсное обеспечение под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02"/>
        <w:gridCol w:w="2461"/>
      </w:tblGrid>
      <w:tr>
        <w:trPr>
          <w:trHeight w:val="6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8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одпрограмма «Поддержка деятельности детских и молодежных общественных объединений и социальных инициатив» всего: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47550,0</w:t>
            </w:r>
          </w:p>
        </w:tc>
      </w:tr>
      <w:tr>
        <w:trPr>
          <w:trHeight w:val="3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бюджетные ассигн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47550,0</w:t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47550,0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Проведение молодежных ак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4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 xml:space="preserve">Участие в областных молодежных мероприятиях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396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Поощрение талантливой молодеж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38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2 к муниципальной программе «Организация и осуществление мероприятий по работе с детьми и молодежью в Юрьевецком городском поселении» подпрограмме «Воспитание гражданственности и патриотизма молодеж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аспорте подпрограммы: </w:t>
      </w:r>
    </w:p>
    <w:p>
      <w:pPr>
        <w:pStyle w:val="Normal"/>
        <w:ind w:firstLine="708"/>
        <w:jc w:val="both"/>
        <w:rPr/>
      </w:pPr>
      <w:r>
        <w:rPr/>
        <w:t>строку «Объем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 xml:space="preserve">Объем бюджетных ассигнований за счет бюджета Юрьевецкого городского поселения: </w:t>
            </w:r>
          </w:p>
          <w:p>
            <w:pPr>
              <w:pStyle w:val="Normal"/>
              <w:rPr/>
            </w:pPr>
            <w:r>
              <w:rPr/>
              <w:t>2016 г.- 54650,0 руб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«4. Ресурсное обеспечение подпрограммы» подпрограммы  изложить в следующей редакции: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863"/>
        <w:gridCol w:w="1997"/>
      </w:tblGrid>
      <w:tr>
        <w:trPr>
          <w:trHeight w:val="4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Наименива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/>
              <w:t>Подпрограмма «Воспитание гражданственности и патриотизма молодежи» всего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546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бюджетные ассигнова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546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546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Проведение молодежных акций к государственным праздникам и памятным дата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119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Участие молодежи г. Юрьевца в межрегиональной экспедиции «Долин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250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3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Организация торжественных проводов юношей в ряды вооруженных си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177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Д.А.Круг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18:00Z</dcterms:created>
  <dc:creator>User</dc:creator>
  <dc:description/>
  <cp:keywords/>
  <dc:language>en-US</dc:language>
  <cp:lastModifiedBy>Крылова</cp:lastModifiedBy>
  <cp:lastPrinted>2016-10-10T14:25:00Z</cp:lastPrinted>
  <dcterms:modified xsi:type="dcterms:W3CDTF">2016-10-19T13:09:00Z</dcterms:modified>
  <cp:revision>12</cp:revision>
  <dc:subject/>
  <dc:title>АДМИНИСТРАЦИЯ ЮРЬЕВЕЦКОГО ГОРОДСКОГО ПОСЕЛЕНИЯ ЮРЬЕВЕЦКОГО МУНИЦИПАЛЬНОГО РАЙОНА ИВАНОВСКОЙ ОБЛАСТИ</dc:title>
</cp:coreProperties>
</file>