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18.10.2016 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30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200"/>
        <w:ind w:left="28" w:firstLine="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. №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Юрьевецкого муниципального района от 16.11.2015 г.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«7.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ы ресурсного обеспечения Программы по годам ее реализации в разрезе источников финансирования.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028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497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530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Раздел «3.2 </w:t>
      </w:r>
      <w:r>
        <w:rPr>
          <w:rFonts w:cs="Times New Roman" w:ascii="Times New Roman" w:hAnsi="Times New Roman"/>
          <w:sz w:val="28"/>
          <w:szCs w:val="28"/>
        </w:rPr>
        <w:t>Целевые индикаторы и ожидаемые результаты реализации Программы</w:t>
      </w:r>
      <w:r>
        <w:rPr>
          <w:rFonts w:cs="Times New Roman" w:ascii="Times New Roman" w:hAnsi="Times New Roman"/>
          <w:sz w:val="28"/>
          <w:szCs w:val="28"/>
          <w:lang w:eastAsia="zh-CN"/>
        </w:rPr>
        <w:t>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/>
        <w:t>3.2. Целевые индикаторы и ожидаемые результаты реализации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04"/>
        <w:gridCol w:w="1116"/>
        <w:gridCol w:w="854"/>
        <w:gridCol w:w="850"/>
        <w:gridCol w:w="851"/>
        <w:gridCol w:w="850"/>
        <w:gridCol w:w="851"/>
      </w:tblGrid>
      <w:tr>
        <w:trPr>
          <w:trHeight w:val="5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Par351"/>
            <w:bookmarkEnd w:id="0"/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8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оличество молодых семей, улучшивших жилищные услов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  Доля   семей,   имеющих   возможность приобрести     жилье,      соответствующее стандартам обеспечения жилыми помещениями, с помощью собственных и заемных средств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8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   Коэффициент    доступности     жилья (соотношение  средней  рыночной  стоимости стандартной квартиры общей площадью 54 кв.</w:t>
              <w:br/>
              <w:t xml:space="preserve">м   и   среднего   годового совокупного денежного дохода  семьи,  состоящей  из  3 человек)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Количество детей-сирот и детей, оставшихся без попечения родителей, улучшивших жилищные условия за счет средств бюджета Ивановской области и местного бюджета – 2015 – 2020 год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. Количество инвалидов и участников Великой Отечественной войны,  улучшивших свои жилищные услов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Увеличение   обеспеченности    населения    объектами</w:t>
              <w:br/>
              <w:t xml:space="preserve">социальной инфраструктуры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 Обеспечение своевременного возмещения расходов по текущему содержания объектов инженерной защиты(дамбы, дренажные системы, водоперекачивающие станц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4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. Уровень износа систем жизнеобеспеч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 Доля ненормативных потерь на сетях, горячего и холодного водоснабжения, водоотве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Раздел 4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15"/>
        <w:gridCol w:w="1665"/>
        <w:gridCol w:w="1080"/>
        <w:gridCol w:w="90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5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 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Газификация Юрьевецкого муниципального района», в т.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4. В Приложении №1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 Раздел «3. Цель, целевые индикаторы и ожидаемые результаты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, целевые индикаторы и ожидаемые результаты</w:t>
        <w:br/>
        <w:t>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0031"/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р</w:t>
      </w:r>
      <w:bookmarkStart w:id="2" w:name="sub_1003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азвитие жилищной сферы, обеспечение доступности жилья дл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индикаторы и ожидаемые результаты реализации Подпрограммы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19"/>
        <w:gridCol w:w="854"/>
        <w:gridCol w:w="850"/>
        <w:gridCol w:w="851"/>
        <w:gridCol w:w="850"/>
        <w:gridCol w:w="1099"/>
      </w:tblGrid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етей-сирот и детей, оставшихся без попечения родителей, улучшивших жилищные услов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нвалидов и участников Великой Отечественной войны,  улучшивших свои жилищные услов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2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«Выравнивание обеспеченности населения Юрьевецкого муниципального района объектами социальной 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женер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5776"/>
      </w:tblGrid>
      <w:tr>
        <w:trPr>
          <w:trHeight w:val="1080" w:hRule="atLeast"/>
          <w:cantSplit w:val="true"/>
        </w:trPr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и источники финансирования на реализацию подпрограммы (по годам реализации)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-  19 725 886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-  195 30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-  19 530 58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-  0,00 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 Строку «5. Ресурсное обеспечение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5. Ресурсное обеспечени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4808"/>
        <w:gridCol w:w="1305"/>
        <w:gridCol w:w="701"/>
        <w:gridCol w:w="701"/>
        <w:gridCol w:w="701"/>
        <w:gridCol w:w="701"/>
      </w:tblGrid>
      <w:tr>
        <w:trPr>
          <w:trHeight w:val="5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972588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58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СД на реконструкцию здания районного архива в г. 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здания школы №1 с пристройкой спортивного корпуса по ул.Советская,102 в г. Юрьевц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здания районного архива в г. 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СД на строительство полигона ТБО г.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полигона ТБО г.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972588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58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7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функционирования систем жизнеобеспечения в Юрьевецком муниципальном районе» строку 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8. Раздел «5. Ресурсное обеспечение реализации мероприяти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5460"/>
        <w:gridCol w:w="975"/>
        <w:gridCol w:w="631"/>
        <w:gridCol w:w="631"/>
        <w:gridCol w:w="631"/>
        <w:gridCol w:w="631"/>
      </w:tblGrid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0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</w:rPr>
              <w:t xml:space="preserve">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9. В приложении №4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в паспорте подпрограммы  </w:t>
      </w:r>
      <w:r>
        <w:rPr/>
        <w:t xml:space="preserve">«Газификация Юрьевецкого муниципального района»: строку «Объем ресурсного обеспечения подпрограммы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10. Р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здел 5. «Ресурсное обеспечение подпрограммы»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25"/>
        <w:gridCol w:w="1075"/>
        <w:gridCol w:w="619"/>
        <w:gridCol w:w="653"/>
        <w:gridCol w:w="653"/>
        <w:gridCol w:w="653"/>
      </w:tblGrid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г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8 го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 го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0 год</w:t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000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Обнародовать настоящее постановление путем размещения  на и</w:t>
      </w:r>
      <w:r>
        <w:rPr>
          <w:rFonts w:cs="Times New Roman" w:ascii="Times New Roman" w:hAnsi="Times New Roman"/>
          <w:sz w:val="28"/>
          <w:szCs w:val="28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 Знак Знак12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0:00Z</dcterms:created>
  <dc:creator>Евгений Шацкий</dc:creator>
  <dc:description/>
  <cp:keywords/>
  <dc:language>en-US</dc:language>
  <cp:lastModifiedBy>Крылова</cp:lastModifiedBy>
  <cp:lastPrinted>2016-10-19T16:37:00Z</cp:lastPrinted>
  <dcterms:modified xsi:type="dcterms:W3CDTF">2016-10-19T13:37:00Z</dcterms:modified>
  <cp:revision>7</cp:revision>
  <dc:subject/>
  <dc:title>Приложение к постановлению</dc:title>
</cp:coreProperties>
</file>