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09.08.2016 г. №3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г.Юрьев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ставления проекта бюджета  Юрьевецкого городского поселения  на очередной финансовый год и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69 Бюджетного кодекса Российской Федерации,  разделом 4 «Положения  о бюджетном процессе в Юрьевецком городском поселении», утвержденном решением Совета Юрьевецкого городского поселения от 25.02.2016г. №10, администрация Юрьевец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тановляет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Порядок составления проекта бюджета Юрьевецкого городского поселения на очередной финансовый год и плановый период ( приложение №1).</w:t>
      </w:r>
    </w:p>
    <w:p>
      <w:pPr>
        <w:pStyle w:val="Normal"/>
        <w:ind w:firstLine="540"/>
        <w:jc w:val="both"/>
        <w:rPr/>
      </w:pPr>
      <w:r>
        <w:rPr/>
        <w:t>2.Контроль за выполнением настоящего приказа возложить на  финансовый отдел администрации Юрьевецкого муниципального района  (Смыслову Е.В.).</w:t>
      </w:r>
    </w:p>
    <w:p>
      <w:pPr>
        <w:pStyle w:val="Normal"/>
        <w:ind w:firstLine="540"/>
        <w:jc w:val="both"/>
        <w:rPr/>
      </w:pPr>
      <w:r>
        <w:rPr/>
        <w:t>3.Разместить настоящее постановление на официальном сайте администрации Юрьевецкого муниципального района юрьевец-официальный.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 xml:space="preserve">Юрьевецкого муниципального района                                                              Ю.И.Тимош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Юрьевец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09.08.2016 г. №31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ления проекта бюджета  Юрьевецкого городского поселения на очередной финансовый год и плановый пери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определяет порядок и сроки подготовки проекта бюджета Юрьевецкого городского поселения на очередной финансовый год и плановый период (далее - проект городского бюджета), а также документов и материалов, определенных разделом 4 решения Совета Юрьевецкого городского поселения от 25.02.2016г. №10 «Об утверждении положения о бюджетном процессе в Юрьевецком городском поселении" (далее – сопровождающие материалы), представляемых одновременно с проектом решения Совета Юрьевецкого городского поселения  о городском бюджете  на очередной финансовый год и плановый период  в  Совет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Процесс составления проекта городского бюджета  и сопровождающих материалов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/>
        <w:t>1) разработка основных направлений бюджетной и основных направлений налоговой политики Юрьевец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огнозирование объемов поступлений в бюджет Юрьевецкого городского поселения по доходам и источникам внутреннего финансирования дефицита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3) прогнозирование расходо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4) подготовка (плановая корректировка) муниципальных программ Юрьевец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прогнозирование основных характеристик (общий объем доходов, общий объем расходов, дефицита (профицита) бюджета) 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6) подготовка проекта решения о бюджете города и сопровождающих материа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Разработка основных направлений бюджетной и налоговой политик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До 15 августа в Финансовый отдел администрации Юрьевецкого муниципального района (далее - Финансовый отдел) представляются пред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- Отделом экономики и муниципального контроля администрации Юрьевецкого муниципального района (далее – Отдел Экономики) - о направлениях налоговой и инвестиционной политики, а также политики по развитию малого предпринимательства в Юрьевецком  городском поселени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главными распорядителями средств бюджета Юрьевецкого  городского поселения - о направлениях бюджетной политики по соответствующим сферам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2. До 18 августа Финансовый отдел разрабатывает и представляет в комиссию при администрации Юрьевецкого  муниципального района по бюджетным проектировкам на очередной финансовый год и плановый период (далее - Комиссия) проект основных направлений бюджетной и налогов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2.3. До 20 августа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несогласования Комиссией представленного проекта Финансовый отдел дорабатывает его в течение 3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. Прогнозирование объемов поступлений в бюджет Юрьевецкого  городского поселения  по доходам и источникам внутреннего финанс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ицита бюджета гор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Отдел экономики  представляет в Финансовый отдел  до 15 августа - одобренный администрацией  Юрьевецкого  муниципального района прогноз социально-экономического развития Юрьевецкого  город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Прогноз объемов поступлений в бюджет города по соответствующим видам доходов и источникам внутреннего финансирования дефицита бюджета города на очередной финансовый год и плановый период формируется Финансовым отделом посредством расчета на основе материалов, предоставляемых:</w:t>
      </w:r>
    </w:p>
    <w:p>
      <w:pPr>
        <w:pStyle w:val="Normal"/>
        <w:autoSpaceDE w:val="false"/>
        <w:ind w:firstLine="540"/>
        <w:jc w:val="both"/>
        <w:rPr/>
      </w:pPr>
      <w:r>
        <w:rPr/>
        <w:t>3.2.1. главными администраторами доходов бюджета Юрьевецкого городского поселения (кроме управления Федеральной налоговой службы по</w:t>
      </w:r>
    </w:p>
    <w:p>
      <w:pPr>
        <w:pStyle w:val="Normal"/>
        <w:autoSpaceDE w:val="false"/>
        <w:jc w:val="both"/>
        <w:rPr/>
      </w:pPr>
      <w:r>
        <w:rPr/>
        <w:t>Ивановской области (далее - УФНС) в срок до 15 июля:</w:t>
      </w:r>
    </w:p>
    <w:p>
      <w:pPr>
        <w:pStyle w:val="Normal"/>
        <w:autoSpaceDE w:val="false"/>
        <w:ind w:firstLine="540"/>
        <w:jc w:val="both"/>
        <w:rPr/>
      </w:pPr>
      <w:r>
        <w:rPr/>
        <w:t>- прогноз администрируемых доходов бюджета города на очередной финансовый год и первый год планового периода, расчеты и аналитические материалы к ним;</w:t>
      </w:r>
    </w:p>
    <w:p>
      <w:pPr>
        <w:pStyle w:val="Normal"/>
        <w:autoSpaceDE w:val="false"/>
        <w:ind w:firstLine="540"/>
        <w:jc w:val="both"/>
        <w:rPr/>
      </w:pPr>
      <w:r>
        <w:rPr/>
        <w:t>3.2.2. УФНС - прогноз поступлений администрируемых доходов в бюджет Юрьевецкого городского поселения на очередной финансовый год и плановый период в разрезе видов доходов;</w:t>
      </w:r>
    </w:p>
    <w:p>
      <w:pPr>
        <w:pStyle w:val="Normal"/>
        <w:autoSpaceDE w:val="false"/>
        <w:jc w:val="both"/>
        <w:rPr/>
      </w:pPr>
      <w:r>
        <w:rPr/>
        <w:t>3.2.3. главными администраторами источников внутреннего финансирования дефицита бюджета города - прогноз поступлений администрируемых источников внутреннего финансирования дефицита бюджета города на очередной финансовый год и плановый период в разрезе источников, расчеты и аналитические материалы к ним.</w:t>
      </w:r>
    </w:p>
    <w:p>
      <w:pPr>
        <w:pStyle w:val="Normal"/>
        <w:autoSpaceDE w:val="false"/>
        <w:ind w:firstLine="540"/>
        <w:jc w:val="both"/>
        <w:rPr/>
      </w:pPr>
      <w:r>
        <w:rPr/>
        <w:t>3.3. До 5 сентября Финансовый отдел представляет в Комиссию прогноз объемов поступлений в бюджет Юрьевецкого  городского поселения по доходам и источникам внутреннего финансирования дефицита бюджета города на очередной финансовый год и плановый период (далее - прогноз).</w:t>
      </w:r>
    </w:p>
    <w:p>
      <w:pPr>
        <w:pStyle w:val="Normal"/>
        <w:autoSpaceDE w:val="false"/>
        <w:ind w:firstLine="540"/>
        <w:jc w:val="both"/>
        <w:rPr/>
      </w:pPr>
      <w:r>
        <w:rPr/>
        <w:t>3.4. До 10 сентября Комиссия рассматривает и согласовывает представленный прогноз.</w:t>
      </w:r>
    </w:p>
    <w:p>
      <w:pPr>
        <w:pStyle w:val="Normal"/>
        <w:autoSpaceDE w:val="false"/>
        <w:ind w:firstLine="540"/>
        <w:jc w:val="both"/>
        <w:rPr/>
      </w:pPr>
      <w:r>
        <w:rPr/>
        <w:t>3.5. В случае несогласования Комиссией представленного прогноза Финансовый отдел производит его доработку в течение 3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  <w:t>3.6. В срок до 25 сентября Финансовый отдел уточняет и представляет в Комиссию прогноз бюджета на основании одобренного администрацией Юрьевецкого муниципального района прогноза социально-экономического развития Юрьевецкого  городского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4. Прогнозирование расходо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бюджета Юрьевецкого 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1. До 15 июля Отдел экономики  представляет в Финансовый отдел сведения о прогнозируемых тарифах на  тепловую и электрическую энергию в целом по Юрьевецкому  городскому поселению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2. До 15 сентября Финансовый отдел готовит и представляет в Комиссию</w:t>
      </w:r>
    </w:p>
    <w:p>
      <w:pPr>
        <w:pStyle w:val="Normal"/>
        <w:autoSpaceDE w:val="false"/>
        <w:jc w:val="both"/>
        <w:rPr/>
      </w:pPr>
      <w:r>
        <w:rPr/>
        <w:t>предложения по прогнозируемому общему объему расходов на очередной финансовый год и плановый период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расходов бюджета города на очередной финансовый год и плановый период и в разрезе главных распорядителей средств городского бюджета:</w:t>
      </w:r>
    </w:p>
    <w:p>
      <w:pPr>
        <w:pStyle w:val="Normal"/>
        <w:autoSpaceDE w:val="false"/>
        <w:ind w:firstLine="540"/>
        <w:jc w:val="both"/>
        <w:rPr/>
      </w:pPr>
      <w:r>
        <w:rPr/>
        <w:t>- на очередной финансовый год и плановый период, определенные  посредством суммирования прогнозируемого объема расходов бюджета города на финансирование действующих обязательств и объема расходов бюджета города  на финансирование принимаем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2) на финансирование действующих обязательств в очередном финансовом году и  плановом периоде (далее – бюджет действующих обязательств), определенные посредством расчета объема расходов бюджета города на финансирование  действующи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3) на финансирование принимаемых обязательств в очередном финансовом году и плановом периоде (далее бюджет принимаемых обязательств), определенных на основе  перечня предлагаемых к принятию расходных обязательств, сформированных по результатам конкурсного распределения принимаемых расходных обязательств  Юрьевецого городского поселения, проведенного в установленном нормативно правовым актом   исполнительной власти Юрьевецкого городского поселения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4) общий объем условно утверждаемых расходов бюджета Юрьевецкого городского поселения на первый год планового периода и на второй год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4.3. До 20 сентября Комиссия рассматривает и согласовывает  представленные предложения по прогнозируемому общему объему расходов на</w:t>
      </w:r>
    </w:p>
    <w:p>
      <w:pPr>
        <w:pStyle w:val="Normal"/>
        <w:autoSpaceDE w:val="false"/>
        <w:jc w:val="both"/>
        <w:rPr/>
      </w:pPr>
      <w:r>
        <w:rPr/>
        <w:t xml:space="preserve">очередной финансовый год и плановый период, а также объемы бюджетных ассигнований , планируемые к доведению до каждого главного распорядителя средств бюджета города в очередном финансовом году и плановом периоде для финансирования расходных обязательств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4.4. В случае несогласования Комиссией представленных предложений Финансовый отдел дорабатывает их в течение 2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  <w:t>4.5. До 25 сентября Финансовый отдел доводит до главных распорядителей</w:t>
      </w:r>
    </w:p>
    <w:p>
      <w:pPr>
        <w:pStyle w:val="Normal"/>
        <w:autoSpaceDE w:val="false"/>
        <w:jc w:val="both"/>
        <w:rPr/>
      </w:pPr>
      <w:r>
        <w:rPr/>
        <w:t>средств бюджета Юрьевец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бюджетных ассигнований на финансирование действующих обязательств Юрьевецкого городского поселения в очередном 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/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Финансового отдела по распределению бюджета принимаем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4.6. Планирование бюджетных ассигнований осуществляется главным распорядителем средств бюджета города в порядке и в соответствии с Методикой , которые утверждены Финансовым отделом.</w:t>
      </w:r>
    </w:p>
    <w:p>
      <w:pPr>
        <w:pStyle w:val="Normal"/>
        <w:autoSpaceDE w:val="false"/>
        <w:ind w:firstLine="540"/>
        <w:jc w:val="both"/>
        <w:rPr/>
      </w:pPr>
      <w:r>
        <w:rPr/>
        <w:t>4.7. Несогласованные вопросы по доведенным до главных распорядителей</w:t>
      </w:r>
    </w:p>
    <w:p>
      <w:pPr>
        <w:pStyle w:val="Normal"/>
        <w:autoSpaceDE w:val="false"/>
        <w:jc w:val="both"/>
        <w:rPr/>
      </w:pPr>
      <w:r>
        <w:rPr/>
        <w:t>средств бюджета города бюджетным ассигнованиям, указанным в пункте 4.5 настоящего Порядка, в случае их возникновения (далее - несогласованные вопросы) рассматриваются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/>
        <w:t>- до 30 сентября главные распорядители средств бюджета города представляют несогласованные вопросы в Финансовый отдел,</w:t>
      </w:r>
    </w:p>
    <w:p>
      <w:pPr>
        <w:pStyle w:val="Normal"/>
        <w:autoSpaceDE w:val="false"/>
        <w:ind w:firstLine="540"/>
        <w:jc w:val="both"/>
        <w:rPr/>
      </w:pPr>
      <w:r>
        <w:rPr/>
        <w:t>- до 30 сентября Финансовый отдел направляет несогласованные вопросы в</w:t>
      </w:r>
    </w:p>
    <w:p>
      <w:pPr>
        <w:pStyle w:val="Normal"/>
        <w:autoSpaceDE w:val="false"/>
        <w:jc w:val="both"/>
        <w:rPr/>
      </w:pPr>
      <w:r>
        <w:rPr/>
        <w:t>Комиссию,</w:t>
      </w:r>
    </w:p>
    <w:p>
      <w:pPr>
        <w:pStyle w:val="Normal"/>
        <w:autoSpaceDE w:val="false"/>
        <w:ind w:firstLine="540"/>
        <w:jc w:val="both"/>
        <w:rPr/>
      </w:pPr>
      <w:r>
        <w:rPr/>
        <w:t>- до 2 октября несогласованные вопросы рассматривает Комиссия.</w:t>
      </w:r>
    </w:p>
    <w:p>
      <w:pPr>
        <w:pStyle w:val="Normal"/>
        <w:autoSpaceDE w:val="false"/>
        <w:ind w:firstLine="540"/>
        <w:jc w:val="both"/>
        <w:rPr/>
      </w:pPr>
      <w:r>
        <w:rPr/>
        <w:t>4.8. До 7 октября Финансовый отдел доводит до главных распорядителей средств бюджета города результаты рассмотрения Комиссией несогласованны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4.9. До 10 октября Финансовый отдел осуществляет подготовку  проекта постановления  исполнительного органа Юрьевецкого городского поселения  об утверждении перечня расходных обязательств муниципального образования, возникающих при выполнении полномочий органов местного самоуправления по вопросам местного значения, в целях софинансирования которых представляются субсидии из бюджета 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10. Не позднее 10 октября главные распорядители средств бюджета города представляют в Финансовый отдел :</w:t>
      </w:r>
    </w:p>
    <w:p>
      <w:pPr>
        <w:pStyle w:val="Normal"/>
        <w:autoSpaceDE w:val="false"/>
        <w:ind w:firstLine="540"/>
        <w:jc w:val="both"/>
        <w:rPr/>
      </w:pPr>
      <w:r>
        <w:rPr/>
        <w:t>- распределение по кодам классификации расходов бюджета бюджетных ассигнований, доведенных в соответствии с п.4.5. настоящего Порядка и с учетом результатов рассмотрения Комиссией  несогласованных вопросов и предложений по перечню расходных обязательств Юрьевецкого городского поселения, в целях софинансирования которых  предусматриваются  субсидии из областного бюджета, ,</w:t>
      </w:r>
    </w:p>
    <w:p>
      <w:pPr>
        <w:pStyle w:val="Normal"/>
        <w:autoSpaceDE w:val="false"/>
        <w:ind w:firstLine="540"/>
        <w:jc w:val="both"/>
        <w:rPr/>
      </w:pPr>
      <w:r>
        <w:rPr/>
        <w:t>- обоснования бюджетных ассигнований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яснительные записки к проекту решения о бюджете Юрьевецкого городского поселения в части вопросов, отнесенных к их ведению, 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и расчеты расходов на исполнение публичных нормативных обязательств Юрьевец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етодики (проекты методик) и расчеты распределения межбюджетных трансфертов по передаваемым полномочиям на уровень 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необходимости главные распорядители средств бюджета Юрьевецкого </w:t>
      </w:r>
    </w:p>
    <w:p>
      <w:pPr>
        <w:pStyle w:val="Normal"/>
        <w:autoSpaceDE w:val="false"/>
        <w:jc w:val="both"/>
        <w:rPr/>
      </w:pPr>
      <w:r>
        <w:rPr/>
        <w:t>Городского поселения осуществляют доработку представленных материалов в срок до 15 октябр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 Подготовка  ( плановая корректировка) муниципальных программ Юрьевецкого город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До 10 апреля  Отдел экономики готовит и представляет в Комиссию и Финансовый отдел сводный годовой доклад о ходе реализации и оценке эффективности муниципальных программ Юрьевецкого городского поселения ( далее – Сводный доклад), включающий предложения о необходимости прекращения или об изменении начинания с очередного  финансового года ранее утвержденных муниципальных программ Юрьевецкого городского поселения ( далее-Программы), в том числе необходимости изменения объема ассигнований на финансовое обеспечение реализации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5.2. До 15 апреля Комиссия:</w:t>
      </w:r>
    </w:p>
    <w:p>
      <w:pPr>
        <w:pStyle w:val="Normal"/>
        <w:autoSpaceDE w:val="false"/>
        <w:ind w:firstLine="540"/>
        <w:jc w:val="both"/>
        <w:rPr/>
      </w:pPr>
      <w:r>
        <w:rPr/>
        <w:t>1) заслушивает доклады администраторов Программ, в отношении которых в Сводном докладе представлены предложения о необходимости прекращения или об изменении начиная с очередного финансового года  Программ, в том числе необходимости изменения объема бюджетных ассигнований на финансовое обеспечение реализации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2) согласовывает представленные в Сводном докладе предложения о необходимости  изменения объема бюджетных ассигнований на финансовое обеспечение реализации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5.3. До 25 апреля Отдел экономики доводит до главных распорядителей  средств бюджета Юрьевецкого городского поселения, являющихся администраторами Программ ( далее - администраторы), решение Комиссии по вопросам указанным в пункте 5.2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4. До 15 сентября администраторы представляют в отдел экономики  и Финансовый отдел проекты с сопроводительными документами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х программ Юрьевец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й, вносимых в муниципальные программы поселения, подготовленных в рамках проведения их плановой корректировки.</w:t>
      </w:r>
    </w:p>
    <w:p>
      <w:pPr>
        <w:pStyle w:val="Normal"/>
        <w:autoSpaceDE w:val="false"/>
        <w:ind w:firstLine="540"/>
        <w:jc w:val="both"/>
        <w:rPr/>
      </w:pPr>
      <w:r>
        <w:rPr/>
        <w:t>5.5. До 20 сентября отдел экономики и Финансовый отдел проводят рассмотрение материалов, указанных в пункте 5.8 настоящего Порядка, и направляют администраторам за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5.6. До 25 сентября администраторы осуществляют доработку   проектов, указанных в пункте 5.5. настоящего Порядка, в соответствии с заключениями отдела экономики и финансового отдела.</w:t>
      </w:r>
    </w:p>
    <w:p>
      <w:pPr>
        <w:pStyle w:val="Normal"/>
        <w:autoSpaceDE w:val="false"/>
        <w:ind w:firstLine="540"/>
        <w:jc w:val="both"/>
        <w:rPr/>
      </w:pPr>
      <w:r>
        <w:rPr/>
        <w:t>5.7. До 28 сентября отдел экономики и финансовый отдел  осуществляют проверку соответствия заключениям доработанных администраторами проектов, указанных в пункте 5.5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8. До 30 октября Администрация Юрьевецкого муниципального района утверждает проект  Программ и изменения в действующие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6. Прогнозирование основных характеристик (общий объем доходов, общий объем расходов, дефицита (профицита) бюджета) на очередной  финансовый год и плановый период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Основные характеристики (общий объем доходов, общий объем расходов, дефицита (профицита) бюджета) (далее - основные характеристики) бюджета Юрьевецкого городского поселения на очередной финансовый год и плановый период включают: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ые характеристики бюджета Юрьевецкого городского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7. Подготовка проекта решения о бюджете Юрьевецкого  городского поселения  и сопровождающих материал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До 1 октября Отдел экономики представляет в Финансовый отдел  предварительные итоги социально-экономического развития Юрьевецкого  городского поселения за истекший период текущего финансового года и ожидаемые итоги социально-экономического развития поселения  за текущий финансовый год, </w:t>
      </w:r>
    </w:p>
    <w:p>
      <w:pPr>
        <w:pStyle w:val="Normal"/>
        <w:autoSpaceDE w:val="false"/>
        <w:ind w:firstLine="540"/>
        <w:jc w:val="both"/>
        <w:rPr/>
      </w:pPr>
      <w:r>
        <w:rPr/>
        <w:t>7.2. До 01 ноября Финансовый отдел представляет на рассмотрение в исполнительный орган  городского поселения проект решения о бюджете Юрьевецкого городского поселения, пояснительную записку к нему и сопровождающие материалы для внесения его в Совет Юрьевецкого городского поселения  в установленном порядке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26:00Z</dcterms:created>
  <dc:creator>Yurevec5</dc:creator>
  <dc:description/>
  <cp:keywords/>
  <dc:language>en-US</dc:language>
  <cp:lastModifiedBy>Тютин Николай Павлович</cp:lastModifiedBy>
  <cp:lastPrinted>2016-08-15T16:26:00Z</cp:lastPrinted>
  <dcterms:modified xsi:type="dcterms:W3CDTF">2016-09-08T08:49:00Z</dcterms:modified>
  <cp:revision>10</cp:revision>
  <dc:subject/>
  <dc:title> </dc:title>
</cp:coreProperties>
</file>