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lang w:val="en-US" w:eastAsia="en-US"/>
        </w:rPr>
        <w:drawing>
          <wp:inline distT="0" distB="0" distL="0" distR="0">
            <wp:extent cx="5416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21.10.2016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45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.Юр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28.04.2016г №134 «Об утверждении Порядка установления, взимания и расходования родительской платы за содержание ( присмотр и уход) за детьми в муниципальных дошкольных образовательных организациях Юрьевецкого муниципального района, реализующих образовательную программу дошкольного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№ 2046 от04.08.2016г. правовой экспертизы муниципального правового акта, проведенной Правительством Ивановской области, руководствуясь  Законом Ивановской области от 02.07.2013г №65-ОЗ «О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 и Уставом Юрьевецкого муниципального района, принятым решением Совета Юрьевецкого муниципального района от 20.10.2005г. №50, администрация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28.04.2016г. № 134  «Об утверждении Порядка установления, взимания и расходования родительской платы за содержание (присмотр и уход) за детьми в муниципальных дошкольных образовательных организациях Юрьевецкого муниципального района, реализующих образовательную программу дошкольного образования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остановления читать в следующей редакци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порядок обращения за получением компенсации части родительской платы за присмотр и уход за детьми в муниципальных дошкольных образовательных организациях Юрьевецкого муниципального района, реализующих образовательную программу дошкольного образования (Приложение№3)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риложении №3 к Постановлению слова «Порядок предоставления компенсации» заменить словами «Порядок обращения за получением компенсации»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 постановления чита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ее постановление обнародовать путем опубликования в газете «Волга»  и путем размещения на информационных стендах Юрьевецкого муниципального района, расположенных по следующим адресам: г.Юрьевец ул. Советская, д37, г. Юрьевец ул.Советская д.97, Юрьевецкий район с. Елнать ул. Сиротина д.6, Юрьевецкий район с Соболево ул. Молодежная д.4, Юрьевецкий район д.Михайлово ул. Советская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первого заместителя главы администрации Юрьевекцкого муниципального района Д.А.Круг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   Ю.И.Тим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42:00Z</dcterms:created>
  <dc:creator>Отдел образования</dc:creator>
  <dc:description/>
  <cp:keywords/>
  <dc:language>en-US</dc:language>
  <cp:lastModifiedBy>Крылова</cp:lastModifiedBy>
  <cp:lastPrinted>2016-10-18T15:30:00Z</cp:lastPrinted>
  <dcterms:modified xsi:type="dcterms:W3CDTF">2016-11-01T07:48:00Z</dcterms:modified>
  <cp:revision>5</cp:revision>
  <dc:subject/>
  <dc:title> </dc:title>
</cp:coreProperties>
</file>