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03.08.2016г №  299  </w:t>
      </w:r>
      <w:r>
        <w:rPr>
          <w:b/>
          <w:u w:val="single"/>
        </w:rPr>
        <w:t xml:space="preserve">    </w:t>
      </w:r>
    </w:p>
    <w:p>
      <w:pPr>
        <w:pStyle w:val="Normal"/>
        <w:jc w:val="both"/>
        <w:rPr/>
      </w:pPr>
      <w:r>
        <w:rPr/>
        <w:tab/>
        <w:t xml:space="preserve">    г. Юрьевец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Юрьевецкого муниципального района  от 30.07.2015г №239 «О плане организации ярмарок на 2016 год на территории  Юрьевецкого муниципального района» </w:t>
      </w:r>
    </w:p>
    <w:p>
      <w:pPr>
        <w:pStyle w:val="Normal"/>
        <w:autoSpaceDE w:val="false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Ивановской области от 22.11.2012 № 481-п «Об утверждении Порядка организации ярмарок на территории Ивановской области и продажи товаров (выполнения работ, оказания услуг) на них»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autoSpaceDE w:val="false"/>
        <w:jc w:val="both"/>
        <w:rPr>
          <w:b/>
          <w:b/>
          <w:sz w:val="16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 в постановление</w:t>
      </w:r>
      <w:r>
        <w:rPr>
          <w:bCs/>
          <w:sz w:val="28"/>
          <w:szCs w:val="28"/>
        </w:rPr>
        <w:t xml:space="preserve"> администрации Юрьевецкого муниципального района  от 30.07.2015г № 239 «О плане организации ярмарок на 2016 год на территории  Юрьевецкого муниципального района»  изменения, изложив приложение  в новой редак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2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.Юрьевец, ул.Советская, д.37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.Юрьевец, ул.Советская, д.97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Юрьевецкий район, с.Елнать, ул.Сиротина, д.6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Юрьевецкий район, с.Соболево, ул.Молодежная, д.4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Юрьевецкий район, д.Михайлово, ул.Советская, д.14а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 разместить на официальном сайте администрации Юрьевецкого муниципального района –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юрьевец-официальный.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Добрягина С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 xml:space="preserve">              </w:t>
        <w:tab/>
        <w:tab/>
        <w:tab/>
        <w:t xml:space="preserve">  Ю.И.Тимош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22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от   03.08.2016г   № 299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ярмарок на 2016 год на территории Юрьевец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639"/>
        <w:gridCol w:w="2268"/>
        <w:gridCol w:w="1842"/>
        <w:gridCol w:w="2127"/>
        <w:gridCol w:w="1701"/>
        <w:gridCol w:w="2693"/>
        <w:gridCol w:w="1701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N </w:t>
              <w:br/>
              <w:t>п/п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Организатор ярма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Вид ярмарки </w:t>
              <w:br/>
              <w:t xml:space="preserve"> (сезонная, </w:t>
              <w:br/>
              <w:t xml:space="preserve"> выходного  </w:t>
              <w:br/>
              <w:t xml:space="preserve">    дня,    </w:t>
              <w:br/>
              <w:t>праздни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Тип ярмарки     </w:t>
              <w:br/>
              <w:t xml:space="preserve">   (универсальная,   </w:t>
              <w:br/>
              <w:t>сельскохозяйственная,</w:t>
              <w:br/>
              <w:t xml:space="preserve"> специализированная  </w:t>
              <w:br/>
              <w:t xml:space="preserve">    (с указанием     </w:t>
              <w:br/>
              <w:t xml:space="preserve">   специализации)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Дата   </w:t>
              <w:br/>
              <w:t xml:space="preserve">  начала  </w:t>
              <w:br/>
              <w:t xml:space="preserve">  и дата  </w:t>
              <w:br/>
              <w:t xml:space="preserve">окончания </w:t>
              <w:br/>
              <w:t>проведения</w:t>
              <w:br/>
              <w:t xml:space="preserve"> ярмарки</w:t>
            </w:r>
          </w:p>
        </w:tc>
      </w:tr>
      <w:tr>
        <w:trPr>
          <w:trHeight w:val="12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ФИО руководителя</w:t>
              <w:br/>
              <w:t xml:space="preserve">  юридического  </w:t>
              <w:br/>
              <w:t xml:space="preserve">    лица или    </w:t>
              <w:br/>
              <w:t xml:space="preserve">индивидуального </w:t>
              <w:br/>
              <w:t>предпринимателя,</w:t>
              <w:br/>
              <w:t xml:space="preserve">      дата      </w:t>
              <w:br/>
              <w:t xml:space="preserve">государственной </w:t>
              <w:br/>
              <w:t xml:space="preserve">  рег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Адрес   </w:t>
              <w:br/>
              <w:t xml:space="preserve">  места   </w:t>
              <w:br/>
              <w:t>проведения</w:t>
              <w:br/>
              <w:t xml:space="preserve"> ярмар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ИН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О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   Климкова Татья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8.201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ская область, г.Юрьевец, пл.Базарная, д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ветск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7014469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525900002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го 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 каждое воскресень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Юрьевецкого муниципального района Иванов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0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ановская область, г.Юрьевец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. Георгие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70023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701728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здничная «Золотая осень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хозяйствен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сентября 2016г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134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20:04:00Z</dcterms:created>
  <dc:creator>User</dc:creator>
  <dc:description/>
  <dc:language>en-US</dc:language>
  <cp:lastModifiedBy>Елена</cp:lastModifiedBy>
  <cp:lastPrinted>2016-08-08T15:41:00Z</cp:lastPrinted>
  <dcterms:modified xsi:type="dcterms:W3CDTF">2016-08-17T20:04:00Z</dcterms:modified>
  <cp:revision>2</cp:revision>
  <dc:subject/>
  <dc:title/>
</cp:coreProperties>
</file>