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4.08.2016 г. №343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Юрьевец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6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ключении в специализированный жилой фонд Юрьевецкого городского поселения Юрьевецкого муниципального района Ивановской области приобретенные в муниципальную собственность специализированные жилые помещения для предоставления детям-сиротам и детям, оставшимся без попечения родителей, лиц из числа детей-сирот и детей, оставшихся без попечения родителей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с осуществлением переданных государственных полномочий, в рамках реализации государственной программы Ивановской области « Социальная поддержка граждан в Ивановской области» ,Закона Ивановской области от 14.03.1997 года № 7-ОЗ « О дополнительных гарантиях по социальной поддержке детей- сирот и детей, оставшихся без попечения родителей, в Ивановской области», решения Совета Юрьевецкого городского поселения № 45 от 12.08.2016 года «О включении жилых помещений в специализированный жилой фонд для предоставления детям-сиротам и детям, оставшимся без попечения родителей, лиц из числа детей-сирот и детей, оставшихся без попечения родителей по договорам найма специализированных жилых помещений»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в местную казну Юрьевецкого городского поселения приобретенные за счет средств федерального бюджета жилые помещения,  расположенные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- Ивановская область, г. Юрьевец ул. Титова д.14 кв.23.Кадастровый номер  37:22:010119:176, о чем в Едином государственном реестре прав на недвижимое имущество и сделок с ним 21.07.2016 сделана запись регистрации № 37-37/009-37/012/003/2016-1656/2;</w:t>
      </w:r>
    </w:p>
    <w:p>
      <w:pPr>
        <w:pStyle w:val="Normal"/>
        <w:jc w:val="both"/>
        <w:rPr/>
      </w:pPr>
      <w:r>
        <w:rPr>
          <w:sz w:val="28"/>
          <w:szCs w:val="28"/>
        </w:rPr>
        <w:t>- Ивановская область, г. Юрьевец ул. Советская д.92 кв.2.Кадастровый номер  37:22:010101:431, о чем в Едином государственном реестре прав на недвижимое имущество и сделок с ним 21.07.2016 сделана запись регистрации № 37-37/009-37/012/003/2016-1654/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овская область, г. Юрьевец ул. Пушкина д.33-а, кв.2.Кадастровый номер  37:22:010101:693, о чем в Едином государственном реестре прав на недвижимое имущество и сделок с ним 21.07.2016 сделана запись регистрации № 37-37/009-37/012/003/2016-1652/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Комитета по муниципальному имуществу, земельным отношениям и сельскому хозяйству администрации Юрьевецкого муниципального района Пахотиной М.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Реестр 2.2 ,в раздел муниципального жилищного фонда, в подраздел специализированного жилого фонда, специализированные жилые помещения приобретенные в муниципальную собственность для предоставления детям-сиротам и детям, оставшимся без попечения родителей, лиц из числа детей-сирот и детей, оставшихся без попечения родителей, расположенны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овская область, г. Юрьевец ул. Титова д.14 кв.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овская область, г. Юрьевец ул. Советская д.92 кв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овская область, г. Юрьевец ул. Пушкина д.33-а, кв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администрации Юрьевецкого муниципального района Круглова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28" w:leader="none"/>
        </w:tabs>
        <w:rPr>
          <w:sz w:val="28"/>
          <w:szCs w:val="28"/>
        </w:rPr>
      </w:pPr>
      <w:r>
        <w:rPr>
          <w:sz w:val="28"/>
          <w:szCs w:val="28"/>
        </w:rPr>
        <w:t>района Ивановской области</w:t>
        <w:tab/>
        <w:tab/>
        <w:t>Ю.И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16:00Z</dcterms:created>
  <dc:creator>Компьютер</dc:creator>
  <dc:description/>
  <cp:keywords/>
  <dc:language>en-US</dc:language>
  <cp:lastModifiedBy>Тютин Николай Павлович</cp:lastModifiedBy>
  <cp:lastPrinted>2016-08-16T10:49:00Z</cp:lastPrinted>
  <dcterms:modified xsi:type="dcterms:W3CDTF">2016-09-27T09:15:00Z</dcterms:modified>
  <cp:revision>6</cp:revision>
  <dc:subject/>
  <dc:title>ГЛАВА АДМИНИСТРАЦИИ ЮРЬЕВЕЦКОГО РАЙОНА</dc:title>
</cp:coreProperties>
</file>