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26.09.2016г.   №_381_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начале отопительного сезона 2016-2017 г.г. на территории Юрьевецкого муниципальн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основании статьи 14 Федерального закона РФ от 06.10.2003 № 131 –ФЗ «Об общих принципах организации местного самоуправления в Российской Федерации», пункта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г. № 354 «О предоставлении коммунальных услуг собственникам и пользователям помещений в многоквартирных домах и жилых домов» 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вязи с понижением температуры наружного воздуха,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отопительный сезон в Юрьевецком муниципальной районе с 28.09.2016г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0"/>
        </w:rPr>
      </w:pPr>
      <w:r>
        <w:rPr>
          <w:rFonts w:cs="Times New Roman"/>
          <w:sz w:val="8"/>
          <w:szCs w:val="20"/>
        </w:rPr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рганизаций независимо от форм собственности, имеющих на балансе источники теплоснабжения, обеспечить бесперебойную подачу тепловой энергии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лищный фонд, объекты социальной сферы и другие объекты на территории Юрьевецкого муниципального района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омендовать главам сельских поселений Юрьевецкого муниципального района </w:t>
      </w:r>
      <w:r>
        <w:rPr>
          <w:sz w:val="28"/>
        </w:rPr>
        <w:t>подготовить соответствующие постановления о начале отопительного сезона 2016-2017гг. на подведомственной территор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местить настоящее постановление на официальном сайте администрации Юрьевецкого муниципального района и в районной газете «Волг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Ю.И. Тимошенко</w:t>
      </w:r>
    </w:p>
    <w:sectPr>
      <w:type w:val="nextPage"/>
      <w:pgSz w:w="11906" w:h="16838"/>
      <w:pgMar w:left="1559" w:right="127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54:00Z</dcterms:created>
  <dc:creator>ConsultantPlus</dc:creator>
  <dc:description/>
  <cp:keywords/>
  <dc:language>en-US</dc:language>
  <cp:lastModifiedBy>Тютин Николай Павлович</cp:lastModifiedBy>
  <cp:lastPrinted>2016-09-26T15:51:00Z</cp:lastPrinted>
  <dcterms:modified xsi:type="dcterms:W3CDTF">2016-09-26T12:54:00Z</dcterms:modified>
  <cp:revision>2</cp:revision>
  <dc:subject/>
  <dc:title> </dc:title>
</cp:coreProperties>
</file>