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  02 ноября 2016 г.  № 46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среднесрочного финансового плана Юрьевецкого городского поселения Юрьевецкого муниципального района на 2017 год и на  плановый период  2018 и 2019 годов </w:t>
            </w:r>
          </w:p>
        </w:tc>
      </w:tr>
    </w:tbl>
    <w:p>
      <w:pPr>
        <w:pStyle w:val="ConsPlusNormal"/>
        <w:spacing w:before="280" w:after="280"/>
        <w:ind w:firstLine="709"/>
        <w:jc w:val="both"/>
        <w:rPr/>
      </w:pPr>
      <w:r>
        <w:rPr/>
        <w:t xml:space="preserve">В  целях реализации статей  169, 174 Бюджетного кодекса Российской Федерации, статьи 20 Положения о бюджетном процессе  в Юрьевецком городском поселении, утвержденном решением Совета Юрьевецкого городского поселения  от 25.02.2016г.  №10, </w:t>
      </w:r>
    </w:p>
    <w:p>
      <w:pPr>
        <w:pStyle w:val="ConsPlusNormal"/>
        <w:spacing w:before="280" w:after="280"/>
        <w:ind w:firstLine="709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>1.Утвердить Среднесрочный финансовый план Юрьевецкого городского поселения  на 2017 год и на плановый период 2018 и 2019 годов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2.Субъектам бюджетного планирования бюджета Юрьевецкого городского поселения при составлении проекта бюджета на 2017 год  и на плановый период 2018 и 2019 годов руководствоваться параметрами  Среднесрочного финансового плана Юрьевецкого городского поселения на 2017 год и на плановый период  на 2018 и 2019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чальнику отдела организационно-кадровой службы и архивного дела администрации Юрьевецкого муниципального района (Смысловой И.Ф.)  обеспечить размещение настоящего постановления на официальном сайте администрации Юрьевецкого муниципального района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Контроль за исполнением настоящего постановления возложить на финансовый отдел  администрации Юрьевецкого муниципального района ( Смыслову Е.В.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                          Ю.И.Тимошенко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sectPr>
          <w:type w:val="nextPage"/>
          <w:pgSz w:w="11906" w:h="16838"/>
          <w:pgMar w:left="1701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457200</wp:posOffset>
                </wp:positionV>
                <wp:extent cx="28575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рьевец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г.   №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-36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Юрьевецкого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г.  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2 ноября 2016г.№ 4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 финансов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Юрьевец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 и на плановый период 2017 и 2018 годов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2160"/>
        <w:gridCol w:w="2340"/>
        <w:gridCol w:w="2340"/>
      </w:tblGrid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й год планируем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й год планируем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79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Доходы – всего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в том числ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3134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591 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32100,00</w:t>
            </w:r>
          </w:p>
        </w:tc>
      </w:tr>
      <w:tr>
        <w:trPr>
          <w:trHeight w:val="459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ов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57 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97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00 000,00</w:t>
            </w:r>
          </w:p>
        </w:tc>
      </w:tr>
      <w:tr>
        <w:trPr>
          <w:trHeight w:val="1215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неналоговые, 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от  предпринимательской и иной приносящей доход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5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безвозмездные поступления из бюджетов другого уровн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46 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1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2100,00</w:t>
            </w:r>
          </w:p>
        </w:tc>
      </w:tr>
      <w:tr>
        <w:trPr>
          <w:trHeight w:val="3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обла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4 546 5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1 50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2100,00</w:t>
            </w:r>
          </w:p>
        </w:tc>
      </w:tr>
      <w:tr>
        <w:trPr>
          <w:trHeight w:val="361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бюджета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Расходы 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9352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3591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9321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ействующие расходные обязательства,</w:t>
            </w:r>
          </w:p>
          <w:p>
            <w:pPr>
              <w:pStyle w:val="Normal"/>
              <w:rPr/>
            </w:pPr>
            <w:r>
              <w:rPr/>
              <w:t>в т.ч.  за счет межбюджетных трансфертов в виде субвенций и субсидий из бюджетов другого уров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935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9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932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нимаемые расходные обяз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Дефицит (-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ицит  (+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114118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Источники внутреннего финансирования дефицита бюджет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58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Муниципальный дол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01 января года, следующего за очередным финансовым годом и каждым годом планируемого пери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. Объемы бюджетных ассигнований по главным распорядителям бюджетных средств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5"/>
        <w:gridCol w:w="755"/>
        <w:gridCol w:w="1351"/>
        <w:gridCol w:w="906"/>
        <w:gridCol w:w="1663"/>
        <w:gridCol w:w="1620"/>
        <w:gridCol w:w="1620"/>
      </w:tblGrid>
      <w:tr>
        <w:trPr>
          <w:trHeight w:val="8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Главные распорядители бюджетных средств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р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.Расх.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7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  Администрация Юрьевецкого муниципального района Ивановской об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 821 7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2 329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 563 600,00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1205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120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200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6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206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205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90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9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90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7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7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90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900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90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0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3 2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01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20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20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401204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120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13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36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918 500,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0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0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00 5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120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76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86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866 6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120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1201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120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140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0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31 100,00</w:t>
            </w:r>
          </w:p>
        </w:tc>
      </w:tr>
      <w:tr>
        <w:trPr>
          <w:trHeight w:val="33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140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20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205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73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205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73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206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 500,00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20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60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1S03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1206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7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096 900,00</w:t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20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20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202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8 500,00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202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202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34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40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8 500,00</w:t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30120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36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40120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3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50120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0 000,00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0140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9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9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97 300,00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0120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81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990 200,00</w:t>
            </w:r>
          </w:p>
        </w:tc>
      </w:tr>
      <w:tr>
        <w:trPr>
          <w:trHeight w:val="33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101202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10120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34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101203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9 500,00</w:t>
            </w:r>
          </w:p>
        </w:tc>
      </w:tr>
      <w:tr>
        <w:trPr>
          <w:trHeight w:val="35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301203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500,00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30120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301203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401203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8 000,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100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65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65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651 400,00</w:t>
            </w:r>
          </w:p>
        </w:tc>
      </w:tr>
      <w:tr>
        <w:trPr>
          <w:trHeight w:val="33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100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2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2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25 300,00</w:t>
            </w:r>
          </w:p>
        </w:tc>
      </w:tr>
      <w:tr>
        <w:trPr>
          <w:trHeight w:val="37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1S0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5 000,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05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1203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1203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120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4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9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9 150,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120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400,00</w:t>
            </w:r>
          </w:p>
        </w:tc>
      </w:tr>
      <w:tr>
        <w:trPr>
          <w:trHeight w:val="34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06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вет Юрьевецкого городского поселения Юрьевецкого муниципального района Ивановской области (302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0000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 8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0000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9935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2501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7354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к среднесрочному финансовому плану муниципального образования Юрьевецкое городское поселение Юрьевецкого муниципального района Ивановской области на 2017-2019 годы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еднесрочный финансовый план Юрьевецкого </w:t>
      </w:r>
      <w:r>
        <w:rPr>
          <w:bCs/>
        </w:rPr>
        <w:t xml:space="preserve">городского поселения </w:t>
      </w:r>
      <w:r>
        <w:rPr/>
        <w:t>на 2017-2019 годы (далее – план) подготовлен в соответствии с пунктом 2 статьи 174 Бюджетного кодекса Российской Федерации, статьей 20 Положения о бюджетном процессе Юрьевецкого городского поселения, утвержденном Решением Совета Юрьевецкого поселения от 25.02.2016г. №10, постановлением Администрации Юрьевецкого муниципального района от 31.10.2016г. №464 «О разработке среднесрочного финансового плана Юрьевецкого городского поселения 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Формирование основных параметров бюджета Юрьевецкого городского поселения на 2017-2019 годы осуществлено в соответствии с требованиями действующего бюджетного и налогового законодательства. Также учтены ожидаемые параметры исполнения бюджета города на 2017 год, основные параметры прогноза социально-экономического развития района  на 2017 год и на период до 2019 год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 подготовке прогноза доходов на 2017 год учтены положения Федерального закона от 26 апреля 2007 года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, проекта Закона Ивановской  области «Об областном бюджете на 2017  год и плановый период 2018   и 2019 годов ».</w:t>
      </w:r>
    </w:p>
    <w:p>
      <w:pPr>
        <w:pStyle w:val="Normal"/>
        <w:ind w:firstLine="540"/>
        <w:jc w:val="both"/>
        <w:rPr/>
      </w:pPr>
      <w:r>
        <w:rPr/>
        <w:t>Межбюджетные трансферты из областного бюджета на  2017 год и на плановый период 2018 и 2019 годов прогнозируются в соответствии проектом Закона Ивановской области «Об областном бюджете на 2017  год и плановый период 2018   и 2019 годов ».</w:t>
      </w:r>
    </w:p>
    <w:p>
      <w:pPr>
        <w:pStyle w:val="Normal"/>
        <w:ind w:firstLine="540"/>
        <w:jc w:val="both"/>
        <w:rPr/>
      </w:pPr>
      <w:r>
        <w:rPr/>
        <w:t xml:space="preserve">Проектом плана  предусмотрено, что доходная часть бюджета Юрьевецкого городского поселения в 2017 году составит 43134700,0 рублей, в 2018 году 43591500,00 рублей, в 2019 году 43932100,00 рублей. </w:t>
      </w:r>
    </w:p>
    <w:p>
      <w:pPr>
        <w:pStyle w:val="TextBodyIndent"/>
        <w:ind w:left="0" w:firstLine="540"/>
        <w:jc w:val="both"/>
        <w:rPr/>
      </w:pPr>
      <w:r>
        <w:rPr/>
        <w:t>Основные характеристики прогноза поступлений доходов в бюджет Юрьевецкого городского поселения  на 2017 год и поступлений доходов в 2018-2019 гг. представлены в таблице 1.</w:t>
      </w:r>
    </w:p>
    <w:p>
      <w:pPr>
        <w:pStyle w:val="TextBodyIndent"/>
        <w:jc w:val="center"/>
        <w:rPr/>
      </w:pPr>
      <w:r>
        <w:rPr>
          <w:b/>
          <w:szCs w:val="28"/>
        </w:rPr>
        <w:t xml:space="preserve">Таблица 1. Показатели поступления доходов в </w:t>
      </w:r>
      <w:r>
        <w:rPr>
          <w:b/>
        </w:rPr>
        <w:t xml:space="preserve">бюджет </w:t>
      </w:r>
    </w:p>
    <w:p>
      <w:pPr>
        <w:pStyle w:val="TextBodyIndent"/>
        <w:jc w:val="center"/>
        <w:rPr/>
      </w:pPr>
      <w:r>
        <w:rPr>
          <w:b/>
        </w:rPr>
        <w:t>муниципального района</w:t>
      </w:r>
      <w:r>
        <w:rPr/>
        <w:t xml:space="preserve"> </w:t>
      </w:r>
      <w:r>
        <w:rPr>
          <w:b/>
        </w:rPr>
        <w:t>в 2015-2018 гг.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720"/>
        <w:gridCol w:w="1080"/>
        <w:gridCol w:w="1080"/>
        <w:gridCol w:w="711"/>
        <w:gridCol w:w="1089"/>
        <w:gridCol w:w="900"/>
        <w:gridCol w:w="720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равнении с ожидаемыми показателями 2016 года доходная часть бюджета муниципального района в 2017 году уменьшится на 7336,1 тыс.рублей (14,5%), в том числе по безвозмездным поступлениям на 6728,1 тыс. рублей (31,6%). Доходы  в 2017 году  и 2018 годах  предусматриваются на уровне  2017 года с небольшими отклонениями на 1,05% и 1,8% соотвественно.  </w:t>
      </w:r>
    </w:p>
    <w:p>
      <w:pPr>
        <w:pStyle w:val="Normal"/>
        <w:ind w:firstLine="540"/>
        <w:jc w:val="both"/>
        <w:rPr/>
      </w:pPr>
      <w:r>
        <w:rPr/>
        <w:t>Снижение доходов бюджета в  2017 году относительно 2016 года обусловлено снижением безвозмездных поступлений из бюджета Ивановской области в части выделения целевых средств на приобретение жилья детям сиротам и детям оставшимся без попечения родителей.</w:t>
      </w:r>
    </w:p>
    <w:p>
      <w:pPr>
        <w:pStyle w:val="Normal"/>
        <w:ind w:firstLine="540"/>
        <w:jc w:val="both"/>
        <w:rPr/>
      </w:pPr>
      <w:r>
        <w:rPr/>
        <w:t>Проект расходов бюджета на 2017 год рассчитывался на основе действующего законодательства Российской Федерации с учетом разграничения расходных полномочий. Планирование расходов произведено в соответствии с порядком и методикой планирования бюджетных ассигнований, при этом учтено исполнение в рамках муниципальных программ, расходы, осуществляемые за счет средств бюджета субъекта, предусмотрены в соответствии с проектом закона Ивановской  области «Об областном бюджете на 2017 год и на плановый период 2018 и 2019 годов»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на реализацию расходных обязательств в 2017 году запланированы   в объеме </w:t>
      </w:r>
      <w:r>
        <w:rPr>
          <w:bCs/>
          <w:color w:val="000000"/>
        </w:rPr>
        <w:t>41 821, 72</w:t>
      </w:r>
      <w:r>
        <w:rPr/>
        <w:t>тыс.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евые средства областного бюджета в объеме 0,0 тыс. рублей;</w:t>
      </w:r>
    </w:p>
    <w:p>
      <w:pPr>
        <w:pStyle w:val="Normal"/>
        <w:ind w:firstLine="540"/>
        <w:jc w:val="both"/>
        <w:rPr/>
      </w:pPr>
      <w:r>
        <w:rPr/>
        <w:t>Показатели расходной части бюджета на 2017 г. формировались исходя из прогнозных объемов доходной части бюджета, в соответствии с ограничениями, предусмотренными Бюджетным Кодексом Российской Федерации, в части соблюдения предельного объема дефицита бюджета. Показатели на 2019,2019 гг. сформированы сбалансировано.</w:t>
      </w:r>
    </w:p>
    <w:p>
      <w:pPr>
        <w:pStyle w:val="Normal"/>
        <w:ind w:firstLine="540"/>
        <w:jc w:val="both"/>
        <w:rPr/>
      </w:pPr>
      <w:r>
        <w:rPr/>
        <w:t xml:space="preserve">Муниципальные заимствования  предусматриваются  в рамках определенных бюджетны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,</w:t>
      </w:r>
    </w:p>
    <w:p>
      <w:pPr>
        <w:pStyle w:val="Normal"/>
        <w:rPr/>
      </w:pPr>
      <w:r>
        <w:rPr/>
        <w:t xml:space="preserve">начальник финансового отдела:                                                                      Смыслова Е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5:00Z</dcterms:created>
  <dc:creator>Vlad</dc:creator>
  <dc:description/>
  <cp:keywords/>
  <dc:language>en-US</dc:language>
  <cp:lastModifiedBy>Yurevec5</cp:lastModifiedBy>
  <cp:lastPrinted>2015-11-16T18:12:00Z</cp:lastPrinted>
  <dcterms:modified xsi:type="dcterms:W3CDTF">2016-11-02T11:54:00Z</dcterms:modified>
  <cp:revision>23</cp:revision>
  <dc:subject/>
  <dc:title>                                                                       Приложение </dc:title>
</cp:coreProperties>
</file>