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от_19.09.2016 г. № 373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Юрьевецкого муниципального района № 628 от 26.11.2013 г. «Об утверждении муниципальной программы «Устойчивое развитие сельских территорий Юрьевецкого муниципального района на 2014-2017 годы и на период до 2020 год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постановлением Правительства Ивановской области от 13.11.2013 г. № 451-п « Об утверждении государственной программы Ивановской области « Развитие сельского хозяйства и регулирование рынков сельскохозяйственной продукции, сырья и продовольствия Ивановской области» администрация Юрьевецкого муниципального района </w:t>
      </w:r>
    </w:p>
    <w:p>
      <w:pPr>
        <w:pStyle w:val="ConsPlusNormal"/>
        <w:numPr>
          <w:ilvl w:val="0"/>
          <w:numId w:val="0"/>
        </w:numPr>
        <w:ind w:left="708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приложение к постановлению администрации Юрьевецкого муниципального района № «Устойчивое развитие сельских территорий Юрьевецкого муниципального района на 2014-2017 годы и на период до 2020 года»</w:t>
      </w:r>
    </w:p>
    <w:p>
      <w:pPr>
        <w:pStyle w:val="ConsPlusNormal"/>
        <w:numPr>
          <w:ilvl w:val="1"/>
          <w:numId w:val="1"/>
        </w:numPr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целевой программы «Устойчивое развитие сельских территорий Юрьевецкого муниципального района Ивановской области на 2014-2017 годы и на период до 2020 года» чита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 Юрьевецкого муниципального района Ивановской области на 2014-2017 годы и на период до 2020 г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ым имуществом, земельным отношениям и сельскому хозяйству Юрьевецкого муниципального район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ные органы муниципальной власти Юрьевецкого муниципального района Ивановской области, реализующие программ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Юрьевецкого муниципального района, Комитет по управлению муниципальным имуществом, земельным отношениям и сельскому хозяйству администрации Юрьевецкого муниципального района, отдел развития инфраструктуры администрации Юрьевецкого муниципальн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, способствующих повышению инвестиционной активности в агропромышленном комплекс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ожидаемые результаты реализаци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 и приобретение 1,0 тыс. кв. метров жилья гражданами, проживающими в сельской местност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ом числе 0,5 тыс. кв. метров жилья молодыми семьями и молодыми специалистам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обеспеченности сельского населения сетевым газом на 27%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 в эксплуатацию 21 км газовых сет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беспеченности сельского населения питьевой водой на 0,7%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 в эксплуатацию 12,7 км сетей водоснабжения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од в действие 0,6 тыс. кв. метров плоскостных спортивных сооружений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на реализацию программ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по годам реализации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расходов на реализацию программы на 2014-2020 годы- 52500 тыс. рублей,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 - 30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 - 10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 - 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од - 110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- 36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- 202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- 137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средства: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бюджета- 21340 тыс. рублей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 - 15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 - 5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- 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од - 43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- 12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- 1054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- 33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го бюджета- 28610 тыс. рублей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 - 15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 - 5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- 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од - 605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- 228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- 841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- 987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ого бюджета- 2550 тыс. рублей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 - 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 - 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- 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од - 65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- 12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- 125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- 53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426" w:leader="none"/>
        </w:tabs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улучшению жилищных условий граждан, проживающих в сельской местности, в том числе молодых семей и молодых специалистов читать в следующей редакции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127"/>
        <w:gridCol w:w="1134"/>
        <w:gridCol w:w="1134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righ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righ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 (год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righ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 млн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сч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.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. бюдже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приобретение жилья для граждан, молодых семей и молодых специалистов, кв. м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жителей сельской мест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ind w:left="-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комплексному обустройству населенных пунктов, расположенных в сельской местности, объектами социальной и инженерной инфраструктуры чита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142" w:leader="none"/>
        </w:tabs>
        <w:ind w:left="-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32"/>
        <w:gridCol w:w="1789"/>
        <w:gridCol w:w="1071"/>
        <w:gridCol w:w="851"/>
        <w:gridCol w:w="850"/>
        <w:gridCol w:w="851"/>
        <w:gridCol w:w="850"/>
        <w:gridCol w:w="851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 капитального строительства в соответствии с проектной документацией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righ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             (плановая) мощность объекта капитального строительств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-29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начала строи-тельств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затрат, необходимых на строительство объект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млн. руб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ind w:left="-108" w:righ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.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обл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rPr>
                <w:b/>
                <w:b/>
              </w:rPr>
            </w:pPr>
            <w:r>
              <w:rPr>
                <w:b/>
              </w:rPr>
              <w:t>мест.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не- бюдж. источ-ни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газификации в сельской мест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проектной документ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д. Михайло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с. Елнат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(реконструкция) объек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водоснабжения в сельской мест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проектной документ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одоснабжения д. Люба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(реконструкция) объек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одоснабжения д. Михайло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одоснабжения д. Лоба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317" w:leader="none"/>
              </w:tabs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ети плоскостных спортивных сооружений в сельской мест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проектной документ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            д. Лоба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(реконструкция) объек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            д. Лоба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Юрьевецкого муниципального района от 09.08.2016 г. № 309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Юрьевецкого муниципального района  № 628 от 26.11.2013 г. «Об утверждении муниципальной программы « Устойчивое развитие сельских территорий Юрьевецкого муниципального района на 2014-2017 годы и на период до 2020 года» отменит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Ю.И.Тимошенк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48:00Z</dcterms:created>
  <dc:creator>Пахотина Марина Борисовна</dc:creator>
  <dc:description/>
  <cp:keywords/>
  <dc:language>en-US</dc:language>
  <cp:lastModifiedBy>Елена</cp:lastModifiedBy>
  <cp:lastPrinted>2016-09-19T15:16:00Z</cp:lastPrinted>
  <dcterms:modified xsi:type="dcterms:W3CDTF">2016-09-19T12:16:00Z</dcterms:modified>
  <cp:revision>19</cp:revision>
  <dc:subject/>
  <dc:title/>
</cp:coreProperties>
</file>