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27 сентября 2016 года №39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г. Юрьев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б утверждении Методики прогнозирования поступлений по источникам финансирования дефицита бюджета  Юрьевецкого городского поселения Юрьевецкого муниципального района Ивановской области, главным администратором которых является администрация Юрьевецкого муниципального района Ивановской области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 xml:space="preserve">В  соответствии с пунктом 1 статьи 160.2  Бюджетного кодекса Российской Федерации, постановлением Правительства российской Федерации от 26 мая 2016 года №469 «Об общих  требованиях  к методике прогнозирования поступлений  по источникам финансирования дефицита бюджета»,  администрация Юрьевецкого муниципального района 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постановляет: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1. Утвердить методику прогнозирования поступлений по источникам финансирования дефицита бюджета Юрьевецкого городского поселения Юрьевецкого муниципального района Ивановской области, главным администратором которых является администрация Юрьевецкого муниципального района Ивановской области. (Приложение 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 Настоящее постановление вступает в силу с  01.01.2017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Настоящее постановление подлежит </w:t>
      </w:r>
      <w:r>
        <w:rPr>
          <w:shd w:fill="FFFFFF" w:val="clear"/>
        </w:rPr>
        <w:t>размещению в сети Интернет на сайте администрации Юрьевецкого муниципального  района</w:t>
      </w:r>
      <w:r>
        <w:rPr>
          <w:rStyle w:val="Appleconvertedspace"/>
          <w:shd w:fill="FFFFFF" w:val="clear"/>
        </w:rPr>
        <w:t xml:space="preserve">  юрьевец-официальный.рф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Appleconvertedspace"/>
          <w:shd w:fill="FFFFFF" w:val="clear"/>
        </w:rPr>
        <w:t xml:space="preserve">4. </w:t>
      </w:r>
      <w:r>
        <w:rPr/>
        <w:t>Контроль исполнения настоящего постановления возложить на заместителя главы администрации района, начальника финансового отдела Смыслову Е.В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  <w:t xml:space="preserve">Юрьевецкого муниципального района                                                       Ю.И.Тимошенко      </w:t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 xml:space="preserve">                                                                                              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>Юрьевецкого муниципального района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>от 27 сентября 2016 г. №397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</w:r>
    </w:p>
    <w:p>
      <w:pPr>
        <w:pStyle w:val="Style14"/>
        <w:shd w:fill="FFFFFF" w:val="clear"/>
        <w:spacing w:before="0" w:after="0"/>
        <w:jc w:val="right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рогнозирования поступлений по источникам финансирования дефицита бюджета  Юрьевецкого городского поселения Юрьевецкого муниципального района Ивановской области, главным администратором которых является администрация Юрьевецкого муниципального района Ивановской области</w:t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/>
        <w:t>1. Общие положения</w:t>
      </w:r>
    </w:p>
    <w:p>
      <w:pPr>
        <w:pStyle w:val="Style14"/>
        <w:shd w:fill="FFFFFF" w:val="clear"/>
        <w:spacing w:before="0" w:after="0"/>
        <w:jc w:val="center"/>
        <w:rPr/>
      </w:pPr>
      <w:r>
        <w:rPr/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1.Настоящая методика разработана в целях прогнозирования администрацией Юрьевецкого муниципального района Ивановской  (далее – Администрация района) поступлений по источникам финансирования дефицита  бюджета Юрьевецкого городского поселения Юрьевецкого муниципального района Ивановской  области (далее – бюджет города), в отношении которых Администрация района наделена полномочиями главного администратора (администратора) по источникам финансирования дефицита  бюджета города, в очередном финансовом году и плановом периоде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Методика прогнозирования поступлений по источникам финансирования дефицита бюджета Юрьевецкого городского поселения Юрьевецкого муниципального района Ивановской области  направлена на обеспечение сбалансированности бюджета города и основана на принципах контролирования объема муниципального долга Юрьевецкого городского поселения Юрьевецкого муниципального  района Ивановской области и расходов на его обслуживание, недопущения необоснованных заимствований и оптимальных сроков их осуществления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2. Прогнозирование поступлений осуществляется по источникам финансирования дефицита бюджета города, в отношении которых Администрация района выполняет бюджетные полномочия главного администратора (администратора) источников финансирования дефицита бюджета, в соответствии со следующим перечнем с указанием кодов классификации источников финансирования дефицита бюджета города, утвержденного решением Совета Юрьевецкого городского поселения Юрьевецкого муниципального района Ивановской области о бюджете города на очередной финансовый год и плановый период в соответствии со статьей 96 Бюджетного кодекса Российской Федерации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1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классификации источников финансирования дефицитов бюджетов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020000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0102000013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3.Прогнозирование поступлений по источникам финансирования дефицита бюджета города производится в соответствии с основными направлениями долговой политики Юрьевецкого городского поселения Юрьевецкого муниципального района Ивановской области на очередной финансовый год и плановый период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4. Объем, срочность, виды муниципальных заимствований определяются на основе: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плановых показателей объемов доходов, расходов и дефицита бюджета города на очередной финансовый год и плановый период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графика погашения долговых обязательств Юрьевецкого городского поселения Юрьевецкого муниципального района Ивановской области в очередном финансовом году и плановом периоде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анализа и прогноза конъюнктуры финансового (долгового) рынка, определяющего стоимость привлечения заимствований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5.При планировании возможных заимствований учитываются ограничения, установленные Бюджетным кодексом Российской Федерации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6.Прогнозные значения объемов поступлений по источникам финансирования дефицита бюджета города рассчитываются на основании показателей и сведений, необходимых для определения прогноза объемов поступлений по источникам финансирования дефицита бюджета, с применением следующих методов: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а) метод прямого счета (расчет по совокупности действующих договоров, соглашений)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б) метод экстраполяции значений предыдущих периодов.  При применении усредненных величин расчет средних значений должен проводиться за 3-5 лет, предшествующих периоду прогнозирования, либо за фактический период поступления, если таковой не превышает 3 лет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/>
        <w:t>7. При прогнозировании допускается применение значений показателей, установленных в Прогнозе социально-экономического развития Юрьевецкого городского поселения Юрьевецкого муниципального района на среднесрочный период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8. Итоговая оценка условий возможного привлечения новых заимствований проводится на основе обобщения результатов по отдельным видам заимствовани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59:00Z</dcterms:created>
  <dc:creator>Yurevec5</dc:creator>
  <dc:description/>
  <cp:keywords/>
  <dc:language>en-US</dc:language>
  <cp:lastModifiedBy>Тютин Николай Павлович</cp:lastModifiedBy>
  <cp:lastPrinted>2016-09-29T11:08:00Z</cp:lastPrinted>
  <dcterms:modified xsi:type="dcterms:W3CDTF">2016-10-06T11:08:00Z</dcterms:modified>
  <cp:revision>10</cp:revision>
  <dc:subject/>
  <dc:title>ФИНАНСОВЫЙ ОТДЕЛ АДМИНИСТРАЦИИ ЮРЬЕВЕЦКОГО МУНИЦИПАЛЬНОГО РАЙОНА</dc:title>
</cp:coreProperties>
</file>