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19.09. 2016г.   №_374__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начале отопительного сезона 2016-2017 г.г. в учреждениях образования и здравоохранения на территории Юрьевец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нижением температуры наружного воздух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0"/>
        </w:rPr>
      </w:pPr>
      <w:r>
        <w:rPr>
          <w:rFonts w:cs="Times New Roman"/>
          <w:sz w:val="8"/>
          <w:szCs w:val="2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ям организаций, осуществляющих подачу тепловой энергии (ООО «Теплоцентраль» Якимов В.А., ООО «Тепло-город», Фролов А.Н., управление образования администрации Юрьевецкого муниципального района Афанасьев Н.И., МОУ ДОД «Юрьевецкая ДШИ» Тощева Л.К.)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овать подачу тепловой энергии в учреждения образования и здравоохранения Юрьевецкого муниципального района с</w:t>
      </w:r>
      <w:r>
        <w:rPr>
          <w:rFonts w:cs="Times New Roman" w:ascii="Times New Roman" w:hAnsi="Times New Roman"/>
          <w:b/>
          <w:sz w:val="28"/>
          <w:szCs w:val="28"/>
        </w:rPr>
        <w:t xml:space="preserve"> 20 сентября 2016г. </w:t>
      </w:r>
      <w:r>
        <w:rPr>
          <w:rFonts w:cs="Times New Roman" w:ascii="Times New Roman" w:hAnsi="Times New Roman"/>
          <w:sz w:val="28"/>
          <w:szCs w:val="28"/>
        </w:rPr>
        <w:t>(перечень учреждений прилагается)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вышеуказанных организаций и учреждений, имеющих на балансе отопительные котельные выбрать оптимальный режим подачи тепловой энергии в учреждения образования и здравоохранения Юрьевецкого муниципального района, исходя из среднесуточной температуры наружного воздух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  <w:gridCol w:w="4677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общеобразовательное учреждение «Средняя школа №1 им. А. С. Пушкин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школа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С.Пушки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рьевец, ул. Советская , д.10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школа №2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 № 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рьевец, ул. Титова, д. 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школа № 3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 № 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рьевец, ул. Школьная, д. 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Елнатская средняя  шко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натская средняя школ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 с.Ёлнать, ул.Сиротина, д.1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«Соболевская  средняя школ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болевская СШ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с.Соболево, ул.Молодежная, д.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 «Обжерихинская основная школ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бжерихинская ОШ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с.Обжериха, ул. Реформатского, д.2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 «Костяевская основная школ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стяевская ОШ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д. Костяево Большое, ул.Набережная. д.1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о-юношеский цент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ДЮЦ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Советская, д. 11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ЮСШ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Советская, д. 11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сад № 4 «Аленуш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пр. Мира, д.1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 5 «Рябин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Чернышевского, д.5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сад №7 «Лено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рьевец, ул. Советская, д. 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 8 «Солнышк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Суворова, д.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12 «Малышо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40 лет ВЛКСМ, д.4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13 «Ручеё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, ул. Пушкина, д.23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 сад №2 «Дюймовочка» д.Михайло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детский с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д.Михайлов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д. Михайлово, ул. Мира, д. 10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 4 «Колосок » с.Ёлна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 «Колосок» с.Ёлнат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с. Ёлнать, ул. Сиротина, д. 1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детский  сад № 14 «Ромашка» с.Обжерих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4 с.Обжерих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с. Обжериха, ул. Новая, д. 1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дошкольное образовательное учреждение  Щекотихинский детский са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Щекотихинский детский с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ий район, д.Щекотиха, ул.Школьная, д.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З «Кинешемская ЦРБ» Юрьевецкий филиал:</w:t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ликлиник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  <w:shd w:fill="FFFFFF" w:val="clear"/>
              </w:rPr>
              <w:t>г.Юрьевец, ул.Чкалова, д.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рапевтическое отделени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  <w:shd w:fill="FFFFFF" w:val="clear"/>
              </w:rPr>
              <w:t>г.Юрьевец, ул.Чкалова, д.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Юрьевец,ул.Санаторная, д.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06:00Z</dcterms:created>
  <dc:creator>ConsultantPlus</dc:creator>
  <dc:description/>
  <cp:keywords/>
  <dc:language>en-US</dc:language>
  <cp:lastModifiedBy>Тютин Николай Павлович</cp:lastModifiedBy>
  <cp:lastPrinted>2016-09-19T15:31:00Z</cp:lastPrinted>
  <dcterms:modified xsi:type="dcterms:W3CDTF">2016-09-26T11:26:00Z</dcterms:modified>
  <cp:revision>7</cp:revision>
  <dc:subject/>
  <dc:title> </dc:title>
</cp:coreProperties>
</file>