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18.10.2016  г. № 436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     г. Юрьевец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остановление администрации Юрьевецкого муниципального района от 12.11.2014 г. №689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ы Юрьев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ое общество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07" w:before="240" w:after="200"/>
        <w:ind w:left="28" w:firstLine="67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. №487 «О переходе к формированию бюджета Юрьевецкого муниципального района на основе муниципальных программ Юрьевецкого муниципального района» в целях приведения нормативного правового акта в соответствие с решением Совета Юрьевецкого муниципального района от 29.12.2015 № 22 «О бюджете Юрьевецкого муниципального района на 2016 год»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постановление администрации Юрьевецкого муниципального района от 12.11.2014 г. №689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ы Юрьевецкого муниципального района «Информационное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» следующие изменения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В разделе паспорт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Информационное общество 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ку «Исполнители программы» изложить в следующей редакции: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троку «Объем ресурсного обеспечения программы» изложить в следующей редакции: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средств бюджета Юрьевецкого муниципальн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26,3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666,33 тыс.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0,0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руб.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Раздел «3. Ресурсное обеспечение муниципальной программы (тыс. руб.)» изложить в следующей редакции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Ресурсное обеспечение муниципальной программы (тыс. руб.)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7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65"/>
        <w:gridCol w:w="1417"/>
        <w:gridCol w:w="1276"/>
        <w:gridCol w:w="1134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2,44</w:t>
            </w:r>
          </w:p>
        </w:tc>
      </w:tr>
      <w:tr>
        <w:trPr/>
        <w:tc>
          <w:tcPr>
            <w:tcW w:w="48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1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6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2,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Обеспечение широкополосного доступа органов местного самоуправления Юрьевецкого муниципального района к сети 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3,6</w:t>
            </w:r>
          </w:p>
        </w:tc>
      </w:tr>
      <w:tr>
        <w:trPr>
          <w:trHeight w:val="3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3,6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Внедрение единой системы электронного документооборо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6,74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6,74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Текущие расходы на информатизацию органов местного самоуправления Юрьевец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7,03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7,03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В Приложении №1 к муниципальной программе Юрьевец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Информационное общество Юрьевец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, подпрограмме «Обеспечение широкополосного доступа органов местного самоуправления Юрьевецкого муниципального района к сети Интернет»</w:t>
      </w:r>
      <w:r>
        <w:rPr/>
        <w:t xml:space="preserve"> строку «Перечень исполнителей подпрограммы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4.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В Приложении №2 к муниципальной программе Юрьевец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Информационное общество Юрьевец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, подпрограмме «Внедрение единой системы электронного документооборота»</w:t>
      </w:r>
      <w:r>
        <w:rPr/>
        <w:t xml:space="preserve"> строку «Перечень исполнителей подпрограммы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      В </w:t>
      </w:r>
      <w:r>
        <w:rPr>
          <w:rStyle w:val="TextNPA"/>
          <w:rFonts w:cs="Times New Roman" w:ascii="Times New Roman" w:hAnsi="Times New Roman"/>
          <w:sz w:val="28"/>
          <w:szCs w:val="28"/>
        </w:rPr>
        <w:t>Приложени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№3 к муниципальной программе Юрьевец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«Информационное общество 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е «</w:t>
      </w:r>
      <w:r>
        <w:rPr>
          <w:rFonts w:cs="Times New Roman" w:ascii="Times New Roman" w:hAnsi="Times New Roman"/>
          <w:sz w:val="28"/>
        </w:rPr>
        <w:t>Текущие расходы на информатизацию администрации Юрьевецкого муниципального района</w:t>
      </w:r>
      <w:r>
        <w:rPr>
          <w:rFonts w:cs="Times New Roman" w:ascii="Times New Roman" w:hAnsi="Times New Roman"/>
          <w:sz w:val="28"/>
          <w:lang w:val="ru-RU"/>
        </w:rPr>
        <w:t>» в разделе «</w:t>
      </w:r>
      <w:r>
        <w:rPr>
          <w:rFonts w:cs="Times New Roman" w:ascii="Times New Roman" w:hAnsi="Times New Roman"/>
          <w:sz w:val="28"/>
          <w:szCs w:val="28"/>
          <w:lang w:val="ru-RU"/>
        </w:rPr>
        <w:t>Паспорт подпрограммы «</w:t>
      </w:r>
      <w:r>
        <w:rPr>
          <w:rFonts w:cs="Times New Roman" w:ascii="Times New Roman" w:hAnsi="Times New Roman"/>
          <w:sz w:val="28"/>
        </w:rPr>
        <w:t>Текущие расходы на информатизацию администрации Юрьевецкого муниципального района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ку «Исполнители подпрограммы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</w:tbl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ку «Объемы ресурсного обеспечения подпрограммы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ъем бюджетных ассигнований: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5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85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492,03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7 год – 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 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0 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0 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руб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в том числе бюджет Юрьевецкого муниципального района: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5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85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492,03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7 год – 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0 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0 тыс.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 тыс.руб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Раздел «Ресурсное обеспечение реализации мероприятий подпрограммы» изложить в следующей редакции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сурсное обеспечение реализации мероприятий подпрограммы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3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616"/>
        <w:gridCol w:w="1100"/>
        <w:gridCol w:w="1196"/>
        <w:gridCol w:w="1004"/>
        <w:gridCol w:w="231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сполнители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85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920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5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920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служивание компьютерной оргтехники и оборудования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монт и модернизация компьютеров, оргтех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ый отде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вет Юрьевец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е образован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Заправка и ремонт картридж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запасных и составляющих частей для оборудования и оргтех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расходных материалов для СВТ и оргтех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ое сопровождение и обслуживание программного обеспечения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СПС «Консультант Плюс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ый отдел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СПС «Гаран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АИС «1С:Бухгалтер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2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ый отдел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2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дление лицензии на средства антивирусной защи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ый отдел</w:t>
            </w:r>
          </w:p>
        </w:tc>
      </w:tr>
      <w:tr>
        <w:trPr>
          <w:trHeight w:val="57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ческое сопровождение СЭ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cVisi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</w:tc>
      </w:tr>
      <w:tr>
        <w:trPr>
          <w:trHeight w:val="61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плата услуг технического сопровождения продук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  <w:t>VipNe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  <w:t>12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12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471" w:hRule="atLeast"/>
        </w:trPr>
        <w:tc>
          <w:tcPr>
            <w:tcW w:w="99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СВТ и оргтехники</w:t>
            </w:r>
          </w:p>
        </w:tc>
      </w:tr>
      <w:tr>
        <w:trPr>
          <w:trHeight w:val="132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СВТ и оргтех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4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3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ый отде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вет Юрьевецкого муниципального райо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е образования</w:t>
            </w:r>
          </w:p>
        </w:tc>
      </w:tr>
      <w:tr>
        <w:trPr>
          <w:trHeight w:val="14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4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3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99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программного обеспечения</w:t>
            </w:r>
          </w:p>
        </w:tc>
      </w:tr>
      <w:tr>
        <w:trPr>
          <w:trHeight w:val="12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программного обеспечения с установкой и настройк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ый отде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вет Юрьевецкого муниципального райо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е образования</w:t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Юрьевецкого муниципального района                   Ю.И. Тимошенко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2">
    <w:name w:val=" Знак Знак12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11">
    <w:name w:val=" Знак Знак11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10">
    <w:name w:val=" Знак Знак10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9">
    <w:name w:val=" Знак Знак9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1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3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1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Пункты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3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8">
    <w:name w:val=" Знак Знак8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19:00Z</dcterms:created>
  <dc:creator>Евгений Шацкий</dc:creator>
  <dc:description/>
  <cp:keywords/>
  <dc:language>en-US</dc:language>
  <cp:lastModifiedBy>Крылова</cp:lastModifiedBy>
  <cp:lastPrinted>2016-09-27T14:53:00Z</cp:lastPrinted>
  <dcterms:modified xsi:type="dcterms:W3CDTF">2016-10-19T13:42:00Z</dcterms:modified>
  <cp:revision>4</cp:revision>
  <dc:subject/>
  <dc:title>Приложение к постановлению</dc:title>
</cp:coreProperties>
</file>