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u w:val="single"/>
        </w:rPr>
        <w:t xml:space="preserve">от 15.08.2016 года  </w:t>
      </w:r>
      <w:r>
        <w:rPr/>
        <w:t>№ 322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. Юрьевец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Юрьевецкого муниципального района от 07.02.2014г. №60 « О предоставлении в учебные дни горячего питания на бесплатной основе отдельным категориям  учащихся муниципальных общеобразовательных организаций Юрьевецкого муниципального района»</w:t>
      </w: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(в  редакции постановления администрации Юрьевецкого муниципального района от 09.11.2015 г. №320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унктом 5 статьи 20</w:t>
        </w:r>
      </w:hyperlink>
      <w:r>
        <w:rPr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 в целях оказания социальной поддержки отдельным категориям граждан, имеющим несовершеннолетних детей, и исполнения положений, предусмотренных </w:t>
      </w:r>
      <w:hyperlink r:id="rId4">
        <w:r>
          <w:rPr>
            <w:rStyle w:val="InternetLink"/>
            <w:color w:val="0000FF"/>
            <w:sz w:val="28"/>
            <w:szCs w:val="28"/>
          </w:rPr>
          <w:t>пунктом 4 статьи 37</w:t>
        </w:r>
      </w:hyperlink>
      <w:r>
        <w:rPr>
          <w:sz w:val="28"/>
          <w:szCs w:val="28"/>
        </w:rPr>
        <w:t xml:space="preserve">, статьей 41 федерального закона от 29.12.2012 N 273-ФЗ "Об образовании в Российской Федерации"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  <w:tab/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Внести в Порядок предоставления в учебные дни горячего питания на бесплатной основе отдельным категориям учащихся муниципальных общеобразовательных организаций Юрьевецкого муниципального района, утвержденный </w:t>
      </w:r>
      <w:r>
        <w:rPr>
          <w:sz w:val="28"/>
          <w:szCs w:val="28"/>
        </w:rPr>
        <w:t>постановленим Администрации Юрьевецкого муниципального района от 07.02.2014г. № 60 «</w:t>
      </w:r>
      <w:r>
        <w:rPr>
          <w:bCs/>
          <w:sz w:val="28"/>
          <w:szCs w:val="28"/>
        </w:rPr>
        <w:t>О предоставлении в учебные дни горячего питания на бесплатной основе отдельным категориям  учащихся муниципальных общеобразовательных организаций Юрьевецкого муниципального района</w:t>
      </w:r>
      <w:r>
        <w:rPr>
          <w:sz w:val="28"/>
          <w:szCs w:val="28"/>
        </w:rPr>
        <w:t>» (в редакции постановления администрации Юрьевецкого муниципального района от 09.11.2015 г. №320)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пункте 2 Порядк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бзац  второй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бзац третий «учащиеся из многодетных семей 5-11 класс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учащиеся из многодетных семей 1-11 класс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В пункте 3 слова « из многодетных семей 5-11 классов» заменить словами «из  многодетных семей 1-11 класс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В пункте 6 слова «учащимся 1-4 классов и учащимся из многодетных семей с пятого по одиннадцатый класс»  заменить словами «учащимися  из многодетных семей с первого по одиннадцатый класс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Настоящее постановление вступает в силу с 01.09.2016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начальника Управления образования администрации Юрьевецкого муниципального района Афанасьева Н.И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Настоящее постановление обнародовать путем размещения на информационных стендах Юрьевецкого муниципального района, расположенных по следующим адресам: г. Юрьевец, ул. Советская, д.37, г. Юрьевец, ул. Советская, д.97, Юрьевецкий район с. Елнать, ул. Сиротина, д.6, Юрьевецкий район с. Соболево ул. Молодежная, д.4, Юрьевецкий район д. Михайлово ул. Советская, д.14а, а так же разместить на официальном сайте администрации Юрьевецкого муниципального района «юрьевец-официальный.рф»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Юрьевецк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Ю.И.Тимошенк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F166E3D8303C945A105AF6666A2CB162B71EF942581CD2244077D1A72E5C6FCF276E0D981C22471zFa2F" TargetMode="External"/><Relationship Id="rId4" Type="http://schemas.openxmlformats.org/officeDocument/2006/relationships/hyperlink" Target="consultantplus://offline/ref=2F166E3D8303C945A105B16B70CE97192E7EB99C2681C0751158264725ECCCABB539B99BC5CE2574F1A77EzFa2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6:26:00Z</dcterms:created>
  <dc:creator>Yurevec5</dc:creator>
  <dc:description/>
  <cp:keywords/>
  <dc:language>en-US</dc:language>
  <cp:lastModifiedBy>Елена</cp:lastModifiedBy>
  <cp:lastPrinted>2016-08-16T10:00:00Z</cp:lastPrinted>
  <dcterms:modified xsi:type="dcterms:W3CDTF">2016-08-16T07:06:00Z</dcterms:modified>
  <cp:revision>15</cp:revision>
  <dc:subject/>
  <dc:title> </dc:title>
</cp:coreProperties>
</file>