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18.07.2016  № 267 </w:t>
      </w:r>
      <w:r>
        <w:rPr>
          <w:sz w:val="28"/>
          <w:szCs w:val="28"/>
        </w:rPr>
        <w:tab/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 В паспорте муниципальной программы </w:t>
      </w:r>
      <w:r>
        <w:rPr>
          <w:sz w:val="28"/>
          <w:szCs w:val="28"/>
        </w:rPr>
        <w:t>«Совершенствование институтов местного самоуправления Юрьевец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795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24024,0 тыс. руб.                    </w:t>
              <w:br/>
              <w:t xml:space="preserve">2017 год -  0,00 руб.                    </w:t>
              <w:br/>
              <w:t xml:space="preserve">2018 год -  0,0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руб., в том числе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128,0 тыс. руб.                                                             </w:t>
              <w:br/>
              <w:t xml:space="preserve">2016 год -  23643,8 тыс. руб.                    </w:t>
              <w:br/>
              <w:t xml:space="preserve">2017 год -  0,00 тыс.руб.                    </w:t>
              <w:br/>
              <w:t xml:space="preserve">2018 год -  0,00 тыс.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тыс. руб.  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276,2 тыс.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0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91,7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1.2. Таблицу 4. Ресурсное обеспечение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 муниципальной программы</w:t>
      </w:r>
    </w:p>
    <w:p>
      <w:pPr>
        <w:pStyle w:val="Normal"/>
        <w:jc w:val="both"/>
        <w:rPr/>
      </w:pPr>
      <w:r>
        <w:rPr/>
      </w:r>
    </w:p>
    <w:tbl>
      <w:tblPr>
        <w:tblW w:w="1053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2"/>
        <w:gridCol w:w="1134"/>
        <w:gridCol w:w="1134"/>
        <w:gridCol w:w="1168"/>
        <w:gridCol w:w="1168"/>
        <w:gridCol w:w="782"/>
        <w:gridCol w:w="890"/>
        <w:gridCol w:w="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.</w:t>
            </w:r>
          </w:p>
          <w:p>
            <w:pPr>
              <w:pStyle w:val="Normal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-10" w:firstLine="10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9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9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4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</w:t>
            </w:r>
            <w:r>
              <w:rPr>
                <w:szCs w:val="28"/>
              </w:rPr>
              <w:t>Обеспечение деятельности  администрации  Юрьевецкого муниципального района и развитие муниципаль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9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9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1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квалификации муниципальных служащ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</w:t>
            </w:r>
            <w:r>
              <w:rPr>
                <w:szCs w:val="20"/>
              </w:rPr>
              <w:t>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9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: объем бюджетных ассигнований за счет средств областного бюджета будет уточ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риложении №1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1.3.1. В паспорте подпрограммы «Обеспечение деятельности  администрации  Юрьевецкого муниципального района и развитие муниципальной службы» строку «Объемы ресурсного обеспечения подпрограммы" изложить в следующей редакции</w:t>
      </w:r>
      <w:r>
        <w:rPr/>
        <w:t>:</w:t>
      </w:r>
    </w:p>
    <w:tbl>
      <w:tblPr>
        <w:tblW w:w="97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3"/>
        <w:gridCol w:w="6550"/>
      </w:tblGrid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550,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498,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168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118,4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382,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80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3.2. Раздел 5.«Ресурсное обеспечение реализации мероприятий подпрограммы»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5. Ресурсное обеспечение реализации  подпрограммы </w:t>
      </w:r>
    </w:p>
    <w:p>
      <w:pPr>
        <w:pStyle w:val="TextBody"/>
        <w:spacing w:before="0" w:after="0"/>
        <w:jc w:val="right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/>
          <w:sz w:val="28"/>
          <w:szCs w:val="28"/>
        </w:rPr>
        <w:t>тыс.руб.)</w:t>
      </w:r>
    </w:p>
    <w:tbl>
      <w:tblPr>
        <w:tblW w:w="10438" w:type="dxa"/>
        <w:jc w:val="left"/>
        <w:tblInd w:w="-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268"/>
        <w:gridCol w:w="1706"/>
        <w:gridCol w:w="1154"/>
        <w:gridCol w:w="1169"/>
        <w:gridCol w:w="1047"/>
        <w:gridCol w:w="987"/>
        <w:gridCol w:w="912"/>
        <w:gridCol w:w="74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75" w:leader="none"/>
              </w:tabs>
              <w:snapToGrid w:val="false"/>
              <w:ind w:left="5" w:right="5" w:hanging="0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5 г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6 г.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7 г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8 г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9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" w:right="-10" w:hanging="0"/>
              <w:rPr>
                <w:rFonts w:cs="Times New Roman"/>
              </w:rPr>
            </w:pPr>
            <w:r>
              <w:rPr>
                <w:rFonts w:cs="Times New Roman"/>
              </w:rPr>
              <w:t>2020 г.</w:t>
            </w:r>
          </w:p>
        </w:tc>
      </w:tr>
      <w:tr>
        <w:trPr>
          <w:trHeight w:val="373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Подпрограмма, всего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498,5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439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Бюджетные ассигнования: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498,5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632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бюджет Юрьевецкого</w:t>
            </w:r>
          </w:p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униципального района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168,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118,4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,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,1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Юрьевецкого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муниципального района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05,9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933,4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2,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39,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Обеспечение функции муниципального финансового контроля на территории Юрьевецкого муниципа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</w:rPr>
              <w:t>район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7,6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0,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переданных государственных полномочий Ивановской области по организации  деятельности комиссий по делам несовершеннолетних и защите их пра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7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4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приложение №2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Повышение  квалификации муниципальных служащих в Юрьевецком муниципальном районе» строку: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и   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87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03,7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67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03,7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2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2. Раздел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единой системы непрерывного обучения муниципальных служащих как основы профессионального и должностного роста» изложить в следующей редакции: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firstLine="720"/>
        <w:rPr/>
      </w:pPr>
      <w:bookmarkStart w:id="0" w:name="sub_122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здание единой системы непрерывного обучения муниципальных </w:t>
      </w:r>
      <w:r>
        <w:rPr/>
        <w:t>служащих как основы профессионального и должностного роста.</w:t>
      </w:r>
    </w:p>
    <w:tbl>
      <w:tblPr>
        <w:tblW w:w="106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71"/>
        <w:gridCol w:w="850"/>
        <w:gridCol w:w="851"/>
        <w:gridCol w:w="992"/>
        <w:gridCol w:w="992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 реализаци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м финансирования, тыс. ру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2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ирование учебных групп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бучение муниципальных служащ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вышение     квалификации муниципальных служащ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ведение     однодневных семинаров, лекций, приобретение дополнительной  литератур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ь качества повышения квалификаци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20"/>
      <w:bookmarkEnd w:id="1"/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3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9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Елнать, ул.Сиротина, д.6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ьевецкий район д.Михайлово ул. Советская д. 14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Юрьевецкого муниципального района                         Д.А.Круг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roList2">
    <w:name w:val="Pro-List #2 Знак"/>
    <w:basedOn w:val="Style13"/>
    <w:qFormat/>
    <w:rPr>
      <w:rFonts w:ascii="Georgia" w:hAnsi="Georgia" w:eastAsia="SimSun;宋体" w:cs="Georgia"/>
      <w:lang w:val="ru-RU" w:bidi="ar-SA"/>
    </w:rPr>
  </w:style>
  <w:style w:type="character" w:styleId="Style14">
    <w:name w:val="Знак Знак"/>
    <w:basedOn w:val="Style13"/>
    <w:qFormat/>
    <w:rPr>
      <w:rFonts w:eastAsia="SimSun;宋体"/>
      <w:sz w:val="24"/>
      <w:szCs w:val="24"/>
      <w:lang w:val="ru-RU" w:eastAsia="zh-CN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eastAsia="zh-CN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Gramma">
    <w:name w:val="Pro-Gramma"/>
    <w:basedOn w:val="Normal"/>
    <w:qFormat/>
    <w:pPr>
      <w:suppressAutoHyphens w:val="true"/>
      <w:spacing w:lineRule="auto" w:line="360" w:before="60" w:after="120"/>
      <w:ind w:firstLine="709"/>
      <w:jc w:val="both"/>
    </w:pPr>
    <w:rPr>
      <w:rFonts w:ascii="Arial" w:hAnsi="Arial" w:cs="Arial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38:00Z</dcterms:created>
  <dc:creator>Yurevec5</dc:creator>
  <dc:description/>
  <cp:keywords/>
  <dc:language>en-US</dc:language>
  <cp:lastModifiedBy>Крылова</cp:lastModifiedBy>
  <cp:lastPrinted>2016-07-18T12:25:00Z</cp:lastPrinted>
  <dcterms:modified xsi:type="dcterms:W3CDTF">2016-07-19T07:58:00Z</dcterms:modified>
  <cp:revision>7</cp:revision>
  <dc:subject/>
  <dc:title>Приложение 3</dc:title>
</cp:coreProperties>
</file>