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И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т  08.09.2016 г. №359            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асчета стоимости, перечня и стоимости платных дополнительных образовательных и иных услуг, оказываемых муниципальным бюджетным учреждением дополнительного образования «Юрьевецкая детская школа искус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Законом РФ от 09.10.1992 №3612-1 «Основы законодательства Российской Федерации о культуре», Законом РФ от 07.02.1992 № 2300-1 «О защите прав потребителя», Законом РФ от 29.12.2012 № 273-ФЗ «Об образовании в Российской Федерации», Постановлением Правительства РФ от 15.08.2013г № 706 «Об утверждении Правил оказания платных образовательных услуг», Уставом МБУДО «ЮРЬЕВЕЦКАЯ ДШИ», Постановлением администрации Юрьевецкого муниципального района от 08.09.2016 г. № 358 «Об утверждении Положения о порядке и условиях оказания платных дополнительных образовательных и иных услуг МУНИЦИПАЛЬНОГО БЮДЖЕТНОГО УЧРЕЖДЕНИЯ ДОПОЛНИТЕЛЬНОГО ОБРАЗОВАНИЯ «ЮРЬВЕЦЕКАЯ ДЕТСКАЯ ШКОЛА ИСКУС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четы стоимости на оказание платных дополнительных образовательных и иных услуг (приложение № 1,2,3,4,5), перечень и стоимость платных услуг (приложение № 6), оказываемых МБУДО «ЮРЬВЕЦКАЯ ДШ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с 01.09.2016 года постановление администрации Юрьевецкого муниципального района Ивановской области от 06.09.2012 № 488 «Об утверждении расчета стоимости, перечня и стоимости платных услуг, оказываемых Муниципальным образовательным учреждением дополнительного образования детей Юрьевецкая детская школа искусств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финансовый отдел администрации Юрьевецкого муниципального района Ивановской области (Смыслова Е. В.) и начальника отдела по делам молодежи, культуры и спорта (Зазунова Т. А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вступает в силу с момента подписания и распространяется на правоотношения, возникшие с 01.09.201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 муниципального района                                     Ю. И. Тимошенко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платной образовате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тоимость 1 индивидуального учебного преподавательского часа</w:t>
      </w:r>
    </w:p>
    <w:p>
      <w:pPr>
        <w:pStyle w:val="Normal"/>
        <w:jc w:val="both"/>
        <w:rPr/>
      </w:pPr>
      <w:r>
        <w:rPr/>
        <w:t>а) Расценка 1 индивидуального учебного преподавательского часа:           111</w:t>
      </w:r>
      <w:r>
        <w:rPr>
          <w:vertAlign w:val="superscript"/>
        </w:rPr>
        <w:t>28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ифная часовая ставка (с учетом планируемого увеличения)</w:t>
      </w:r>
    </w:p>
    <w:p>
      <w:pPr>
        <w:pStyle w:val="Normal"/>
        <w:jc w:val="both"/>
        <w:rPr/>
      </w:pPr>
      <w:r>
        <w:rPr/>
        <w:t>72</w:t>
      </w:r>
      <w:r>
        <w:rPr>
          <w:vertAlign w:val="superscript"/>
        </w:rPr>
        <w:t>96</w:t>
      </w:r>
      <w:r>
        <w:rPr/>
        <w:t xml:space="preserve"> + 6,5%  =  77</w:t>
      </w:r>
      <w:r>
        <w:rPr>
          <w:vertAlign w:val="superscript"/>
        </w:rPr>
        <w:t>70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ополнительная заработная плата (0,1 постоянный неизменный коэффициент)</w:t>
      </w:r>
    </w:p>
    <w:p>
      <w:pPr>
        <w:pStyle w:val="Normal"/>
        <w:jc w:val="both"/>
        <w:rPr/>
      </w:pPr>
      <w:r>
        <w:rPr/>
        <w:t>77</w:t>
      </w:r>
      <w:r>
        <w:rPr>
          <w:vertAlign w:val="superscript"/>
        </w:rPr>
        <w:t>70</w:t>
      </w:r>
      <w:r>
        <w:rPr/>
        <w:t xml:space="preserve"> х 0,1 = 7</w:t>
      </w:r>
      <w:r>
        <w:rPr>
          <w:vertAlign w:val="superscript"/>
        </w:rPr>
        <w:t>77</w:t>
      </w:r>
    </w:p>
    <w:p>
      <w:pPr>
        <w:pStyle w:val="Normal"/>
        <w:jc w:val="both"/>
        <w:rPr/>
      </w:pPr>
      <w:r>
        <w:rPr/>
        <w:t>Начисления на заработную плату (30,2%)</w:t>
      </w:r>
    </w:p>
    <w:p>
      <w:pPr>
        <w:pStyle w:val="Normal"/>
        <w:jc w:val="both"/>
        <w:rPr/>
      </w:pPr>
      <w:r>
        <w:rPr/>
        <w:t>(77</w:t>
      </w:r>
      <w:r>
        <w:rPr>
          <w:vertAlign w:val="superscript"/>
        </w:rPr>
        <w:t>70</w:t>
      </w:r>
      <w:r>
        <w:rPr/>
        <w:t xml:space="preserve"> + 7</w:t>
      </w:r>
      <w:r>
        <w:rPr>
          <w:vertAlign w:val="superscript"/>
        </w:rPr>
        <w:t>77</w:t>
      </w:r>
      <w:r>
        <w:rPr/>
        <w:t>) х 30,2% = 25</w:t>
      </w:r>
      <w:r>
        <w:rPr>
          <w:vertAlign w:val="superscript"/>
        </w:rPr>
        <w:t>81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акладные расходы (коэффициент 1,06)        105</w:t>
      </w:r>
      <w:r>
        <w:rPr>
          <w:vertAlign w:val="superscript"/>
        </w:rPr>
        <w:t>44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99</w:t>
      </w:r>
      <w:r>
        <w:rPr>
          <w:vertAlign w:val="superscript"/>
        </w:rPr>
        <w:t>47</w:t>
      </w:r>
      <w:r>
        <w:rPr/>
        <w:t xml:space="preserve"> х 1,06 =  105</w:t>
      </w:r>
      <w:r>
        <w:rPr>
          <w:vertAlign w:val="superscript"/>
        </w:rPr>
        <w:t>44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 расценка стоимости 1 индивидуального учебного преподавательского часа составляет    200 руб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Стоимость групповых занятий</w:t>
      </w:r>
      <w:r>
        <w:rPr/>
        <w:t xml:space="preserve"> (стоимость за 1 меся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ценка 1 индивидуального учебного преподавательского часа:           2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сещении групповых занятий от 3-х и более человек в группе применяется понижающий коэффициент К</w:t>
      </w:r>
      <w:r>
        <w:rPr>
          <w:vertAlign w:val="subscript"/>
        </w:rPr>
        <w:t>1</w:t>
      </w:r>
      <w:r>
        <w:rPr/>
        <w:t>= 0,3</w:t>
      </w:r>
    </w:p>
    <w:p>
      <w:pPr>
        <w:pStyle w:val="Normal"/>
        <w:jc w:val="both"/>
        <w:rPr/>
      </w:pPr>
      <w:r>
        <w:rPr/>
        <w:t>6 часов в месяц х 200 руб. = 1200 руб.</w:t>
      </w:r>
    </w:p>
    <w:p>
      <w:pPr>
        <w:pStyle w:val="Normal"/>
        <w:jc w:val="both"/>
        <w:rPr/>
      </w:pPr>
      <w:r>
        <w:rPr/>
        <w:t>1200 руб. х 0,3 = 360 руб. в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сещении групповых занятий не более 2-х человек в группе применяется понижающий коэффициент К</w:t>
      </w:r>
      <w:r>
        <w:rPr>
          <w:vertAlign w:val="subscript"/>
        </w:rPr>
        <w:t>2</w:t>
      </w:r>
      <w:r>
        <w:rPr/>
        <w:t>= 0,5</w:t>
      </w:r>
    </w:p>
    <w:p>
      <w:pPr>
        <w:pStyle w:val="Normal"/>
        <w:jc w:val="both"/>
        <w:rPr/>
      </w:pPr>
      <w:r>
        <w:rPr/>
        <w:t>12 часов в месяц х 200 руб. = 2400 руб.</w:t>
      </w:r>
    </w:p>
    <w:p>
      <w:pPr>
        <w:pStyle w:val="Normal"/>
        <w:jc w:val="both"/>
        <w:rPr/>
      </w:pPr>
      <w:r>
        <w:rPr/>
        <w:t>2400 руб. х 0,5 = 1200 руб. в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Расчетный коэффициент накладных расходов</w:t>
      </w:r>
      <w:r>
        <w:rPr/>
        <w:t xml:space="preserve"> по МБУДО «ЮРЬЕВЕЦКАЯ ДШИ» (далее по тексту - ДШИ) за 2015 год равен 1,0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зяйственные затраты ДШИ в 2015 году по данным годового отчета составили 3787,9 тыс.руб., в том числе:</w:t>
      </w:r>
    </w:p>
    <w:p>
      <w:pPr>
        <w:pStyle w:val="Normal"/>
        <w:jc w:val="both"/>
        <w:rPr/>
      </w:pPr>
      <w:r>
        <w:rPr/>
        <w:t>- канцелярские принадлежности, материалы для текущих и хозяйственных целей - 96,1 тыс.руб.</w:t>
      </w:r>
    </w:p>
    <w:p>
      <w:pPr>
        <w:pStyle w:val="Normal"/>
        <w:jc w:val="both"/>
        <w:rPr/>
      </w:pPr>
      <w:r>
        <w:rPr/>
        <w:t>- оплата коммунальных услуг и технического обслуживания помещений - 1505,6 тыс.руб.</w:t>
      </w:r>
    </w:p>
    <w:p>
      <w:pPr>
        <w:pStyle w:val="Normal"/>
        <w:jc w:val="both"/>
        <w:rPr/>
      </w:pPr>
      <w:r>
        <w:rPr/>
        <w:t>- услуги связи  - 72,6 тыс.руб.</w:t>
      </w:r>
    </w:p>
    <w:p>
      <w:pPr>
        <w:pStyle w:val="Normal"/>
        <w:jc w:val="both"/>
        <w:rPr/>
      </w:pPr>
      <w:r>
        <w:rPr/>
        <w:t>- заработная плата обслуживающего персонала - 2113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ая заработная плата педагогических работников ДШИ в 2015 г. составила     3587,1 тыс.руб.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 расчета 1 моточас без учета ГС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чет амортизации на автомобиль: </w:t>
      </w:r>
      <w:r>
        <w:rPr>
          <w:i/>
        </w:rPr>
        <w:t>(из расчета эксплуатации 7 лет)</w:t>
      </w:r>
    </w:p>
    <w:p>
      <w:pPr>
        <w:pStyle w:val="Normal"/>
        <w:jc w:val="both"/>
        <w:rPr/>
      </w:pPr>
      <w:r>
        <w:rPr/>
        <w:t>223200 : 7 лет  =  31885 руб. 71 коп. в год</w:t>
      </w:r>
    </w:p>
    <w:p>
      <w:pPr>
        <w:pStyle w:val="Normal"/>
        <w:jc w:val="both"/>
        <w:rPr/>
      </w:pPr>
      <w:r>
        <w:rPr/>
        <w:t>31885 руб. 71 коп. : 249 раб. дн. =  128 руб. 06 коп. в день</w:t>
      </w:r>
    </w:p>
    <w:p>
      <w:pPr>
        <w:pStyle w:val="Normal"/>
        <w:jc w:val="both"/>
        <w:rPr/>
      </w:pPr>
      <w:r>
        <w:rPr/>
        <w:t>128 руб. 06 коп. : 8 час = 16 руб. в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работная плата водителя</w:t>
      </w:r>
    </w:p>
    <w:p>
      <w:pPr>
        <w:pStyle w:val="Normal"/>
        <w:jc w:val="both"/>
        <w:rPr/>
      </w:pPr>
      <w:r>
        <w:rPr/>
        <w:t>6160 руб/мес : 40 час = 154 руб/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исления во внебюджетные фонды (30,2%)</w:t>
      </w:r>
    </w:p>
    <w:p>
      <w:pPr>
        <w:pStyle w:val="Normal"/>
        <w:jc w:val="both"/>
        <w:rPr/>
      </w:pPr>
      <w:r>
        <w:rPr/>
        <w:t>154 руб. х 30,2 %  = 46 руб. 51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услуги на оказание транспортных услуг  1 моточас без учета ГСМ составляет 215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едоставление услуги по копированию докумен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также распечатка дидактичегого матер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 расчета 1 страницы формата А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ценка 1 минуты рабочего времени:  5800 руб.  :  9960 мин.  =  0,58 руб.</w:t>
      </w:r>
    </w:p>
    <w:p>
      <w:pPr>
        <w:pStyle w:val="Normal"/>
        <w:jc w:val="both"/>
        <w:rPr/>
      </w:pPr>
      <w:r>
        <w:rPr/>
        <w:t>Время, необходимое для выполнения данной услуги  -  3 минуты</w:t>
      </w:r>
    </w:p>
    <w:p>
      <w:pPr>
        <w:pStyle w:val="Normal"/>
        <w:jc w:val="both"/>
        <w:rPr/>
      </w:pPr>
      <w:r>
        <w:rPr/>
        <w:t>Величина основной з/платы:   0,58 руб.  х  3  мин. =  1 руб. 74 коп.</w:t>
      </w:r>
    </w:p>
    <w:p>
      <w:pPr>
        <w:pStyle w:val="Normal"/>
        <w:jc w:val="both"/>
        <w:rPr/>
      </w:pPr>
      <w:r>
        <w:rPr/>
        <w:t>Дополнительная з/плата: 1 руб. 74 коп.  х  0,1  = 0,17 руб.</w:t>
      </w:r>
    </w:p>
    <w:p>
      <w:pPr>
        <w:pStyle w:val="Normal"/>
        <w:jc w:val="both"/>
        <w:rPr/>
      </w:pPr>
      <w:r>
        <w:rPr/>
        <w:t xml:space="preserve">Величина начислений на з/плату:  </w:t>
      </w:r>
    </w:p>
    <w:p>
      <w:pPr>
        <w:pStyle w:val="Normal"/>
        <w:jc w:val="both"/>
        <w:rPr/>
      </w:pPr>
      <w:r>
        <w:rPr/>
        <w:t>(1 руб. 74 коп. + 0,17 руб.)  х 30,2%  = 0,58 руб.</w:t>
      </w:r>
    </w:p>
    <w:p>
      <w:pPr>
        <w:pStyle w:val="Normal"/>
        <w:jc w:val="both"/>
        <w:rPr/>
      </w:pPr>
      <w:r>
        <w:rPr/>
        <w:t>Накладные расходы: 2 руб. 49 коп.   х  2,09  =  5 руб. 2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услуги по ксерокопированию 1 страницы документа формата А4 составляет 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в прокат театрального реквиз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хореографических костюм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 расчета костюм на 1 ден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чет амортизации на костюм: </w:t>
      </w:r>
      <w:r>
        <w:rPr>
          <w:i/>
        </w:rPr>
        <w:t>(из расчета эксплуатации 1год)</w:t>
      </w:r>
    </w:p>
    <w:p>
      <w:pPr>
        <w:pStyle w:val="Normal"/>
        <w:jc w:val="both"/>
        <w:rPr/>
      </w:pPr>
      <w:r>
        <w:rPr/>
        <w:t>1000 : 365 кал. дн.   =  2 руб. 74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уги по проведению чистки (химчистки), стирки костюма</w:t>
      </w:r>
    </w:p>
    <w:p>
      <w:pPr>
        <w:pStyle w:val="Normal"/>
        <w:jc w:val="both"/>
        <w:rPr/>
      </w:pPr>
      <w:r>
        <w:rPr/>
        <w:t>(с учетом стиральных и других чистящих средств)                                     9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услуги на предоставление в прокат театрального реквизита и хореографических костюмов на один день составляет 1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в случае возврата театрального реквизита или хореографических костюмов в плохом состоянии и невозможностью его ремонта (стирки, чистки) и приведение в первоначальный вид (с учетом естественного износа) производится полное возмещение стоимости костюма по рыночным ценам на момент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в прокат (домашнее  пользов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го инстру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крипка, пианино, баян, аккорде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дин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чет амортизации на инструмент: </w:t>
      </w:r>
      <w:r>
        <w:rPr>
          <w:i/>
        </w:rPr>
        <w:t>(из расчета эксплуатации 10 лет)</w:t>
      </w:r>
    </w:p>
    <w:p>
      <w:pPr>
        <w:pStyle w:val="Normal"/>
        <w:jc w:val="both"/>
        <w:rPr/>
      </w:pPr>
      <w:r>
        <w:rPr/>
        <w:t>4232 : 12 м-в  х 9 уч. мес.  =  317 руб. 4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дение профилактики и чистки инструмента, струн, смычка, а также проведение текущего ремонта </w:t>
      </w:r>
      <w:r>
        <w:rPr>
          <w:i/>
        </w:rPr>
        <w:t>(по необходимости)</w:t>
      </w:r>
      <w:r>
        <w:rPr/>
        <w:t xml:space="preserve"> из материалов потребителя:</w:t>
      </w:r>
    </w:p>
    <w:p>
      <w:pPr>
        <w:pStyle w:val="Normal"/>
        <w:jc w:val="both"/>
        <w:rPr/>
      </w:pPr>
      <w:r>
        <w:rPr/>
        <w:t>- приобретение расходных материалов (канифоль, спирт) – 90,0 руб.</w:t>
      </w:r>
    </w:p>
    <w:p>
      <w:pPr>
        <w:pStyle w:val="Normal"/>
        <w:jc w:val="both"/>
        <w:rPr/>
      </w:pPr>
      <w:r>
        <w:rPr/>
        <w:t>- оплата работы по проведению чистки (ремонта, настройки) - 99 руб. 47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услуги на предоставление в прокат (домашнее пользование) музыкального инструмента на один учебный год составляет 5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8.09.2016 г. №3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ЧЕНЬ И СТОИМОСТЬ ПЛАТНЫХ УСЛУГ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 ОКАЗЫВАЕМЫХ (ВЫПОЛНЯЕМЫ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РЬЕВЕЦКАЯ ДЕТСКАЯ ШКОЛА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72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латных услуг за 1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ессиональной подготовки обучающихся: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от 3-х и более человек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рупповые занятия (не более 2-х человек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пециальных дисциплин сверх часов и сверх программы по данной дисциплине, не предусмотренной учебным планом:                                  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от 3-х и более человек)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ечатка дидактическ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уб./страница А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ходным рабочим материалом для учебных и факультативных занятий (береста, глина, ткан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оизведенных рас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, настройке и поддержании в рабочем состоянии музыкальных инструментов за счет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 или по ценам мастерс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ксерокопированию нотной и учебной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уб./ страница А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ив и ремонт костюмов и приобретение специализированной обуви для концертной деятельности хореографического отделения и иных коллективов (хор, ансамб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ам швейных мастерских и обувных произв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записи фон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ная ос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плате за участие в зональных, межрегиональных, областных и международных конкурсах, олимпиадах, выстав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ценам организато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                                                  театрального реквизита и хореографических костюм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юпитров, музыкальных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/день</w:t>
            </w:r>
          </w:p>
          <w:p>
            <w:pPr>
              <w:pStyle w:val="Normal"/>
              <w:jc w:val="center"/>
              <w:rPr/>
            </w:pPr>
            <w:r>
              <w:rPr/>
              <w:t>500 руб/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торство с обучающимися другого образователь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по подготовке к поступлению в средние профессиональные образовательные учреждения:                                                                             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от 3-х и более человек)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по изучению иностранных языков                             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от 3-х и более человек)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фото-, кино-, видео-, радио-дела             групповые занятия (от 3-х и более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кройки и шитья, вязания, вышивки, макраме, домоводст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групповые занятия (от 3-х и более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танца                                                           групповые занятия (от 3-х и более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 по обучению живописи, графике, скульптуре, народным промысла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групповые занятия (от 3-х и более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атив по изучению истории мировой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групповые занятия (от 3-х и более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с отклонениями в развитии                          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по адаптации к условиям школьной жизни (подготовительные к учебе в школе группы для детей, которые не посещали дошкольные образовательные учреждения)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и коррекционные классы                                      индивидуальные занятия</w:t>
            </w:r>
          </w:p>
          <w:p>
            <w:pPr>
              <w:pStyle w:val="Normal"/>
              <w:jc w:val="right"/>
              <w:rPr/>
            </w:pPr>
            <w:r>
              <w:rPr/>
              <w:t>групповые занятия (не более 2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  <w:p>
            <w:pPr>
              <w:pStyle w:val="Normal"/>
              <w:jc w:val="center"/>
              <w:rPr/>
            </w:pPr>
            <w:r>
              <w:rPr/>
              <w:t>1200 руб/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оведению совместных мероприятий с организациями и частными предпринима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ная ос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по заявке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руб/мото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остановке и подготовки хореографических номеров по требованию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/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атрально-просветительных и зрелищ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ная ос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затрат (расходов) за содержание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ная ос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4:00Z</dcterms:created>
  <dc:creator>User</dc:creator>
  <dc:description/>
  <cp:keywords/>
  <dc:language>en-US</dc:language>
  <cp:lastModifiedBy>Тютин Николай Павлович</cp:lastModifiedBy>
  <cp:lastPrinted>2016-09-08T10:00:00Z</cp:lastPrinted>
  <dcterms:modified xsi:type="dcterms:W3CDTF">2016-10-05T06:32:00Z</dcterms:modified>
  <cp:revision>18</cp:revision>
  <dc:subject/>
  <dc:title> </dc:title>
</cp:coreProperties>
</file>