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 xml:space="preserve">от 27.09. 2017г.   №  359 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. Юрьевец</w:t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начале отопительного сезона 2017-2018 г.г. на территории Юрьевецкого муниципального района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На основании статьи 14 Федерального закона РФ от 06.10.2003 № 131 –ФЗ «Об общих принципах организации местного самоуправления в Российской Федерации»,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Ф от 06.05.2011 г. № 354 «О предоставлении коммунальных услуг собственникам и пользователям помещений в многоквартирных домах и жилых домов» и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вязи с понижением температуры наружного воздуха,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firstLine="53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ям организаций независимо от форм собственности, имеющих на балансе источники теплоснабжения, обеспечить бесперебойную подачу тепловой энергии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жилищный фонд, объекты социальной сферы и другие объекты на территории Юрьевецкого муниципального района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с 02.10.2017г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ям ресурсоснабжающих организаций ООО «Тепло-город» и ООО «Теплоцентраль» приступить к подаче тепловой энергии в соответствии с графиком пуска источников теплоснабжени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 02.10.2017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1 ул. Пушкина, д.52-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2 ул. Чкалова, д.5-б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6 ул. Заводская, д.2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7 ул. Текстильная, д. 30-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22 ул. Санаторная, д.11-б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 03.10.2017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4 пер. Фрунзе, д.4-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17 ул. Интернациональная д.15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11 ул. Школьная д.3б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19 ул. Осипенко д.1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 04.10.2017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 9ул. Советская д.2б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24 ул. Промышленная д.4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14 с.Ёлнать;</w:t>
      </w:r>
    </w:p>
    <w:p>
      <w:pPr>
        <w:pStyle w:val="ConsPlus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ельная №15 д.Пелёвино;</w:t>
      </w:r>
    </w:p>
    <w:p>
      <w:pPr>
        <w:pStyle w:val="ConsPlus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тельная №16 д.Лобаны;</w:t>
      </w:r>
    </w:p>
    <w:p>
      <w:pPr>
        <w:pStyle w:val="ConsPlus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№13 п.Затон,</w:t>
      </w:r>
    </w:p>
    <w:p>
      <w:pPr>
        <w:pStyle w:val="ConsPlus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ельная №18 д.Костяево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 05.10.2017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отельная № 10 ул. Советская д.112ч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 12 с. Соболев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тельная № 21 д. Михайлово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20"/>
        </w:rPr>
      </w:pPr>
      <w:r>
        <w:rPr>
          <w:rFonts w:cs="Times New Roman"/>
          <w:sz w:val="8"/>
          <w:szCs w:val="20"/>
        </w:rPr>
      </w:r>
    </w:p>
    <w:p>
      <w:pPr>
        <w:pStyle w:val="Style18"/>
        <w:numPr>
          <w:ilvl w:val="0"/>
          <w:numId w:val="2"/>
        </w:numPr>
        <w:ind w:left="0" w:firstLine="539"/>
        <w:jc w:val="both"/>
        <w:rPr/>
      </w:pPr>
      <w:r>
        <w:rPr>
          <w:sz w:val="28"/>
          <w:szCs w:val="28"/>
        </w:rPr>
        <w:t xml:space="preserve">Рекомендовать главам сельских поселений Юрьевецкого муниципального района </w:t>
      </w:r>
      <w:r>
        <w:rPr>
          <w:sz w:val="28"/>
        </w:rPr>
        <w:t>подготовить соответствующие постановления о начале отопительного сезона 2017-2018гг. на подведомственной территории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Разместить настоящее постановление на официальном сайте администрации Юрьевецкого муниципального района и в районной газете «Волга»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онтроль за исполнением настоящего постановления возложить на заместителя главы администрации Юрьевецкого муниципального района Добрягина С.М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  Ю.И. Тимошенко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</w:t>
      </w:r>
    </w:p>
    <w:sectPr>
      <w:type w:val="nextPage"/>
      <w:pgSz w:w="11906" w:h="16838"/>
      <w:pgMar w:left="1559" w:right="127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5">
    <w:name w:val="Основной текст Знак"/>
    <w:qFormat/>
    <w:rPr>
      <w:sz w:val="44"/>
    </w:rPr>
  </w:style>
  <w:style w:type="character" w:styleId="Style16">
    <w:name w:val="Название Знак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02:00Z</dcterms:created>
  <dc:creator>ConsultantPlus</dc:creator>
  <dc:description/>
  <cp:keywords/>
  <dc:language>en-US</dc:language>
  <cp:lastModifiedBy>Николай</cp:lastModifiedBy>
  <cp:lastPrinted>2017-10-02T13:43:00Z</cp:lastPrinted>
  <dcterms:modified xsi:type="dcterms:W3CDTF">2017-10-09T08:14:00Z</dcterms:modified>
  <cp:revision>4</cp:revision>
  <dc:subject/>
  <dc:title> </dc:title>
</cp:coreProperties>
</file>