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15.05.2017 г. №193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ПОРЯДКА РАСХОДОВАНИЯ СРЕДСТВ НА ОБЕСПЕЧЕНИЕ РАЗВИТИЯ И УКРЕПЛЕНИЯ  МАТЕРИАЛЬНО-ТЕХНИЧЕСКОЙ БАЗЫ МУНИЦИПАЛЬНЫХ ДОМОВ КУЛЬТУРЫ ЮРЬЕВЕЦКОГО ГОРОДСКОГО ПОСЕЛЕНИЯ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статьей 139</w:t>
        </w:r>
      </w:hyperlink>
      <w:r>
        <w:rPr>
          <w:sz w:val="24"/>
          <w:szCs w:val="24"/>
        </w:rPr>
        <w:t xml:space="preserve"> Бюджетного кодекса Российской Федерации,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Законом</w:t>
        </w:r>
      </w:hyperlink>
      <w:r>
        <w:rPr>
          <w:sz w:val="24"/>
          <w:szCs w:val="24"/>
        </w:rPr>
        <w:t xml:space="preserve"> Ивановской области от 07.12.2016 № 112-ОЗ  "Об областном бюджете на 2017 год и на плановый период 2018 и 2019 годов",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постановлением</w:t>
        </w:r>
      </w:hyperlink>
      <w:r>
        <w:rPr>
          <w:sz w:val="24"/>
          <w:szCs w:val="24"/>
        </w:rPr>
        <w:t xml:space="preserve"> Правительства Ивановской области от 13.11.2013 N 453-п "Об утверждении государственной программы Ивановской области «Культура Ивановской области», администрация Юрьевецкого 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Постановляет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Установить, что финансовое обеспечение расходов на обеспечение развития и укрепления материально-технической базы муниципальных домов культуры Юрьевецкого городского поселения Юрьевецкого муниципального района Ивановской области в 2017 году является расходным обязательством Юрьевецкого городского поселения 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ru-RU"/>
        </w:rPr>
        <w:t xml:space="preserve"> субсидий бюджетам муниципальных образований Ивановской области на обеспечение развития и укрепления материально-технической базы муниципальных домов культуры Ивановской области в 2017 году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 бюджета Юрьевецкого муниципального района в размере не менее 5 % от общего объема рас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2. Утвердить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C:%5CDocuments%20and%20Settings%5Cadm%5C%D0%A0%D0%B0%D0%B1%D0%BE%D1%87%D0%B8%D0%B9%20%D1%81%D1%82%D0%BE%D0%BB%5C%D0%9F%D0%BE%D1%80%D1%8F%D0%B4%D0%BA%D0%B8%5C%D0%BF%D0%BE%D1%80%D1%8F%D0%B4%D0%BE%D0%BA%20%D1%80%D0%B0%D1%81%D1%85%D0%BE%D0%B4%D0%BE%D0%B2%D0%B0%D0%BD%D0%B8%D1%8F%20%D1%83%D0%BA%D1%80%D0%B5%D0%BF%D0%BB%D0%B5%D0%BD%D0%B8%D0%B5%20%D0%BC%D0%B0%D1%82%20%D1%82%D0%B5%D1%85%20%D0%B1%D0%B0%D0%B7%D1%8B.doc" \l "Par36%23Par3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орядок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расходования средств на обеспечение развития и укрепления материально-технической базы муниципальных домов культуры Юрьевецкого городского поселения Юрьевецкого муниципального района Ивановской области (Приложение №1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пределить администрацию Юрьевецкого муниципального района уполномоченным органом по расходованию средств на обеспечение развития и укрепления материально-технической базы муниципальных домов культуры Юрьевецкого городского поселения Юрьевецкого муниципального района Ивановской области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возложить на   отдел по делам молодежи, культуры и спорта администрации Юрьевецкого муниципального района (Зазунова Т.А.).</w:t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 xml:space="preserve">Глава Юрьевецкого муниципального района                                         Ю.И.Тимошенко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Юрьевецкого муниципального района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от 15.05.2017 г. №193                 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ОВАНИЯ СРЕДСТВ НА ОБЕСПЕЧЕНИЕ РАЗВИТИЯ И УКРЕПЛЕНИЯ  МАТЕРИАЛЬНО-ТЕХНИЧЕСКОЙ БАЗЫ МУНИЦИПАЛЬНЫХ ДОМОВ КУЛЬТУРЫ ЮРЬЕВЕЦКОГО ГОРОДСКОГО ПОСЕЛЕНИЯ ЮРЬЕВЕЦКОГО МУНИЦИПАЛЬНОГО РАЙОНА ИВАНОВСКОЙ ОБЛАСТИ</w:t>
      </w:r>
    </w:p>
    <w:p>
      <w:pPr>
        <w:pStyle w:val="Normal"/>
        <w:widowControl w:val="false"/>
        <w:autoSpaceDE w:val="false"/>
        <w:ind w:left="54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астоящий Порядок определяет условия расходования средств на обеспечение развития и укрепления материально-технической базы муниципальных домов культуры Юрьевецкого городского поселения Юрьевецкого муниципального района Иванов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2. </w:t>
      </w:r>
      <w:r>
        <w:rPr>
          <w:sz w:val="24"/>
          <w:szCs w:val="24"/>
        </w:rPr>
        <w:t>Финансирование расходов на обеспечение развития и укрепления материально-технической базы муниципальных домов культуры Юрьевецкого городского поселения Юрьевецкого муниципального района Ивановской области осуществляется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средств </w:t>
      </w:r>
      <w:r>
        <w:rPr>
          <w:sz w:val="24"/>
          <w:szCs w:val="24"/>
          <w:lang w:eastAsia="ru-RU"/>
        </w:rPr>
        <w:t xml:space="preserve"> субсидий бюджетам муниципальных образований Ивановской области на обеспечение развития и укрепления материально-технической базы муниципальных домов культуры Ивановской области в 2017 году</w:t>
      </w:r>
      <w:r>
        <w:rPr>
          <w:sz w:val="24"/>
          <w:szCs w:val="24"/>
        </w:rPr>
        <w:t xml:space="preserve"> (далее - субсидия)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редств бюджета Юрьевецкого городского поселения в размере не менее 5% от  общего объема расх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3. Средства, предусмотренные </w:t>
      </w:r>
      <w:r>
        <w:rPr>
          <w:sz w:val="24"/>
          <w:szCs w:val="24"/>
          <w:lang w:eastAsia="ru-RU"/>
        </w:rPr>
        <w:t xml:space="preserve">на обеспечение развития и укрепления материально-технической базы муниципальных домов культуры Ивановской области </w:t>
      </w:r>
      <w:r>
        <w:rPr>
          <w:sz w:val="24"/>
          <w:szCs w:val="24"/>
        </w:rPr>
        <w:t xml:space="preserve">могут расходоваться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на приобретение звукового, музыкального и светомузыкального оборудования для качественного проведения культурно-массовых мероприятий в помещении и на улице, в срок до 31.12.2017 год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4. </w:t>
      </w:r>
      <w:r>
        <w:rPr>
          <w:sz w:val="24"/>
          <w:szCs w:val="24"/>
        </w:rPr>
        <w:t>Субсидия из областного бюджета перечисляется Департаментом культуры и туризма Ивановской области в порядке, установленном нормативными правовыми актами Ивановской области на единый счёт бюджета Юрьевецкого городского поселения открытого в УФК по Ивановской области для кассового обслуживания исполнения бюджета Юрьевецкого городского поселения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5. </w:t>
      </w:r>
      <w:r>
        <w:rPr>
          <w:sz w:val="24"/>
          <w:szCs w:val="24"/>
        </w:rPr>
        <w:t>Финансовый отдел администрации Юрьевецкого муниципального района на основании представленной заявки главного распорядителя средств,  осуществляет перечисление средств, на лицевой счёт главного распорядителя  средств (Администрация Юрьевецкого муниципального района), в соответствии со сводной бюджетной росписью местного бюджета в пределах лимитов бюджетных обязательств утвержденных на текущий финансовый год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дминистрация Юрьевецкого муниципального района после получения выписки из лицевого счета перечисляет средства на лицевой счет получателей бюджетных средств - Муниципального учреждения культуры «Юрьевецкое городское социально-культурное объединение», который осуществляет расходование средств в соответствии с п.3 настоящего Поряд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Администрация Юрьевецкого муниципального района представляет в Департамент культуры и туризма Ивановской области отчет о расходовании субсидии по форме и в сроки, установленные Департаментом культуры и туризма Ивановской области в Соглашении о предоставлении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>Ответственность за соблюдение настоящего Порядка и достоверность представляемой информации возлагается на Администрацию Юрьевецкого муниципального района и Муниципальное учреждение культуры «Юрьевецкое городское социально-культурное объединение».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i/>
      <w:sz w:val="24"/>
      <w:lang w:val="ru-RU" w:bidi="ar-SA"/>
    </w:rPr>
  </w:style>
  <w:style w:type="character" w:styleId="Style14">
    <w:name w:val="Основной текст Знак"/>
    <w:qFormat/>
    <w:rPr>
      <w:rFonts w:cs="Times New Roman"/>
      <w:sz w:val="28"/>
      <w:szCs w:val="28"/>
      <w:lang w:val="en-US" w:bidi="ar-SA"/>
    </w:rPr>
  </w:style>
  <w:style w:type="character" w:styleId="Style15">
    <w:name w:val="Текст выноски Знак"/>
    <w:qFormat/>
    <w:rPr>
      <w:rFonts w:ascii="Segoe UI" w:hAnsi="Segoe UI" w:cs="Times New Roman"/>
      <w:sz w:val="18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86CC052AB67E262F45832423C59AAA4CD95A14A73CCC8B4AB7D8A2AFE3052BA7F3234B0D266V8K" TargetMode="External"/><Relationship Id="rId3" Type="http://schemas.openxmlformats.org/officeDocument/2006/relationships/hyperlink" Target="consultantplus://offline/ref=20C86CC052AB67E262F4463F545005A5A1C2C3A54B7AC497EBF426D77DF73A056FVDK" TargetMode="External"/><Relationship Id="rId4" Type="http://schemas.openxmlformats.org/officeDocument/2006/relationships/hyperlink" Target="consultantplus://offline/ref=20C86CC052AB67E262F4463F545005A5A1C2C3A54678C597E9F426D77DF73A05FD306B75F5DC6BC2A802BC63VC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8:00Z</dcterms:created>
  <dc:creator>Владелец</dc:creator>
  <dc:description/>
  <cp:keywords/>
  <dc:language>en-US</dc:language>
  <cp:lastModifiedBy>Николай Тютин</cp:lastModifiedBy>
  <cp:lastPrinted>2017-05-17T08:36:00Z</cp:lastPrinted>
  <dcterms:modified xsi:type="dcterms:W3CDTF">2017-06-06T07:28:00Z</dcterms:modified>
  <cp:revision>10</cp:revision>
  <dc:subject/>
  <dc:title>РОССИЙСКАЯ ФЕДЕРАЦИЯ</dc:title>
</cp:coreProperties>
</file>