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от 31 мая 2017 г. №212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расходования средств на укрепление материально-технической базы муниципального учреждений культуры «Юрьевецкое ГСКО» по наказам избирателей депутатам Ивановской областн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Бюджетным кодексом Российской Федерации, Законом Ивановской области от 07.12.2016 № 112-ОЗ «Об областном бюджете на 2017 год и на плановый период 2018 и 2019 годов», постановлением Правительства Ивановской области от 24.06.2014 № 242-п «Об утверждении Порядка предоставления и распределения субсидий из областного бюджета бюджетам муниципальных образований Ивановской области на укрепление материально-технической базы муниципальных учреждений культуры Ивановской области»,  Правилами предоставления и расходования субсидий из областного бюджета бюджетам муниципальных образований Ивановской области, утвержденных Постановлением Правительства Ивановской области от 23.03.2016 № 65-п, администрация Юрьевецкого муниципального района Ивановской области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становить, что ф</w:t>
      </w:r>
      <w:r>
        <w:rPr>
          <w:bCs/>
        </w:rPr>
        <w:t xml:space="preserve">инансовое обеспечение расходов на </w:t>
      </w:r>
      <w:r>
        <w:rPr/>
        <w:t>укрепление материально-технической базы муниципального учреждений культуры «Юрьевецкое ГСКО» по наказам избирателей депутатам Ивановской областной Думы является расходным обязательством Юрьевецкого городского поселения и осуществляется за счет</w:t>
      </w:r>
      <w:r>
        <w:rPr>
          <w:bCs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) субсидий бюджетам муниципальных образований Ивановской области на укрепление материально-технической базы муниципальных учреждений культуры Ивановской области в рамках иных непрограммных мероприятий по наказам избирателей депутатам Ивановской областной Думы на 2017 год (далее - субсидия)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2) средств бюджета Юрьевецкого городского поселения Юрьевецкого муниципального района Ивановской области в размере не менее 5% от объема расходов </w:t>
      </w:r>
      <w:r>
        <w:rPr/>
        <w:t>связанных с укреплением материально-технической базы муниципального учреждений культуры «Юрьевецкое ГСКО» по наказам избирателей депутатам Ивановской областной Думы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2. Утвердить Порядок расходования средств на укрепление материально-технической базы муниципального учреждений культуры «Юрьевецкое ГСКО» по наказам избирателей депутатам Ивановской областной Думы</w:t>
      </w:r>
      <w:r>
        <w:rPr>
          <w:b/>
        </w:rPr>
        <w:t xml:space="preserve"> </w:t>
      </w:r>
      <w:r>
        <w:rPr/>
        <w:t xml:space="preserve">(приложение № 1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Определить Отдел по делам молодежи, культуры и спорта администрации Юрьевецкого муниципального района уполномоченным органом по расходованию средств </w:t>
      </w:r>
      <w:r>
        <w:rPr>
          <w:bCs/>
        </w:rPr>
        <w:t xml:space="preserve">на </w:t>
      </w:r>
      <w:r>
        <w:rPr/>
        <w:t>укрепление материально-технической базы муниципального учреждений культуры «Юрьевецкое ГСКО» по наказам избирателей депутатам Ивановской областной Ду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Контроль за исполнением данного постановления возложить на Первого заместителя главы администрации района Д.А.Кругло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а Юрьевецкого муниципального района         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от 31 мая 2017 г.  №21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расходования средств на укрепление материально-технической базы муниципального учреждений культуры «Юрьевецкое ГСКО» по наказам избирателей депутатам Ивановской областной Дум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 Настоящий Порядок определяет цели, условия, порядок предоставления и расходования средств на укрепление материально-технической базы муниципального учреждений культуры «Юрьевецкое ГСКО» по наказам избирателей депутатам Ивановской областной Думы.</w:t>
      </w:r>
    </w:p>
    <w:p>
      <w:pPr>
        <w:pStyle w:val="Normal"/>
        <w:ind w:firstLine="540"/>
        <w:jc w:val="both"/>
        <w:rPr/>
      </w:pPr>
      <w:r>
        <w:rPr/>
        <w:t>Финансирование расходов</w:t>
      </w:r>
      <w:r>
        <w:rPr>
          <w:bCs/>
        </w:rPr>
        <w:t xml:space="preserve"> на </w:t>
      </w:r>
      <w:r>
        <w:rPr/>
        <w:t>укрепление материально-технической базы муниципального учреждений культуры «Юрьевецкое ГСКО» по наказам избирателей депутатам Ивановской областной Думы осуществляется за счет</w:t>
      </w:r>
      <w:r>
        <w:rPr>
          <w:bCs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) субсидий бюджетам муниципальных образований Ивановской области на укрепление материально-технической базы муниципальных учреждений культуры Ивановской области в рамках иных непрограммных мероприятий по наказам избирателей депутатам Ивановской областной Думы на 2017 год (далее - субсидия);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2) средств бюджета Юрьевецкого городского поселения Юрьевецкого муниципального района Ивановской области в размере не менее 5% от объема расходов </w:t>
      </w:r>
      <w:r>
        <w:rPr/>
        <w:t>связанных с укреплением материально-технической базы муниципального учреждений культуры «Юрьевецкое ГСКО» по наказам избирателей депутатам Ивановской областной Думы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едства направляются на  приобретение оборудования для Городского сада в г. Юрьевец.</w:t>
      </w:r>
    </w:p>
    <w:p>
      <w:pPr>
        <w:pStyle w:val="Normal"/>
        <w:ind w:firstLine="540"/>
        <w:jc w:val="both"/>
        <w:rPr/>
      </w:pPr>
      <w:r>
        <w:rPr/>
        <w:t>3. Перечисление Субсидий осуществляется Департаментом культуры и туризма Ивановской области в установленном порядке  на единый счёт бюджета Юрьевецкого городского поселения Юрьевецкого муниципального района Ивановской области  открытого в УФК по Ивановской области для кассового обслуживания исполнения бюджета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овый отдел администрации Юрьевецкого муниципального района  на основании предоставленной заявки главного распорядителя средств, осуществляет перечисление средств, на лицевой счет главного распорядителя средств (администрация Юрьевекцкого муниципального района), в соответствии со сводной бюджетной росписью бюджета городского поселения в пределах лимитов бюджетных обязательств 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5. Администрация Юрьевецкого муниципального района после получения выписки из лицевого счета перечисляет средства на лицевой счет получателей бюджетных средств - Муниципального учреждения культуры «Юрьевецкое городское социально-культурное объединение», который осуществляет расходование средств в соответствии с п.2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6.Администрация Юрьевецкого муниципального района, в лице Отдела по делам молодежи, культуры и спорта администрации Юрьевецкого муниципального района в порядке и сроки установленные </w:t>
      </w:r>
      <w:r>
        <w:rPr>
          <w:spacing w:val="-1"/>
        </w:rPr>
        <w:t xml:space="preserve">Департаментом культуры и туризма Ивановской предоставляет отчетные данные по форме, утвержденной в Соглашении о предоставлении субсидии. </w:t>
      </w:r>
    </w:p>
    <w:p>
      <w:pPr>
        <w:pStyle w:val="Normal"/>
        <w:ind w:firstLine="708"/>
        <w:jc w:val="both"/>
        <w:rPr/>
      </w:pPr>
      <w:r>
        <w:rPr/>
        <w:t>7.Ответственность за целевое использование средств и достоверность представляемой информации возлагается  на Отдел по делам молодежи, культуры и спорта администрации Юрьевецкого муниципального район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09:00Z</dcterms:created>
  <dc:creator>Компьютер</dc:creator>
  <dc:description/>
  <cp:keywords/>
  <dc:language>en-US</dc:language>
  <cp:lastModifiedBy>Николай Тютин</cp:lastModifiedBy>
  <cp:lastPrinted>2017-05-31T15:34:00Z</cp:lastPrinted>
  <dcterms:modified xsi:type="dcterms:W3CDTF">2017-06-08T11:49:00Z</dcterms:modified>
  <cp:revision>4</cp:revision>
  <dc:subject/>
  <dc:title>ГЛАВА АДМИНИСТРАЦИИ ЮРЬЕВЕЦКОГО РАЙОНА</dc:title>
</cp:coreProperties>
</file>