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1180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 xml:space="preserve">от 16 августа 2017 года    №   317     </w:t>
      </w:r>
      <w:r>
        <w:rPr>
          <w:sz w:val="28"/>
          <w:szCs w:val="28"/>
        </w:rPr>
        <w:tab/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евецкого муниципального района от 30.10.2014 № 649 «Об утверждении муниципальной программы  «Совершенствование институтов местного самоуправления Юрьевец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года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ого решением Совета Юрьевецкого муниципального района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Внести в постановление администрации Юрьевецкого муниципального района от 30.10.2014 № 649 «Об утверждении муниципальной программы  «Совершенствование институтов местного самоуправления Юрьевецкого муниципального района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  В паспорте муниципальной программы </w:t>
      </w:r>
      <w:r>
        <w:rPr>
          <w:sz w:val="28"/>
          <w:szCs w:val="28"/>
        </w:rPr>
        <w:t>«Совершенствование институтов местного самоуправления Юрьевец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у «Объем ресурсного обеспечения программы» изложить в следующей редакции: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05"/>
      </w:tblGrid>
      <w:tr>
        <w:trPr>
          <w:trHeight w:val="209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 программы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ресурсного обеспечения программы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21 795 929,6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-  23 737 784,03 руб.                    </w:t>
              <w:br/>
              <w:t xml:space="preserve">2017 год -  25 282 964,0 руб.                    </w:t>
              <w:br/>
              <w:t xml:space="preserve">2018 год -  21 504 166,20 руб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259 502,2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0,00 руб., в том числе: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бюджета Юрьевецкого муниципального района: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– 14 127 952,60 руб.                                                             </w:t>
              <w:br/>
              <w:t xml:space="preserve">2016 год -  23 357 645,83 руб.                    </w:t>
              <w:br/>
              <w:t xml:space="preserve">2017 год -  24 112 729,80 руб.                    </w:t>
              <w:br/>
              <w:t xml:space="preserve">2018 год -  21 125 400,0 руб.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0 880 736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0,00 тыс. руб.                  </w:t>
              <w:br/>
              <w:t xml:space="preserve">за счет средств областного бюджета: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5 276 232,0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380 138,20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 170 234,20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378 766,20 руб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378 766,2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федерального бюджета: </w:t>
            </w:r>
          </w:p>
          <w:p>
            <w:pPr>
              <w:pStyle w:val="Normal"/>
              <w:snapToGrid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 391 745,0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6"/>
        <w:jc w:val="both"/>
        <w:rPr/>
      </w:pPr>
      <w:r>
        <w:rPr>
          <w:color w:val="000000"/>
          <w:sz w:val="28"/>
          <w:szCs w:val="28"/>
        </w:rPr>
        <w:t>1.2. Таблицу 4. Ресурсное обеспечение муниципальной программы изложить в следующей редакции: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4. Ресурсное обеспечение  муниципальной программы</w:t>
      </w:r>
    </w:p>
    <w:p>
      <w:pPr>
        <w:pStyle w:val="Normal"/>
        <w:jc w:val="right"/>
        <w:rPr/>
      </w:pPr>
      <w:r>
        <w:rPr/>
        <w:t>(руб.)</w:t>
      </w:r>
    </w:p>
    <w:tbl>
      <w:tblPr>
        <w:tblW w:w="10777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32"/>
        <w:gridCol w:w="1275"/>
        <w:gridCol w:w="1418"/>
        <w:gridCol w:w="1276"/>
        <w:gridCol w:w="1275"/>
        <w:gridCol w:w="1275"/>
        <w:gridCol w:w="85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№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п/п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Наименование подпрограммы.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/>
              <w:t>Источник ресурсн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01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017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-10" w:firstLine="10"/>
              <w:jc w:val="both"/>
              <w:rPr>
                <w:kern w:val="2"/>
              </w:rPr>
            </w:pPr>
            <w:r>
              <w:rPr/>
              <w:t>2020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Программа, 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179592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373778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52829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150416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125950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179592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3737784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52829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150416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125950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-бюджет Юрьевец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4127952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335764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411272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1125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08807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52762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380135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170234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37876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37876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3917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Аналитическая подпрограм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.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Подпрограмма «</w:t>
            </w:r>
            <w:r>
              <w:rPr>
                <w:szCs w:val="28"/>
              </w:rPr>
              <w:t>Обеспечение деятельности  администрации  Юрьевецкого муниципального района и развитие муниципальной служб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255025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581735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629176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360026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355826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-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2550255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581735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629176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360026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355826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бюджет Юрьевецкого муниципального райо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2168066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5437221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5913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322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317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3821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38013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37876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378766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37876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- 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.2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Подпрограмма «Повышение квалификации муниципальных служащих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8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037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70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037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70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-бюджет Юрьевец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67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037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70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.3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Подпрограмма «Укрепление материально-технической базы органов местного самоуправл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28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28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-бюджет Юрьевец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22866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1.4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Подпрограмма «</w:t>
            </w:r>
            <w:r>
              <w:rPr>
                <w:szCs w:val="20"/>
              </w:rPr>
              <w:t>Обеспечение деятельности подведомственных организаций и учреждений для оказания государственных и муниципальных услуг</w:t>
            </w:r>
            <w:r>
              <w:rPr/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893001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78166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892029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7903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77012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бюджетные ассигн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8930013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78166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892029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7903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77012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-бюджет Юрьевец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1664225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7816676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8128829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79039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770123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48740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7914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 xml:space="preserve">- федеральны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23917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</w:rPr>
            </w:pPr>
            <w:r>
              <w:rPr/>
              <w:t>0,0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  <w:t>*Примечание: объем бюджетных ассигнований за счет средств областного бюджета будет уточня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1.3. </w:t>
      </w:r>
      <w:r>
        <w:rPr>
          <w:color w:val="000000"/>
          <w:sz w:val="28"/>
          <w:szCs w:val="28"/>
        </w:rPr>
        <w:t>В приложении №1 к муниципальной программе «Совершенствование институтов местного самоуправления Юрьевецкого муниципального района» внести следующие изменения:</w:t>
      </w:r>
    </w:p>
    <w:p>
      <w:pPr>
        <w:pStyle w:val="Normal"/>
        <w:ind w:firstLine="436"/>
        <w:jc w:val="both"/>
        <w:rPr/>
      </w:pPr>
      <w:r>
        <w:rPr>
          <w:color w:val="000000"/>
          <w:sz w:val="28"/>
          <w:szCs w:val="28"/>
        </w:rPr>
        <w:t>1.3.1. В паспорте подпрограммы «Обеспечение деятельности  администрации  Юрьевецкого муниципального района и развитие муниципальной службы» строку «Объемы ресурсного обеспечения подпрограммы" изложить в следующей редакции</w:t>
      </w:r>
      <w:r>
        <w:rPr/>
        <w:t>:</w:t>
      </w:r>
    </w:p>
    <w:tbl>
      <w:tblPr>
        <w:tblW w:w="9753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03"/>
        <w:gridCol w:w="6550"/>
      </w:tblGrid>
      <w:tr>
        <w:trPr/>
        <w:tc>
          <w:tcPr>
            <w:tcW w:w="3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ъемы ресурсного обеспечения подпрограммы</w:t>
            </w:r>
          </w:p>
        </w:tc>
        <w:tc>
          <w:tcPr>
            <w:tcW w:w="6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бюджетных ассигновани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12550255,18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5817359,23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16291766,2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13600266,2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3558266,2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12168066,18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5437221,03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15913000,0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1322150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13179500,0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382389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380138,2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78766,2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378766,2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378766,20 руб.</w:t>
            </w:r>
          </w:p>
          <w:p>
            <w:pPr>
              <w:pStyle w:val="Style16"/>
              <w:snapToGrid w:val="false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2020 год – 0,0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3.2. Раздел 5.«Ресурсное обеспечение реализации мероприятий подпрограммы»,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5. Ресурсное обеспечение реализации  подпрограммы </w:t>
      </w:r>
    </w:p>
    <w:p>
      <w:pPr>
        <w:pStyle w:val="TextBody"/>
        <w:spacing w:before="0" w:after="0"/>
        <w:jc w:val="right"/>
        <w:rPr>
          <w:rFonts w:eastAsia="Times New Roman" w:cs="Times New Roman"/>
        </w:rPr>
      </w:pPr>
      <w:r>
        <w:rPr>
          <w:rFonts w:cs="Times New Roman"/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>
          <w:rFonts w:cs="Times New Roman"/>
          <w:sz w:val="28"/>
          <w:szCs w:val="28"/>
        </w:rPr>
        <w:t>тыс.руб.)</w:t>
      </w:r>
    </w:p>
    <w:tbl>
      <w:tblPr>
        <w:tblW w:w="10942" w:type="dxa"/>
        <w:jc w:val="left"/>
        <w:tblInd w:w="-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"/>
        <w:gridCol w:w="2269"/>
        <w:gridCol w:w="1701"/>
        <w:gridCol w:w="1155"/>
        <w:gridCol w:w="1170"/>
        <w:gridCol w:w="1140"/>
        <w:gridCol w:w="1155"/>
        <w:gridCol w:w="1155"/>
        <w:gridCol w:w="745"/>
      </w:tblGrid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975" w:leader="none"/>
              </w:tabs>
              <w:snapToGrid w:val="false"/>
              <w:ind w:left="5" w:right="5" w:hanging="0"/>
              <w:rPr>
                <w:rFonts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rFonts w:cs="Times New Roman"/>
              </w:rPr>
              <w:t>п/п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Наименование мероприятия/источник ресурсного обеспеч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Исполнитель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015 г.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016 г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017 г.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018 г.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019 г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5" w:right="-10" w:hanging="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2020 г.</w:t>
            </w:r>
          </w:p>
        </w:tc>
      </w:tr>
      <w:tr>
        <w:trPr>
          <w:trHeight w:val="373" w:hRule="exact"/>
        </w:trPr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</w:rPr>
              <w:t>Подпрограмма, всего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550,2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817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291,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600,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558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>
          <w:trHeight w:val="439" w:hRule="exact"/>
        </w:trPr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</w:rPr>
              <w:t>Бюджетные ассигнования: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550,2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817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291,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600,3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558,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>
          <w:trHeight w:val="632" w:hRule="exact"/>
        </w:trPr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Times New Roman"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- бюджет Юрьевецкого</w:t>
            </w:r>
          </w:p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 xml:space="preserve">муниципального района 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168,0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437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913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221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179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>
          <w:trHeight w:val="379" w:hRule="exact"/>
        </w:trPr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- областной бюдж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82,2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80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8,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8,8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8,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>
          <w:trHeight w:val="397" w:hRule="exact"/>
        </w:trPr>
        <w:tc>
          <w:tcPr>
            <w:tcW w:w="442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cs="Times New Roman"/>
              </w:rPr>
              <w:t>- федеральный бюджет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</w:t>
            </w:r>
          </w:p>
        </w:tc>
      </w:tr>
      <w:tr>
        <w:trPr>
          <w:trHeight w:val="1589" w:hRule="atLeast"/>
        </w:trPr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Обеспечение деятельности Администрации Юрьевецкого</w:t>
            </w:r>
          </w:p>
          <w:p>
            <w:pPr>
              <w:pStyle w:val="TextBody"/>
              <w:snapToGrid w:val="false"/>
              <w:spacing w:before="0" w:after="0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муниципального района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905,9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299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909,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919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878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  <w:lang w:val="en-US"/>
              </w:rPr>
              <w:t>2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42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Обеспечение деятельности главы Юрьевецкого муниципального рай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02,2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77,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60,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60,0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6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right="142" w:hanging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bCs/>
              </w:rPr>
              <w:t>Обеспечение функции муниципального финансового контроля на территории Юрьевецкого муниципального</w:t>
            </w:r>
            <w:r>
              <w:rPr>
                <w:rFonts w:cs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Cs/>
              </w:rPr>
              <w:t>район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37,6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31,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43,5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42,5</w:t>
            </w:r>
          </w:p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41,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Исполнение переданных государственных полномочий Ивановской области по организации 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3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1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0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0,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0,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/>
        <w:tc>
          <w:tcPr>
            <w:tcW w:w="4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22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Исполнение переданных государственных полномочий Ивановской области в сфере административных правонарушен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,7</w:t>
            </w:r>
          </w:p>
        </w:tc>
        <w:tc>
          <w:tcPr>
            <w:tcW w:w="1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,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,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,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Организация дополнительного пенсионного обеспечения отдельных категорий граждан Юрьевецкого муниципального района, в части доплат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66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7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0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0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Исполнение переданных полномочий муниципальных образований бюджету Юрьевецкого муниципального района по отдельным вопросам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</w:rPr>
            </w:pPr>
            <w:r>
              <w:rPr>
                <w:rFonts w:cs="Times New Roman"/>
              </w:rPr>
              <w:t>Администрация Юрьевецкого муниципального  района в лице отдела учета и отчетност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2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,0</w:t>
            </w:r>
          </w:p>
        </w:tc>
      </w:tr>
    </w:tbl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В приложение №2 к муниципальной программе «Совершенствование институтов местного самоуправления Юрьевецкого муниципального района» внести следующие изменения:</w:t>
      </w:r>
    </w:p>
    <w:p>
      <w:pPr>
        <w:pStyle w:val="ConsPlusCell"/>
        <w:ind w:firstLine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аспорте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"Повышение  квалификации муниципальных служащих в Юрьевецком муниципальном районе» строку: «Объемы и источники финансирования» изложить в следующей редакции: </w:t>
      </w:r>
    </w:p>
    <w:p>
      <w:pPr>
        <w:pStyle w:val="ConsPlusCell"/>
        <w:ind w:firstLine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735"/>
      </w:tblGrid>
      <w:tr>
        <w:trPr>
          <w:trHeight w:val="7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   и    источники финансировани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8700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03748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7090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6700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03748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7090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 руб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-  2000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0,0  руб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 руб.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4.2. Раздел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единой системы непрерывного обучения муниципальных служащих как основы профессионального и должностного роста» изложить в следующей редакции:</w:t>
      </w:r>
    </w:p>
    <w:p>
      <w:pPr>
        <w:pStyle w:val="Heading1"/>
        <w:ind w:firstLine="72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ind w:firstLine="720"/>
        <w:rPr/>
      </w:pPr>
      <w:bookmarkStart w:id="0" w:name="sub_1220"/>
      <w:bookmarkEnd w:id="0"/>
      <w:r>
        <w:rPr/>
        <w:t>2. Создание единой системы непрерывного обучения муниципальных служащих как основы профессионального и должностного роста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08"/>
        <w:gridCol w:w="1764"/>
        <w:gridCol w:w="1071"/>
        <w:gridCol w:w="850"/>
        <w:gridCol w:w="851"/>
        <w:gridCol w:w="992"/>
        <w:gridCol w:w="992"/>
        <w:gridCol w:w="851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Наименование мероприятия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Срок реализации</w:t>
            </w:r>
          </w:p>
        </w:tc>
        <w:tc>
          <w:tcPr>
            <w:tcW w:w="5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Объем финансирования, тыс. руб.</w:t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2015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2018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2020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Формирование учебных групп муниципальных служащи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>
          <w:trHeight w:val="75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 xml:space="preserve">Обучение муниципальных служащих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bCs/>
                <w:szCs w:val="20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bCs/>
                <w:szCs w:val="20"/>
              </w:rPr>
              <w:t>1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 xml:space="preserve">Повышение     квалификации муниципальных служащих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4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 xml:space="preserve">Проведение     однодневных семинаров, лекций, приобретение дополнительной  литературы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Проведение мероприятий по организации дополнительного профессионального образования лиц, замещающих выборные муниципальные должности, и муниципальных служащи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Контроль качества повышения квалификации муниципальных служащи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2015-20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kern w:val="2"/>
                <w:szCs w:val="20"/>
              </w:rPr>
            </w:pPr>
            <w:r>
              <w:rPr>
                <w:szCs w:val="20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szCs w:val="20"/>
              </w:rPr>
              <w:t>Итог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10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2"/>
                <w:szCs w:val="20"/>
              </w:rPr>
            </w:pPr>
            <w:r>
              <w:rPr>
                <w:bCs/>
                <w:szCs w:val="20"/>
              </w:rPr>
              <w:t>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Cs w:val="20"/>
              </w:rPr>
            </w:pPr>
            <w:r>
              <w:rPr>
                <w:b/>
                <w:bCs/>
                <w:kern w:val="2"/>
                <w:szCs w:val="20"/>
              </w:rPr>
            </w:r>
          </w:p>
        </w:tc>
      </w:tr>
    </w:tbl>
    <w:p>
      <w:pPr>
        <w:pStyle w:val="Normal"/>
        <w:shd w:fill="FFFFFF" w:val="clear"/>
        <w:rPr>
          <w:kern w:val="2"/>
        </w:rPr>
      </w:pPr>
      <w:r>
        <w:rPr>
          <w:kern w:val="2"/>
        </w:rPr>
      </w:r>
    </w:p>
    <w:p>
      <w:pPr>
        <w:pStyle w:val="Normal"/>
        <w:shd w:fill="FFFFFF" w:val="clear"/>
        <w:rPr>
          <w:kern w:val="2"/>
        </w:rPr>
      </w:pPr>
      <w:r>
        <w:rPr>
          <w:kern w:val="2"/>
        </w:rPr>
      </w:r>
    </w:p>
    <w:p>
      <w:pPr>
        <w:pStyle w:val="Normal"/>
        <w:ind w:firstLine="436"/>
        <w:jc w:val="both"/>
        <w:rPr/>
      </w:pPr>
      <w:r>
        <w:rPr/>
        <w:tab/>
      </w:r>
      <w:r>
        <w:rPr>
          <w:sz w:val="28"/>
          <w:szCs w:val="28"/>
        </w:rPr>
        <w:t xml:space="preserve">1.5. </w:t>
      </w:r>
      <w:r>
        <w:rPr>
          <w:color w:val="000000"/>
          <w:sz w:val="28"/>
          <w:szCs w:val="28"/>
        </w:rPr>
        <w:t>В приложение №4 к муниципальной программе «Совершенствование институтов местного самоуправления Юрьевецкого муниципального района» внести следующие изменения:</w:t>
      </w:r>
    </w:p>
    <w:p>
      <w:pPr>
        <w:pStyle w:val="ConsPlusCell"/>
        <w:ind w:firstLine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аспорте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" Обеспечение деятельности одведомственных организаций и учреждений для оказания государственных и муниципальных услуг» строку: «Объемы и источники финансирования» изложить в следующей редакции: </w:t>
      </w:r>
    </w:p>
    <w:p>
      <w:pPr>
        <w:pStyle w:val="ConsPlusCell"/>
        <w:ind w:firstLine="43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6735"/>
      </w:tblGrid>
      <w:tr>
        <w:trPr>
          <w:trHeight w:val="75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kern w:val="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2015 год – 893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7816676,8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8920297,8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790390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 7701236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1664,2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7816676,8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8128829,8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790390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 7701236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5 год – 4874043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791468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 0.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5 год – 2391745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0,0 тыс. руб.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7 год – 0,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0,00 тыс.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-  0.0 тыс. руб.</w:t>
            </w:r>
          </w:p>
          <w:p>
            <w:pPr>
              <w:pStyle w:val="Normal"/>
              <w:spacing w:lineRule="auto" w:line="288"/>
              <w:rPr>
                <w:color w:val="0000FF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- 2020 год – 0,0 тыс. руб.</w:t>
            </w:r>
          </w:p>
        </w:tc>
      </w:tr>
    </w:tbl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 Раздел «Мероприятия подпрограммы и ресурсное обеспечение реализации мероприятий подпрограммы</w:t>
      </w:r>
      <w:r>
        <w:rPr/>
        <w:t xml:space="preserve"> </w:t>
      </w:r>
      <w:r>
        <w:rPr>
          <w:b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Мероприятия подпрограммы и </w:t>
      </w:r>
    </w:p>
    <w:p>
      <w:pPr>
        <w:pStyle w:val="Normal"/>
        <w:spacing w:lineRule="auto" w:line="288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ind w:firstLine="851"/>
        <w:jc w:val="right"/>
        <w:rPr/>
      </w:pPr>
      <w:r>
        <w:rPr>
          <w:b/>
          <w:sz w:val="28"/>
          <w:szCs w:val="28"/>
        </w:rPr>
        <w:t>(тыс. руб.</w:t>
      </w:r>
      <w:r>
        <w:rPr/>
        <w:t>)</w:t>
      </w:r>
    </w:p>
    <w:tbl>
      <w:tblPr>
        <w:tblW w:w="1008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2693"/>
        <w:gridCol w:w="1276"/>
        <w:gridCol w:w="993"/>
        <w:gridCol w:w="992"/>
        <w:gridCol w:w="992"/>
        <w:gridCol w:w="992"/>
        <w:gridCol w:w="851"/>
        <w:gridCol w:w="709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01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01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Подпрограмма, 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8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8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89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9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7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8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8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89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9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7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- бюджет Юрьевецкого муниципальн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66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8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89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90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7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- 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48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- 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2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0,0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</w:rPr>
              <w:t>Организация мероприятий по созданию МФЦ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43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43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43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6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бюджетные ассигн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73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- бюджет Юрьевецкого муниципального райо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0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33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- 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239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</w:rPr>
              <w:t>Организация мероприятий по предоставлению государственных и муниципальных услуг на базе ТОСП МФЦ (удаленных рабочих мест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15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бюджетные ассигн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5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- бюджет Юрьевецкого муниципального райо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5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</w:rPr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Обеспечение деятельности Муниципального казенного учреждения "Юрьевецкий многофункциональный центр по предоставлению государственных и муниципальных услуг"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43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43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2434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5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35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7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26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бюджетные ассигнова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25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35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27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26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- бюджет Юрьевецкого муниципального район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6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25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2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27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26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7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 xml:space="preserve">  </w:t>
            </w:r>
            <w:r>
              <w:rPr/>
              <w:t>Осуществление деятельности МКУ "Управление ЕДДС и АХЧ администрации Юрьевецкого муниципального район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53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53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5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51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50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53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53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5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51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50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- бюджет Юрьевецкого муниципального района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53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53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5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517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504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</w:tr>
      <w:tr>
        <w:trPr/>
        <w:tc>
          <w:tcPr>
            <w:tcW w:w="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kern w:val="2"/>
                <w:szCs w:val="20"/>
              </w:rPr>
            </w:pPr>
            <w:r>
              <w:rPr>
                <w:kern w:val="2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/>
              <w:t>- областно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/>
              <w:t>0,0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/>
      </w:pPr>
      <w:r>
        <w:rPr/>
        <w:t>* Примечание: объём бюджетных ассигнований  будет уточняться в случае внесения изменений в бюджет Юрьевецкого муниципального района.</w:t>
      </w:r>
    </w:p>
    <w:p>
      <w:pPr>
        <w:pStyle w:val="Normal"/>
        <w:shd w:fill="FFFFFF" w:val="clear"/>
        <w:rPr/>
      </w:pPr>
      <w:r>
        <w:rPr/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220"/>
      <w:bookmarkEnd w:id="1"/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оставляю за собой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 xml:space="preserve">.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стоящее постановление на официальном сайте администрации Юрьевецкого муниципального район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36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рьевецкого муниципального района                            Ю.И.Тимош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roList2">
    <w:name w:val="Pro-List #2 Знак"/>
    <w:qFormat/>
    <w:rPr>
      <w:rFonts w:ascii="Georgia" w:hAnsi="Georgia" w:eastAsia="SimSun;宋体" w:cs="Georgia"/>
      <w:lang w:val="ru-RU" w:bidi="ar-SA"/>
    </w:rPr>
  </w:style>
  <w:style w:type="character" w:styleId="Style14">
    <w:name w:val="Нижний колонтитул Знак"/>
    <w:qFormat/>
    <w:rPr>
      <w:rFonts w:eastAsia="SimSun;宋体"/>
      <w:sz w:val="24"/>
      <w:szCs w:val="24"/>
      <w:lang w:val="ru-RU" w:eastAsia="zh-CN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eastAsia="Lucida Sans Unicode" w:cs="Times New Roman"/>
      <w:sz w:val="24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Tahoma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Tahoma"/>
      <w:kern w:val="2"/>
      <w:lang w:eastAsia="zh-CN" w:bidi="hi-IN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ProGramma">
    <w:name w:val="Pro-Gramma"/>
    <w:basedOn w:val="Normal"/>
    <w:qFormat/>
    <w:pPr>
      <w:suppressAutoHyphens w:val="true"/>
      <w:spacing w:lineRule="auto" w:line="360" w:before="60" w:after="120"/>
      <w:ind w:firstLine="709"/>
      <w:jc w:val="both"/>
    </w:pPr>
    <w:rPr>
      <w:rFonts w:ascii="Arial" w:hAnsi="Arial" w:cs="Arial"/>
      <w:kern w:val="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5:57:00Z</dcterms:created>
  <dc:creator>Yurevec5</dc:creator>
  <dc:description/>
  <cp:keywords/>
  <dc:language>en-US</dc:language>
  <cp:lastModifiedBy>Елена</cp:lastModifiedBy>
  <cp:lastPrinted>2017-08-10T16:59:00Z</cp:lastPrinted>
  <dcterms:modified xsi:type="dcterms:W3CDTF">2017-08-17T05:57:00Z</dcterms:modified>
  <cp:revision>2</cp:revision>
  <dc:subject/>
  <dc:title>Приложение 3</dc:title>
</cp:coreProperties>
</file>