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52450" cy="638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  <w:tab w:val="right" w:pos="1046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08.2017 г. № 309</w:t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.Юрьевец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программы «Комплексное развит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коммунальной инфраструктуры Юрьевецкого город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Юрьевецкого муниципального района 2017 - 2020 гг.»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br/>
        <w:t>   Руководствуясь ст.26 </w:t>
      </w:r>
      <w:hyperlink r:id="rId3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Градостроительного кодекса Российской Федерации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 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2"/>
            <w:sz w:val="28"/>
            <w:szCs w:val="28"/>
            <w:lang w:eastAsia="ru-RU"/>
          </w:rPr>
          <w:t>Постановлением Правительства Российской Федерации от 01.10.2015 N 1050 "Об утверждении требований к программам комплексного развития социальной инфраструктуры поселений, городских округов"</w:t>
        </w:r>
      </w:hyperlink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, Уставом Юрьевецкого городского поселения, администрация Юрьевец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становляет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Утвердить Программу «Комплексное развития коммунальной инфраструктуры Юрьевецкого городского поселения Юрьевецкого муниципального района на 2017 - 2020 гг.»   согласно приложению, к настоящему постановлени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обнародовать путем размещения на информационных стендах Юрьевецкого городского поселения, расположенных по следующим адресам: г. Юрьевец, ул. Советская ,         д. 97, г. Юрьевец, ул. Тарковского, д. 1а и разместить на официальном сайт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Юрьевецкого муниципального района «юрьевец-официальный.рф»</w:t>
      </w:r>
      <w:r>
        <w:rPr>
          <w:rFonts w:cs="Times New Roman" w:ascii="Times New Roman" w:hAnsi="Times New Roman"/>
          <w:lang w:eastAsia="ar-SA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Добрягина С.М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spacing w:lineRule="auto" w:line="240" w:before="0" w:after="0"/>
        <w:ind w:left="66" w:hanging="6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Глава Юрьевецкого</w:t>
      </w:r>
    </w:p>
    <w:p>
      <w:pPr>
        <w:pStyle w:val="Normal"/>
        <w:widowControl w:val="false"/>
        <w:spacing w:lineRule="auto" w:line="240" w:before="0" w:after="0"/>
        <w:ind w:left="66" w:hanging="6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района                                                    Ю.И.Тимошенко</w:t>
      </w:r>
    </w:p>
    <w:p>
      <w:pPr>
        <w:pStyle w:val="Normal"/>
        <w:ind w:firstLine="698"/>
        <w:jc w:val="right"/>
        <w:rPr>
          <w:rFonts w:ascii="Times New Roman" w:hAnsi="Times New Roman" w:eastAsia="Times New Roman" w:cs="Times New Roman"/>
          <w:b/>
          <w:b/>
          <w:bCs/>
          <w:color w:val="26282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0"/>
          <w:szCs w:val="20"/>
          <w:lang w:eastAsia="ru-RU"/>
        </w:rPr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before="0" w:after="0"/>
        <w:ind w:firstLine="698"/>
        <w:jc w:val="right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постановлению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Юрьевецкого муниципального района</w:t>
      </w:r>
    </w:p>
    <w:p>
      <w:pPr>
        <w:pStyle w:val="Normal"/>
        <w:spacing w:before="0" w:after="0"/>
        <w:ind w:firstLine="698"/>
        <w:jc w:val="right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От 11.08.2017 г. №309</w:t>
      </w:r>
    </w:p>
    <w:p>
      <w:pPr>
        <w:pStyle w:val="Normal"/>
        <w:jc w:val="center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                                                                                                                                          комплексного развития систем коммунальной инфраструктуры Юрьевецкого городского поселения на 2017-2019 годы</w:t>
      </w:r>
    </w:p>
    <w:p>
      <w:pPr>
        <w:pStyle w:val="Normal"/>
        <w:jc w:val="center"/>
        <w:rPr/>
      </w:pPr>
      <w:r>
        <w:rPr/>
        <w:t>1. Паспорт Программы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8298"/>
      </w:tblGrid>
      <w:tr>
        <w:trPr>
          <w:trHeight w:val="38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28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 комплексного развития систем коммунальной инфраструктуры Юрьевецкого  городского поселения 2017-2019г.г.</w:t>
            </w:r>
          </w:p>
        </w:tc>
      </w:tr>
      <w:tr>
        <w:trPr>
          <w:trHeight w:val="1403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ый закон от 06 октября 2003 года  № 131-ФЗ «Об общих принципах организации местного самоуправления в Российской Федерации»;- Федеральный закон от 30 декабря 2004 года № 210-ФЗ «Об основах регулирования тарифов организаций коммунального комплекса»;                                                                                                       - Градостроительный кодекс Российской Федерации; 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в Юрьевецкого городского поселения; - Генеральный план Юрьевецкого городского поселения.</w:t>
            </w:r>
          </w:p>
        </w:tc>
      </w:tr>
      <w:tr>
        <w:trPr>
          <w:trHeight w:val="33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Юрьевецкого муниципального района </w:t>
            </w:r>
          </w:p>
        </w:tc>
      </w:tr>
      <w:tr>
        <w:trPr>
          <w:trHeight w:val="42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</w:tr>
      <w:tr>
        <w:trPr>
          <w:trHeight w:val="31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иведения жилищного фонда и коммунальной инфраструктуры в соответствие со стандартами качества, обеспечивающими комфортные условия проживания.</w:t>
            </w:r>
          </w:p>
        </w:tc>
      </w:tr>
      <w:tr>
        <w:trPr>
          <w:trHeight w:val="1125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дернизация объектов коммунальной инфраструктуры;  2.Повышение эффективности управления объектами коммунальной инфраструктуры;                                                                    3. Привлечение средств внебюджетных источников для финансирования проектов модернизации объектов коммунальной инфраструктуры;                                                                                         4. Снижение издержек  при оказании ЖКУ;                                            5. Снижение количества аварий в сетях жилищно-коммунального комплекса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Улучшение санитарного состояния территорий Юрьевецкого городского поселения. </w:t>
            </w:r>
          </w:p>
        </w:tc>
      </w:tr>
      <w:tr>
        <w:trPr>
          <w:trHeight w:val="422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    –   2017 год                                                                            Окончание – 2019 год</w:t>
            </w:r>
          </w:p>
        </w:tc>
      </w:tr>
      <w:tr>
        <w:trPr>
          <w:trHeight w:val="327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иентировочно на 2017-2019 год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  <w:tr>
        <w:trPr>
          <w:trHeight w:val="45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рограммы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ля развития водоснабжения   городского поселения: -  создание локальных источников водоснабжения (артезианские скважины);                                                                                                                                                                                 2. Для развития газоснабжения городского поселения:                            - разработка проектной документации на строительство уличных распределительных газопроводов по г. Юрьев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Для развития электроснабжения городского поселения:                            - модернизация сетей уличного освещения по автобусному маршруту г. Юрьевец    с заменой  светильников с лампами накаливания и ДРЛ на светодиодные светильник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Для улучшения санитарного состояния территорий городского посе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стройство оборудованных контейнерных площадок для населения на территории Юрьевецкого город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в границах домов частного сектора-малоэтажной застройки)</w:t>
            </w:r>
          </w:p>
        </w:tc>
      </w:tr>
      <w:tr>
        <w:trPr>
          <w:trHeight w:val="374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Модернизация и обновление коммунальной инфраструктуры;                                                                              2. Снижение эксплуатационных затрат;                                                3. Устранение причин возникновения аварийных ситуаций, угрожающих жизнедеятельности человека;                                                   4. Улучшение санитарного состояния территорий Юрьевецкого городского поселения.                              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городского посе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евецкое городское поселение расположено на правом берегу р. Волга, на повороте реки на юг, напротив впадения рек Унжи и Немды в 132 км выше по реке от города Нижний Новгород и в 174 км ниже по течению от г. Кострома. Общая площадь земель Юрьевецкого городского поселения в его современных административных границах – 911га. Численность населения города, по предварительным данным    на 01.01.2017 года составила 8378 челов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Показатели сферы жилищно–коммунального хозяйства                                   городского поселения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сль жилищно-коммунального хозяйства Юрьевецкого городского поселения характеризуется следующими параметрам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Таблица 1</w:t>
      </w:r>
    </w:p>
    <w:tbl>
      <w:tblPr>
        <w:tblW w:w="10381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101"/>
        <w:gridCol w:w="990"/>
        <w:gridCol w:w="1050"/>
        <w:gridCol w:w="1079"/>
        <w:gridCol w:w="1084"/>
        <w:gridCol w:w="1100"/>
        <w:gridCol w:w="1228"/>
      </w:tblGrid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г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</w:tr>
      <w:tr>
        <w:trPr>
          <w:trHeight w:val="529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ого фонда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ind w:left="-46" w:firstLine="4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,6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Д (многоквартирные жилые дома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 (индивидуальные здания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становленных общедомовых приборов учета, всего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а холодного водоснаб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а горячего водоснаб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а теплоснабж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обираемости платежей за ЖК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проводы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яженность сете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воды в се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,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2,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пуск воды всем потребителя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</w:p>
        </w:tc>
      </w:tr>
      <w:tr>
        <w:trPr>
          <w:trHeight w:val="678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населению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,1</w:t>
            </w:r>
          </w:p>
        </w:tc>
      </w:tr>
      <w:tr>
        <w:trPr>
          <w:trHeight w:val="722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тер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воды (на 1 жителя)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ное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/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8</w:t>
            </w:r>
          </w:p>
        </w:tc>
      </w:tr>
      <w:tr>
        <w:trPr>
          <w:trHeight w:val="36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АЛИЗАЦ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щность канализационных сооружений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/ су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4</w:t>
            </w:r>
          </w:p>
        </w:tc>
      </w:tr>
      <w:tr>
        <w:trPr>
          <w:trHeight w:val="1021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очное протяжение уличной канализационной се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4</w:t>
            </w:r>
          </w:p>
        </w:tc>
      </w:tr>
      <w:tr>
        <w:trPr/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дено сточных в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Прогноз развития  Юрьевецкого городского поселения с учетом социально-экономических услов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уровень износа объектов коммунальной инфраструктуры до 55%;                                                                                              - Увеличить долю средств внебюджетных источников в общем объеме инвестиций в модернизацию объектов коммунальной инфраструктуры до 6%;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количество аварий в сетях жилищно-коммунального комплекса до 30 случаев в го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низить количество жалоб со стороны граждан по услугам жилищно-коммунального комплекса до 50 в год;                                                                                                                           -  Повысить качество предоставляемых услуг жилищно-коммунального комплекса;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Улучшить санитарное состояние территорий Юрьевецкого городского посе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нализ существующей системы коммунальной инфраструкту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Теплоснабж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настоящее время, централизованное теплоснабжение города осуществляют 2 предприятия частной формы собственности, которые эксплуатируют арендованное имущество. Данные предприятия обслуживают 14 отопительных котельных, в которых установлено 46 котлоагрегата.  Протяженность тепловых сетей в двухтрубном исчислении 20,26 км, которые подведены к 220 жилым многоквартирным и частным домовладениям, общей отапливаемой площадью в 110,9тыс. кв.м. Удельный вес площади жилищного фонда города, оборудованного центральным отоплением, составил 37,3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Технические характеристики системы теплоснабж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ная мощность котельных   57,88 Гкал/час                                                                                                     - присоединенная мощность котельных  16,95 Гкал/час                                                                                                     - потери воды    13,0  тыс. м3                                                                                                                             - износ котельных на 01.01.2017 г.   80,0 %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Характеристика основных проблем систем тепл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износа сет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Водоснабж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 водоснабжение Юрьевецкого городского поселения осуществляется за счёт воды, забираемой для хозяйственно-питьевых и технических целей подземных  источников. Действует 12 артезианских скважин (в т.ч. 3 шт. в микрорайоне Глазовая гора), собственником которых является частное предприят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ие уличной водопроводной сети составляет 44,1 км, степень износа которой составляет около 70,0 %. Данные водопроводные сети являются собственностью администрации Юрьевецкого муниципального райо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, забираемая из подземных водоисточников, не полностью отвечает требованиям ГОСТа 2874-82 «Вода питьевая. Гигиенические требования и контроль над качеством» и СанПина 2.1.4. 1074-01 по повышенному содержанию в ней железа (микрорайон Глазовая го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Техническая характеристика системы водоснабж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тяженность водопроводов 49 к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подача воды в сеть 286,7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тери воды   43,2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нос водопроводного хозяйства 70,0%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Характеристика основных проблем систем вод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тхость водопроводных сетей: объясняется тем, что 25% магистральных водопроводных сетей эксплуатируется с 1957 года и 5,5 км сетей составляют асбесто-цементные трубы диаметром 100-200 м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иборов технологического учета расхода воды, контроля давления в водопроводных сетях и системы автоматического контроля технологических параметров режима работы сетей и сооружений водоснабже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зкая эффективность и недостаточная надежность установленного оборудова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чительный износ трубопроводов, отработавших нормативный срок службы, в разных районах город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ост уровня фактических потерь воды на всех стадиях оказания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Водоотведение и очистка сточных во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истема водоотведения на территории Юрьевецкого городского поселения находится на довольно низком уровне. В настоящее время единой системы канализации в городе нет. Всего в городе 4 канализационных насосных станций, осуществляющих отвод сточных вод от многоэтажной застройки, больницы и других канализованных объектов. Обеспеченность жилищного фонда канализацией – 30%. Основное же население города пользуется выгребными ямами.   Сети и сооружения канализации города имеют высокую степень износа, техническое состояние и оснащение оборудованием не отвечают требованиям надежного обеспечения коммунальными услуг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очное протяжение уличной канализационной сети составляет 11,4 к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иема всех стоков города имеются очистные сооружения канализации, которые выработали свои эксплуатационные с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Характеристика основных проблем систем водоотведения и очистки сточных вод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before="2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-  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ысокий уровень износа сетей, насосного оборудования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окий уровень износа магистральных канализационных коллекторов город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tLeast" w:line="336" w:before="2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моральный и физический износ КНС;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изкая эффективность и недостаточная надежность установленного оборудов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Электроснабж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служивание электрических сетей на территории Юрьевецкого городского поселения осуществляет ОАО «Юрьевецкие электрические сети». Протяженность электрических сетей составляет 182,2 км, имеется 48 трансформаторных подстанций, оборудование которой устарело и требует замены. Обслуживание сетей уличного освещения осуществляет администрация Юрьевецкого городского поселения, износ которых составляет 70,0 %  и требует модернизации сетей уличного освещения по автобусному маршруту г. Юрьевец с заменой светильников с лампами ДРЛ на светодиодные и восстановление освещения на  улицах частного сектора (малоэтажной застройк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Характеристика основных проблем систем  электроснабж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уровень износа сет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Санитарное состояние территорий Юрьевецкого городского посе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Юрьевецкого городского поселения на основании требований экологического природоохранного законодательства,  Федерального  Закона «Об охране окружающей среды», Федерального закона «Об отхода  производства  и потребления» проведена работа по разработке Генеральной схемы  санитарной очистки города Юрьевец. Принятая схема очистки и уборки территории города должна обеспечить рациональный сбор, быстрое удаление, надежное обезвреживание и экономически целесообразную утилизацию отходов. На территории городского поселения расположено 104 контейнерные площадки,  где размещены  177 контейне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отмечается высокая замусоренность улиц и дворов. Это вызвано нехваткой оборудованных контейнерных площадок,  в результате низкого процента заключения договоров на сбор и вывоз ТБО юридических лиц и собственников домов  частного сектора со специализирующей организаци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5.1. Характеристика основных пробл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  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отсутствие оборудованных контейнерных площа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6. Газификац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Юрьевецком городском  поселении отсутствует природный газ, что является важной проблемой для социально-экономического развития городского поселения. Газификация даст новый толчок для подъема экономики города, а также для повышения уровня жизни населения и инвестиционной привлекательности.  Будут переведены на природный газ 7 котельных, 4814 квартир в  многоэтажных домах и  около 3000 частных жилых дома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вопрос по газификации города находится в стадии оформления организационно-технических мероприятий с соответствующими структурами ОАО «Газпром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Характеристика основных проблем газификации город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схемы наружного газопровода среднего да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работка схемы наружного газопровода низкого давления;  </w:t>
      </w:r>
    </w:p>
    <w:p>
      <w:pPr>
        <w:sectPr>
          <w:type w:val="nextPage"/>
          <w:pgSz w:w="12240" w:h="15840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работка  проектной документации на строительство уличных распределительных газопроводов по г. Юрьевец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оприятия комплексного развития систем коммунальной инфраструктуры Юрьевецкого городского поселения на 2017-2020 г.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5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835"/>
        <w:gridCol w:w="1134"/>
        <w:gridCol w:w="1134"/>
        <w:gridCol w:w="1134"/>
        <w:gridCol w:w="1134"/>
        <w:gridCol w:w="1134"/>
      </w:tblGrid>
      <w:tr>
        <w:trPr>
          <w:trHeight w:val="522" w:hRule="atLeast"/>
        </w:trPr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очные затраты, тыс. руб.</w:t>
            </w:r>
          </w:p>
        </w:tc>
      </w:tr>
      <w:tr>
        <w:trPr>
          <w:trHeight w:val="495" w:hRule="atLeast"/>
        </w:trPr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системы подачи и хранения воды для хозяйственно-питьевого водоснабжения микрорайона Глазовая г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>
          <w:trHeight w:val="164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локальных источников водоснабжения (артезианские скважины). Приведе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е в рабочее состояние резервных источников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 природные источники-колодцы и родник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сетей уличного освещения по  автобусному маршруту с заменой светильников с лампами ДРЛ на светодио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7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борудованных контейнерных площадок на территории Юрьевецкого городского поселения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 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 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7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проектной документации на строительство уличных распределительных газопроводов по г.Юрьев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 по возврату имущества коммунальной инфраструктуры (артезианских скважин) в муниципальную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нные лица вправе представить свои предложения по проекту</w:t>
      </w:r>
    </w:p>
    <w:p>
      <w:pPr>
        <w:pStyle w:val="Normal"/>
        <w:spacing w:before="0" w:after="0"/>
        <w:ind w:left="-99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ы в администрацию Юрьевецкого городского поселения по адресу: г.Юрьевец, ул. Тарковского, д. 1-а, кабинет 12 или по электронной почте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rod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urevec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w="12240" w:h="15840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cs.cntd.ru/document/901919338" TargetMode="External"/><Relationship Id="rId4" Type="http://schemas.openxmlformats.org/officeDocument/2006/relationships/hyperlink" Target="http://docs.cntd.ru/document/42030588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18:00Z</dcterms:created>
  <dc:creator>SOVET</dc:creator>
  <dc:description/>
  <cp:keywords/>
  <dc:language>en-US</dc:language>
  <cp:lastModifiedBy>Николай Тютин</cp:lastModifiedBy>
  <cp:lastPrinted>2017-08-15T17:03:00Z</cp:lastPrinted>
  <dcterms:modified xsi:type="dcterms:W3CDTF">2017-09-06T07:06:00Z</dcterms:modified>
  <cp:revision>3</cp:revision>
  <dc:subject/>
  <dc:title/>
</cp:coreProperties>
</file>