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от 26 мая 2017 г.  № 206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</w:rPr>
      </w:pPr>
      <w:r>
        <w:rPr>
          <w:b/>
        </w:rPr>
        <w:t>расходования средств на реализацию мероприятий по 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Настоящий Порядок определяет цели, условия, порядок предоставления и порядок расходования средств  на  реализацию мероприятий по 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Финансирование расходов на реализацию мероприятий по  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 области осуществляется за счет:</w:t>
      </w:r>
    </w:p>
    <w:p>
      <w:pPr>
        <w:pStyle w:val="Standard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убсидии из областного бюджета  бюджетам муниципальных образований бюджетам муниципальных образований на обеспечение мероприятий по формированию современной городско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2) средств бюджета Юрьевецкого городского поселения Юрьевецкого муниципального района Ивановской области в размере не менее 5% от объема расходов </w:t>
      </w:r>
      <w:r>
        <w:rPr/>
        <w:t xml:space="preserve">связанных с </w:t>
      </w:r>
      <w:r>
        <w:rPr>
          <w:bCs/>
        </w:rPr>
        <w:t xml:space="preserve">обеспечение мероприятий предусмотренных </w:t>
      </w:r>
      <w:r>
        <w:rPr/>
        <w:t>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</w:t>
      </w:r>
      <w:r>
        <w:rPr>
          <w:bCs/>
        </w:rPr>
        <w:t>.</w:t>
      </w:r>
    </w:p>
    <w:p>
      <w:pPr>
        <w:pStyle w:val="Normal"/>
        <w:ind w:firstLine="540"/>
        <w:jc w:val="both"/>
        <w:rPr/>
      </w:pPr>
      <w:r>
        <w:rPr/>
        <w:t>2. Средства направляются на  реализацию  мероприятий по 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 области.</w:t>
      </w:r>
    </w:p>
    <w:p>
      <w:pPr>
        <w:pStyle w:val="Normal"/>
        <w:ind w:firstLine="540"/>
        <w:jc w:val="both"/>
        <w:rPr/>
      </w:pPr>
      <w:r>
        <w:rPr/>
        <w:t>3. Перечисление Субсидий осуществляется Департаментом жилищно-коммунального хозяйства Ивановской области в установленном порядке  на единый счёт бюджета Юрьевецкого городского поселения Юрьевецкого муниципального района Ивановской области  открытого в УФК по Ивановской области для кассового обслуживания исполнения бюджета город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Финансовый отдел администрации Юрьевецкого муниципального района  на основании предоставленной заявки главного распорядителя средств, осуществляет перечисление средств, на лицевой счет главного распорядителя средств (администрация Юрьевекцкого муниципального района), в соответствии со сводной бюджетной росписью бюджета городского поселения в пределах лимитов бюджетных обязательств  утвержденных на текущий финансовый год 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Администрация Юрьевецкого муниципального района, в лице Отдела развития инфраструктуры администрации Юрьевецкого муниципального района ежемесячно, в срок до 3-го числа месяца, следующего за отчетным представляют в финансовый отдел администрации Юрьевецкого муниципального района отчёт о расходовании средств  на  реализацию мероприятий по благоустройству территорий муниципальных образований, в том числе общественных территорий и дворовых территорий Юрьевецкого городского поселения Юрьевецкого муниципального района Ивановской области, а так же отчет о достижении значений показателей результативности использования целевых средств  согласно приложений к настоящему Порядку ( Приложение №1,Приложение №2).</w:t>
      </w:r>
    </w:p>
    <w:p>
      <w:pPr>
        <w:pStyle w:val="Heading1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6.Финансовый отдел администрация Юрьевецкого муниципального района представляет в Департаментом жилищно-коммунального хозяйства Ивановской области отчёт о выполнении условий Соглашения и использовании субсидии из областного бюджета на обеспечение мероприятий по обустройству мест массового отдыха населения (городских парков) по форме и в сроки, утверждённые Департаментом дорожного хозяйства и транспорта Ивановской области.</w:t>
      </w:r>
    </w:p>
    <w:p>
      <w:pPr>
        <w:pStyle w:val="Normal"/>
        <w:ind w:firstLine="708"/>
        <w:jc w:val="both"/>
        <w:rPr/>
      </w:pPr>
      <w:r>
        <w:rPr/>
        <w:t>7.Ответственность за целевое использование средств, за достоверность представляемой информации возлагается  на Отдел развития инфраструктуры администрации Юрьевецкого муниципальн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к Порядку расходования средств на реализацию мероприятий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по благоустройству территорий муниципальных образований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в том числе общественных территорий и дворовы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ерриторий Юрьевецкого городского поселения Юрьевецког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 </w:t>
      </w:r>
      <w:r>
        <w:rPr/>
        <w:t>муниципального района Ива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о расходах бюджета муниципального образования, источником финансового обеспечения которых является Субсидия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  <w:t>по состоянию на ___ ______________ 20___ года</w:t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Периодичность: ежеквартально, не позднее 10 числа месяца, следующего за отчетным кварталом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34"/>
        <w:gridCol w:w="1134"/>
        <w:gridCol w:w="993"/>
        <w:gridCol w:w="2126"/>
        <w:gridCol w:w="1134"/>
        <w:gridCol w:w="1134"/>
        <w:gridCol w:w="992"/>
        <w:gridCol w:w="1134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-вление расхо-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-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е мероприя-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и-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усмот-рено средств 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реализа-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ю мероприя-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я в соответст-вии с Соглаше-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поступило в бюджет муници-пального образова-ния из бюджета Ивановской области по состоянию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-чески использо-вано средств на отчетную д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средств по состоянию на отчетную дату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-миро-вание совре-мен-ной горо-дской среды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фи-нанси-рование меро-прия-тий по благо-устрой-ству дворо-вых терри-тор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убсидии бюджетам муници-пальных образо-ваний на обеспе-чение мероп-риятий по форми-рованию совре-менной городской сре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ю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с учетом объема софинансирования из федерального бюджета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направлению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-миро-вание совре-мен-ной горо-дской среды</w:t>
            </w:r>
          </w:p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финансиро-вание меро-прия-тий по благо-устрой-ству обще-ствен-ных терри-тори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убсидии бюджетам муници-пальных образо-ваний на обеспе-чение мероп-риятий по форми-рованию совре-менной городской сред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мероприятию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 (с учетом объема софинансирования из федерального бюджета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 по направлению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236"/>
        <w:gridCol w:w="4158"/>
      </w:tblGrid>
      <w:tr>
        <w:trPr/>
        <w:tc>
          <w:tcPr>
            <w:tcW w:w="3510" w:type="dxa"/>
            <w:tcBorders/>
          </w:tcPr>
          <w:p>
            <w:pPr>
              <w:pStyle w:val="Standard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олномоченного органа местного самоуправления муниципального образования Иван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8" w:type="dxa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«__» ____________ 201__ г.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к Порядку расходования средств на реализацию мероприятий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по благоустройству территорий муниципальных образований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в том числе общественных территорий и дворовых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>территорий Юрьевецкого городского поселения Юрьевецкого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right"/>
        <w:rPr/>
      </w:pPr>
      <w:r>
        <w:rPr/>
        <w:t xml:space="preserve"> </w:t>
      </w:r>
      <w:r>
        <w:rPr/>
        <w:t>муниципального района Ивановской области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стижении значений показателей результативности </w:t>
        <w:br/>
        <w:t>использования Субсидии по состоянию на ____ _____________ 20__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566"/>
        <w:gridCol w:w="2698"/>
        <w:gridCol w:w="1559"/>
        <w:gridCol w:w="1560"/>
        <w:gridCol w:w="1559"/>
        <w:gridCol w:w="1839"/>
      </w:tblGrid>
      <w:tr>
        <w:trPr>
          <w:trHeight w:val="54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результатив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елевые индикаторы и показатели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яснение причин отклонений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а измерения показател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Значение показателя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427"/>
        <w:gridCol w:w="356"/>
        <w:gridCol w:w="2887"/>
      </w:tblGrid>
      <w:tr>
        <w:trPr/>
        <w:tc>
          <w:tcPr>
            <w:tcW w:w="4077" w:type="dxa"/>
            <w:tcBorders/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уполномоченного органа местного самоуправления муниципального образования Ивановской области</w:t>
            </w:r>
          </w:p>
        </w:tc>
        <w:tc>
          <w:tcPr>
            <w:tcW w:w="242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Standard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356" w:type="dxa"/>
            <w:tcBorders/>
          </w:tcPr>
          <w:p>
            <w:pPr>
              <w:pStyle w:val="Standard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7" w:type="dxa"/>
            <w:tcBorders>
              <w:top w:val="single" w:sz="4" w:space="0" w:color="000000"/>
            </w:tcBorders>
          </w:tcPr>
          <w:p>
            <w:pPr>
              <w:pStyle w:val="Standard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</w:tbl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» ____________ 201__ г.</w:t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259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Lucida Sans Unicode" w:cs=""/>
      <w:kern w:val="2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8:07:00Z</dcterms:created>
  <dc:creator>Компьютер</dc:creator>
  <dc:description/>
  <cp:keywords/>
  <dc:language>en-US</dc:language>
  <cp:lastModifiedBy>Наталья</cp:lastModifiedBy>
  <cp:lastPrinted>2017-05-26T10:05:00Z</cp:lastPrinted>
  <dcterms:modified xsi:type="dcterms:W3CDTF">2018-01-15T05:51:00Z</dcterms:modified>
  <cp:revision>8</cp:revision>
  <dc:subject/>
  <dc:title>ГЛАВА АДМИНИСТРАЦИИ ЮРЬЕВЕЦКОГО РАЙОНА</dc:title>
</cp:coreProperties>
</file>