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Я ЮРЬЕВЕЦКОГО МУНИЦИПАЛЬНОГО РАЙОНА ИВАНОВСКОЙ ОБЛАСТИ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ID="Line 4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 31.05.2017 г. №208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.Юрьевец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«О купальном сезоне 2017 года на территории Юрьевецкого муниципального района»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rFonts w:eastAsia="Calibri"/>
            <w:lang w:eastAsia="en-US"/>
          </w:rPr>
          <w:t>постановлением</w:t>
        </w:r>
      </w:hyperlink>
      <w:r>
        <w:rPr>
          <w:rFonts w:eastAsia="Calibri"/>
          <w:lang w:eastAsia="en-US"/>
        </w:rPr>
        <w:t xml:space="preserve"> Правительства Ивановской области от 11.03.2009 № 54-п "Об утверждении Правил охраны жизни людей на водных объектах в Ивановской области", постановлением администрации Юрьевецкого муниципального района от 29.07.2015 № 232 «О мерах по предотвращению несчастных случаев на водных объектах в границах Юрьевецкого муниципального района» администрация Юрьевецкого муниципального района постановляет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rFonts w:eastAsia="Calibri"/>
          <w:lang w:eastAsia="en-US"/>
        </w:rPr>
        <w:t>1. Установить купальный сезон 2017 года на территории Юрьевецкого муниципального района с 01.06.2017 года по 31.08.2017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2. Разрешить купание в местах массового отдыха населения на водных объектах в границах Юрьевецкого муниципального района, прошедших процедуру технического освидетельствования (Приложение № 1)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3. Запретить купание в других необорудованных местах отдыха на водных объектах общего пользования в границах Юрьевец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4. Утвердить график работы места массового отдыха населения на водном объекте на летний купальный период 2017 года </w:t>
      </w:r>
      <w:hyperlink r:id="rId4">
        <w:r>
          <w:rPr>
            <w:rStyle w:val="InternetLink"/>
            <w:rFonts w:eastAsia="Calibri"/>
            <w:lang w:eastAsia="en-US"/>
          </w:rPr>
          <w:t>(Приложение № 2)</w:t>
        </w:r>
      </w:hyperlink>
      <w:r>
        <w:rPr>
          <w:rFonts w:eastAsia="Calibri"/>
          <w:lang w:eastAsia="en-US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Рекомендовать Юрьевецкому инспекторскому участку ФКУ «Центр ГИМС МЧС России по Ивановской области» (Флотский С.А.) совместно с сотрудниками ОП № 9 (г. Юрьевец) МО МВД РФ «Кинешемский» и должностным лицом администрации Юрьевецкого муниципального района организовать, согласно утвержденному графику проведение профилактических рейдов на предмет выявления нарушений пользования водными объектам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6. Настоящее постановление обнародовать путем размещения на информационных стендах Юрьевецкого муниципального района, расположенным по следующим адресам: г. Юрьевец, ул. Советская, д. 37; г. Юрьевец, ул. Советская, д. 97; Юрьевецкий район, с. Ёлнать, ул. Сиротина, д. 6; Юрьевецкий район, д. Михайлово, ул. Советская, д. 14а; Юрьевецкий район, с. Соболево, ул. Молодежная, д. 4 и разместить на официальном сайте администрации Юрьевецкого муниципального района «Юрьевец-официальный.рф»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Контроль за выполнением данного постановления возложить на первого заместителя Главы администрации Юрьевецкого муниципального района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 Юрьевецкого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го района                                                                              Ю. И. Тимошенк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Юрьевецкого 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31.05.2017 г. №208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мест массового отдыха населения на водных объектах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в границах Юрьевец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3983"/>
        <w:gridCol w:w="2126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массового отдыха населения на водном объекте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вановская область, Юрьевецкий район, г. Юрьевец, ул. Ленина (местечко «Курени») река Волга 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лавный специалист отдела развития инфраструктуры администрации муниципального райо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номарев И.Е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ел. 2-16-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ожение №2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к постановлению администрации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Юрьевецкого муниципального района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lang w:eastAsia="en-US"/>
        </w:rPr>
        <w:t>от 31.05.2017 г. №208</w:t>
      </w:r>
    </w:p>
    <w:p>
      <w:pPr>
        <w:pStyle w:val="Normal"/>
        <w:autoSpaceDE w:val="false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ГРАФИК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аботы места массового отдыха населения на водном объекте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Начало работы – 10:00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>Окончание работы – 19:00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В период с 10:00 до 19:00 на спасательном посту осуществляется дежурство трёх матросов-спасателей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Стиль2"/>
    <w:basedOn w:val="Normal"/>
    <w:qFormat/>
    <w:pPr>
      <w:autoSpaceDE w:val="false"/>
      <w:jc w:val="both"/>
    </w:pPr>
    <w:rPr>
      <w:sz w:val="28"/>
      <w:szCs w:val="28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RLAW224;n=36968;fld=134;dst=100008" TargetMode="External"/><Relationship Id="rId4" Type="http://schemas.openxmlformats.org/officeDocument/2006/relationships/hyperlink" Target="consultantplus://offline/main?base=RLAW224;n=54227;fld=134;dst=100018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9:01:00Z</dcterms:created>
  <dc:creator>11</dc:creator>
  <dc:description/>
  <cp:keywords/>
  <dc:language>en-US</dc:language>
  <cp:lastModifiedBy>Николай Тютин</cp:lastModifiedBy>
  <cp:lastPrinted>2016-06-02T08:37:00Z</cp:lastPrinted>
  <dcterms:modified xsi:type="dcterms:W3CDTF">2017-06-06T08:26:00Z</dcterms:modified>
  <cp:revision>17</cp:revision>
  <dc:subject/>
  <dc:title>ОБ УСТАНОВЛЕНИИ ОСОБОГО ПРОТИВОПОЖАРНОГО РЕЖИМА НА ТЕРРИТОРИИ Г</dc:title>
</cp:coreProperties>
</file>