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4292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ЮРЬЕВЕЦ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7020</wp:posOffset>
                </wp:positionH>
                <wp:positionV relativeFrom="paragraph">
                  <wp:posOffset>48260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8pt" to="472.35pt,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/>
      </w:pPr>
      <w:r>
        <w:rPr/>
        <w:t>от 26.05.2017 г. №204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г.Юрьевец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Юрьевецкого муниципального района от 07.07.2010 № 413 «Об утверждении положения о порядке проведения проверки достоверности и полноты сведений о доходах, об имуществе и обязательствах имущественного характера, персональных данных, представленных гражданами, претендующими на замещение должностей муниципальной службы Юрьевецкого муниципальн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Законом Ивановской области от 23.06.2008 г. № 72-ОЗ «О муниципальной службе в Ивановской области», администрация Юрьевецкого муниципального района Иванов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 Постановление администрации Юрьевецкого муниципального района от 07.07.2010 № 413 «Об утверждении положения о порядке проведения проверки достоверности и полноты сведений о доходах, об имуществе и обязательствах имущественного характера, персональных данных, представленных гражданами, претендующими на замещение должностей муниципальной службы Юрьевецкого муниципального района» считать утратившим сил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Данное постановление разместить на официальном сайте администрации Юрьевецкого муниципального района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8"/>
          <w:szCs w:val="28"/>
        </w:rPr>
        <w:t>5.  Контроль за выполнением данного постановления оставляю за собой.</w:t>
      </w:r>
      <w:r>
        <w:rPr>
          <w:sz w:val="26"/>
          <w:szCs w:val="26"/>
        </w:rPr>
        <w:t xml:space="preserve">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Ю.И. Тимошенко</w:t>
      </w: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45:00Z</dcterms:created>
  <dc:creator>админПК</dc:creator>
  <dc:description/>
  <cp:keywords/>
  <dc:language>en-US</dc:language>
  <cp:lastModifiedBy>Николай Тютин</cp:lastModifiedBy>
  <cp:lastPrinted>2015-07-27T17:08:00Z</cp:lastPrinted>
  <dcterms:modified xsi:type="dcterms:W3CDTF">2017-06-06T08:03:00Z</dcterms:modified>
  <cp:revision>24</cp:revision>
  <dc:subject/>
  <dc:title/>
</cp:coreProperties>
</file>