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42925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От 23.08.2017г.  №  324</w:t>
      </w:r>
    </w:p>
    <w:p>
      <w:pPr>
        <w:pStyle w:val="Normal"/>
        <w:jc w:val="both"/>
        <w:rPr/>
      </w:pPr>
      <w:r>
        <w:rPr/>
        <w:tab/>
        <w:t xml:space="preserve">      г. Юрьевец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 внесении изменений в постановление администрации Юрьевецкого муниципального района № 628 от 26.11.2013 г. «Об утверждении муниципальной программы « Устойчивое развитие сельских территорий Юрьевецкого муниципального района на 2014-2017 годы и на период до 2020 года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 с постановлением Правительства Ивановской области от 13.11.2013 г. № 451-п « Об утверждении государственной программы Ивановской области « Развитие сельского хозяйства и регулирование рынков сельскохозяйственной продукции, сырья и продовольствия Ивановской области» администрация Юрьевецкого муниципального района </w:t>
      </w:r>
    </w:p>
    <w:p>
      <w:pPr>
        <w:pStyle w:val="ConsPlusNormal"/>
        <w:numPr>
          <w:ilvl w:val="0"/>
          <w:numId w:val="0"/>
        </w:numPr>
        <w:ind w:left="708"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е в приложение к постановлению администрации Юрьевецкого муниципального района № 628 от 26.11.2013 г. «Об утверждении муниципальной программы « Устойчивое развитие сельских территорий Юрьевецкого муниципального района на 2014-2017 годы и на период до 2020 года»</w:t>
      </w:r>
    </w:p>
    <w:p>
      <w:pPr>
        <w:pStyle w:val="ConsPlusNormal"/>
        <w:numPr>
          <w:ilvl w:val="1"/>
          <w:numId w:val="1"/>
        </w:numPr>
        <w:ind w:left="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целевой программы « Устойчивое развитие сельских территорий Юрьевецкого муниципального района Ивановской области на 2014-2017 годы и на период до 2020 года» читать в следующей редакции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ойчивое развитие сельских территорий Юрьевецкого муниципального района Ивановской области на 2014-2017 годы и на период до 2020 год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реализаци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ор 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управлению муниципальным имуществом, земельным отношениям и сельскому хозяйству Юрьевецкого муниципального района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ные органы муниципальной власти Юрьевецкого муниципального района Ивановской области, реализующие программу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их поселений Юрьевецкого муниципального района, Комитет по управлению муниципальным имуществом, земельным отношениям и сельскому хозяйству администрации Юрьевецкого муниципального района, отдел развития инфраструктуры администрации Юрьевецкого муниципального район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фортных условий жизнедеятельности в сельской местности, способствующих повышению инвестиционной активности в агропромышленном комплекс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ые индикаторы и ожидаемые результаты реализации программ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вод и приобретение 0,7 тыс. кв. метров жилья гражданами, проживающими в сельской местности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том числе 0,5 тыс. кв. метров жилья молодыми семьями и молодыми специалистами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вышение уровня обеспеченности сельского населения сетевым газом на 27%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вод в эксплуатацию 21 км газовых сетей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обеспеченности сельского населения питьевой водой на 0,7%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вод в эксплуатацию 4,3 км сетей водоснабжения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вод в действие 0,6 тыс. кв. метров плоскостных спортивных сооружений;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бюджетных ассигнований на реализацию программы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 по годам реализации)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расходов на реализацию программы на 2014-2020 годы- 50100 тыс. рублей,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4 год - 3000 тыс. рублей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5 год - 1000 тыс. рублей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6 год  - 0 тыс. рублей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7 год - 0 тыс. рублей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8 год - 5200 тыс. рублей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9 год - 9400 тыс. рублей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0 год - 31500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средства: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ого бюджета- 20140 тыс. рублей: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4 год - 1500 тыс. рублей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5 год - 500 тыс. рублей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6 год - 0 тыс. рублей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7 год - 0 тыс. рублей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8 год - 1200 тыс. рублей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9 год – 4300 тыс. рублей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0 год - 12640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го бюджета- 27410 тыс. рублей: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4 год - 1500 тыс. рублей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5 год - 500 тыс. рублей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6 год - 0 тыс. рублей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7 год -   0 тыс. рублей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8 год - 3720 тыс. рублей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9 год - 4610 тыс. рублей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0 год - 17080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ого бюджета- 2550 тыс. рублей: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4 год - 0 тыс. рублей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5 год - 0 тыс. рублей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6 год - 0 тыс. рублей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7 год - 0 тыс. рублей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8 год - 280 тыс. рублей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9 год - 490 тыс. рублей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20 год - 1780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2850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numPr>
          <w:ilvl w:val="1"/>
          <w:numId w:val="1"/>
        </w:numPr>
        <w:tabs>
          <w:tab w:val="clear" w:pos="708"/>
          <w:tab w:val="left" w:pos="426" w:leader="none"/>
        </w:tabs>
        <w:ind w:left="-14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 улучшению жилищных условий граждан, проживающих в сельской местности, в том числе молодых семей и молодых специалистов читать в следующей редакции: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26" w:leader="none"/>
        </w:tabs>
        <w:ind w:left="-14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26" w:leader="none"/>
        </w:tabs>
        <w:ind w:left="-14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26" w:leader="none"/>
        </w:tabs>
        <w:ind w:left="-14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701"/>
        <w:gridCol w:w="2127"/>
        <w:gridCol w:w="1134"/>
        <w:gridCol w:w="1134"/>
        <w:gridCol w:w="1701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right="-108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right="-108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исполнения (год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right="-108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ирования, млн. 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 за сч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е результаты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right="-108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.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right="-108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ласт. бюджет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и приобретение жилья для граждан, молодых семей и молодых специалистов, кв. м.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0 гг.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жителей сельской местно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285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2850" w:leader="none"/>
        </w:tabs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1"/>
          <w:numId w:val="1"/>
        </w:numPr>
        <w:ind w:left="-14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комплексному обустройству населенных пунктов, расположенных в сельской местности, объектами социальной и инженерной инфраструктуры читать в следующей редакции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-142" w:leader="none"/>
        </w:tabs>
        <w:ind w:left="-142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932"/>
        <w:gridCol w:w="1789"/>
        <w:gridCol w:w="1071"/>
        <w:gridCol w:w="851"/>
        <w:gridCol w:w="850"/>
        <w:gridCol w:w="851"/>
        <w:gridCol w:w="850"/>
        <w:gridCol w:w="851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а капитального строительства в соответствии с проектной документацией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right="-108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ная              (плановая) мощность объекта капитального строительства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-29" w:right="-108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 начала строи-тельства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затрат, необходимых на строительство объекта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, млн. руб.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-108" w:leader="none"/>
              </w:tabs>
              <w:ind w:left="-108" w:right="-108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.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обл.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2" w:hanging="0"/>
              <w:rPr>
                <w:b/>
                <w:b/>
              </w:rPr>
            </w:pPr>
            <w:r>
              <w:rPr>
                <w:b/>
              </w:rPr>
              <w:t>мест.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вне- бюдж. источ-ник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газификации в сельской местност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9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аботка проектной документаци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ификация д. Михайлов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м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ификация с. Елнать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9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ельство (реконструкция) объектов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водоснабжения в сельской местност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9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аботка проектной документаци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водоснабжения д. Любан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 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9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ельство (реконструкция) объектов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водоснабжения д. Михайлово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 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водоснабжения д. Лобан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 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center" w:pos="317" w:leader="none"/>
              </w:tabs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сети плоскостных спортивных сооружений в сельской местност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9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аботка проектной документации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             д. Лобан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9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ельство (реконструкция) объектов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лощадка             д. Лобаны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Юрьевецкого муниципального района от 19.09.2016 г. № 373 «</w:t>
      </w:r>
      <w:r>
        <w:rPr>
          <w:rFonts w:cs="Times New Roman" w:ascii="Times New Roman" w:hAnsi="Times New Roman"/>
          <w:bCs/>
          <w:sz w:val="28"/>
          <w:szCs w:val="28"/>
        </w:rPr>
        <w:t>О внесении изменений в постановление администрации Юрьевецкого муниципального района  № 628 от 26.11.2013 г. «Об утверждении муниципальной программы « Устойчивое развитие сельских территорий Юрьевецкого муниципального района на 2014-2017 годы и на период до 2020 года» отменить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2850" w:leader="none"/>
        </w:tabs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2850" w:leader="none"/>
        </w:tabs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2850" w:leader="none"/>
        </w:tabs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2850" w:leader="none"/>
        </w:tabs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2850" w:leader="none"/>
        </w:tabs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2850" w:leader="none"/>
        </w:tabs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Глава Юрьевецкого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Ю.И.Тимошенко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7:48:00Z</dcterms:created>
  <dc:creator>Пахотина Марина Борисовна</dc:creator>
  <dc:description/>
  <cp:keywords/>
  <dc:language>en-US</dc:language>
  <cp:lastModifiedBy>Марина</cp:lastModifiedBy>
  <cp:lastPrinted>2017-08-24T10:40:00Z</cp:lastPrinted>
  <dcterms:modified xsi:type="dcterms:W3CDTF">2017-08-24T07:41:00Z</dcterms:modified>
  <cp:revision>26</cp:revision>
  <dc:subject/>
  <dc:title/>
</cp:coreProperties>
</file>