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31 мая 2017 г. №210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реализацию мероприятий 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39, 179.4  Бюджетного кодекса Российской Федерации, Федеральным законом от 06.10.2013г. №131-ФЗ «Об общих принципах организации местного самоуправления в Российской Федерации»,  постановлением Правительства Ивановской области 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Правилами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мероприятий </w:t>
      </w:r>
      <w:r>
        <w:rPr/>
        <w:t>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 является расходным обязательством Юрьевецкого городского поселения и осуществляется за счет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субсидий бюджетам муниципальных образований на подготовку проектов внесения изменений в документы территориального планирования, правила землепользования и застройки в рамках </w:t>
      </w:r>
      <w:hyperlink r:id="rId2">
        <w:r>
          <w:rPr>
            <w:rStyle w:val="InternetLink"/>
          </w:rPr>
          <w:t>подпрограммы</w:t>
        </w:r>
      </w:hyperlink>
      <w:r>
        <w:rPr/>
        <w:t xml:space="preserve"> "Стимулирование развития жилищного строительства" государственн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Ивановской области "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" (далее - субсидия);</w:t>
      </w:r>
    </w:p>
    <w:p>
      <w:pPr>
        <w:pStyle w:val="Normal"/>
        <w:jc w:val="both"/>
        <w:rPr/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 внесением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реализацию мероприятий 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  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Определить Отдел развития инфраструктуры администрации Юрьевецкого муниципального района уполномоченным органом по расходованию средств на реализацию мероприятий 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начальника Отдела развития инфраструктуры Плисова В.К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Юрьевецкого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31 мая 2017 г.  №21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>расходования средств на реализацию мероприятий 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Настоящий Порядок определяет цели, условия, порядок предоставления и порядок расходования средств на реализацию мероприятий 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>Финансирование расходов</w:t>
      </w:r>
      <w:r>
        <w:rPr>
          <w:bCs/>
        </w:rPr>
        <w:t xml:space="preserve"> </w:t>
      </w:r>
      <w:r>
        <w:rPr/>
        <w:t>по подготовке внесения изменений в правила землепользования и застройки Юрьевецкого городского поселения Юрьевецкого муниципального района Ивановской области  осуществляется за счет</w:t>
      </w:r>
      <w:r>
        <w:rPr>
          <w:bCs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) субсидий бюджетам муниципальных образований на подготовку проектов внесения изменений в документы территориального планирования, правила землепользования и застройки в рамках </w:t>
      </w:r>
      <w:hyperlink r:id="rId4">
        <w:r>
          <w:rPr>
            <w:rStyle w:val="InternetLink"/>
          </w:rPr>
          <w:t>подпрограммы</w:t>
        </w:r>
      </w:hyperlink>
      <w:r>
        <w:rPr/>
        <w:t xml:space="preserve"> "Стимулирование развития жилищного строительства" государственн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Ивановской области "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" (далее - субсидия);</w:t>
      </w:r>
    </w:p>
    <w:p>
      <w:pPr>
        <w:pStyle w:val="Normal"/>
        <w:jc w:val="both"/>
        <w:rPr/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>связанных с внесением изменений в правила землепользования и застройки Юрьевецкого городского поселения Юрьевецкого муниципального района Ивановской области</w:t>
      </w:r>
      <w:r>
        <w:rPr>
          <w:bCs/>
        </w:rPr>
        <w:t>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направляются на  внесение изменений в ПЗЗ Юрьевецкого городского поселения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>3. Перечисление Субсидий осуществляется Департаментом строительства и архитектуры Ивановской области в установленном порядке  на единый счёт бюджета Юрьевецкого городского поселения Юрьевецкого муниципального района Ивановской области 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Юрьевецкого муниципального района, в лице Отдела развития инфраструктуры администрации Юрьевецкого муниципального района в срок до 10-го декабря года предоставления субсидии и до 10 марта года, следующего за годом предоставления субсидии, представляет в Департамент строительства и архитектуры Иванов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- отчет об использовании Субсидии и средств, предусмотренных в бюджете Юрьевецкого городского поселения Юрьевецкого муниципального района Ивановской области на софинансирование расходного обязательства Получателя субсидии  по форме согласно приложению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 отчет о достижении показателей результативности использования Субсидии за отчетный год, оформленный в соответствии с приложением 2 к настоящему Порядку.</w:t>
      </w:r>
    </w:p>
    <w:p>
      <w:pPr>
        <w:pStyle w:val="Normal"/>
        <w:ind w:firstLine="708"/>
        <w:jc w:val="both"/>
        <w:rPr/>
      </w:pPr>
      <w:r>
        <w:rPr/>
        <w:t>6.Ответственность за целевое использование средств, за достоверность представляемой информации возлагается  на Отдел развития инфраструктуры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sz w:val="16"/>
          <w:szCs w:val="16"/>
        </w:rPr>
        <w:t xml:space="preserve">к Порядку расходования средств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реализацию мероприятий по подготовк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несения изменений в правила землепользовани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застройки Юрьевец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Юрьевецкого муниципального района Ивановской области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субсидии, предоставленной бюджетуЮрьевецкого городского поселения Ивановской области на подготовку проекта(ов) внесения изменений в  правила землепользования и застройки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 _________________ 201__ года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right"/>
        <w:rPr/>
      </w:pPr>
      <w:r>
        <w:rPr/>
        <w:t>(руб.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992"/>
        <w:gridCol w:w="1418"/>
        <w:gridCol w:w="1417"/>
        <w:gridCol w:w="992"/>
        <w:gridCol w:w="1418"/>
        <w:gridCol w:w="1417"/>
        <w:gridCol w:w="1134"/>
        <w:gridCol w:w="1134"/>
        <w:gridCol w:w="326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на разработку проекта внесения изменений в который предоставлена субсид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ислено с лицевого счета получателя субсидий (с начала года нарастающим итого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выполненных работ (с начала года нарастающим итогом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ы отклонений от плановых сроков выполне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обл.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мест.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обл.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мест.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том числе по актам (сдачи-приемки) выполненных работ:</w:t>
      </w:r>
    </w:p>
    <w:tbl>
      <w:tblPr>
        <w:tblW w:w="93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6"/>
        <w:gridCol w:w="4300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(сдачи-приемки) выполненных работ: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_____________________ /__________________________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олнитель (должность) _______________ (ФИО) М.П. ____  _______ 201_ г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орядку расходования средств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и застройки Юрьевецкого городского поселени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реализацию мероприятий по подготовк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внесения изменений в правила землепользовани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Юрьевецкого муниципального района Ивановской области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остижении значений показателей результативности использования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___ году в 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6"/>
        <w:gridCol w:w="2268"/>
        <w:gridCol w:w="1559"/>
        <w:gridCol w:w="1560"/>
        <w:gridCol w:w="1559"/>
        <w:gridCol w:w="2410"/>
      </w:tblGrid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достижения показателя результатив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ричин откло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_____________________ /__________________________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сполнитель (должность) _______________ (ФИО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 ____  _______ 201_ г.</w:t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F487D0A36EE4C7922FEA1B0E00E5E1EA3FD12C8BE1D7D54EA3D445983BFBE61271CFEFC8CED1BECBE3401Ck7t8G" TargetMode="External"/><Relationship Id="rId3" Type="http://schemas.openxmlformats.org/officeDocument/2006/relationships/hyperlink" Target="consultantplus://offline/ref=D9F487D0A36EE4C7922FEA1B0E00E5E1EA3FD12C8BE1D7D54EA3D445983BFBE61271CFEFC8CED1BECAE44419k7tBG" TargetMode="External"/><Relationship Id="rId4" Type="http://schemas.openxmlformats.org/officeDocument/2006/relationships/hyperlink" Target="consultantplus://offline/ref=D9F487D0A36EE4C7922FEA1B0E00E5E1EA3FD12C8BE1D7D54EA3D445983BFBE61271CFEFC8CED1BECBE3401Ck7t8G" TargetMode="External"/><Relationship Id="rId5" Type="http://schemas.openxmlformats.org/officeDocument/2006/relationships/hyperlink" Target="consultantplus://offline/ref=D9F487D0A36EE4C7922FEA1B0E00E5E1EA3FD12C8BE1D7D54EA3D445983BFBE61271CFEFC8CED1BECAE44419k7t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9:19:00Z</dcterms:created>
  <dc:creator>Компьютер</dc:creator>
  <dc:description/>
  <cp:keywords/>
  <dc:language>en-US</dc:language>
  <cp:lastModifiedBy>Наталья</cp:lastModifiedBy>
  <cp:lastPrinted>2017-05-31T15:34:00Z</cp:lastPrinted>
  <dcterms:modified xsi:type="dcterms:W3CDTF">2018-01-15T05:59:00Z</dcterms:modified>
  <cp:revision>9</cp:revision>
  <dc:subject/>
  <dc:title>ГЛАВА АДМИНИСТРАЦИИ ЮРЬЕВЕЦКОГО РАЙОНА</dc:title>
</cp:coreProperties>
</file>