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Я ЮРЬЕВЕЦ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5.05.2017 г. №1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Юрьевец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Юрьевецкого муниципального района от 09.11.2016 №480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 статьей 179 Бюджетного кодекса Российской Федерации, в целях приведения нормативного правового акта в соответствие с решением Совета Юрьевецкого городского поселения от 28.12.2016 №67 «О бюджете Юрьевецкого городского поселения на 2017 год и на плановый период 2018 и 2019 годов» администрация Юрьевецкого муниципального района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ЕТ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нести изменения </w:t>
      </w:r>
      <w:r>
        <w:rPr>
          <w:rFonts w:cs="Times New Roman" w:ascii="Times New Roman" w:hAnsi="Times New Roman"/>
          <w:b w:val="false"/>
          <w:sz w:val="24"/>
          <w:szCs w:val="24"/>
        </w:rPr>
        <w:t>в постановление администрации Юрьевецкого муниципального района от 09.11.2016 №480 «Об утверждении муниципальной программы Юрьевецкого городского поселения «Поддержка культуры и сохранение культурного наследия в Юрьевецком городском поселении»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 Приложении к постановлению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1. В разделе «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спорт муниципальной программы «Поддержка культуры и сохранение культурного наследия в Юрьевецком  городском  поселении» </w:t>
      </w:r>
    </w:p>
    <w:p>
      <w:pPr>
        <w:pStyle w:val="ConsPlusTitle"/>
        <w:ind w:firstLine="708"/>
        <w:jc w:val="both"/>
        <w:rPr/>
      </w:pPr>
      <w:r>
        <w:rPr/>
        <w:t>строку «Объём ресурсного обеспечения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23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 ресурсного обеспечения программы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0 243 294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8896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74617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- 1853794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федеральный бюджет –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699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2. Раздел «4. Ресурсное обеспечение муниципальной программы» изложить в следующей редакции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РЕСУРСНОЕ ОБЕСПЕЧЕНИЕ МУНИЦИПАЛЬНОЙ 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3"/>
        <w:gridCol w:w="248"/>
        <w:gridCol w:w="3251"/>
        <w:gridCol w:w="1620"/>
        <w:gridCol w:w="1440"/>
        <w:gridCol w:w="1440"/>
        <w:gridCol w:w="900"/>
      </w:tblGrid>
      <w:tr>
        <w:trPr>
          <w:trHeight w:val="816" w:hRule="atLeast"/>
        </w:trPr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,всего 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43 2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,тыс.руб.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243 2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8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89 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61 7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53 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ие подпрограммы</w:t>
            </w:r>
          </w:p>
        </w:tc>
      </w:tr>
      <w:tr>
        <w:trPr>
          <w:trHeight w:val="175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0 61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 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480 61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 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3" w:hRule="atLeast"/>
        </w:trPr>
        <w:tc>
          <w:tcPr>
            <w:tcW w:w="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0 717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 1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651 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9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11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11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00 11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25 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едеральны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подпрограмма: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2 5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ассигнования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62 5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бюджет Юрьевецкого городского поселения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 7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 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бластной бюджет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53 7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ругие источники финансир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3. В Приложении №1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досуга и обеспечение населения  услугами учреждения культуры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разделе «паспорт подпрограммы» </w:t>
      </w:r>
    </w:p>
    <w:p>
      <w:pPr>
        <w:pStyle w:val="ConsPlusTitle"/>
        <w:ind w:firstLine="708"/>
        <w:jc w:val="both"/>
        <w:rPr/>
      </w:pPr>
      <w:r>
        <w:rPr/>
        <w:t>строку «Объемы ресурсного обеспече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6 480 617,2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5 780 717,27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5 651 4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ластной бюджет 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200 0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499 90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4. Раздел «Ресурсное обеспечение реализации мероприятий подпрограммы» изложить в следующей редакции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/>
      </w:pPr>
      <w:r>
        <w:rPr/>
        <w:t>5.  Ресурсное обеспечение реализации мероприятий подпрограммы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"/>
        <w:gridCol w:w="3468"/>
        <w:gridCol w:w="1440"/>
        <w:gridCol w:w="1260"/>
        <w:gridCol w:w="1260"/>
        <w:gridCol w:w="1080"/>
      </w:tblGrid>
      <w:tr>
        <w:trPr>
          <w:trHeight w:val="816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суга и обеспечение жителей муниципального образования услугами организаций культу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061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8061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80717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5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34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99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5. В Приложении №2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я библиотечного обслуживания населения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разделе «паспорт подпрограммы» </w:t>
      </w:r>
    </w:p>
    <w:p>
      <w:pPr>
        <w:pStyle w:val="ConsPlusTitle"/>
        <w:jc w:val="both"/>
        <w:rPr/>
      </w:pPr>
      <w:r>
        <w:rPr/>
        <w:tab/>
        <w:t>строку «Объёмы ресурсного обеспечения подпрограммы»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5"/>
      </w:tblGrid>
      <w:tr>
        <w:trPr>
          <w:trHeight w:val="182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400113,7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1400113,73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15253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 -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еализации платных услуг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6. Раздел «Ресурсное обеспечение мероприятий подпрограммы» изложить в следующей редакции: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Ресурсное обеспечение мероприятий подпрограммы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11"/>
        <w:gridCol w:w="32"/>
        <w:gridCol w:w="1408"/>
        <w:gridCol w:w="32"/>
        <w:gridCol w:w="1228"/>
        <w:gridCol w:w="32"/>
        <w:gridCol w:w="1228"/>
        <w:gridCol w:w="32"/>
        <w:gridCol w:w="1037"/>
      </w:tblGrid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библиотечного обслуживания населения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1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1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1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федеральны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0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униципальной услуги «Организация библиотечного обслуживания населения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0113,7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253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тование книжных фондов городской библиотеки им. Ф.С.Грибулин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7. В Приложении №3 к муниципальной программе «Поддержка культуры и сохранение культурного наследия в Юрьевецком  городском  поселении»  подпрограмме «</w:t>
      </w:r>
      <w:r>
        <w:rPr>
          <w:rFonts w:cs="Times New Roman" w:ascii="Times New Roman" w:hAnsi="Times New Roman"/>
          <w:b w:val="false"/>
          <w:sz w:val="24"/>
          <w:szCs w:val="24"/>
        </w:rPr>
        <w:t>Доведение средней заработной платы работникам учреждения до средней заработной платы  в Ивановской област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» в разделе «паспорт подпрограммы»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строку «Объёмы ресурсного обеспечения под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345"/>
      </w:tblGrid>
      <w:tr>
        <w:trPr>
          <w:trHeight w:val="1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ёмы ресурсного обеспечения подпрограмм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ассигнований 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2362563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Юрьевецкого  городского  поселения: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– 708769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85000,0 руб.;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– 0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- 1653794,0 руб.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едеральный бюджет – 0,0 руб.</w:t>
            </w:r>
          </w:p>
        </w:tc>
      </w:tr>
    </w:tbl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1.8. Раздел «3. Ресурсное обеспечение мероприятий подпрограммы» изложить в следующе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Ресурсное обеспечение мероприятий подпрограммы :</w:t>
      </w:r>
    </w:p>
    <w:p>
      <w:pPr>
        <w:pStyle w:val="Normal"/>
        <w:tabs>
          <w:tab w:val="clear" w:pos="708"/>
          <w:tab w:val="left" w:pos="25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"/>
        <w:gridCol w:w="3600"/>
        <w:gridCol w:w="1260"/>
        <w:gridCol w:w="1260"/>
        <w:gridCol w:w="1260"/>
        <w:gridCol w:w="900"/>
      </w:tblGrid>
      <w:tr>
        <w:trPr>
          <w:trHeight w:val="4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программы/Источник ресурсн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</w:t>
            </w:r>
          </w:p>
        </w:tc>
      </w:tr>
      <w:tr>
        <w:trPr>
          <w:trHeight w:val="28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ведение средней заработной платы работникам учреждения до средней заработной платы в Ивановской обл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25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625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юджет Юрьевецкого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Областной бюдже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37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napToGrid w:val="false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другие 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т реализации платных услуг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6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средней заработной платы отдельным категориям работников учреждений бюджетной сферы до средней заработной платы в Ивановской области</w:t>
            </w:r>
          </w:p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87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ind w:left="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этапное доведение средней заработной платы работникам культуры муниципальных учреждений культуры в Ивановской области до средней заработной плат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379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первого заместителя главы администрации Д.А.Круг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бнародовать путем размещения на информационных стендах Юрьевецкого муниципального района расположенных по следующим адресам: г.Юрьевец ул. Советская д. 37; г.Юрьевец ул. Советская д. 97; Юрьевецкий район с.Елнать, ул.Сиротина, д.6; Юрьевецкий район с.Соболево ул. Молодежная д.4; Юрьевецкий район д.Михайлово ул. Советская д. 14а и разместить на официальном сайте администрации Юрьевецкого муниципального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6" w:hanging="66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Юрьевецкого муниципального района                                         Ю.И.Тимош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1:54:00Z</dcterms:created>
  <dc:creator>Direktor</dc:creator>
  <dc:description/>
  <cp:keywords/>
  <dc:language>en-US</dc:language>
  <cp:lastModifiedBy>Николай Тютин</cp:lastModifiedBy>
  <cp:lastPrinted>2017-01-11T15:28:00Z</cp:lastPrinted>
  <dcterms:modified xsi:type="dcterms:W3CDTF">2017-06-06T06:40:00Z</dcterms:modified>
  <cp:revision>5</cp:revision>
  <dc:subject/>
  <dc:title> </dc:title>
</cp:coreProperties>
</file>