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ЮРЬЕВЕЦКОГО  МУНИЦИПАЛЬНОГО 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23 мая 2017 г. №199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пределении средств из бюджета муниципального района на организацию отдыха, оздоровления и занятости детей и подростков Юрьевецкого муниципального района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о исполнение Закона Ивановской области от 10.04.2012 г. № 21-ОЗ «Об отдельных гарантиях прав ребенка в Ивановской области», Постановления Правительства Ивановской области от 27 января 2010 г. № 5-п «Об обеспечении отдыха, оздоровления и занятости детей в Ивановской области» администрация Юрьевецкого муниципального района Иванов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распределение средств из бюджета Юрьевецкого муниципального района на организацию отдыха, оздоровления и занятости детей и подростков в части организации двухразового питания в лагерях дневного пребывания (приложение № 1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распределение средств из бюджета Юрьевецкого муниципального района на увеличение стоимости основных средств и стоимости материальных затрат для организации летнего отдыха (приложение № 2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овому отделу (Е.В.Смыслова) обеспечить своевременное перечисление денежных средств на организацию отдыха, оздоровления и занятости детей и подростков в соответствии с приложениями 1, 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Глава Юрьевецкого </w:t>
      </w:r>
    </w:p>
    <w:p>
      <w:pPr>
        <w:pStyle w:val="Normal"/>
        <w:jc w:val="both"/>
        <w:rPr/>
      </w:pPr>
      <w:r>
        <w:rPr>
          <w:b/>
        </w:rPr>
        <w:t>муниципального района                                                                                    Ю.И.Тимошен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0" w:hanging="0"/>
        <w:jc w:val="right"/>
        <w:rPr/>
      </w:pPr>
      <w:r>
        <w:rPr/>
        <w:t xml:space="preserve">Приложение №1 </w:t>
      </w:r>
    </w:p>
    <w:p>
      <w:pPr>
        <w:pStyle w:val="Normal"/>
        <w:ind w:left="540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5400" w:hanging="0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ind w:left="5400" w:hanging="0"/>
        <w:jc w:val="right"/>
        <w:rPr/>
      </w:pPr>
      <w:r>
        <w:rPr/>
        <w:t>от 23.05.2017 г. №19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чет средств из бюджета муниципального района на организацию отдыха, оздоровления и занятости детей в лагерях дневного пребывания на базе учреждений образования в части организации двухразового пит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7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27"/>
        <w:gridCol w:w="1588"/>
        <w:gridCol w:w="1212"/>
        <w:gridCol w:w="1129"/>
        <w:gridCol w:w="2362"/>
        <w:gridCol w:w="99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лагеря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ете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дне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тание в день на 1 чел. в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школа № 1 им. А.С.Пушкин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ышко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школа № 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ечные зайчики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,7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школа № 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таминк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натская средняя школ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челка»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580</w:t>
            </w:r>
          </w:p>
        </w:tc>
      </w:tr>
      <w:tr>
        <w:trPr/>
        <w:tc>
          <w:tcPr>
            <w:tcW w:w="4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,9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both"/>
        <w:rPr/>
      </w:pPr>
      <w:r>
        <w:rPr/>
      </w:r>
    </w:p>
    <w:p>
      <w:pPr>
        <w:pStyle w:val="Normal"/>
        <w:ind w:left="5400" w:hanging="0"/>
        <w:jc w:val="right"/>
        <w:rPr/>
      </w:pPr>
      <w:r>
        <w:rPr/>
        <w:t>Приложение №2</w:t>
      </w:r>
    </w:p>
    <w:p>
      <w:pPr>
        <w:pStyle w:val="Normal"/>
        <w:ind w:left="540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5400" w:hanging="0"/>
        <w:jc w:val="right"/>
        <w:rPr/>
      </w:pPr>
      <w:r>
        <w:rPr/>
        <w:t xml:space="preserve">Юрьевецкого муниципального района </w:t>
      </w:r>
    </w:p>
    <w:p>
      <w:pPr>
        <w:pStyle w:val="Normal"/>
        <w:ind w:left="5400" w:hanging="0"/>
        <w:jc w:val="right"/>
        <w:rPr/>
      </w:pPr>
      <w:r>
        <w:rPr/>
        <w:t>от 23. 05.2017 г. №19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средств из бюджета муниципального района на увеличение стоимости основных средств и стоимости материальных затрат для организации летнего отдых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713"/>
        <w:gridCol w:w="2441"/>
        <w:gridCol w:w="1888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го учреждени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лагер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.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школа № 1 им. А.С.Пушкин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ышко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школа № 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лнечные зайчики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яя школа № 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итаминка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натская средняя школ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челка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Соболевская СШ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дуга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Обжерихинская ОШ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лжане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0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Костяевская ОШ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поседы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60</w:t>
            </w:r>
          </w:p>
        </w:tc>
      </w:tr>
      <w:tr>
        <w:trPr/>
        <w:tc>
          <w:tcPr>
            <w:tcW w:w="7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06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1:30:00Z</dcterms:created>
  <dc:creator>Свидовская Надежда</dc:creator>
  <dc:description/>
  <cp:keywords/>
  <dc:language>en-US</dc:language>
  <cp:lastModifiedBy>Николай Тютин</cp:lastModifiedBy>
  <cp:lastPrinted>2017-05-24T14:28:00Z</cp:lastPrinted>
  <dcterms:modified xsi:type="dcterms:W3CDTF">2017-06-06T07:35:00Z</dcterms:modified>
  <cp:revision>7</cp:revision>
  <dc:subject/>
  <dc:title>ПРОЕКТ</dc:title>
</cp:coreProperties>
</file>