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42925" cy="638810"/>
            <wp:effectExtent l="0" t="0" r="0" b="0"/>
            <wp:docPr id="1" name="Герб Юрьевецкого района МА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Юрьевецкого района МАЛ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ЕВЕЦ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15.06.2017 года   </w:t>
      </w:r>
      <w:r>
        <w:rPr>
          <w:rFonts w:cs="Times New Roman" w:ascii="Times New Roman" w:hAnsi="Times New Roman"/>
          <w:sz w:val="28"/>
          <w:szCs w:val="28"/>
        </w:rPr>
        <w:t>№ _</w:t>
      </w:r>
      <w:r>
        <w:rPr>
          <w:rFonts w:cs="Times New Roman" w:ascii="Times New Roman" w:hAnsi="Times New Roman"/>
          <w:sz w:val="28"/>
          <w:szCs w:val="28"/>
          <w:u w:val="single"/>
        </w:rPr>
        <w:t>234</w:t>
      </w:r>
      <w:r>
        <w:rPr>
          <w:rFonts w:cs="Times New Roman" w:ascii="Times New Roman" w:hAnsi="Times New Roman"/>
          <w:sz w:val="28"/>
          <w:szCs w:val="28"/>
        </w:rPr>
        <w:t xml:space="preserve">_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г. Юрьеве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Юрьевецкого муниципального района от 31.03.2017 № 111 «Об утверждении плана мероприятий («дорожная карта») «Изменения в сфере культуры, содержащие целевые показатели (индикаторы) и меры направленные на повышение качества оказания муниципальных услуг  и эффективности развития сферы культуры Юрьевецкого муниципального района на 2017-2018 гг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В целях уточнениям показателей, характеризующих эффективность мероприятий по совершенствованию системы оплаты труда работников муниципальных учреждения культуры, администрация Юрьевец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 в постановление  администрации Юрьевецкого муниципального района от 31.03.2017г №111 «Об утверждении Плана мероприятий («дорожной карты»)  « Изменения в сфере культуры, содержащие целевые показатели (индикаторы) и меры, направленные на повышение  качества оказания муниципальных услуг и эффективности развития сферы культуры Юрьевецкого муниципального района на 2017-2018гг.» следующие изменения: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к Постановлению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.п. 1 пункта 2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/>
        <w:t xml:space="preserve"> Президента Российской Федерации от 7 мая 2012 г. N 597 "О мероприятиях по реализации государственной социальной политики", и средней заработной платы в субъектах Российской Федерации:</w:t>
      </w:r>
    </w:p>
    <w:tbl>
      <w:tblPr>
        <w:tblW w:w="9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2940"/>
      </w:tblGrid>
      <w:tr>
        <w:trPr>
          <w:trHeight w:val="2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6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7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2018 </w:t>
            </w:r>
          </w:p>
        </w:tc>
      </w:tr>
      <w:tr>
        <w:trPr>
          <w:trHeight w:val="258" w:hRule="atLeast"/>
        </w:trPr>
        <w:tc>
          <w:tcPr>
            <w:tcW w:w="9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центов</w:t>
            </w:r>
          </w:p>
        </w:tc>
      </w:tr>
      <w:tr>
        <w:trPr>
          <w:trHeight w:val="2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4,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9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trHeight w:val="199" w:hRule="atLeast"/>
        </w:trPr>
        <w:tc>
          <w:tcPr>
            <w:tcW w:w="9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765,3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1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53</w:t>
            </w:r>
          </w:p>
        </w:tc>
      </w:tr>
    </w:tbl>
    <w:p>
      <w:pPr>
        <w:pStyle w:val="Normal"/>
        <w:shd w:fill="FFFDF6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5" w:firstLine="6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отдел по делам молодежи, культуры и спорта (Т.А.Зазунов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5" w:firstLine="28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Обнародовать настоящее постановление путем размещения на информационных стендах Юрьевецкого муниципального района расположенных по следующим адресам: г.Юрьевец ул. Советская д. 37, г.Юрьевец ул. Советская д. 97, Юрьевецкий район с.Елнать, ул.Сиротина, д.6, Юрьевецкий район с.Соболево ул. Молодежная д.4,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Юрьевецкого муниципального района              Ю.И.Тимош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070950.11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3:36:00Z</dcterms:created>
  <dc:creator>Direktor</dc:creator>
  <dc:description/>
  <cp:keywords/>
  <dc:language>en-US</dc:language>
  <cp:lastModifiedBy>Крылова</cp:lastModifiedBy>
  <cp:lastPrinted>2017-06-15T10:49:00Z</cp:lastPrinted>
  <dcterms:modified xsi:type="dcterms:W3CDTF">2017-06-15T07:50:00Z</dcterms:modified>
  <cp:revision>4</cp:revision>
  <dc:subject/>
  <dc:title>                                                                                                                                                                                                                                          </dc:title>
</cp:coreProperties>
</file>