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53022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 xml:space="preserve">от  03.10.2017г.   № 367_    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г. Юрьевец</w:t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внесении изменений в постановление администрации Юрьевецкого муниципального района Ивановской области от 27.02.2017г. №359 «О начале отопительного сезона 2017-2018 г.г. на территории Юрьевецкого муниципального района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ого правового акта в соответствие с требованиями действующего законодательства, администрация Юрьевецкого муниципального района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Юрьевецкого муниципального района Ивановской области от 27.09.2017г. №359 «О начале отопительного сезона 2017-2018 г.г. на территории Юрьевецкого муниципального района» следующие изменения:</w:t>
      </w:r>
    </w:p>
    <w:p>
      <w:pPr>
        <w:pStyle w:val="ConsPlusNormal"/>
        <w:numPr>
          <w:ilvl w:val="1"/>
          <w:numId w:val="2"/>
        </w:numPr>
        <w:ind w:left="0" w:firstLine="53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ь пункт 2 постановления администрации Юрьевецкого муниципального района Ивановской области от 27.02.2017г. №359 «О начале отопительного сезона 2017-2018 г.г. на территории Юрьевецкого муниципального района» 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зместить настоящее постановление на официальном сайте администрации Юрьевецкого муниципального района и в районной газете «Волга»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Юрьев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Ю.И. Тимошенко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240" w:after="60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5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5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1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7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3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9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44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3:39:00Z</dcterms:created>
  <dc:creator>ConsultantPlus</dc:creator>
  <dc:description/>
  <cp:keywords/>
  <dc:language>en-US</dc:language>
  <cp:lastModifiedBy>Николай Тютин</cp:lastModifiedBy>
  <cp:lastPrinted>2017-10-03T17:10:00Z</cp:lastPrinted>
  <dcterms:modified xsi:type="dcterms:W3CDTF">2017-11-14T09:28:00Z</dcterms:modified>
  <cp:revision>11</cp:revision>
  <dc:subject/>
  <dc:title> </dc:title>
</cp:coreProperties>
</file>