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01.06.2018   №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219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Юрьевецкого муниципального района от 09.11.2016 № 478 «Об утверждении муниципальной программы Юрьевецкого городского поселения «</w:t>
      </w:r>
      <w:r>
        <w:rPr>
          <w:rFonts w:cs="Times New Roman" w:ascii="Times New Roman" w:hAnsi="Times New Roman"/>
          <w:b/>
          <w:sz w:val="28"/>
          <w:szCs w:val="28"/>
        </w:rPr>
        <w:t>Организация и осуществление мероприятий по работе с детьми и молодежью в Юрьевецком городском поселени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, в целях приведения нормативного правового акта в соответствие с Решением Совета Юрьевецкого городского поселения от 18.12.2017 №47 «О бюджете Юрьевецкого городского поселения на 2018 год и на плановый период 2019 и 2020 годов»,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Юрьевецкого муниципального района от 09.11.2016 № 478 «Об утверждении муниципальной программы Юрьевецкого городского поселения «</w:t>
      </w:r>
      <w:r>
        <w:rPr>
          <w:rFonts w:cs="Times New Roman" w:ascii="Times New Roman" w:hAnsi="Times New Roman"/>
          <w:sz w:val="28"/>
          <w:szCs w:val="28"/>
        </w:rPr>
        <w:t>Организация и осуществление мероприятий по работе с детьми и молодежью в Юрьевецком городском поселении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к Постановлению изложить в новой редакции, согласно Приложения№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Обнародовать настоящее постановление путем размещения на информационных стендах Юрьевец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, расположенных по следующим адресам: г. Юрьевец, ул. Советская, д. 97,           г. Юрьевец, ул. Тарковского, д. 1а 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Юрьевец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Контроль за исполнением настоящего постановления возложить на начальника Управления городского хозяйства и ЖКХ Филина А.В.</w:t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Юрьевецкого муниципального района                    Ю.И.Тимошенко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 __</w:t>
      </w:r>
      <w:r>
        <w:rPr>
          <w:rFonts w:cs="Times New Roman" w:ascii="Times New Roman" w:hAnsi="Times New Roman"/>
          <w:sz w:val="24"/>
          <w:szCs w:val="24"/>
          <w:u w:val="single"/>
        </w:rPr>
        <w:t>01.06.2018</w:t>
      </w:r>
      <w:r>
        <w:rPr>
          <w:rFonts w:cs="Times New Roman" w:ascii="Times New Roman" w:hAnsi="Times New Roman"/>
          <w:sz w:val="24"/>
          <w:szCs w:val="24"/>
        </w:rPr>
        <w:t>__ №_</w:t>
      </w:r>
      <w:r>
        <w:rPr>
          <w:rFonts w:cs="Times New Roman" w:ascii="Times New Roman" w:hAnsi="Times New Roman"/>
          <w:sz w:val="24"/>
          <w:szCs w:val="24"/>
          <w:u w:val="single"/>
        </w:rPr>
        <w:t>219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 __</w:t>
      </w:r>
      <w:r>
        <w:rPr>
          <w:rFonts w:cs="Times New Roman" w:ascii="Times New Roman" w:hAnsi="Times New Roman"/>
          <w:sz w:val="24"/>
          <w:szCs w:val="24"/>
          <w:u w:val="single"/>
        </w:rPr>
        <w:t>09.11.2016</w:t>
      </w:r>
      <w:r>
        <w:rPr>
          <w:rFonts w:cs="Times New Roman" w:ascii="Times New Roman" w:hAnsi="Times New Roman"/>
          <w:sz w:val="24"/>
          <w:szCs w:val="24"/>
        </w:rPr>
        <w:t>__ №__</w:t>
      </w:r>
      <w:r>
        <w:rPr>
          <w:rFonts w:cs="Times New Roman" w:ascii="Times New Roman" w:hAnsi="Times New Roman"/>
          <w:sz w:val="24"/>
          <w:szCs w:val="24"/>
          <w:u w:val="single"/>
        </w:rPr>
        <w:t>478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 муниципальной программы "Организация и осуществление мероприятий по работе с детьми и молодежью в Юрьевецком городском поселении"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6271"/>
      </w:tblGrid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"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мероприятий по работе с детьми и молодежью в Юрьевецком городском поселении"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0 гг.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 отдела по делам молодежи, культуры и спорта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сновных мероприятий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держка деятельности детских и молодежных общественных объединений и социальных инициатив. 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ка деятельности детских и молодежных общественных объединений и социальных инициати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оспитание гражданственности и патриотизма молодежи. 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молодежи к участию в проведении государственных праздников и памятных да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ведение общегородских молодежных мероприятий. 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дение общегородских молодежных мероприятий». 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молодых людей, активно включенных в социально-культурную жизнь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мероприятий, проведенных администрацией Юрьевецкого городского поселения в сфере работы с детьми и молодежь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проведения в городе Юрьевце всероссийского молодежного фестива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ание гражданственности и патриотизма молодеж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знаваемости и улучшение имиджа города Юрьевца среди молодеж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событийного молодежного туризм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инвестиционной привлекательности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информационных сообщений в С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социальных связей активной молодежи города Юрьевца с молодежью из других город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нятости и трудоустройства молодежи в свободное от учебы время.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расходов на реализацию программы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3675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390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390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390000,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. Цели и ожидаемые результаты реализации программы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актической работы в сфере молодежной политики были определены основные направления рабо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деятельности детских и молодежных общественных объединений и социальных инициати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движения молодежных  фестивалей в городе Юрьевц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воспитание гражданственности и патриотизма молодеж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бщегородских молодежных праздничных мероприят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занятости и трудоустройства молодежи в свободное от учебы врем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рограммы будут достигнуты следующи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увеличится число молодых людей, активно включенных в социально-культурную жизнь гор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увеличится число мероприятий, проведенных  в сфере работы с детьми и молодежь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будет организован и проведен всероссийский молодежный фестивал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овысится узнаваемость и улучшится имиджа города Юрьевца среди молодеж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активизируется событийный молодежный туриз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овысится инвестиционная привлекательность гор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увеличится число информационных сообщений в С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ятся социальные связи активной молодежи города Юрьевца с молодежью из других городов.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3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90"/>
        <w:gridCol w:w="660"/>
        <w:gridCol w:w="880"/>
        <w:gridCol w:w="880"/>
        <w:gridCol w:w="990"/>
        <w:gridCol w:w="1100"/>
        <w:gridCol w:w="990"/>
      </w:tblGrid>
      <w:tr>
        <w:trPr>
          <w:trHeight w:val="53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целевого индикатора (показателя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 из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ч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целевых индикаторов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показате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44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молодых людей, активно включенных в социально-культурную жизнь гор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роприятий, проведенных в сфере работы с детьми и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оведение общегородских молодежных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Ресурсное обеспечение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732"/>
        <w:gridCol w:w="1266"/>
        <w:gridCol w:w="1266"/>
        <w:gridCol w:w="1267"/>
        <w:gridCol w:w="126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/ Источник ресурсного обеспеч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,0</w:t>
            </w:r>
          </w:p>
        </w:tc>
      </w:tr>
      <w:tr>
        <w:trPr/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городского по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,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Поддержка деятельности детских и молодежных общественных объединений и социальных инициатив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0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бюджет Юрьевецкого городского по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00,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Воспитание гражданственности и патриотизма молодежи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0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бюджет Юрьевецкого городского по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00,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Проведение общегородских молодежных мероприятий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5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50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бюджет Юрьевецкого городского по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5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50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риложение № 1</w:t>
      </w:r>
    </w:p>
    <w:p>
      <w:pPr>
        <w:pStyle w:val="Normal"/>
        <w:snapToGrid w:val="false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к программе "Организация и осуществление мероприятий по работе с детьми и молодежью в Юрьевецком городском поселении"</w:t>
      </w:r>
    </w:p>
    <w:p>
      <w:pPr>
        <w:pStyle w:val="Normal"/>
        <w:snapToGrid w:val="false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одпрограммы «Поддержка деятельности детских и молодежных общественных объединений и социальных инициатив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6870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дпрограмм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держка деятельности детских и молодежных общественных объединений и социальных инициатив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-2020 гг.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еятельности детских и молодежных общественных объединений и социальных инициатив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 отдела по делам молодежи, спорта, культуры и туризм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молодых людей, активно включенных в социально-культурную жизнь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мероприятий, проведенных в сфере работы с детьми и молодежь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знаваемости и улучшение имиджа города Юрьевца среди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социальных связей активной молодежи города Юрьевец с молодежью из других городов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за счет средств бюджета Юрьевецкого городского поселения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31 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55 5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155 5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– 155 500,0 руб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2. Сведения о целевых индикаторах (показателях) реализации Подпрограммы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706"/>
        <w:gridCol w:w="770"/>
        <w:gridCol w:w="880"/>
        <w:gridCol w:w="880"/>
        <w:gridCol w:w="880"/>
        <w:gridCol w:w="880"/>
        <w:gridCol w:w="880"/>
      </w:tblGrid>
      <w:tr>
        <w:trPr>
          <w:trHeight w:val="53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целевого индикатора (показателя)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. из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Зна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целевых индикаторов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показате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8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8" w:firstLine="4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8" w:firstLine="4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молодых людей, активно включенных в социально-культурную жизнь город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роприятий, проведенных в сфере работы с детьми и молодежь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оведение общегородских молодежных праздничных мероприят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м мероприятием Подпрограммы является поддержка деятельности детских и молодежных общественных объединений и социальных инициатив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851"/>
        <w:gridCol w:w="797"/>
        <w:gridCol w:w="1335"/>
        <w:gridCol w:w="1463"/>
        <w:gridCol w:w="2908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держка деятельности детских и молодежных общественных объединений и социальных инициати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Юрьевецкого муниципального райо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знаваемости и улучшение имиджа города Юрьевц среди молодеж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числа молодых людей, активно включенных в социально-культурную жизнь город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молодых людей, активно включенных в социально-культурную жизнь горо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 мероприятий, проведенных в сфере работы с детьми и молодежь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исло проведение общегородских молодежных праздничных мероприятий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/>
        <w:t>4. Ресурсное обеспечение под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214"/>
        <w:gridCol w:w="1090"/>
        <w:gridCol w:w="1153"/>
        <w:gridCol w:w="1259"/>
        <w:gridCol w:w="1091"/>
      </w:tblGrid>
      <w:tr>
        <w:trPr>
          <w:trHeight w:val="64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>
          <w:trHeight w:val="8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Поддержка деятельности детских и молодежных общественных объединений и социальных инициатив» всего: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5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,0</w:t>
            </w:r>
          </w:p>
        </w:tc>
      </w:tr>
      <w:tr>
        <w:trPr>
          <w:trHeight w:val="3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5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,0</w:t>
            </w:r>
          </w:p>
        </w:tc>
      </w:tr>
      <w:tr>
        <w:trPr>
          <w:trHeight w:val="34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5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,0</w:t>
            </w:r>
          </w:p>
        </w:tc>
      </w:tr>
      <w:tr>
        <w:trPr>
          <w:trHeight w:val="4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лодежных акц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ластных молодежных мероприятиях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талантливой молодеж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Юрьевецкого муниципального района на поддержку деятельности детских и молодежных объединений и социальных инициатив на территории Юрьевецкого городского посел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 5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br w:type="page"/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Normal"/>
        <w:snapToGrid w:val="fals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грамме "Организация и осуществление мероприятий по работе с детьми и молодежью в Юрьевецком городском поселении"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аспорт подпрограммы «Воспитание гражданственности и патриотизма молодежи»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6870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дпрограмм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гражданственности и патриотизма молодежи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-2020 гг.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молодежи к участию в проведении государственных праздников и памятных дат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 отдела по делам молодежи, спорта, культуры и туризм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одпрограмм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ание гражданственности и патриотизма молодеж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о молодых людей, активно включенных в социально-культурную жизнь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социальных связей активной молодежи города Юрьевца с молодежью из других городов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за счет бюджета Юрьевецкого городского поселения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 50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57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57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– 57000,0 руб.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2. Сведения о целевых индикаторах (показателях) реализации Подпрограммы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926"/>
        <w:gridCol w:w="660"/>
        <w:gridCol w:w="990"/>
        <w:gridCol w:w="880"/>
        <w:gridCol w:w="880"/>
        <w:gridCol w:w="880"/>
        <w:gridCol w:w="770"/>
      </w:tblGrid>
      <w:tr>
        <w:trPr>
          <w:trHeight w:val="53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целевого индикатора (показателя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. из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чения целевых индикаторов (показателей)</w:t>
            </w:r>
          </w:p>
        </w:tc>
      </w:tr>
      <w:tr>
        <w:trPr>
          <w:trHeight w:val="8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молодых людей, активно включенных в социально-культурную жизнь гор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роприятий, проведенных в сфере работы с детьми и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оведеннных общегородских молодежных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м мероприятием Подпрограммы является привлечение молодежи к участию в проведении государственных праздников и памятных дат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921"/>
        <w:gridCol w:w="819"/>
        <w:gridCol w:w="1487"/>
        <w:gridCol w:w="1826"/>
        <w:gridCol w:w="2768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молодежи к участию в проведении государственных праздников и памятных д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Юрьевецкого муниципального райо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знаваемости и улучшение имиджа города Юрьевц среди молодеж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числа молодых людей, активно включенных в социально-культурную жизнь город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молодых людей, активно включенных в социально-культурную жизнь горо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 мероприятий, проведенных в сфере работы с детьми и молодежь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исло проведение общегородских молодежных праздничных мероприят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одпрограммы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268"/>
        <w:gridCol w:w="1162"/>
        <w:gridCol w:w="1164"/>
        <w:gridCol w:w="1164"/>
        <w:gridCol w:w="1166"/>
      </w:tblGrid>
      <w:tr>
        <w:trPr>
          <w:trHeight w:val="4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и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9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Воспитание гражданственности и патриотизма» всего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,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,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,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лодежных акций к государственным праздникам и памятным дата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олодежи г. Юрьевца в межрегиональной экспедиции «Долина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оржественных проводов юношей в ряды вооруженных си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Юрьевецкого муниципального района на развитие движения молодежных фестивалей в г.Юрьеве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br w:type="page"/>
      </w:r>
      <w:r>
        <w:rPr>
          <w:rFonts w:cs="Times New Roman" w:ascii="Times New Roman" w:hAnsi="Times New Roman"/>
          <w:bCs/>
          <w:sz w:val="24"/>
          <w:szCs w:val="28"/>
        </w:rPr>
        <w:t>Приложение № 3</w:t>
      </w:r>
    </w:p>
    <w:p>
      <w:pPr>
        <w:pStyle w:val="Normal"/>
        <w:snapToGrid w:val="false"/>
        <w:spacing w:before="0" w:after="0"/>
        <w:ind w:left="3686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к программе "Организация и осуществление мероприятий по работе с детьми и молодежью в Юрьевецком городском поселении"</w:t>
      </w:r>
    </w:p>
    <w:p>
      <w:pPr>
        <w:pStyle w:val="Normal"/>
        <w:snapToGrid w:val="false"/>
        <w:spacing w:before="0" w:after="0"/>
        <w:ind w:left="3686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napToGrid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. Паспорт подпрограммы «Проведение общегородских молодежных мероприятий»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6509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д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щегородских молодежных мероприятий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-2020 гг. 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щегородских молодежных мероприятий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 отдела по делам молодежи, культуры и спорта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од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молодых людей, активно включенных в социально-культурную жизнь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знаваемости и улучшение имиджа города Юрьевца среди молодеж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событийного молодежного туризм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инвестиционной привлекательности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информационных сообщений в СМ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социальных связей активной молодежи города Юрьевца с молодежью из других городов.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за счет средств бюджета Юрьевецкого городского поселения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  286 500,0 руб.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77500,0 руб.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177500,0 руб.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177500,0 руб.</w:t>
            </w:r>
          </w:p>
        </w:tc>
      </w:tr>
    </w:tbl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2. Сведения о целевых индикаторах (показателях) реализации Подпрограммы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606"/>
        <w:gridCol w:w="660"/>
        <w:gridCol w:w="1210"/>
        <w:gridCol w:w="990"/>
        <w:gridCol w:w="1100"/>
        <w:gridCol w:w="1210"/>
        <w:gridCol w:w="990"/>
      </w:tblGrid>
      <w:tr>
        <w:trPr>
          <w:trHeight w:val="53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52" w:first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целевого индикатора (показателя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. из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чения целевых индикаторов (показателей)</w:t>
            </w:r>
          </w:p>
        </w:tc>
      </w:tr>
      <w:tr>
        <w:trPr>
          <w:trHeight w:val="8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молодых людей, активно включенных в социально-культурную жизнь гор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роприятий, проведенных в сфере работы с детьми и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оведение общегородских молодежных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autoSpaceDE w:val="false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 мероприятием Подпрограммы является проведение общегородских молодежных мероприят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06"/>
        <w:gridCol w:w="859"/>
        <w:gridCol w:w="1807"/>
        <w:gridCol w:w="1822"/>
        <w:gridCol w:w="2016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5" w:firstLine="217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молодежи к участию в проведении государственных праздников и памятных д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Юрьевецкого муниципального район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12" w:hanging="112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2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знаваемости и улучшение имиджа города Юрьевц среди молодеж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числа молодых людей, активно включенных в социально-культурную жизнь город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молодых людей, активно включенных в социально-культурную жизнь горо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 мероприятий, проведенных в сфере работы с детьми и молодежь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исло проведение общегородских молодежных праздничных мероприяти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016"/>
        <w:gridCol w:w="1452"/>
        <w:gridCol w:w="1453"/>
        <w:gridCol w:w="1454"/>
        <w:gridCol w:w="144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ведение общегородских молодежных мероприятий» все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 5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 5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 5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 50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 5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 5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 5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 50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 5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 5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 5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 50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бщегородских мероприят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 5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27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 5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 50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Юрьевецкого муниципального района на проведение молодежных мероприятий на территории г.Юрьевец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 23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439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lineRule="auto" w:line="240" w:before="240" w:after="120"/>
    </w:pPr>
    <w:rPr>
      <w:rFonts w:ascii="Tahoma" w:hAnsi="Tahoma" w:eastAsia="Times New Roman" w:cs="Tahoma"/>
      <w:b/>
      <w:bCs/>
      <w:color w:val="C41C16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27:00Z</dcterms:created>
  <dc:creator>MOLODIG</dc:creator>
  <dc:description/>
  <cp:keywords/>
  <dc:language>en-US</dc:language>
  <cp:lastModifiedBy>Крылова</cp:lastModifiedBy>
  <cp:lastPrinted>2017-12-04T11:16:00Z</cp:lastPrinted>
  <dcterms:modified xsi:type="dcterms:W3CDTF">2018-06-01T08:06:00Z</dcterms:modified>
  <cp:revision>4</cp:revision>
  <dc:subject/>
  <dc:title>АДМИНИСТРАЦИЯ ЮРЬЕВЕЦКОГО ГОРОДСКОГО ПОСЕЛЕНИЯ ЮРЬЕВЕЦКОГО МУНИЦИПАЛЬНОГО РАЙОНА</dc:title>
</cp:coreProperties>
</file>