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5.04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57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19.12.2015 №85 «О бюджете Юрьевецкого муниципального района на 2017 год и плановый период 2018 и 2019 годов» и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В Разделе «Паспорт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80"/>
      </w:tblGrid>
      <w:tr>
        <w:trPr>
          <w:trHeight w:val="705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139 544 555,19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32 179 255,8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145 505 583,82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149 207 222,53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70 869 130,56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70 838 034,1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84 139 040,24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74 587 869,53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7 год – 91 370 264,98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85 597 191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69 055 019,77 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69 023 923,31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6139962,35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7 год – 52 627 929,84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3 610 031,53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 814 110,79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 814 110,79 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 451 424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1 507 389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 0,0 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left="72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2. Раздел «Ресурсное обеспечение реализации программы» изложить в новой редакции, согласно Приложения  №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3. В Приложение №1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,</w:t>
      </w:r>
      <w:r>
        <w:rPr>
          <w:bCs/>
          <w:color w:val="000000"/>
          <w:sz w:val="28"/>
          <w:szCs w:val="28"/>
        </w:rPr>
        <w:t xml:space="preserve"> подпрограмме «Энергоэффективность и энергосбережение в образовательных организациях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  <w:r>
        <w:rPr/>
        <w:t xml:space="preserve"> </w:t>
      </w:r>
    </w:p>
    <w:tbl>
      <w:tblPr>
        <w:tblW w:w="96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7216"/>
      </w:tblGrid>
      <w:tr>
        <w:trPr>
          <w:trHeight w:val="70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за счет средств бюджета Юрьевецкого муниципального райо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 – 284 494,04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 – 21 496,38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 – 230 133,77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8 год – 402 591,02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год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год –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Мероприятия подпрограммы «</w:t>
      </w:r>
      <w:r>
        <w:rPr>
          <w:bCs/>
          <w:color w:val="000000"/>
          <w:sz w:val="28"/>
          <w:szCs w:val="28"/>
        </w:rPr>
        <w:t xml:space="preserve">Энергоэффективность и энергосбережение в образовательных организациях Юрьевецкого муниципального района» </w:t>
      </w:r>
      <w:r>
        <w:rPr>
          <w:bCs/>
          <w:sz w:val="28"/>
          <w:szCs w:val="28"/>
        </w:rPr>
        <w:t>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</w:rPr>
        <w:t>1.4.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, подпрограмме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3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88 247 180,19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79 773 317,14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94 494 045,73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93 866 247,46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40 246 619,77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39 982 023,31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«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3 к настоящему постановлению.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 xml:space="preserve">1.5. </w:t>
      </w:r>
      <w:r>
        <w:rPr>
          <w:bCs/>
          <w:color w:val="000000"/>
          <w:sz w:val="28"/>
          <w:szCs w:val="28"/>
        </w:rPr>
        <w:t>Приложение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>подпрограмме «Развитие дошкольного образования в Юрьевец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/>
        <w:t>- в паспорте подпрограммы строку «Объем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67"/>
      </w:tblGrid>
      <w:tr>
        <w:trPr>
          <w:trHeight w:val="149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50 729 557,0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47 134 940,76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50 781 404,32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54 251 284,05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30 622 510,79 рублей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30 856 010,79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дел «» изложить в новой редакции, Согласно Приложения №4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6.В Приложение №5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 xml:space="preserve">подпрограм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жарная безопасность образовательных организаций Юрьевец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в паспорте подпрограммы строку Объем ресурсного обеспечения подпрограммы изложить в следующей редакции:</w:t>
      </w:r>
    </w:p>
    <w:tbl>
      <w:tblPr>
        <w:tblW w:w="991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26"/>
      </w:tblGrid>
      <w:tr>
        <w:trPr>
          <w:trHeight w:val="2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ресурсного обеспечения подпрограммы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бюджетных ассигнований за счет средств бюджета Юрьевецкого муниципального района  274072,82 рублей, в том числе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74072,82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0,0 рублей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-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8 год – 687 10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9 год -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20 год - 0,0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раздел Мероприятия подпрограммы «Пожарная безопасност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, согласно Приложения  №5 к настоящему постановлению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>от 25.04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57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5200" w:type="pct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31"/>
        <w:gridCol w:w="1223"/>
        <w:gridCol w:w="1224"/>
        <w:gridCol w:w="1223"/>
        <w:gridCol w:w="1224"/>
        <w:gridCol w:w="1134"/>
        <w:gridCol w:w="1134"/>
      </w:tblGrid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 (руб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 (руб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 (руб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 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 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 (руб)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ма  «Развитие образования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544555,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6929754,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5505583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920722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86913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838034,10</w:t>
            </w:r>
          </w:p>
        </w:tc>
      </w:tr>
      <w:tr>
        <w:trPr>
          <w:trHeight w:val="51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4139040,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4587869,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370264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597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055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023923,31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405514,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200558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627929,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6100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141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14110,79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073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Подпрограмма «Энергоэффективность и энергосбережение в образовательных организациях 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84494,0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496,3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30133,7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02591,0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6,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133,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259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Развитие системы общего образования Юрьевецкого муниципального района» всего, в т.ч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79773317,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94494045,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9386624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02466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39982023,31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118190,1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50766,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3926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8539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589323,31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203703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5890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42698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70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одпрограмма «Обеспечение кадрами      образовательных организаций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51,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Развитие дошкольного образования в Юрьевецком муниципальном районе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0781404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42512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306225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30856010,79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89364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682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0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34600,0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96855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92039,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1830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14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1410,79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Пожарная безопасность образовательных организаций Юрьевецкого муниципального района» всего,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68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от 25.04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57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подпрограммы «Энергоэффективность и энергосбережение в образовательных организациях Юрьевецкого муниципального района»  </w:t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18"/>
        <w:gridCol w:w="12"/>
        <w:gridCol w:w="1575"/>
        <w:gridCol w:w="1233"/>
        <w:gridCol w:w="1186"/>
        <w:gridCol w:w="48"/>
        <w:gridCol w:w="1128"/>
        <w:gridCol w:w="1153"/>
        <w:gridCol w:w="1164"/>
        <w:gridCol w:w="1330"/>
        <w:gridCol w:w="9"/>
      </w:tblGrid>
      <w:tr>
        <w:trPr>
          <w:trHeight w:val="3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3" w:hanging="43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7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руб.)</w:t>
            </w:r>
          </w:p>
        </w:tc>
      </w:tr>
      <w:tr>
        <w:trPr>
          <w:trHeight w:val="3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6 год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9 год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</w:tr>
      <w:tr>
        <w:trPr>
          <w:trHeight w:val="32" w:hRule="atLeast"/>
        </w:trPr>
        <w:tc>
          <w:tcPr>
            <w:tcW w:w="11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– Мероприятия по энергоэффективности и энергосбережению в образовательных организациях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firstLine="9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сотрудников образовательных организаций основам энергосбережени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паганды энергосбереже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кл тематических бесед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курс проектов энергосбережени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локальных актов по мотивации сотрудников  образовательных организаций на энергосбережени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состоянием технологического оборудования в учрежден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воевременной сверки по данным журнала учёта расхода энергоресурсов и счетам поставщиков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анализ потребления энергоресурсов за отчетный и текущий периоды. Проведение периодического анализа расхода водо-тепло-энергоресурсов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сотрудников по контролю за расходованием электроэнергии и воды, своевременным отключением оборудования, компьютерной и иной техник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онтроля за расходованием электроэнергии, правильной эксплуатацией электроприборов. Не допускать случаев использования электроэнергии на цели, не предусмотренные деятельностью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воевременной передачи данных показаний приборов учёта в энергоснабжающие 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1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техобслуживание системы отопления  и опрессовк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1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амп накаливания на энергосберегающи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ёта тепловой энергии  в образовательных организациях Юрьевецкого муниципального райо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злов учета тепловой энергии в образовательных организациях Юрьевецкого муниципального района всего, в т.ч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0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-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оконных блоков на окна ПВХ в образовательных организациях Юрьевецкого муниципального райо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8,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694,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085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обще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05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ые обще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и дополнительного образования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всего, в т.ч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57,6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133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791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7,6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72,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обще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20,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ые общеобразовательные организа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18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и дополнительного образования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133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23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от 25.04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57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275"/>
        <w:gridCol w:w="1222"/>
        <w:gridCol w:w="1225"/>
        <w:gridCol w:w="1229"/>
        <w:gridCol w:w="41"/>
        <w:gridCol w:w="1182"/>
        <w:gridCol w:w="48"/>
        <w:gridCol w:w="1182"/>
        <w:gridCol w:w="41"/>
        <w:gridCol w:w="1047"/>
        <w:gridCol w:w="77"/>
        <w:gridCol w:w="1360"/>
      </w:tblGrid>
      <w:tr>
        <w:trPr>
          <w:trHeight w:val="285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7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.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,</w:t>
            </w:r>
          </w:p>
        </w:tc>
        <w:tc>
          <w:tcPr>
            <w:tcW w:w="1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344" w:hRule="atLeast"/>
        </w:trPr>
        <w:tc>
          <w:tcPr>
            <w:tcW w:w="1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037227,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51904,2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024884,6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121049,09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9318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379900,0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21958,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73673,2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5268,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78230,9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21049,09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318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379900,0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0479,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4323,7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789,6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06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600,0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677,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0242,4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0085,4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74687,82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5699,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19103,31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8970,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9317,6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6238,8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5648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43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3200,0</w:t>
            </w:r>
          </w:p>
        </w:tc>
      </w:tr>
      <w:tr>
        <w:trPr>
          <w:trHeight w:val="249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922,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2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27658,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73343,6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17863,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37808,18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9715,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901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998,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74,6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944,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5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75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912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5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912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рочи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57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42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7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05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7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00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06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6916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8638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53578,9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788799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, в т.ч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5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кущий ремонт фасадов здания и частичная замена оконных блоков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«СШ №1 им.А.С.Пушкин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01,01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учебник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7,47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36003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62851,5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71778,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42302,54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244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5830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38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394,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87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2127,2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938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1223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8858,54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>
                <w:sz w:val="20"/>
                <w:szCs w:val="20"/>
              </w:rPr>
              <w:t>учителей</w:t>
            </w:r>
            <w:r>
              <w:rPr>
                <w:sz w:val="20"/>
                <w:szCs w:val="20"/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522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6,4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95,45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4,5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3,16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6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1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120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рганизация питания детей  в образовательных  организациях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4395,9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600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6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</w:tr>
      <w:tr>
        <w:trPr>
          <w:trHeight w:val="185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159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252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 за 2014 год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938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84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9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организации летнего отдыха детей (обработка пришкольных участков от клещей, страхование школьников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48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80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9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2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8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4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от 25.04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5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5400" w:type="pct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08"/>
        <w:gridCol w:w="1182"/>
        <w:gridCol w:w="296"/>
        <w:gridCol w:w="617"/>
        <w:gridCol w:w="695"/>
        <w:gridCol w:w="1272"/>
        <w:gridCol w:w="1401"/>
        <w:gridCol w:w="51"/>
        <w:gridCol w:w="1138"/>
        <w:gridCol w:w="38"/>
        <w:gridCol w:w="45"/>
        <w:gridCol w:w="1032"/>
        <w:gridCol w:w="56"/>
        <w:gridCol w:w="64"/>
        <w:gridCol w:w="25"/>
        <w:gridCol w:w="20"/>
        <w:gridCol w:w="9"/>
        <w:gridCol w:w="986"/>
        <w:gridCol w:w="74"/>
        <w:gridCol w:w="24"/>
        <w:gridCol w:w="27"/>
        <w:gridCol w:w="58"/>
        <w:gridCol w:w="1581"/>
      </w:tblGrid>
      <w:tr>
        <w:trPr>
          <w:trHeight w:val="600" w:hRule="atLeast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тельная организац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49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231809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16631,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824514,96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294539,26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01100,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34600,0</w:t>
            </w:r>
          </w:p>
        </w:tc>
      </w:tr>
      <w:tr>
        <w:trPr>
          <w:trHeight w:val="270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861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9837,6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2185,07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88598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6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7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000,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3000,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603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00,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2100,0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20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5258,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7438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785,0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1510,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1510,0</w:t>
            </w:r>
          </w:p>
        </w:tc>
      </w:tr>
      <w:tr>
        <w:trPr>
          <w:trHeight w:val="1692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5872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1360,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119707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748361,0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5701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237,5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7531,6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</w:tr>
      <w:tr>
        <w:trPr>
          <w:trHeight w:val="573" w:hRule="atLeast"/>
        </w:trPr>
        <w:tc>
          <w:tcPr>
            <w:tcW w:w="11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0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6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5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287633,9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96855,5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81404,3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789364,68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992039,64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4251284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068237,26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183046,79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622510,79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201100,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1410,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5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856010,79</w:t>
            </w:r>
          </w:p>
          <w:p>
            <w:pPr>
              <w:pStyle w:val="Normal"/>
              <w:ind w:left="-107" w:firstLine="15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434600,0</w:t>
            </w:r>
          </w:p>
          <w:p>
            <w:pPr>
              <w:pStyle w:val="Normal"/>
              <w:ind w:left="-107" w:firstLine="15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1410,79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sectPr>
          <w:type w:val="nextPage"/>
          <w:pgSz w:w="11906" w:h="16838"/>
          <w:pgMar w:left="709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5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 25.04.2018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57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 Пожарная безопасность образовательных организаций Юрьевецкого муниципального района Ивановской области» муниципальной программы «Развитие образования Юрьевецкого муниципального района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36"/>
        <w:gridCol w:w="884"/>
        <w:gridCol w:w="1302"/>
        <w:gridCol w:w="880"/>
        <w:gridCol w:w="1054"/>
        <w:gridCol w:w="1170"/>
        <w:gridCol w:w="1231"/>
        <w:gridCol w:w="1227"/>
      </w:tblGrid>
      <w:tr>
        <w:trPr>
          <w:trHeight w:val="38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127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448" w:hRule="atLeast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ое мероприятие - Проведение противопожарных мероприятий в образовательных организациях</w:t>
            </w:r>
          </w:p>
        </w:tc>
      </w:tr>
      <w:tr>
        <w:trPr>
          <w:trHeight w:val="4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56,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х организаций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казенных организ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е организ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дополнительного образовани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41,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3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4072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7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709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21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1:00Z</dcterms:created>
  <dc:creator>User</dc:creator>
  <dc:description/>
  <cp:keywords/>
  <dc:language>en-US</dc:language>
  <cp:lastModifiedBy>Николай Тютин</cp:lastModifiedBy>
  <cp:lastPrinted>2017-04-04T10:00:00Z</cp:lastPrinted>
  <dcterms:modified xsi:type="dcterms:W3CDTF">2018-05-14T12:22:00Z</dcterms:modified>
  <cp:revision>8</cp:revision>
  <dc:subject/>
  <dc:title> </dc:title>
</cp:coreProperties>
</file>