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т 28.04.2018 № 163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едупреждению и ликвидации чрезвычайных ситуаций, связанных с пожарами в пожароопасный период 2018 года на территории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Лесным кодексом Российской Федерации, в целях недопущения пожаров и гибели людей при пожарах в пожароопасный период администрация Юрьевец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ам поселе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инять организационно-распорядительные нормативные правовые акты по вопросам обеспечения пожарной безопасности, устойчивого функционирования органов местного самоуправления, предприятий и организаций в пожароопасный период 2018 го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ухудшении пожароопасной обстановки проводить патрулирование и окарауливание населенных пунктов, а также осуществлять другие мероприятия, направленные на предупреждение пожаров на подведомственных территор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актуализировать планы действий по предупреждению и ликвидации возможных чрезвычайных ситуаций, связанных с возникновением лесных и природных пожаров, обеспечения пожарной безопас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остав сил и средств, привлекаемых на выполнение противопожарных меро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олномочия, предусмотренные ст. 19 федерального закона от 21.12.1994 № 69-ФЗ «О пожарной безопасности», в части оснащения территорий общего пользования населенных пунктов первичными средствами тушения пожаров и противопожарным инвентарем, создание условий для организации деятельности добровольной пожарной охраны и участия граждан в обеспечении первичных мер пожарной безопасности в иных формах, а также принятия мер по локализации пожаров, спасению людей и имущества до прибытия подразделений ФГКУ ОФПС по Иванов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бустройство противопожарных минерализованных полос вокруг населенных пунктов, подверженных угрозе природных и лесных пожаров, возгорания сухой растительности, а также иные мероприятия, исключающие возможность переброса огня на здания и соору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еспечение населенных пунктов, подверженных угрозе возникновения лесных и природных пожаров простейшими средствами оповещения о пожар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жигание мусора и сухой растительности на территории населенных пунктов в нарушение требований методических рекомендаций ГУ МЧС по Иванов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выявлению и сносу ветхих, бесхозных, не эксплуатируемых (списанных с баланса) зданий и сооружений, как источников потенциальных пожар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мещение наглядной агитации на противопожарную тематику в общественных местах и местах массового пребывания гражда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стоянную готовность наружных источников противопожарного водоснабжения для забора воды в целях пожаротушения, а также подъездные пути к ни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эвакуации населения населенных пунктов, подверженных угрозе распространения природных пожаров, готовность к развертыванию ПВР и мероприятия по жизнеобеспечению эвакуируемого на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значить ответственных должностных лиц из состава сотрудников администраций поселений за взаимодействие с органами пожаротушения и предоставление информации об обстановке на подведомственной территории в пожароопасны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зъяснительную работу о необходимости страхования имущества граждан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Рекомендовать руководителям предприятий и организаций, независимо от форм собственност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срок до 7 мая 2018 года очистить подведомственные территории от мусора и сухой травы, уделяя особое внимание территориям, прилегающим к объектам жизнеобеспечения населения (теплотрассы, ЛЭП, артезианские скважины, КНС и т.п.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восполнение финансовых и материальных ресурсов для оперативного реагирования на возможные чрезвычайные ситуации, связанные с пожар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сжигание мусора и сухой растительности, осуществляемое с нарушениями требований пожарной безопасности в пожароопасны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ухудшении пожароопасной обстановки организовать дежурство ответственных работников на предприятиях, в первую очередь находящихся вблизи лесных массив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за обстановкой на подведомственной территорией в пожароопасны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сельскохозяйственных организаци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кратчайшие сроки произвести опашку земель сельскохозяйственного назначения, граничащих с лесными массив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роведение сельскохозяйственных палов сухой раститель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сельскохозяйственную технику, задействованную при производстве сезонных работ искрогасителями и средствам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- предусмотреть восполнение финансовых и материальных ресурсов для оперативного реагирования на возможные чрезвычайные ситуации, связанные с пожар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рганизовать дополнительные противопожарные формирования, обеспечив их инвентарем и техникой, предназначенной для тушения пожар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ГКУ «Кинешемское лесничество» (Колесниченко В.В.) лесопользователям и исполнителям работ по противопожарной профилактике и противопожарного обустройства лесов по государственным контракт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соответствии с требованиями Правил пожарной безопасности в лесах Российской Федерации лесосеки, укомплектовать в соответствии с действующими нормами пожарно-химические станции, пункты сосредоточения пожарного инвентаря, создать команды пожаротушения в подведомственных подразделениях и закрепить за ними технику и средства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пожароопасного периода организовать постоянное дежурство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еспечить предоставление информации в ЕДДС Юрьевецкого муниципального района о лесопожарной обстановке, при обнаружении очагов возгорания немедленн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мониторинг лесопожарной обстановки всеми имеющимися силами и средств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озникновения очагов возгорания докладывать немедленно по телефон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1, 112 – телефон единой службы спас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 (49337) 2-30-90 – ЕДДС Юрьевецкого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2, 8(49337) 2-13-33 – дежурный ОП № 9 г. Юрьевец МО МВД России «Кинешемский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 (4932) 41-39-52 или 8 (4932) 49-69-04 – дежурный Комитета по лесному хозяйству Иванов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Рекомендовать ОП № 9 г. Юрьевец МО МВД России «Кинешемский» (Голенищев Р.Р.) в период повышенной пожарной опасности приблизить маршруты патрулирования к местам массового отдыха граждан в лесах и на прилегающих территория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Рекомендовать начальнику ОНД г.о. Кинешма, Кинешемского и Юрьевецкого районов ГУ МЧС России по Ивановской области (Мамхягов С.А.) выйти с предложением к МО МВД России «Кинешемский» и ОГКУ «Кинешемское лесничество» об организации взаимодействия по вопросу проведения надзорных мероприятий, направленных на профилактику пожаров на территории Юрьевец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постановление в соответствии с уставом Юрьевецкого муниципального района и разместить на сайте администрации Юрьевецкого муниципального район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9. Контроль за выполнением данного постановления оставляю за собо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Ю.И. Тимошенко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5:00Z</dcterms:created>
  <dc:creator>админПК</dc:creator>
  <dc:description/>
  <cp:keywords/>
  <dc:language>en-US</dc:language>
  <cp:lastModifiedBy>Елена</cp:lastModifiedBy>
  <cp:lastPrinted>2017-05-02T13:16:00Z</cp:lastPrinted>
  <dcterms:modified xsi:type="dcterms:W3CDTF">2018-05-07T07:55:00Z</dcterms:modified>
  <cp:revision>2</cp:revision>
  <dc:subject/>
  <dc:title/>
</cp:coreProperties>
</file>