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5.04.2018 г. №149</w:t>
      </w:r>
    </w:p>
    <w:p>
      <w:pPr>
        <w:pStyle w:val="Normal"/>
        <w:jc w:val="both"/>
        <w:rPr/>
      </w:pPr>
      <w:r>
        <w:rPr/>
        <w:t>г.Юрьевец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Юрьевецкого муниципального района от 06.08.2013 г. №176 «Об утверждении Порядка конкурсного распределения принимаемых расходных обязательств Юрьевецкого муниципального района Ивановской области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/>
        <w:t xml:space="preserve">В соответствии с Бюджетным кодексом Российской Федерации, 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Ивановской области от 23.06.2008 N 70-ОЗ "О бюджетном процессе в Ивановской области", в целях повышения качества управления муниципальными финансами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изменения в постановление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Юрьевецкого муниципального района от 06.08.2013 № 176 «Об утверждении Порядка конкурсного распределения принимаемых расходных обязательств Юрьевецкого муниципального района Ивановской области»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Пункт 1 Постановления изложить в следующей редакции 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дить </w:t>
      </w:r>
      <w:hyperlink w:anchor="Par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нкурсного распределения принимаемых расходных обязательств Юрьевецкого муниципального района Ивановской области  и Юрьевецкого городского поселения Юрьевецкого муниципального района Ивановской области (прилагается).»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2. Приложение к Постановлению изложить в новой редакции, согласно Приложения №1 к настоящему Постановлению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/>
      </w:pPr>
      <w:r>
        <w:rPr/>
        <w:tab/>
        <w:t>2. Настоящее постановление обнародовать путем размещения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Юрьевецкого муниципального района                                             Ю.И.Тимошенко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Юрьевецк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5.04.2018 г. №149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42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КУРСНОГО РАСПРЕДЕЛЕНИЯ ПРИНИМАЕМЫХ РАСХОДНЫХ ОБЯЗАТЕЛЬСТВ ЮРЬЕВЕЦКОГО МУНИЦИПАЛЬНОГО РАЙОНА ИВАНОВСКОЙ ОБЛАСТИ И ЮРЬЕВЕЦКОГО ГОРОДСКОГО ПОСЕЛЕНИЯ ЮРЬЕВЕЦКОГО МУНИЦИПАЛЬНОГО РАЙОНА ИВАНОВ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процедуру конкурсного распределения принимаемых расходных обязательств Юрьевецкого муниципального района Ивановской области и Юрьевецкого городского поселения Юрьевецкого муниципального района Ивановской области (далее - конкурсное распределение) между главными распорядителями средств бюджета Юрьевецкого муниципального района и бюджета Юрьевецкого городского поселения при составлении проекта бюджета на очередной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курсное распределение осуществляется по следующим критер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1 - соответствие принимаемых расходных обязательств (далее - принимаемые расходные обязательства) полномочиям органов местного самоуправления муниципальных районов и городских поселений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и федеральными закон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2 - соответствие принимаемых расходных обязательств, основным направлениям деятельности администрации Юрьевецкого муниципального района, определяющим приоритетные социально-экономические задачи района и городского поселения на среднесрочную перспектив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3 - обоснованность принимаемых расходных обязательств с учетом результатов оценки потребности и установленных требований к качеству оказания соответствующих муниципаль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4 - финансовая эффективность принимаемых расходных обязательств с учетом расходов будущих период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5 - социальная эффективность принимаемых расходных обязательств (число жителей Юрьевецкого муниципального района Ивановской области (Юрьевецкого городского поселения) которые получат материальные преимущества, муниципальные услуги, оказываемые в социальной сфере, рабочие места, возможность удовлетворить свои потребности в результате принятия расходного обязательств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6 - софинансирование принимаемых расходных обязательств за счет средств областного и федерального бюдже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54"/>
      <w:bookmarkEnd w:id="1"/>
      <w:r>
        <w:rPr>
          <w:rFonts w:cs="Times New Roman" w:ascii="Times New Roman" w:hAnsi="Times New Roman"/>
          <w:sz w:val="24"/>
          <w:szCs w:val="24"/>
        </w:rPr>
        <w:t>3. Степень соответствия принимаемых расходных обязательств по каждому критерию оценивается по балльной шкале в соответствии со следующей градацией их знач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88"/>
        <w:gridCol w:w="4719"/>
        <w:gridCol w:w="1210"/>
      </w:tblGrid>
      <w:tr>
        <w:trPr>
          <w:trHeight w:val="40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ритерия  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ианты значения критерия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ьная</w:t>
              <w:br/>
              <w:t xml:space="preserve"> оценка </w:t>
            </w:r>
          </w:p>
        </w:tc>
      </w:tr>
      <w:tr>
        <w:trPr>
          <w:trHeight w:val="400" w:hRule="atLeast"/>
        </w:trPr>
        <w:tc>
          <w:tcPr>
            <w:tcW w:w="3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     -      соответствие</w:t>
              <w:br/>
              <w:t>принимаемых      расходных</w:t>
              <w:br/>
              <w:t>обязательств   полномочиям</w:t>
              <w:br/>
              <w:t>органов    местного самоуправления муниципальных районов, городских поселений</w:t>
              <w:br/>
              <w:t xml:space="preserve">установлен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нституцие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Российской   Федерации и   </w:t>
              <w:br/>
              <w:t xml:space="preserve">Федеральными законами      </w:t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ответствует                     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400" w:hRule="atLeast"/>
        </w:trPr>
        <w:tc>
          <w:tcPr>
            <w:tcW w:w="3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Не соответствует                  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3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2     -      соответствие</w:t>
              <w:br/>
              <w:t>принимаемых   расходных</w:t>
              <w:br/>
              <w:t>обязательств  основным</w:t>
              <w:br/>
              <w:t>направлениям деятельности</w:t>
              <w:br/>
              <w:t>администрации Юрьевецкого муниципального района   Ивановской области,      определяющим</w:t>
              <w:br/>
              <w:t xml:space="preserve">приоритетные              </w:t>
              <w:br/>
              <w:t xml:space="preserve">социально-экономические   </w:t>
              <w:br/>
              <w:t>задачи  на  среднесрочную</w:t>
              <w:br/>
              <w:t xml:space="preserve">перспективу               </w:t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ответствует                     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3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ответствует частично            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800" w:hRule="atLeast"/>
        </w:trPr>
        <w:tc>
          <w:tcPr>
            <w:tcW w:w="3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е соответствует                  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00" w:hRule="atLeast"/>
        </w:trPr>
        <w:tc>
          <w:tcPr>
            <w:tcW w:w="3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3    -     обоснованность</w:t>
              <w:br/>
              <w:t>принимаемых   расходных</w:t>
              <w:br/>
              <w:t>обязательств   с    учетом</w:t>
              <w:br/>
              <w:t>результатов         оценки</w:t>
              <w:br/>
              <w:t>потребности              и</w:t>
              <w:br/>
              <w:t xml:space="preserve">установленных требований к качеству          оказания соответствующих           </w:t>
              <w:br/>
              <w:t xml:space="preserve">государственных услуг     </w:t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результате  принятия  расходного</w:t>
              <w:br/>
              <w:t>обязательства    будут     достигнуты</w:t>
              <w:br/>
              <w:t>показатели,           характеризующие</w:t>
              <w:br/>
              <w:t xml:space="preserve">выполнение целей, поставленных  перед главным    распорядителем     средств местного бюджета                   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3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результате  принятия  расходного</w:t>
              <w:br/>
              <w:t>обязательства    будут     достигнуты</w:t>
              <w:br/>
              <w:t>показатели,           характеризующие</w:t>
              <w:br/>
              <w:t>выполнение      отдельных      задач,</w:t>
              <w:br/>
              <w:t>поставленных      перед       главным</w:t>
              <w:br/>
              <w:t>распорядителем   средств местного</w:t>
              <w:br/>
              <w:t xml:space="preserve">бюджета                              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400" w:hRule="atLeast"/>
        </w:trPr>
        <w:tc>
          <w:tcPr>
            <w:tcW w:w="3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Результат   принятия   расходного</w:t>
              <w:br/>
              <w:t>обязательства  не  свидетельствует  о</w:t>
              <w:br/>
              <w:t>достижении               показателей,</w:t>
              <w:br/>
              <w:t xml:space="preserve">характеризующих  выполнение  целей  и задач,  поставленных  перед   главным распорядителем   средств   местного бюджета                              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3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4      -       финансовая</w:t>
              <w:br/>
              <w:t>эффективность  принимаемых расходных  обязательств  с учетом  расходов будущих</w:t>
              <w:br/>
              <w:t xml:space="preserve">периодов                  </w:t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дена оценка расходов  будущих периодов при реализации  принимаемого расходного обязательства,  финансовый эффект  от  реализации принимаемого расходного  обязательства  с   учетом</w:t>
              <w:br/>
              <w:t>дополнительных   доходов   и    (или)</w:t>
              <w:br/>
              <w:t>сокращения    расходов     местного</w:t>
              <w:br/>
              <w:t xml:space="preserve">бюджета положителен                  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600" w:hRule="atLeast"/>
        </w:trPr>
        <w:tc>
          <w:tcPr>
            <w:tcW w:w="3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дена оценка расходов  будущих периодов при реализации  принимаемого обязательства, финансовый  эффект  от реализации  принимаемого   расходного</w:t>
              <w:br/>
              <w:t xml:space="preserve">обязательства с учетом дополнительных доходов и (или)  сокращения  расходов местного бюджета не выявлен        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3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Расходы  будущих   периодов   при</w:t>
              <w:br/>
              <w:t xml:space="preserve">реализации  принимаемого расходного обязательства не оценены             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3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5      -       социальная</w:t>
              <w:br/>
              <w:t>эффективность  принимаемых</w:t>
              <w:br/>
              <w:t>расходных     обязательств</w:t>
              <w:br/>
              <w:t>(число жителей Юрьевецкого муниципального района Ивановской</w:t>
              <w:br/>
              <w:t>области (Юрьевецкого городского поселения) которые  получат материальные преимущества,</w:t>
              <w:br/>
              <w:t>муниципальные    услуги,</w:t>
              <w:br/>
              <w:t>оказываемые  в  социальной</w:t>
              <w:br/>
              <w:t>сфере,   рабочие    места,</w:t>
              <w:br/>
              <w:t>возможность удовлетворить</w:t>
              <w:br/>
              <w:t>свои     потребности     в</w:t>
              <w:br/>
              <w:t>результате        принятия</w:t>
              <w:br/>
              <w:t xml:space="preserve">расходного обязательства) </w:t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  Материальные     преимущества,</w:t>
              <w:br/>
              <w:t>муниципальные услуги, оказываемые в социальной  сфере,   рабочие  места,</w:t>
              <w:br/>
              <w:t>возможность    удовлетворить     свои</w:t>
              <w:br/>
              <w:t>потребности  в  результате   принятия</w:t>
              <w:br/>
              <w:t xml:space="preserve">расходного обязательства получают все жители Юрьевецкого муниципального района (Юрьевецкого городского поселения)  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800" w:hRule="atLeast"/>
        </w:trPr>
        <w:tc>
          <w:tcPr>
            <w:tcW w:w="3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исло жителей Юрьевецкого муниципального района Ивановской  области (Юрьевецкого городского поселения), получающих материальные преимущества, муниципальные услуги, оказываемые в социальной  сфере,   рабочие   места, возможность    удовлетворить     свои потребности  в  результате   принятия расходного             обязательства, увеличивается  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600" w:hRule="atLeast"/>
        </w:trPr>
        <w:tc>
          <w:tcPr>
            <w:tcW w:w="3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Число жителей Юрьевецкого муниципального района (Юрьевецкого городского поселения), получающих материальные преимущества, муниципальные услуги, оказываемые в социальной  сфере,   рабочие   места, возможность    удовлетворить     свои потребности  в  результате   принятия расходного     обязательства,      не увеличивается                        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6   -    софинансирование</w:t>
              <w:br/>
              <w:t>принимаемых   расходных</w:t>
              <w:br/>
              <w:t>обязательств    за    счет</w:t>
              <w:br/>
              <w:t xml:space="preserve">средств областного и       федерального бюджетов                   </w:t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 софинансирования  более   50 процентов                            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3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софинансирования от 20 до  50 процентов                            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3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 софинансирования  менее   20 процентов                            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Главные распорядители средств бюджета Юрьевецкого муниципального района, Юрьевецкого городского поселения в сроки, определенные нормативным правовым актом администрации Юрьевецкого муниципального района Ивановской области, устанавливающи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ставления проекта бюджета на очередной финансовый год и плановый период, направляют в финансовый отдел администрации Юрьевецкого муниципального района Ивановской области (далее – финансовый отдел) и в отдел развития инфраструктуры, экономики и муниципального контроля администрации Юрьевецкого муниципального района (далее – отдел экономики) предложения для участия в конкурсном распределении (далее - предложения), которые должны содерж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ведения о проектах нормативных правовых актов администрации Юрьевецкого муниципального района Ивановской области, договоров или соглашений, предлагаемых (планируемых) к принятию (подписанию), устанавливающих соответствующее принимаемое расходное обязательство (далее - проект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чет, обосновывающий объем ресурсов, необходимых для исполнения принимаемых расходных обязатель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основание эффективности планируемых мероприятий, для осуществления которых требуется принятие расходного обяз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налитическую записку, включающу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информацию, подтверждающую соответствие принимаемых расходных обязательств критериям, установленным </w:t>
      </w:r>
      <w:hyperlink w:anchor="Par5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с указанием самостоятельно оцененных значений данных критерие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цели реализации мероприятий, для осуществления которых требуется принятие расходных обязательств. При этом формулировка указанных целей должна соответствовать исполняемым главными распорядителями средств  бюджета Юрьенвецкого муниципального района, Юрьевецкого городского поселения полномочиям в соответствующих сферах деятельности и достижимости (цели должны быть потенциально достижимы в среднесрочной перспектив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главных распорядителей средств  бюджета Юрьевецкого муниципального района, Юрьевецкого городского поселения оформленные с нарушением требований, установленных настоящим пунктом, возвращаются без рассмотр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месячный срок после поступления от главных распорядителей средств  бюджета предлож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отдел экономики с учетом самостоятельно оцененных главными распорядителями средств бюджета значений критериев, установленных </w:t>
      </w:r>
      <w:hyperlink w:anchor="Par5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осуществляет окончательную балльную оценку критериев К2, К3 и К5 и результаты направляет в  финансовый отде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инансовый отдел осуществляет балльную оценку по критериям К1, К4 и К6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финансовый отдел с учетом балльной оценки критериев отдела экономи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ет результаты отбора путем суммирования баллов, полученных по каждому критер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по результатам отбора в порядке убывания баллов ранжирование предлагаемых к принятию расходных обязатель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ует на основе проведенного ранжирования перечень предлагаемых к принятию расходных обязательств для представления его в комиссию при администрации Юрьевецкого муниципального района по бюджетным проектировкам на очередной финансовый год и плановый период в сроки, установленные нормативным правовым актом администрации Юрьевецкого муниципального района по составлению проекта бюджета Юрьевецкого муниципального района и Юрьевецкого городского поселения  на очередной финансовый год и плановый пери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87F21FD12E33B5D45F52E47E09DA8FC0501F9FC516EE6BA4AA43527BA181F1j2p5K" TargetMode="External"/><Relationship Id="rId3" Type="http://schemas.openxmlformats.org/officeDocument/2006/relationships/hyperlink" Target="consultantplus://offline/ref=A387F21FD12E33B5D45F4CE968658680C6534697C847BA3FABA016j0pAK" TargetMode="External"/><Relationship Id="rId4" Type="http://schemas.openxmlformats.org/officeDocument/2006/relationships/hyperlink" Target="consultantplus://offline/ref=A387F21FD12E33B5D45F4CE968658680C6534697C847BA3FABA016j0pAK" TargetMode="External"/><Relationship Id="rId5" Type="http://schemas.openxmlformats.org/officeDocument/2006/relationships/hyperlink" Target="consultantplus://offline/ref=A387F21FD12E33B5D45F52E47E09DA8FC0501F9FC511E16EAEAA43527BA181F125112B37AE31B7406C17D7j2p8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2:28:00Z</dcterms:created>
  <dc:creator>Крылова</dc:creator>
  <dc:description/>
  <cp:keywords/>
  <dc:language>en-US</dc:language>
  <cp:lastModifiedBy>Николай Тютин</cp:lastModifiedBy>
  <dcterms:modified xsi:type="dcterms:W3CDTF">2018-05-10T09:17:00Z</dcterms:modified>
  <cp:revision>11</cp:revision>
  <dc:subject/>
  <dc:title> </dc:title>
</cp:coreProperties>
</file>