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lang w:val="en-US" w:eastAsia="en-US"/>
        </w:rPr>
        <w:drawing>
          <wp:inline distT="0" distB="0" distL="0" distR="0">
            <wp:extent cx="542925" cy="638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57" r="-67" b="-57"/>
                    <a:stretch>
                      <a:fillRect/>
                    </a:stretch>
                  </pic:blipFill>
                  <pic:spPr bwMode="auto">
                    <a:xfrm>
                      <a:off x="0" y="0"/>
                      <a:ext cx="542925" cy="638175"/>
                    </a:xfrm>
                    <a:prstGeom prst="rect">
                      <a:avLst/>
                    </a:prstGeom>
                  </pic:spPr>
                </pic:pic>
              </a:graphicData>
            </a:graphic>
          </wp:inline>
        </w:drawing>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АДМИНИСТРАЦИЯ ЮРЬЕВЕЦКОГО</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МУНИЦИПАЛЬНОГО РАЙОНА</w:t>
      </w:r>
    </w:p>
    <w:p>
      <w:pPr>
        <w:pStyle w:val="Normal"/>
        <w:pBdr>
          <w:bottom w:val="single" w:sz="12" w:space="1" w:color="000000"/>
        </w:pBdr>
        <w:spacing w:before="0" w:after="0"/>
        <w:jc w:val="center"/>
        <w:rPr>
          <w:rFonts w:ascii="Times New Roman" w:hAnsi="Times New Roman" w:cs="Times New Roman"/>
          <w:b/>
          <w:b/>
          <w:sz w:val="32"/>
          <w:szCs w:val="32"/>
        </w:rPr>
      </w:pPr>
      <w:r>
        <w:rPr>
          <w:rFonts w:cs="Times New Roman" w:ascii="Times New Roman" w:hAnsi="Times New Roman"/>
          <w:b/>
          <w:sz w:val="32"/>
          <w:szCs w:val="32"/>
        </w:rPr>
        <w:t>ИВАНОВСКОЙ ОБЛАСТИ</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8"/>
          <w:szCs w:val="28"/>
        </w:rPr>
        <w:tab/>
      </w:r>
      <w:r>
        <w:rPr>
          <w:rFonts w:cs="Times New Roman" w:ascii="Times New Roman" w:hAnsi="Times New Roman"/>
          <w:sz w:val="24"/>
          <w:szCs w:val="24"/>
          <w:u w:val="single"/>
        </w:rPr>
        <w:t>от 01.06.2018</w:t>
      </w:r>
      <w:r>
        <w:rPr>
          <w:rFonts w:cs="Times New Roman" w:ascii="Times New Roman" w:hAnsi="Times New Roman"/>
          <w:sz w:val="24"/>
          <w:szCs w:val="24"/>
        </w:rPr>
        <w:t xml:space="preserve"> № 223</w:t>
      </w:r>
    </w:p>
    <w:p>
      <w:pPr>
        <w:pStyle w:val="Normal"/>
        <w:spacing w:before="0" w:after="0"/>
        <w:jc w:val="both"/>
        <w:rPr/>
      </w:pPr>
      <w:r>
        <w:rPr>
          <w:rFonts w:cs="Times New Roman" w:ascii="Times New Roman" w:hAnsi="Times New Roman"/>
          <w:sz w:val="24"/>
          <w:szCs w:val="24"/>
        </w:rPr>
        <w:tab/>
        <w:t xml:space="preserve">     г.Юрьевец</w:t>
      </w:r>
      <w:r>
        <w:rPr>
          <w:rFonts w:cs="Times New Roman" w:ascii="Times New Roman" w:hAnsi="Times New Roman"/>
          <w:b/>
          <w:bCs/>
          <w:sz w:val="28"/>
          <w:szCs w:val="28"/>
        </w:rPr>
        <w:t xml:space="preserve">  </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pPr>
      <w:r>
        <w:rPr>
          <w:rFonts w:cs="Times New Roman" w:ascii="Times New Roman" w:hAnsi="Times New Roman"/>
          <w:b/>
          <w:bCs/>
          <w:sz w:val="28"/>
          <w:szCs w:val="28"/>
        </w:rPr>
        <w:t>ОБ  УТВЕЖДЕНИИ ПОЛОЖЕНИЯ ОБ ОБЩЕСТВЕННОМ СОВЕТЕ ПРИ ГЛАВЕ ЮРЬЕВЕЦКОГО МУНИЦИПАЛЬНОГО РАЙОНА ИВАНОВСКОЙ ОБЛАСТИ</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8"/>
        <w:jc w:val="both"/>
        <w:rPr/>
      </w:pPr>
      <w:r>
        <w:rPr>
          <w:rFonts w:cs="Times New Roman" w:ascii="Times New Roman" w:hAnsi="Times New Roman"/>
          <w:sz w:val="28"/>
          <w:szCs w:val="28"/>
        </w:rPr>
        <w:t xml:space="preserve">В соответствии со </w:t>
      </w:r>
      <w:hyperlink r:id="rId3">
        <w:r>
          <w:rPr>
            <w:rStyle w:val="InternetLink"/>
            <w:rFonts w:cs="Times New Roman" w:ascii="Times New Roman" w:hAnsi="Times New Roman"/>
            <w:color w:val="000000"/>
            <w:sz w:val="28"/>
            <w:szCs w:val="28"/>
          </w:rPr>
          <w:t>статьей 33</w:t>
        </w:r>
      </w:hyperlink>
      <w:r>
        <w:rPr>
          <w:rFonts w:cs="Times New Roman" w:ascii="Times New Roman" w:hAnsi="Times New Roman"/>
          <w:sz w:val="28"/>
          <w:szCs w:val="28"/>
        </w:rPr>
        <w:t xml:space="preserve"> Федерального закона от 06.10.2003 N 131-ФЗ "Об общих принципах организации местного самоуправления в Российской Федерации", </w:t>
      </w:r>
      <w:hyperlink r:id="rId4">
        <w:r>
          <w:rPr>
            <w:rStyle w:val="InternetLink"/>
            <w:rFonts w:cs="Times New Roman" w:ascii="Times New Roman" w:hAnsi="Times New Roman"/>
            <w:color w:val="000000"/>
            <w:sz w:val="28"/>
            <w:szCs w:val="28"/>
          </w:rPr>
          <w:t>статьей 15</w:t>
        </w:r>
      </w:hyperlink>
      <w:r>
        <w:rPr>
          <w:rFonts w:cs="Times New Roman" w:ascii="Times New Roman" w:hAnsi="Times New Roman"/>
          <w:sz w:val="28"/>
          <w:szCs w:val="28"/>
        </w:rPr>
        <w:t xml:space="preserve"> Федерального закона от 09.02.2009 N 8-ФЗ "Об обеспечении доступа к информации о деятельности государственных органов и органов местного самоуправления", в  целях обеспечения участия представителей общественных объединений и организаций, зарегистрированных на территории Юрьевецкого  муниципального района, в решении вопросов местного значения, расширения диалога между органами местного самоуправления и общественностью, формирования активной гражданской позиции жителей Юрьевецкого муниципального района, Администрация Юрьевецкого муниципального 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П о с т а н о в л я е 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Утвердить Положение об Общественном совете при  Главе  Юрьевецкого муниципального района Ивановской области в новой редакции (Приложение). </w:t>
      </w:r>
    </w:p>
    <w:p>
      <w:pPr>
        <w:pStyle w:val="Normal"/>
        <w:spacing w:before="0" w:after="0"/>
        <w:ind w:firstLine="540"/>
        <w:jc w:val="both"/>
        <w:rPr/>
      </w:pPr>
      <w:r>
        <w:rPr>
          <w:rFonts w:eastAsia="Calibri" w:cs="Calibri"/>
          <w:sz w:val="28"/>
          <w:szCs w:val="28"/>
        </w:rPr>
        <w:t xml:space="preserve"> </w:t>
      </w:r>
      <w:r>
        <w:rPr>
          <w:rFonts w:cs="Times New Roman" w:ascii="Times New Roman" w:hAnsi="Times New Roman"/>
          <w:sz w:val="28"/>
          <w:szCs w:val="28"/>
        </w:rPr>
        <w:t>2. Возложить функции по организационному сопровождению деятельности Общественного совета на управление муниципальной службы, кадровой работы, архивного дела и правового обеспечения (Смыслова И.Ф.).</w:t>
      </w:r>
    </w:p>
    <w:p>
      <w:pPr>
        <w:pStyle w:val="Normal"/>
        <w:spacing w:before="0" w:after="0"/>
        <w:ind w:firstLine="540"/>
        <w:jc w:val="both"/>
        <w:rPr/>
      </w:pPr>
      <w:r>
        <w:rPr>
          <w:rFonts w:cs="Times New Roman" w:ascii="Times New Roman" w:hAnsi="Times New Roman"/>
          <w:sz w:val="28"/>
          <w:szCs w:val="28"/>
        </w:rPr>
        <w:t xml:space="preserve">3. Постановление администрации Юрьевецкого муниципального района от 08.04.2016 № 116 «Об Общественном совете при администрации Юрьевецкого муниципального района» считать утратившим силу. </w:t>
      </w:r>
      <w:r>
        <w:rPr>
          <w:rFonts w:cs="Times New Roman" w:ascii="Times New Roman" w:hAnsi="Times New Roman"/>
          <w:bCs/>
          <w:sz w:val="28"/>
          <w:szCs w:val="28"/>
        </w:rPr>
        <w:t xml:space="preserve"> </w:t>
      </w:r>
    </w:p>
    <w:p>
      <w:pPr>
        <w:pStyle w:val="ConsPlusNormal"/>
        <w:ind w:firstLine="540"/>
        <w:jc w:val="both"/>
        <w:rPr/>
      </w:pPr>
      <w:r>
        <w:rPr>
          <w:rFonts w:cs="Times New Roman" w:ascii="Times New Roman" w:hAnsi="Times New Roman"/>
          <w:sz w:val="28"/>
          <w:szCs w:val="28"/>
        </w:rPr>
        <w:t xml:space="preserve">4. Опубликовать настоящее постановление в районной газете «Волга» и разместить на официальном сайте администрации Юрьевецкого муниципального района.  </w:t>
      </w:r>
    </w:p>
    <w:p>
      <w:pPr>
        <w:pStyle w:val="ConsPlusNormal"/>
        <w:ind w:firstLine="540"/>
        <w:jc w:val="both"/>
        <w:rPr/>
      </w:pPr>
      <w:r>
        <w:rPr>
          <w:rFonts w:cs="Times New Roman" w:ascii="Times New Roman" w:hAnsi="Times New Roman"/>
          <w:bCs/>
          <w:sz w:val="28"/>
          <w:szCs w:val="28"/>
        </w:rPr>
        <w:t xml:space="preserve">5. </w:t>
      </w:r>
      <w:r>
        <w:rPr>
          <w:rFonts w:cs="Times New Roman" w:ascii="Times New Roman" w:hAnsi="Times New Roman"/>
          <w:sz w:val="28"/>
          <w:szCs w:val="28"/>
        </w:rPr>
        <w:t>Контроль за выполнением настоящего постановления возложить на первого заместителя Главы администрации Юрьевецкого муниципального района Круглова 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 xml:space="preserve">Глава Юрьевецкого </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 xml:space="preserve">муниципального района </w:t>
        <w:tab/>
        <w:tab/>
        <w:tab/>
        <w:tab/>
        <w:tab/>
        <w:tab/>
        <w:t xml:space="preserve">Ю.И. Тимошенко </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ind w:firstLine="709"/>
        <w:jc w:val="right"/>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PlusTitle"/>
        <w:ind w:firstLine="709"/>
        <w:jc w:val="right"/>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PlusTitle"/>
        <w:ind w:firstLine="709"/>
        <w:jc w:val="right"/>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PlusTitle"/>
        <w:ind w:firstLine="709"/>
        <w:jc w:val="right"/>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PlusTitle"/>
        <w:ind w:firstLine="709"/>
        <w:jc w:val="right"/>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PlusTitle"/>
        <w:ind w:firstLine="709"/>
        <w:jc w:val="right"/>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PlusTitle"/>
        <w:ind w:firstLine="709"/>
        <w:jc w:val="right"/>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PlusTitle"/>
        <w:ind w:firstLine="709"/>
        <w:jc w:val="right"/>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PlusTitle"/>
        <w:ind w:firstLine="709"/>
        <w:jc w:val="right"/>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PlusTitle"/>
        <w:ind w:firstLine="709"/>
        <w:jc w:val="right"/>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PlusTitle"/>
        <w:ind w:firstLine="709"/>
        <w:jc w:val="right"/>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PlusTitle"/>
        <w:ind w:firstLine="709"/>
        <w:jc w:val="right"/>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PlusTitle"/>
        <w:ind w:firstLine="709"/>
        <w:jc w:val="right"/>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PlusTitle"/>
        <w:ind w:firstLine="709"/>
        <w:jc w:val="right"/>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PlusTitle"/>
        <w:ind w:firstLine="709"/>
        <w:jc w:val="right"/>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PlusTitle"/>
        <w:ind w:firstLine="709"/>
        <w:jc w:val="right"/>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PlusTitle"/>
        <w:ind w:firstLine="709"/>
        <w:jc w:val="right"/>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PlusTitle"/>
        <w:ind w:firstLine="709"/>
        <w:jc w:val="right"/>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PlusTitle"/>
        <w:ind w:firstLine="709"/>
        <w:jc w:val="right"/>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PlusTitle"/>
        <w:ind w:firstLine="709"/>
        <w:jc w:val="right"/>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PlusTitle"/>
        <w:ind w:firstLine="709"/>
        <w:jc w:val="right"/>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PlusTitle"/>
        <w:ind w:firstLine="709"/>
        <w:jc w:val="right"/>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PlusTitle"/>
        <w:ind w:firstLine="709"/>
        <w:jc w:val="right"/>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PlusTitle"/>
        <w:ind w:firstLine="709"/>
        <w:jc w:val="right"/>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PlusTitle"/>
        <w:ind w:firstLine="709"/>
        <w:jc w:val="right"/>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PlusTitle"/>
        <w:ind w:firstLine="709"/>
        <w:jc w:val="right"/>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PlusTitle"/>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PlusTitle"/>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PlusTitle"/>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PlusTitle"/>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PlusTitle"/>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tab/>
        <w:t>Приложение</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tab/>
        <w:t>к постановлению администраци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tab/>
        <w:t xml:space="preserve">Юрьевецкого муниципального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tab/>
        <w:t xml:space="preserve">района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tab/>
        <w:t>от 01.06.2018 г. №223</w:t>
        <w:tab/>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Общественном совете при Главе Юрьевецкого муниципального района Иванов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84" w:leader="none"/>
          <w:tab w:val="left" w:pos="4111" w:leader="none"/>
        </w:tabs>
        <w:jc w:val="center"/>
        <w:rPr>
          <w:rFonts w:ascii="Times New Roman" w:hAnsi="Times New Roman" w:cs="Times New Roman"/>
          <w:b/>
          <w:b/>
          <w:sz w:val="28"/>
          <w:szCs w:val="28"/>
          <w:lang w:val="en-US"/>
        </w:rPr>
      </w:pPr>
      <w:r>
        <w:rPr>
          <w:rFonts w:cs="Times New Roman" w:ascii="Times New Roman" w:hAnsi="Times New Roman"/>
          <w:b/>
          <w:sz w:val="28"/>
          <w:szCs w:val="28"/>
        </w:rPr>
        <w:t xml:space="preserve"> </w:t>
      </w: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ConsPlus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ind w:firstLine="540"/>
        <w:jc w:val="both"/>
        <w:rPr/>
      </w:pPr>
      <w:r>
        <w:rPr>
          <w:rFonts w:cs="Times New Roman" w:ascii="Times New Roman" w:hAnsi="Times New Roman"/>
          <w:sz w:val="28"/>
          <w:szCs w:val="28"/>
        </w:rPr>
        <w:t>1. Настоящее Положение определяет основные задачи, права, порядок формирования и порядок деятельности Общественного совета при Главе Юрьевецкого муниципального района Ивановской области</w:t>
      </w:r>
      <w:r>
        <w:rPr>
          <w:rFonts w:cs="Times New Roman" w:ascii="Times New Roman" w:hAnsi="Times New Roman"/>
          <w:i/>
          <w:sz w:val="28"/>
          <w:szCs w:val="28"/>
        </w:rPr>
        <w:t xml:space="preserve"> </w:t>
      </w:r>
      <w:r>
        <w:rPr>
          <w:rFonts w:cs="Times New Roman" w:ascii="Times New Roman" w:hAnsi="Times New Roman"/>
          <w:sz w:val="28"/>
          <w:szCs w:val="28"/>
        </w:rPr>
        <w:t>(далее – Общественный сов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бщественный совет является постоянно действующим совещательным и консультативным органом для координации деятельности   администрации района, общественных организаций и объединений, органов территориального общественного самоуправления Юрьевецкого муниципального района.</w:t>
      </w:r>
    </w:p>
    <w:p>
      <w:pPr>
        <w:pStyle w:val="ConsPlusNormal"/>
        <w:ind w:firstLine="709"/>
        <w:jc w:val="both"/>
        <w:rPr/>
      </w:pPr>
      <w:r>
        <w:rPr>
          <w:rFonts w:cs="Times New Roman" w:ascii="Times New Roman" w:hAnsi="Times New Roman"/>
          <w:sz w:val="28"/>
          <w:szCs w:val="28"/>
        </w:rPr>
        <w:t>3. Общественный совет создается в целях:</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1.Обеспечения взаимодействия граждан Российской Федерации с органами местного самоуправления;</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2.Учёта интересов и потребностей жителей Российской Федерации, проживающих на территории Юрьевецкого муниципального района, а также с действующими в районе общественными и политическими организациями;</w:t>
      </w:r>
    </w:p>
    <w:p>
      <w:pPr>
        <w:pStyle w:val="ConsPlusNormal"/>
        <w:ind w:firstLine="709"/>
        <w:jc w:val="both"/>
        <w:rPr/>
      </w:pPr>
      <w:r>
        <w:rPr>
          <w:rFonts w:cs="Times New Roman" w:ascii="Times New Roman" w:hAnsi="Times New Roman"/>
          <w:sz w:val="28"/>
          <w:szCs w:val="28"/>
        </w:rPr>
        <w:t>3.3. Содействия процессу становления институтов гражданского общества;</w:t>
      </w:r>
    </w:p>
    <w:p>
      <w:pPr>
        <w:pStyle w:val="ConsPlusNormal"/>
        <w:ind w:firstLine="709"/>
        <w:jc w:val="both"/>
        <w:rPr/>
      </w:pPr>
      <w:r>
        <w:rPr>
          <w:rFonts w:cs="Times New Roman" w:ascii="Times New Roman" w:hAnsi="Times New Roman"/>
          <w:sz w:val="28"/>
          <w:szCs w:val="28"/>
        </w:rPr>
        <w:t>3.4.Конструктивного выстраивания открытого и гласного диалога по самому широкому спектру аспектов развития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5.Осуществления общественного контроля над деятельностью органов местного самоуправления, организаций и учреждений, предоставляющих услуги населению района, анализа, оценки качества и эффективности менеджмента и оказываемых услуг.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Общественный совет в своей деятельности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Ивановской области, постановлениями и распоряжениями Правительства Ивановской области, указами Губернатора Ивановской области, Уставом Юрьевецкого муниципального района Ивановской области, Уставом Юрьевецкого городского поселения,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Общественный совет не является юридическим лицом, действует на основе принципов равноправия, коллегиальности, открытости, гласности и законности.</w:t>
      </w:r>
    </w:p>
    <w:p>
      <w:pPr>
        <w:pStyle w:val="ConsPlusNormal"/>
        <w:ind w:firstLine="709"/>
        <w:jc w:val="both"/>
        <w:rPr/>
      </w:pPr>
      <w:r>
        <w:rPr>
          <w:rFonts w:cs="Times New Roman" w:ascii="Times New Roman" w:hAnsi="Times New Roman"/>
          <w:sz w:val="28"/>
          <w:szCs w:val="28"/>
        </w:rPr>
        <w:t>6. Статус и наименование «Общественный совет при Главе Юрьевецкого муниципального района Ивановской области» не могут использоваться иными лицами и организациями на территории Юрьевецкого муниципальн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Местонахождение Общественного совета – г. Юрьевец, ул. Советская, д. 37.</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Основные задачи Общественного совета</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щественный совет призван обеспечить согласование общественно значимых интересов граждан, общественных объединений, органов местного самоуправления в решении вопросов экономического и социального развития района путё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Привлечения активных граждан, общественных, политических, профессиональных объединений, социально ответственной части бизнес – сообщества, специалистов к реализации стратегии социально – экономического развития муниципального обра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Выдвижения и поддержки общественных и гражданских инициатив, имеющих общественно значимый характер и направленных на реализацию конституционных прав, свобод и законных интересов граждан и общественных объединений;</w:t>
      </w:r>
    </w:p>
    <w:p>
      <w:pPr>
        <w:pStyle w:val="ConsPlusNormal"/>
        <w:ind w:firstLine="709"/>
        <w:jc w:val="both"/>
        <w:rPr/>
      </w:pPr>
      <w:r>
        <w:rPr>
          <w:rFonts w:cs="Times New Roman" w:ascii="Times New Roman" w:hAnsi="Times New Roman"/>
          <w:sz w:val="28"/>
          <w:szCs w:val="28"/>
        </w:rPr>
        <w:t>3.Проведения общественной экспертизы проектов нормативных правовых актов местного самоуправления, организация работы по выявлению, обобщению и анализу общественного мнения и рейтингов о качестве работы организаций, оказывающих социальные услуги, в том числе сформированных общественными организациями, профессиональными сообществами и иными экспертами;</w:t>
      </w:r>
    </w:p>
    <w:p>
      <w:pPr>
        <w:pStyle w:val="ConsPlusNormal"/>
        <w:ind w:firstLine="709"/>
        <w:jc w:val="both"/>
        <w:rPr/>
      </w:pPr>
      <w:r>
        <w:rPr>
          <w:rFonts w:cs="Times New Roman" w:ascii="Times New Roman" w:hAnsi="Times New Roman"/>
          <w:sz w:val="28"/>
          <w:szCs w:val="28"/>
        </w:rPr>
        <w:t>4.Осуществления общественного контроля за деятельностью органов местного самоуправления в соответствии с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Создания системного информирования населения о принимаемых решениях в печатных и электронных СМИ.</w:t>
      </w:r>
    </w:p>
    <w:p>
      <w:pPr>
        <w:pStyle w:val="ConsPlusNormal"/>
        <w:ind w:firstLine="709"/>
        <w:jc w:val="both"/>
        <w:rPr/>
      </w:pPr>
      <w:r>
        <w:rPr>
          <w:rFonts w:cs="Times New Roman" w:ascii="Times New Roman" w:hAnsi="Times New Roman"/>
          <w:sz w:val="28"/>
          <w:szCs w:val="28"/>
        </w:rPr>
        <w:t>6.Выработки рекомендаций органам местного самоуправления района при определении приоритетов государственной поддержки общественных и иных объединений граждан Российской Федерации, деятельность которых направлена на развитие гражданского общества в Российской Федерации и реализацию государственной политики в данной сфер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Оказания информационной, методической и иной поддержки Общественным советам, созданным в сельских поселениях Юрьевец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Порядок формирования и деятельности Общественного совет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Основными принципами формирования Общественного совета являются:</w:t>
      </w:r>
    </w:p>
    <w:p>
      <w:pPr>
        <w:pStyle w:val="ConsPlusNormal"/>
        <w:ind w:firstLine="709"/>
        <w:jc w:val="both"/>
        <w:rPr/>
      </w:pPr>
      <w:r>
        <w:rPr>
          <w:rFonts w:cs="Times New Roman" w:ascii="Times New Roman" w:hAnsi="Times New Roman"/>
          <w:sz w:val="28"/>
          <w:szCs w:val="28"/>
        </w:rPr>
        <w:t>1.1.Добровольность участия общественных объединений в формировании Общественного сов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Право общественных объединений на выдвижение только одного кандидата из своего состава в члены Общественного совета независимо от организационно – правовой формы, численности, территории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Право общественных объединений на выдвижение кандидатов (не более 3-х человек), не являющихся членами общественного объединения, но имеющие заслуги в социально – экономическом, культурном историко - просвещенческом развитии района, в охране здоровья, жизни и прав граждан, экологии и окружающей среды, защите Отечества, государственном управлении и местном самоуправлении, внесшего значительный личный вклад способствующий развитию Юрьевецкого района, в члены Общественного совета независимо от организационно  - правовой формы, численности, территории деятельности некоммерческой общественной организации (далее – НК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Невмешательство органов местного самоуправления в процесс выдвижения кандидатов в члены Общественного сов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Полномочия Общественного сов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щественный совет обладает следующими полномочи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Самостоятельно разрабатывать и утверждать планы своей работы;</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2.В пределах своей компетенции осуществлять деятельность в целях выполнения возложенных на него задач, не противоречащих данному Полож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Осуществлять меры, принимать решения по реализации инициатив выдвинутых гражданами муниципального обра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Запрашивать в установленном порядке у органов местного самоуправления, организаций, граждан информацию необходимую для работы Общественного сов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5.Приглашать на свои заседания представителей местного самоуправления, правоохранительных органов, общественных и иных не государственных некоммерческих организаций при обсуждении вопросов, решение которых входит в их компетен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Проводить независимую оценку образовательных, культурных, спортивных учреждений и учреждений дополнительного обра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Срок полномочий Общественного сов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Срок полномочий Общественного совета утверждается на срок полномочий Главы Юрьевецкого муниципального района и составляет два с половиной года и исчисляется со дня проведения первого заседания Общественного совета. Со дня первого заседания Общественного совета нового состава, полномочия Общественного совета предыдущего состава прекращ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Полномочия Общественного совета могут быть прекращены досрочно в случае принятия им решения о самороспуске по инициативе не менее половины от установленного числа членов Общественного совета в порядке, определяемым Регламен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В случае досрочного прекращения полномочий Общественного совета, не позднее чем через семь дней со дня досрочного прекращения полномочий, администрация Юрьевецкого муниципального района публикует в средствах массовой информации сообщение о формировании Общественного совета нового соста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Порядок выдвижения кандидатов в члены Общественного сов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Правом выдвижения кандидатов в члены Общественного совета обладают НКО, осуществляющие свою деятельность, как на территории Юрьевецкого муниципального района, так и на территории отдельных поселений, входящих в состав Юрьевецкого муниципального района, в том числе территориальные отделения всероссийских и межрегиональных организаций, зарегистрированные в установленном законодательством порядке не позднее чем за один год, а так же не зарегистрированные, но действующие не менее двух лет до дня истечения полномочий действующего состава Общественного сов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НКО, изъявившая желание выдвинуть своего кандидата (представителя) в Общественный совет, в 10-дневный срок со дня официального опубликования в средствах массовой информации сообщения о формировании нового состава Общественного совета, направляет Главе Юрьевецкого муниципального района заявление о рассмотрении кандидатуры для включения своего представителя в состав Общественного совета, оформленное решением руководящего коллегиального органа объединения либо решением руководителя орган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К заявлению прикладываются копия свидетельства о государственной регистрации организации либо копия Протокола Учредительного собрания организации, решение полномочного органа в соответствии с Уставом организации либо заявление за подписью руководителя организации о выдвижении кандидата в члены Общественного совета, краткие сведения о кандидате (чем зарекомендовал своё выдвижение) и письменное согласие кандидата на участие в работе Общественного сов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4.Информационное сообщение о начале формирования нового состава Общественного совета публикуется администрацией Юрьевецкого муниципального района Ивановской области на официальном сайте администрации не позднее, чем за один месяц до истечения срока полномочий действующего состава Общественного совета;</w:t>
      </w:r>
    </w:p>
    <w:p>
      <w:pPr>
        <w:pStyle w:val="ConsPlusNormal"/>
        <w:ind w:firstLine="709"/>
        <w:jc w:val="both"/>
        <w:rPr/>
      </w:pPr>
      <w:r>
        <w:rPr>
          <w:rFonts w:cs="Times New Roman" w:ascii="Times New Roman" w:hAnsi="Times New Roman"/>
          <w:sz w:val="28"/>
          <w:szCs w:val="28"/>
        </w:rPr>
        <w:t>4.5.Правовые акты об утверждении состава Общественного совета публикуется в средствах массовой информации.</w:t>
      </w:r>
    </w:p>
    <w:p>
      <w:pPr>
        <w:pStyle w:val="ConsPlusNormal"/>
        <w:ind w:firstLine="709"/>
        <w:jc w:val="both"/>
        <w:rPr/>
      </w:pPr>
      <w:r>
        <w:rPr>
          <w:rFonts w:cs="Times New Roman" w:ascii="Times New Roman" w:hAnsi="Times New Roman"/>
          <w:sz w:val="28"/>
          <w:szCs w:val="28"/>
        </w:rPr>
        <w:t>4.6.В случае досрочного прекращения полномочий члена Общественного совета утверждение нового члена Общественного совета вместо выбывшего производится органом, утвердившим члена Общественного совета, полномочия которого досрочно прекраще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Состав Общественного совета.</w:t>
      </w:r>
    </w:p>
    <w:p>
      <w:pPr>
        <w:pStyle w:val="ConsPlusNormal"/>
        <w:ind w:firstLine="709"/>
        <w:jc w:val="both"/>
        <w:rPr/>
      </w:pPr>
      <w:r>
        <w:rPr>
          <w:rFonts w:cs="Times New Roman" w:ascii="Times New Roman" w:hAnsi="Times New Roman"/>
          <w:sz w:val="28"/>
          <w:szCs w:val="28"/>
        </w:rPr>
        <w:t>5.1.Общественный совет формируется в составе не менее 9 и не более 13 человек. Состав Общественного совета утверждается постановлением администрации Юрьевецкого муниципального района Иванов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2.Не допускаются к выдвижению кандидатами в члены Общественного сов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2.1.Политические партии;</w:t>
      </w:r>
    </w:p>
    <w:p>
      <w:pPr>
        <w:pStyle w:val="ConsPlusNormal"/>
        <w:ind w:firstLine="709"/>
        <w:jc w:val="both"/>
        <w:rPr/>
      </w:pPr>
      <w:r>
        <w:rPr>
          <w:rFonts w:cs="Times New Roman" w:ascii="Times New Roman" w:hAnsi="Times New Roman"/>
          <w:sz w:val="28"/>
          <w:szCs w:val="28"/>
        </w:rPr>
        <w:t>5.2.2.Общественные объединения, зарегистрированные в установленном законодательством порядке менее чем за один год или не зарегистрированные, но действующие на территории Юрьевецкого муниципального района менее чем два года до истечения полномочий Общественного совета действующего соста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2.3.Объединения, деятельность которых приостановлена в соответствии с Федеральным законом «О противодействии экстремистской деятельности», если решение о приостановлении не было признано судом незаконны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3.Глава Юрьевецкого муниципального района рассматривает и утверждает состав Общественного совета в месячный срок со дня прекращения приёма заявлений о включении представителей организаций в состав Общественного сов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4.Порядок рассмотрения кандидатур для утверждения состава Общественного совета определяется Главой Юрьевецкого муниципальн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Первое заседание Общественного сов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1.Общественный совет нового состава собирается на своё первое заседание не позднее чем через 30 дней со дня утвер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6.2.Вновь сформированный Общественный совет правомочен приступить к работе, если участвует не менее двух третей от установленного числа членов Общественного совета. </w:t>
      </w:r>
      <w:bookmarkStart w:id="0" w:name="_Hlk511664146"/>
      <w:r>
        <w:rPr>
          <w:rFonts w:cs="Times New Roman" w:ascii="Times New Roman" w:hAnsi="Times New Roman"/>
          <w:sz w:val="28"/>
          <w:szCs w:val="28"/>
        </w:rPr>
        <w:t>Член Общественного совета участвует в работе если присутствует в заседании лично или участвует дистанционно посредством любого не запрещённого законом мессенджера в режиме онлайн – конференции или прислав на имя Председателя Общественного совета свои решения по Повестке заседания (эти решения должны быть приплюсованы к результатам голосования) или делегировав свой голос одному из членов Общественного совета с предварительным (за сутки) подтверждением делегации голоса Председателю в письменном или в электронном виде.</w:t>
      </w:r>
    </w:p>
    <w:p>
      <w:pPr>
        <w:pStyle w:val="ConsPlusNormal"/>
        <w:ind w:firstLine="709"/>
        <w:jc w:val="both"/>
        <w:rPr/>
      </w:pPr>
      <w:bookmarkEnd w:id="0"/>
      <w:r>
        <w:rPr>
          <w:rFonts w:cs="Times New Roman" w:ascii="Times New Roman" w:hAnsi="Times New Roman"/>
          <w:sz w:val="28"/>
          <w:szCs w:val="28"/>
        </w:rPr>
        <w:t>6.3.Созыв и организацию первого заседания Общественного совета осуществляет Глава Юрьевецкого муниципального района Иванов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4.Первое заседание Общественного совета нового состава открывает и ведёт до избрания председателя Общественного совета старейший по возрасту член общественного совета.</w:t>
      </w:r>
    </w:p>
    <w:p>
      <w:pPr>
        <w:pStyle w:val="ConsPlusNormal"/>
        <w:ind w:firstLine="709"/>
        <w:jc w:val="both"/>
        <w:rPr/>
      </w:pPr>
      <w:r>
        <w:rPr>
          <w:rFonts w:cs="Times New Roman" w:ascii="Times New Roman" w:hAnsi="Times New Roman"/>
          <w:sz w:val="28"/>
          <w:szCs w:val="28"/>
        </w:rPr>
        <w:t>6.5.Общественный совет утверждает регламент Общественного совета при Главе Юрьевецкого муниципального района Ивановской области (далее – Регламен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6.Регламентом устанавливаются:</w:t>
      </w:r>
    </w:p>
    <w:p>
      <w:pPr>
        <w:pStyle w:val="ConsPlusNormal"/>
        <w:ind w:firstLine="709"/>
        <w:jc w:val="both"/>
        <w:rPr/>
      </w:pPr>
      <w:r>
        <w:rPr>
          <w:rFonts w:cs="Times New Roman" w:ascii="Times New Roman" w:hAnsi="Times New Roman"/>
          <w:sz w:val="28"/>
          <w:szCs w:val="28"/>
        </w:rPr>
        <w:t>6.6.1.Порядок участия членов Общественного совета в его деятельности;</w:t>
      </w:r>
    </w:p>
    <w:p>
      <w:pPr>
        <w:pStyle w:val="ConsPlusNormal"/>
        <w:ind w:firstLine="709"/>
        <w:jc w:val="both"/>
        <w:rPr/>
      </w:pPr>
      <w:r>
        <w:rPr>
          <w:rFonts w:cs="Times New Roman" w:ascii="Times New Roman" w:hAnsi="Times New Roman"/>
          <w:sz w:val="28"/>
          <w:szCs w:val="28"/>
        </w:rPr>
        <w:t>6.6.2.Сроки и порядок проведения заседаний Общественного совета;</w:t>
      </w:r>
    </w:p>
    <w:p>
      <w:pPr>
        <w:pStyle w:val="ConsPlusNormal"/>
        <w:ind w:firstLine="709"/>
        <w:jc w:val="both"/>
        <w:rPr/>
      </w:pPr>
      <w:r>
        <w:rPr>
          <w:rFonts w:cs="Times New Roman" w:ascii="Times New Roman" w:hAnsi="Times New Roman"/>
          <w:sz w:val="28"/>
          <w:szCs w:val="28"/>
        </w:rPr>
        <w:t>6.6.3.Состав, полномочия и порядок деятельности президиума Общественного сов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6.4.Полномочия и порядок деятельности председателя Общественного совета (далее – председате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6.5.Порядок формирования и деятельность комиссий рабочих групп Общественного совета, а также порядок и полномочия их руководителей;</w:t>
      </w:r>
    </w:p>
    <w:p>
      <w:pPr>
        <w:pStyle w:val="ConsPlusNormal"/>
        <w:ind w:firstLine="709"/>
        <w:jc w:val="both"/>
        <w:rPr/>
      </w:pPr>
      <w:r>
        <w:rPr>
          <w:rFonts w:cs="Times New Roman" w:ascii="Times New Roman" w:hAnsi="Times New Roman"/>
          <w:sz w:val="28"/>
          <w:szCs w:val="28"/>
        </w:rPr>
        <w:t>6.6.6.Порядок прекращения и приостановления полномочий членов Общественного совета;</w:t>
      </w:r>
    </w:p>
    <w:p>
      <w:pPr>
        <w:pStyle w:val="ConsPlusNormal"/>
        <w:ind w:firstLine="709"/>
        <w:jc w:val="both"/>
        <w:rPr/>
      </w:pPr>
      <w:r>
        <w:rPr>
          <w:rFonts w:cs="Times New Roman" w:ascii="Times New Roman" w:hAnsi="Times New Roman"/>
          <w:sz w:val="28"/>
          <w:szCs w:val="28"/>
        </w:rPr>
        <w:t>6.6.7.Формы и порядок принятия решений Общественного совета;</w:t>
      </w:r>
    </w:p>
    <w:p>
      <w:pPr>
        <w:pStyle w:val="ConsPlusNormal"/>
        <w:ind w:firstLine="709"/>
        <w:jc w:val="both"/>
        <w:rPr/>
      </w:pPr>
      <w:r>
        <w:rPr>
          <w:rFonts w:cs="Times New Roman" w:ascii="Times New Roman" w:hAnsi="Times New Roman"/>
          <w:sz w:val="28"/>
          <w:szCs w:val="28"/>
        </w:rPr>
        <w:t>6.6.8.Порядок привлечения к работе Общественного совета общественных объединений, представители которых не вошли в его состав, и формы их взаимодействия с Общественным советом;</w:t>
      </w:r>
    </w:p>
    <w:p>
      <w:pPr>
        <w:pStyle w:val="ConsPlusNormal"/>
        <w:ind w:firstLine="709"/>
        <w:jc w:val="both"/>
        <w:rPr/>
      </w:pPr>
      <w:r>
        <w:rPr>
          <w:rFonts w:cs="Times New Roman" w:ascii="Times New Roman" w:hAnsi="Times New Roman"/>
          <w:sz w:val="28"/>
          <w:szCs w:val="28"/>
        </w:rPr>
        <w:t>6.6.9.Порядок подготовки и проведения мероприятий в Общественном сове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6.10.Порядок подготовки и публикации ежегодного доклада Общественного сов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6.11.Иные вопросы внутренней организации и порядка деятельности Общественного совета в соответствии с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Выполнение требований, предусмотренных Регламентом и (или) кодексом этики членов Общественного совета (далее – кодекс этики), является обязательным для членов Общественного сов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bookmarkStart w:id="1" w:name="_GoBack"/>
      <w:bookmarkStart w:id="2" w:name="_GoBack"/>
      <w:bookmarkEnd w:id="2"/>
    </w:p>
    <w:p>
      <w:pPr>
        <w:pStyle w:val="ConsPlusNormal"/>
        <w:ind w:firstLine="709"/>
        <w:jc w:val="center"/>
        <w:rPr/>
      </w:pPr>
      <w:r>
        <w:rPr>
          <w:rFonts w:cs="Times New Roman" w:ascii="Times New Roman" w:hAnsi="Times New Roman"/>
          <w:b/>
          <w:sz w:val="28"/>
          <w:szCs w:val="28"/>
          <w:lang w:val="en-US"/>
        </w:rPr>
        <w:t>IV</w:t>
      </w:r>
      <w:r>
        <w:rPr>
          <w:rFonts w:cs="Times New Roman" w:ascii="Times New Roman" w:hAnsi="Times New Roman"/>
          <w:b/>
          <w:sz w:val="28"/>
          <w:szCs w:val="28"/>
        </w:rPr>
        <w:t>. Член Общественного сов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Членом Общественного совета может быть гражданин Российской Федерации, достигший возраста восемнадцати лет, проживающий на территории района и обладающий пассивным прав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Членами Общественного совета не могут быть:</w:t>
      </w:r>
    </w:p>
    <w:p>
      <w:pPr>
        <w:pStyle w:val="ConsPlusNormal"/>
        <w:ind w:firstLine="709"/>
        <w:jc w:val="both"/>
        <w:rPr/>
      </w:pPr>
      <w:r>
        <w:rPr>
          <w:rFonts w:cs="Times New Roman" w:ascii="Times New Roman" w:hAnsi="Times New Roman"/>
          <w:sz w:val="28"/>
          <w:szCs w:val="28"/>
        </w:rPr>
        <w:t>2.1.Президент Российской Федерации, члены Совета Федерации Федерального Собрания Российской Федерации, депутаты Государственной Думы Федерального Собрания Российской Федерации, члены Правительства российской Федерации, судьи иные лица, замещающие должности федеральной государственной должности Ивановской области, должности государственной гражданской службы Ивановской области, лица, замещающие муниципальные должности муниципальной службы;</w:t>
      </w:r>
    </w:p>
    <w:p>
      <w:pPr>
        <w:pStyle w:val="ConsPlusNormal"/>
        <w:ind w:firstLine="709"/>
        <w:jc w:val="both"/>
        <w:rPr/>
      </w:pPr>
      <w:r>
        <w:rPr>
          <w:rFonts w:cs="Times New Roman" w:ascii="Times New Roman" w:hAnsi="Times New Roman"/>
          <w:sz w:val="28"/>
          <w:szCs w:val="28"/>
        </w:rPr>
        <w:t>2.2. Депутаты;</w:t>
      </w:r>
    </w:p>
    <w:p>
      <w:pPr>
        <w:pStyle w:val="ConsPlusNormal"/>
        <w:ind w:firstLine="709"/>
        <w:jc w:val="both"/>
        <w:rPr/>
      </w:pPr>
      <w:r>
        <w:rPr>
          <w:rFonts w:cs="Times New Roman" w:ascii="Times New Roman" w:hAnsi="Times New Roman"/>
          <w:sz w:val="28"/>
          <w:szCs w:val="28"/>
        </w:rPr>
        <w:t>2.3. Лица, признанные недееспособными на основании решения суда;</w:t>
      </w:r>
    </w:p>
    <w:p>
      <w:pPr>
        <w:pStyle w:val="ConsPlusNormal"/>
        <w:ind w:firstLine="709"/>
        <w:jc w:val="both"/>
        <w:rPr/>
      </w:pPr>
      <w:r>
        <w:rPr>
          <w:rFonts w:cs="Times New Roman" w:ascii="Times New Roman" w:hAnsi="Times New Roman"/>
          <w:sz w:val="28"/>
          <w:szCs w:val="28"/>
        </w:rPr>
        <w:t>2.4. Лица, имеющие непогашенную или неснятую судимос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5. Лица, членство которых в Общественном совете ранее было прекращено на основании пункта 5.1.6. статьи </w:t>
      </w:r>
      <w:r>
        <w:rPr>
          <w:rFonts w:cs="Times New Roman" w:ascii="Times New Roman" w:hAnsi="Times New Roman"/>
          <w:sz w:val="28"/>
          <w:szCs w:val="28"/>
          <w:lang w:val="en-US"/>
        </w:rPr>
        <w:t>IV</w:t>
      </w:r>
      <w:r>
        <w:rPr>
          <w:rFonts w:cs="Times New Roman" w:ascii="Times New Roman" w:hAnsi="Times New Roman"/>
          <w:sz w:val="28"/>
          <w:szCs w:val="28"/>
        </w:rPr>
        <w:t xml:space="preserve">  настоящего Положения. В этом случае запрет на членство в Общественном совете относится только к работе Общественного совета следующего соста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Ограничения, связанные с членством в Общественном сове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 Член Общественного совета не вправе использовать свою деятельность в Общественном совете в интересах политических партий, общественных объединений и личный интересах.</w:t>
      </w:r>
    </w:p>
    <w:p>
      <w:pPr>
        <w:pStyle w:val="ConsPlusNormal"/>
        <w:ind w:firstLine="709"/>
        <w:jc w:val="both"/>
        <w:rPr/>
      </w:pPr>
      <w:r>
        <w:rPr>
          <w:rFonts w:cs="Times New Roman" w:ascii="Times New Roman" w:hAnsi="Times New Roman"/>
          <w:sz w:val="28"/>
          <w:szCs w:val="28"/>
        </w:rPr>
        <w:t>3.2. Объединение членов Общественного совета по принципу национальной, религиозной или партийной принадлежности не допускается.</w:t>
      </w:r>
    </w:p>
    <w:p>
      <w:pPr>
        <w:pStyle w:val="ConsPlusNormal"/>
        <w:ind w:firstLine="709"/>
        <w:jc w:val="both"/>
        <w:rPr/>
      </w:pPr>
      <w:r>
        <w:rPr>
          <w:rFonts w:cs="Times New Roman" w:ascii="Times New Roman" w:hAnsi="Times New Roman"/>
          <w:sz w:val="28"/>
          <w:szCs w:val="28"/>
        </w:rPr>
        <w:t>4. Участие членов Общественного совета в его работе</w:t>
      </w:r>
    </w:p>
    <w:p>
      <w:pPr>
        <w:pStyle w:val="ConsPlusNormal"/>
        <w:ind w:firstLine="709"/>
        <w:jc w:val="both"/>
        <w:rPr/>
      </w:pPr>
      <w:r>
        <w:rPr>
          <w:rFonts w:cs="Times New Roman" w:ascii="Times New Roman" w:hAnsi="Times New Roman"/>
          <w:sz w:val="28"/>
          <w:szCs w:val="28"/>
        </w:rPr>
        <w:t>4.1.Члены Общественного совета участвует в работе если присутствует в заседании лично или участвует дистанционно посредством любого не запрещённого законом мессенджера в режиме онлайн – конференции или прислав на имя Председателя Общественного совета свои решения по Повестке заседания (эти решения должны быть приплюсованы к результатам голосования) или делегировав свой голос одному из членов Общественного совета с предварительным (за сутки) подтверждением делегации голоса Председателю в письменном или в электронном виде.</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 Члены общественного совета вправе высказывать своё мнение по любому вопросу деятельности Общественного совета, комиссий и рабочих групп Общественного совета.</w:t>
      </w:r>
    </w:p>
    <w:p>
      <w:pPr>
        <w:pStyle w:val="ConsPlusNormal"/>
        <w:ind w:firstLine="709"/>
        <w:jc w:val="both"/>
        <w:rPr/>
      </w:pPr>
      <w:r>
        <w:rPr>
          <w:rFonts w:cs="Times New Roman" w:ascii="Times New Roman" w:hAnsi="Times New Roman"/>
          <w:sz w:val="28"/>
          <w:szCs w:val="28"/>
        </w:rPr>
        <w:t>4.3. Члены Общественного совета при осуществлении своих полномочий не связаны решениями общественных объедин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Прекращение и приостановление полномочий члена Общественного сов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 Полномочия члена Общественного совета прекращаются по основаниям, определённым настоящим Положением, в порядке, предусмотренном Регламентом Общественного совета при администрации Юрьевецкого муниципального района Ивановской области, в случае:</w:t>
      </w:r>
    </w:p>
    <w:p>
      <w:pPr>
        <w:pStyle w:val="ConsPlusNormal"/>
        <w:ind w:firstLine="709"/>
        <w:jc w:val="both"/>
        <w:rPr/>
      </w:pPr>
      <w:r>
        <w:rPr>
          <w:rFonts w:cs="Times New Roman" w:ascii="Times New Roman" w:hAnsi="Times New Roman"/>
          <w:sz w:val="28"/>
          <w:szCs w:val="28"/>
        </w:rPr>
        <w:t>5.1.1. Истечение срока его полномочий;</w:t>
      </w:r>
    </w:p>
    <w:p>
      <w:pPr>
        <w:pStyle w:val="ConsPlusNormal"/>
        <w:ind w:firstLine="709"/>
        <w:jc w:val="both"/>
        <w:rPr/>
      </w:pPr>
      <w:r>
        <w:rPr>
          <w:rFonts w:cs="Times New Roman" w:ascii="Times New Roman" w:hAnsi="Times New Roman"/>
          <w:sz w:val="28"/>
          <w:szCs w:val="28"/>
        </w:rPr>
        <w:t>5.1.2. Подачи им заявления о выходе их состава Общественного сов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3. Неспособности его по состоянию здоровья участвовать в работе Общественного совета;</w:t>
      </w:r>
    </w:p>
    <w:p>
      <w:pPr>
        <w:pStyle w:val="ConsPlusNormal"/>
        <w:ind w:firstLine="709"/>
        <w:jc w:val="both"/>
        <w:rPr/>
      </w:pPr>
      <w:r>
        <w:rPr>
          <w:rFonts w:cs="Times New Roman" w:ascii="Times New Roman" w:hAnsi="Times New Roman"/>
          <w:sz w:val="28"/>
          <w:szCs w:val="28"/>
        </w:rPr>
        <w:t>5.1.4. Вступления в законную силу вынесенного в отношении него обвинительного приговора су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5. Признание его недееспособным, безвестно отсутствующим или умершим на основании решения суда, вступившего в законную силу;</w:t>
      </w:r>
    </w:p>
    <w:p>
      <w:pPr>
        <w:pStyle w:val="ConsPlusNormal"/>
        <w:ind w:firstLine="709"/>
        <w:jc w:val="both"/>
        <w:rPr/>
      </w:pPr>
      <w:r>
        <w:rPr>
          <w:rFonts w:cs="Times New Roman" w:ascii="Times New Roman" w:hAnsi="Times New Roman"/>
          <w:sz w:val="28"/>
          <w:szCs w:val="28"/>
        </w:rPr>
        <w:t>5.1.6. Грубого нарушения им Регламента Общественного совета и (или) этических норм – по решению не менее половины членов Общественного совета, принятому на своем заседа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7.Избрания его депутатом Государственной Думы Федерального Собрания Российской Федерации, избрания (назначения) членом Совета Федерации Федерального Собрания Российской Федерации, избрания депутатом Ивановской областной Думы, депутатом районного, городского, сельского советов, а также на выборную должность в органе местного самоуправления;</w:t>
      </w:r>
    </w:p>
    <w:p>
      <w:pPr>
        <w:pStyle w:val="ConsPlusNormal"/>
        <w:ind w:firstLine="709"/>
        <w:jc w:val="both"/>
        <w:rPr/>
      </w:pPr>
      <w:r>
        <w:rPr>
          <w:rFonts w:cs="Times New Roman" w:ascii="Times New Roman" w:hAnsi="Times New Roman"/>
          <w:sz w:val="28"/>
          <w:szCs w:val="28"/>
        </w:rPr>
        <w:t>5.1.8. Назначения его на государственную должность Российской Федерации, должность федеральной государственной службы, государственную должность субъекта Российской Федерации, должность государственной гражданской службы субъекта Российской Федерации, должность муниципальной службы или помощником депута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9.Истечение срока полномочий Общественного сов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10.Смерти члена Общественного сов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Полномочия члена Общественного совета приостанавливаются в порядке, предусмотренном Регламентом Общественного совета при администрации Юрьевецкого района Ивановской области, в случа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1.Предъвления ему в порядке, установленном уголовно – процессуальным законодательством Российской Федерации, обвинения в совершении преступ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2.Назначения ему административного наказания в виде административного арес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3.Регистрации его в качестве кандидата в депутаты Государственной Думы Федерального Собрания Российской Федерации, районного совета, советов поселений, доверенного лица или уполномоченного представителя (политической партии), а также в случае вхождения его в состав инициативной группы по проведению референдума в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lang w:val="en-US"/>
        </w:rPr>
        <w:t>V</w:t>
      </w:r>
      <w:r>
        <w:rPr>
          <w:rFonts w:cs="Times New Roman" w:ascii="Times New Roman" w:hAnsi="Times New Roman"/>
          <w:b/>
          <w:sz w:val="28"/>
          <w:szCs w:val="28"/>
        </w:rPr>
        <w:t>. Органы Общественного совета</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1.Совет и председатель Общественного сов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Члены Общественного совета на первом заседании из своего состава избирают открытым голосованием председателя, его заместителя, секретаря и президиум совета. Кандидатуру председателя Общественного совета может предложить Глава Юрьевецкого муниципального сов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Полномочия, порядок деятельности президиума Общественного совета, а также председателя определяются Регламентом и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Председатель председательствует на заседаниях Общественного совета и президиума Общественного совета, представляет Общественный совет на заседаниях органов государственной власти и местного самоуправления, на собраниях граждан, на встречах с общественными и политическим организациями, делает заявления от имени Общественного совета, выступает от имени Общественного совета на праздничных и конкурсных мероприятиях проводимых администрацией Юрьевецкого муниципального района, другими организациями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Комиссия  и рабочие группы Общественного сов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Общественный совет вправе образовывать комиссии и рабочие группы сов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В состав комиссий и рабочих групп Общественного совета могут входить члены Общественного совета и представители общественных объединений, привлечённых к работе Общественного сов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Исполнение обязанностей председателя, заместителя председателя и членов совета осуществляется на общественных началах.</w:t>
      </w:r>
    </w:p>
    <w:p>
      <w:pPr>
        <w:pStyle w:val="ConsPlu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Формы работы Общественного сов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Основные формы работы Общественного сов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Основными формами работы Общественного совета являются участие его членов в заседаниях Общественного совета, а также их участие в работе комиссий и рабочих групп Общественного совета.</w:t>
      </w:r>
    </w:p>
    <w:p>
      <w:pPr>
        <w:pStyle w:val="ConsPlusNormal"/>
        <w:ind w:firstLine="709"/>
        <w:jc w:val="both"/>
        <w:rPr/>
      </w:pPr>
      <w:r>
        <w:rPr>
          <w:rFonts w:cs="Times New Roman" w:ascii="Times New Roman" w:hAnsi="Times New Roman"/>
          <w:sz w:val="28"/>
          <w:szCs w:val="28"/>
        </w:rPr>
        <w:t>1.2.Заседания Общественного совета проводятся не реже одного раза в квартал. По решению председателя Общественного совета или по созыву не менее половины членов Общественного совета может быть проведено внеочередное заседание Общественного сов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Между собраниями Общественного совета текущую работу организует  председатель сов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Общественный совет создаёт собственные информационные площадки в районной общественно – политической газете, в социальных сетях, использует стенды и доски объявлений на территории города для размещения собственной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В целях реализации функций, возложенных на Общественный совет настоящим Положением, Общественный совет впра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Проводить публичные слушания по общественно важным проблем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Давать заключения  о нарушениях законодательства Российской Федерации, законодательства Ивановской области органами местного самоуправления на территории Юрьевецкого муниципального района, а также о нарушениях свободы слова в средствах массовой информации и направлять указанные заключения в компетентные государственные органы или должностным лиц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Проводить общественное заключение проектов нормативных правовых актов органов местного самоуправления Юрьевецкого муниципальн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Приглашать руководителей органов местного самоуправления на заседания Общественного сов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5.Осуществлять взаимодействие с Общественной палатой Ивановской области и общественными советами, созданными в сельских поселениях района и в муниципальных образованиях Иванов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Решения Общественного сов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Решения Общественного совета носят рекомендательный характер и принимаются в форме заключений, предложений и обращений, направляемых Главе Юрьевецкого муниципального района, другим должностным лицам, населению района через печатные, электронные и сетевые СМИ.</w:t>
      </w:r>
    </w:p>
    <w:p>
      <w:pPr>
        <w:pStyle w:val="ConsPlusNormal"/>
        <w:ind w:firstLine="709"/>
        <w:jc w:val="both"/>
        <w:rPr/>
      </w:pPr>
      <w:r>
        <w:rPr>
          <w:rFonts w:cs="Times New Roman" w:ascii="Times New Roman" w:hAnsi="Times New Roman"/>
          <w:sz w:val="28"/>
          <w:szCs w:val="28"/>
        </w:rPr>
        <w:t>4.Общественная экспертиз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Общественный совет вправе по своему решению либо в связи с обращением Главы Юрьевецкого муниципального района проводить общественную экспертизу проектов решений Совета Юрьевецкого муниципального района, проектов, иных нормативных правовых актов администрации Юрьевецкого муниципального района Ивановской области, сельских поселений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Для проведения общественной экспертизы Общественный совет создает рабочую группу, которая впра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Привлекать экспер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Рекомендовать Общественному совету направить запрос Главе Юрьевецкого муниципального района о предоставлении необходимых документов и материалов для проведе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Предлагать Общественному совету направить членов Общественного совета для участия в работе комиссий Совета и администрации Юрьевецкого муниципального района при рассмотрении проектов, являющихся объектом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При поступлении запроса Общественного совета Совету Юрьевецкого муниципального района необходимо передать Общественному совету проекты решений, указанные в запросе, со всеми сопутствующими документами и материалами, а Главе Юрьевецкого  муниципального района, органам местного самоуправления – представить документы и материалы, необходимые для проведения общественной экспертизы проектов подготовленных ими а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Заключение Общественного совета по результатам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Заключение Общественного совета по результатам экспертизы проектов решений Совета Юрьевецкого муниципального района, проектов нормативных правовых актов администрации Юрьевецкого муниципального района, проектов муниципальных правовых актов органов местного самоуправления сельских поселений Юрьевецкого муниципального района носит рекомендательный характер и направляется соответственно в Совет Юрьевецкого муниципального района и Главе Юрьевецкого муниципального района, публикуются в печатных, электронных и сетевых С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Заключение Общественного совета по результатам экспертизы проектов решений Совета Юрьевецкого муниципального района подлежит обязательному рассмотрению на заседаниях комиссий Совета Юрьевецкого муниципального района.</w:t>
      </w:r>
    </w:p>
    <w:p>
      <w:pPr>
        <w:pStyle w:val="ConsPlusNormal"/>
        <w:ind w:firstLine="709"/>
        <w:jc w:val="both"/>
        <w:rPr/>
      </w:pPr>
      <w:r>
        <w:rPr>
          <w:rFonts w:cs="Times New Roman" w:ascii="Times New Roman" w:hAnsi="Times New Roman"/>
          <w:sz w:val="28"/>
          <w:szCs w:val="28"/>
        </w:rPr>
        <w:t>4.3.Заключение Общественного совета по результатам экспертизы проектов нормативных правовых актов администрации Юрьевецкого муниципального района Ивановской области передаётся Главе Юрьевецкого муниципального района, а также оно может рассматриваться на Совете Глав органов местного самоуправления Юрьевецкого муниципального 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pPr>
      <w:r>
        <w:rPr>
          <w:rFonts w:cs="Times New Roman" w:ascii="Times New Roman" w:hAnsi="Times New Roman"/>
          <w:b/>
          <w:sz w:val="28"/>
          <w:szCs w:val="28"/>
          <w:lang w:val="en-US"/>
        </w:rPr>
        <w:t>VI</w:t>
      </w:r>
      <w:r>
        <w:rPr>
          <w:rFonts w:cs="Times New Roman" w:ascii="Times New Roman" w:hAnsi="Times New Roman"/>
          <w:b/>
          <w:sz w:val="28"/>
          <w:szCs w:val="28"/>
        </w:rPr>
        <w:t>. Обеспечение участия членов</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бщественного совета в работе органов местного самоуправления район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Участие членов Общественного совета в работе органов местного самоуправления района:</w:t>
      </w:r>
    </w:p>
    <w:p>
      <w:pPr>
        <w:pStyle w:val="ConsPlusNormal"/>
        <w:ind w:firstLine="709"/>
        <w:jc w:val="both"/>
        <w:rPr/>
      </w:pPr>
      <w:r>
        <w:rPr>
          <w:rFonts w:cs="Times New Roman" w:ascii="Times New Roman" w:hAnsi="Times New Roman"/>
          <w:sz w:val="28"/>
          <w:szCs w:val="28"/>
        </w:rPr>
        <w:t>1.1.Органы местного самоуправления района не препятствуют присутствию на своих заседаниях членов Общественного совета, уполномоченных президиумом Общественного сов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Предоставление информации Общественному сове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Органы местного самоуправления района предоставляют по запросам Общественного совета необходимые ему для исполнения его полномочий сведения, за исключением сведений, которые составляют государственную и иную охраняемую законом и иными нормативными актами тайн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Должностное лицо, которому направлен запрос Общественного совета, обязано дать на него ответ не позднее чем через тридцать дней со дня его получения. Ответ должен быть подписан тем должностным лицом, которому направлен запрос, либо лицом, исполняющим его обяза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Обеспечение деятельности Общественного сов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 Органы местного самоуправления, их должностные лица, иные государственные и муниципальные служащие обязаны оказывать содействие членам Общественного совета в исполнении ими полномочий, установленных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Информационное обеспечение деятельности Общественного сов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1.Общественный совет может создавать и поддерживать свой сайт в Интернете, аккаунты в социальных сетях.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Администрация Юрьевецкого муниципального района размещает на своём сайте и в своих аккаунтах в социальных сетях информацию, предоставляемую Общественным советом, к публик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sectPr>
      <w:headerReference w:type="default" r:id="rId5"/>
      <w:headerReference w:type="first" r:id="rId6"/>
      <w:footerReference w:type="default" r:id="rId7"/>
      <w:footerReference w:type="first" r:id="rId8"/>
      <w:type w:val="nextPage"/>
      <w:pgSz w:w="11906" w:h="16838"/>
      <w:pgMar w:left="1701" w:right="851" w:gutter="0" w:header="720" w:top="1134"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A2127C55716F2F6FB1D8F8746C566689E533C779EC2FF0EDBD980C5BA049070C421C54891788034y9k5L" TargetMode="External"/><Relationship Id="rId4" Type="http://schemas.openxmlformats.org/officeDocument/2006/relationships/hyperlink" Target="consultantplus://offline/ref=CA2127C55716F2F6FB1D8F8746C566689E51387495C2FF0EDBD980C5BA049070C421C54891788231y9k1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4:07:00Z</dcterms:created>
  <dc:creator>Ельцова Любовь Юрьевна</dc:creator>
  <dc:description/>
  <cp:keywords/>
  <dc:language>en-US</dc:language>
  <cp:lastModifiedBy>Николай Тютин</cp:lastModifiedBy>
  <cp:lastPrinted>2018-06-01T10:15:00Z</cp:lastPrinted>
  <dcterms:modified xsi:type="dcterms:W3CDTF">2018-06-06T08:50:00Z</dcterms:modified>
  <cp:revision>20</cp:revision>
  <dc:subject/>
  <dc:title/>
</cp:coreProperties>
</file>