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  21 мая  2018г. № 19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№43 от 01.02.2018г. «Об утверждении порядка предоставления субсидий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и законами от 06.10.2003г. №131-ФЗ «Об общих принципах организации местного самоуправления в Российской Федерации», от 14.11.2002г. №161-ФЗ «О государственных и муниципальных унитарных предприятиях», руководствуясь Уставом Юрьевецкого городского поселения Юрьевецкого муниципального района Ивановской области, администрация Юрьевецкого муниципального района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№43 от 01.02.2018г. «Об утверждении порядка предоставления субсидий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 «Порядок предоставления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» пункт 2.4 изложить в новой редакции: 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sz w:val="28"/>
          <w:szCs w:val="28"/>
        </w:rPr>
        <w:t>«2.4. Размер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определяется по форму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мб. = (Рпл. - Дпл.)*К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б. - размер субсидии на возмещение части затрат в связи  с оказанием услуг по содержанию муниципального имущества за счет средств бюджета Юрьевец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пл. - плановые расходы в связи с оказанием услуг по содержанию муниципального имущества за отчетный период, указанные в расчете размера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пл. - доходы от финансово-хозяйственной деятельности предприятия за отчетный период, указанные в расчете размера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– корректирующий коэффици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рректирующий коэффициент - К применяется в случае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пл &gt;, &lt; или = 0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лп ≤ 0, то К=0,7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Дпл &gt; 0, то К=0,1»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 и распространяет свое действие на правоотношения возникшие с 01.01.2018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муниципальной службы, кадровой работы, архивного дела и правового обеспечения (Смысловой И.Ф.) разместить настоящее постановление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Юрьевецкого муниципального района, курирующего сферу жилищно-коммунального хозяйства (Добрягин С.М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  <w:tab/>
        <w:tab/>
        <w:tab/>
        <w:t>Ю.И.Тимошенко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47"/>
      <w:bookmarkStart w:id="1" w:name="Par47"/>
      <w:bookmarkEnd w:id="1"/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Heading4"/>
        <w:jc w:val="center"/>
        <w:rPr>
          <w:i/>
          <w:i/>
        </w:rPr>
      </w:pPr>
      <w:r>
        <w:rPr/>
        <w:t>К проекту постановления администрации Юрьевецкого муниципального района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TextBody"/>
        <w:jc w:val="center"/>
        <w:rPr>
          <w:sz w:val="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№43 от 01.02.2018г. «Об утверждении порядка предоставления субсидий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»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оект постановления вносит управление городского хозяйства и ЖКХ  </w:t>
      </w:r>
    </w:p>
    <w:p>
      <w:pPr>
        <w:pStyle w:val="TextBody"/>
        <w:jc w:val="both"/>
        <w:rPr/>
      </w:pPr>
      <w:r>
        <w:rPr>
          <w:sz w:val="28"/>
          <w:u w:val="single"/>
        </w:rPr>
        <w:t xml:space="preserve">“  </w:t>
      </w:r>
      <w:r>
        <w:rPr>
          <w:sz w:val="28"/>
          <w:u w:val="single"/>
        </w:rPr>
        <w:t>21  ”  мая 2018 г.</w:t>
      </w:r>
      <w:r>
        <w:rPr>
          <w:sz w:val="28"/>
        </w:rPr>
        <w:t xml:space="preserve">  Начальник управления _____________А.В. Филин</w:t>
      </w:r>
    </w:p>
    <w:p>
      <w:pPr>
        <w:pStyle w:val="Normal"/>
        <w:jc w:val="both"/>
        <w:rPr/>
      </w:pPr>
      <w:r>
        <w:rPr>
          <w:sz w:val="28"/>
        </w:rPr>
        <w:t>В связи, с чем вносится проект ________</w:t>
      </w:r>
      <w:r>
        <w:rPr>
          <w:sz w:val="28"/>
          <w:u w:val="single"/>
        </w:rPr>
        <w:t>текущие вопросы</w:t>
      </w:r>
      <w:r>
        <w:rPr>
          <w:sz w:val="28"/>
        </w:rPr>
        <w:t>_____________</w:t>
      </w:r>
    </w:p>
    <w:p>
      <w:pPr>
        <w:pStyle w:val="Normal"/>
        <w:jc w:val="both"/>
        <w:rPr/>
      </w:pPr>
      <w:r>
        <w:rPr/>
        <w:t xml:space="preserve">(в соответствии с решением вышестоящих организаций, в порядке контроля, текущие вопросы и т.д.) </w:t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1985"/>
        <w:gridCol w:w="2267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М. Добрягин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финансового отде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4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1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мыслов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ой службы, кадровой работы, архивного дела и правового обеспе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4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1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Ф. Смыс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Ю.И. 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Рассылка  отделам , учреждениям , предприятиям , организациям</w:t>
      </w:r>
      <w:r>
        <w:rPr/>
        <w:t xml:space="preserve"> :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дпись нач. отдел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</w:t>
      </w:r>
      <w:r>
        <w:rPr>
          <w:i/>
          <w:u w:val="single"/>
        </w:rPr>
        <w:t>дело -2</w:t>
      </w:r>
    </w:p>
    <w:p>
      <w:pPr>
        <w:pStyle w:val="Normal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p>
      <w:pPr>
        <w:pStyle w:val="Normal"/>
        <w:rPr/>
      </w:pPr>
      <w:r>
        <w:rPr/>
        <w:t>Управление гор.хоз. 1</w:t>
      </w:r>
    </w:p>
    <w:p>
      <w:pPr>
        <w:pStyle w:val="Normal"/>
        <w:rPr/>
      </w:pPr>
      <w:r>
        <w:rPr/>
        <w:t>финотдел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 экземпляров: 4 </w:t>
      </w:r>
      <w:r>
        <w:rPr>
          <w:sz w:val="28"/>
          <w:szCs w:val="28"/>
        </w:rPr>
        <w:tab/>
        <w:tab/>
        <w:tab/>
        <w:t xml:space="preserve">        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2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02:00Z</dcterms:created>
  <dc:creator>a</dc:creator>
  <dc:description/>
  <cp:keywords/>
  <dc:language>en-US</dc:language>
  <cp:lastModifiedBy>Елена</cp:lastModifiedBy>
  <cp:lastPrinted>2018-05-22T12:41:00Z</cp:lastPrinted>
  <dcterms:modified xsi:type="dcterms:W3CDTF">2018-05-31T13:02:00Z</dcterms:modified>
  <cp:revision>2</cp:revision>
  <dc:subject/>
  <dc:title>АДМИНИСТРАЦИЯ АРДАТОВСКОГО РАЙОНА</dc:title>
</cp:coreProperties>
</file>