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04.06.2018 № 225         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 купальном сезоне 2018 года на территории Юрьевецкого 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Ивановской области от 11.03.2009 № 54-п "Об утверждении Правил охраны жизни людей на водных объектах в Ивановской области"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Установить купальный сезон 2018 года на территории Юрьевецкого муниципального района с 04.06.2018 года по 31.08.2018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Разрешить купание в местах массового отдыха населения на водных объектах в границах Юрьевецкого муниципального района, прошедших процедуру технического освидетельствования (Приложение № 1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Запретить купание в других необорудованных местах отдыха на водных объектах общего пользования в граница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Утвердить график работы места массового отдыха населения на водном объекте на летний купальный период 2018 года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(Приложение № 2)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Рекомендовать ОП № 9 (г. Юрьевец) МО МВД РФ «Кинешемский» включить в  график проведение профилактических рейдов на предмет выявления нарушений пользования водными объе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Ю.И. Тимошенк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4.06.2018 № 22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ст массового отдыха населения на водных объекта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границах Юрьевец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398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массового отдыха населения на водном объект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вановская область, Юрьевецкий район, г. Юрьевец, ул. Ленина (местечко «Курени») река Вол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ьник управления городского хозяйства и ЖКХ администрации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н А.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2-11-9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04.06.2018 № 225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ы места массового отдыха населения на водном объекте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работы – 10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чание работы – 19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ериод с 10:00 до 19:00 на спасательном посту осуществляется дежурство трёх матросов-спасателе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</w:t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224;n=36968;fld=134;dst=100008" TargetMode="External"/><Relationship Id="rId5" Type="http://schemas.openxmlformats.org/officeDocument/2006/relationships/hyperlink" Target="consultantplus://offline/main?base=RLAW224;n=54227;fld=134;dst=1000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52:00Z</dcterms:created>
  <dc:creator>11</dc:creator>
  <dc:description/>
  <cp:keywords/>
  <dc:language>en-US</dc:language>
  <cp:lastModifiedBy>Елена</cp:lastModifiedBy>
  <cp:lastPrinted>2018-06-05T10:17:00Z</cp:lastPrinted>
  <dcterms:modified xsi:type="dcterms:W3CDTF">2018-06-15T11:52:00Z</dcterms:modified>
  <cp:revision>2</cp:revision>
  <dc:subject/>
  <dc:title>ОБ УСТАНОВЛЕНИИ ОСОБОГО ПРОТИВОПОЖАРНОГО РЕЖИМА НА ТЕРРИТОРИИ Г</dc:title>
</cp:coreProperties>
</file>