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ЮРЬЕВЕЦКОГО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ИВАН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ab/>
      </w:r>
      <w:r>
        <w:rPr>
          <w:u w:val="single"/>
        </w:rPr>
        <w:t xml:space="preserve">От  23.04. 2018  №  </w:t>
      </w:r>
      <w:r>
        <w:rPr/>
        <w:t>139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еспечении отдыха, оздоровления и занятости детей в Юрьевецком муниципальном районе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Ивановской области от 10.04.2012 № 21-ОЗ «Об отдельных гарантиях прав ребенка в Ивановской области», администрация Юрьевецкого муниципального района Иван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остав межведомственной комиссии по организации отдыха, оздоровления и занятости детей в Юрьевецком муниципальном районе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ежведомственной комиссии по организации  отдыха, оздоровления и занятости детей в Юрьевецком муниципальном районе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учреждений, организующих отдых и оздоровление детей в 2018 году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 по приемке оздоровительных учреждений в 2018  году (приложение № 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муниципальном районе (Круглов Д.А.)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ованный отдых, оздоровление и занятость детей в Юрьевецком муниципальном районе в летний период 2018 г.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ить особое внимание организации отдыха, оздоровления, занятости детей, находящихся в трудной жизненной ситуации, а также реализации мер по профилактике безнадзорности и правонарушений несовершеннолетних в период канику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работы по обеспечению отдыха, оздоровления, занятости детей, вопросы подготовки текущей и итоговой отчетности возложить на управление образования администрации Юрьевецкого муниципального района  (Афанасьев Н.И.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образования Афанасьеву Н.И.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функционирование лагерей дневного пребывания на базе образовательных учреждений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обеспечить проведение мероприятий по подготовке образовательных учреждений к приему детей в ЛДП в летний период 2018 г., согласно перечню учреждений, организующих отдых и оздоровление детей в Юрьевецком муниципальном районе в 2018 году (приложение № 3) в соответствии с требованиями надзорных органов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организовать работу комиссии по приемке оздоровительных лагерей (приложение № 4)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ноценное питание детей и комплексную безопасность в оздоровительных и профильных лагерях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еры безопасности при организации перевозок детей к местам отдыха и обратно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обеспечить набор педагогических, медицинских кадров и обслуживающего персонала для работы в оздоровительных и профильных лагерях дневного пребывания, обеспечив их обучение и прохождение медицинских осмотров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ость детей во время работы ЛДП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здоровительную кампанию 2018 г. под девизом «Мы за здоровый образ жизни»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рекомендовать организацию работы ЛДП на базе образовательных организаций за счет родительски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УЗ «Кинешемская ЦРБ» (Юрьевецкий филиал) (Л.С.Доринова) обеспечить координацию работы по медицинскому обслуживанию детей в учреждениях отдыха и оздоров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П № 9 (г.Юрьевец) МО МВД РФ «Кинешемский» (Р.Р.Голенищев) рекомендовать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общественного порядка и безопасности без взимания платы при проезде организованных групп детей по маршрутам следования к местам отдыха и обратно, а также в период их пребывания в учреждениях отдыха и оздоровления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едупреждению детского дорожно-транспортного травматизма, созданию условий для безопасного нахождения детей на улицах в период канику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митету по делам молодежи, культуры и спорта (Т.А.Зазунова) обеспечить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 xml:space="preserve">участие учреждений культуры в организации работы с детьми и подростками в период летних каникул;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период летних канику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Финансовому отделу (Е.В.Смыслова) обеспечить своевременное перечисление денежных средств, предусмотренных на организацию летней оздоровительной кампании в 2018 г., осуществлять контроль за целевым расходованием  средств, выделенных на оздоровление, отдых, занятость детей и подрост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Ю.И.Тимошенко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 xml:space="preserve">от </w:t>
      </w:r>
      <w:r>
        <w:rPr>
          <w:u w:val="single"/>
        </w:rPr>
        <w:t xml:space="preserve"> 23.04.</w:t>
      </w:r>
      <w:r>
        <w:rPr/>
        <w:t>2018 г. № _</w:t>
      </w:r>
      <w:r>
        <w:rPr>
          <w:u w:val="single"/>
        </w:rPr>
        <w:t>1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муниципальном районе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Круглов Д.А. -              Первый  заместитель главы администрации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и председателя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Афанасьев Н.И.  -             начальник управления образ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ыслова Е.В. –               заместитель главы администрации Юрьевец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униципального района, начальник финанс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дела администрации 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Крылова Т.В. -                  главный специалист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и Юрьеве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нева Л.З. -                   начальник территориального отдел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Федеральной службы в сфере защиты пр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требителей и благополучия челове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вановской области в г.Кинешме, Кинешем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Заволжском, Пучежском и Юрьевецком районах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унова Т.А. -                  председатель  комитета по делам молодежи,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и  спорта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Баранова С.А. -                 директор ОГОУ «Юрьевецкий центр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селения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ова О.А. -                  главный специалист, ответственный секрета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и по делам несовершеннолетних и защите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ав при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инова Л.С. -                заместитель главного врача ОБУЗ «Кинешем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ЦРБ» (Юрьевецкий филиал)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Голенищев Р.Р. -               ВРИО начальника ОП №9 (г.Юрьевец) МО МВД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Кинешемский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2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 xml:space="preserve">от </w:t>
      </w:r>
      <w:r>
        <w:rPr>
          <w:u w:val="single"/>
        </w:rPr>
        <w:t xml:space="preserve">  23.04.</w:t>
      </w:r>
      <w:r>
        <w:rPr/>
        <w:t xml:space="preserve"> 2018 г. № </w:t>
      </w:r>
      <w:r>
        <w:rPr>
          <w:u w:val="single"/>
        </w:rPr>
        <w:t xml:space="preserve">  1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межведомственной комиссии по организации отдыха, оздоровления и занятости детей  в Юрьевецком муниципальном районе в 2018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организации отдыха, оздоровления и занятости детей в Юрьевецком муниципальном районе создана в целях обеспечения согласованных действий заинтересованных областных и других ведомств по организации отдыха, оздоровления и занятости детей в Юрьевецк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ых действий заинтересованных областных и  других ведомств по организации отдыха, оздоровления и занятости детей в  Юрьевецком район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подготовка предложений для органов местного самоуправления Юрьевецкого муниципального района по вопросам организации летнего отдыха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осуществления возложенных на нее задач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sz w:val="28"/>
          <w:szCs w:val="28"/>
        </w:rPr>
        <w:t>принимает в пределах своей компетенции решения, необходимые для  координации деятельности органов местного самоуправления Юрьевецкого муниципального района, заинтересованных ведомств в сфере отдыха, оздоровления и занятости дет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организации и оздоровления детей в Юрьевецком муниципальном район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едложения по приоритетным направлениям социальной политики в сфере отдыха, оздоровления и занятости дет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рекомендации по реализации нормативно-правовых актов по вопросам отдыха, оздоровления и занятости дет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и проведении совещаний, круглых столов, семинаров по вопросам организации отдыха, оздоровления и занятости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выполнения возложенных на нее задач имеет право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руководителей образовательных учреждений по вопросам отдыха детей и их оздоровл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контролировать соблюдение требований стандартов качества государственной услуги по организации отдыха и оздоровления детей и подростков в каникулярное врем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администрации, организаций и учреждений по вопросам содержания и воспитания детей в лагерях дневного пребы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личный прием граждан, рассматривать их жалобы и заявления по вопросам летнего отдыха и оздоровления де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ременные рабочие группы из числа специалистов для подготовки предложений по вопросам отдыха и оздоровления детей, а также изучения положения дел в лагеря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и комиссии осуществляется председателем комисс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редседателем комиссии является Первый заместитель главы администрации Юрьевецкого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осуществляет свою деятельность на общественных начал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проводит ее председатель или его заместител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, оформляется протоколом, который подписывается председателем комиссии или заместителем, председательствовавшим на засед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, принятые в пределах ее компетенции являются обязательными для органов, представленных в комиссии, а также для организаций, действующих в сфере ведения этих орга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ыполнением решений комиссии осуществляет ответственный секретарь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3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 23.04.</w:t>
      </w:r>
      <w:r>
        <w:rPr/>
        <w:t xml:space="preserve">2018 г. № </w:t>
      </w:r>
      <w:r>
        <w:rPr>
          <w:u w:val="single"/>
        </w:rPr>
        <w:t>13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еречень учреждений, организующих отдых и оздоровление детей в 2018 год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1 им. А.С.Пушкин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2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3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Елнатская средняя школ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оболевская средняя школа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ённое общеобразовательное учреждение «Обжерихинская основная школа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«Костяевская основ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4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23.04.</w:t>
      </w:r>
      <w:r>
        <w:rPr/>
        <w:t xml:space="preserve"> 2018 г. № </w:t>
      </w:r>
      <w:r>
        <w:rPr>
          <w:u w:val="single"/>
        </w:rPr>
        <w:t>_13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 по приемке оздоровительных учреждений в 2018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кунева Л.З., начальник ТОУ Роспотребнадзора в г.Кинешма, Кинешемском, Заволжском, Пучежском, Юрьевецком районах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руглов Д.А., Первый заместитель главы администрации Юрьевецкого муниципального район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Афанасьев Н.И., начальник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рылова Т.В., главный специалист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Груздева З.Л., директор муниципального бюджетного общеобразовательного учреждения «Средняя школа № 1 им. А.С.Пушкина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ихарева О.М., директор муниципального бюджетного общеобразовательного учреждения «Средняя школа № 2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узьмина Е.Л., директор муниципального бюджетного общеобразовательного учреждения «Средняя школа № 3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Морева Е.А., директор муниципального бюджетного общеобразовательного  учреждения Елнатской средней школ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ишнякова Т.В., директор муниципального казенного общеобразовательного учреждения «Соболевская средняя школа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Золина Н.Г., директор муниципального казённого общеобразовательного учреждения «Обжерихинская основная школа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арпов А.С., директор муниципального казённого общеобразовательного учреждения «Костяевская основная школа»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26:00Z</dcterms:created>
  <dc:creator>Свидовская Надежда</dc:creator>
  <dc:description/>
  <cp:keywords/>
  <dc:language>en-US</dc:language>
  <cp:lastModifiedBy>Елена</cp:lastModifiedBy>
  <cp:lastPrinted>2018-04-23T16:25:00Z</cp:lastPrinted>
  <dcterms:modified xsi:type="dcterms:W3CDTF">2018-04-23T12:26:00Z</dcterms:modified>
  <cp:revision>2</cp:revision>
  <dc:subject/>
  <dc:title>ПРОЕКТ</dc:title>
</cp:coreProperties>
</file>