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25.04.2018    № 153   </w:t>
      </w: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от 30.10.2014 № 649 «Об утверждении муниципальной программы  «Совершенствование институтов местного самоуправления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от 19.12.2015 №85 «О бюджете Юрьевецкого муниципального района на 2017 год и плановый период 2018 и 2019 годов» и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остановление администрации Юрьевецкого муниципального района от 30.10.2014 № 649 «Об утверждении муниципальной программы  «Совершенствование институтов местного самоуправления Юрьевецкого муниципального района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 В паспорте муниципальной программы </w:t>
      </w:r>
      <w:r>
        <w:rPr>
          <w:sz w:val="28"/>
          <w:szCs w:val="28"/>
        </w:rPr>
        <w:t>«Совершенствование институтов местного самоуправления Юрьевецкого муниципального района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/>
      </w:pPr>
      <w:r>
        <w:rPr>
          <w:color w:val="000000"/>
          <w:sz w:val="28"/>
          <w:szCs w:val="28"/>
        </w:rPr>
        <w:t xml:space="preserve">строку «Объем ресурсного обеспечения программы» </w:t>
      </w:r>
      <w:r>
        <w:rPr/>
        <w:t>изложить в следующей редакции: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05"/>
      </w:tblGrid>
      <w:tr>
        <w:trPr>
          <w:trHeight w:val="2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 795 929,6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23 737 784,03 руб.                    </w:t>
              <w:br/>
              <w:t xml:space="preserve">2017 год -  25 341 870,08 руб.                    </w:t>
              <w:br/>
              <w:t xml:space="preserve">2018 год -  25 240 453,45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 547 956,5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3335115,70 руб., в том числе: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Юрьевецкого муниципального района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 127 952,60 руб.                                                             </w:t>
              <w:br/>
              <w:t xml:space="preserve">2016 год -  23 357 645,83 руб.                    </w:t>
              <w:br/>
              <w:t xml:space="preserve">2017 год -  24 171635,88 руб.                    </w:t>
              <w:br/>
              <w:t xml:space="preserve">2018 год -  24 849 578,65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 170 033,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2 957 192,90 руб.                  </w:t>
              <w:br/>
              <w:t xml:space="preserve">за счет средств областного бюджета: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 276 232,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0 138,2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170 234,2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90 874,8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77 922,8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77922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едерального бюджета: 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391 745,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Таблицу 4. Ресурсное обеспечение муниципальной программы изложить в следующей редакции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 Ресурсное обеспечение  муниципальной программы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120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32"/>
        <w:gridCol w:w="1275"/>
        <w:gridCol w:w="1418"/>
        <w:gridCol w:w="1276"/>
        <w:gridCol w:w="1275"/>
        <w:gridCol w:w="1275"/>
        <w:gridCol w:w="127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Наименование подпрограммы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-10" w:firstLine="10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Программ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79592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73778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34187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240453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547956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335115,7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79592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73778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34187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240453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>23547956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335115,7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12795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35764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17163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84957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170033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957192,9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76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8013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7023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087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7922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7922,8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9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Аналитическая под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Подпрограмма «</w:t>
            </w:r>
            <w:r>
              <w:rPr>
                <w:szCs w:val="28"/>
              </w:rPr>
              <w:t>Обеспечение деятельности  администрации  Юрьевецкого муниципального района и развитие муниципальной служб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55025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81735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2917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175824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006896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991161,8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55025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81735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2917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175824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006896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991161,8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бюджет Юрьевец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16806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43722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91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784949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628973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613239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82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8013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787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087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7922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7922,8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одпрограмма «Повышение квалификации муниципальных служащ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3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50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748,9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3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50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748,9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3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50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748,9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одпрограмма «Укрепление материально-технической базы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8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8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8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Подпрограмма «</w:t>
            </w:r>
            <w:r>
              <w:rPr>
                <w:szCs w:val="20"/>
              </w:rPr>
              <w:t>Обеспечение деятельности подведомственных организаций и учреждений для оказа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93001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8166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97920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1462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5015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30920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93001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8166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97920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1462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5015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30920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6422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8166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18773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1462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5015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30920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874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14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9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*Примечание: объем бюджетных ассигнований за счет средств областного бюджета будет уточ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 приложении №1 к муниципальной программе «Совершенствование институтов местного самоуправления Юрьевецкого муниципального района» внести следующие изменения:</w:t>
      </w:r>
    </w:p>
    <w:p>
      <w:pPr>
        <w:pStyle w:val="Normal"/>
        <w:ind w:firstLine="436"/>
        <w:jc w:val="both"/>
        <w:rPr/>
      </w:pPr>
      <w:r>
        <w:rPr>
          <w:color w:val="000000"/>
          <w:sz w:val="28"/>
          <w:szCs w:val="28"/>
        </w:rPr>
        <w:t>1.3.1. В паспорте подпрограммы «Обеспечение деятельности  администрации  Юрьевецкого муниципального района и развитие муниципальной службы» строку «Объемы ресурсного обеспечения подпрограммы"</w:t>
      </w:r>
      <w:r>
        <w:rPr/>
        <w:t xml:space="preserve"> изложить в следующей редакции:</w:t>
      </w:r>
    </w:p>
    <w:tbl>
      <w:tblPr>
        <w:tblW w:w="975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03"/>
        <w:gridCol w:w="6550"/>
      </w:tblGrid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12 550 255,18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 817 359,23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16 291 766,2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6 175 824,53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6 006 896,3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5 991 161,8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12 168 066,18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 437 221,03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15 913 000,0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5 784 949,73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5 628 973,5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5 613 239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382 389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380 138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78 766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90 874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77 922,80 руб.</w:t>
            </w:r>
          </w:p>
          <w:p>
            <w:pPr>
              <w:pStyle w:val="Style22"/>
              <w:snapToGrid w:val="false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2020 год – 377 922,8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. Раздел 5.«Ресурсное обеспечение реализации мероприятий подпрограммы»,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5. Ресурсное обеспечение реализации  подпрограммы </w:t>
      </w:r>
    </w:p>
    <w:p>
      <w:pPr>
        <w:pStyle w:val="TextBody"/>
        <w:spacing w:before="0" w:after="0"/>
        <w:jc w:val="right"/>
        <w:rPr>
          <w:rFonts w:eastAsia="Times New Roman" w:cs="Times New Roman"/>
        </w:rPr>
      </w:pPr>
      <w:r>
        <w:rPr>
          <w:rFonts w:cs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"/>
          <w:sz w:val="28"/>
          <w:szCs w:val="28"/>
        </w:rPr>
        <w:t>руб.)</w:t>
      </w:r>
    </w:p>
    <w:tbl>
      <w:tblPr>
        <w:tblW w:w="10944" w:type="dxa"/>
        <w:jc w:val="left"/>
        <w:tblInd w:w="-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944"/>
        <w:gridCol w:w="1701"/>
        <w:gridCol w:w="819"/>
        <w:gridCol w:w="900"/>
        <w:gridCol w:w="1301"/>
        <w:gridCol w:w="1276"/>
        <w:gridCol w:w="1275"/>
        <w:gridCol w:w="1276"/>
      </w:tblGrid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75" w:leader="none"/>
              </w:tabs>
              <w:snapToGrid w:val="false"/>
              <w:ind w:left="5" w:right="5" w:hanging="0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Исполнитель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5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6 г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7 г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8 г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5" w:right="-10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20 г.</w:t>
            </w:r>
          </w:p>
        </w:tc>
      </w:tr>
      <w:tr>
        <w:trPr>
          <w:trHeight w:val="373" w:hRule="exact"/>
        </w:trPr>
        <w:tc>
          <w:tcPr>
            <w:tcW w:w="4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Подпрограмма, всего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550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817,4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291766,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175824,5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00689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991161,80</w:t>
            </w:r>
          </w:p>
        </w:tc>
      </w:tr>
      <w:tr>
        <w:trPr>
          <w:trHeight w:val="439" w:hRule="exact"/>
        </w:trPr>
        <w:tc>
          <w:tcPr>
            <w:tcW w:w="4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Бюджетные ассигнования: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550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817,4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291766,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175824,5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00689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991161,80</w:t>
            </w:r>
          </w:p>
        </w:tc>
      </w:tr>
      <w:tr>
        <w:trPr>
          <w:trHeight w:val="632" w:hRule="exact"/>
        </w:trPr>
        <w:tc>
          <w:tcPr>
            <w:tcW w:w="4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бюджет Юрьевецкого</w:t>
            </w:r>
          </w:p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муниципального района 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168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437,3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913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5784949,7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6289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613239,0</w:t>
            </w:r>
          </w:p>
        </w:tc>
      </w:tr>
      <w:tr>
        <w:trPr>
          <w:trHeight w:val="379" w:hRule="exact"/>
        </w:trPr>
        <w:tc>
          <w:tcPr>
            <w:tcW w:w="4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2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0,1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8766,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90874,8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37792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7922,80</w:t>
            </w:r>
          </w:p>
        </w:tc>
      </w:tr>
      <w:tr>
        <w:trPr>
          <w:trHeight w:val="397" w:hRule="exact"/>
        </w:trPr>
        <w:tc>
          <w:tcPr>
            <w:tcW w:w="4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федеральный бюджет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Обеспечение деятельности Администрации Юрьевецкого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униципального райо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 xml:space="preserve">Администрация Юрьевецкого муниципального  района 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905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299,8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9006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781449,7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6254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12609739,0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42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Обеспечение деятельности главы Юрьевецкого муниципальн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 xml:space="preserve">Администрация Юрьевецкого муниципального  района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02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77,2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688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600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960000,0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42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bCs/>
              </w:rPr>
              <w:t>Обеспечение функции муниципального финансового контроля на территории Юрьевецкого муниципального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</w:rPr>
              <w:t>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 xml:space="preserve">Администрация Юрьевецкого муниципального  района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7,6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1,3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43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435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4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4350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Исполнение переданных государственных полномочий Ивановской области по организации 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 xml:space="preserve">Администрация Юрьевецкого муниципального  район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0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2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9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369878,0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Исполнение переданных государственных полномочий Ивановской области в сфере административных правонарушен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 xml:space="preserve">Администрация Юрьевецкого муниципального  района 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4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170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044,8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0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8044,80</w:t>
            </w:r>
          </w:p>
        </w:tc>
      </w:tr>
      <w:tr>
        <w:trPr>
          <w:trHeight w:val="16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 xml:space="preserve">Администрация Юрьевецкого муниципального  район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6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00000,0</w:t>
            </w:r>
          </w:p>
        </w:tc>
      </w:tr>
      <w:tr>
        <w:trPr>
          <w:trHeight w:val="16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 xml:space="preserve">Администрация Юрьевецкого муниципального  район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2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36"/>
        <w:jc w:val="both"/>
        <w:rPr/>
      </w:pPr>
      <w:r>
        <w:rPr/>
        <w:tab/>
      </w: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приложение №5 к муниципальной программе «Совершенствование институтов местного самоуправления Юрьевецкого муниципального района» внести следующие изменения: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аспорте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" Обеспечение деятельности подведомственных организаций и учреждений для оказания государственных и муниципальных услуг» строку: «Объемы и источники финансирования» изложить в следующей редакции: 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35"/>
      </w:tblGrid>
      <w:tr>
        <w:trPr>
          <w:trHeight w:val="7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015 год – 8 930 013,42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7 816 676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 979 203,88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9 014 628,92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7 501 553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7 309 205,0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1 664 225,42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7 816 676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 223 160,92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8 013 9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7 501 553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7 309 205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4 874 043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791468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0.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– 2 391 745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 руб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0.0  руб.</w:t>
            </w:r>
          </w:p>
          <w:p>
            <w:pPr>
              <w:pStyle w:val="Normal"/>
              <w:spacing w:lineRule="auto" w:line="288"/>
              <w:rPr>
                <w:color w:val="0000FF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 Раздел «Мероприятия подпрограммы и ресурсное обеспечение реализации мероприятий подпрограммы</w:t>
      </w:r>
      <w:r>
        <w:rPr/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роприятия подпрограммы и </w:t>
      </w:r>
    </w:p>
    <w:p>
      <w:pPr>
        <w:pStyle w:val="Normal"/>
        <w:spacing w:lineRule="auto" w:line="288"/>
        <w:ind w:firstLine="851"/>
        <w:jc w:val="both"/>
        <w:rPr/>
      </w:pPr>
      <w:r>
        <w:rPr/>
        <w:t>ресурсное обеспечение реализации мероприятий подпрограммы</w:t>
      </w:r>
    </w:p>
    <w:tbl>
      <w:tblPr>
        <w:tblW w:w="102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14"/>
        <w:gridCol w:w="236"/>
        <w:gridCol w:w="3"/>
        <w:gridCol w:w="990"/>
        <w:gridCol w:w="992"/>
        <w:gridCol w:w="1199"/>
        <w:gridCol w:w="1278"/>
        <w:gridCol w:w="1080"/>
        <w:gridCol w:w="108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Наименование мероприятия/ Источник ресурсного обеспеч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2015</w:t>
            </w:r>
          </w:p>
          <w:p>
            <w:pPr>
              <w:pStyle w:val="Normal"/>
              <w:ind w:firstLine="851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(тыс. руб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2016</w:t>
            </w:r>
          </w:p>
          <w:p>
            <w:pPr>
              <w:pStyle w:val="Normal"/>
              <w:ind w:firstLine="851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(тыс. руб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(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2020 (руб.)</w:t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Подпрограмма, 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8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81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8979203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801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501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309205</w:t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бюджетные ассигн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8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81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8979203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801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501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309205</w:t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бюджет Юрьевецкого муниципальн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16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81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818773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801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501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309205</w:t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областно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48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9146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федераль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Организация мероприятий по созданию МФЦ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6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бюджетные ассигнования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бюджет Юрьевецкого муниципального района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10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областной бюджет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3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федеральный бюдж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Организация мероприятий по предоставлению государственных и муниципальных услуг на базе ТОСП МФЦ (удаленных рабочих мест)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1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бюджетные ассигнования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1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бюджет Юрьевецкого муниципального района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областной бюджет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1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251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359146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25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24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239400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бюджетные ассигнования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51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359146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5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4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39400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бюджет Юрьевецкого муниципального района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51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8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5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4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39400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областной бюджет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9146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Осуществление деятельности МКУ "Управление ЕДДС и АХЧ администрации Юрьевецкого муниципального район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530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538773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649462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5044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4915205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бюджетные ассигновани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530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538773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49462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5044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915205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- бюджет Юрьевецкого муниципальн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530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538773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49462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5044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915205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- областно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jc w:val="both"/>
        <w:rPr/>
      </w:pPr>
      <w:r>
        <w:rPr/>
        <w:t>* Примечание: объём бюджетных ассигнований  будет уточняться в случае внесения изменений в бюджет Юрьевецкого муниципального район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стоящее постановление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3. . Контроль за исполнением настоящего постановления оставляю за собой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рьевецкого муниципального района                          Ю.И.Тим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roList2">
    <w:name w:val="Pro-List #2 Знак"/>
    <w:qFormat/>
    <w:rPr>
      <w:rFonts w:ascii="Georgia" w:hAnsi="Georgia" w:eastAsia="SimSun;宋体" w:cs="Georgia"/>
      <w:lang w:val="ru-RU" w:bidi="ar-SA"/>
    </w:rPr>
  </w:style>
  <w:style w:type="character" w:styleId="Style14">
    <w:name w:val="Ниж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Lucida Sans Unicode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8">
    <w:name w:val="Îñíîâíîé òåêñò + Êóðñèâ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w w:val="60"/>
      <w:sz w:val="25"/>
      <w:szCs w:val="25"/>
      <w:u w:val="single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single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w w:val="60"/>
      <w:sz w:val="25"/>
      <w:szCs w:val="25"/>
      <w:u w:val="none"/>
    </w:rPr>
  </w:style>
  <w:style w:type="character" w:styleId="Style20">
    <w:name w:val=" Знак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13">
    <w:name w:val="Основной текст + Курсив1"/>
    <w:qFormat/>
    <w:rPr>
      <w:rFonts w:ascii="Arial" w:hAnsi="Arial" w:eastAsia="Lucida Sans Unicode" w:cs="Mangal"/>
      <w:i/>
      <w:iCs/>
      <w:spacing w:val="-2"/>
      <w:w w:val="60"/>
      <w:kern w:val="2"/>
      <w:szCs w:val="24"/>
      <w:u w:val="single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eastAsia="zh-CN" w:bidi="hi-IN"/>
    </w:rPr>
  </w:style>
  <w:style w:type="paragraph" w:styleId="List">
    <w:name w:val="List"/>
    <w:basedOn w:val="TextBody"/>
    <w:pPr/>
    <w:rPr>
      <w:rFonts w:ascii="Arial" w:hAnsi="Arial" w:eastAsia="Lucida Sans Unicode" w:cs="Mangal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eastAsia="zh-CN" w:bidi="hi-IN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Gramma">
    <w:name w:val="Pro-Gramma"/>
    <w:basedOn w:val="Normal"/>
    <w:qFormat/>
    <w:pPr>
      <w:suppressAutoHyphens w:val="true"/>
      <w:spacing w:lineRule="auto" w:line="360" w:before="60" w:after="120"/>
      <w:ind w:firstLine="709"/>
      <w:jc w:val="both"/>
    </w:pPr>
    <w:rPr>
      <w:rFonts w:ascii="Arial" w:hAnsi="Arial" w:cs="Arial"/>
      <w:kern w:val="2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25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lang w:eastAsia="zh-CN" w:bidi="hi-IN"/>
    </w:rPr>
  </w:style>
  <w:style w:type="paragraph" w:styleId="2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eastAsia="zh-CN" w:bidi="hi-IN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 w:val="20"/>
      <w:lang w:eastAsia="zh-CN" w:bidi="hi-IN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eastAsia="zh-CN" w:bidi="hi-IN"/>
    </w:rPr>
  </w:style>
  <w:style w:type="paragraph" w:styleId="Style26">
    <w:name w:val="Заголовок таблицы"/>
    <w:basedOn w:val="Style22"/>
    <w:qFormat/>
    <w:pPr>
      <w:jc w:val="center"/>
    </w:pPr>
    <w:rPr>
      <w:rFonts w:ascii="Arial" w:hAnsi="Arial" w:eastAsia="Lucida Sans Unicode" w:cs="Mangal"/>
      <w:b/>
      <w:bCs/>
      <w:sz w:val="20"/>
    </w:rPr>
  </w:style>
  <w:style w:type="paragraph" w:styleId="Style2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SimSun;宋体" w:cs="Tahoma"/>
      <w:kern w:val="2"/>
      <w:lang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60"/>
      <w:jc w:val="center"/>
    </w:pPr>
    <w:rPr>
      <w:rFonts w:ascii="Cambria" w:hAnsi="Cambria" w:cs="Cambria"/>
      <w:i/>
      <w:iCs/>
      <w:kern w:val="2"/>
      <w:sz w:val="28"/>
      <w:szCs w:val="28"/>
    </w:rPr>
  </w:style>
  <w:style w:type="paragraph" w:styleId="Consplusnormal1">
    <w:name w:val="consplusnormal"/>
    <w:basedOn w:val="Normal"/>
    <w:qFormat/>
    <w:pPr/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1:00Z</dcterms:created>
  <dc:creator>Yurevec5</dc:creator>
  <dc:description/>
  <cp:keywords/>
  <dc:language>en-US</dc:language>
  <cp:lastModifiedBy>Николай Тютин</cp:lastModifiedBy>
  <cp:lastPrinted>2017-08-10T16:59:00Z</cp:lastPrinted>
  <dcterms:modified xsi:type="dcterms:W3CDTF">2018-05-14T12:13:00Z</dcterms:modified>
  <cp:revision>6</cp:revision>
  <dc:subject/>
  <dc:title>Приложение 3</dc:title>
</cp:coreProperties>
</file>