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6735" cy="63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</w:t>
      </w:r>
      <w:r>
        <w:rPr>
          <w:sz w:val="28"/>
          <w:szCs w:val="28"/>
          <w:u w:val="single"/>
        </w:rPr>
        <w:t xml:space="preserve">т 13.02.2018 № </w:t>
      </w:r>
      <w:r>
        <w:rPr>
          <w:sz w:val="28"/>
          <w:szCs w:val="28"/>
        </w:rPr>
        <w:t>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4.11.2016 № 506 «Об утверждении муниципальной программы Юрьевецкого муниципального района «Ремонт и содержание автомобильных дорог общего пользования местного значения в границах Юрьевецкого муниципальн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г.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ем Совета Юрьевецкого муниципального района от 19.12.2015 №85 «О бюджете Юрьевецкого муниципального района на 2017 год и плановый период 2018 и 2019 годов» и подготовкой проекта бюджета Юрьевецкого муниципального района на 2018 год и на плановый период 2019 и 2020 годов администрация Юрьевецкого муниципального района,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b/>
          <w:b/>
          <w:spacing w:val="38"/>
          <w:sz w:val="28"/>
          <w:szCs w:val="28"/>
        </w:rPr>
      </w:pPr>
      <w:r>
        <w:rPr>
          <w:b/>
          <w:sz w:val="28"/>
          <w:szCs w:val="28"/>
          <w:lang w:eastAsia="zh-CN"/>
        </w:rPr>
        <w:t>ПОСТАНОВЛЯЕТ:</w:t>
      </w:r>
    </w:p>
    <w:p>
      <w:pPr>
        <w:pStyle w:val="Normal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Внести</w:t>
      </w:r>
      <w:r>
        <w:rPr>
          <w:sz w:val="28"/>
          <w:szCs w:val="28"/>
        </w:rPr>
        <w:t xml:space="preserve"> изменения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в постановление администрации Юрьевецкого муниципального района от 14.11.2016 № 506 «Об утверждении муниципальной программы Юрьевецкого муниципального района «Ремонт и содержание автомобильных дорог общего пользования местного значения в границах Юрьевецкого муниципального района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1. Приложение к Постановлению изложить в новой редакции, согласно Приложения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возложить на Отдел развития инфраструктуры, экономики и муниципального контроля администрации Юрьевецкого муниципального района (Гурьянову О.Н.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Юрьев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Д.А. Круглов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Юрьевец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sz w:val="28"/>
          <w:szCs w:val="28"/>
          <w:lang w:eastAsia="ru-RU"/>
        </w:rPr>
        <w:t xml:space="preserve">от </w:t>
      </w:r>
      <w:r>
        <w:rPr>
          <w:sz w:val="28"/>
          <w:szCs w:val="28"/>
          <w:u w:val="single"/>
          <w:lang w:eastAsia="ru-RU"/>
        </w:rPr>
        <w:t xml:space="preserve">13.02.2018  </w:t>
      </w:r>
      <w:r>
        <w:rPr>
          <w:sz w:val="28"/>
          <w:szCs w:val="28"/>
          <w:lang w:eastAsia="ru-RU"/>
        </w:rPr>
        <w:t xml:space="preserve"> № </w:t>
      </w:r>
      <w:r>
        <w:rPr>
          <w:sz w:val="28"/>
          <w:szCs w:val="28"/>
          <w:u w:val="single"/>
          <w:lang w:eastAsia="ru-RU"/>
        </w:rPr>
        <w:t xml:space="preserve">49    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№1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Юрьевец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sz w:val="28"/>
          <w:szCs w:val="28"/>
          <w:lang w:eastAsia="ru-RU"/>
        </w:rPr>
        <w:t>от _</w:t>
      </w:r>
      <w:r>
        <w:rPr>
          <w:sz w:val="28"/>
          <w:szCs w:val="28"/>
          <w:u w:val="single"/>
          <w:lang w:eastAsia="ru-RU"/>
        </w:rPr>
        <w:t xml:space="preserve">14.11.2016    </w:t>
      </w:r>
      <w:r>
        <w:rPr>
          <w:sz w:val="28"/>
          <w:szCs w:val="28"/>
          <w:lang w:eastAsia="ru-RU"/>
        </w:rPr>
        <w:t>_ № __</w:t>
      </w:r>
      <w:r>
        <w:rPr>
          <w:sz w:val="28"/>
          <w:szCs w:val="28"/>
          <w:u w:val="single"/>
          <w:lang w:eastAsia="ru-RU"/>
        </w:rPr>
        <w:t>506</w:t>
      </w:r>
      <w:r>
        <w:rPr>
          <w:u w:val="single"/>
          <w:lang w:eastAsia="ru-RU"/>
        </w:rPr>
        <w:t xml:space="preserve">       </w:t>
      </w:r>
      <w:r>
        <w:rPr>
          <w:lang w:eastAsia="ru-RU"/>
        </w:rPr>
        <w:t>__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r>
        <w:rPr>
          <w:sz w:val="32"/>
          <w:szCs w:val="32"/>
          <w:lang w:eastAsia="ru-RU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32"/>
          <w:szCs w:val="32"/>
          <w:lang w:eastAsia="ru-RU"/>
        </w:rPr>
        <w:t xml:space="preserve">Юрьевецкого муниципального района </w:t>
      </w:r>
      <w:r>
        <w:rPr>
          <w:b/>
          <w:sz w:val="28"/>
          <w:szCs w:val="28"/>
        </w:rPr>
        <w:t xml:space="preserve">«Ремонт и содержание автомобильных дорог общего пользования местного значения в границах Юрьевецкого муниципального района»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. Паспорт муниципальной программы</w:t>
      </w:r>
    </w:p>
    <w:tbl>
      <w:tblPr>
        <w:tblW w:w="46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51"/>
        <w:gridCol w:w="5755"/>
      </w:tblGrid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рограммы 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«Ремонт и содержание автомобильных дорог общего пользования местного значения в границах Юрьевецкого муниципального района» 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рограммы 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 xml:space="preserve">2017 - 2022 годы. 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подпрограмм и основных мероприятий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1. Подпрограмма «Ремонт, капитальный ремонт автомобильных дорог общего пользования местного значения, в границах Юрьевецкого муниципального района». Основное мероприятие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Ремонт доро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2. Подпрограмма «Содержание автомобильных дорог общего пользования местного значения в границах Юрьевецкого муниципального района». Основное мероприятие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одержание дорог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both"/>
              <w:outlineLvl w:val="2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3. Подпрограмма «Строительство и реконструкция автомобильных дорог общего пользования местного значения в границах Юрьевецкого муниципального района»</w:t>
            </w:r>
            <w:r>
              <w:rPr>
                <w:rFonts w:eastAsia="Calibri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ор программы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    </w:t>
            </w:r>
            <w:r>
              <w:rPr>
                <w:sz w:val="28"/>
                <w:szCs w:val="28"/>
                <w:lang w:eastAsia="ru-RU"/>
              </w:rPr>
              <w:t>Администрация Юрьевецкого муниципального района Ивановской области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Исполнители программы 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тдел развития инфраструктуры, экономики и муниципального контроля администрации Юрьевецкого муниципального района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ь программы 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 </w:t>
            </w:r>
            <w:r>
              <w:rPr>
                <w:sz w:val="28"/>
                <w:szCs w:val="28"/>
                <w:lang w:eastAsia="ru-RU"/>
              </w:rPr>
              <w:t>Развитие и поддержание в нормативном состоянии автомобильных дорог общего пользования местного значения, обеспечивающие безопасные перевозки грузов и пассажиров, улучшение экологической обстановки.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сновные задачи программы 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    </w:t>
            </w:r>
            <w:r>
              <w:rPr>
                <w:sz w:val="28"/>
                <w:szCs w:val="28"/>
                <w:lang w:eastAsia="ru-RU"/>
              </w:rPr>
              <w:t>Ремонт и содержание существующей сети автомобильных дорог общего пользования местного значения, в том числе и улично-дорожной сети, улучшение их транспортно-эксплуатационного состояния для обеспечения безопасности дорожного движения.</w:t>
            </w:r>
          </w:p>
        </w:tc>
      </w:tr>
      <w:tr>
        <w:trPr>
          <w:trHeight w:val="3550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ирования программы 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3 769 663,17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3 781 750,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3 781 750,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. -  3 781 750,0  руб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3 781 750,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. -  3 781 750,0 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3 769 663,17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3 781 750,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3 781 750,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-  3 781 750,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3 781 750,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. -  3 781 750,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. – 0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. – 0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0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г. – 0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. – 0,0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eastAsia="ru-RU"/>
        </w:rPr>
        <w:br/>
      </w:r>
      <w:r>
        <w:rPr>
          <w:rFonts w:eastAsia="Calibri"/>
          <w:b/>
          <w:sz w:val="28"/>
          <w:szCs w:val="28"/>
        </w:rPr>
        <w:t>2. Социально-экономическая проблема Юрьевец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eastAsia="Calibri"/>
          <w:sz w:val="28"/>
          <w:szCs w:val="28"/>
        </w:rPr>
      </w:pPr>
      <w:bookmarkStart w:id="0" w:name="Par196"/>
      <w:bookmarkEnd w:id="0"/>
      <w:r>
        <w:rPr>
          <w:rFonts w:eastAsia="Calibri"/>
          <w:sz w:val="28"/>
          <w:szCs w:val="28"/>
        </w:rPr>
        <w:t>2.1. Социально-экономическая проблема, на решение которой направлена Программа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йонные автомобильные дороги обеспечивают внутри- и межрайонные связи, позволяют осуществлять перевозки грузов и пассажиров за пределы Юрьевецкого муниципального района, вследствие чего являются важнейшим элементом социальной и производственной инфраструктуры. Состояние сети районных автомобильных дорог оказывает непосредственное влияние на показатели социального и экономического развития Юрьевецкого муниципальн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достаточный уровень развития дорожной сети Юрьевецкого муниципального приводит к значительным потерям в экономик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К показателям, характеризующим наличие социально-экономической проблемы, относится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изкий темп развития районных автомобильных дорог, 60%  автомобильных дорог не отвечают нормативным требованиям и условиям безопасности дорожного движения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сутствие достаточного финансирования (его дефицит) для развития сети автомобильных дорог общего пользования местного значения Юрьевецкого муниципального района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астущие затраты на строительные материалы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1" w:name="Par202"/>
      <w:bookmarkEnd w:id="1"/>
      <w:r>
        <w:rPr>
          <w:rFonts w:eastAsia="Calibri"/>
          <w:sz w:val="28"/>
          <w:szCs w:val="28"/>
        </w:rPr>
        <w:t>Протяженность автомобильных дорог общего пользования местного значения Юрьевецкого муниципального района по состоянию на 01.01.2016 года составляла 259,9 км. Доля протяженности автомобильных дорог, соответствующих нормативным требованиям к транспортно-эксплуатационным показателям</w:t>
      </w:r>
      <w:r>
        <w:rPr>
          <w:sz w:val="28"/>
          <w:szCs w:val="28"/>
          <w:lang w:eastAsia="ru-RU"/>
        </w:rPr>
        <w:t xml:space="preserve">  составила 88,2%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8"/>
          <w:szCs w:val="28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bookmarkStart w:id="2" w:name="Par284"/>
      <w:bookmarkEnd w:id="2"/>
      <w:r>
        <w:rPr>
          <w:rFonts w:eastAsia="Calibri"/>
          <w:b/>
          <w:sz w:val="28"/>
          <w:szCs w:val="28"/>
        </w:rPr>
        <w:t>3. Цель Программы, целевые индикат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 ожидаемые результаты реализации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eastAsia="Calibri"/>
          <w:sz w:val="28"/>
          <w:szCs w:val="28"/>
        </w:rPr>
      </w:pPr>
      <w:bookmarkStart w:id="3" w:name="Par287"/>
      <w:bookmarkEnd w:id="3"/>
      <w:r>
        <w:rPr>
          <w:rFonts w:eastAsia="Calibri"/>
          <w:sz w:val="28"/>
          <w:szCs w:val="28"/>
        </w:rPr>
        <w:t>3.1. Цель Программы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лью Программы является дальнейшее развитие и поддержание в нормативном состоянии автомобильных дорог общего пользования местного значения, обеспечивающее безопасные перевозки грузов и пассажиров, улучшение экологическ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rFonts w:eastAsia="Calibri"/>
          <w:sz w:val="28"/>
          <w:szCs w:val="28"/>
        </w:rPr>
        <w:t>3.2. Задачи Программы</w:t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6180"/>
        <w:gridCol w:w="2580"/>
      </w:tblGrid>
      <w:tr>
        <w:trPr>
          <w:trHeight w:val="100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bookmarkStart w:id="4" w:name="Par393"/>
            <w:bookmarkEnd w:id="4"/>
            <w:r>
              <w:rPr>
                <w:rFonts w:eastAsia="Calibri"/>
                <w:sz w:val="28"/>
                <w:szCs w:val="28"/>
              </w:rPr>
              <w:t xml:space="preserve">N 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и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Год, к котором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задача должна бы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шена</w:t>
            </w:r>
          </w:p>
        </w:tc>
      </w:tr>
      <w:tr>
        <w:trPr>
          <w:trHeight w:val="800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6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 xml:space="preserve">Поддержание в нормативном состоянии автомобильных дорог общего пользования местного значения Юрьевецкого муниципального района           </w:t>
            </w:r>
          </w:p>
        </w:tc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5" w:name="Par435"/>
      <w:bookmarkStart w:id="6" w:name="Par435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eastAsia="Calibri"/>
          <w:sz w:val="28"/>
          <w:szCs w:val="28"/>
        </w:rPr>
      </w:pPr>
      <w:bookmarkStart w:id="7" w:name="Par293"/>
      <w:bookmarkEnd w:id="7"/>
      <w:r>
        <w:rPr>
          <w:rFonts w:eastAsia="Calibri"/>
          <w:sz w:val="28"/>
          <w:szCs w:val="28"/>
        </w:rPr>
        <w:t>3.3. Целевые индикаторы и ожидаемые результаты реализации Программы приведены в Приложении 1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  <w:bookmarkStart w:id="8" w:name="Par389"/>
      <w:bookmarkStart w:id="9" w:name="Par376"/>
      <w:bookmarkStart w:id="10" w:name="Par389"/>
      <w:bookmarkStart w:id="11" w:name="Par376"/>
      <w:bookmarkEnd w:id="10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12" w:name="Par843"/>
      <w:bookmarkStart w:id="13" w:name="Par788"/>
      <w:bookmarkStart w:id="14" w:name="Par439"/>
      <w:bookmarkStart w:id="15" w:name="Par391"/>
      <w:bookmarkEnd w:id="12"/>
      <w:bookmarkEnd w:id="13"/>
      <w:bookmarkEnd w:id="14"/>
      <w:bookmarkEnd w:id="15"/>
      <w:r>
        <w:rPr>
          <w:rFonts w:eastAsia="Calibri"/>
          <w:b/>
          <w:sz w:val="28"/>
          <w:szCs w:val="28"/>
        </w:rPr>
        <w:t xml:space="preserve">4. Объем расходов на реализацию Программы, по годам реализации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 источникам финансирова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881" w:type="dxa"/>
        <w:jc w:val="left"/>
        <w:tblInd w:w="-1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811"/>
        <w:gridCol w:w="1223"/>
        <w:gridCol w:w="1560"/>
        <w:gridCol w:w="1417"/>
        <w:gridCol w:w="1418"/>
        <w:gridCol w:w="902"/>
        <w:gridCol w:w="9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точники финансирования расходов по Программ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1 г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69663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3781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3781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37817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378175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378175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№ 1</w:t>
      </w:r>
    </w:p>
    <w:p>
      <w:pPr>
        <w:pStyle w:val="ConsPlusNormal"/>
        <w:jc w:val="right"/>
        <w:rPr/>
      </w:pPr>
      <w:r>
        <w:rPr/>
        <w:t>к программе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 Ремонт и содержание автомобильных 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дорог общего пользования местного</w:t>
      </w:r>
    </w:p>
    <w:p>
      <w:pPr>
        <w:pStyle w:val="ConsPlusNormal"/>
        <w:jc w:val="right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значения в границах 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Юрьевецкого муниципального района "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левые индикаторы и ожидаемые результаты реализации Программы</w:t>
      </w:r>
    </w:p>
    <w:tbl>
      <w:tblPr>
        <w:tblW w:w="15282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"/>
        <w:gridCol w:w="3041"/>
        <w:gridCol w:w="992"/>
        <w:gridCol w:w="851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и индикато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- 2022</w:t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сети автомобильных дорог общего пользования регионального (межмуниципального) и местного значения на территории Юрьевецкого муниципального района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9,38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ввода в эксплуатацию после строительства и реконструкции автомобильных дорог общего пользования регионального (межмуниципального) и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Прирост протяженности сети автомобильных дорог регионального (межмуниципального) и местного значения на территории Юрьевецкого муниципального района Ивановской области в результате строительства новых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Прирост протяженности автомобильных дорог общего пользования регионального (межмуниципального) и местного значения на территории Юрьевецкого муниципального района Ивановской област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Прирост протяженности автомобильных дорог общего пользования регионального (межмуниципального) и местного значения на Юрьевецкого муниципального района Ивановской области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и автомобильных дорог общего пользования местного значения </w:t>
            </w:r>
            <w:hyperlink r:id="rId3">
              <w:r>
                <w:rPr>
                  <w:rStyle w:val="InternetLink"/>
                  <w:color w:val="0000FF"/>
                  <w:sz w:val="18"/>
                  <w:szCs w:val="18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ротяженность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пользования местного значения </w:t>
            </w:r>
            <w:hyperlink r:id="rId4">
              <w:r>
                <w:rPr>
                  <w:rStyle w:val="InternetLink"/>
                  <w:color w:val="0000FF"/>
                  <w:sz w:val="18"/>
                  <w:szCs w:val="18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тяженности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пользования местного значения </w:t>
            </w:r>
            <w:hyperlink r:id="rId5">
              <w:r>
                <w:rPr>
                  <w:rStyle w:val="InternetLink"/>
                  <w:color w:val="0000FF"/>
                  <w:sz w:val="18"/>
                  <w:szCs w:val="18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иложение №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lang w:eastAsia="ru-RU"/>
        </w:rPr>
        <w:t>к Программ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r>
        <w:rPr>
          <w:sz w:val="32"/>
          <w:szCs w:val="32"/>
          <w:lang w:eastAsia="ru-RU"/>
        </w:rPr>
        <w:t>ПОДПРОГРАММ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Calibri"/>
          <w:b/>
          <w:sz w:val="32"/>
          <w:szCs w:val="32"/>
        </w:rPr>
        <w:t xml:space="preserve">«Ремонт, капитальный ремонт автомобильных дорог общего пользования местного значения в границах Юрьевецкого муниципального района»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     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1. Паспорт </w:t>
      </w:r>
      <w:r>
        <w:rPr/>
        <w:t>под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«Ремонт, капитальный ремонт автомобильных дорог общего пользования местного значения, в границах Юрьевецкого муниципального района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 реализации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7-2022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Ремонт доро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исполнителей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Юрьевецкого муниципального района, в лице отдела развития инфраструктуры, экономики и муниципального контрол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хранение и повышение технического уровня автомобильных дорог общего пользования местного значения не менее 10 %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новные задачи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монт, капитальный ремонт существующей сети автомобильных дорог общего пользования местного значения, в том числе и улично-дорожной сети, улучшение их транспортно-эксплуатационного состояния для обеспечения безопасности дорожного движе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Общий объё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. – 2 343 209,79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. – 2 399 859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2 399 859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. – 2 399 859,00 руб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. – 2 399 859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 – 2 399 859,00 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. – 2 343 209,79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. – 2 399 859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2 399 859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2 399 859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. – 2 399 859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2 399 859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,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0,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- 0,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. – 0,0  руб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22 г. - 0,0 руб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2. Краткая характеристика сфер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Муниципальное образование «Юрьевецкий муниципальный район» находится в северо-восточной части Ивановской области. Центр района г. Юрьевец. Он отдален от областного центра на 168 км и на 189 км от крупного промышленного областного центра Нижегородской области Нижнего Новгорода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 xml:space="preserve">Доминирующим видом транспорта, обеспечивающим основной объем внутренних перевозок в районе, является автомобильный транспорт. Объемы грузовых автомобильных перевозок на территории района в последние годы характеризуются тенденцией к увеличению. Протяженность автомобильных дорог в пределах Юрьевецкого района – 269,38 км, из которых дорог с твердым покрытием 174,37 км. В суммарной протяженности сети автомобильных дорог основную часть составляют автомобильные дороги V категории преимущественно с переходным типом дорожной одежды (грунтовое покрытие). Переходный тип дорожной одежды является доминирующим на территории поселений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Автомобильные дороги общего пользования местного значения и дорожно-уличная сеть, обеспечивают преимущественно транспортные связи внутри муниципального образования, и имеют низкий технический уровень, что может стать одним из препятствий для экономической активности и инвестиционного потенциала муниципального образ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Автодорожная сеть поселения в настоящее время обеспечивает круглогодичный проезд автомобилей на всем ее протяжении. В то же время практически все автомобильные дороги в той или иной степени характеризуются различными дефектами, связанными преимущественно с состоянием земляного полотна, дорожного покрытия, водоотводных и мостовых сооружений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Автомобильная дорога и дорожно-уличная сеть поселения требуют постоянного надзора, ухода, содержания, периодического проведения ремонта и капитального ремонта.</w:t>
        <w:br/>
        <w:t>          Максимальное обеспечение устойчивого экономического роста и создания комфортной среды жизнедеятельности в муниципальном районе возможно при следующем состоянии автомобильно-дорожной и улично-дорожной сети поселения:</w:t>
        <w:br/>
        <w:t>     - для всех типов автомобилей в сообщении обеспечивается возможность беспрепятственного движения с минимальными затратами времени и ресурсов, с максимальной комфортностью для водителей и пассажиров;</w:t>
        <w:br/>
        <w:t>     - обеспечиваются равные возможности и все необходимые условия для  автомобильного сообщения по всем востребованным направлениям и для любой освоенной части ее территори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В результате будут обеспечены возможности для активного и свободного развития предпринимательства и рынка на территории района, повышения его инвестиционной привлекательности, что обеспечит дополнительные возможности для устойчивого роста и развития всей экономической системы.</w:t>
        <w:br/>
        <w:t>     При наличии вышеназванных параметров экономической системы будут обеспечены, также низкая стоимость эксплуатации автомобилей, возможность гарантированного и комфортного проезда на них. Все это при одновременном повышении уровня благосостояния населения в результате экономического роста обеспечит формирование качественно новой среды, базирующейся на высоком уровне мобильности населения и системы товародвижения, использовании новейших транспортных технологий во всех сферах жизнедеятельности населения и экономики.   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Ввиду увеличивающихся в течение достаточно продолжительного периода (более 10 лет) масштабах воздействия транспортных средств на дорожные сооружения района происходит интенсивный износ всех конструктивных элементов, рассчитанных в условиях нормальной эксплуатации на срок 15 - 20 лет. Как результат - накопление дефектов и деформаций дорожных конструкций происходило и продолжает происходить одновременно и в виде усиления негативных качественных преобразований конструктивных элементов: снижения прочности, надежности и связности, увеличения степени их повреждения.     Дальнейшее накопление физического износа дорожных конструкций при сохранении имеющихся экономических ограничений и при использовании адекватных им дешевых стратегий локальных поддерживающих воздействий может уже в течение ближайших лет привести к их интенсивному и масштабному разрушению. В этих условиях потребуются значительные капитальные расходы, дополнительное время на приведение разрушенных участков и сооружений в нормативное состояние и возникнет необходимость введения ограничений на их использование или полного закрытия движения на них, что в свою очередь создаст социальное напряжение в обществе. 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</w:t>
      </w:r>
      <w:r>
        <w:rPr>
          <w:sz w:val="28"/>
          <w:szCs w:val="28"/>
          <w:lang w:eastAsia="ru-RU"/>
        </w:rPr>
        <w:t>Экономия расходов на ремонт и содержание дороги и улично-дорожной сети района не только является невыгодной, но и оборачивается увеличением общей стоимости перевозимых товаров из-за повышения стоимости транспортных услуг. Неудовлетворительное содержание дорог приводит к увеличению задолженности по затратам на их эксплуатацию и, следовательно, к увеличению долгосрочных издержек. В денежном выражении восстановление дорог стоит в три раза дороже, чем их регулярные ремонты и содержание в течение 10 - 20 лет.</w:t>
        <w:br/>
        <w:t>     Одним из важнейших условий устойчивого развития экономики является опережающее развитие транспортной инфраструктуры, способствующей росту товарооборота, объемов передачи информации, производственных мощностей, изменению структуры экономики. Транспортная инфраструктура должна отвечать требованиям надежности, безопасности и доступности всех составляющих ее систем и обеспечивать предоставление широкого спектра услуг потребителям с минимальными затратами, с высоким качеством, в полном объеме и в кратчайшие сроки.     Ухудшение эксплуатационного состояния автомобильных дорог общего пользования местного значения и улично-дорожной сети района и их несоответствие техническим возможностям и потребностям современных автомобилей препятствуют процессам формирования эффективной системы товародвижения, производственным и социально-культурным коммуникациям на территории области и тем самым существенно ограничивают ее конкурентные возможности по всем ключевым аспектам развития.</w:t>
        <w:br/>
        <w:t>     Реализация подпрограммы сформирует благоприятные условия и новые возможности для будущего развития экономики района и ее транспортных систем. Реализация этих возможностей в полной мере может быть обеспечена только при наличии адекватного новым условиям развития транспортно-эксплуатационного потенциала внутренней автомобильно-дорожной системы район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Реализация подпрограммы обеспечит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-повышение уровня транспортно-эксплуатационного состояния автомобильных дорог общего пользования местного значения, улично-дорожной сети района и дорожных сооружений на них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-повышения качества дорожных работ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сокращение дорожно-транспортных происшествий по причине неудовлетворительных дорожных услови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 xml:space="preserve">-повышения безопасности дорожного движения;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-снижение транспортных издержек владельцев транспортных средств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-стимулирование экономической активности хозяйствующих субъектов и населения район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 Цели, задачи и сроки реализации подпрограммы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Цель подпрограммы - сохранение и повышение технического уровня автомобильных дорог общего пользования местного значения не менее 10 %.</w:t>
        <w:br/>
        <w:t>     Для достижения этой цели необходимо решить следующие задачи:</w:t>
        <w:br/>
        <w:t>     1. Совершенствование и сохранность существующей сети автомобильных дорог района, улучшение инженерного обустройства для обеспечения безопасности дорожного движения.</w:t>
        <w:br/>
        <w:t>     2. Ремонт участков, обслуживающих транспортные межпоселенческие связи на территории Юрьевецкого района, до уровня, позволяющего осуществлять регулярные безопасные автомобильные перевозки, с учетом скоростного режима движения предусмотренного федеральным законодательством.</w:t>
      </w:r>
    </w:p>
    <w:p>
      <w:pPr>
        <w:pStyle w:val="ConsPlus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3.1. </w:t>
      </w:r>
      <w:r>
        <w:rPr>
          <w:rFonts w:eastAsia="Calibri"/>
          <w:sz w:val="28"/>
          <w:szCs w:val="28"/>
        </w:rPr>
        <w:t>Целевые индикаторы и ожидаемые результаты реализации Подпрограммы (Приложение 1)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Перечень основных мероприятий под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965"/>
        <w:gridCol w:w="1378"/>
        <w:gridCol w:w="2303"/>
        <w:gridCol w:w="877"/>
        <w:gridCol w:w="1793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, год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емонт дорог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тдел развития инфраструктуры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 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овышение уровня транспортно-эксплуатационного состояния автомобильных дорог общего пользования местного значения, улично-дорожной сети района и дорожных сооружений на них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овышение качества дорожных работ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Сокращение дорожно-транспортных происшествий по причине неудовлетворительных дорожных условий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Повышение безопасности дорожного движения;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Снижение транспортных издержек владельцев транспорт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lang w:eastAsia="ru-RU"/>
              </w:rPr>
              <w:t>Стимулирование экономической активности хозяйствующих субъектов и населения район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lang w:eastAsia="ru-RU"/>
              </w:rPr>
              <w:t>Снижение уровня транспортно-эксплуатационного состояния автомобильных дорог общего пользования местного знач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ля протяженност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ых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рог       обще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ользования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естного значения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      отвечающих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ормативным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ребованиям,     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бщей    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ротяженности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ых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рог       обще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ользования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местного значени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bCs/>
          <w:sz w:val="28"/>
          <w:szCs w:val="28"/>
          <w:lang w:eastAsia="ru-RU"/>
        </w:rPr>
        <w:t>Система целей расхода основных мероприятий подпрограммы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                             </w:t>
      </w:r>
      <w:r>
        <w:rPr/>
        <w:t xml:space="preserve">                                                                                              </w:t>
      </w:r>
    </w:p>
    <w:tbl>
      <w:tblPr>
        <w:tblW w:w="100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2"/>
        <w:gridCol w:w="1985"/>
        <w:gridCol w:w="992"/>
        <w:gridCol w:w="992"/>
        <w:gridCol w:w="851"/>
        <w:gridCol w:w="850"/>
        <w:gridCol w:w="709"/>
        <w:gridCol w:w="708"/>
      </w:tblGrid>
      <w:tr>
        <w:trPr>
          <w:trHeight w:val="4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итель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ем расходов, руб.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Текущий  ремонт автомобильных дорог общего  пользования местного знач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дел развития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343209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3998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3998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3998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39985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399859,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одпрограмме</w:t>
      </w:r>
    </w:p>
    <w:p>
      <w:pPr>
        <w:pStyle w:val="ConsPlusNormal"/>
        <w:jc w:val="right"/>
        <w:rPr/>
      </w:pPr>
      <w:r>
        <w:rPr/>
        <w:t xml:space="preserve">" </w:t>
      </w:r>
      <w:r>
        <w:rPr>
          <w:rFonts w:eastAsia="Calibri"/>
        </w:rPr>
        <w:t>Ремонт, капитальный ремонт автомобильных</w:t>
      </w:r>
    </w:p>
    <w:p>
      <w:pPr>
        <w:pStyle w:val="ConsPlusNormal"/>
        <w:jc w:val="right"/>
        <w:rPr>
          <w:rFonts w:eastAsia="Calibri"/>
        </w:rPr>
      </w:pPr>
      <w:r>
        <w:rPr>
          <w:rFonts w:eastAsia="Calibri"/>
        </w:rPr>
        <w:t xml:space="preserve"> </w:t>
      </w:r>
      <w:r>
        <w:rPr>
          <w:rFonts w:eastAsia="Calibri"/>
        </w:rPr>
        <w:t>дорог общего пользования местного</w:t>
      </w:r>
    </w:p>
    <w:p>
      <w:pPr>
        <w:pStyle w:val="ConsPlusNormal"/>
        <w:jc w:val="right"/>
        <w:rPr>
          <w:rFonts w:eastAsia="Calibri"/>
        </w:rPr>
      </w:pPr>
      <w:r>
        <w:rPr>
          <w:rFonts w:eastAsia="Calibri"/>
        </w:rPr>
        <w:t xml:space="preserve"> </w:t>
      </w:r>
      <w:r>
        <w:rPr>
          <w:rFonts w:eastAsia="Calibri"/>
        </w:rPr>
        <w:t>значения, в границах Юрьевецкого</w:t>
      </w:r>
    </w:p>
    <w:p>
      <w:pPr>
        <w:pStyle w:val="ConsPlusNormal"/>
        <w:jc w:val="right"/>
        <w:rPr/>
      </w:pPr>
      <w:r>
        <w:rPr>
          <w:rFonts w:eastAsia="Calibri"/>
        </w:rPr>
        <w:t xml:space="preserve"> </w:t>
      </w:r>
      <w:r>
        <w:rPr>
          <w:rFonts w:eastAsia="Calibri"/>
        </w:rPr>
        <w:t>муниципального района</w:t>
      </w:r>
      <w:r>
        <w:rPr>
          <w:sz w:val="20"/>
          <w:szCs w:val="20"/>
        </w:rPr>
        <w:t xml:space="preserve"> "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/>
      </w:pPr>
      <w:r>
        <w:rPr>
          <w:rFonts w:eastAsia="Calibri"/>
          <w:sz w:val="28"/>
          <w:szCs w:val="28"/>
        </w:rPr>
        <w:t>Целевые индикаторы и ожидаемые результаты реализации Подпрограммы</w:t>
      </w:r>
    </w:p>
    <w:tbl>
      <w:tblPr>
        <w:tblW w:w="15282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"/>
        <w:gridCol w:w="3041"/>
        <w:gridCol w:w="992"/>
        <w:gridCol w:w="851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и индикато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- 2022</w:t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сети автомобильных дорог общего пользования регионального (межмуниципального) и местного значения на территории Юрьевецкого муниципального района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ввода в эксплуатацию после строительства и реконструкции автомобильных дорог общего пользования регионального (межмуниципального) и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Прирост протяженности сети автомобильных дорог регионального (межмуниципального) и местного значения на территории Юрьевецкого муниципального района Ивановской области в результате строительства новых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Прирост протяженности автомобильных дорог общего пользования регионального (межмуниципального) и местного значения на территории Юрьевецкого муниципального района Ивановской област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Прирост протяженности автомобильных дорог общего пользования регионального (межмуниципального) и местного значения на Юрьевецкого муниципального района Ивановской области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и автомобильных дорог общего пользования местного значения </w:t>
            </w:r>
            <w:hyperlink r:id="rId6">
              <w:r>
                <w:rPr>
                  <w:rStyle w:val="InternetLink"/>
                  <w:color w:val="0000FF"/>
                  <w:sz w:val="18"/>
                  <w:szCs w:val="18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ротяженность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пользования местного значения </w:t>
            </w:r>
            <w:hyperlink r:id="rId7">
              <w:r>
                <w:rPr>
                  <w:rStyle w:val="InternetLink"/>
                  <w:color w:val="0000FF"/>
                  <w:sz w:val="18"/>
                  <w:szCs w:val="18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тяженности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пользования местного значения </w:t>
            </w:r>
            <w:hyperlink r:id="rId8">
              <w:r>
                <w:rPr>
                  <w:rStyle w:val="InternetLink"/>
                  <w:color w:val="0000FF"/>
                  <w:sz w:val="18"/>
                  <w:szCs w:val="18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  <w:t>Приложение 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lang w:eastAsia="ru-RU"/>
        </w:rPr>
        <w:t>к Программ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r>
        <w:rPr>
          <w:sz w:val="32"/>
          <w:szCs w:val="32"/>
          <w:lang w:eastAsia="ru-RU"/>
        </w:rPr>
        <w:t>ПОДПРОГРАММ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Calibri"/>
          <w:b/>
          <w:sz w:val="32"/>
          <w:szCs w:val="32"/>
        </w:rPr>
        <w:t xml:space="preserve">«Содержание автомобильных дорог общего пользования местного значения в границах Юрьевецкого муниципального района»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1. </w:t>
      </w:r>
      <w:r>
        <w:rPr/>
        <w:t>Паспорт муниципальной под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Содержание автомобильных дорог общего пользования местного значения в границах Юрьевецкого муниципальн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 реализации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7-2022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Содержание доро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исполнителей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Юрьевецкого муниципального района, в лице отдела развития инфраструктуры, экономики и муниципального контрол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хранение и повышение технического уровня автомобильных дорог общего пользования местного значения не менее 10 %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новные задачи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существующей сети автомобильных дорог общего пользования местного значения, улучшение их транспортно-эксплуатационного состояния для обеспечения безопасности дорожного движе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. – 1 426 453,38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. – 1 381 891,00 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1 381 891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. – 1 381 891,00 руб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. – 1 381 891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. – 1 381 891,00 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. – 1 426 453,38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. – 1 381 891,00 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1 381 891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. – 1 381 891,00 руб.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 – 1 381 891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. – 1 381 891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,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0,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- 0,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. – 0,0  руб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22 г. - 0,0 руб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lang w:eastAsia="ru-RU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 Краткая характеристика сфер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  <w:lang w:eastAsia="ru-RU"/>
        </w:rPr>
        <w:t>    </w:t>
      </w:r>
      <w:r>
        <w:rPr>
          <w:sz w:val="28"/>
          <w:szCs w:val="28"/>
          <w:lang w:eastAsia="ru-RU"/>
        </w:rPr>
        <w:t>Доминирующим видом транспорта, обеспечивающим основной объем внутренних перевозок в районе, является автомобильный транспорт. Объемы грузовых автомобильных перевозок на территории района в последние годы характеризуются тенденцией к увеличению. Протяженность автомобильных дорог в пределах Юрьевецкого района – 269,38 км, из которых дорог с твердым покрытием – 174,37 км.</w:t>
        <w:br/>
        <w:t xml:space="preserve">          Сеть автомобильных дорог общего пользования на территории городского поселения представлена участком автомобильных дорог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V категорий. </w:t>
        <w:br/>
        <w:t xml:space="preserve">     В суммарной протяженности сети автомобильных дорог основную часть составляют автомобильные дороги V категории преимущественно с переходным типом дорожной одежды (грунтовое покрытие). Переходный тип дорожной одежды является доминирующим на территории поселений. 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держание автомобильной дороги –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</w:rPr>
        <w:t>Автомобильные дороги имеют важное значение для Юрьевецкого муниципального района. Они обеспечивают связь сельских поселений между собой, с районным центром, а так же населенных пунктов, входящих в состав Юрьевецкого муниципального района, с районным центром, центрами сельских поселений и между собой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 Развитие экономики района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общего пользования местного значения. Недостаточный уровень обслуживания дорожной сети приводит к значительным потерям экономики Юрьевецкого района, поэтому содержание сети автомобильных дорог общего пользования местного значения имеет очень важное значение для района.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  <w:lang w:eastAsia="ru-RU"/>
        </w:rPr>
        <w:t>                 </w:t>
      </w:r>
      <w:r>
        <w:rPr>
          <w:sz w:val="28"/>
          <w:szCs w:val="28"/>
          <w:lang w:eastAsia="ru-RU"/>
        </w:rPr>
        <w:t>Обоснование необходимости решения поставленных задач программно-целевым методом заключается в следующем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1. Решение задачи совершенствования и сохранности существующей сети муниципальных автомобильных дорог общего пользования местного значения, улучшения инженерного обустройства для обеспечения безопасности движения позволит сохранить целостность дорожной системы, что является базовым условием ее существования и устойчивого развития.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подпрограммы позволит привести автомобильные дороги Юрьевецкого района к нормальным транспортно-эксплуатационным условиям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 Цели, задачи и сроки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Цель подпрограммы – сохранение и повышение технического уровня автомобильных дорог общего пользования местного значения не менее 10 %.</w:t>
        <w:br/>
        <w:t>     Для достижения этой цели необходимо решить следующие задачи:</w:t>
        <w:br/>
        <w:t xml:space="preserve">     1. </w:t>
      </w:r>
      <w:r>
        <w:rPr>
          <w:sz w:val="28"/>
          <w:szCs w:val="28"/>
        </w:rPr>
        <w:t>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дорог и сооружений на них;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ConsPlusNormal"/>
        <w:jc w:val="center"/>
        <w:rPr/>
      </w:pPr>
      <w:r>
        <w:rPr>
          <w:rFonts w:eastAsia="Calibri"/>
          <w:b/>
          <w:sz w:val="28"/>
          <w:szCs w:val="28"/>
        </w:rPr>
        <w:t xml:space="preserve">3.1. </w:t>
      </w:r>
      <w:r>
        <w:rPr>
          <w:rFonts w:eastAsia="Calibri"/>
          <w:sz w:val="28"/>
          <w:szCs w:val="28"/>
        </w:rPr>
        <w:t>Целевые индикаторы и ожидаемые результаты реализации Программы (Приложение 1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Перечень основных мероприятий под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109"/>
        <w:gridCol w:w="1356"/>
        <w:gridCol w:w="1976"/>
        <w:gridCol w:w="1227"/>
        <w:gridCol w:w="1792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,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одержание дорог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тдел архитектуры, строительства. Газификации и экологи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 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уровня транспортно-эксплуатационного состояния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Сокращение дорожно-транспортных происшествий по причине неудовлетворительных дорожных услови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безопасности дорожного движ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lang w:eastAsia="ru-RU"/>
              </w:rPr>
              <w:t>Снижение уровня транспортно-эксплуатационного состояния автомобильных дорог общего пользования местного знач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ля протяженност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ых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рог       обще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ользования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естного значения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      отвечающих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ормативным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ребованиям,     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бщей    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ротяженности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ых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рог       обще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ользования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местного значени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  <w:sz w:val="28"/>
          <w:szCs w:val="28"/>
          <w:lang w:eastAsia="ru-RU"/>
        </w:rPr>
        <w:t>Система целей расхода основных мероприятий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20"/>
        <w:gridCol w:w="1410"/>
        <w:gridCol w:w="918"/>
        <w:gridCol w:w="851"/>
        <w:gridCol w:w="850"/>
        <w:gridCol w:w="851"/>
        <w:gridCol w:w="850"/>
        <w:gridCol w:w="851"/>
      </w:tblGrid>
      <w:tr>
        <w:trPr>
          <w:trHeight w:val="22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итель</w:t>
            </w:r>
          </w:p>
        </w:tc>
        <w:tc>
          <w:tcPr>
            <w:tcW w:w="5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Стоимость (руб.)</w:t>
            </w:r>
          </w:p>
        </w:tc>
      </w:tr>
      <w:tr>
        <w:trPr>
          <w:trHeight w:val="28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</w:tr>
      <w:tr>
        <w:trPr>
          <w:trHeight w:val="29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Содержание автомобильных дорог  местного значения в границах Юрьевецкого муниципального района, в части содержания дорог в зимнее врем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Отдел развития инфраструктуры, администрации сельских поселений Юрьевецкого муниципального райо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426453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3818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3818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3818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3818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381891,0</w:t>
            </w:r>
          </w:p>
        </w:tc>
      </w:tr>
    </w:tbl>
    <w:p>
      <w:pPr>
        <w:pStyle w:val="Normal"/>
        <w:spacing w:before="280" w:after="24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5. Механизм реализации подпрограммы</w:t>
      </w:r>
    </w:p>
    <w:p>
      <w:pPr>
        <w:pStyle w:val="Normal"/>
        <w:jc w:val="both"/>
        <w:rPr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Реализация программных мероприятий предусматривается посредствам выделения иных межбюджетных трансфертов бюджетам поселений района на осуществление части полномочий администрации Юрьевецкого муниципального района по дорожной деятельности в отношении автомобильных дорог общего пользования местного значения в границах Юрьевецкого муниципального района, переданных им в соответствии с соглашениями, заключенными между администрацией Юрьевецкого муниципального района  и администрациями поселений, в части содержания дорог в зимнее время. Порядок расходования межбюджетного трансферта,  определен в Приложении 2 к данной подпрограмме.</w:t>
        <w:br/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одпрограмме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 Содержание автомобильных 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дорог общего пользования местного</w:t>
      </w:r>
    </w:p>
    <w:p>
      <w:pPr>
        <w:pStyle w:val="ConsPlusNormal"/>
        <w:jc w:val="right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значения в границах 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Юрьевецкого муниципального района "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/>
      </w:pPr>
      <w:r>
        <w:rPr/>
        <w:t>Сведения</w:t>
      </w:r>
    </w:p>
    <w:p>
      <w:pPr>
        <w:pStyle w:val="ConsPlusNormal"/>
        <w:jc w:val="center"/>
        <w:rPr/>
      </w:pPr>
      <w:r>
        <w:rPr>
          <w:rFonts w:eastAsia="Calibri"/>
          <w:sz w:val="28"/>
          <w:szCs w:val="28"/>
        </w:rPr>
        <w:t>Целевые индикаторы и ожидаемые результаты реализации Подпрограммы</w:t>
      </w:r>
    </w:p>
    <w:tbl>
      <w:tblPr>
        <w:tblW w:w="15282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"/>
        <w:gridCol w:w="3041"/>
        <w:gridCol w:w="992"/>
        <w:gridCol w:w="851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и индикато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- 2022</w:t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сети автомобильных дорог общего пользования регионального (межмуниципального) и местного значения на территории Юрьевецкого муниципального района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ввода в эксплуатацию после строительства и реконструкции автомобильных дорог общего пользования регионального (межмуниципального) и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Прирост протяженности сети автомобильных дорог регионального (межмуниципального) и местного значения на территории Юрьевецкого муниципального района Ивановской области в результате строительства новых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Прирост протяженности автомобильных дорог общего пользования регионального (межмуниципального) и местного значения на территории Юрьевецкого муниципального района Ивановской област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Прирост протяженности автомобильных дорог общего пользования регионального (межмуниципального) и местного значения на Юрьевецкого муниципального района Ивановской области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и автомобильных дорог общего пользования местного значения </w:t>
            </w:r>
            <w:hyperlink r:id="rId9">
              <w:r>
                <w:rPr>
                  <w:rStyle w:val="InternetLink"/>
                  <w:color w:val="0000FF"/>
                  <w:sz w:val="18"/>
                  <w:szCs w:val="18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ротяженность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пользования местного значения </w:t>
            </w:r>
            <w:hyperlink r:id="rId10">
              <w:r>
                <w:rPr>
                  <w:rStyle w:val="InternetLink"/>
                  <w:color w:val="0000FF"/>
                  <w:sz w:val="18"/>
                  <w:szCs w:val="18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тяженности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пользования местного значения </w:t>
            </w:r>
            <w:hyperlink r:id="rId11">
              <w:r>
                <w:rPr>
                  <w:rStyle w:val="InternetLink"/>
                  <w:color w:val="0000FF"/>
                  <w:sz w:val="18"/>
                  <w:szCs w:val="18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  <w:lang w:eastAsia="ru-RU"/>
        </w:rPr>
        <w:t>Приложение 2 к Подпрограмме</w: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ания межбюджетных трансфертов, выделенных бюджетам поселений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, переданных им в соответствии с соглашениями, заключенными между администрацией Юрьевецкого муниципального района и администрациями поселений, в части содержания дорог в зимнее врем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 определяет правила  расходования межбюджетного трансферта, предоставленного из бюджета Юрьевецкого муниципального района 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в границах Юрьевецкого муниципального района, переданных им в соответствии с заключенными соглашениями, в части содержания дорог в зимнее время (далее – межбюджетный трансфер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межбюджетного трансферта  бюджетам поселений,  входящих в состав  Юрьевецкого муниципального района, определяется в соответствии с методикой расчета межбюджетного трансферта (приложение №1 к настоящему Порядку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ежбюджетный трансферт бюджетам поселений, входящим в состав Юрьевецкого муниципального района, предоставляется финансовым отделом администрации Юрьевецкого муниципального района  (далее – финансовый отдел) в соответствии со сводной  бюджетной росписью бюджета Юрьевецкого муниципального района на текущий финансовый год, в пределах лимитов  бюджетных обязательств, на основании Соглашений, заключенными с поселениями о передаче части полномочий по дорож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редства  межбюджетного трансферта перечисляются финансовым отделом в установленном порядке на счета бюджетов поселений Юрьевецкого муниципального района открытых в УФК по Ивановской области для кассового обслуживания исполнения бюджетов посе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чет операций, связанных с использованием межбюджетного трансферта, осуществляется  на лицевых счетах главных распорядителей (получателей) средств бюджетов поселений, открытых в Управлении федерального казначейства по Иван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распорядитель  (получатель)  средств бюджетов поселений направляет средства на осуществление дорожной деятельности в отношении автомобильных дорог местного значения  вне границ  населенных пунктов  в границах Юрьевецкого муниципального района по содержанию дорог в зимнее врем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(получатели) средств бюджетов поселений обеспечивает  учет расходования межбюджетного трансферта на основании подтверждающих документов (счетов-фактур, путевых листов, договоров, смет и иных документ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Администрации поселений ежемесячно, в сроки, установленные для предоставления  отчета об исполнении бюджетов поселений, предоставляют в финансовый отдел отчет об использовании межбюджетного трансферта по форме согласно приложению № 2 к настоящему Порядку, с приложением подтверждающих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ость за соблюдение настоящего Порядка и достоверность предоставляемых сведений  возлагается на финансовый отдел и администрации поселений, входящих в состав  Юрьевецкого муниципального района, получающих межбюджетный трансфер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 № 1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а размера межбюджетных трансфертов, выделенных бюджетам поселений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, переданных им в соответствии с соглашениями, заключенными между администрацией Юрьевецкого муниципального района и администрациями поселений, в части содержания дорог в зимнее время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мер  межбюджетного трансферта, передаваемого  из бюджета Юрьевецкого муниципального района в бюджеты поселений Юрьевецкого муниципального района на  осуществление части полномочий Юрьевецкого муниципального района по дорожной деятельности в отношении автомобильных дорог местного значения  в границах Юрьевецкого муниципального района, переданных им в соответствии с заключенными соглашениями, в части содержания дорог в зимнее время  определяется по следующей 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 = Нрасч  х   Кр  х  Пд х Ккор,   гд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- размер межбюджетного трансфер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расч – норматив стоимости 1 км расчищенного от снега участка автомобильной дороги местного значения в границах Юрьевецкого муниципального района за 1 час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 – расчетное количество в год случаев расчистки от снега автомобильных дорог местного значения в границах Юрьевец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д - протяженность (км) автомобильных дорог местного значения в границах Юрьевец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кор – корректирующий коэффициент в зависимости от видов и периодичности проведения работ по содержанию  доро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 стоимости 1 км  расчищенного от снега участка автомобильной дороги местного значения в границах Юрьевецкого муниципального района за 1 час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м/ч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расч  =  -------------------, гд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асч/ч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/ч – стоимость 1 машино-часа, применяемая в среднем  по Юрьевецкому муниципальному району по расчистке автомобильных дорог от снега в зимнее время или рассчитывается согласно выставленных счетов фактур по факту прошло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сч/ч – протяженность очищенной автомобильной дороги местного значения вне границ населенных пунктов поселений в границах Юрьевецкого муниципального района  за 1 ча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ное количество в год случаев  расчистки от снега  автомобильных дорог местного значения  вне границ населенных пунктов  поселений в границах Юрьевецкого муниципального района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 =  КРмес   х    Кмес,   гд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мес – расчетное количество в месяц случаев расчистки автомобильных дорог  местного значения вне границ населенных пунктов в границах Юрьевец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мес - количество месяцев, в которых производится расчистка автомобильных дорог местного значения вне границ населенных пунктов в границах Юрьевец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кор – применяется от 0,5 до 1,5 в зависимости от увеличения (уменьшения) видов и периодичности проведения работ по содержанию  доро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средств, предоставленных из бюджета Юрьевецкого муниципального района  на осуществление части полномочий Юрьевецкого муниципального района по дорожной деятельности в отношении автомобильных дорог местного значения  в границах Юрьевецкого муниципального района в части содержания дорог в зимнее время снег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оселения, входящего в состав Юрьевецкого муниципального района)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/>
      </w:pPr>
      <w:r>
        <w:rPr/>
        <w:t>(руб.)</w:t>
      </w:r>
    </w:p>
    <w:tbl>
      <w:tblPr>
        <w:tblW w:w="107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02"/>
        <w:gridCol w:w="2412"/>
        <w:gridCol w:w="2488"/>
        <w:gridCol w:w="2552"/>
      </w:tblGrid>
      <w:tr>
        <w:trPr>
          <w:trHeight w:val="13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поселения на ______год, за счет средств бюджета Юрьевецкого муниципального райо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из бюджета поселения за счет средств бюджета Юрьевецкого муниципального район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оизведенных расходов с начала года за счет средств бюджета Юрьевец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еиспользованных средств перечисленных из бюджета Юрьевец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рог в зимнее врем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поселения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лавный бухгалтер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чет размера межбюджетного трансферта в разрезе по поселениям, входящим в состав Юрьевец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646"/>
        <w:gridCol w:w="1984"/>
        <w:gridCol w:w="1410"/>
        <w:gridCol w:w="1440"/>
        <w:gridCol w:w="1702"/>
        <w:gridCol w:w="1504"/>
        <w:gridCol w:w="1754"/>
        <w:gridCol w:w="1520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поселения входящие в состав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межбюджетного трансферта;</w:t>
            </w:r>
          </w:p>
          <w:p>
            <w:pPr>
              <w:pStyle w:val="Normal"/>
              <w:ind w:firstLine="5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стоимости 1 км расчищенного от снега участка автомобильной дороги местного значения вне границ населенных пунктов поселений в границах Юрьевецкого муниципального района за 1 час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расч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машино-часа, применяемая в среднем  по Юрьевецкому муниципальному району по расчистке автомобильных дорог от снега в зимнее время (Средняя стоимость согласно выставленных счетов фактур по факту прошлого год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м/ч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чищенной автомобильной дороги местного значения вне границ населенных пунктов поселений в границах Юрьевецкого муниципального района  за 1 ча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расч/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количество в год случаев расчистки от снега автомобильных дорог местного значения вне границ населенных пунктов поселений в границах Юрьевецкого муниципального района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р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количество в месяц случаев расчистки автомобильных дорог  местного значения вне границ населенных пунктов в границах Юрьевецкого муниципального района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рмес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яцев, в которых производится расчистка автомобильных дорог местного значения вне границ населенных пунктов в границах Юрьевецкого муниципального район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мес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(км) автомобильных дорог местного значения в границах Юрьевецкого муниципального район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д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ующий коэффициент в зависимости от видов и периодичности проведения работ по расчистке доро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 кор)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=(3*6*9*1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=(4/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из предоставленных по поселениям, согласно выставленных счетов-фактур от вида транспор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расчета 1км за 0,12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=7*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о предоставленным данным посел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месяца (декабр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анным сельских поселений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  <w:t>Приложение №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lang w:eastAsia="ru-RU"/>
        </w:rPr>
        <w:t>к Программ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r>
        <w:rPr>
          <w:sz w:val="32"/>
          <w:szCs w:val="32"/>
          <w:lang w:eastAsia="ru-RU"/>
        </w:rPr>
        <w:t>ПОДПРОГРАММ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Calibri"/>
          <w:b/>
          <w:sz w:val="32"/>
          <w:szCs w:val="32"/>
        </w:rPr>
        <w:t xml:space="preserve">«Строительство и реконструкция автомобильных дорог общего пользования местного значения в границах Юрьевецкого муниципального района»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     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1. Паспорт</w:t>
      </w:r>
      <w:r>
        <w:rPr/>
        <w:t xml:space="preserve"> под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«Строительство и реконструкция автомобильных дорог общего пользования местного значения, в границах Юрьевецкого муниципального района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 реализации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8-2020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Ремонт доро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исполнителей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Юрьевецкого муниципального района, в лице отдела развития инфраструктуры, экономики и муниципального контрол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азвитие сети автомобильных дорог общего </w:t>
            </w:r>
            <w:r>
              <w:rPr>
                <w:rFonts w:eastAsia="Calibri"/>
                <w:sz w:val="28"/>
                <w:szCs w:val="28"/>
              </w:rPr>
              <w:t>местного значения, в границах Юрьевецкого муниципального района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новные задачи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кращение доли протяженности автомобильных дорог не имеющих твердого покрытия до сельских населенных пунктов </w:t>
            </w:r>
            <w:r>
              <w:rPr>
                <w:rFonts w:eastAsia="Calibri"/>
                <w:sz w:val="28"/>
                <w:szCs w:val="28"/>
              </w:rPr>
              <w:t>в границах Юрьевецкого муниципального района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Общий объё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. – 0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0,00 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. – 0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пускной способности сети автомобильных дорог общего пользования местного значения в границах Юрьевецкого муниципального района Ивановской области за счет реконструкции автомобильной дороги общего пользования местного значения «подъезд к с. Жарки» на 1.8 километр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</w:t>
            </w:r>
            <w:r>
              <w:rPr>
                <w:sz w:val="28"/>
                <w:szCs w:val="28"/>
                <w:lang w:eastAsia="ru-RU"/>
              </w:rPr>
              <w:t xml:space="preserve">доли протяженности автомобильных дорог не имеющих твердого покрытия до сельских населенных пунктов </w:t>
            </w:r>
            <w:r>
              <w:rPr>
                <w:rFonts w:eastAsia="Calibri"/>
                <w:sz w:val="28"/>
                <w:szCs w:val="28"/>
              </w:rPr>
              <w:t xml:space="preserve">в границах Юрьевецкого муниципального района» 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 Характеристика основных мероприятий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Муниципальное образование «Юрьевецкий муниципальный район» находится в северо-восточной части Ивановской области. Центр района г. Юрьевец. Он отдален от областного центра на 168 км и на 189 км от крупного промышленного областного центра Нижегородской области Нижнего Новгорода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 xml:space="preserve">Доминирующим видом транспорта, обеспечивающим основной объем внутренних перевозок в районе, является автомобильный транспорт. Объемы грузовых автомобильных перевозок на территории района в последние годы характеризуются тенденцией к увеличению. Протяженность автомобильных дорог в пределах Юрьевецкого района – 269,38 км, из которых дорог с твердым покрытием 174,37 км. В суммарной протяженности сети автомобильных дорог основную часть составляют автомобильные дороги V категории преимущественно с переходным типом дорожной одежды (грунтовое покрытие). Переходный тип дорожной одежды является доминирующим на территории поселений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Автомобильные дороги общего пользования местного значения и дорожно-уличная сеть, обеспечивают преимущественно транспортные связи внутри муниципального образования, и имеют низкий технический уровень, что может стать одним из препятствий для экономической активности и инвестиционного потенциала муниципального образ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Автодорожная сеть поселения в настоящее время обеспечивает круглогодичный проезд автомобилей на всем ее протяжении. В то же время практически все автомобильные дороги в той или иной степени характеризуются различными дефектами, связанными преимущественно с состоянием земляного полотна, дорожного покрытия, водоотводных и мостовых сооружений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Автомобильная дорога и дорожно-уличная сеть поселения требуют постоянного надзора, ухода, содержания, периодического проведения ремонта и капитального ремонта.</w:t>
        <w:br/>
        <w:t>          Максимальное обеспечение устойчивого экономического роста и создания комфортной среды жизнедеятельности в муниципальном районе возможно при следующем состоянии автомобильно-дорожной и улично-дорожной сети поселения:</w:t>
        <w:br/>
        <w:t>     - для всех типов автомобилей в сообщении обеспечивается возможность беспрепятственного движения с минимальными затратами времени и ресурсов, с максимальной комфортностью для водителей и пассажиров;</w:t>
        <w:br/>
        <w:t>     - обеспечиваются равные возможности и все необходимые условия для  автомобильного сообщения по всем востребованным направлениям и для любой освоенной части ее территори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В результате будут обеспечены возможности для активного и свободного развития предпринимательства и рынка на территории района, повышения его инвестиционной привлекательности, что обеспечит дополнительные возможности для устойчивого роста и развития всей экономической системы.</w:t>
        <w:br/>
        <w:t>     При наличии вышеназванных параметров экономической системы будут обеспечены, также низкая стоимость эксплуатации автомобилей, возможность гарантированного и комфортного проезда на них. Все это при одновременном повышении уровня благосостояния населения в результате экономического роста обеспечит формирование качественно новой среды, базирующейся на высоком уровне мобильности населения и системы товародвижения, использовании новейших транспортных технологий во всех сферах жизнедеятельности населения и экономики.   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Ввиду увеличивающихся в течение достаточно продолжительного периода (более 10 лет) масштабах воздействия транспортных средств на дорожные сооружения района происходит интенсивный износ всех конструктивных элементов, рассчитанных в условиях нормальной эксплуатации на срок 15 - 20 лет. Как результат - накопление дефектов и деформаций дорожных конструкций происходило и продолжает происходить одновременно и в виде усиления негативных качественных преобразований конструктивных элементов: снижения прочности, надежности и связности, увеличения степени их повреждения.     Дальнейшее накопление физического износа дорожных конструкций при сохранении имеющихся экономических ограничений и при использовании адекватных им дешевых стратегий локальных поддерживающих воздействий может уже в течение ближайших лет привести к их интенсивному и масштабному разрушению. В этих условиях потребуются значительные капитальные расходы, дополнительное время на приведение разрушенных участков и сооружений в нормативное состояние и возникнет необходимость введения ограничений на их использование или полного закрытия движения на них, что в свою очередь создаст социальное напряжение в обществе. 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</w:t>
      </w:r>
      <w:r>
        <w:rPr>
          <w:sz w:val="28"/>
          <w:szCs w:val="28"/>
          <w:lang w:eastAsia="ru-RU"/>
        </w:rPr>
        <w:t>Экономия расходов на ремонт и содержание дороги и улично-дорожной сети района не только является невыгодной, но и оборачивается увеличением общей стоимости перевозимых товаров из-за повышения стоимости транспортных услуг. Неудовлетворительное содержание дорог приводит к увеличению задолженности по затратам на их эксплуатацию и, следовательно, к увеличению долгосрочных издержек. В денежном выражении восстановление дорог стоит в три раза дороже, чем их регулярные ремонты и содержание в течение 10 - 20 лет.</w:t>
        <w:br/>
        <w:t>     Одним из важнейших условий устойчивого развития экономики является опережающее развитие транспортной инфраструктуры, способствующей росту товарооборота, объемов передачи информации, производственных мощностей, изменению структуры экономики. Транспортная инфраструктура должна отвечать требованиям надежности, безопасности и доступности всех составляющих ее систем и обеспечивать предоставление широкого спектра услуг потребителям с минимальными затратами, с высоким качеством, в полном объеме и в кратчайшие сроки.     Ухудшение эксплуатационного состояния автомобильных дорог общего пользования местного значения и улично-дорожной сети района и их несоответствие техническим возможностям и потребностям современных автомобилей препятствуют процессам формирования эффективной системы товародвижения, производственным и социально-культурным коммуникациям на территории области и тем самым существенно ограничивают ее конкурентные возможности по всем ключевым аспектам развития.</w:t>
        <w:br/>
        <w:t>     Реализация подпрограммы сформирует благоприятные условия и новые возможности для будущего развития экономики района и ее транспортных систем. Реализация этих возможностей в полной мере может быть обеспечена только при наличии адекватного новым условиям развития транспортно-эксплуатационного потенциала внутренней автомобильно-дорожной системы район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Реализация подпрограммы обеспечит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-повышение уровня транспортно-эксплуатационного состояния автомобильных дорог общего пользования местного значения, улично-дорожной сети района и дорожных сооружений на них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-повышения качества дорожных работ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сокращение дорожно-транспортных происшествий по причине неудовлетворительных дорожных услови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 xml:space="preserve">-повышения безопасности дорожного движения;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-снижение транспортных издержек владельцев транспортных средств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-стимулирование экономической активности хозяйствующих субъектов и населения район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 Цели, задачи и сроки реализации подпрограммы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Цель подпрограммы - повышение технического уровня автомобильных дорог общего пользования местного значения не менее 10 %.</w:t>
        <w:br/>
        <w:t>     Для достижения этой цели необходимо решить следующие задачи:</w:t>
        <w:br/>
        <w:t>     1. Строительство (реконструкция) автомобильных общего пользования местного значения не имеющих твердого покрытия и не имеющих круглогодичной связи с сетью автомобильных дорог общего пользования местного значения.</w:t>
      </w:r>
    </w:p>
    <w:p>
      <w:pPr>
        <w:pStyle w:val="ConsPlus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3.1. </w:t>
      </w:r>
      <w:r>
        <w:rPr>
          <w:rFonts w:eastAsia="Calibri"/>
          <w:sz w:val="28"/>
          <w:szCs w:val="28"/>
        </w:rPr>
        <w:t>Целевые индикаторы и ожидаемые результаты реализации Подпрограммы (Приложение 1)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Перечень основных мероприятий под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965"/>
        <w:gridCol w:w="1378"/>
        <w:gridCol w:w="1929"/>
        <w:gridCol w:w="1250"/>
        <w:gridCol w:w="1793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 реализации основного мероприят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роительство (реконструкция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развития инфраструктуры, экономики и муниципального контрол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 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овышение уровня транспортно-эксплуатационного состояния автомобильных дорог общего пользования местного значения не имеющих твердого покрытия и не имеющих круглогодичной связи с сетью автомобильных дорог общего пользования местного значения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lang w:eastAsia="ru-RU"/>
              </w:rPr>
              <w:t xml:space="preserve">Снижение уровня транспортно-эксплуатационного состояния автомобильных дорог общего пользования местного значения,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ля протяженност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ых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рог       обще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ользования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естного значения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      отвечающих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ормативным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ребованиям, 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бщей    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ротяженности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ых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рог       обще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ользования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местного значени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bCs/>
          <w:sz w:val="28"/>
          <w:szCs w:val="28"/>
          <w:lang w:eastAsia="ru-RU"/>
        </w:rPr>
        <w:t>Система целей расхода основных мероприятий подпрограм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</w:p>
    <w:tbl>
      <w:tblPr>
        <w:tblW w:w="1049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2268"/>
        <w:gridCol w:w="709"/>
        <w:gridCol w:w="709"/>
        <w:gridCol w:w="708"/>
        <w:gridCol w:w="709"/>
        <w:gridCol w:w="709"/>
        <w:gridCol w:w="708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итель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ем расходов, руб.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eastAsia="ru-RU"/>
              </w:rPr>
              <w:t xml:space="preserve">Строительство (реконструкция) автомобильных дорог общего пользования местного значения Юрьевецкого муниципальн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дел развития инфраструктуры, экономики и муниципаль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.0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.0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.0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.0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.0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.0 руб.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оведение проектных работ по строительству (реконструкции) автомобильных дорог общего пользования местного значения в границах Юрьевецкого муниципальн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дел развития инфраструктуры, экономики и муниципаль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.0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.0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.0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.0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.0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.0 руб.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ектирование реконструкции автомобильной дороги общего пользования местного значения «Подъезд к с. Жар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дел развития инфраструктуры, экономики и муниципаль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.0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.0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.0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.0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.0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.0 руб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одпрограмме</w:t>
      </w:r>
    </w:p>
    <w:p>
      <w:pPr>
        <w:pStyle w:val="ConsPlusNormal"/>
        <w:jc w:val="right"/>
        <w:rPr/>
      </w:pPr>
      <w:r>
        <w:rPr/>
        <w:t xml:space="preserve">" </w:t>
      </w:r>
      <w:r>
        <w:rPr>
          <w:rFonts w:eastAsia="Calibri"/>
        </w:rPr>
        <w:t>Строительство и реконструкция автомобильных</w:t>
      </w:r>
    </w:p>
    <w:p>
      <w:pPr>
        <w:pStyle w:val="ConsPlusNormal"/>
        <w:jc w:val="right"/>
        <w:rPr>
          <w:rFonts w:eastAsia="Calibri"/>
        </w:rPr>
      </w:pPr>
      <w:r>
        <w:rPr>
          <w:rFonts w:eastAsia="Calibri"/>
        </w:rPr>
        <w:t xml:space="preserve"> </w:t>
      </w:r>
      <w:r>
        <w:rPr>
          <w:rFonts w:eastAsia="Calibri"/>
        </w:rPr>
        <w:t>дорог общего пользования местного</w:t>
      </w:r>
    </w:p>
    <w:p>
      <w:pPr>
        <w:pStyle w:val="ConsPlusNormal"/>
        <w:jc w:val="right"/>
        <w:rPr>
          <w:rFonts w:eastAsia="Calibri"/>
        </w:rPr>
      </w:pPr>
      <w:r>
        <w:rPr>
          <w:rFonts w:eastAsia="Calibri"/>
        </w:rPr>
        <w:t xml:space="preserve"> </w:t>
      </w:r>
      <w:r>
        <w:rPr>
          <w:rFonts w:eastAsia="Calibri"/>
        </w:rPr>
        <w:t>значения, в границах Юрьевецкого</w:t>
      </w:r>
    </w:p>
    <w:p>
      <w:pPr>
        <w:pStyle w:val="ConsPlusNormal"/>
        <w:jc w:val="right"/>
        <w:rPr/>
      </w:pPr>
      <w:r>
        <w:rPr>
          <w:rFonts w:eastAsia="Calibri"/>
        </w:rPr>
        <w:t xml:space="preserve"> </w:t>
      </w:r>
      <w:r>
        <w:rPr>
          <w:rFonts w:eastAsia="Calibri"/>
        </w:rPr>
        <w:t>муниципального района</w:t>
      </w:r>
      <w:r>
        <w:rPr>
          <w:sz w:val="20"/>
          <w:szCs w:val="20"/>
        </w:rPr>
        <w:t xml:space="preserve"> "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/>
      </w:pPr>
      <w:r>
        <w:rPr>
          <w:rFonts w:eastAsia="Calibri"/>
          <w:sz w:val="28"/>
          <w:szCs w:val="28"/>
        </w:rPr>
        <w:t>Целевые индикаторы и ожидаемые результаты реализации Подпрограммы</w:t>
      </w:r>
    </w:p>
    <w:tbl>
      <w:tblPr>
        <w:tblW w:w="15282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"/>
        <w:gridCol w:w="3041"/>
        <w:gridCol w:w="992"/>
        <w:gridCol w:w="851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и индикато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- 2022</w:t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сети автомобильных дорог общего пользования регионального (межмуниципального) и местного значения на территории Юрьевецкого муниципального района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8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ввода в эксплуатацию после строительства и реконструкции автомобильных дорог общего пользования регионального (межмуниципального) и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Прирост протяженности сети автомобильных дорог регионального (межмуниципального) и местного значения на территории Юрьевецкого муниципального района Ивановской области в результате строительства новых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Прирост протяженности автомобильных дорог общего пользования регионального (межмуниципального) и местного значения на территории Юрьевецкого муниципального района Ивановской област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Прирост протяженности автомобильных дорог общего пользования регионального (межмуниципального) и местного значения на Юрьевецкого муниципального района Ивановской области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и автомобильных дорог общего пользования местного значения </w:t>
            </w:r>
            <w:hyperlink r:id="rId12">
              <w:r>
                <w:rPr>
                  <w:rStyle w:val="InternetLink"/>
                  <w:color w:val="0000FF"/>
                  <w:sz w:val="18"/>
                  <w:szCs w:val="18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ротяженность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пользования местного значения </w:t>
            </w:r>
            <w:hyperlink r:id="rId13">
              <w:r>
                <w:rPr>
                  <w:rStyle w:val="InternetLink"/>
                  <w:color w:val="0000FF"/>
                  <w:sz w:val="18"/>
                  <w:szCs w:val="18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тяженности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пользования местного значения </w:t>
            </w:r>
            <w:hyperlink r:id="rId14">
              <w:r>
                <w:rPr>
                  <w:rStyle w:val="InternetLink"/>
                  <w:color w:val="0000FF"/>
                  <w:sz w:val="18"/>
                  <w:szCs w:val="18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CE0A913492EC4B2A91F183FE8EFABED146BF8690469C691B2BFAC12BD026A15912DBA59A555C66657873B37lDc5O" TargetMode="External"/><Relationship Id="rId4" Type="http://schemas.openxmlformats.org/officeDocument/2006/relationships/hyperlink" Target="consultantplus://offline/ref=BCE0A913492EC4B2A91F183FE8EFABED146BF8690469C691B2BFAC12BD026A15912DBA59A555C66657873B37lDc5O" TargetMode="External"/><Relationship Id="rId5" Type="http://schemas.openxmlformats.org/officeDocument/2006/relationships/hyperlink" Target="consultantplus://offline/ref=BCE0A913492EC4B2A91F183FE8EFABED146BF8690469C691B2BFAC12BD026A15912DBA59A555C66657873B37lDc5O" TargetMode="External"/><Relationship Id="rId6" Type="http://schemas.openxmlformats.org/officeDocument/2006/relationships/hyperlink" Target="consultantplus://offline/ref=BCE0A913492EC4B2A91F183FE8EFABED146BF8690469C691B2BFAC12BD026A15912DBA59A555C66657873B37lDc5O" TargetMode="External"/><Relationship Id="rId7" Type="http://schemas.openxmlformats.org/officeDocument/2006/relationships/hyperlink" Target="consultantplus://offline/ref=BCE0A913492EC4B2A91F183FE8EFABED146BF8690469C691B2BFAC12BD026A15912DBA59A555C66657873B37lDc5O" TargetMode="External"/><Relationship Id="rId8" Type="http://schemas.openxmlformats.org/officeDocument/2006/relationships/hyperlink" Target="consultantplus://offline/ref=BCE0A913492EC4B2A91F183FE8EFABED146BF8690469C691B2BFAC12BD026A15912DBA59A555C66657873B37lDc5O" TargetMode="External"/><Relationship Id="rId9" Type="http://schemas.openxmlformats.org/officeDocument/2006/relationships/hyperlink" Target="consultantplus://offline/ref=BCE0A913492EC4B2A91F183FE8EFABED146BF8690469C691B2BFAC12BD026A15912DBA59A555C66657873B37lDc5O" TargetMode="External"/><Relationship Id="rId10" Type="http://schemas.openxmlformats.org/officeDocument/2006/relationships/hyperlink" Target="consultantplus://offline/ref=BCE0A913492EC4B2A91F183FE8EFABED146BF8690469C691B2BFAC12BD026A15912DBA59A555C66657873B37lDc5O" TargetMode="External"/><Relationship Id="rId11" Type="http://schemas.openxmlformats.org/officeDocument/2006/relationships/hyperlink" Target="consultantplus://offline/ref=BCE0A913492EC4B2A91F183FE8EFABED146BF8690469C691B2BFAC12BD026A15912DBA59A555C66657873B37lDc5O" TargetMode="External"/><Relationship Id="rId12" Type="http://schemas.openxmlformats.org/officeDocument/2006/relationships/hyperlink" Target="consultantplus://offline/ref=BCE0A913492EC4B2A91F183FE8EFABED146BF8690469C691B2BFAC12BD026A15912DBA59A555C66657873B37lDc5O" TargetMode="External"/><Relationship Id="rId13" Type="http://schemas.openxmlformats.org/officeDocument/2006/relationships/hyperlink" Target="consultantplus://offline/ref=BCE0A913492EC4B2A91F183FE8EFABED146BF8690469C691B2BFAC12BD026A15912DBA59A555C66657873B37lDc5O" TargetMode="External"/><Relationship Id="rId14" Type="http://schemas.openxmlformats.org/officeDocument/2006/relationships/hyperlink" Target="consultantplus://offline/ref=BCE0A913492EC4B2A91F183FE8EFABED146BF8690469C691B2BFAC12BD026A15912DBA59A555C66657873B37lDc5O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42:00Z</dcterms:created>
  <dc:creator>Лебедева Надежда Александровна</dc:creator>
  <dc:description/>
  <cp:keywords/>
  <dc:language>en-US</dc:language>
  <cp:lastModifiedBy>Николай Тютин</cp:lastModifiedBy>
  <cp:lastPrinted>2018-03-01T11:02:00Z</cp:lastPrinted>
  <dcterms:modified xsi:type="dcterms:W3CDTF">2018-03-02T09:06:00Z</dcterms:modified>
  <cp:revision>7</cp:revision>
  <dc:subject/>
  <dc:title> </dc:title>
</cp:coreProperties>
</file>