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0" w:name="Par1"/>
      <w:bookmarkStart w:id="1" w:name="Par1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5.04.2018 г. №148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 Юрьевецкого муниципального района от 01.04.2014 №176 «О Порядке оценки эффективности предоставления налоговых льго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60"/>
        <w:ind w:firstLine="709"/>
        <w:jc w:val="both"/>
        <w:rPr/>
      </w:pPr>
      <w:r>
        <w:rPr/>
        <w:t>В целях обеспечения достижения экономического и (или) социального эффекта от предоставления отдельным категориям налогоплательщиков налоговых льгот по платежам в бюджет Юрьевецкого муниципального района и в бюджет Юрьевецкого городского поселения,</w:t>
      </w:r>
    </w:p>
    <w:p>
      <w:pPr>
        <w:pStyle w:val="Normal"/>
        <w:spacing w:before="0" w:after="160"/>
        <w:ind w:firstLine="709"/>
        <w:jc w:val="both"/>
        <w:rPr/>
      </w:pPr>
      <w:r>
        <w:rPr/>
      </w:r>
    </w:p>
    <w:p>
      <w:pPr>
        <w:pStyle w:val="Normal"/>
        <w:spacing w:before="0" w:after="160"/>
        <w:ind w:firstLine="709"/>
        <w:jc w:val="both"/>
        <w:rPr/>
      </w:pPr>
      <w:r>
        <w:rPr/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Внести </w:t>
      </w:r>
      <w:r>
        <w:rPr>
          <w:bCs/>
        </w:rPr>
        <w:t>изменения в Постановление администрации Юрьевецкого муниципального района от 01.04.2014 № 176 «О Порядке оценки эффективности предоставления налоговых льгот»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.1. Пункт 2 Постановл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«2. </w:t>
      </w:r>
      <w:r>
        <w:rPr/>
        <w:t>Финансовому отделу администрации Юрьевецкого муниципального района совместно с отделом развития инфраструктуры, экономики и муниципального контроля администрации Юрьевецкого муниципального района организовать проведение оценки эффективности предоставления налоговых льгот в соответствии с утвержденным Порядком оценки эффективности предоставления налоговых льгот.</w:t>
      </w:r>
      <w:r>
        <w:rPr>
          <w:bCs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2. Приложение к Постановлению изложить в новой редакции, согласно Приложения №1 к настоящему Постановлению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 Настоящее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/>
      </w:pPr>
      <w:r>
        <w:rPr/>
        <w:t>3. 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Глава Юрьевецкого муниципального района                                           Ю.И.Тимошенко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>от 25.04.2018 г. №14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4"/>
      <w:bookmarkEnd w:id="2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ЦЕНКИ ЭФФЕКТИВНОСТИ ПРЕДОСТАВЛЕНИЯ НАЛОГОВЫХ ЛЬГОТ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3" w:name="Par37"/>
      <w:bookmarkEnd w:id="3"/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Порядок оценки эффективности предоставления налоговых льгот (далее - Порядок) определяет методику оценки эффективности предоставляемых и планируемых к предоставлению налоговых льгот по местным налогам (далее - налоговые льготы), последовательность действий по оценке эффективности предоставления налоговых льгот, а также требования к представлению результатов оценки эффективности предоставления налоговых льг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целями, для достижения которых предоставляются или планируются к предоставлению налоговые льготы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имулирование использования финансовых ресурсов налогоплательщиков для расширения и обновления производств и технологий с целью увеличения объемов производства, выпуска конкурентоспособной продукции и создания новых рабочих мес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униципальная поддержка инвестиционной и иннова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ние благоприятных экономических условий для деятельности организаций, применяющих труд социально незащищенных слоев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казание финансовой поддержки организациям в решении приоритетных для Юрьевецкого муниципального района и Юрьевецкого городского поселения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имулирование роста налогооблагаемой базы, обеспечение прироста налоговых платежей в бюджет Юрьевецкого муниципального района и Юрьевец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м Порядке используются следующие основные понятия и опред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налоговая льгота" - предоставляемое отдельным категориям налогоплательщиков преимущество по сравнению с другими налогоплательщиками, включая возможность не уплачивать налог либо уплачивать его в меньшем разме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оценка эффективности" - процедура сопоставления результатов предоставления налоговых льгот отдельным категориям налогоплательщиков с учетом показателей бюджетной и социальной эффективности в разрезе отраслей (видов деятель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"категория налогоплательщиков" - группа налогоплательщиков, осуществляющих определенный вид деятельности. Под видом осуществляемой налогоплательщиком деятельности понимается основной вид деятельности, соответствующий присвоенному в установленном порядке коду Общероссийского </w:t>
      </w:r>
      <w:hyperlink r:id="rId2">
        <w:r>
          <w:rPr>
            <w:rStyle w:val="InternetLink"/>
          </w:rPr>
          <w:t>классификатора</w:t>
        </w:r>
      </w:hyperlink>
      <w:r>
        <w:rPr/>
        <w:t xml:space="preserve"> видов экономиче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бюджетная эффективность" - оценка результата хозяйственной деятельности категорий налогоплательщиков, которым предоставлены налоговые льготы, с точки зрения влияния на доходы и расходы бюджета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социальная эффективность" - социальные последствия предоставления налоговых льгот, которые выражаются в изменении уровня и качества товаров, работ, услуг для населения муниципального района в результате осуществления деятельности организаций - получателей льгот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4" w:name="Par53"/>
      <w:bookmarkEnd w:id="4"/>
      <w:r>
        <w:rPr>
          <w:b/>
        </w:rPr>
        <w:t>2. Критерии оценки эффективности налоговых льгот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налоговых льгот производится по следующим критер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бюджетная эффективность - влияние налоговых льгот на доходы бюджета Юрьевецкого муниципального района и Юрьевецкого городского поселения (расширение налогооблагаемой базы и прирост налоговых платежей в бюджет Юрьевецкого муниципального района и Юрьевецкого городского поселения по сравнению с величиной предоставленных или планируемых к предоставлению налоговых льго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циальная эффективность (социальная значимость) - создание новых рабочих мест, улучшение условий труда, формирование льготных условий для оплаты услуг незащищенных слоев населения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5" w:name="Par59"/>
      <w:bookmarkEnd w:id="5"/>
      <w:r>
        <w:rPr>
          <w:b/>
        </w:rPr>
        <w:t>3. Порядок проведения оценки эффективно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оставления налоговых льгот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беспечения проведения оценки бюджетной и (или) социальной эффективности налоговых льгот в случаях предоставления налоговых льгот финансовый отдел администрации Юрьевецкого муниципального района (далее - Финансовый отдел) делает запрос в налоговый орган о предоставлении информации о суммах предоставленных за отчетный год налоговых льгот в разрезе категорий налогоплательщиков и видов налог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же Финансовый отдел может запросить у налогоплательщиков сведения об экономических и финансовых показателях, а также социально значимых результатах деятельности налогоплательщиков, получивших налоговые льготы. При этом социальный эффект может выражаться в материальных преимуществах незащищенных слоев населения, услугах социального характера или иных социально значимых показател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основе полученных данных Финансовый отдел и отдел развития инфраструктуры, экономики и муниципального контроля администрации Юрьевецкого муниципального района  проводят оценку бюджетной и (или) социальной эффективности налоговых льгот и составляют аналитическую справку о результатах оценки эффективности предоставленных или планируемых к предоставлению дополнительных налоговых льг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6" w:name="Par66"/>
      <w:bookmarkEnd w:id="6"/>
      <w:r>
        <w:rPr>
          <w:b/>
        </w:rPr>
        <w:t>4. Оценка эффективности предоставляемых или планируем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 предоставлению налоговых льгот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бюджетной эффективности от предоставления налоговой льготы осуществляется в разрезе категорий налогоплательщиков на основании следующих показа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ъем выручки от продажи товаров, продукции, работ, услуг за отчетный год и год, предшествующий отчетно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онд начисленной заработной платы за отчетный год и год, предшествующий отчетно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ъем инвестиций в основной капитал за отчетный год и год, предшествующий отчетно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оимость основных средств на начало и конец отчетн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умма полученных налоговых льгот, предоставленных за отчетн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умма уплаченных и начисленных налогов в бюджет Юрьевецкого муниципального района и Юрьевецкого городского поселения за отчетный год и год, предшествующий отчетно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 другие показа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социальной эффективности налоговых льгот осуществляется на основании следующих показа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шение конкретных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ние новых рабочих мест преимущественно в реальном секторе эконом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ост средней заработной пл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лучшение условий тр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квалификации работ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дицинское обслуживание работ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 другие показа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планируемых к предоставлению налоговых льгот производится на основе обоснованных расчетов бюджетной и (или) социальной эффективности, сумм предполагаемых к получению налоговых льг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7" w:name="Par87"/>
      <w:bookmarkEnd w:id="7"/>
      <w:r>
        <w:rPr>
          <w:b/>
        </w:rPr>
        <w:t>5. Оформление результатов оценки эффективно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оставляемых (планируемых к предоставлению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алоговых льгот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ы анализа и оценки эффективности налоговых льгот отражаются в аналитической справке, содержащей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w:anchor="Par104">
        <w:r>
          <w:rPr>
            <w:rStyle w:val="InternetLink"/>
          </w:rPr>
          <w:t>реестр</w:t>
        </w:r>
      </w:hyperlink>
      <w:r>
        <w:rPr/>
        <w:t xml:space="preserve"> предоставленных налоговых льгот по решению Совета Юрьевецкого муниципального района и Юрьевецкого городского поселения согласно приложению 1 к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умму средств, высвобождающихся у налогоплательщиков в результате предоставления налоговых льгот, и направления их использования согласно </w:t>
      </w:r>
      <w:hyperlink w:anchor="Par145">
        <w:r>
          <w:rPr>
            <w:rStyle w:val="InternetLink"/>
          </w:rPr>
          <w:t>приложению 2</w:t>
        </w:r>
      </w:hyperlink>
      <w:r>
        <w:rPr/>
        <w:t xml:space="preserve"> к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ценку достижения целей, в обеспечение которых предоставлены налоговые льготы, согласно </w:t>
      </w:r>
      <w:hyperlink w:anchor="Par190">
        <w:r>
          <w:rPr>
            <w:rStyle w:val="InternetLink"/>
          </w:rPr>
          <w:t>приложению 3</w:t>
        </w:r>
      </w:hyperlink>
      <w:r>
        <w:rPr/>
        <w:t xml:space="preserve"> к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целью обеспечения эффективности действия налоговых льгот Финансовый отдел на основании оценки эффективности налоговых льгот вносит в Совет Юрьевецкого муниципального района и Юрьевецкого городского поселения предложения об отмене неэффективных налоговых льгот по платежам, зачисляемым в бюджет Юрьевецкого муниципального района и Юрьевецкого городского поселения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8" w:name="Par101"/>
      <w:bookmarkStart w:id="9" w:name="Par101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0" w:name="Par104"/>
      <w:bookmarkEnd w:id="10"/>
      <w:r>
        <w:rPr/>
        <w:t>Реестр предоставленных налоговых льгот по состоя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на "_____" ___________ 20___ год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5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1020"/>
        <w:gridCol w:w="1871"/>
        <w:gridCol w:w="2098"/>
        <w:gridCol w:w="2041"/>
        <w:gridCol w:w="204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нало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льгот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овия предоставления льго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получателей, отрасли экономики (виды деятельности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1" w:name="Par142"/>
      <w:bookmarkEnd w:id="11"/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2" w:name="Par145"/>
      <w:bookmarkEnd w:id="12"/>
      <w:r>
        <w:rPr/>
        <w:t>Сводная оценка потерь бюджета</w:t>
      </w:r>
    </w:p>
    <w:p>
      <w:pPr>
        <w:pStyle w:val="Normal"/>
        <w:widowControl w:val="false"/>
        <w:autoSpaceDE w:val="false"/>
        <w:jc w:val="center"/>
        <w:rPr/>
      </w:pPr>
      <w:r>
        <w:rPr/>
        <w:t>Юрьевецкого муниципального района ( Юрьевецкого городского поселения)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 использовании налоговых льгот по состоя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на "____" _____________ 20___ год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д налога 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ржание налоговой льготы 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тегория получателей льготы 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6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4382"/>
        <w:gridCol w:w="2211"/>
        <w:gridCol w:w="249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по годам (не менее трех лет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овая база по налогу за период с начала года, тыс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сокращения налоговой базы по налогу за период с начала года, тыс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 освобождении от налогообложения части базы налог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зовая ставка налога в 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ьготная ставка налога в 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 установлении пониженной ставки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мма потерь бюджета Юрьевецкого муниципального района (Юрьевецкого городского поселения) в связи с предоставлением налоговой льготы, тыс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13" w:name="Par187"/>
      <w:bookmarkStart w:id="14" w:name="Par187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5" w:name="Par190"/>
      <w:bookmarkEnd w:id="15"/>
      <w:r>
        <w:rPr/>
        <w:t>Сводная оценка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ной эффективности предоставл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(планируемых к предоставлению) налоговых льгот по состоя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на "___" _____________ 20___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полняется на основе данных форм </w:t>
      </w:r>
      <w:hyperlink w:anchor="Par104">
        <w:r>
          <w:rPr>
            <w:rStyle w:val="InternetLink"/>
          </w:rPr>
          <w:t>приложений 1</w:t>
        </w:r>
      </w:hyperlink>
      <w:r>
        <w:rPr/>
        <w:t xml:space="preserve"> и </w:t>
      </w:r>
      <w:hyperlink w:anchor="Par145">
        <w:r>
          <w:rPr>
            <w:rStyle w:val="InternetLink"/>
          </w:rPr>
          <w:t>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2098"/>
        <w:gridCol w:w="2062"/>
        <w:gridCol w:w="2409"/>
        <w:gridCol w:w="249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атегории налогоплательщик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потерь бюджета района (за период не менее трех лет </w:t>
            </w:r>
            <w:hyperlink w:anchor="Par219">
              <w:r>
                <w:rPr>
                  <w:rStyle w:val="InternetLink"/>
                </w:rPr>
                <w:t>&lt;1&gt;</w:t>
              </w:r>
            </w:hyperlink>
            <w:r>
              <w:rPr/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бюджетной (социальной) эффективности по годам (за период не менее трех лет </w:t>
            </w:r>
            <w:hyperlink w:anchor="Par219">
              <w:r>
                <w:rPr>
                  <w:rStyle w:val="InternetLink"/>
                </w:rPr>
                <w:t>&lt;1&gt;</w:t>
              </w:r>
            </w:hyperlink>
            <w:r>
              <w:rPr/>
              <w:t>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ценка эффективности налоговых льгот по годам (за период не менее трех лет </w:t>
            </w:r>
            <w:hyperlink w:anchor="Par219">
              <w:r>
                <w:rPr>
                  <w:rStyle w:val="InternetLink"/>
                </w:rPr>
                <w:t>&lt;1&gt;</w:t>
              </w:r>
            </w:hyperlink>
            <w:r>
              <w:rPr/>
              <w:t>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219"/>
      <w:bookmarkEnd w:id="16"/>
      <w:r>
        <w:rPr/>
        <w:t>&lt;1&gt; Представление данных по соответствующим показателям и информации за период, составляющий не менее трех лет, осуществляется в указанном объеме по мере истечения соответствующего срока с момента вступления в силу Положения о Порядке оценки бюджетной и социальной эффективности предоставленных (планируемых к предоставлению) налоговых льго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6AFCD49225F808FFECF1BF2359F78DDA5AD9BE4E31F035C828DC5AA7064E070752B0780A5A6301gDq8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13:00Z</dcterms:created>
  <dc:creator>Крылова</dc:creator>
  <dc:description/>
  <cp:keywords/>
  <dc:language>en-US</dc:language>
  <cp:lastModifiedBy>Николай Тютин</cp:lastModifiedBy>
  <cp:lastPrinted>2018-04-26T12:30:00Z</cp:lastPrinted>
  <dcterms:modified xsi:type="dcterms:W3CDTF">2018-05-10T08:20:00Z</dcterms:modified>
  <cp:revision>12</cp:revision>
  <dc:subject/>
  <dc:title>ИВАНОВСКАЯ ОБЛАСТЬ</dc:title>
</cp:coreProperties>
</file>