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19.04.2018        </w:t>
      </w:r>
      <w:r>
        <w:rPr/>
        <w:t>№ _</w:t>
      </w:r>
      <w:r>
        <w:rPr>
          <w:u w:val="single"/>
        </w:rPr>
        <w:t>135</w:t>
      </w:r>
      <w:r>
        <w:rPr/>
        <w:t>__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 РАСХОДОВАНИЯ СРЕДСТВ НА УКРЕПЛЕНИЕ МАТЕРИАЛЬНО-ТЕХНИЧЕСКОЙ БАЗЫ ОБРАЗОВАТЕЛЬНЫХ ОРГАНИЗАЦИЙ ЮРЬЕВЕЦ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Ивановской области от 10.11.2017 N 86-ОЗ "Об утверждении перечня наказов избирателей на 2018 год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Ивановской области от 17.03.2010 N 66-п "Об утверждении Порядка предоставления из областного бюджета субсидий бюджетам муниципальных районов и городских округов Ивановской области на укрепление материально-технической базы образовательных учреждений"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, что финансовое обеспечение расходов на укрепление материально-технической базы образовательных организаций Юрьевецкого муниципального района в 2018 году является расходным обязательством Юрьевецкого муниципального района и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ам Ивановской областной Думы на 2018 год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не менее 1 % от общего объема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/Users/%D0%95%D0%BB%D0%B5%D0%BD%D0%B0/Downloads/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на укрепление материально-технической базы образовательных организаций Юрьевецкого муниципального района (Приложение №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3. Определить Управление образования администрации Юрьевецкого муниципального района уполномоченным органом по расходованию средств на укрепление материально-технической базы образовательных организаций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  Управление образования администрации Юрьевецкого муниципального района (Афанасьев Н.И.).</w:t>
      </w:r>
    </w:p>
    <w:p>
      <w:pPr>
        <w:pStyle w:val="Normal"/>
        <w:autoSpaceDE w:val="false"/>
        <w:ind w:firstLine="540"/>
        <w:rPr/>
      </w:pPr>
      <w:r>
        <w:rPr/>
        <w:t>5. Настоящее постановление вступает в силу с момента подписания и распространяется на правоотношения, возникшие с 01.01.2018 год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Юрьевецкого муниципального района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_</w:t>
      </w:r>
      <w:r>
        <w:rPr>
          <w:bCs/>
          <w:u w:val="single"/>
        </w:rPr>
        <w:t>19.04.2018</w:t>
      </w:r>
      <w:r>
        <w:rPr>
          <w:bCs/>
        </w:rPr>
        <w:t>_№__</w:t>
      </w:r>
      <w:r>
        <w:rPr>
          <w:bCs/>
          <w:u w:val="single"/>
        </w:rPr>
        <w:t>135</w:t>
      </w:r>
      <w:r>
        <w:rPr>
          <w:bCs/>
        </w:rPr>
        <w:t>___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СХОДОВАНИЯ СРЕДСТВ НА УКРЕПЛЕНИЕ МАТЕРИАЛЬНО-ТЕХНИЧЕСКОЙ БАЗЫ ОБРАЗОВАТЕЛЬНЫХ ОРГАНИЗАЦИЙ ЮРЬЕВЕЦКОГО МУНИЦИПАЛЬНОГО РАЙОНА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Порядок определяет условия расходования средств на укрепление материально-технической базы образовательных организаций Юрьевец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Cs/>
        </w:rPr>
        <w:t xml:space="preserve">2. </w:t>
      </w:r>
      <w:r>
        <w:rPr/>
        <w:t>Финансирование расходов на укрепление материально-технической базы образовательных организаций Юрьевецкого муниципального района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</w:t>
      </w:r>
      <w:r>
        <w:rPr>
          <w:lang w:eastAsia="ru-RU"/>
        </w:rPr>
        <w:t xml:space="preserve">субсидий 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ам Ивановской областной Думы на 2018 год </w:t>
      </w:r>
      <w:r>
        <w:rPr/>
        <w:t>(далее - субсид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не менее 1% от  общего объема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Средства, предусмотренные на укрепление материально-технической базы образовательных организаций Юрьевецкого муниципального района в 2018 году могут расходоваться: </w:t>
      </w:r>
    </w:p>
    <w:p>
      <w:pPr>
        <w:pStyle w:val="Normal"/>
        <w:autoSpaceDE w:val="false"/>
        <w:ind w:firstLine="540"/>
        <w:jc w:val="both"/>
        <w:rPr/>
      </w:pPr>
      <w:r>
        <w:rPr/>
        <w:t>- на текущий ремонт фасадов здания и частичная замена оконных блоков муниципального казенного общеобразовательного учреждения  «Средняя школа №1 им. А.С.Пушкина» в июле 2018 года;</w:t>
      </w:r>
    </w:p>
    <w:p>
      <w:pPr>
        <w:pStyle w:val="Normal"/>
        <w:autoSpaceDE w:val="false"/>
        <w:ind w:firstLine="540"/>
        <w:jc w:val="both"/>
        <w:rPr/>
      </w:pPr>
      <w:r>
        <w:rPr/>
        <w:t>- на приобретение учебников для муниципального казенного общеобразовательного учреждения «Средняя школа №2» в июле 2018 г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4. </w:t>
      </w:r>
      <w:r>
        <w:rPr/>
        <w:t>Субсидия из областного бюджета перечисляется Департаментом образования Ивановской области в порядке, установленном нормативными правовыми актами Ивановской области на единый счёт бюджета Юрьевецкого муниципального района открытого в УФК по Ивановской области для кассового обслуживания исполнения бюджета Юрьевецкого муниципального район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5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Управление образования 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6. Управление образования администрации Юрьевецкого муниципального района после получения выписки из лицевого счета перечисляет средства на лицевой счет получателей бюджетных средств, которые осуществляют расходование средств на цели, в соответствии с п.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7. Управление образования администрации Юрьевецкого муниципального района представляет в Департамент образования Ивановской области отчет о расходовании субсидии по форме и в сроки, установленные Департаментом образования Ивановской области в Соглашении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8. </w:t>
      </w:r>
      <w:r>
        <w:rPr/>
        <w:t>Ответственность за соблюдение настоящего Порядка и достоверность представляемой информации возлагается на Управление образования администрации Юрьевецкого муниципального райо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5832423C59AAA4CD95A14A73CCC8B4AB7D8A2AFE3052BA7F3234B0D266V8K" TargetMode="External"/><Relationship Id="rId4" Type="http://schemas.openxmlformats.org/officeDocument/2006/relationships/hyperlink" Target="consultantplus://offline/ref=20C86CC052AB67E262F4463F545005A5A1C2C3A54B7AC497EBF426D77DF73A056FVDK" TargetMode="External"/><Relationship Id="rId5" Type="http://schemas.openxmlformats.org/officeDocument/2006/relationships/hyperlink" Target="consultantplus://offline/ref=20C86CC052AB67E262F4463F545005A5A1C2C3A54678C597E9F426D77DF73A05FD306B75F5DC6BC2A802BC63VC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46:00Z</dcterms:created>
  <dc:creator>Владелец</dc:creator>
  <dc:description/>
  <cp:keywords/>
  <dc:language>en-US</dc:language>
  <cp:lastModifiedBy>Елена</cp:lastModifiedBy>
  <cp:lastPrinted>2018-04-19T16:43:00Z</cp:lastPrinted>
  <dcterms:modified xsi:type="dcterms:W3CDTF">2018-05-07T07:46:00Z</dcterms:modified>
  <cp:revision>2</cp:revision>
  <dc:subject/>
  <dc:title>РОССИЙСКАЯ ФЕДЕРАЦИЯ</dc:title>
</cp:coreProperties>
</file>