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от 28 февраля 2018 г. №70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 Юрьев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б утверждении перечня предприятий и организаций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ьевецкого муниципального района для отбывания наказания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виде исправительных работ для осужденных,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имеющих основного места работы»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. </w:t>
      </w:r>
      <w:hyperlink r:id="rId3">
        <w:r>
          <w:rPr>
            <w:rStyle w:val="InternetLink"/>
            <w:sz w:val="22"/>
            <w:szCs w:val="22"/>
          </w:rPr>
          <w:t>50</w:t>
        </w:r>
      </w:hyperlink>
      <w:r>
        <w:rPr>
          <w:sz w:val="22"/>
          <w:szCs w:val="22"/>
        </w:rPr>
        <w:t xml:space="preserve"> "Исправительные работы" Уголовного кодекса РФ и ст. 39. «Порядок исполнения наказания в виде исправительных работ» Уголовно-исполнительного кодекса РФ, администрация Юрьевецкого муниципальн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2"/>
          <w:szCs w:val="22"/>
        </w:rPr>
        <w:t>1.Утвердить, согласованный с Кинешемским межмуниципальным филиалом ФКУ УИИ УФСИН России по Ивановской области, перечень предприятий и организаций, осуществляющих свою деятельность на территории Юрьевецкого муниципального района, для отбывания наказания в виде исправительных работ для осужденных, не имеющий основного места работы (приложение № 1).</w:t>
      </w:r>
    </w:p>
    <w:p>
      <w:pPr>
        <w:pStyle w:val="ConsPlus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2. Руководителям предприятий и организаций, указанных в приложение № 1 настоящего постановления, рекомендовать трудоустройство осужденных к исправительным работам. Разъяснить что согласно ч.1 ст.39 УИК РФ вступившие в законную силу, приговор, определение, постановление суда, обязательны для всех органов государственной власти, органов местного самоуправления, общественных объединений, должностных лиц, других </w:t>
      </w:r>
      <w:r>
        <w:rPr>
          <w:rFonts w:cs="Times New Roman" w:ascii="Times New Roman" w:hAnsi="Times New Roman"/>
          <w:sz w:val="24"/>
          <w:szCs w:val="24"/>
        </w:rPr>
        <w:t>физических и юридических лиц и подлежат неукоснительному исполнению на всей территории Российской Федерации.</w:t>
      </w:r>
    </w:p>
    <w:p>
      <w:pPr>
        <w:pStyle w:val="ConsPlusTitle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Продолжить работу с руководителями предприятий и организаций, указанных в приложение №1 настоящего постановления, по формированию вакансий (квотированию) рабочих мест для лиц, отбывающих наказания в виде исправительных работ, осужденных,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меющих основного места работы.</w:t>
      </w:r>
    </w:p>
    <w:p>
      <w:pPr>
        <w:pStyle w:val="ConsPlusTitle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4. Постановление администрации Юрьевецкого муниципального района № 13 от 26.01.2016 года «Об утверждении перечня предприятий и организаций Юрьевецкого муниципального района для отбывания наказания в виде исправительных работ для осужденных,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меющих основного места работы» считать утратившим силу. </w:t>
      </w:r>
    </w:p>
    <w:p>
      <w:pPr>
        <w:pStyle w:val="ConsPlusTitle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Обнародовать настоящее постановление в соответствии со ст.10 Устава Юрьевецкого муниципального района.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Добрягина С.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И.о. главы Юрьевецкого</w:t>
      </w:r>
    </w:p>
    <w:p>
      <w:pPr>
        <w:pStyle w:val="Normal"/>
        <w:jc w:val="both"/>
        <w:rPr/>
      </w:pPr>
      <w:r>
        <w:rPr>
          <w:b/>
          <w:bCs/>
        </w:rPr>
        <w:t>муниципального района                                                                                    Д.А.Круглов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гласовано:                                                                                                          Приложение №1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кинешемского                                                                   к постановлению администрации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жмуниципального филиала                                                            </w:t>
      </w:r>
      <w:r>
        <w:rPr>
          <w:sz w:val="20"/>
          <w:szCs w:val="20"/>
        </w:rPr>
        <w:t>Юрьевецкого муниципального район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КУ УИИ УФСИН по Ивановской области                                    от28 февраля 2018 г. №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горова Н.С.________________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и организаций Юрьевец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тбывания наказания в виде исправительных рабо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ужденных, не имеющих основного места работ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АО «Домоуправле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, ул. Чкалова,д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АО «Родни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ецкий район, с. Обжерих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АО «Юрьевецко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ецкий район, д.Тихон-Вол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АО «Зар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ецкий район, д.Лобан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ОО «Семь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обл., г.Юрьевец, ул. 25 Октября,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ОО «Теплоцентрал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, ул. Чкалова, д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ОО «Тепло-горо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, ул. Чкалова, д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ИП Шевцова А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КФХ Афанасьев А.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ИП Сергеева Р.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ецкий район, д.Михайлов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ООО «Техсерви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, ул. Урицкого 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ООО «Аква-горо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, ул.Советская, д.1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ООО «Ли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, ул. Московская, д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МУП «МУ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г.Юрьевец, ул. Тарковского, д.1-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15.МКУ УЕДДС и АХ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 г.Юрьевец, ул.Совесткая, д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Администрация Михайловского сельского поселения Юрьевецкого муниципального райо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д.Михайлово, ул.Советская, д.14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Администрация Ёлнатского сельского поселения Юрьевецкого муниципального райо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с.Ёлнать, ул. Сиротина, д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Администрация Соболевского сельского поселения Юрьевецкого муниципального райо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, с. Соболево, ул. Молодёжная, д.4</w:t>
            </w:r>
          </w:p>
        </w:tc>
      </w:tr>
    </w:tbl>
    <w:p>
      <w:pPr>
        <w:pStyle w:val="Normal"/>
        <w:spacing w:before="240" w:after="60"/>
        <w:rPr>
          <w:rFonts w:ascii="Arial" w:hAnsi="Arial" w:cs="Arial"/>
          <w:b/>
          <w:b/>
          <w:kern w:val="2"/>
          <w:sz w:val="32"/>
          <w:szCs w:val="20"/>
        </w:rPr>
      </w:pPr>
      <w:r>
        <w:rPr>
          <w:rFonts w:cs="Arial" w:ascii="Arial" w:hAnsi="Arial"/>
          <w:b/>
          <w:kern w:val="2"/>
          <w:sz w:val="3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32"/>
          <w:szCs w:val="20"/>
        </w:rPr>
      </w:pPr>
      <w:r>
        <w:rPr>
          <w:rFonts w:cs="Arial" w:ascii="Arial" w:hAnsi="Arial"/>
          <w:b/>
          <w:kern w:val="2"/>
          <w:sz w:val="3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9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2CEBE478CFE4E62C324B9CF0FD714D4395409BB84A355F784312F2375218167C7D202DEEED3286V3T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3:00Z</dcterms:created>
  <dc:creator>ConsultantPlus</dc:creator>
  <dc:description/>
  <cp:keywords/>
  <dc:language>en-US</dc:language>
  <cp:lastModifiedBy>Николай Тютин</cp:lastModifiedBy>
  <cp:lastPrinted>2018-03-01T10:06:00Z</cp:lastPrinted>
  <dcterms:modified xsi:type="dcterms:W3CDTF">2018-03-02T08:56:00Z</dcterms:modified>
  <cp:revision>5</cp:revision>
  <dc:subject/>
  <dc:title> </dc:title>
</cp:coreProperties>
</file>