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01.06.2018</w:t>
      </w:r>
      <w:r>
        <w:rPr>
          <w:sz w:val="28"/>
          <w:szCs w:val="28"/>
        </w:rPr>
        <w:t>_  № __</w:t>
      </w:r>
      <w:r>
        <w:rPr>
          <w:sz w:val="28"/>
          <w:szCs w:val="28"/>
          <w:u w:val="single"/>
        </w:rPr>
        <w:t>215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18.12.2017 № 135 «О бюджете Юрьевецкого муниципального района на 2018 год и на плановый период 2019 и 2020 годов»,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В Разделе «Паспорт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80"/>
      </w:tblGrid>
      <w:tr>
        <w:trPr>
          <w:trHeight w:val="705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139 544 555,19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32 179 255,8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145 505 583,82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151 834 770,53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70 869 130,56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70 838 034,1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84 139 040,24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74 587 869,53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7 год – 91 370 264,98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86 593 627,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69 055 019,77  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69 023 923,31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5405514,95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6139962,35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7 год – 52 627 929,84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5 241 143,53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 814 110,79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 814 110,79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 451 424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1 507 389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 0,0 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2. Раздел «Ресурсное обеспечение реализации программы» изложить в новой редакции, согласно Приложения  №1 к настоящему постановлению;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</w:rPr>
        <w:t>1.3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, подпрограмме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аспорте подпрограммы строку «Объем ресурсного обеспечения подпрограммы» изложить в следующей редакции:</w:t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087"/>
      </w:tblGrid>
      <w:tr>
        <w:trPr>
          <w:trHeight w:val="3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88 247 180,19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79 773 317,14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94 494 045,73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94 607 749,46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40246619,77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39982023,31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раздел «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2 к настоящему постановлению.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4. В </w:t>
      </w:r>
      <w:r>
        <w:rPr>
          <w:bCs/>
          <w:color w:val="000000"/>
          <w:sz w:val="28"/>
          <w:szCs w:val="28"/>
        </w:rPr>
        <w:t>Приложении №4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 xml:space="preserve">«Развитие образования Юрьевецкого муниципального района», </w:t>
      </w:r>
      <w:r>
        <w:rPr>
          <w:bCs/>
          <w:color w:val="000000"/>
          <w:sz w:val="28"/>
          <w:szCs w:val="28"/>
        </w:rPr>
        <w:t>подпрограмме «Развитие дошкольного образования в Юрьевецком муниципальном районе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/>
        <w:t>- в паспорте подпрограммы строку «Объем ресурсного обеспечения подпрограммы» изложить в следующей редакции:</w:t>
      </w:r>
    </w:p>
    <w:tbl>
      <w:tblPr>
        <w:tblW w:w="97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67"/>
      </w:tblGrid>
      <w:tr>
        <w:trPr>
          <w:trHeight w:val="149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50 729 557,05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47 134 940,76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50 781 404,32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55 140 894,05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30 622 510,79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30 856 010,79 рублей.</w:t>
            </w:r>
          </w:p>
        </w:tc>
      </w:tr>
    </w:tbl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раздел «</w:t>
      </w:r>
      <w:r>
        <w:rPr>
          <w:bCs/>
          <w:sz w:val="28"/>
          <w:szCs w:val="28"/>
        </w:rPr>
        <w:t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</w:t>
      </w:r>
      <w:r>
        <w:rPr>
          <w:bCs/>
          <w:color w:val="000000"/>
          <w:sz w:val="28"/>
          <w:szCs w:val="28"/>
        </w:rPr>
        <w:t>» изложить в новой редакции, согласно Приложения №3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>от  01.06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215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31"/>
        <w:gridCol w:w="1223"/>
        <w:gridCol w:w="1224"/>
        <w:gridCol w:w="1223"/>
        <w:gridCol w:w="1224"/>
        <w:gridCol w:w="1134"/>
        <w:gridCol w:w="1134"/>
      </w:tblGrid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 (руб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 (руб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 (руб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 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 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 (руб)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ма  «Развитие образования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544555,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6929754,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5505583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183477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86913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838034,10</w:t>
            </w:r>
          </w:p>
        </w:tc>
      </w:tr>
      <w:tr>
        <w:trPr>
          <w:trHeight w:val="51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4139040,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4587869,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370264,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6593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9055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9023923,31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5405514,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5200558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627929,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524114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1411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14110,79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0738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Подпрограмма «Энергоэффективность и энергосбережение в образовательных организациях 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84494,0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496,3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30133,7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02591,0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6,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133,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259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Развитие системы общего образования Юрьевецкого муниципального района» всего, в т.ч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79773317,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94494045,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9460774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02466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39982023,31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118190,1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350766,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3926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8539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589323,31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203703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35890,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16848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70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одпрограмма «Обеспечение кадрами      образовательных организаций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251,0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Развитие дошкольного образования в Юрьевецком муниципальном районе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7134940,7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0781404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5140894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3062251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30856010,79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138085,2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89364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682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0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434600,0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96855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92039,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7265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2141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21410,79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Пожарная безопасность образовательных организаций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74072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68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4072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 xml:space="preserve">от   01.06.2018   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215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98"/>
        <w:gridCol w:w="1073"/>
        <w:gridCol w:w="1107"/>
        <w:gridCol w:w="1141"/>
        <w:gridCol w:w="1225"/>
        <w:gridCol w:w="137"/>
        <w:gridCol w:w="968"/>
        <w:gridCol w:w="119"/>
        <w:gridCol w:w="1111"/>
        <w:gridCol w:w="94"/>
        <w:gridCol w:w="1069"/>
      </w:tblGrid>
      <w:tr>
        <w:trPr>
          <w:trHeight w:val="28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6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,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344" w:hRule="atLeast"/>
        </w:trPr>
        <w:tc>
          <w:tcPr>
            <w:tcW w:w="10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037227,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051904,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024884,6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123029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9318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firstLine="181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379900,0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21958,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1473673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15268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78230,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23029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318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379900,0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0479,6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4323,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789,69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06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66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6600,0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677,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0242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30085,41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74687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5699,7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19103,31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8970,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9317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26238,8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56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432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3200,0</w:t>
            </w:r>
          </w:p>
        </w:tc>
      </w:tr>
      <w:tr>
        <w:trPr>
          <w:trHeight w:val="249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922,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27658,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73343,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17863,15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25863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9715,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901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998,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74,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25863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944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9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8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9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рганизации дополнительного образования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рочи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557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42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7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0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7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00,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6916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86386,01</w:t>
            </w:r>
          </w:p>
          <w:p>
            <w:pPr>
              <w:pStyle w:val="Normal"/>
              <w:ind w:right="-11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53578,9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 530 30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, в т.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кущий ремонт фасадов здания и частичная замена оконных блоков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«СШ №1 им.А.С.Пушкин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01,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учеб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7,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овельного покрытия МКОУ «Елнатская средняя школа» Юрьевецкого муниципальн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КОУ «Елнатская средня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71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,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0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3600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62851,5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71778,6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38616,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244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830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394,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887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2127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9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1223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8858,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>
                <w:sz w:val="20"/>
                <w:szCs w:val="20"/>
              </w:rPr>
              <w:t>учителей</w:t>
            </w:r>
            <w:r>
              <w:rPr>
                <w:sz w:val="20"/>
                <w:szCs w:val="20"/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55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16,4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95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4,5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9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68,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0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12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0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рганизация питания детей  в образовательных  организациях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4395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600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6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</w:tr>
      <w:tr>
        <w:trPr>
          <w:trHeight w:val="18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1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25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 за 2014 год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93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0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84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9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организации летнего отдыха детей (обработка пришкольных участков от клещей, страхование школьников)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4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80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9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0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02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Юрьевецкого муниципального района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215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5900" w:type="pct"/>
        <w:jc w:val="left"/>
        <w:tblInd w:w="-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86"/>
        <w:gridCol w:w="1958"/>
        <w:gridCol w:w="748"/>
        <w:gridCol w:w="165"/>
        <w:gridCol w:w="323"/>
        <w:gridCol w:w="339"/>
        <w:gridCol w:w="1062"/>
        <w:gridCol w:w="1327"/>
        <w:gridCol w:w="46"/>
        <w:gridCol w:w="1183"/>
        <w:gridCol w:w="44"/>
        <w:gridCol w:w="1187"/>
        <w:gridCol w:w="49"/>
        <w:gridCol w:w="44"/>
        <w:gridCol w:w="1038"/>
        <w:gridCol w:w="40"/>
        <w:gridCol w:w="1049"/>
      </w:tblGrid>
      <w:tr>
        <w:trPr>
          <w:trHeight w:val="600" w:hRule="atLeast"/>
        </w:trPr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тельная организация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249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5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231809,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16631,5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824514,9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334539,2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011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434600,0</w:t>
            </w:r>
          </w:p>
        </w:tc>
      </w:tr>
      <w:tr>
        <w:trPr>
          <w:trHeight w:val="270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861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9837,6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2185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48598,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60,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7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00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3000,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4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603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20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2100,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20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5258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7438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785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151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1510,0</w:t>
            </w:r>
          </w:p>
        </w:tc>
      </w:tr>
      <w:tr>
        <w:trPr>
          <w:trHeight w:val="1692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приобретение учебников и учебно-наглядных пособий, средств обучения, игр и  игрушек (за исключением расходов на содержание зданий и оплату коммунальных услуг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5872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136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119707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637971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201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5701,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237,5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7531,6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</w:tr>
      <w:tr>
        <w:trPr>
          <w:trHeight w:val="573" w:hRule="atLeast"/>
        </w:trPr>
        <w:tc>
          <w:tcPr>
            <w:tcW w:w="11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0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укреплению материально-технической базы муниципальных образовательных организаций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6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5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местного бюджет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областного бюджета: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287633,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7134940,7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138085,2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96855,5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81404,3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789364,68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992039,6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5140894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068237,26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072656,7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622510,79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201100,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1410,7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856010,79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434600,0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1410,79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709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21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36:00Z</dcterms:created>
  <dc:creator>User</dc:creator>
  <dc:description/>
  <cp:keywords/>
  <dc:language>en-US</dc:language>
  <cp:lastModifiedBy>Николай Тютин</cp:lastModifiedBy>
  <cp:lastPrinted>2018-05-18T14:28:00Z</cp:lastPrinted>
  <dcterms:modified xsi:type="dcterms:W3CDTF">2018-09-25T06:59:00Z</dcterms:modified>
  <cp:revision>6</cp:revision>
  <dc:subject/>
  <dc:title> </dc:title>
</cp:coreProperties>
</file>