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ЮРЬЕВЕЦ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5.04.2018  №  15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Ивановской области от 14.10.2013 г. № 524 «Об утверждении муниципальной программы Юрьевецкого муниципального района  «Развитие водохозяйственного комплекса Юрьевецкого муниципального района»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уточнением объема финансирования программы, утвержденного решением Совета Юрьевецкого муниципального района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Ивановской области от 14.10.2013 г. № 524 «Об утверждении муниципальной программы Юрьевецкого муниципального района  «Развитие водохозяйственного комплекса Юрьевец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у постанов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В паспорте программы «Развитие водохозяйственного комплекса Юрьевецкого муниципального район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оку «Исполнители программы» изложить в следующей редакции: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4"/>
        <w:gridCol w:w="6480"/>
      </w:tblGrid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отдела развития инфраструктуры, экономики и муниципального контроля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троку «Объемы бюджетных ассигнований на реализацию программы (в разбивке  по   годам реализации) </w:t>
      </w:r>
      <w:r>
        <w:rPr/>
        <w:t xml:space="preserve">изложить в следующей редакции: 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4"/>
        <w:gridCol w:w="6480"/>
      </w:tblGrid>
      <w:tr>
        <w:trPr>
          <w:trHeight w:val="50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    бюджетных</w:t>
              <w:br/>
              <w:t>ассигнований      на</w:t>
              <w:br/>
              <w:t>реализацию  программы   (в разбивке  по   годам</w:t>
              <w:br/>
              <w:t xml:space="preserve">реализации)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 382 1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 965 940,9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 25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 387 577,81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68 25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108 2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81 440,9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 25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 387 577,81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68 25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 273 90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 884 5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 руб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4 «Ресурсное обеспечение муниципальной программы», программы «Развитие водохозяйственного комплекса Юрьевецкого муниципального района» изложить в новой редакции, согласно Приложения №1 к настоящему постановлению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548"/>
        <w:gridCol w:w="1166"/>
        <w:gridCol w:w="1171"/>
        <w:gridCol w:w="888"/>
        <w:gridCol w:w="801"/>
        <w:gridCol w:w="1166"/>
        <w:gridCol w:w="966"/>
        <w:gridCol w:w="77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одпрограмма «</w:t>
            </w:r>
            <w:r>
              <w:rPr/>
              <w:t>Мероприятия по предотвращению возникновения ЧС на водных объектах, связанных с неудовлетворительным состоянием ГТС», в.т.ч.: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8215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5940,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577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2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firstLine="16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73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845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25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440,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577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2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одпрограмма «Улучшение состояния особо охраняемой природной территории местного значения - острова «Асафовы горы»</w:t>
            </w:r>
            <w:r>
              <w:rPr/>
              <w:t>, в т.ч.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0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0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одпрограмма «Создание новой особо охраняемой природной территории регионального значения «Пойма торфоболота Чистое»</w:t>
            </w:r>
            <w:r>
              <w:rPr/>
              <w:t>, в т.ч.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38215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65940,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1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87577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82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3. В паспорте подпрограммы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Мероприятия по предотвращению возникновения ЧС на водных объектах, связанных с неудовлетворительным состоянием ГТС</w:t>
      </w:r>
      <w:r>
        <w:rPr>
          <w:rFonts w:eastAsia="Calibri"/>
          <w:sz w:val="28"/>
          <w:szCs w:val="28"/>
          <w:lang w:eastAsia="en-US"/>
        </w:rPr>
        <w:t xml:space="preserve">» строку: </w:t>
      </w:r>
      <w:r>
        <w:rPr>
          <w:sz w:val="28"/>
          <w:szCs w:val="28"/>
        </w:rPr>
        <w:t>«Объемы бюджетных ассигнований на реализацию подпрограммы (в разбивке по годам реализации)» изложить в следующей редакции: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0"/>
        <w:gridCol w:w="6480"/>
      </w:tblGrid>
      <w:tr>
        <w:trPr>
          <w:trHeight w:val="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  бюджетных</w:t>
              <w:br/>
              <w:t>ассигнований      на</w:t>
              <w:br/>
              <w:t>реализацию  подпрограммы   (в</w:t>
              <w:br/>
              <w:t>разбивке  по   годам</w:t>
              <w:br/>
              <w:t xml:space="preserve">реализации)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3821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965940,9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25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 300 577,81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81 250,0 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1082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81437,9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25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 300 577,81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81 250,0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27390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8845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1.4. Раздел 4 «Перечень мероприятий и ресурсное обеспечение подпрограммы «Мероприятия по предотвращению возникновения ЧС на водных объектах, связанных с неудовлетворительным состоянием ГТС» изложить в новой редакции, согласно Приложения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5.04.2018  №  154 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еречень мероприятий и ресурсное обеспечение подпрограммы «Мероприятия по предотвращению возникновения ЧС на водных объектах, связанных с неудовлетворительным состоянием ГТ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260"/>
        <w:gridCol w:w="1260"/>
        <w:gridCol w:w="1440"/>
        <w:gridCol w:w="1260"/>
        <w:gridCol w:w="1080"/>
        <w:gridCol w:w="1440"/>
        <w:gridCol w:w="1260"/>
        <w:gridCol w:w="1260"/>
        <w:gridCol w:w="1260"/>
        <w:gridCol w:w="2160"/>
      </w:tblGrid>
      <w:tr>
        <w:trPr>
          <w:trHeight w:val="76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финансирования,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ветственные за реализацию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, эффект</w:t>
            </w:r>
          </w:p>
        </w:tc>
      </w:tr>
      <w:tr>
        <w:trPr>
          <w:trHeight w:val="326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«Реконструкция гидротехнического сооружения в г. Юрьевец Юрьевецкого района Иван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594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едение в безопасное техническое состояние гидротехнических сооружений с неудовлетворительным и опасным уровнем безопасности.</w:t>
            </w:r>
          </w:p>
        </w:tc>
      </w:tr>
      <w:tr>
        <w:trPr>
          <w:trHeight w:val="276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8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03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и рабочей документации «Реконструкция гидротехнического сооружения в г.Юрьевец, Юрьевецкого района Ивановской области», реконструкция гидротехнического сооружения в г. Юрьевец Юрьевецкого район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55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4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419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едение в безопасное техническое состояние гидротехнических сооружений с неудовлетворительным и опасным уровнем безопасности</w:t>
            </w:r>
          </w:p>
        </w:tc>
      </w:tr>
      <w:tr>
        <w:trPr>
          <w:trHeight w:val="56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73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419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«Реконструкция гидротехнического сооружения в г. Юрьевец  Ивановской области»(корректировка с учетом выполнения работ по реконструкции и капитальному ремон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безопасное техническое состояние гидротехнических сооружений с неудовлетворительным и опасным уровнем безопасности.</w:t>
            </w:r>
          </w:p>
        </w:tc>
      </w:tr>
      <w:tr>
        <w:trPr>
          <w:trHeight w:val="54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2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94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57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* Объем средств на реализацию мероприятий подпрограммы  будет уточняться при  у</w:t>
      </w:r>
      <w:r>
        <w:rPr>
          <w:sz w:val="24"/>
          <w:szCs w:val="24"/>
        </w:rPr>
        <w:t xml:space="preserve">тверждении  распределения субсидий бюджетам муниципальных образований на софинансирование муниципальных программ в рамках реализации государственной </w:t>
      </w:r>
      <w:hyperlink r:id="rId3">
        <w:r>
          <w:rPr>
            <w:rStyle w:val="InternetLink"/>
            <w:color w:val="0000FF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Ивановской области "Развитие водохозяйственного комплекса Ивановской обла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0A6328B052EF41F0DED7E910E0D1F8A921C0016E89A7BEA9714FD0496FDB6EB50C63BA58BB49CD02C446SCU4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36:00Z</dcterms:created>
  <dc:creator>user</dc:creator>
  <dc:description/>
  <cp:keywords/>
  <dc:language>en-US</dc:language>
  <cp:lastModifiedBy>Крылова</cp:lastModifiedBy>
  <cp:lastPrinted>2016-03-17T17:04:00Z</cp:lastPrinted>
  <dcterms:modified xsi:type="dcterms:W3CDTF">2018-05-03T06:45:00Z</dcterms:modified>
  <cp:revision>7</cp:revision>
  <dc:subject/>
  <dc:title> </dc:title>
</cp:coreProperties>
</file>