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 25.04.2018    №_15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1. Внести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 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иложении №1 к Постановлению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12 867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668 336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602 646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812 867,0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668 336,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602 646,0 руб.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612 867,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488 336,0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452 646,0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0 000,0руб.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0 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0 000,0 руб.</w:t>
            </w:r>
          </w:p>
        </w:tc>
      </w:tr>
    </w:tbl>
    <w:p>
      <w:pPr>
        <w:pStyle w:val="Normal"/>
        <w:shd w:fill="FFFFFF" w:val="clear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В </w:t>
      </w:r>
      <w:r>
        <w:rPr>
          <w:spacing w:val="-1"/>
          <w:sz w:val="28"/>
          <w:szCs w:val="28"/>
        </w:rPr>
        <w:t xml:space="preserve">Приложении №1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Дети и молодежь Юрьевецкого муниципального района»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зделе паспорт под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2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 -  1 696 298,0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.-  1 509 189,89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.-  1 565 321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. – 1 612 867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. – 1 488 336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. – 1 452 646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разделе 4 «Ресурсное обеспечение мероприятий подпрограммы» 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bCs/>
          <w:sz w:val="28"/>
          <w:szCs w:val="28"/>
        </w:rPr>
        <w:t xml:space="preserve">по  строке «30 </w:t>
      </w:r>
      <w:r>
        <w:rPr>
          <w:sz w:val="28"/>
          <w:szCs w:val="28"/>
        </w:rPr>
        <w:t>Финансирование обеспечения муниципального задания на оказание муниципальных услуг МУ «Молодежный центр» МУ «Молодежный центр» 1266492,0 1415012,89 1565321,30 1427627,0 1391936,0 1356246,0</w:t>
      </w:r>
      <w:r>
        <w:rPr>
          <w:bCs/>
          <w:sz w:val="28"/>
          <w:szCs w:val="28"/>
        </w:rPr>
        <w:t>» цифры «1427627,00» заменить цифрами «1516467,0»;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 «ВСЕГО 1696298 1509189,89 1565321,30 1524027,0 1488336,0 1452646,0» цифры «1524027,0» заменить цифрами «1612867,0»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7:00Z</dcterms:created>
  <dc:creator>User</dc:creator>
  <dc:description/>
  <cp:keywords/>
  <dc:language>en-US</dc:language>
  <cp:lastModifiedBy>Крылова</cp:lastModifiedBy>
  <cp:lastPrinted>2018-04-10T15:17:00Z</cp:lastPrinted>
  <dcterms:modified xsi:type="dcterms:W3CDTF">2018-05-03T06:30:00Z</dcterms:modified>
  <cp:revision>7</cp:revision>
  <dc:subject/>
  <dc:title> </dc:title>
</cp:coreProperties>
</file>