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АДМИНИСТРАЦИЯ ЮРЬЕВЕЦКОГО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ГО РАЙОН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ВАНОВСКОЙ ОБЛАС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rPr>
          <w:rFonts w:eastAsia="Calibri"/>
          <w:sz w:val="22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т 26.03.2018 г. №104</w:t>
      </w:r>
      <w:r>
        <w:rPr>
          <w:rFonts w:eastAsia="Calibri"/>
          <w:sz w:val="22"/>
          <w:szCs w:val="28"/>
          <w:lang w:eastAsia="en-US"/>
        </w:rPr>
        <w:tab/>
        <w:tab/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lang w:eastAsia="en-US"/>
        </w:rPr>
        <w:t>г.Юрьевец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№ 476 от 09.11.2016  «</w:t>
      </w:r>
      <w:r>
        <w:rPr>
          <w:b/>
          <w:bCs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b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18.12.2017 № 47 «О бюджете Юрьевецкого городского поселения на 2018 год и на плановый период 2019 и 2020 годов»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я Юрьевецкого муниципального района № 476 от 09.11.2016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Style20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 xml:space="preserve">2.Обнародовать настоящее постановление путем размещения  на информационных стендах  </w:t>
      </w:r>
      <w:r>
        <w:rPr>
          <w:rFonts w:eastAsia="Calibri"/>
          <w:sz w:val="28"/>
          <w:szCs w:val="28"/>
          <w:lang w:eastAsia="en-US"/>
        </w:rPr>
        <w:t xml:space="preserve">Юрьевецкого городского поселения, расположенных по следующим адресам: г. Юрьевец, ул. Советская, д. 97, г. Юрьевец, ул. Тарковского, д. 1а 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 «юрьевец-официальный.рф»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 и ЖКХ Фил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 Ю.И.Тимош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ю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Юрьевецкого муниципального района</w:t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т 26.03.2018 г. №104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cs="Calibri"/>
          <w:b/>
          <w:b/>
          <w:color w:val="252519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Calibri"/>
          <w:b/>
          <w:color w:val="252519"/>
          <w:sz w:val="28"/>
          <w:szCs w:val="28"/>
        </w:rPr>
        <w:t>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cs="Calibri"/>
          <w:b/>
          <w:b/>
          <w:color w:val="252519"/>
          <w:sz w:val="28"/>
          <w:szCs w:val="28"/>
        </w:rPr>
      </w:pPr>
      <w:r>
        <w:rPr>
          <w:rFonts w:cs="Calibri"/>
          <w:b/>
          <w:color w:val="252519"/>
          <w:sz w:val="28"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муниципальной программы Юрьевецкого </w:t>
            </w:r>
            <w:r>
              <w:rPr>
                <w:b/>
                <w:color w:val="000000"/>
                <w:sz w:val="28"/>
                <w:szCs w:val="28"/>
              </w:rPr>
              <w:t>городского поселен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, обеспечение безопасности дорожного движения в Юрьевецком городском поселении (далее - Программа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-2022 год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тически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ржание и ремонт автомобильных дорог общего пользования в Юрьевецком городском поселении. 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 и ремонт автомобильных дорог общего поль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дорожного движения Юрьевецкого городского поселения. 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дорожного движе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Увеличение срока службы дорожных покрытий, сооружени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</w:rPr>
              <w:t>5. Приведение в нормативное состояние автомобильных дорог общего пользова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15 386 253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.-   10 571 865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 10 614 90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 -   9 170 800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10 761 726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г. - 10 571 865 руб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10 614 90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-  9 170 80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4 624 527,0. руб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.-   0,0 руб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 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-    0,0 руб.</w:t>
            </w:r>
          </w:p>
        </w:tc>
      </w:tr>
    </w:tbl>
    <w:p>
      <w:pPr>
        <w:pStyle w:val="Heading1"/>
        <w:rPr>
          <w:szCs w:val="24"/>
          <w:u w:val="none"/>
        </w:rPr>
      </w:pPr>
      <w:r>
        <w:rPr>
          <w:szCs w:val="24"/>
          <w:u w:val="none"/>
        </w:rPr>
      </w:r>
      <w:bookmarkStart w:id="4" w:name="sub_100"/>
      <w:bookmarkStart w:id="5" w:name="sub_100"/>
      <w:bookmarkEnd w:id="5"/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нализ текущей ситуации в сфере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bookmarkStart w:id="6" w:name="sub_100"/>
      <w:bookmarkStart w:id="7" w:name="sub_100"/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ая программа «Содержание и ремонт автомобильных  дорог общего пользования, обеспечение безопасности дорожного движения  Юрьевецкого городского поселения» разработана в соответствии с Уставом  </w:t>
      </w:r>
      <w:r>
        <w:rPr>
          <w:bCs/>
          <w:sz w:val="28"/>
          <w:szCs w:val="28"/>
        </w:rPr>
        <w:t xml:space="preserve">Юрьевецкого городского поселения, </w:t>
      </w:r>
      <w:r>
        <w:rPr>
          <w:sz w:val="28"/>
          <w:szCs w:val="28"/>
        </w:rPr>
        <w:t xml:space="preserve">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 и полномочиями </w:t>
      </w:r>
      <w:r>
        <w:rPr>
          <w:bCs/>
          <w:sz w:val="28"/>
          <w:szCs w:val="28"/>
        </w:rPr>
        <w:t>Юрьевецкого городского    поселения</w:t>
      </w:r>
      <w:r>
        <w:rPr>
          <w:sz w:val="28"/>
          <w:szCs w:val="28"/>
        </w:rPr>
        <w:t>, в соответствии с Федеральным законом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 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 автомобильные дороги представляют собой материалоемкие, трудоемкие линейные сооружения, содержание которых требует больших финансовых затрат; 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; 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 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ряд положительных результатов, таких,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результат в форме снижения транспортных затрат, который касается большого количества граждан, трудно спрогнозиров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  <w:br/>
        <w:t xml:space="preserve">            Показателями улучшения состояния дорожной сет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      - стимулирование общего экономического развития прилегающи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номия времени как для перевозки пассажиров, так и для прохождения грузов, находящихся в пу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дорожно-транспортных происшествий и нанесенного материального ущер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 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времени на перевозки грузов и пассажиров (за счет увеличения скорости дви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спроса на услуги дорожного серви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ю последствий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числа дорожно-транспортных происше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ю экологической ситуации (за счет роста скорости движения, уменьшения расхода ГСМ).</w:t>
        <w:br/>
        <w:t xml:space="preserve">            Протяженность автомобильных дорог общего пользования в муниципальном образовании Юрьевецкое городское поселение </w:t>
      </w:r>
      <w:r>
        <w:rPr>
          <w:sz w:val="28"/>
          <w:szCs w:val="28"/>
          <w:shd w:fill="FFFFFF" w:val="clear"/>
        </w:rPr>
        <w:t>составляет 91,2 км.             </w:t>
        <w:br/>
      </w:r>
      <w:r>
        <w:rPr>
          <w:sz w:val="28"/>
          <w:szCs w:val="28"/>
        </w:rPr>
        <w:t xml:space="preserve">            Техническое состояние муниципальных автомобильных дорог можно расценивать как неудовлетворительное, что требует принятия программы по ремонту автомобильных дорог общего пользования местного значения и улично-дорожной сети, в том числе дворовых территорий многоквартирных домов и проездов к 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охватывает 2017 - 2022 годы и будет корректироваться по мере необходимости. Мероприятия по ремонту дорог направлены на улучшение их транспортно-эксплуатационного состояния, приостановление их разрушения, улучшение социальных условий населения, снижения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jc w:val="center"/>
        <w:rPr/>
      </w:pPr>
      <w:r>
        <w:rPr/>
        <w:t>Показатели, характеризующие текущую ситуацию в сфере реализации Программ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708"/>
        <w:gridCol w:w="851"/>
        <w:gridCol w:w="850"/>
        <w:gridCol w:w="851"/>
        <w:gridCol w:w="850"/>
        <w:gridCol w:w="11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изведенного ремонта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</w:t>
            </w:r>
          </w:p>
        </w:tc>
      </w:tr>
      <w:tr>
        <w:trPr>
          <w:trHeight w:val="9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изведенного ремонта асфальтобетонного покрытия придом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ожидаемые результаты реализации муниципально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Целями Программы являются: 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>2. Увеличение срока службы дорожных покрытий, сооружений.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5. Приведение в нормативное состояние автомобильных дорог общего пользования.7,6</w:t>
      </w:r>
    </w:p>
    <w:p>
      <w:pPr>
        <w:pStyle w:val="ProTabName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рограммы</w:t>
      </w:r>
    </w:p>
    <w:p>
      <w:pPr>
        <w:pStyle w:val="ProTabName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585"/>
        <w:gridCol w:w="900"/>
        <w:gridCol w:w="900"/>
        <w:gridCol w:w="900"/>
        <w:gridCol w:w="996"/>
        <w:gridCol w:w="975"/>
        <w:gridCol w:w="900"/>
        <w:gridCol w:w="909"/>
      </w:tblGrid>
      <w:tr>
        <w:trPr>
          <w:trHeight w:val="7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протяженность автомобильных дорог общего пользования местного значения на территории Юрьевецкого городского поселения 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а асфальтобетонного покрытия придомовых территор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Описание ожидаемых результатов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обеспечивающих безопасность дорожного движения, снижение аварийности на доро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пускной способности автомобильных дорог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рока службы дорожного покрытия и увеличение межремонтных сроков за счет применения современных технологий при содержании и ремонте автомобильных доро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текущих затрат на восстановление и мелкий ремо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" w:name="sub_1000"/>
      <w:bookmarkEnd w:id="8"/>
      <w:r>
        <w:rPr>
          <w:b/>
          <w:sz w:val="28"/>
          <w:szCs w:val="28"/>
        </w:rPr>
        <w:t>Ресурсное обеспечение реализации Программы</w:t>
      </w:r>
    </w:p>
    <w:tbl>
      <w:tblPr>
        <w:tblW w:w="99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714"/>
        <w:gridCol w:w="1417"/>
        <w:gridCol w:w="1418"/>
        <w:gridCol w:w="129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 386 2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571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 614 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170 800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 386 2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571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 614 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170 800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 791 72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571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 614 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170 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035 28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26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69 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825 8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035 28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26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69 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825 8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410 75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26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69 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825 80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350 9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3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</w:tr>
      <w:tr>
        <w:trPr>
          <w:trHeight w:val="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 9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 9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</w:tr>
    </w:tbl>
    <w:p>
      <w:pPr>
        <w:pStyle w:val="Normal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9" w:name="sub_1000"/>
      <w:bookmarkEnd w:id="9"/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0">
        <w:r>
          <w:rPr>
            <w:rStyle w:val="InternetLink"/>
            <w:bCs/>
            <w:color w:val="000000"/>
            <w:sz w:val="28"/>
            <w:szCs w:val="28"/>
          </w:rPr>
          <w:t>Программе</w:t>
        </w:r>
      </w:hyperlink>
      <w:r>
        <w:rPr>
          <w:rStyle w:val="Style14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Содержание и ремонт автомобильных дор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его пользования, обеспечение безопасности дорожного</w:t>
      </w:r>
    </w:p>
    <w:p>
      <w:pPr>
        <w:pStyle w:val="Normal"/>
        <w:jc w:val="right"/>
        <w:rPr>
          <w:rStyle w:val="Style14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я в Юрьевецком городском поселении»</w:t>
      </w:r>
    </w:p>
    <w:p>
      <w:pPr>
        <w:pStyle w:val="Normal"/>
        <w:ind w:firstLine="698"/>
        <w:jc w:val="center"/>
        <w:rPr>
          <w:rStyle w:val="Style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/>
          <w:bCs/>
          <w:color w:val="000000"/>
          <w:sz w:val="28"/>
          <w:szCs w:val="28"/>
        </w:rPr>
        <w:t>ПОДПРОГРАММА</w:t>
      </w:r>
    </w:p>
    <w:p>
      <w:pPr>
        <w:pStyle w:val="Normal"/>
        <w:ind w:firstLine="698"/>
        <w:jc w:val="center"/>
        <w:rPr/>
      </w:pPr>
      <w:r>
        <w:rPr>
          <w:b/>
          <w:sz w:val="28"/>
          <w:szCs w:val="28"/>
        </w:rPr>
        <w:t>«Содержание и ремонт автомобильных дорог общего пользования в Юрьевецком городском поселении»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в Юрьевецком городском посел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Ивановской области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автомобильных дорог местного значения и улично-дорожной сети в состояние, обеспечивающее нормативное состоя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тойчивого проезда по автомобильным дорогам Юрьевецкого городского поселения Ивановской обла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 15 035 286,4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-   10 226 865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0 269 900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 – 8 825 8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10 410759,4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 10 226 865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-  10 269 9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-   8 825 8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. – 4 624 527,0</w:t>
            </w:r>
          </w:p>
        </w:tc>
      </w:tr>
    </w:tbl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Ожидаемые результаты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- повышение обеспеченной скорости движения автомобилей и улучшение доступности автомобильных дорог общего пользования в границах Юрьевецкого городского посел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овышение удобства и безопасности поездки, сокращение времени пребывания пассажиров в пути, снижение ущерба от воздействия автотранспорта на окружающую среду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стимулирование экономической активности хозяйствующих субъектов и населения Юрьевецкого городского поселения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овышение уровня инвестиционной привлекательности территории муниципального образования Юрьевецкое городское поселение Ивановской обла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851"/>
        <w:gridCol w:w="992"/>
        <w:gridCol w:w="992"/>
        <w:gridCol w:w="851"/>
        <w:gridCol w:w="1134"/>
        <w:gridCol w:w="992"/>
        <w:gridCol w:w="992"/>
      </w:tblGrid>
      <w:tr>
        <w:trPr>
          <w:trHeight w:val="9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като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протяженность автомобильных дорог общего пользования местного значения на территории Юрьевецкого городского посел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роприятием Подпрограммы является содержание автомобильных дорог общего пользования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971"/>
        <w:gridCol w:w="972"/>
        <w:gridCol w:w="2079"/>
        <w:gridCol w:w="1735"/>
        <w:gridCol w:w="2424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автомобильных дорог общего пользова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имулирование экономической активности хозяйствующих субъектов и населения Юрьевец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уровня инвестиционной привлекательности муниципального образован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ижение удобства и безопасности поездки, увеличение времени пребывания пассажиров в пути, наличие ущерба от воздействия автотранспорта на окружающую среду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автомобильных дорог обще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монт асфальтобетонного покрытия придомовых территорий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одпрограммы предусматривается проведение следующих мероприя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, в том числе: ремонт автомобильной стоянки и подъездных путей к автовокзалу город Юрьеве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противогололед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автомобильных дорог общего пользования за счет средств Дорожного фонда администрации Юрьевец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7"/>
        <w:gridCol w:w="1260"/>
        <w:gridCol w:w="1622"/>
        <w:gridCol w:w="1440"/>
        <w:gridCol w:w="1440"/>
        <w:gridCol w:w="14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 035 286,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26 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699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5800</w:t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 035 286,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26 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699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5800</w:t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410 759,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26 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699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5800</w:t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24 5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 020 73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19 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 362 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 918 5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 020 73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9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62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185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 020 73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9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62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185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монта автомобильных дорог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7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,</w:t>
            </w:r>
            <w:r>
              <w:rPr/>
              <w:t xml:space="preserve">в том числе: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мобильных дорог общего пользования на территории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 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заготовке противогололедных материал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5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5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46 90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48 9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68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6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46 90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48 9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06 8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06 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46 90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48 9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06 8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06 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: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 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ьных дорог общего пользования в границах Юрьевецкого городского поселения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 0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автомобильных дорог общего пользования на территории Юрьевецкого городского посел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 9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г.Юрьевец ул. 25-е Октябр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 01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г.Юрьевец ул, 40 лет ВЛКС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 34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г.Юрьевец ул. Фурмано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 8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color w:val="000000"/>
        </w:rPr>
        <w:t>Приложение № 2</w:t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</w:rPr>
        <w:t xml:space="preserve">к </w:t>
      </w:r>
      <w:hyperlink w:anchor="sub_10000">
        <w:r>
          <w:rPr>
            <w:rStyle w:val="InternetLink"/>
            <w:bCs/>
            <w:color w:val="000000"/>
          </w:rPr>
          <w:t>Программе</w:t>
        </w:r>
      </w:hyperlink>
      <w:r>
        <w:rPr>
          <w:rStyle w:val="Style14"/>
          <w:bCs/>
          <w:color w:val="000000"/>
        </w:rPr>
        <w:t xml:space="preserve"> </w:t>
      </w:r>
      <w:r>
        <w:rPr/>
        <w:t>«Содержание и ремонт автомобильных дорог</w:t>
      </w:r>
    </w:p>
    <w:p>
      <w:pPr>
        <w:pStyle w:val="Normal"/>
        <w:jc w:val="right"/>
        <w:rPr/>
      </w:pPr>
      <w:r>
        <w:rPr/>
        <w:t>общего пользования, обеспечение безопасности дорожного</w:t>
      </w:r>
    </w:p>
    <w:p>
      <w:pPr>
        <w:pStyle w:val="Normal"/>
        <w:jc w:val="right"/>
        <w:rPr>
          <w:rStyle w:val="Style14"/>
          <w:b/>
          <w:b/>
          <w:bCs/>
          <w:color w:val="000000"/>
        </w:rPr>
      </w:pPr>
      <w:r>
        <w:rPr/>
        <w:t xml:space="preserve"> </w:t>
      </w:r>
      <w:r>
        <w:rPr/>
        <w:t>движения в Юрьевецком городском поселении»</w:t>
      </w:r>
    </w:p>
    <w:p>
      <w:pPr>
        <w:pStyle w:val="Normal"/>
        <w:ind w:firstLine="698"/>
        <w:jc w:val="right"/>
        <w:rPr>
          <w:rStyle w:val="Style14"/>
          <w:b/>
          <w:b/>
          <w:bCs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/>
          <w:bCs/>
          <w:color w:val="000000"/>
          <w:sz w:val="28"/>
          <w:szCs w:val="28"/>
        </w:rPr>
        <w:t>ПОДПРОГРАММА</w:t>
      </w:r>
    </w:p>
    <w:p>
      <w:pPr>
        <w:pStyle w:val="Normal"/>
        <w:ind w:firstLine="698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в Юрьевецком городском поселении»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 в Юрьевецком городском посел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дорожного движ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безопасности дорожного движения и снижение аварийности на дорогах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 350 967,2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-   345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45000,00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 – 345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350 967,2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 345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-  345000,00 руб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-   345000,00 руб.</w:t>
            </w:r>
          </w:p>
        </w:tc>
      </w:tr>
    </w:tbl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жидаемые результаты реализации Подпрограммы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жидается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уровня дорожно-транспортного травматизма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сокращение количеств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- снижение уровня ущерба от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67"/>
        <w:gridCol w:w="992"/>
        <w:gridCol w:w="851"/>
        <w:gridCol w:w="850"/>
        <w:gridCol w:w="851"/>
        <w:gridCol w:w="992"/>
        <w:gridCol w:w="851"/>
        <w:gridCol w:w="850"/>
      </w:tblGrid>
      <w:tr>
        <w:trPr>
          <w:trHeight w:val="8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Значение целевых индикато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(показател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роприятием Подпрограммы является обеспечение безопасности дорожного движения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39"/>
        <w:gridCol w:w="963"/>
        <w:gridCol w:w="1650"/>
        <w:gridCol w:w="2750"/>
        <w:gridCol w:w="178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>
          <w:trHeight w:val="297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дорожного движения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Снижение уровня ущерба от дорожно-транспортных происше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вышение уровня дорожно-транспортного травматизма;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bCs/>
              </w:rPr>
              <w:t>увеличение количества лиц, погибших в результате дорожно-транспортных происшествий, и количества дорожно-транспортных происшествий с пострадавши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ка дорожных зна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несение горизонтальной дорожной размет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ка автобусных павильонов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одпрограммы предусматривается проведение следующих мероприя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орожных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горизонтальной дорожной разме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бъектов дорожного сервиса;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Ресурсное обеспечение реализации мероприятий подпрограммы</w:t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1842"/>
        <w:gridCol w:w="1398"/>
        <w:gridCol w:w="1134"/>
        <w:gridCol w:w="1134"/>
        <w:gridCol w:w="14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ресурс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программа, все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9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</w:tr>
      <w:tr>
        <w:trPr/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ассигн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</w:tr>
      <w:tr>
        <w:trPr/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бюджет Юрьевецкого городского посел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и установка дорожных знаков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Юрьевецкого муниципального район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5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5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5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несение горизонтальной дорожной разметк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Юрьевецкого муниципального район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Определение максимально допустимой нагрузки на автомобильные дороги местного значения г.Юрьевец, с дальнейшей корректировкой проекта организации дорожного дви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Юрьевецкого муниципального район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10000"/>
      <w:bookmarkStart w:id="11" w:name="sub_10"/>
      <w:bookmarkStart w:id="12" w:name="sub_10000"/>
      <w:bookmarkStart w:id="13" w:name="sub_10"/>
      <w:bookmarkEnd w:id="12"/>
      <w:bookmarkEnd w:id="13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28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0:00Z</dcterms:created>
  <dc:creator>User</dc:creator>
  <dc:description/>
  <cp:keywords/>
  <dc:language>en-US</dc:language>
  <cp:lastModifiedBy>Николай Тютин</cp:lastModifiedBy>
  <cp:lastPrinted>2018-03-27T09:25:00Z</cp:lastPrinted>
  <dcterms:modified xsi:type="dcterms:W3CDTF">2018-04-10T08:10:00Z</dcterms:modified>
  <cp:revision>10</cp:revision>
  <dc:subject/>
  <dc:title>АДМИНИСТРАЦИЯ ЮРЬЕВЕЦКОГО ГОРОДСКОГО ПОСЕЛЕНИЯ ЮРЬЕВЕЦКОГО МУНИЦИПАЛЬНОГО РАЙОНА ИВАНОВСКОЙ ОБЛАСТИ</dc:title>
</cp:coreProperties>
</file>