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15.01.2018    </w:t>
      </w:r>
      <w:r>
        <w:rPr>
          <w:sz w:val="28"/>
          <w:szCs w:val="28"/>
        </w:rPr>
        <w:t xml:space="preserve">№ </w:t>
        <w:softHyphen/>
        <w:softHyphen/>
        <w:softHyphen/>
        <w:softHyphen/>
        <w:t>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объема финансирования расходов на предоставление в учебные дни горячего питания на бесплатной основ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рядком предоставления в учебные дни горячего питания на бесплатной основе отдельным категориям учащихся муниципальных образовательных организаций Юрьевецкого муниципального района, утвержденным Постановлением администрации Юрьевецкого муниципального района от 09.11.2015 №320, в целях оказания социальной поддержки отдельным категориям граждан, имеющим несовершеннолетних детей, и исполнения положений, предусмотренных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4 статьи 37</w:t>
        </w:r>
      </w:hyperlink>
      <w:r>
        <w:rPr>
          <w:sz w:val="28"/>
          <w:szCs w:val="28"/>
        </w:rPr>
        <w:t xml:space="preserve">и статьей 41 федерального закона от 29.12.2012 N 273-ФЗ "Об образовании в Российской Федерации", во исполнение протокола заседания правительства Ивановской области от 14.08.2017 г. № 99-069-2-05, поручение № 3 от 08.08.2017 г., администрация Юрьевецкого муниципального района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Установить на 2018 год </w:t>
      </w:r>
      <w:r>
        <w:rPr>
          <w:bCs/>
          <w:sz w:val="28"/>
          <w:szCs w:val="28"/>
        </w:rPr>
        <w:t>объем финансирования расходов на предоставление в учебные дни горячего питания (завтрака) на бесплатной основе из расчета  23 рубля на одного обучающего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. Внести изменение в </w:t>
      </w:r>
      <w:r>
        <w:rPr>
          <w:sz w:val="28"/>
          <w:szCs w:val="28"/>
        </w:rPr>
        <w:t>постановление Администрации Юрьевецкого муниципального района от 07.02.2014. № 60 «</w:t>
      </w:r>
      <w:r>
        <w:rPr>
          <w:bCs/>
          <w:sz w:val="28"/>
          <w:szCs w:val="28"/>
        </w:rPr>
        <w:t>О предоставлении в учебные дни горячего питания на бесплатной основе отдельным категориям  учащихся муниципальных общеобразовательных организаций Юрьевецкого муниципального района</w:t>
      </w:r>
      <w:r>
        <w:rPr>
          <w:sz w:val="28"/>
          <w:szCs w:val="28"/>
        </w:rPr>
        <w:t xml:space="preserve">» (в редакции постановления администрации Юрьевецкого муниципального района от 09.11.2015 г. №320, от 15.08.2016 №322) изложив </w:t>
      </w:r>
      <w:r>
        <w:rPr>
          <w:bCs/>
          <w:sz w:val="28"/>
          <w:szCs w:val="28"/>
        </w:rPr>
        <w:t>Порядок предоставления в учебные дни горячего питания на бесплатной основе отдельным категориям обучающихся муниципальных общеобразовательных учрежде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новой редакции,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 Настоящее постановление распространяется на правоотношения, возникающие с 01.01.2018 года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37, г. Юрьевец, ул. Советская, д.97, Юрьевецкий район с. Елнать, ул. Сиротина, д.6, Юрьевецкий район с. Соболево ул. Молодежная, д.4, Юрьевецкий район д. Михайлово ул. Советская, д.14а, и разместить на официальном сайте администрации Юрьевец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</w:t>
        <w:tab/>
        <w:t xml:space="preserve">   Ю.И.Тимошенк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5.01.2018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Администрации Юрьевец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7.02.2014 № 60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постановлений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9.11.2015 № 320, от 15.08.2016 № 322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в учебные дни горячего питания на бесплатной основе отдельным категориям обучающихся муниципальных общеобразовательных учреждени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орядок определяет правила предоставления в учебные дни горячего питания на бесплатной основе отдельным категориям обучающихся муниципальных общеобразовательных учреждени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едоставление в учебные дни горячего питания на бесплатной основе осуществляется следующим категориям обучающихся муниципальных общеобразовательных организаций Юрьевецкого муниципального района (далее по тексту – обучающиеся)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детям-сиротам и детям, оставшимся без попечения родителей с 1 по 11 класс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детям  из многодетных семей с 1 по  11 класс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Для предоставления обучающимся горячего питания на бесплатной основе для категории обучающихся из многодетных семей 1-11 классов, родители данной категории детей предоставляют заявление, копию удостоверения многодетной семьи в муниципальную общеобразовательную организацию по месту обучения ребенк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 Для предоставления обучающимся горячего питания на бесплатной основе для категории обучающихся детей-сирот и детей, оставшихся без попечения родителей 1-11 классов, законные представители данной категории детей предоставляют заявление и справку из Территориального Управления социальной защиты населения по Юрьевецкому району подтверждающую статус детей-сирот и детей, оставшихся без попечения родителей</w:t>
      </w:r>
      <w:r>
        <w:rPr>
          <w:bCs/>
          <w:color w:val="FF9900"/>
          <w:sz w:val="28"/>
          <w:szCs w:val="28"/>
        </w:rPr>
        <w:t xml:space="preserve"> </w:t>
      </w:r>
      <w:r>
        <w:rPr>
          <w:bCs/>
          <w:sz w:val="28"/>
          <w:szCs w:val="28"/>
        </w:rPr>
        <w:t>в муниципальную общеобразовательную организацию по месту обучения ребенк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Вопросы формирования списков обучающихся и определения периода предоставления в учебные дни горячего питания на бесплатной основе регламентируются приказом начальника управления образования администрации Юрьевецкого муниципального район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5. Объем финансирования расходов на предоставление в учебные дни горячего питания на бесплатной основе отдельным категориям обучающихся муниципальных общеобразовательных учреждений ежегодно определяется постановлением администрации Юрьевецкого муниципального района Ивановской области на соответствующий финансовый год в расчете на 1 обучающего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166E3D8303C945A105B16B70CE97192E7EB99C2681C0751158264725ECCCABB539B99BC5CE2574F1A77EzFa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16:00Z</dcterms:created>
  <dc:creator>Yurevec5</dc:creator>
  <dc:description/>
  <cp:keywords/>
  <dc:language>en-US</dc:language>
  <cp:lastModifiedBy>Крылова</cp:lastModifiedBy>
  <cp:lastPrinted>2018-01-15T09:50:00Z</cp:lastPrinted>
  <dcterms:modified xsi:type="dcterms:W3CDTF">2018-01-15T07:27:00Z</dcterms:modified>
  <cp:revision>5</cp:revision>
  <dc:subject/>
  <dc:title> </dc:title>
</cp:coreProperties>
</file>