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АДМИНИСТРАЦИЯ   ЮРЬЕВЕЦКОГО 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   01 февраля  2018г. №4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г. Юрьеве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 утверждении порядка предоставления субсидий на возмещение части затрат в связи с оказанием услуг по содержанию муниципального имущества за счет средств бюджета Юрьевецкого городского поселения Юрьевецкого муниципального района Иванов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о статьей 78 Бюджетного кодекса Российской Федерации,  Федеральными законами от 06.10.2003г. №131-ФЗ «Об общих принципах организации местного самоуправления в Российской Федерации»,  от 14.11.2002г. №161-ФЗ «О государственных и муниципальных унитарных предприятиях», руководствуясь Уставом Юрьевецкого городского поселения Юрьевецкого муниципального района Ивановской области, администрация Юрьевецкого муниципального района  постановляет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Утвердить прилагаемый Порядок предоставления субсидии на возмещение части затрат в связи с оказанием услуг по содержанию муниципального имущества за счет средств бюджета Юрьевецкого городского поселения Юрьевецкого муниципального района Ивановской обла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момента подписания и распространяет свое действие на правоотношения возникшие с 01.01.2018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муниципальной службы, кадровой работы, архивного дела и правового обеспечения (Смысловой И.Ф.) разместить настоящее постановление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Юрьевецкого муниципального района, курирующего сферу жилищно-коммунального хозяйства (Добрягин С.М.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  <w:tab/>
        <w:tab/>
        <w:tab/>
        <w:t>Ю.И.Тимошенко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01.02.2018г. № 4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0" w:name="Par27"/>
      <w:bookmarkEnd w:id="0"/>
      <w:r>
        <w:rPr>
          <w:bCs/>
          <w:sz w:val="28"/>
          <w:szCs w:val="28"/>
        </w:rPr>
        <w:t xml:space="preserve">ПОРЯДОК ПРЕДОСТАВЛЕНИЯ СУБСИДИИ НА ВОЗМЕЩЕНИЕ ЧАСТИ ЗАТРАТ В СВЯЗИ С ОКАЗАНИЕМ УСЛУГ ПО СОДЕРЖАНИЮ МУНИЦИПАЛЬНОГО ИМУЩЕСТВА ЗА СЧЕТ СРЕДСТВ БЮДЖЕТА ЮРЬЕВЕЦКОГО ГОРОДСКОГО ПОСЕЛЕНИЯ ЮРЬЕВЕЦКОГО МУНИЦИПАЛЬНОГО РАЙОНА ИВАНОВСКОЙ ОБЛАСТИ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Настоящий Порядок предоставления субсидии на возмещение части затрат в связи с оказанием услуг по содержанию муниципального имущества за счет средств бюджета Юрьевецкого городского поселения Юрьевецкого муниципального района Ивановской области (далее по тексту - Порядок) разработан в соответствии со </w:t>
      </w:r>
      <w:hyperlink r:id="rId3">
        <w:r>
          <w:rPr>
            <w:rStyle w:val="InternetLink"/>
            <w:sz w:val="28"/>
            <w:szCs w:val="28"/>
          </w:rPr>
          <w:t>статьей 78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и законами от 06.10.2003г. №131-ФЗ «Об общих принципах организации местного самоуправления в Российской Федерации»,  от 14.11.2002г. №161-ФЗ «О государственных и муниципальных унитарных предприятиях», руководствуясь Уставом Юрьевецкого городского поселения Юрьевецкого муниципального района Ивановской области и определяет цели, условия и порядок предоставления субсидии, порядок возврата субсидии на возмещение части затрат в связи с оказанием услу по содержанию муниципального имущества за счет средств бюджета Юрьевецкого городского поселения Юрьевецкого муниципального района Иван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Субсидия предоставляется на возмещение части затрат в связи с оказанием услуг по содержанию муниципального имущества за счет средств бюджета Юрьевецкого городского поселения Юрьевецкого муниципального района Ивановской области (далее - субсидия) на безвозмездной основе муниципальному унитарному предприятию «Муниципальная управляющая компания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Объем субсидии за счет средств бюджета Юрьевецкого городского поселения Юрьевецкого муниципального района Ивановской области предусматривается </w:t>
      </w:r>
      <w:hyperlink r:id="rId4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вета Юрьевецкого городского поселения  на текущий финансовый год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ЕДОСТАВЛЕНИЯ СУБСИД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Для получения субсидии муниципальное унитарное предприятие «Муниципальная управляющая компания» (далее по тексту - МУП «МУК», получатель субсидии) представляет в администрацию Юрьевецкого муниципального района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42"/>
      <w:bookmarkEnd w:id="1"/>
      <w:r>
        <w:rPr>
          <w:sz w:val="28"/>
          <w:szCs w:val="28"/>
        </w:rPr>
        <w:t>2.1.1. Заявку на предоставление субсидии, составленную в произвольной фор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2. </w:t>
      </w:r>
      <w:hyperlink w:anchor="Par88">
        <w:r>
          <w:rPr>
            <w:rStyle w:val="InternetLink"/>
            <w:sz w:val="28"/>
            <w:szCs w:val="28"/>
          </w:rPr>
          <w:t>Расчет</w:t>
        </w:r>
      </w:hyperlink>
      <w:r>
        <w:rPr>
          <w:sz w:val="28"/>
          <w:szCs w:val="28"/>
        </w:rPr>
        <w:t xml:space="preserve"> размера субсидии МУП «МУК» на возмещение части затрат в связи с оказанием услуг по содержанию муниципального имущества за счет средств бюджета Юрьевецкого городского поселения Юрьевецкого муниципального района Ивановской области с расшифровкой и подтверждением объемов и затрат, подлежащих оплате за счет субсидии, согласованный с администрацией Юрьевецкого муниципального района (приложение1 к Порядку) (далее - расчет размера субсидии), расчет выручки МУП «МУК» от оказания услуг по содержанию муниципального имущества (приложение 2 к Порядку)  (далее расчет выручки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Основанием для предоставления субсидии является </w:t>
      </w:r>
      <w:hyperlink w:anchor="Par237">
        <w:r>
          <w:rPr>
            <w:rStyle w:val="InternetLink"/>
            <w:sz w:val="28"/>
            <w:szCs w:val="28"/>
          </w:rPr>
          <w:t>Соглашение</w:t>
        </w:r>
      </w:hyperlink>
      <w:r>
        <w:rPr>
          <w:sz w:val="28"/>
          <w:szCs w:val="28"/>
        </w:rPr>
        <w:t>, заключаемое между администрацией Юрьевецкого муниципального района и получателем субсидии по примерной форме (приложение 3 к Порядку). В соглашении обязательными (существенными) являются следующие условия: цель, условия, размер и сроки предоставления субсидии, порядок представления отчетности о результатах выполнения получателем субсидии предусмотренных соглашением обязанностей и о фактических затратах, подлежащих возмещению за счет субсидии, порядок возврата субсидии в случае нарушения условий предост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еречисление субсидии осуществляется администрацией Юрьевецкого муниципального района на расчетный счет получателя субсидии, открытый в кредитной организации, в пределах лимитов бюджетных обязательств, утвержденных на теку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47"/>
      <w:bookmarkEnd w:id="2"/>
      <w:r>
        <w:rPr>
          <w:sz w:val="28"/>
          <w:szCs w:val="28"/>
        </w:rPr>
        <w:t>2.4. Размер субсидии на возмещение части затрат в связи с оказанием услуг по содержанию муниципального имущества за счет средств бюджета Юрьевецкого городского поселения определяется по формуле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мб. = (Рпл. - Дпл.)*К, где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мб. - размер субсидии на возмещение части затрат в связи  в связи с оказанием услуг по содержанию муниципального имущества за счет средств бюджета Юрьевец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пл. - плановые расходы в связи с оказанием услуг по содержанию муниципального имущества за отчетный период, указанные в расчете размера субсид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пл. - доходы от финансово-хозяйственной деятельности предприятия за отчетный период, указанные в расчете размера субсид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– корректирующий коэффициен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рректирующий коэффициент - К применяется в случае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пл &lt; или = 0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пл = 0, то К=0,4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п &lt; 0, то К=0,1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пл &gt; 0. то К=0,7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5. Размер субсидий корректируется в случае изменения затрат МУП « МУК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ВОЗВРАТА СУБСИД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59"/>
      <w:bookmarkEnd w:id="3"/>
      <w:r>
        <w:rPr>
          <w:sz w:val="28"/>
          <w:szCs w:val="28"/>
        </w:rPr>
        <w:t>3.1. Субсидия подлежит возврату в бюджет Юрьевецкого городского поселения при нарушении условий, установленных при предоставлении субсидии,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1. Нецелевого использования МУП «МУК» денежных средств, подтверждаемого актом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2. Не использования или неполного использования МУП «МУК» субсидии в установленные сроки в текущем финансовом году, по состоянию на 25 декабря текуще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Возврат денежных средств осуществляется МУП «МУК» в течение 10 (десяти) рабочих дней с момента доведения до сведения МУП «МУК» документа, фиксирующего указанные в </w:t>
      </w:r>
      <w:hyperlink w:anchor="Par59">
        <w:r>
          <w:rPr>
            <w:rStyle w:val="InternetLink"/>
            <w:sz w:val="28"/>
            <w:szCs w:val="28"/>
          </w:rPr>
          <w:t>п. 3.1</w:t>
        </w:r>
      </w:hyperlink>
      <w:r>
        <w:rPr>
          <w:sz w:val="28"/>
          <w:szCs w:val="28"/>
        </w:rPr>
        <w:t xml:space="preserve"> фак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В случае отказа от добровольного возврата средства взыскиваются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КОНТРОЛЬ ЗА ИСПОЛЬЗОВАНИЕМ СУБСИДИИ, ПРЕДОСТАВЛЯЕМОЙ ЗА СЧЕТ СРЕДСТВ БЮДЖЕТА ЮРЬЕВЕЦКОГО ГОРОД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5" w:leader="none"/>
        </w:tabs>
        <w:ind w:left="5" w:right="10" w:firstLine="562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4.1.</w:t>
      </w:r>
      <w:r>
        <w:rPr>
          <w:sz w:val="28"/>
          <w:szCs w:val="28"/>
        </w:rPr>
        <w:t xml:space="preserve"> Контроль целевого использования, не использования или неполного использования предоставленной субсидии за счет средств бюджета Юрьевецкого городского поселения осуществляет администрация Юрьевецкого муниципального района, в лице Управления городского хозяйства и ЖКХ.</w:t>
      </w:r>
    </w:p>
    <w:p>
      <w:pPr>
        <w:pStyle w:val="Normal"/>
        <w:shd w:fill="FFFFFF" w:val="clear"/>
        <w:tabs>
          <w:tab w:val="clear" w:pos="708"/>
          <w:tab w:val="left" w:pos="1039" w:leader="none"/>
        </w:tabs>
        <w:ind w:left="5" w:right="5" w:firstLine="562"/>
        <w:jc w:val="both"/>
        <w:rPr/>
      </w:pPr>
      <w:r>
        <w:rPr>
          <w:spacing w:val="-7"/>
          <w:sz w:val="28"/>
          <w:szCs w:val="28"/>
        </w:rPr>
        <w:t>4.2.</w:t>
      </w:r>
      <w:r>
        <w:rPr>
          <w:sz w:val="28"/>
          <w:szCs w:val="28"/>
        </w:rPr>
        <w:t xml:space="preserve"> МУП «МУК» ежеквартально до 5 числа месяца, следующего за отчетным кварталом, представляет отчет о фактических доходах и расходах МУП «МУК» в связи с оказанием услуг по содержанию муниципального имущества </w:t>
      </w:r>
      <w:r>
        <w:rPr>
          <w:spacing w:val="-1"/>
          <w:sz w:val="28"/>
          <w:szCs w:val="28"/>
        </w:rPr>
        <w:t xml:space="preserve">(приложение 5 к Порядку); </w:t>
      </w:r>
      <w:r>
        <w:rPr>
          <w:sz w:val="28"/>
          <w:szCs w:val="28"/>
        </w:rPr>
        <w:t xml:space="preserve">отчет о выручке МУП «МУК» в связи с оказанием услуг по содержанию муниципального имущества за </w:t>
      </w:r>
      <w:r>
        <w:rPr>
          <w:spacing w:val="-1"/>
          <w:sz w:val="28"/>
          <w:szCs w:val="28"/>
        </w:rPr>
        <w:t xml:space="preserve">(приложение 6 </w:t>
      </w:r>
      <w:r>
        <w:rPr>
          <w:sz w:val="28"/>
          <w:szCs w:val="28"/>
        </w:rPr>
        <w:t>к Порядку).</w:t>
      </w:r>
    </w:p>
    <w:p>
      <w:pPr>
        <w:pStyle w:val="Normal"/>
        <w:shd w:fill="FFFFFF" w:val="clear"/>
        <w:tabs>
          <w:tab w:val="clear" w:pos="708"/>
          <w:tab w:val="left" w:pos="1235" w:leader="none"/>
        </w:tabs>
        <w:ind w:left="5" w:right="24" w:firstLine="562"/>
        <w:jc w:val="both"/>
        <w:rPr/>
      </w:pPr>
      <w:r>
        <w:rPr>
          <w:spacing w:val="-7"/>
          <w:sz w:val="28"/>
          <w:szCs w:val="28"/>
        </w:rPr>
        <w:t>4.3.</w:t>
      </w:r>
      <w:r>
        <w:rPr>
          <w:sz w:val="28"/>
          <w:szCs w:val="28"/>
        </w:rPr>
        <w:t xml:space="preserve"> Контроль целевого использования, не использования или неполного использования предоставленной субсидии за счет средств бюджета Юрьевецкого городского поселения осуществляется путем проведения документальной проверки не реже 1 раза в год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56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4. По результатам проверки составляется акт проверки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right="14" w:firstLine="562"/>
        <w:jc w:val="both"/>
        <w:rPr/>
      </w:pPr>
      <w:r>
        <w:rPr>
          <w:sz w:val="28"/>
          <w:szCs w:val="28"/>
        </w:rPr>
        <w:t>4.5. МУП «МУК» ежеквартально представляет отчеты по формам согласно Приложениям 4, 5, 6 Порядка в Управление городского хозяйства и ЖКХ в срок не позднее 5-го числа месяца, следующего за отчетным кварталом.</w:t>
      </w:r>
    </w:p>
    <w:p>
      <w:pPr>
        <w:sectPr>
          <w:type w:val="nextPage"/>
          <w:pgSz w:w="11906" w:h="16838"/>
          <w:pgMar w:left="1701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предоставления субсиди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 возмещение части затрат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связи с оказанием услуг по содержанию муниципального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имущества за счет средств Юрьевецкого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одского поселения Юрьевецкого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Ивановской област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88"/>
      <w:bookmarkEnd w:id="4"/>
      <w:r>
        <w:rPr>
          <w:sz w:val="28"/>
          <w:szCs w:val="28"/>
        </w:rPr>
        <w:t>РАСЧЕ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РАЗМЕРА СУБСИДИИ МУП «МУК» НА ВОЗМЕЩЕНИЕ ЧАСТИ ЗАТРАТ В СВЯЗИ С О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УГ  ПО СОДЕРЖАНИЮ МУНИЦИПАЛЬНОГО ИМУЩЕСТ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ид имуществ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25"/>
        <w:gridCol w:w="936"/>
        <w:gridCol w:w="1053"/>
        <w:gridCol w:w="702"/>
        <w:gridCol w:w="936"/>
        <w:gridCol w:w="585"/>
        <w:gridCol w:w="702"/>
        <w:gridCol w:w="702"/>
        <w:gridCol w:w="936"/>
        <w:gridCol w:w="1170"/>
        <w:gridCol w:w="1053"/>
        <w:gridCol w:w="936"/>
        <w:gridCol w:w="1053"/>
        <w:gridCol w:w="765"/>
      </w:tblGrid>
      <w:tr>
        <w:trPr/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Наименование      </w:t>
            </w:r>
          </w:p>
        </w:tc>
        <w:tc>
          <w:tcPr>
            <w:tcW w:w="11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cs="Arial" w:ascii="Arial" w:hAnsi="Arial"/>
              </w:rPr>
              <w:t xml:space="preserve">План на 20__ год                                  </w:t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</w:tr>
      <w:tr>
        <w:trPr/>
        <w:tc>
          <w:tcPr>
            <w:tcW w:w="29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одержания имущества: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, в том числе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ения           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заработную плату  </w:t>
            </w:r>
            <w:r>
              <w:rPr>
                <w:rFonts w:cs="Arial" w:ascii="Arial" w:hAnsi="Arial"/>
                <w:sz w:val="18"/>
                <w:szCs w:val="18"/>
              </w:rPr>
              <w:t>( работникам задействованным в обслуживании имущества, пропорционально отработанному времени)</w:t>
            </w:r>
            <w:r>
              <w:rPr>
                <w:rFonts w:cs="Arial" w:ascii="Arial" w:hAnsi="Arial"/>
              </w:rPr>
              <w:t xml:space="preserve"> 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СМ                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 xml:space="preserve">Услуги сторонних организаций   </w:t>
            </w:r>
            <w:r>
              <w:rPr>
                <w:rFonts w:cs="Arial" w:ascii="Arial" w:hAnsi="Arial"/>
                <w:sz w:val="18"/>
                <w:szCs w:val="18"/>
              </w:rPr>
              <w:t>( расшифровать )</w:t>
            </w:r>
            <w:r>
              <w:rPr>
                <w:rFonts w:cs="Arial" w:ascii="Arial" w:hAnsi="Arial"/>
              </w:rPr>
              <w:t xml:space="preserve">         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ДС                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 xml:space="preserve">Накладные расходы  </w:t>
            </w:r>
            <w:r>
              <w:rPr>
                <w:rFonts w:cs="Arial" w:ascii="Arial" w:hAnsi="Arial"/>
                <w:sz w:val="18"/>
                <w:szCs w:val="18"/>
              </w:rPr>
              <w:t>( расшифровать)</w:t>
            </w:r>
            <w:r>
              <w:rPr>
                <w:rFonts w:cs="Arial" w:ascii="Arial" w:hAnsi="Arial"/>
              </w:rPr>
              <w:t xml:space="preserve">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  всего   (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б.)              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      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 от   финансово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озяйственной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деятельности   </w:t>
            </w:r>
            <w:r>
              <w:rPr>
                <w:rFonts w:cs="Arial" w:ascii="Arial" w:hAnsi="Arial"/>
                <w:sz w:val="18"/>
                <w:szCs w:val="18"/>
              </w:rPr>
              <w:t>( по данному виду обслуживания имущества)</w:t>
            </w:r>
            <w:r>
              <w:rPr>
                <w:rFonts w:cs="Arial" w:ascii="Arial" w:hAnsi="Arial"/>
              </w:rPr>
              <w:t xml:space="preserve">    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     (расходы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- доходы, всего)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 затрат   з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  средств   бюдж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Юрьевецкого городского поселения)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несписочная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численность  работающих </w:t>
            </w:r>
            <w:r>
              <w:rPr>
                <w:rFonts w:cs="Arial" w:ascii="Arial" w:hAnsi="Arial"/>
                <w:sz w:val="18"/>
                <w:szCs w:val="18"/>
              </w:rPr>
              <w:t>(по данному виду  обслуживания имущества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чел.)             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     заработна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та, руб.        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иректор                                                                                                                               Главный бухгалтер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МУП «МУК»                                                                                                                           МУП «МУК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 /_____________/                                                                                  ________________ /_______________/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гласовано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Глава  Юрьевецкого муниципального района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 /__________________/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134" w:right="1134" w:gutter="0" w:header="0" w:top="1079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предоставления субсиди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 возмещение части затрат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связи с оказанием услуг по содержанию муниципального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мущества за счет средств Юрьевецкого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одского поселения Юрьевецкого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Ивановской област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5" w:name="Par178"/>
      <w:bookmarkEnd w:id="5"/>
      <w:r>
        <w:rPr>
          <w:sz w:val="28"/>
          <w:szCs w:val="28"/>
        </w:rPr>
        <w:t>РАС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ХОДОВ ОТ ФИНАНСОВО-ХОЗЯЙСТВЕННОЙ ДЕЯТЕЛЬ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"МУК"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53975</wp:posOffset>
                </wp:positionH>
                <wp:positionV relativeFrom="paragraph">
                  <wp:posOffset>-44450</wp:posOffset>
                </wp:positionV>
                <wp:extent cx="5909310" cy="23469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562"/>
                              <w:gridCol w:w="1403"/>
                              <w:gridCol w:w="1872"/>
                              <w:gridCol w:w="1467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56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 xml:space="preserve">Виды доходов             </w:t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 xml:space="preserve">План на 20__ год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56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Сумма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доходов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тыс.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ИТОГО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x     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 xml:space="preserve">x       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3pt;height:184.8pt;mso-wrap-distance-left:0pt;mso-wrap-distance-right:9.05pt;mso-wrap-distance-top:0pt;mso-wrap-distance-bottom:0pt;margin-top:-3.5pt;mso-position-vertical-relative:text;margin-left:-4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4562"/>
                        <w:gridCol w:w="1403"/>
                        <w:gridCol w:w="1872"/>
                        <w:gridCol w:w="1467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456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Виды доходов             </w:t>
                            </w:r>
                          </w:p>
                        </w:tc>
                        <w:tc>
                          <w:tcPr>
                            <w:tcW w:w="474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План на 20__ год          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56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Сумма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доходов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тыс.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  <w:t xml:space="preserve">ИТОГО                                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x     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x       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иректор                                                                              Главный бухгалтер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П " МУК "                                                                        МУП " МУК"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 /_______________/       ________________ /_____________/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гласовано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 Юрьевецкого муниципального района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________________ /__________________/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 3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предоставления субсиди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 возмещение части затрат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связи с оказанием услуг по содержанию муниципального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мущества за счет средств Юрьевецкого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одского поселения Юрьевецкого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Иванов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237"/>
      <w:bookmarkEnd w:id="6"/>
      <w:r>
        <w:rPr>
          <w:sz w:val="28"/>
          <w:szCs w:val="28"/>
        </w:rPr>
        <w:t>ПРИМЕРНОЕ СОГЛАШЕНИЕ 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ЕДОСТАВЛЕНИЯ СУБСИДИИ НА ВОЗМЕЩЕНИЕ ЧАСТИ ЗАТРАТ В СВЯЗИ С ОКАЗАНИЕМ УСЛУГ ПО СОДЕРЖАНИЮ МУНИЦИПАЛЬНОГО ИМУЩЕСТВА ЗА С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СТВ БЮДЖЕТА ЮРЬЕВЦКОГО ГОРОД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алее - Соглашение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.Юрьевец                                                                       "__" 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Юрьевецкого  муниципального   района   Ивановской области,  именуемая  в дальнейшем Администрация, в лице Главы Юрьевецкого муниципального района _____________________________, действующего на основани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>, с одной стороны, и муниципальное унитарное предприятие «Муниципальная управляющая компания»,  именуемое  в  дальнейшем  Предприятие, в лице директора  ______________________,  действующего  на  основании  Устава,  с другой стороны, заключили настоящее соглашение 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следующем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   Предметом   настоящего   соглашения   является   предоставление Администрацией  субсидии  на  возмещение части затрат Предприятия в связи с оказанием услуг по содержанию муниципального имущества за счет средств бюджета Юрьевецкого городского поселения Юрьевецкого муниципального района Ивановской области в соответствии с Порядком предоставления субсидии на возмещение  части затрат в связи с оказанием услуг по содержанию муниципального имущества за счет средств бюджета Юрьевецкого городского поселения Юрьевецкого муниципального района Ивановской области, утвержденным  постановлением  администрации  от  "01" февраля 2018 года  № 43" Об утверждении порядка предоставления субсидий на возмещение части затрат в связи с оказанием услуг по содержанию муниципального имущества за счет средств бюджета Юрьевецкого городского поселения Юрьевецкого муниципального района Ивановской област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" (далее - Порядок).Субсидирование  осуществляется  в  пределах  лимита бюджетных ассигнований, предусмотренных  решением  Совета Юрьевецкого городского поселения от  "___"  ____________  201___  года  N ____  о бюджете на текущий финансовый год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Администрация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1. Осуществлять выплату субсидии Предприятию в пределах лимита бюджетных ассигнований согласно предельным объемам субсидии на текущий финансовый год, утвержденных решение о бюджете Юрьевец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2. Проверять и согласовывать отчеты Предприятия (</w:t>
      </w:r>
      <w:hyperlink w:anchor="Par367">
        <w:r>
          <w:rPr>
            <w:rStyle w:val="InternetLink"/>
            <w:sz w:val="28"/>
            <w:szCs w:val="28"/>
          </w:rPr>
          <w:t>приложения 4</w:t>
        </w:r>
      </w:hyperlink>
      <w:r>
        <w:rPr>
          <w:sz w:val="28"/>
          <w:szCs w:val="28"/>
        </w:rPr>
        <w:t xml:space="preserve">, </w:t>
      </w:r>
      <w:hyperlink w:anchor="Par406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, </w:t>
      </w:r>
      <w:hyperlink w:anchor="Par489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к Порядку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3. Изменять объем (прекращать предоставление) субсидии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лимитов бюджетных обязательств бюджета, выделенных на предоставление субсид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факта нецелевого использования субсид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4. Осуществлять при наличии оснований перерасчет размера субсидии и изменение сумм финанс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ция обяза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Осуществлять контроль целевого использования предоставленной субсид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2. Осуществлять перечисление денежных средств Предприятию согласно </w:t>
      </w:r>
      <w:hyperlink w:anchor="Par291">
        <w:r>
          <w:rPr>
            <w:rStyle w:val="InternetLink"/>
            <w:sz w:val="28"/>
            <w:szCs w:val="28"/>
          </w:rPr>
          <w:t>п. 3</w:t>
        </w:r>
      </w:hyperlink>
      <w:r>
        <w:rPr>
          <w:sz w:val="28"/>
          <w:szCs w:val="28"/>
        </w:rPr>
        <w:t xml:space="preserve">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редприятие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Представлять расчет размера субсид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Предприятие обяза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1. Осуществлять возврат субсидии при возникновении обстоятельств, предусмотренных </w:t>
      </w:r>
      <w:hyperlink w:anchor="Par305">
        <w:r>
          <w:rPr>
            <w:rStyle w:val="InternetLink"/>
            <w:sz w:val="28"/>
            <w:szCs w:val="28"/>
          </w:rPr>
          <w:t>п. 4.1</w:t>
        </w:r>
      </w:hyperlink>
      <w:r>
        <w:rPr>
          <w:sz w:val="28"/>
          <w:szCs w:val="28"/>
        </w:rPr>
        <w:t xml:space="preserve"> согла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2. Представлять отчеты по формам согласно </w:t>
      </w:r>
      <w:hyperlink w:anchor="Par367">
        <w:r>
          <w:rPr>
            <w:rStyle w:val="InternetLink"/>
            <w:sz w:val="28"/>
            <w:szCs w:val="28"/>
          </w:rPr>
          <w:t>Приложениям 4</w:t>
        </w:r>
      </w:hyperlink>
      <w:r>
        <w:rPr>
          <w:sz w:val="28"/>
          <w:szCs w:val="28"/>
        </w:rPr>
        <w:t xml:space="preserve">, </w:t>
      </w:r>
      <w:hyperlink w:anchor="Par406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, </w:t>
      </w:r>
      <w:hyperlink w:anchor="Par489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Порядка в установленном соглашением поряд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3. Представлять копии бухгалтерских документов, подтверждающих понесенные затраты, запрашиваемые Администраци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7" w:name="Par291"/>
      <w:bookmarkEnd w:id="7"/>
      <w:r>
        <w:rPr>
          <w:sz w:val="28"/>
          <w:szCs w:val="28"/>
        </w:rPr>
        <w:t>3. Размер и условия перечисления субсид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1. Сумма субсидирования на возмещение части затрат в связи с оказанием услуг по содержанию муниципального имущества за счет средств бюджета Юрьевецкого городского поселения в текущем финансовом году за счет средств бюджета Юрьевецкого городского поселения составляет ____________ (____________________) тысяч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3.2. Размер субсидии на возмещение части затрат в связи с оказанием услуг по содержанию муниципального имущества за счет средств бюджета Юрьевецкого городского поселения определяется в соответствии с </w:t>
      </w:r>
      <w:hyperlink w:anchor="Par47">
        <w:r>
          <w:rPr>
            <w:rStyle w:val="InternetLink"/>
            <w:sz w:val="28"/>
            <w:szCs w:val="28"/>
          </w:rPr>
          <w:t>пунктом 2.4</w:t>
        </w:r>
      </w:hyperlink>
      <w:r>
        <w:rPr>
          <w:sz w:val="28"/>
          <w:szCs w:val="28"/>
        </w:rPr>
        <w:t xml:space="preserve">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295"/>
      <w:bookmarkEnd w:id="8"/>
      <w:r>
        <w:rPr>
          <w:sz w:val="28"/>
          <w:szCs w:val="28"/>
        </w:rPr>
        <w:t>3.3. Для получения субсидии Предприятие представляет администрацию Юрьевецкого муниципального рай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Заявку на предоставление субсидии, составленную в произвольной форме согласно </w:t>
      </w:r>
      <w:hyperlink w:anchor="Par42">
        <w:r>
          <w:rPr>
            <w:rStyle w:val="InternetLink"/>
            <w:sz w:val="28"/>
            <w:szCs w:val="28"/>
          </w:rPr>
          <w:t>п. 2.1.1</w:t>
        </w:r>
      </w:hyperlink>
      <w:r>
        <w:rPr>
          <w:sz w:val="28"/>
          <w:szCs w:val="28"/>
        </w:rPr>
        <w:t xml:space="preserve">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w:anchor="Par88">
        <w:r>
          <w:rPr>
            <w:rStyle w:val="InternetLink"/>
            <w:sz w:val="28"/>
            <w:szCs w:val="28"/>
          </w:rPr>
          <w:t>Расчет</w:t>
        </w:r>
      </w:hyperlink>
      <w:r>
        <w:rPr>
          <w:sz w:val="28"/>
          <w:szCs w:val="28"/>
        </w:rPr>
        <w:t xml:space="preserve"> субсидии на плановый период (квартал, полугодие, 9 месяцев, год) по форме приложения 1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 Администрация проверяет и согласовывает представленные Предприятием документы, указанные в </w:t>
      </w:r>
      <w:hyperlink w:anchor="Par295">
        <w:r>
          <w:rPr>
            <w:rStyle w:val="InternetLink"/>
            <w:sz w:val="28"/>
            <w:szCs w:val="28"/>
          </w:rPr>
          <w:t>п. 3.3</w:t>
        </w:r>
      </w:hyperlink>
      <w:r>
        <w:rPr>
          <w:sz w:val="28"/>
          <w:szCs w:val="28"/>
        </w:rPr>
        <w:t xml:space="preserve"> настоящего Соглашения, в течение 3 (трех) рабочих дней с момента их представления, в случае обнаружения недостатков, ошибок возвращает их Предприятию с указанием сроков устранения замеч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еречисление субсидии Предприятию осуществляется в течение 3 рабочих дней после согласования документов, указанных в </w:t>
      </w:r>
      <w:hyperlink w:anchor="Par295">
        <w:r>
          <w:rPr>
            <w:rStyle w:val="InternetLink"/>
            <w:sz w:val="28"/>
            <w:szCs w:val="28"/>
          </w:rPr>
          <w:t>пункте 3.3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Субсидирование в декабре осуществляется на текущей год 20__ года на основании предварительных отчетов Предприят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Порядок возврата субсид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305"/>
      <w:bookmarkEnd w:id="9"/>
      <w:r>
        <w:rPr>
          <w:sz w:val="28"/>
          <w:szCs w:val="28"/>
        </w:rPr>
        <w:t>4.1. Субсидия подлежит возврату в бюджет Юрьевецкого городского поселения при нарушении условий, установленных при предоставлении субсидии,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Нецелевого использования Предприятием средств субсидии (факт нецелевого использования субсидии подтверждается актом проверк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Неиспользования или неполного использования Предприятием субсидии (факт неиспользования субсидии подтверждается актом проверки Администр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Возврат денежных средств осуществляется Предприятием в течение 10 (десяти) банковских дней с момента доведения до сведения Предприятия акта проверки, фиксирующего указанные в </w:t>
      </w:r>
      <w:hyperlink w:anchor="Par305">
        <w:r>
          <w:rPr>
            <w:rStyle w:val="InternetLink"/>
            <w:sz w:val="28"/>
            <w:szCs w:val="28"/>
          </w:rPr>
          <w:t>п. 4.1</w:t>
        </w:r>
      </w:hyperlink>
      <w:r>
        <w:rPr>
          <w:sz w:val="28"/>
          <w:szCs w:val="28"/>
        </w:rPr>
        <w:t xml:space="preserve"> факты (в декабре не позднее чем за 2 (два) банковских дня до окончания текущего финансового год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отказа от добровольного возврата средства взыскиваются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Срок действия соглашения, основания и порядо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срочного прекращения действия Соглаш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0" w:name="Par325"/>
      <w:bookmarkEnd w:id="10"/>
      <w:r>
        <w:rPr>
          <w:sz w:val="28"/>
          <w:szCs w:val="28"/>
        </w:rPr>
        <w:t>6.1. Срок действия настоящего соглашения с "____"___________ по "____"___________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2. Настоящее Соглашение прекращает свое действие по истечении срока, установленного в </w:t>
      </w:r>
      <w:hyperlink w:anchor="Par325">
        <w:r>
          <w:rPr>
            <w:rStyle w:val="InternetLink"/>
            <w:sz w:val="28"/>
            <w:szCs w:val="28"/>
          </w:rPr>
          <w:t>пункте 6.1</w:t>
        </w:r>
      </w:hyperlink>
      <w:r>
        <w:rPr>
          <w:sz w:val="28"/>
          <w:szCs w:val="28"/>
        </w:rPr>
        <w:t xml:space="preserve">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Настоящее Соглашение может быть расторгнуто досрочно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взаимному соглашению сторо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ступление в силу федерального закона, закона Ивановской области, в связи с которыми реализация данных полномочий становится невозможн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Заключительны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Если иное не предусмотрено настоящим Соглашением, изменение Соглашения осуществляется по согласованию сторон в письменной форме в виде дополнений к настоящему Соглашению, которые будут являться его неотъемлемой часть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Юридические адреса и реквизиты сторо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:                                                     Предприяти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                                                    Почтовый адрес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:                                           Банковские реквизи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                                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         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          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одписи сторо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:                                               Директор Предприят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_____________                                    ___________ 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(ФИО)                                          М.П.                     (ФИО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возмещение части затрат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связи с оказанием услуг по содержанию муниципальн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мущества за счет средств Юрьевец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Юрьевец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Иванов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П «МУК» О ФАКТИЧЕСКИ ПОСТУПИВШЕЙ СУБСИДИИ _________________________________________________ЗА С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СТВ БЮДЖЕТА ЮРЬЕВЕЦКОГО ГОРОД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____________ квартал 20__ год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9696" w:type="dxa"/>
        <w:jc w:val="left"/>
        <w:tblInd w:w="-4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2268"/>
        <w:gridCol w:w="2126"/>
        <w:gridCol w:w="2835"/>
        <w:gridCol w:w="170"/>
        <w:gridCol w:w="170"/>
      </w:tblGrid>
      <w:tr>
        <w:trPr>
          <w:trHeight w:val="40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Наименование 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План на 20__ год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Факт отчет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периода    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Факт нарастающим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м с начала года</w:t>
            </w:r>
          </w:p>
        </w:tc>
        <w:tc>
          <w:tcPr>
            <w:tcW w:w="3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Доходы- субсидии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Расходы эксплуатационные 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Начисления           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работную плату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ГСМ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НДС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Накладные расходы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Результат (доход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ус расходы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Директор                                                              Главный бухгалтер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МУП «МУК»                                                         МУП «МУК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/_________/                                ___________/_____________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овано: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а  Юрьевецкого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 /__________________/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едоставления субсидии</w:t>
      </w:r>
    </w:p>
    <w:p>
      <w:pPr>
        <w:pStyle w:val="Normal"/>
        <w:widowControl w:val="false"/>
        <w:autoSpaceDE w:val="false"/>
        <w:jc w:val="right"/>
        <w:rPr/>
      </w:pPr>
      <w:r>
        <w:rPr/>
        <w:t>на возмещение части затрат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в связи с оказанием услуг по содержанию муниципальн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имущества за счет средств Юрьевец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городского поселения Юрьевец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муниципального района Иванов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1" w:name="Par406"/>
      <w:bookmarkEnd w:id="11"/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ФАКТИЧЕСКИХ ДОХОДАХ И РАСХОДАХ МУП «МУК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ВЯЗИ С ОКАЗАНИЕМ УСЛУГ ПО СОДЕРЖАНИЮ МУНИЦИПАЛЬНОГО ИМУЩЕСТВА ЗА СЧЕТ СРЕДСТВ БЮДЖЕТА ЮРЬЕВЕЦКОГО ГОРОДСКОГО ПОСЕЛЕНИЯ  ЗА ____ КВАРТАЛ 20__г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46"/>
        <w:gridCol w:w="1872"/>
        <w:gridCol w:w="1287"/>
        <w:gridCol w:w="1701"/>
      </w:tblGrid>
      <w:tr>
        <w:trPr>
          <w:trHeight w:val="800" w:hRule="atLeast"/>
        </w:trPr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План отчет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а (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 года)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растающи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м 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 года</w:t>
            </w:r>
          </w:p>
        </w:tc>
      </w:tr>
      <w:tr>
        <w:trPr/>
        <w:tc>
          <w:tcPr>
            <w:tcW w:w="44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Доходы от использования имущества: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-    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Расходы эксплуатационные в том числе :        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Начисления на заработную плату  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ГСМ                             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НДС                             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Накладные расходы               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Доходы, тыс. руб.               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4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Доходы  от   финансово-хозяйствен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ятельности                    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Результат (расходы - доходы)    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44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Возмещение затрат  за  счет  средст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а Юрьевецкого городского поселения                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4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реднесписочная          численнос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ботающих (чел.)               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Средняя заработная плата, руб.  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Директор                                                         Главный бухгалтер</w:t>
      </w:r>
    </w:p>
    <w:p>
      <w:pPr>
        <w:pStyle w:val="Normal"/>
        <w:widowControl w:val="false"/>
        <w:autoSpaceDE w:val="false"/>
        <w:jc w:val="both"/>
        <w:rPr/>
      </w:pPr>
      <w:r>
        <w:rPr/>
        <w:t>МУП «МУК»                                                     МУП «МУК»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/_____________/                  _______________/_____________/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огласовано: </w:t>
      </w:r>
    </w:p>
    <w:p>
      <w:pPr>
        <w:pStyle w:val="Normal"/>
        <w:widowControl w:val="false"/>
        <w:autoSpaceDE w:val="false"/>
        <w:jc w:val="both"/>
        <w:rPr/>
      </w:pPr>
      <w:r>
        <w:rPr/>
        <w:t>Глава  Юрьевецкого муниципального района</w:t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>________________ /__________________/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предоставления субсиди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 возмещение части затрат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связи с оказанием услуг по содержанию муниципального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мущества за счет средств Юрьевецкого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одского поселения Юрьевецкого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Иванов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2" w:name="Par489"/>
      <w:bookmarkEnd w:id="12"/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ДОХОДАХ ОТ ВЫРУЧКИ МУП "МУК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ВЯЗИ С ОКАЗАНИЕМ УСЛУГ С ИСПОЛЬЗОВАНИЕМ МУНИЦИПАЛЬНОГО ИМУЩЕСТВ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___________ КВАРТАЛ 20__ ГОД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5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1"/>
        <w:gridCol w:w="1170"/>
        <w:gridCol w:w="1287"/>
        <w:gridCol w:w="1170"/>
        <w:gridCol w:w="1170"/>
        <w:gridCol w:w="1287"/>
        <w:gridCol w:w="1170"/>
        <w:gridCol w:w="1170"/>
        <w:gridCol w:w="1287"/>
        <w:gridCol w:w="1350"/>
      </w:tblGrid>
      <w:tr>
        <w:trPr/>
        <w:tc>
          <w:tcPr>
            <w:tcW w:w="2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иды доходов     </w:t>
            </w:r>
          </w:p>
        </w:tc>
        <w:tc>
          <w:tcPr>
            <w:tcW w:w="36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лан отчетного периода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(с начала года)      </w:t>
            </w:r>
          </w:p>
        </w:tc>
        <w:tc>
          <w:tcPr>
            <w:tcW w:w="36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Факт отчетного периода   </w:t>
            </w:r>
          </w:p>
        </w:tc>
        <w:tc>
          <w:tcPr>
            <w:tcW w:w="38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Факт нарастающим итогом  </w:t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мма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уб. 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мма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уб. 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мма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уб.  </w:t>
            </w:r>
          </w:p>
        </w:tc>
      </w:tr>
      <w:tr>
        <w:trPr/>
        <w:tc>
          <w:tcPr>
            <w:tcW w:w="26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              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x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x   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x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x    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x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x    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Главный бухгалте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П «МУК»                                                     МУП «МУК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/_____________/                  _______________/_____________/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3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233984BB6F3FADEA50544BAC3CE7904F9A1EFDB0F7C60DCF40BEE04F4FAF181755FEE876035G440M" TargetMode="External"/><Relationship Id="rId4" Type="http://schemas.openxmlformats.org/officeDocument/2006/relationships/hyperlink" Target="consultantplus://offline/ref=4233984BB6F3FADEA5055AB7D5A22E01FFAEB8DE0B736C82A954B559A3F3FBD6G342M" TargetMode="External"/><Relationship Id="rId5" Type="http://schemas.openxmlformats.org/officeDocument/2006/relationships/hyperlink" Target="consultantplus://offline/ref=4233984BB6F3FADEA5055AB7D5A22E01FFAEB8DE047C6F88AB54B559A3F3FBD63210B7C5203849E87DAD96GD4B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29:00Z</dcterms:created>
  <dc:creator>a</dc:creator>
  <dc:description/>
  <cp:keywords/>
  <dc:language>en-US</dc:language>
  <cp:lastModifiedBy>Елена</cp:lastModifiedBy>
  <cp:lastPrinted>2018-02-14T10:11:00Z</cp:lastPrinted>
  <dcterms:modified xsi:type="dcterms:W3CDTF">2018-02-26T11:29:00Z</dcterms:modified>
  <cp:revision>2</cp:revision>
  <dc:subject/>
  <dc:title>АДМИНИСТРАЦИЯ АРДАТОВСКОГО РАЙОНА</dc:title>
</cp:coreProperties>
</file>