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 14.06.2018    </w:t>
      </w:r>
      <w:r>
        <w:rPr>
          <w:rFonts w:cs="Times New Roman" w:ascii="Times New Roman" w:hAnsi="Times New Roman"/>
          <w:sz w:val="28"/>
          <w:szCs w:val="28"/>
        </w:rPr>
        <w:t>№ _</w:t>
      </w:r>
      <w:r>
        <w:rPr>
          <w:rFonts w:cs="Times New Roman" w:ascii="Times New Roman" w:hAnsi="Times New Roman"/>
          <w:sz w:val="28"/>
          <w:szCs w:val="28"/>
          <w:u w:val="single"/>
        </w:rPr>
        <w:t>237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. Юрьев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Юрьевецкого муниципального района от 31.03.2017 № 111 «Об утверждении плана мероприятий («дорожная карта») «Изменения в сфере культуры, содержащие целевые показатели (индикаторы) и меры направленные на повышение качества оказания муниципальных услуг  и эффективности развития сферы культуры Юрьевецкого муниципального района на 2017-2018 гг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В целях уточнениям показателей, характеризующих эффективность мероприятий по совершенствованию системы оплаты труда работников муниципальных учреждения культуры, администрация Юрьевец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 в постановление  администрации Юрьевецкого муниципального района от 31.03.2017 №111 «Об утверждении Плана мероприятий («дорожной карты»)  « Изменения в сфере культуры, содержащие целевые показатели (индикаторы) и меры, направленные на повышение  качества оказания муниципальных услуг и эффективности развития сферы культуры Юрьевецкого муниципального района на 2017-2018гг.» следующие изменени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.п. 1 пункта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/>
        <w:t xml:space="preserve"> Президента Российской Федерации от 7 мая 2012 г. N 597 "О мероприятиях по реализации государственной социальной политики", и средней заработной платы в субъектах Российской Федерации: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2940"/>
      </w:tblGrid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6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7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8 </w:t>
            </w:r>
          </w:p>
        </w:tc>
      </w:tr>
      <w:tr>
        <w:trPr>
          <w:trHeight w:val="258" w:hRule="atLeast"/>
        </w:trPr>
        <w:tc>
          <w:tcPr>
            <w:tcW w:w="9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ов</w:t>
            </w:r>
          </w:p>
        </w:tc>
      </w:tr>
      <w:tr>
        <w:trPr>
          <w:trHeight w:val="2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2,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8,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9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199" w:hRule="atLeast"/>
        </w:trPr>
        <w:tc>
          <w:tcPr>
            <w:tcW w:w="9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765,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841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92,0</w:t>
            </w:r>
          </w:p>
        </w:tc>
      </w:tr>
    </w:tbl>
    <w:p>
      <w:pPr>
        <w:pStyle w:val="Normal"/>
        <w:shd w:fill="FFFDF6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5" w:firstLine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народовать настоящее постановление путем размещения на информационных стендах Юрьевецкого муниципального района расположенных по следующим адресам: г.Юрьевец ул. Советская д. 37, г.Юрьевец ул. Советская д. 97, Юрьевецкий район с.Елнать, ул.Сиротина, д.6, Юрьевецкий район с.Соболево ул. Молодежная д.4,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spacing w:lineRule="auto" w:line="240" w:before="0" w:after="0"/>
        <w:ind w:left="75" w:firstLine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возложить на Комитет по делам молодежи, культуры и спорта (Т.А.Зазунова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Юрьевецкого муниципального района              Ю.И.Тимош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070950.1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1:48:00Z</dcterms:created>
  <dc:creator>Direktor</dc:creator>
  <dc:description/>
  <cp:keywords/>
  <dc:language>en-US</dc:language>
  <cp:lastModifiedBy>Елена</cp:lastModifiedBy>
  <cp:lastPrinted>2018-06-14T12:30:00Z</cp:lastPrinted>
  <dcterms:modified xsi:type="dcterms:W3CDTF">2018-06-15T11:48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</dc:title>
</cp:coreProperties>
</file>