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10.05.2018 № 167                                                                             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/>
      </w:pPr>
      <w:r>
        <w:rPr>
          <w:sz w:val="28"/>
        </w:rPr>
        <w:t>«О снятии режима функционирования «ЧРЕЗВЫЧАЙНАЯ СИТУАЦИЯ» для органов управления, сил и средств РЗ ТП РСЧС на территории Юрьевецкого муниципальн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Юрьевецкого муниципального района, в связи с устранением причин и условий, послуживших основанием для введения режима функционирования «ЧРЕЗВЫЧАЙНАЯ СИТУАЦИЯ» для органов управления, сил и средств РЗ ТП РСЧС на территории Юрьевецкого муниципального района администрация Юрьевец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с 10.05.2018 г. на территории Юрьевецкого муниципального района режим функционирования «ЧРЕЗВЫЧАЙНАЯ СИТУАЦИЯ» для сил и средств РЗ ТП РСЧС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Юрьевецкого муниципального района от 22.12.2017 № 529 «Об установлении режима функционирования «ЧРЕЗВЫЧАЙНАЯ СИТУАЦИЯ» для органов управления, сил и средств РЗ ТП РСЧС на территории Юрьевецкого муниципального района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Юрьевецкого муниципального района в 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Ю.И. Тимошенко  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18:00Z</dcterms:created>
  <dc:creator>11</dc:creator>
  <dc:description/>
  <cp:keywords/>
  <dc:language>en-US</dc:language>
  <cp:lastModifiedBy>Елена</cp:lastModifiedBy>
  <cp:lastPrinted>2018-05-10T09:45:00Z</cp:lastPrinted>
  <dcterms:modified xsi:type="dcterms:W3CDTF">2018-05-10T07:18:00Z</dcterms:modified>
  <cp:revision>3</cp:revision>
  <dc:subject/>
  <dc:title>ОБ УСТАНОВЛЕНИИ ОСОБОГО ПРОТИВОПОЖАРНОГО РЕЖИМА НА ТЕРРИТОРИИ Г</dc:title>
</cp:coreProperties>
</file>