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864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pt" to="476.95pt,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25.04.2018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151</w:t>
      </w:r>
      <w:r>
        <w:rPr>
          <w:sz w:val="28"/>
          <w:szCs w:val="28"/>
        </w:rPr>
        <w:t xml:space="preserve">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ями Совета Юрьевецкого муниципального района от 19.12.2015 №85 «О бюджете Юрьевецкого муниципального района на 2017 год и плановый период 2018 и 2019 годов» и от 18.12.2017 № 135 «О бюджете Юрьевецкого муниципального района на 2018 год и на плановый период 2019 и 2020 годов» администрация Юрьевецкого муниципального района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</w:t>
      </w:r>
      <w:r>
        <w:rPr>
          <w:bCs/>
          <w:sz w:val="28"/>
          <w:szCs w:val="28"/>
        </w:rPr>
        <w:t>муниципальной программы  Юрьевецкого муниципального района «</w:t>
      </w:r>
      <w:r>
        <w:rPr>
          <w:sz w:val="28"/>
          <w:szCs w:val="28"/>
        </w:rPr>
        <w:t xml:space="preserve"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 ресурсного обеспечения 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: 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 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340 361,11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532 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20 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40 000,00 рублей., в том числе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340 361,11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532 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20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020 год – 140 000,00 рублей.</w:t>
            </w:r>
          </w:p>
        </w:tc>
      </w:tr>
    </w:tbl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266"/>
        <w:gridCol w:w="1546"/>
        <w:gridCol w:w="1266"/>
        <w:gridCol w:w="1266"/>
        <w:gridCol w:w="1613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Юрьевецкого муниципального района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361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Раздел перечень мероприятий программы изложить в новой редакции,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/>
      </w:pPr>
      <w:r>
        <w:rPr>
          <w:color w:val="000000"/>
          <w:sz w:val="28"/>
          <w:szCs w:val="28"/>
        </w:rPr>
        <w:t xml:space="preserve">Глава Юрьевецкого муниципального района                               Ю.И.Тимошенко         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от 25.04.2018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151</w:t>
      </w:r>
      <w:r>
        <w:rPr>
          <w:sz w:val="28"/>
          <w:szCs w:val="28"/>
        </w:rPr>
        <w:t xml:space="preserve">_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04"/>
        <w:gridCol w:w="1030"/>
        <w:gridCol w:w="104"/>
        <w:gridCol w:w="1157"/>
        <w:gridCol w:w="1799"/>
        <w:gridCol w:w="1481"/>
        <w:gridCol w:w="1419"/>
        <w:gridCol w:w="1420"/>
        <w:gridCol w:w="2802"/>
      </w:tblGrid>
      <w:tr>
        <w:trPr>
          <w:tblHeader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, программного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13" w:right="-103" w:hanging="0"/>
              <w:jc w:val="center"/>
              <w:rPr/>
            </w:pPr>
            <w:r>
              <w:rPr>
                <w:b/>
              </w:rPr>
              <w:t>ис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10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(год)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>Объем финансирования из</w:t>
            </w:r>
          </w:p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 xml:space="preserve">бюджета Юрьевецкого муниципального района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92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предупреждению и ликвидации чрезвычайных ситуаций на территории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комиссии по предупреждению и ликвидации чрезвычайных ситуаций и обеспечение пожарной безопасности на территории Юрьевецкого муниципального района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жегодно по отдельному плану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работ по предупреждению и ликвидации чрезвычайных ситуаци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Юрьевец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рритории сельских поселени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055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8499,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088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(по решению КЧС и ОПБ муниципального района)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14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боров и оборудования в рамках мероприятий по ГО и ЧС на территории Юрьевецкого муниципальн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856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ункту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23 261,11 206,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 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вершенствование нормативно-правовой базы в области гражданской обороны и предупреждения и ликвидации чрезвычайных ситуаци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информ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и профилактической работы среди населения в целях предупреждения возникновения чрезвычайных ситуаций. Совершенствование подготовки и обучения населения в области гражданской оборо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безопасности жизнедеятельности населения, его подготовка по вопросам гражданской обороны, защиты от чрезвычайных ситуаций, пожарной безопасности и охраны общественного поряд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1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витие и совершенствование Единой дежурно-диспетчерской службы как муниципального центра управления в кризисных ситуациях.</w:t>
            </w:r>
          </w:p>
        </w:tc>
      </w:tr>
      <w:tr>
        <w:trPr>
          <w:trHeight w:val="14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9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истемы информирования и оповещения насел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грозе возникновения или о возникновении чрезвычайных ситуац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51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 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22 306,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jc w:val="right"/>
        <w:rPr/>
      </w:pPr>
      <w:r>
        <w:rPr/>
      </w:r>
    </w:p>
    <w:sectPr>
      <w:type w:val="nextPage"/>
      <w:pgSz w:orient="landscape" w:w="16838" w:h="11906"/>
      <w:pgMar w:left="851" w:right="96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6:00Z</dcterms:created>
  <dc:creator>Ковалёва</dc:creator>
  <dc:description/>
  <cp:keywords/>
  <dc:language>en-US</dc:language>
  <cp:lastModifiedBy>Крылова</cp:lastModifiedBy>
  <cp:lastPrinted>2016-11-15T16:41:00Z</cp:lastPrinted>
  <dcterms:modified xsi:type="dcterms:W3CDTF">2018-05-03T06:41:00Z</dcterms:modified>
  <cp:revision>13</cp:revision>
  <dc:subject/>
  <dc:title>Совет депутатов</dc:title>
</cp:coreProperties>
</file>