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4"/>
      <w:bookmarkEnd w:id="0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16.10.2019     </w:t>
      </w:r>
      <w:r>
        <w:rPr>
          <w:rFonts w:cs="Times New Roman" w:ascii="Times New Roman" w:hAnsi="Times New Roman"/>
          <w:sz w:val="26"/>
          <w:szCs w:val="26"/>
        </w:rPr>
        <w:t>№ _</w:t>
      </w:r>
      <w:r>
        <w:rPr>
          <w:rFonts w:cs="Times New Roman" w:ascii="Times New Roman" w:hAnsi="Times New Roman"/>
          <w:sz w:val="26"/>
          <w:szCs w:val="26"/>
          <w:u w:val="single"/>
        </w:rPr>
        <w:t>387</w:t>
      </w:r>
      <w:r>
        <w:rPr>
          <w:rFonts w:cs="Times New Roman" w:ascii="Times New Roman" w:hAnsi="Times New Roman"/>
          <w:sz w:val="26"/>
          <w:szCs w:val="26"/>
        </w:rPr>
        <w:t xml:space="preserve">_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Постановление администрации Юрьевецкого муниципального района от 25.01.2018 №34 «Об утверждении Положения об оплате труда работников муниципального бюджетного учреждения культуры «Юрьевецкое городское социально-культурное объедин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2"/>
      <w:bookmarkStart w:id="2" w:name="Par42"/>
      <w:bookmarkEnd w:id="2"/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134  Трудового кодекса Российской Федерации, Уставом Юрьевецкого городского поселения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, администрация Юрьевецкого муниципального район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Юрьевецкого муниципального района от 25.01.2018 №34 «Об утверждении Положения об оплате труда работников муниципального бюджетного учреждения культуры «Юрьевецкое городское социально-культурное объединение»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3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3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Пункт 2.7. раздела 2 «Порядок и условия оплаты труда работник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 «Юрьевецкое городское социально-культурное объединение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2.7. Месячная заработная плата работника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ДО + (ДО x КВ) + (ДО x СВ) + Ив ,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= О x Кзд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- месячная заработная пл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- минимальный о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д - повышающий коэффициент к минимальному окладу по заним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- выплаты компенсацио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- выплаты стимулирующе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 - иные вы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Приложение №1 к Положению об оплате труда работников муниципального бюджетного учреждения культуры «Юрьевецкое городское социально-культурное объединение» изложить в новой редакции, согласно приложения к настоящему постановлению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бюджетному учреждению культуры «Юрьевецкое городское социально-культурное объединение»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19 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муниципального района                    Ю.И.Тимошенко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 об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ников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«Юрьевецкое город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культурное объедин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bookmarkStart w:id="3" w:name="Par164"/>
      <w:bookmarkEnd w:id="3"/>
      <w:r>
        <w:rPr>
          <w:rFonts w:cs="Times New Roman" w:ascii="Times New Roman" w:hAnsi="Times New Roman"/>
          <w:sz w:val="28"/>
          <w:szCs w:val="28"/>
          <w:u w:val="single"/>
        </w:rPr>
        <w:t>от 16.10.2019 №3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к Полож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Юрьевецкое ГСКО»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173"/>
      <w:bookmarkEnd w:id="4"/>
      <w:r>
        <w:rPr>
          <w:rFonts w:cs="Times New Roman" w:ascii="Times New Roman" w:hAnsi="Times New Roman"/>
          <w:b/>
          <w:sz w:val="28"/>
          <w:szCs w:val="28"/>
        </w:rPr>
        <w:t>1.1. Размеры минимальных окладов (должностных окладов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ок заработной платы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м группам и квалификационным уровн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инистерства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 от 31.08.2007 N 570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квалификационных групп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культуры, искусства и кинематографии"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5F5FF" w:val="clear"/>
        </w:rPr>
        <w:t>(Распоряжение Правительства РФ от 26.08.2013 N 1490-р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268"/>
        <w:gridCol w:w="3132"/>
        <w:gridCol w:w="2880"/>
        <w:gridCol w:w="1116"/>
      </w:tblGrid>
      <w:tr>
        <w:trPr>
          <w:trHeight w:val="5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ой должност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а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блях  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"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ей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стов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а"   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ер билетов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ой категории - 1,1;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торой категории - 1,0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тьей  категории- 1,03;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без  категории  -1,0             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7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"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кинема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 звена"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   оркестра (ансам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круж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го    объедин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а      по      интерес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   танцев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а,  ведущий   дискоте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музык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             дискоте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омпаниатор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организатор;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- 1,2;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шей категории -1,1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ой категории -1,1;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торой категории -1,0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тьей  категории- 1,03;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без  категории  -1,0             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6</w:t>
            </w:r>
          </w:p>
        </w:tc>
      </w:tr>
      <w:tr>
        <w:trPr>
          <w:trHeight w:val="38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"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кинема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его звена"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иблиотекарь; главный библиограф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го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-декоратор;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-концертмейст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 методист библиотеки; методист клубного учреждения (методист народного творчества, художественно-массовой работ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-вокалист     (солис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 орке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х инструмент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ст    эстра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кестра  (ансамбля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ст    хорового коллектива;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- 1,25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- 1,2;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шей категории -1,1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ой категории -1,1;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торой категории -1,0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тьей  категории- 1,03;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без  категории  -1,0             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44</w:t>
            </w:r>
          </w:p>
        </w:tc>
      </w:tr>
      <w:tr>
        <w:trPr>
          <w:trHeight w:val="400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 "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ящег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а 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инематографии"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хормейстер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отде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тором)        библиоте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   (сектором)   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орца)   культуры,    пар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     и       отдыха, структурного подразд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            масс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й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ого    формирования   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го    объедин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и,            коллекти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ятельного    искусства, народного коллекти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а по интересам         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- 1,25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шей категории -1,1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ой категории -1,1;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торой категории -1,05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без  категории  -1,0             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443"/>
      <w:bookmarkStart w:id="6" w:name="Par350"/>
      <w:bookmarkStart w:id="7" w:name="Par443"/>
      <w:bookmarkStart w:id="8" w:name="Par350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Размеры минимальных окладов (должностных окладов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ок заработной платы по профессиональным квалификацион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и квалификационным уровням общеотраслевых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, специалистов и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инистерства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 от 29.05.2008 N 247н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руководителей, специалистов и служащих"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60"/>
        <w:gridCol w:w="2700"/>
        <w:gridCol w:w="2160"/>
        <w:gridCol w:w="1188"/>
        <w:gridCol w:w="1404"/>
      </w:tblGrid>
      <w:tr>
        <w:trPr>
          <w:trHeight w:val="9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    п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ой должности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   окла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блях  </w:t>
            </w:r>
          </w:p>
        </w:tc>
      </w:tr>
      <w:tr>
        <w:trPr>
          <w:trHeight w:val="1014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щеотрас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пер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"      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 по зал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ир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;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7</w:t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, по которым  мо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ся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ое   должнос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"старший"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щеотрас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втор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"    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  по    кадр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-программист;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6</w:t>
            </w:r>
          </w:p>
        </w:tc>
      </w:tr>
      <w:tr>
        <w:trPr>
          <w:trHeight w:val="1082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 хозяйством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         пер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го уров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           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        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лжно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щеотрас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го уровня"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, по которым  мо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ся        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лжно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, по которым  мо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ся        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лжно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, по которым  мо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ся         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лжно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служа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, по которым  мо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ся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ое   должнос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"ведущий"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 специалисты:   в отделах,      отделен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х, мастерски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   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а          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бщеотрас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ог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"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  (нача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)      филиа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го     обособл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го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Par638"/>
      <w:bookmarkStart w:id="10" w:name="Par638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азмеры минимальных окладов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м группам и квалификационным уровн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рабочих профе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Par772"/>
      <w:bookmarkStart w:id="12" w:name="Par642"/>
      <w:bookmarkStart w:id="13" w:name="Par772"/>
      <w:bookmarkStart w:id="14" w:name="Par642"/>
      <w:bookmarkEnd w:id="13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1. Профессиональные квалификационные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траслевых профессий рабоч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инистерства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 от 29.05.2008 N 248н "Об утвержд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й рабочих"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00"/>
        <w:gridCol w:w="2160"/>
        <w:gridCol w:w="3240"/>
        <w:gridCol w:w="1560"/>
      </w:tblGrid>
      <w:tr>
        <w:trPr>
          <w:trHeight w:val="80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к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м уровня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а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блях  </w:t>
            </w:r>
          </w:p>
        </w:tc>
      </w:tr>
      <w:tr>
        <w:trPr>
          <w:trHeight w:val="400" w:hRule="atLeast"/>
        </w:trPr>
        <w:tc>
          <w:tcPr>
            <w:tcW w:w="78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 квалификационная   группа   "Общеотрасле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 первого уровня"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78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5</w:t>
            </w:r>
          </w:p>
        </w:tc>
      </w:tr>
      <w:tr>
        <w:trPr>
          <w:trHeight w:val="436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     -   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     -   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рофесс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,    по   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 присв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и 3 квалифик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ов в соответств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м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о-квалификацион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абот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        рабоч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деробщик;           дворник; кассир билетный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, сторо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хтер);         уборщ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х      помещ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территорий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4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       рабочи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ные   к    перв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му уровн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выполнении  работ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м наименов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тарший"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8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 квалификационная   группа   "Общеотрасле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 второго уровня"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823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8</w:t>
            </w:r>
          </w:p>
        </w:tc>
      </w:tr>
      <w:tr>
        <w:trPr>
          <w:trHeight w:val="274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     -    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рофесс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,    по   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 присв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и  5  квалифик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ов в соответств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м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о-квалификацион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абот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        рабоч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     автомобиля,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    -    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     -    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рофесс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,    по   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 присв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и  7  квалифик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ов в соответств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м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о-квалификацион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абот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й рабочих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9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рофесс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,    по    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 присво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квалиф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а в соответствии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м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о-квалификацион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абот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й рабочих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    -     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     -    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     -     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     -    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    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рофесс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,  предусмотр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 3  квалификацио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ми        настоя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й 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 выполнении   ва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обо     важных)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х      (особ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х) работ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11972B898A87B6A60409D5F6B0FF81BA22F260F3088ED71F61F998D4tEJ" TargetMode="External"/><Relationship Id="rId4" Type="http://schemas.openxmlformats.org/officeDocument/2006/relationships/hyperlink" Target="consultantplus://offline/ref=2211972B898A87B6A60409D5F6B0FF81B527F666F0088ED71F61F998D4tEJ" TargetMode="External"/><Relationship Id="rId5" Type="http://schemas.openxmlformats.org/officeDocument/2006/relationships/hyperlink" Target="consultantplus://offline/ref=2211972B898A87B6A60409D5F6B0FF81BA2AF267F4088ED71F61F998D4tEJ" TargetMode="External"/><Relationship Id="rId6" Type="http://schemas.openxmlformats.org/officeDocument/2006/relationships/hyperlink" Target="consultantplus://offline/ref=2211972B898A87B6A60409D5F6B0FF81BC22FE69F007D3DD1738F59A49BCEFB9CBDF1B3330753B19D4tEJ" TargetMode="External"/><Relationship Id="rId7" Type="http://schemas.openxmlformats.org/officeDocument/2006/relationships/hyperlink" Target="consultantplus://offline/ref=2211972B898A87B6A60409D5F6B0FF81BC22FE69F007D3DD1738F59A49BCEFB9CBDF1B3330753B19D4tEJ" TargetMode="External"/><Relationship Id="rId8" Type="http://schemas.openxmlformats.org/officeDocument/2006/relationships/hyperlink" Target="consultantplus://offline/ref=2211972B898A87B6A60409D5F6B0FF81BC22FE69F007D3DD1738F59A49BCEFB9CBDF1B3330753B19D4tEJ" TargetMode="External"/><Relationship Id="rId9" Type="http://schemas.openxmlformats.org/officeDocument/2006/relationships/hyperlink" Target="consultantplus://offline/ref=2211972B898A87B6A60409D5F6B0FF81BC22FE69F007D3DD1738F59A49BCEFB9CBDF1B3330753B19D4tEJ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1:00Z</dcterms:created>
  <dc:creator>Direktor</dc:creator>
  <dc:description/>
  <cp:keywords/>
  <dc:language>en-US</dc:language>
  <cp:lastModifiedBy>Елена</cp:lastModifiedBy>
  <cp:lastPrinted>2018-01-25T16:01:00Z</cp:lastPrinted>
  <dcterms:modified xsi:type="dcterms:W3CDTF">2019-10-17T07:51:00Z</dcterms:modified>
  <cp:revision>2</cp:revision>
  <dc:subject/>
  <dc:title> </dc:title>
</cp:coreProperties>
</file>