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3213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30.09.2019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6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Юрье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 внесении изменений в постановление администрации Юрьевецкого муниципального района от 18.01.2012 №06 «О системе оплаты труда  работников образовательных учреждений сферы культуры Юрьевецкого</w:t>
      </w:r>
      <w:r>
        <w:rPr>
          <w:rStyle w:val="Emphasis"/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Юрьевецкого муниципального района от 18.01.2012 № 06 «О  системе оплаты труда работников муниципальных образовательных учреждений сферы культуры Юрьевецкого муниципального района»: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3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ункт 3.7. раздела 3 «Порядок и условия оплаты труда работников, занимающих должности служащих, и работников, осуществляющих профессиональную деятельность по профессиям рабочих муниципальных образовательных учреждений сферы культуры Юрьевецкого муниципального района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. Месячная заработная плата работника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ДО + (ДО x КВ) + (ДО x СВ) + ИВ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= О x Кз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- месячная заработная пл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- минимальный о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д - повышающий коэффициент к минимальному окладу по заним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- компенсационные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- стимулирующие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 - иные вып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Положению об оплате труда работников муниципальных образовательных учреждений сферы культуры Юрьевецкого муниципального района изложить в новой редакции, согласно Приложения к настоящему постановлению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образовательным учреждениям сферы культуры Юрьевецкого муниципального района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01.2018  года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постановлению администраци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0.09.2019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>5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8"/>
          <w:sz w:val="28"/>
          <w:szCs w:val="28"/>
          <w:lang w:bidi="zxx"/>
        </w:rPr>
        <w:t>Приложение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/>
      </w:pPr>
      <w:r>
        <w:rPr>
          <w:b w:val="false"/>
          <w:sz w:val="28"/>
          <w:szCs w:val="28"/>
          <w:lang w:bidi="zxx"/>
        </w:rPr>
        <w:t xml:space="preserve">к положению </w:t>
      </w:r>
      <w:r>
        <w:rPr>
          <w:b w:val="false"/>
          <w:sz w:val="28"/>
          <w:szCs w:val="28"/>
        </w:rPr>
        <w:t xml:space="preserve">об оплате труда работников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образовательных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я сферы культур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ы минимальных окладов (должностных окладов), став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аботной  платы  по профессиональным квалификацион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м и квалификационным уровням работников культуры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а  и кинематограф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1.08.2007 № 5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фессиональных квалификационных групп должностей работников культур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а и кинематографии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7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402"/>
        <w:gridCol w:w="2340"/>
        <w:gridCol w:w="1770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ающий коэффициент по занимаемой долж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окла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156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стюмерной; руководитель музыкальной части дискотеки; аккомпаниато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– 1,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–1,1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 –1,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атегории – 1,0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категории- 1,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 -1,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</w:t>
            </w:r>
          </w:p>
        </w:tc>
      </w:tr>
      <w:tr>
        <w:trPr>
          <w:trHeight w:val="35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; библиограф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– 1,25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– 1,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–1,1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  – 1,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атегории – 1,0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категории –1,0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 -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</w:t>
            </w:r>
          </w:p>
        </w:tc>
      </w:tr>
      <w:tr>
        <w:trPr>
          <w:trHeight w:val="169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Профессиональная</w:t>
              <w:br/>
              <w:t xml:space="preserve">квалификационная   </w:t>
              <w:br/>
              <w:t>группа   "Должности</w:t>
              <w:br/>
              <w:t xml:space="preserve">руководящего       </w:t>
              <w:br/>
              <w:t>состава  учреждений</w:t>
              <w:br/>
              <w:t>культуры, искусства</w:t>
              <w:br/>
              <w:t xml:space="preserve">и кинематографии"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-постановщик;</w:t>
              <w:br/>
              <w:t>режиссер,  (балетмейстер,</w:t>
              <w:br/>
              <w:t xml:space="preserve">хормейстер, дирижер)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-1,25;          </w:t>
              <w:br/>
              <w:t xml:space="preserve">высшей категории-1,15;          </w:t>
              <w:br/>
              <w:t xml:space="preserve">первой категории - 1,1;                  второй категории - 1,05;          </w:t>
              <w:br/>
              <w:t xml:space="preserve">без категории- 1,0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меры минимальных окладов (должностных окладов), 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тавок </w:t>
      </w:r>
      <w:r>
        <w:rPr>
          <w:rFonts w:cs="Times New Roman" w:ascii="Times New Roman" w:hAnsi="Times New Roman"/>
          <w:b/>
          <w:sz w:val="24"/>
          <w:szCs w:val="24"/>
        </w:rPr>
        <w:t>заработной платы  по профессиональным квалификационны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м и квалификационным уровням  общеотраслевых должностей руководителей, специалистов и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аз Министерства здравоохранения и социального развития Российской Федерации от 29.05.2008 № 247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Об утверждении профессиональных квалификационных групп  общеотраслевых должностей  руководителей, специалистов и служащих»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71"/>
        <w:gridCol w:w="1764"/>
        <w:gridCol w:w="1984"/>
        <w:gridCol w:w="1135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</w:t>
              <w:br/>
              <w:t>квалификационная</w:t>
              <w:br/>
              <w:t>группа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</w:t>
              <w:br/>
              <w:t>коэффициент</w:t>
              <w:br/>
              <w:t xml:space="preserve">по     </w:t>
              <w:br/>
              <w:t xml:space="preserve">занимаемой </w:t>
              <w:br/>
              <w:t>долж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>служащих первого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 по   общежитию;</w:t>
              <w:br/>
              <w:t xml:space="preserve">делопроизводитель;       </w:t>
              <w:br/>
              <w:t>комендант;    машинистка;</w:t>
              <w:br/>
              <w:t xml:space="preserve">секретарь;               </w:t>
              <w:br/>
              <w:t xml:space="preserve">секретарь-машинистка;    </w:t>
              <w:br/>
              <w:t>секретарь-стенографистка;</w:t>
              <w:br/>
              <w:t xml:space="preserve">статистик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 xml:space="preserve">наименование "старш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>служащих второго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;  инспектор</w:t>
              <w:br/>
              <w:t>по   кадрам;    секретарь</w:t>
              <w:br/>
              <w:t>руководителя;     техник;</w:t>
              <w:br/>
              <w:t>техник     по      труду;</w:t>
              <w:br/>
              <w:t xml:space="preserve">техник-программист;      </w:t>
              <w:br/>
              <w:t xml:space="preserve">художник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машинописным</w:t>
              <w:br/>
              <w:t>бюро; заведующий архивом;</w:t>
              <w:br/>
              <w:t>заведующий   канцелярией;</w:t>
              <w:br/>
              <w:t xml:space="preserve">заведующий               </w:t>
              <w:br/>
              <w:t>копировально-множительным</w:t>
              <w:br/>
              <w:t>бюро; заведующий складом;</w:t>
              <w:br/>
              <w:t xml:space="preserve">заведующий               </w:t>
              <w:br/>
              <w:t xml:space="preserve">фотолабораторией;        </w:t>
              <w:br/>
              <w:t>заведующий    хозяйством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>наименование   "старший"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I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 общежитием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 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.                 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 xml:space="preserve">наименование "ведущ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(заведующий)</w:t>
              <w:br/>
              <w:t>мастерской;     начальник</w:t>
              <w:br/>
              <w:t xml:space="preserve">гаража  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 xml:space="preserve">служащих        </w:t>
              <w:br/>
              <w:t>третьего уровня"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;  документовед;</w:t>
              <w:br/>
              <w:t xml:space="preserve">инженер;                 </w:t>
              <w:br/>
              <w:t>инженер-лаборант; инженер</w:t>
              <w:br/>
              <w:t>по   организации   труда;</w:t>
              <w:br/>
              <w:t>инженер по охране  труда;</w:t>
              <w:br/>
              <w:t xml:space="preserve">инженер-программист      </w:t>
              <w:br/>
              <w:t xml:space="preserve">(программист);           </w:t>
              <w:br/>
              <w:t xml:space="preserve">инженер-энергетик        </w:t>
              <w:br/>
              <w:t>(энергетик);    психолог;</w:t>
              <w:br/>
              <w:t>социолог;  специалист  по</w:t>
              <w:br/>
              <w:t>кадрам;        экономист;</w:t>
              <w:br/>
              <w:t>экономист              по</w:t>
              <w:br/>
              <w:t>бухгалтерскому  учету   и</w:t>
              <w:br/>
              <w:t>анализу     хозяйственной</w:t>
              <w:br/>
              <w:t>деятельности;   экономист</w:t>
              <w:br/>
              <w:t>по  труду;  экономист  по</w:t>
              <w:br/>
              <w:t>финансовой        работе;</w:t>
              <w:br/>
              <w:t xml:space="preserve">эксперт; юрисконсульт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9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I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 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   по     которым</w:t>
              <w:br/>
              <w:t xml:space="preserve">устанавливается          </w:t>
              <w:br/>
              <w:t>производное   должностное</w:t>
              <w:br/>
              <w:t xml:space="preserve">наименование "ведущ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 специалисты:   в</w:t>
              <w:br/>
              <w:t>отделах,      отделениях,</w:t>
              <w:br/>
              <w:t>лабораториях, мастерских,</w:t>
              <w:br/>
              <w:t>заместитель      главного</w:t>
              <w:br/>
              <w:t xml:space="preserve">бухгалтера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 xml:space="preserve">служащих        </w:t>
              <w:br/>
              <w:t xml:space="preserve">четвертого      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 кадров</w:t>
              <w:br/>
              <w:t>(спецотдела    и    др.);</w:t>
              <w:br/>
              <w:t>начальник    юридического</w:t>
              <w:br/>
              <w:t xml:space="preserve">отдела  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2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&lt;*&gt; (диспетчер)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  (начальник,</w:t>
              <w:br/>
              <w:t>заведующий)      филиала,</w:t>
              <w:br/>
              <w:t>другого     обособленного</w:t>
              <w:br/>
              <w:t xml:space="preserve">структурного             </w:t>
              <w:br/>
              <w:t xml:space="preserve">подразделения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- - - - - - - - - - - - - - - - - - - - - - - - - 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&lt;*&gt;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.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.3. Размеры  минимальных окладов (должностных окладов), ставок заработной платы по профессиональным квалификационным группам и квалификационным уровням работников муниципальных образовательных учреждений сферы культуры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05.05.2008 № 216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фессиональных квалификационных групп   должностей  работников образования»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2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3235"/>
        <w:gridCol w:w="1584"/>
        <w:gridCol w:w="1985"/>
        <w:gridCol w:w="1134"/>
      </w:tblGrid>
      <w:tr>
        <w:trPr>
          <w:trHeight w:val="720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ая    </w:t>
              <w:br/>
              <w:t>квалификационная групп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</w:t>
              <w:br/>
              <w:t>коэффициент</w:t>
              <w:br/>
              <w:t xml:space="preserve">по     </w:t>
              <w:br/>
              <w:t xml:space="preserve">занимаемой </w:t>
              <w:br/>
              <w:t>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840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>"Должности   работников</w:t>
              <w:br/>
              <w:t>учебно-вспомогательного</w:t>
              <w:br/>
              <w:t>персонала       первого</w:t>
              <w:br/>
              <w:t xml:space="preserve">уровня"    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учебной части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>"Должности   работников</w:t>
              <w:br/>
              <w:t>учебно-вспомогательного</w:t>
              <w:br/>
              <w:t>персонала       второго</w:t>
              <w:br/>
              <w:t xml:space="preserve">уровня"    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воспитатель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     образовательного</w:t>
              <w:br/>
              <w:t xml:space="preserve">учреждения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 xml:space="preserve">"Должности             </w:t>
              <w:br/>
              <w:t xml:space="preserve">педагогических         </w:t>
              <w:br/>
              <w:t xml:space="preserve">работников"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9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;         педагог</w:t>
              <w:br/>
              <w:t>дополнительного    образования;</w:t>
              <w:br/>
              <w:t xml:space="preserve">педагог-организатор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             &lt;*&gt;;</w:t>
              <w:br/>
              <w:t>преподаватель-организатор основ безопасности жизнедеятельности;</w:t>
              <w:br/>
              <w:t>руководитель      физического</w:t>
              <w:br/>
              <w:t xml:space="preserve">воспитания                     </w:t>
              <w:br/>
              <w:t>---------------------------</w:t>
              <w:br/>
              <w:t>&lt;*&gt;   Кроме      должностей</w:t>
              <w:br/>
              <w:t>преподавателей,  отнесенных   к профессорско-преподавательскому</w:t>
              <w:br/>
              <w:t xml:space="preserve">составу  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 xml:space="preserve">"Должности             </w:t>
              <w:br/>
              <w:t xml:space="preserve">руководителей          </w:t>
              <w:br/>
              <w:t xml:space="preserve">структурных            </w:t>
              <w:br/>
              <w:t xml:space="preserve">подразделений"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(начальник)</w:t>
              <w:br/>
              <w:t>структурным  подразделением:</w:t>
              <w:br/>
              <w:t>кабинетом,        лабораторией,</w:t>
              <w:br/>
              <w:t>отделом,  отделением,   учебной</w:t>
              <w:br/>
              <w:t xml:space="preserve">(учебно-производственной)      </w:t>
              <w:br/>
              <w:t>мастерской      и       другими</w:t>
              <w:br/>
              <w:t>структурными   подразделениями,</w:t>
              <w:br/>
              <w:t xml:space="preserve">реализующими                   </w:t>
              <w:br/>
              <w:t>общеобразовательную программу и образовательную       программу</w:t>
              <w:br/>
              <w:t>дополнительного     образования</w:t>
              <w:br/>
              <w:t xml:space="preserve">детей &lt;*&gt;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5</w:t>
            </w:r>
          </w:p>
        </w:tc>
      </w:tr>
      <w:tr>
        <w:trPr>
          <w:trHeight w:val="28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      (начальник)</w:t>
              <w:br/>
              <w:t>обособленным  структурным</w:t>
              <w:br/>
              <w:t>подразделением,     реализующим</w:t>
              <w:br/>
              <w:t>общеобразовательную программу и</w:t>
              <w:br/>
              <w:t>образовательную       программу</w:t>
              <w:br/>
              <w:t>дополнительного     образования детей;  начальник  (заведующий,</w:t>
              <w:br/>
              <w:t>директор,         руководитель,</w:t>
              <w:br/>
              <w:t>управляющий):         кабинета,</w:t>
              <w:br/>
              <w:t xml:space="preserve">лаборатории, отдела, отделения, сектора                        </w:t>
              <w:br/>
              <w:t xml:space="preserve">учебно-консультационного       </w:t>
              <w:br/>
              <w:t>пункта,                 учебной</w:t>
              <w:br/>
              <w:t xml:space="preserve">(учебно-производственной)      </w:t>
              <w:br/>
              <w:t>мастерской и других структурных</w:t>
              <w:br/>
              <w:t>подразделений  образовательного</w:t>
              <w:br/>
              <w:t>учреждения      (подразделения)</w:t>
              <w:br/>
              <w:t>среднего      профессионального</w:t>
              <w:br/>
              <w:t>образования    &lt;**&gt;;    старший мастер         образовательного</w:t>
              <w:br/>
              <w:t>учреждения   (подразделения)</w:t>
              <w:br/>
              <w:t>среднего  профессионального</w:t>
              <w:br/>
              <w:t xml:space="preserve">образования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    (заведующий, директор,         руководитель, управляющий)      обособленного структурного      подразделения</w:t>
              <w:br/>
              <w:t>образовательного     учреждения</w:t>
              <w:br/>
              <w:t>(подразделения)        среднего</w:t>
              <w:br/>
              <w:t xml:space="preserve">профессионального образования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Кроме должностей руководителей структурных подразделений, отнесенных ко 2 квалификационному уровню.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 Кроме должностей руководителей структурных подразделений, отнесенных к 3 квалификационному уровню.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.4.Размеры  минимальных окладов по профессиональным квалификационным группам и квалификационным уровням работников </w:t>
      </w:r>
      <w:r>
        <w:rPr>
          <w:rFonts w:cs="Times New Roman" w:ascii="Times New Roman" w:hAnsi="Times New Roman"/>
          <w:b/>
          <w:bCs/>
          <w:iCs/>
          <w:spacing w:val="-8"/>
          <w:sz w:val="28"/>
          <w:szCs w:val="28"/>
        </w:rPr>
        <w:t xml:space="preserve"> рабочих професс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1.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Министерства здравоохранения и социального развития Российской Федерации  от 14.03.2008 № 121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офессиональных квалификационных групп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й рабочих культуры, искусства и кинематографии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  </w:t>
              <w:br/>
              <w:t xml:space="preserve">коэффициент   </w:t>
              <w:br/>
              <w:t xml:space="preserve">по занимаемой  </w:t>
              <w:br/>
              <w:t>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и рабочих,     </w:t>
              <w:br/>
              <w:t xml:space="preserve">отнесенные         </w:t>
              <w:br/>
              <w:t>к квалификационным уровн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Профессии рабочих </w:t>
              <w:br/>
              <w:t xml:space="preserve">культуры, искусства и кинематографии второго уровня"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6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4</w:t>
              <w:br/>
              <w:t>квалификационный</w:t>
              <w:br/>
              <w:t xml:space="preserve">разряд;         </w:t>
              <w:br/>
              <w:t>1,11     -     5</w:t>
              <w:br/>
              <w:t>квалификационный</w:t>
              <w:br/>
              <w:t xml:space="preserve">разряд;         </w:t>
              <w:br/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;         </w:t>
              <w:br/>
              <w:t>1,4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щик   пианино    и</w:t>
              <w:br/>
              <w:t>роялей 2 - 6 разрядов ЕТКС;</w:t>
              <w:br/>
              <w:t>настройщик пианино и роялей</w:t>
              <w:br/>
              <w:t>4  -   8   разрядов   ЕТКС;</w:t>
              <w:br/>
              <w:t>настройщик         щипковых</w:t>
              <w:br/>
              <w:t>инструментов 3 - 6 разрядов</w:t>
              <w:br/>
              <w:t>ЕТКС; настройщик  язычковых</w:t>
              <w:br/>
              <w:t>инструментов 4 - 6 разрядов</w:t>
              <w:br/>
              <w:t>ЕТКС;          регулировщик</w:t>
              <w:br/>
              <w:t>язычковых инструментов 4  -</w:t>
              <w:br/>
              <w:t>5      разрядов       ЕТКС;</w:t>
              <w:br/>
              <w:t>реставратор       клавишных</w:t>
              <w:br/>
              <w:t>инструментов 5 - 6 разрядов</w:t>
              <w:br/>
              <w:t>ЕТКС; реставратор смычковых</w:t>
              <w:br/>
              <w:t>и щипковых инструментов 5 -</w:t>
              <w:br/>
              <w:t>8      разрядов       ЕТКС;</w:t>
              <w:br/>
              <w:t>реставратор         ударных</w:t>
              <w:br/>
              <w:t>инструментов 5 - 6 разрядов</w:t>
              <w:br/>
              <w:t>ЕТКС; реставратор язычковых</w:t>
              <w:br/>
              <w:t>инструментов 4 - 5 разрядов</w:t>
              <w:br/>
              <w:t xml:space="preserve">ЕТКС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;         </w:t>
              <w:br/>
              <w:t>1,4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щик          духовых</w:t>
              <w:br/>
              <w:t>инструментов   6    разряда</w:t>
              <w:br/>
              <w:t xml:space="preserve">ЕТКС;                      </w:t>
              <w:br/>
              <w:t xml:space="preserve">настройщик-регулировщик    </w:t>
              <w:br/>
              <w:t>смычковых  инструментов   6</w:t>
              <w:br/>
              <w:t>разряда  ЕТКС;  реставратор</w:t>
              <w:br/>
              <w:t>духовых инструментов 6 -  8</w:t>
              <w:br/>
              <w:t xml:space="preserve">разрядов ЕТКС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    -      5</w:t>
              <w:br/>
              <w:t>квалификационный</w:t>
              <w:br/>
              <w:t xml:space="preserve">разряд;         </w:t>
              <w:br/>
              <w:t>1,65     -     6</w:t>
              <w:br/>
              <w:t>квалификационный</w:t>
              <w:br/>
              <w:t xml:space="preserve">разряд;         </w:t>
              <w:br/>
              <w:t>1,7     -      7</w:t>
              <w:br/>
              <w:t>квалификационный</w:t>
              <w:br/>
              <w:t xml:space="preserve">разряд;         </w:t>
              <w:br/>
              <w:t>1,7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предусмотренных</w:t>
              <w:br/>
              <w:t>первым       -       вторым</w:t>
              <w:br/>
              <w:t>квалификационными  уровнями</w:t>
              <w:br/>
              <w:t>настоящей  профессиональной</w:t>
              <w:br/>
              <w:t>квалификационной    группы,</w:t>
              <w:br/>
              <w:t>при    выполнении    важных</w:t>
              <w:br/>
              <w:t>(особо      важных)       и</w:t>
              <w:br/>
              <w:t>ответственных        (особо</w:t>
              <w:br/>
              <w:t xml:space="preserve">ответственных)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2 Профессиональные квалификационные группы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траслевых профессий рабочих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 2008г. № 248н «Об утверждении профессиональных квалификационных групп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»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</w:t>
              <w:br/>
              <w:t xml:space="preserve">коэффициент   </w:t>
              <w:br/>
              <w:t xml:space="preserve">по занимаемой  </w:t>
              <w:br/>
              <w:t>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    </w:t>
              <w:br/>
              <w:t xml:space="preserve">отнесенные         </w:t>
              <w:br/>
              <w:t>к квалификационным уровн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Общеотраслевые   </w:t>
              <w:br/>
              <w:t xml:space="preserve">профессии рабочих первого уровня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5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1</w:t>
              <w:br/>
              <w:t>квалификационный</w:t>
              <w:br/>
              <w:t xml:space="preserve">разряд;         </w:t>
              <w:br/>
              <w:t>1,04     -     2</w:t>
              <w:br/>
              <w:t>квалификационный</w:t>
              <w:br/>
              <w:t xml:space="preserve">разряд;         </w:t>
              <w:br/>
              <w:t>1,09     -     3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1,</w:t>
              <w:br/>
              <w:t>2  и   3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>профессий          рабочих:</w:t>
              <w:br/>
              <w:t>гардеробщик;     горничная;</w:t>
              <w:br/>
              <w:t>грузчик;           дворник;</w:t>
              <w:br/>
              <w:t>кастелянша;      кладовщи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; оператор          аппаратов</w:t>
              <w:br/>
              <w:t>микрофильмирования        и</w:t>
              <w:br/>
              <w:t>копирования;       оператор</w:t>
              <w:br/>
              <w:t>копировальных             и</w:t>
              <w:br/>
              <w:t>множительных         машин;</w:t>
              <w:br/>
              <w:t>переплетчик     документов;</w:t>
              <w:br/>
              <w:t>сторож  (вахтер);   уборщик</w:t>
              <w:br/>
              <w:t>служебных        помещений;</w:t>
              <w:br/>
              <w:t xml:space="preserve">уборщик территор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         рабочих,</w:t>
              <w:br/>
              <w:t>отнесенные    к     первому</w:t>
              <w:br/>
              <w:t>квалификационному   уровню,</w:t>
              <w:br/>
              <w:t>при  выполнении   работ   с</w:t>
              <w:br/>
              <w:t>производным   наименованием</w:t>
              <w:br/>
              <w:t xml:space="preserve">"старший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Общеотраслевые   </w:t>
              <w:br/>
              <w:t xml:space="preserve">профессии рабочих второго уровня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6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4</w:t>
              <w:br/>
              <w:t>квалификационный</w:t>
              <w:br/>
              <w:t xml:space="preserve">разряд;         </w:t>
              <w:br/>
              <w:t>1,11     -     5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4</w:t>
              <w:br/>
              <w:t>и    5  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>профессий рабочих: водитель</w:t>
              <w:br/>
              <w:t>автомобиля;        оператор</w:t>
              <w:br/>
              <w:t>электронно-вычислительных и</w:t>
              <w:br/>
              <w:t>вычислительных       машин;</w:t>
              <w:br/>
              <w:t xml:space="preserve">пожарны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6</w:t>
              <w:br/>
              <w:t>и    7  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 xml:space="preserve">профессий рабочи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8</w:t>
              <w:br/>
              <w:t>квалификационного разряда в</w:t>
              <w:br/>
              <w:t>соответствии    с    Единым</w:t>
              <w:br/>
              <w:t xml:space="preserve">тарифно-квалификационным   </w:t>
              <w:br/>
              <w:t>справочником    работ     и</w:t>
              <w:br/>
              <w:t xml:space="preserve">профессий рабочи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    -      5</w:t>
              <w:br/>
              <w:t>квалификационный</w:t>
              <w:br/>
              <w:t xml:space="preserve">разряд;         </w:t>
              <w:br/>
              <w:t>1,65     -     6</w:t>
              <w:br/>
              <w:t>квалификационный</w:t>
              <w:br/>
              <w:t xml:space="preserve">разряд;         </w:t>
              <w:br/>
              <w:t>1,7     -      7</w:t>
              <w:br/>
              <w:t>квалификационный</w:t>
              <w:br/>
              <w:t xml:space="preserve">разряд;         </w:t>
              <w:br/>
              <w:t>1,7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предусмотренных</w:t>
              <w:br/>
              <w:t>первым      -       третьим</w:t>
              <w:br/>
              <w:t>квалификационными  уровнями</w:t>
              <w:br/>
              <w:t>настоящей  профессиональной</w:t>
              <w:br/>
              <w:t>квалификационной    группы,</w:t>
              <w:br/>
              <w:t>при    выполнении    важных</w:t>
              <w:br/>
              <w:t>(особо      важных)       и</w:t>
              <w:br/>
              <w:t>ответственных        (особо</w:t>
              <w:br/>
              <w:t xml:space="preserve">ответственных)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autoSpaceDE w:val="false"/>
        <w:spacing w:lineRule="auto" w:line="240" w:before="0" w:after="0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45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65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5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5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5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5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5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5"/>
        </w:tabs>
        <w:ind w:left="68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5:00Z</dcterms:created>
  <dc:creator>Крылова</dc:creator>
  <dc:description/>
  <cp:keywords/>
  <dc:language>en-US</dc:language>
  <cp:lastModifiedBy>Крылова</cp:lastModifiedBy>
  <cp:lastPrinted>2019-10-09T16:39:00Z</cp:lastPrinted>
  <dcterms:modified xsi:type="dcterms:W3CDTF">2019-10-09T13:39:00Z</dcterms:modified>
  <cp:revision>7</cp:revision>
  <dc:subject/>
  <dc:title> </dc:title>
</cp:coreProperties>
</file>