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</w:t>
      </w:r>
      <w:r>
        <w:rPr>
          <w:sz w:val="28"/>
          <w:szCs w:val="28"/>
          <w:u w:val="single"/>
        </w:rPr>
        <w:t xml:space="preserve">  30.09.201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364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widowControl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10.2015 № 302 «</w:t>
      </w:r>
      <w:r>
        <w:rPr>
          <w:b/>
          <w:bCs/>
          <w:sz w:val="28"/>
          <w:szCs w:val="28"/>
        </w:rPr>
        <w:t xml:space="preserve">О системе оплаты </w:t>
      </w:r>
      <w:r>
        <w:rPr>
          <w:b/>
          <w:sz w:val="28"/>
          <w:szCs w:val="28"/>
        </w:rPr>
        <w:t>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,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1. Внести в постановление администрации Юрьевецкого муниципального района от 22.10.2015 №302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истеме оплаты </w:t>
      </w:r>
      <w:r>
        <w:rPr>
          <w:sz w:val="28"/>
          <w:szCs w:val="28"/>
        </w:rPr>
        <w:t>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.6.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6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5. раздела 2 «Порядок и условия оплаты труда работников учреждений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5. Месячная заработная плата работника опреде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= О + О x Ккп + О x Кст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- месячная заработная пл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- оклад (должностной оклад), рассчитываемый как произведение минимального оклада на повышающий коэффициент по занимаемой должности (професс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кп - суммарный коэффициент выплат компенсационного характера, устанавливаемый в процентном отношении к окла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т - суммарный коэффициент выплат стимулирующего характера, устанавливаемый в процентном отношении к окла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онного и стимулирующего характера в абсолютном размере суммируется к оклад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3. Приложение №1 к Положению об оплате труда 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 изложить в новой редакции, согласно приложения к настоящему постановлению.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2. Муниципальному казенному учреждению «Управление Единой дежурно-диспетчерской службой и административно-хозяйственной части администрации Юрьевецкого муниципального района» внести необходимые изменения в действующие локальные нормативные акты и трудовы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 с  момента подписания и распространяется на правоотношения, возникшие с 01.10.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Юрьевецкого муниципального района                          Ю.И.Тимошенко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9.2019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364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Управление Еди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но-диспетчерской служб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дминистративно-хозяйственной ч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Юрьевец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40"/>
      <w:bookmarkStart w:id="1" w:name="Par412"/>
      <w:bookmarkStart w:id="2" w:name="Par406"/>
      <w:bookmarkStart w:id="3" w:name="Par136"/>
      <w:bookmarkEnd w:id="0"/>
      <w:bookmarkEnd w:id="1"/>
      <w:bookmarkEnd w:id="2"/>
      <w:bookmarkEnd w:id="3"/>
      <w:r>
        <w:rPr>
          <w:sz w:val="28"/>
          <w:szCs w:val="28"/>
        </w:rPr>
        <w:t>Перечень 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, подведом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9"/>
        <w:gridCol w:w="1573"/>
        <w:gridCol w:w="1815"/>
      </w:tblGrid>
      <w:tr>
        <w:trPr>
          <w:trHeight w:val="1200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олжности, отнесенные к квалификационным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уровням       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азмер повышающего коэффицие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занима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олжн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профессии)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 xml:space="preserve">1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3">
              <w:r>
                <w:rPr>
                  <w:rStyle w:val="InternetLink"/>
                </w:rPr>
                <w:t>групп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Общеотраслевые   профессии   рабочих   пер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ня",         утвержденная        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220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рофессий  рабочих,  по   котор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  присвоение    1,    2    и   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онных  разрядов  в  соответствии   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ым  тарифно-квалификационным   </w:t>
            </w:r>
            <w:hyperlink r:id="rId4">
              <w:r>
                <w:rPr>
                  <w:rStyle w:val="InternetLink"/>
                </w:rPr>
                <w:t>справочником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   и   профессий   рабочих:   гардеробщи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зчик; кочегар;  дворник;   дезинфектор;   кладовщи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стра-хозяйка;   сторож   (вахтер);    уборщ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х помещений;  уборщик  служеб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й;   уборщик   территории;    раздат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фтепродуктов        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,03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,06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5">
              <w:r>
                <w:rPr>
                  <w:rStyle w:val="InternetLink"/>
                </w:rPr>
                <w:t>групп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Общеотраслевые   профессии   рабочих   втор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ня",         утвержденная        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396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фессий рабочих, предусмотр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 -  3  квалификационными  уровнями  настоящ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ессиональной    квалификационной    групп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ющих    важные    (особо    важные) 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е  (особо  ответственные)  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 по комплексному обслуживанию и  ремо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й, водитель автомобиля, слесарь по ремо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обилей, электрогазосварщик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</w:tr>
    </w:tbl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меры минимальных должностных окладов работников,</w:t>
      </w:r>
    </w:p>
    <w:p>
      <w:pPr>
        <w:pStyle w:val="Normal"/>
        <w:autoSpaceDE w:val="false"/>
        <w:jc w:val="center"/>
        <w:rPr/>
      </w:pPr>
      <w:r>
        <w:rPr/>
        <w:t>занимающих должности, не отнесенные к профессиональным</w:t>
      </w:r>
    </w:p>
    <w:p>
      <w:pPr>
        <w:pStyle w:val="Normal"/>
        <w:autoSpaceDE w:val="false"/>
        <w:jc w:val="center"/>
        <w:rPr/>
      </w:pPr>
      <w:r>
        <w:rPr/>
        <w:t>квалификационным группам, и повышающих коэффициентов</w:t>
      </w:r>
    </w:p>
    <w:p>
      <w:pPr>
        <w:pStyle w:val="Normal"/>
        <w:autoSpaceDE w:val="false"/>
        <w:jc w:val="center"/>
        <w:rPr/>
      </w:pPr>
      <w:r>
        <w:rPr/>
        <w:t>по занимаемым должнос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805"/>
        <w:gridCol w:w="1800"/>
      </w:tblGrid>
      <w:tr>
        <w:trPr>
          <w:trHeight w:val="12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Наименование должности            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ной</w:t>
            </w:r>
          </w:p>
          <w:p>
            <w:pPr>
              <w:pStyle w:val="Normal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вышающий </w:t>
            </w:r>
          </w:p>
          <w:p>
            <w:pPr>
              <w:pStyle w:val="Normal"/>
              <w:autoSpaceDE w:val="false"/>
              <w:rPr/>
            </w:pPr>
            <w:r>
              <w:rPr/>
              <w:t>коэффициент  к  минимальному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ном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кладу   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спетчер ЕДДС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6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ендант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8653907AD80072C8F0A91FCA4C0CD3FACFE829D2527F2ED72FF149B41194C0A6B98102E2B8693J6YAL" TargetMode="External"/><Relationship Id="rId4" Type="http://schemas.openxmlformats.org/officeDocument/2006/relationships/hyperlink" Target="consultantplus://offline/ref=58653907AD80072C8F0A91FCA4C0CD3FAAF68E932128AFE77AA618994616131D6CD11C2F2B86966AJ6Y3L" TargetMode="External"/><Relationship Id="rId5" Type="http://schemas.openxmlformats.org/officeDocument/2006/relationships/hyperlink" Target="consultantplus://offline/ref=58653907AD80072C8F0A91FCA4C0CD3FACFE829D2527F2ED72FF149B41194C0A6B98102E2B8693J6YA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05:00Z</dcterms:created>
  <dc:creator>Yurevec4</dc:creator>
  <dc:description/>
  <cp:keywords/>
  <dc:language>en-US</dc:language>
  <cp:lastModifiedBy>Николай Тютин</cp:lastModifiedBy>
  <cp:lastPrinted>2019-10-08T13:36:00Z</cp:lastPrinted>
  <dcterms:modified xsi:type="dcterms:W3CDTF">2019-10-10T11:39:00Z</dcterms:modified>
  <cp:revision>9</cp:revision>
  <dc:subject/>
  <dc:title> </dc:title>
</cp:coreProperties>
</file>