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7.11.2019 г. №4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утверждении Порядка уведомления о возникшем конфликте интере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о возможности его возникновения муниципальными служащи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Юрьевец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частью 2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N 273-ФЗ "О противодействии коррупции", администрация Юрьевецкого муниципального района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45">
        <w:r>
          <w:rPr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ведомления   о возникшем конфликте интересов или о возможности его возникнов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 служащими администрации Юрьевецкого муниципального район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управления муниципальной службы, кадровой работы, архивного дела и правового обеспечения Смысловой И.Ф. обеспечить ознакомление с настоящим постановлением муниципальных служащих администрации Юрьевецкого муниципального района,  под рос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бнародовать в соответствии с п. 10 ст. 8 Устава Юрьевецкого муниципального района и разместить на официальном сайте администрации Юрьевец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Ю.И. Тимошенк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Юрьевец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07.11.2019 г. №42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45">
        <w:r>
          <w:rPr>
            <w:rFonts w:cs="Times New Roman" w:ascii="Times New Roman" w:hAnsi="Times New Roman"/>
            <w:b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уведомления   о возникшем конфликте интересов или о возможности его возникновения муниципальными служащими администрации Юрьевец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уведомления муниципальными служащими администрации Юрьевецкого муниципального района (далее муниципальные служащие), о возникшем конфликте интересов или о возможности его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нятия "конфликт интересов" и "личная заинтересованность" в настоящем Порядке применяются в значениях, определенных Федеральным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е служащие обязаны уведомить представителя нанимателя о возникшем конфликте интересов или о возможности его возникновения, как только им станет об этом извес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w:anchor="P93">
        <w:r>
          <w:rPr>
            <w:rFonts w:cs="Times New Roman" w:ascii="Times New Roman" w:hAnsi="Times New Roman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озникшем конфликте интересов или о возможности его возникновения оформляется по форме согласно приложению 1 к настоящему Порядку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домление, составленное на имя представителя нанимателя, подается в управление муниципальной службы, кадровой работы, архивного дела и правового обеспечения (далее - упра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 получении от муниципального служащего уведомления начальник управления либо в случае его временного отсутствия (отпуск, временная нетрудоспособность, командировка) лицо, его замещающее, регистрирует уведомление в день его представления в </w:t>
      </w:r>
      <w:hyperlink w:anchor="P130">
        <w:r>
          <w:rPr>
            <w:rFonts w:cs="Times New Roman" w:ascii="Times New Roman" w:hAnsi="Times New Roman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уведомлений муниципальных служащих, составленном по форме согласно приложению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правление рассматривает уведомление, осуществляет подготовку мотивированного заключения по результатам рассмотрения уведомления и представляет уведомление, мотивированное заключение и другие материалы, полученные в ходе рассмотрения уведомления, председателю комиссии по соблюдению требований к служебному поведению муниципальных служащих и урегулированию конфликта интересов, образованной в администрации (далее - комиссия), в порядке и сроки, установленные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соблюдению требований к служебному поведению муниципальных служащих и урегулированию конфликта интересов, утвержденным  постановлением администрации Юрьевецкого муниципального района от 19.07.2017 № 399, для рассмотрения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К Порядку уведомления   о возникшем конфликте интерес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 возможности его возникнов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служащими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должность и ФИО руководителя администраци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вляющегося представителем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и ФИО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93"/>
      <w:bookmarkEnd w:id="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 должност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 обязанности,  на  исполнение которых влияет или может повлиять личная заинтересованность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_______________ (________________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за N __________ от "___" __________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К Порядку уведомления   о возникшем конфликте интерес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 возможности его возникнов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служащими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муниципальных служащих администрации Юрьевец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9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83"/>
        <w:gridCol w:w="1463"/>
        <w:gridCol w:w="1330"/>
        <w:gridCol w:w="1593"/>
        <w:gridCol w:w="1592"/>
        <w:gridCol w:w="1723"/>
        <w:gridCol w:w="1642"/>
      </w:tblGrid>
      <w:tr>
        <w:trPr>
          <w:trHeight w:val="14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-нный 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, направившего уведомл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направившего уведом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, принявшего уведом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уведомление</w:t>
            </w:r>
          </w:p>
        </w:tc>
      </w:tr>
      <w:tr>
        <w:trPr>
          <w:trHeight w:val="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01b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f01be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f01be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7f01b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98092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DA66DCA8976B05373E1CE8BC827AFB2225A6097683DD4C8261C8B99882C3E7045A79B31E6D8E7E555E041DD15C61039FAA1313AFwCbCI" TargetMode="External"/><Relationship Id="rId3" Type="http://schemas.openxmlformats.org/officeDocument/2006/relationships/hyperlink" Target="consultantplus://offline/ref=0BDA66DCA8976B05373E1CE8BC827AFB2225A6097683DD4C8261C8B99882C3E7165A21BF1E639B2B04045310D2w5bCI" TargetMode="External"/><Relationship Id="rId4" Type="http://schemas.openxmlformats.org/officeDocument/2006/relationships/hyperlink" Target="consultantplus://offline/ref=0BDA66DCA8976B05373E1CFEBFEE26F42427F1017385D218D833CEEEC7D2C5B2441A7FE65F2E882B041A5311D45E2B53DBE11C11A7DBD122CC1AACDAw1b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123</Words>
  <Characters>6407</Characters>
  <CharactersWithSpaces>751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8:00Z</dcterms:created>
  <dc:creator>Лена</dc:creator>
  <dc:description/>
  <dc:language>en-US</dc:language>
  <cp:lastModifiedBy>Николай Тютин</cp:lastModifiedBy>
  <dcterms:modified xsi:type="dcterms:W3CDTF">2019-12-10T08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