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</w:t>
      </w:r>
      <w:r>
        <w:rPr>
          <w:sz w:val="28"/>
          <w:szCs w:val="28"/>
          <w:u w:val="single"/>
        </w:rPr>
        <w:t xml:space="preserve">  30.09.2019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367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. Юрьевец</w:t>
      </w:r>
    </w:p>
    <w:p>
      <w:pPr>
        <w:pStyle w:val="ConsPlusTitle"/>
        <w:widowControl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0.06.2011 № 276 «О системе оплаты труда работников, занимающих должности, не отнесенные к должностям муниципальной службы, и рабочих, осуществляющих техническое обеспечение деятельности в органах местного самоуправления Юрьевецкого муниципальн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»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34  Трудового кодекса Российской Федерации, Уставом Юрьевецкого муниципального района, постановлением администрации Юрьевецкого муниципального района Ивановской области от 27.09.2019 № 361 «Об индексации заработной платы работников муниципальных учреждений Юрьевецкого муниципального района, Юрьевецкого городского поселения и работников органов местного самоуправления Юрьевецкого муниципального района и Юрьевецкого городского поселения»,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1. Внести в постановление администрации Юрьевецкого муниципального района от 10.06.2011 №276 «О системе оплаты труда работников, занимающих должности, не отнесенные к должностям муниципальной службы, и рабочих, осуществляющих техническое обеспечение деятельности в органах местного самоуправления Юрьевецкого муниципального района Ивановской области»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1 Приложение к Положению об оплате труда работников, занимающих  должности, не отнесенные к должностям муниципальной службы Юрьевецкого муниципального района изложить в новой редакции, согласно приложению № 1 к настоящему постановлен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 с  момента подписания и распространяется на правоотношения, возникшие с 01.01.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Юрьевецкого муниципального района                          Ю.И.Тимошенко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u w:val="single"/>
        </w:rPr>
        <w:t xml:space="preserve">  30.09.2019    </w:t>
      </w:r>
      <w:r>
        <w:rPr>
          <w:bCs/>
          <w:sz w:val="28"/>
          <w:szCs w:val="28"/>
        </w:rPr>
        <w:t>№ _</w:t>
      </w:r>
      <w:r>
        <w:rPr>
          <w:bCs/>
          <w:sz w:val="28"/>
          <w:szCs w:val="28"/>
          <w:u w:val="single"/>
        </w:rPr>
        <w:t>367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ложению об оплате труд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ботников, занимаю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, не отнесенны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 должностям муниципальной служб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е окла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ов, занимающих должности, не отнесенные к должностя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службы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PMingLiU;Microsoft JhengHei" w:cs="Times New Roman"/>
      <w:b/>
      <w:bCs/>
      <w:color w:val="auto"/>
      <w:sz w:val="24"/>
      <w:szCs w:val="24"/>
      <w:lang w:val="ru-RU" w:eastAsia="zh-TW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01:00Z</dcterms:created>
  <dc:creator>Yurevec4</dc:creator>
  <dc:description/>
  <cp:keywords/>
  <dc:language>en-US</dc:language>
  <cp:lastModifiedBy>Крылова</cp:lastModifiedBy>
  <cp:lastPrinted>2013-11-07T16:16:00Z</cp:lastPrinted>
  <dcterms:modified xsi:type="dcterms:W3CDTF">2019-10-09T11:10:00Z</dcterms:modified>
  <cp:revision>4</cp:revision>
  <dc:subject/>
  <dc:title> </dc:title>
</cp:coreProperties>
</file>