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01.11.2019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422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постановление администрации Юрьевецкого муниципального района от 09.11.2016 № 479 «Об утверждении муниципальной программы Юрьевецкого городского поселения «Развитие физической культуры и спорта в Юр</w:t>
      </w:r>
      <w:r>
        <w:rPr>
          <w:rFonts w:cs="Times New Roman" w:ascii="Times New Roman" w:hAnsi="Times New Roman"/>
          <w:sz w:val="28"/>
          <w:szCs w:val="28"/>
        </w:rPr>
        <w:t>ьевецком городском поселен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4.12.2018 №51 «О бюджете Юрьевецкого городского поселения на 2019 год и на плановый период 2020 и 2021 годов» и подготовкой проекта бюджета на 2020 год и на плановый период 2021 и 2022 годов,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Юрьевецкого муниципального района от 09.11.2016 № 479 «Об утверждении муниципальной программы Юрьевецкого городского поселения «Развитие физической культуры и спорта в Юр</w:t>
      </w:r>
      <w:r>
        <w:rPr>
          <w:rFonts w:cs="Times New Roman" w:ascii="Times New Roman" w:hAnsi="Times New Roman"/>
          <w:b w:val="false"/>
          <w:sz w:val="28"/>
          <w:szCs w:val="28"/>
        </w:rPr>
        <w:t>ьевецком городском поселе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 к Постановлению изложить в новой редакции, согласно Приложения№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постановление в соответствии с частью 7 статьи 37 Устава Юрьевецкого городского поселения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                  Ю.И.Тимошенко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>__№_</w:t>
      </w:r>
      <w:r>
        <w:rPr>
          <w:rFonts w:cs="Times New Roman" w:ascii="Times New Roman" w:hAnsi="Times New Roman"/>
          <w:sz w:val="28"/>
          <w:szCs w:val="28"/>
          <w:u w:val="single"/>
        </w:rPr>
        <w:t>422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Heading3"/>
        <w:spacing w:lineRule="auto" w:line="276"/>
        <w:ind w:left="5387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</w:rPr>
        <w:t>479</w:t>
      </w:r>
    </w:p>
    <w:p>
      <w:pPr>
        <w:pStyle w:val="Normal"/>
        <w:tabs>
          <w:tab w:val="clear" w:pos="708"/>
          <w:tab w:val="left" w:pos="251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13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Паспор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ы "Развитие физической культуры и спорта в Юрьевецком городском поселени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712"/>
      </w:tblGrid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"Развитие физической культуры и спорта в Юрьевецком городском поселении"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г.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Комитета по делам молодежи, культуры и  спорта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условий для развития на территории поселения физической культуры и массового спорта. 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на территории поселения физической культуры и массового спор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рганизация проведения массовых физкультурно-оздоровительных и спортивных мероприятий для населения города. Основное мероприяти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ассовых физкультурно-оздоровительных и спортивных мероприятий для населения города.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регулярно проводимых, массовых физкультурных и спортивных мероприят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материально-технической оснащенности городских спортивных коман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знаваемости и улучшение имиджа города Юрьевц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событийного туризм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вестиционной привлекательност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информационных сообщений в СМИ.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умма расходов на реализацию программы за счет средств местного бюджет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289 7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480 5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440 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450 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611 894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611 894,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Социально-экономическая проблема, на решение которой направлена программа "Развитие физической культуры и спорта в Юрьевецком городском поселении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писание сложившейся социально-экономической ситуации в сфере реализации программы и основных тенденций ее изме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на всех уровнях государственного управления растет осознание необходимости решения проблем обеспечения массовости спорта как составляющей части здорового образа жизни человека. Не подлежит сомнению, что для улучшения здоровья и качества жизни граждан необходимо акцентировать внимание государственных и общественных структур на возрождении массового спорта и массовой физической культур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азвития и доступности спорта и физической культуры является заметным социальным фактором, определяющим общее качество жизни людей. Необходимость принятия программы по развитию спорта в Юрьевецком городском поселении обусловлена следующими фактор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нятием Правительством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вития физической культуры и спорта в Российской Федерации на период до 2020 года, целью которой является создание условий, обеспечивающих возможность для граждан вести здоровый образ жизни, систематически заниматься физической культурой и спортом, получить доступ к развитой спортивной инфраструкту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ализацией на территории Ивановской области федеральной целев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физической культуры и спорта в Российской Федерации на 2006 - 2015 годы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ившимися проблемами в сфере спортивной инфраструктуры города Юрьевца, ветхим состоянием имеющихся спортивных объектов, моральной устарелостью материально-технической базы для занятий физической культурой и спортом, малым количеством спортивно-массовых мероприятий, низкой вовлеченностью населения города в спортивную жизн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м инициативных групп жителей города в сфере развития различных видов спорта (лыжные гонки, армейский рукопашный бой, баскетбол и стритбол, футбол, волейбол, мотокросс), деятельность которых нуждается в организационной и финансовой поддержке со стороны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писание и оценка основных результатов деятельности в сфере развития физической культуры и спорта, достигнутых к началу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0 г. в Юрьевецком городском поселении ведется целенаправленная работа по восстановлению спортивной инфраструктуры города и улучшению материально-технической базы для занятий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ым спортивным объектом Юрьевецкого городского поселения является городская лыжная трасса, расположенная в лесу у дома № 43 по ул. Пушки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е длиной 700 м. установлено уличное освещение, расширены прилегающие к освещенному участку просеки, на протяжении всей зимы лыжня выравнивалась и накатывалась снегох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жней на протяжении всего зимнего сезона пользовались жители всех районов города, организовались соревнования по лыжным гонкам для жителей города, проводились занятия  по физкультуре средней школы № 2 и агроколледжа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стратегически значимым объектом для развития физической культуры и спорта в городе является территория стадиона (ул. Герцена). Для проведения Первенства Ивановской области по футболу среди команд второй лиги выполнены восстановительные работы в помещениях стадиона, большое внимание уделялось состоянию футбольного поля (обкос травы, заделка ям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направлением работы является организация городских спортивных команд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тбольная команда «Волга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жская волейбольная команд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ая и взрослая баскетбольные команд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анда по армейскому рукопашному бою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ское общество по развитию мотокроссных видов спорт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родской футбольной команды «Волга» приобретена спортивная форма, обувь, мячи. В сезоне 2013 года «Волга» заняла третье место в областном первенстве, что является лучшим результатом для Юрьевецкой команды за последние 20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ой группой молодежи восстановлена баскетбольная площадка на стадион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2-2013 г. проводятся городские спортивные турниры для детей и молодежи по наиболее популярным и востребованным видам спорта (мини-футбол, волейбол, баскетбол, лыжные гонки, настольный теннис), в которых принимали участие школьники всех школ города и студенты агроколледж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проводятся спортивные соревнования по различным видам спорта для жителей города всех возрастов, матчевые встречи между ветеранами спорта и молодеж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3 г. в г. Юрьевце проводятся межрегиональные соревнования по армейскому рукопашному бо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направлением работы является проведение масштабных спортивных фестивалей и зрелищных спортивных соревнований межрегионального и всероссийского масштаба. Целью этих мероприятий являются повышение узнаваемости и улучшения имиджа города Юрьевца в России, рекламу его туристских ресурсов, развитие событийного туризма и повышение инвестиционной привлека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аботы администрации Юрьевецкого муниципального района в сфере развития физической культуры и спорта в 2014-2016 гг.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ловий для развития на территории поселения физической культуры и массового спорта. Планируется удлинение городской лыжной трассы, благоустройство теплого помещения и увеличение числа проводимых лыжных соревнований. На стадионе необходимо восстановление беговой дорожки, постройка зрительских трибун, установка табло и озвучивания стади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массовых физкультурно-оздоровительных и спортивных мероприятий для населения города: первенства по различным видам спорта для детей и молодежи, турниры для людей всех возрастов, матчевые встречи между ветеранами и молодежью, спортивные соревнования в рамках общегородски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городских спортивных команд и осуществление их материально-технической поддержки: футбольная команда «Волга», городская волейбольная команда, городская команда по армейскому рукопашному бою, городское спортивно-техническое общество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спортивных событийных мероприятий межрегионального и всероссийского масштаба: межрегиональный мотокросс, всероссийский рыболовный фестиваль «Рыбак Рыбака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разъяснительная деятельность в сфере физической культуры и спорта: освещение спортивных событий в печатных и Интернет-СМИ, установка тематической информационной доски в центре город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 и ожидаемые результаты реализации программы "Развитие физической культуры и спорта в Юрьевецком городском поселении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ся количество регулярно проводимых, массовых физкультурных и спортивных мероприят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ится материально-техническая база городских спортивных команд по различным видам спор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ся узнаваемость и улучшится имидж города Юрьевца в России, активизируется событийный туризм, повысится инвестиционная привлекательность гор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ся число информационных сообщений в С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ведения о целевых индикаторах (показателях)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243"/>
        <w:gridCol w:w="675"/>
        <w:gridCol w:w="755"/>
        <w:gridCol w:w="770"/>
        <w:gridCol w:w="770"/>
        <w:gridCol w:w="880"/>
        <w:gridCol w:w="880"/>
        <w:gridCol w:w="885"/>
        <w:gridCol w:w="985"/>
      </w:tblGrid>
      <w:tr>
        <w:trPr>
          <w:tblHeader w:val="true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5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Зна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целевых индикаторов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каза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459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ункционирующих спортивных объектов (стадион и городская лыжная трасса), качественное улучшение их работы, привлечение населения на спортивные объекты как места массового отдых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ассовых физкультурно-оздоровительных и спортивных мероприятий для населения горо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ная экипировка и снаряжение для городских спортивных команд: форма, обувь, мячи, ма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ездов городских спортивных команд на сорев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мероприятий межрегионального и всероссийского масштаб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информационных сообщений в СМИ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нформационной доски и изготовление баннер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реализации программы "Развитие физической культуры и спорта в Юрьевецком городском поселении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2"/>
        <w:gridCol w:w="1159"/>
        <w:gridCol w:w="1148"/>
        <w:gridCol w:w="1148"/>
        <w:gridCol w:w="1160"/>
        <w:gridCol w:w="1263"/>
        <w:gridCol w:w="14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7" w:hanging="4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7" w:hanging="4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autoSpaceDE w:val="false"/>
              <w:spacing w:lineRule="auto" w:line="240" w:before="0" w:after="0"/>
              <w:ind w:left="437" w:hanging="4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7" w:hanging="4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7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94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94,0</w:t>
            </w:r>
          </w:p>
        </w:tc>
      </w:tr>
      <w:tr>
        <w:trPr/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7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94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94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проведения физкультурно-оздоровительных и спортивных мероприятий для населения города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8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9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8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9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napToGrid w:val="false"/>
        <w:spacing w:before="0" w:after="0"/>
        <w:ind w:left="411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грамме "Развитие физической культуры и спорта в Юрьевецком городском поселении"</w:t>
      </w:r>
    </w:p>
    <w:p>
      <w:pPr>
        <w:pStyle w:val="Normal"/>
        <w:snapToGrid w:val="false"/>
        <w:spacing w:before="0" w:after="0"/>
        <w:ind w:left="439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left="360" w:hanging="0"/>
        <w:rPr/>
      </w:pPr>
      <w:r>
        <w:rPr/>
        <w:t>1. Паспорт подпрограммы «Обеспечение условий для развития на территории поселения физической культуры и массового спорт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87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развития на территории поселения физической культуры и массового спорт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2022 гг.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культуры и спорт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материально-технической оснащенности городских спортивных коман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за счет средств бюджета Юрьевецкого городского поселе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3142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726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25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170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170000,0 руб.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2. Целевые индикаторы подпрограммы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095"/>
        <w:gridCol w:w="749"/>
        <w:gridCol w:w="849"/>
        <w:gridCol w:w="822"/>
        <w:gridCol w:w="880"/>
        <w:gridCol w:w="880"/>
        <w:gridCol w:w="776"/>
        <w:gridCol w:w="874"/>
        <w:gridCol w:w="990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6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индикаторов (показателей)</w:t>
            </w:r>
          </w:p>
        </w:tc>
      </w:tr>
      <w:tr>
        <w:trPr>
          <w:trHeight w:val="45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ункционирующих спортивных объектов (стадион и городская лыжная трасса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Мероприятия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мероприятием Подпрограммы является развитие на территории поселения физической культуры и массового спорта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11"/>
        <w:gridCol w:w="1128"/>
        <w:gridCol w:w="2812"/>
        <w:gridCol w:w="1584"/>
        <w:gridCol w:w="168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итие на территории поселения физической культуры и массового спор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ьевецкого муниципального райо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материально-технической оснащенности городских спортивных коман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чественное улучшение их работы, привлечение населения на спортивные объекты как места массового отдых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словий для развития на территории поселения физической культуры и массового спор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 функционирующих спортивных объектов</w:t>
            </w:r>
          </w:p>
        </w:tc>
      </w:tr>
    </w:tbl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кос травы на территории стадиона, нанесение разметки на футбольное поле,  восстановление беговой дорожки и  ямы для прыжков, установка летнего душа, туалета, летней раздевалки, трибун, установка табло и информационной доски, озвучивающей аппаратуры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убка поросли на просеках, уборка веток, уплотнение и накатывание снега, нарезание лыжни, обеспечение работы теплого помещения на городской лыжной трассе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/>
        <w:t>4. Ресурсное обеспечение реализации мероприятий подпрограммы</w:t>
      </w:r>
    </w:p>
    <w:tbl>
      <w:tblPr>
        <w:tblW w:w="540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690"/>
        <w:gridCol w:w="1073"/>
        <w:gridCol w:w="1180"/>
        <w:gridCol w:w="1181"/>
        <w:gridCol w:w="1078"/>
        <w:gridCol w:w="1175"/>
        <w:gridCol w:w="1294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функционирования  стадиона (ул. Герцена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0</w:t>
            </w:r>
          </w:p>
        </w:tc>
      </w:tr>
      <w:tr>
        <w:trPr>
          <w:trHeight w:val="2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функционирования городской лыжной трасс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</w:tr>
      <w:tr>
        <w:trPr>
          <w:trHeight w:val="2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7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</w:tr>
      <w:tr>
        <w:trPr>
          <w:trHeight w:val="23" w:hRule="atLeast"/>
        </w:trPr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</w:tr>
      <w:tr>
        <w:trPr>
          <w:trHeight w:val="23" w:hRule="atLeast"/>
        </w:trPr>
        <w:tc>
          <w:tcPr>
            <w:tcW w:w="3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</w:tr>
    </w:tbl>
    <w:p>
      <w:pPr>
        <w:pStyle w:val="Normal"/>
        <w:snapToGrid w:val="false"/>
        <w:spacing w:before="0" w:after="0"/>
        <w:ind w:left="4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snapToGrid w:val="false"/>
        <w:spacing w:before="0" w:after="0"/>
        <w:ind w:left="4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грамме "Развитие физической культуры и спорта в Юрьевецком городском поселении"</w:t>
      </w:r>
    </w:p>
    <w:p>
      <w:pPr>
        <w:pStyle w:val="Normal"/>
        <w:snapToGrid w:val="false"/>
        <w:spacing w:before="0" w:after="0"/>
        <w:ind w:left="4820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/>
        <w:t>1. Паспорт подпрограммы «Организация проведения массовых физкультурно-оздоровительных и спортивных мероприятий для населения город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87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ассовых физкультурно-оздоровительных и спортивных мероприятий для населения город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-2022 гг.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культуры и спорт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регулярно проводимых, массовых физкультурных и спортивных мероприятий;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за счет средств бюджета Юрьевецкого городского поселе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258 28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30 79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315 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– 450 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 – 441 894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 441 894,0 руб.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2. Целевые индикаторы подпрограммы</w:t>
      </w:r>
    </w:p>
    <w:tbl>
      <w:tblPr>
        <w:tblW w:w="9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442"/>
        <w:gridCol w:w="660"/>
        <w:gridCol w:w="776"/>
        <w:gridCol w:w="544"/>
        <w:gridCol w:w="776"/>
        <w:gridCol w:w="776"/>
        <w:gridCol w:w="776"/>
        <w:gridCol w:w="840"/>
        <w:gridCol w:w="890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.</w:t>
            </w:r>
          </w:p>
        </w:tc>
        <w:tc>
          <w:tcPr>
            <w:tcW w:w="5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я целевых индикаторов (показателей)</w:t>
            </w:r>
          </w:p>
        </w:tc>
      </w:tr>
      <w:tr>
        <w:trPr>
          <w:trHeight w:val="45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проведенных массовых физкультурно-оздоровительных и спортивных мероприятий для населения гор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Мероприятия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мероприятием Подпрограммы является организация проведения массовых физкультурно-оздоровительных и спортивных мероприятий для населения города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062"/>
        <w:gridCol w:w="745"/>
        <w:gridCol w:w="1587"/>
        <w:gridCol w:w="1695"/>
        <w:gridCol w:w="2541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>
          <w:trHeight w:val="286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массовых физкультурно-оздоровительных и спортивных мероприятий для населения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ьевецкого муниципального райо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регулярно проводимых, массовых физкультурных и спортивных мероприят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словий для развития на территории поселения физической культуры и массового спорт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Количество проведенных массовых физкультурно-оздоровительных и спортивных мероприятий для населения города</w:t>
            </w:r>
          </w:p>
        </w:tc>
      </w:tr>
    </w:tbl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е первенство города Юрьевца по мини-футболу среди мужских команд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е первенство города по мини-футболу среди учащейся молодеж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е городское первенство по волейболу среди учащейся молодеж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е первенство города Юрьевца по волейболу среди мужских команд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е первенство города Юрьевца по баскетболу среди мужских команд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е первенство города Юрьевца по баскетболу среди учащейся молодеж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е городские турниры по стритболу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ыжные соревнования для дошкольников и младших школьников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е первенство по лыжным гонкам среди школьников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ыжная гонка с раздельным старт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ыжная гонка с массовым старт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ыжная эстафета среди предприятий и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енство города по настольному теннису среди учащейся молоде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й турнир по настольному теннису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коатлетическая эстафета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чевые встречи по волейболу, футболу, мини-футболу, баскетболу для ветеранов и молодеж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партакиаде муниципальных образований Ивановской област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ашние матчи Первенства Ивановской области по футболу среди команд 2 лиг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ежные турниры по русской дворовой лап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леничные турниры по армрестлингу, настольному теннису, шахмата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урниры по пляжному волейболу в День молодежи, в День города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урниры по пляжному футболу в День молодежи, В День города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ахматные турниры в День молодежи, День города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е городские турниры по настольному теннису в День рыбака, День го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леничный рыболовный турнир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региональные соревнования по армейскому рукопашному бою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ездки городской команды по армейскому рукопашному бою на межрайонные, межрегиональные и всероссийские соревн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ртивный праздник для людей с ограниченными возможностям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ейные спортивные празд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ьные выступления городской команды по армейскому рукопашному бою на молодежных спортивных турнирах и общегородских праздника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реализации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099"/>
        <w:gridCol w:w="1091"/>
        <w:gridCol w:w="1208"/>
        <w:gridCol w:w="1121"/>
        <w:gridCol w:w="1091"/>
        <w:gridCol w:w="1091"/>
        <w:gridCol w:w="1091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проведения физкультурно-оздоровительных и спортивных мероприятий для населения города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3" w:firstLine="3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8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9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,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3" w:firstLine="3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8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68,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,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городских спортивных коман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Юрьевецкого муниципального района на организацию проведения массовых физкультурно-оздоровительных и спортивных мероприятий для населения города Юрьеве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31,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oTabName">
    <w:name w:val="Pro-Tab Name"/>
    <w:basedOn w:val="Normal"/>
    <w:qFormat/>
    <w:pPr>
      <w:keepNext w:val="true"/>
      <w:suppressAutoHyphens w:val="true"/>
      <w:spacing w:lineRule="auto" w:line="240" w:before="240" w:after="120"/>
    </w:pPr>
    <w:rPr>
      <w:rFonts w:ascii="Tahoma" w:hAnsi="Tahoma" w:eastAsia="Times New Roman" w:cs="Tahoma"/>
      <w:b/>
      <w:bCs/>
      <w:color w:val="C41C16"/>
      <w:sz w:val="16"/>
      <w:szCs w:val="24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1E7CE89F1FD43343CDE11F297422054FE0E5C7599AEDDC1C21629B26758F00BD076389D6B95BCbCp6L" TargetMode="External"/><Relationship Id="rId4" Type="http://schemas.openxmlformats.org/officeDocument/2006/relationships/hyperlink" Target="consultantplus://offline/ref=D1E7CE89F1FD43343CDE11F297422054F60C58739AA480CBCA4F25B06057AF1CD73F349C6B95BCCFbAp1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36:00Z</dcterms:created>
  <dc:creator>MOLODIG</dc:creator>
  <dc:description/>
  <cp:keywords/>
  <dc:language>en-US</dc:language>
  <cp:lastModifiedBy>Крылова</cp:lastModifiedBy>
  <cp:lastPrinted>2019-11-14T10:52:00Z</cp:lastPrinted>
  <dcterms:modified xsi:type="dcterms:W3CDTF">2019-11-28T11:41:00Z</dcterms:modified>
  <cp:revision>9</cp:revision>
  <dc:subject/>
  <dc:title>АДМИНИСТРАЦИЯ ЮРЬЕВЕЦКОГО ГОРОДСКОГО ПОСЕЛЕНИЯ ЮРЬЕВЕЦКОГО МУНИЦИПАЛЬНОГО РАЙОНА</dc:title>
</cp:coreProperties>
</file>