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00"/>
      <w:bookmarkEnd w:id="0"/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29.10.2019    № </w:t>
      </w:r>
      <w:r>
        <w:rPr>
          <w:rFonts w:cs="Times New Roman" w:ascii="Times New Roman" w:hAnsi="Times New Roman"/>
          <w:sz w:val="28"/>
          <w:szCs w:val="28"/>
        </w:rPr>
        <w:t xml:space="preserve">413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е с Решением Совета Юрьевецкого городского поселения от 24.12.2018 № 51 «О бюджете Юрьевецкого городского поселения на 2019 год и на плановый период 2020 и 2021 годов» и подготовкой проекта бюджета Юрьевецкого городского поселения на 2020 год и на плановый период 2021 и 2022 годов, администрация Юрьевецкого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Юрьевецкого 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1 к постановлению изложить в новой редакции, согласно Приложения к настоящему постановлению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ind w:left="0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ч</w:t>
      </w:r>
      <w:r>
        <w:rPr>
          <w:rFonts w:eastAsia="Calibri" w:cs="Times New Roman" w:ascii="Times New Roman" w:hAnsi="Times New Roman"/>
          <w:sz w:val="28"/>
          <w:szCs w:val="28"/>
        </w:rPr>
        <w:t xml:space="preserve">астью 7 статьи 37 Устава Юрьевецкого городского посе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Юрьевецкого муниципального района.</w:t>
      </w:r>
    </w:p>
    <w:p>
      <w:pPr>
        <w:pStyle w:val="Style21"/>
        <w:ind w:left="0" w:firstLine="708"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Контроль за исполнением настоящего постановления возложить на начальника Управления городского хозяйства и ЖКХ Филина А.В.</w:t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Ю.И.Тимошенк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Юрьевец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0.2019 № 413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bookmarkStart w:id="1" w:name="sub_10000"/>
      <w:bookmarkEnd w:id="1"/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szCs w:val="20"/>
          <w:bCs/>
          <w:rFonts w:cs="Times New Roman" w:ascii="Times New Roman" w:hAnsi="Times New Roman"/>
        </w:rPr>
        <w:instrText xml:space="preserve"> HYPERLINK "../../C:/%D0%9F%D1%80%D0%BE%D0%B3%D1%80%D0%B0%D0%BC%D0%BC%D1%8B%202018/%D0%9F%D1%80%D0%BE%D0%B3%D1%80%D0%B0%D0%BC%D0%BC%D1%8B%20%D0%AE%D0%93%D0%9F/05%20%D0%91%D0%BB%D0%B0%D0%B3%D0%BE%D1%83%D1%81%D1%82%D1%80%D0%BE%D0%B9%D1%81%D1%82%D0%B2%D0%BE/%D0%94%D0%B5%D0%B9%D1%81%D1%82%D0%B2%D1%83%D1%8E%D1%89%D0%B0%D1%8F%20%D1%80%D0%B5%D0%B4%D0%B0%D0%BA%D1%86%D0%B8%D1%8F.doc" \l "sub_0%23sub_0"</w:instrText>
      </w:r>
      <w:r>
        <w:rPr>
          <w:rStyle w:val="InternetLink"/>
          <w:sz w:val="20"/>
          <w:szCs w:val="20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0"/>
          <w:szCs w:val="20"/>
        </w:rPr>
        <w:t>постановлению</w:t>
      </w:r>
      <w:r>
        <w:rPr>
          <w:rStyle w:val="InternetLink"/>
          <w:sz w:val="20"/>
          <w:szCs w:val="20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 А</w:t>
      </w:r>
      <w:bookmarkStart w:id="2" w:name="_GoBack"/>
      <w:bookmarkEnd w:id="2"/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дминистрации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От _</w:t>
      </w:r>
      <w:r>
        <w:rPr>
          <w:rFonts w:cs="Times New Roman" w:ascii="Times New Roman" w:hAnsi="Times New Roman"/>
          <w:bCs/>
          <w:color w:val="26282F"/>
          <w:sz w:val="20"/>
          <w:szCs w:val="20"/>
          <w:u w:val="single"/>
        </w:rPr>
        <w:t>09.11.2016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>__№_</w:t>
      </w:r>
      <w:r>
        <w:rPr>
          <w:rFonts w:cs="Times New Roman" w:ascii="Times New Roman" w:hAnsi="Times New Roman"/>
          <w:bCs/>
          <w:color w:val="26282F"/>
          <w:sz w:val="20"/>
          <w:szCs w:val="20"/>
          <w:u w:val="single"/>
        </w:rPr>
        <w:t>477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>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252519"/>
          <w:sz w:val="24"/>
          <w:szCs w:val="24"/>
        </w:rPr>
        <w:t xml:space="preserve">Благоустройство и санитарное содержание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252519"/>
          <w:sz w:val="24"/>
          <w:szCs w:val="24"/>
        </w:rPr>
        <w:t>Юрьевец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252519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9"/>
        <w:gridCol w:w="5226"/>
      </w:tblGrid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>Благоустройство и санитарное содержание территории Юрьевецкого городского поселения</w:t>
            </w:r>
          </w:p>
        </w:tc>
      </w:tr>
      <w:tr>
        <w:trPr>
          <w:trHeight w:val="417" w:hRule="atLeast"/>
        </w:trPr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ор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Управления городского хозяйства и ЖКХ, Отдела развития инфраструктуры, экономики и муниципального контроля.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. Основное мероприятие: Выполнение мероприятий на сетях уличного освещения.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е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санитарному содержанию территории;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устройство мест массового отдыха населения на территории Юрьевецкого городского поселения. Основное мероприятие:</w:t>
            </w:r>
          </w:p>
          <w:p>
            <w:pPr>
              <w:pStyle w:val="Normal"/>
              <w:ind w:left="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содержанию и                                                                              обустройству мест массового отдыха насел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 на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погреб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озеленению террито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ормирование современной городской среды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мест массового отдыха населения (городских парк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обустройству дворовых территори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благоустройству общественных территорий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условий и комфортности проживания граждан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внешнего благоустройства и санитарного содержания территории Юрьевецкого городского посел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эстетического вида Юрьевецкого городского поселения, создание гармоничной архитектурно-ландшафтно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и работ по благоустройству территории поселения в границах городского посел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Юрьевецкого городского поселения по благоустройству санитарной очистке придомовых территор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овлечение жителей поселения в систему экологического образования через развитие навыков рационального природополь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благоустроенных зелёных насаждений в поселени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зелёных зон для отдыха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твращение сокращения зелёных насажд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высаживаемых деревье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санитарного и экологического содержания мест погребения на территории Юрьевецкого город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воинских захоронений 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10 494 374,47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0 789 246,36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5 181 543,14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 722 561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545 000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 295 553,00 руб.</w:t>
              <w:tab/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5 711 566,77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0 789 246,36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39 579 543,14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 722 561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545 000,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 295 553,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 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0,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602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4 582 807,7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5 000 000,00 ру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текущей ситуации в сфере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родно-климатические условия Юрьевецкого город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в населенных пунк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оследние годы в поселении проводилась целенаправленная работа по благоустройству территории и социальному развитию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городского поселения не отвечает современным требованиям.  Большие нарекания вызывает благоустройство и санитарное содержание дворовых территор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-прежнему серьезную озабоченность вызывает состояние сбора, утилизации и захоронения бытовых и промышленных отходов, освещение улиц поселения, санация безнадзорных животных.   Для решения данной проблемы требуется участие и взаимодействие органов местного самоуправления городского поселения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ы по благоустройству городского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городского посел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изаций различных форм собственности, граждан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цели, задачи ожидаемые результаты реализации муниципальной программы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направлена на повышение уровня комплексного благоустройства территории посел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энергосбережению одиночно установленных светильников на улицах частного сектора. Установка необходимого оборудования для учетного потребления электрической энергии линий наружного освещения, не имеющих уч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ведение линий наружного освещения в соответствие с требованиями, предъявляемыми к уровню наружного освещения мест общего пользования. Указанные требования содержаться в СНиП 23-05-95 «Естественное и искусственное освещен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стетичного вида наружного освещения улиц Юрьевецкого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дорожного движения в ночное время суто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ршенствование системы комплексного благоустройства территории городского поселения, </w:t>
      </w:r>
      <w:r>
        <w:rPr>
          <w:rFonts w:cs="Times New Roman" w:ascii="Times New Roman" w:hAnsi="Times New Roman"/>
          <w:sz w:val="24"/>
          <w:szCs w:val="24"/>
        </w:rPr>
        <w:t>эстетического вида городского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территории город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санитарного и экологического содержания мест погребения на территории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городского поселения в границах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ительные мероприятия к празднованию 70-летия годовщины Победы в Великой отечественной войне 1941-1945 г.г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ществующие участки зеленых насаждений общего пользования и растений имеют 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 такого положения много и, прежде всего, в отсутствии штата рабочих по благоустройству, недостаточном участии в этой работе жителей Юрьевецкого городского поселения, учащихся, недостаточности средств, выделяемых ежегодно из бюджета Юрьевец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поселения по благоустройству и санитарной очистке придомовых территорий и содержанию домашних животны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бщего уровня благоустройства посел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взаимодействия между организациями и различных форм собственности и учреждениями при решении вопросов благоустройства территории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едение в качественное состояние элементов благоустройства</w:t>
      </w:r>
      <w:r>
        <w:rPr>
          <w:rFonts w:cs="Times New Roman" w:ascii="Times New Roman" w:hAnsi="Times New Roman"/>
          <w:sz w:val="24"/>
          <w:szCs w:val="24"/>
        </w:rPr>
        <w:t>- содержание территории Обелиска, остановок общественного транспорта, городского туалета, лестниц, мостов, въездов, зеленых зон вдоль центральных улиц города, сквера, Георгиевской площади, пешеходных тротуаров и др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е жителей к участию в решении проблем благоустройств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мотры-конкурсы, направленные на благоустройство муниципа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доровление санитарной экологической обстановки в поселении и на свободных территориях, ликвидация свалок бытового мусора, ликвидация скоплений безнадзорных животны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доровление санитарной экологической обстановки в местах санкционированного размещения ТБО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лощади благоустроенных зелёных насаждений в поселении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зелёных зон для отдыха граждан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твращение сокращения зелёных насаждений;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высаживаемых деревь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/>
      </w:pPr>
      <w:r>
        <w:rPr/>
        <w:t>Ресурсное обеспечение программы.</w:t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1620"/>
        <w:gridCol w:w="1620"/>
        <w:gridCol w:w="144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437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8154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2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5553,0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437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154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2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5553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56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7954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2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5553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личное освещ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9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9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9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6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анитарное  содержание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29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2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553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29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2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553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29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2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553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и обустройство мест массового отдыха населения на территории 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2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2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>
          <w:trHeight w:val="49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2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мест погребения на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</w:tr>
      <w:tr>
        <w:trPr>
          <w:trHeight w:val="6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7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7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5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дпрограмма «Уличное освещение»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 Паспорт подпрограммы</w:t>
      </w:r>
    </w:p>
    <w:p>
      <w:pPr>
        <w:pStyle w:val="ProTabNam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3"/>
      </w:tblGrid>
      <w:tr>
        <w:trPr>
          <w:trHeight w:val="5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</w:tr>
      <w:tr>
        <w:trPr>
          <w:trHeight w:val="5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на сетях уличного освещения</w:t>
            </w:r>
          </w:p>
        </w:tc>
      </w:tr>
      <w:tr>
        <w:trPr>
          <w:trHeight w:val="4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</w:t>
            </w:r>
          </w:p>
        </w:tc>
      </w:tr>
      <w:tr>
        <w:trPr>
          <w:trHeight w:val="5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, в лице Управления городского хозяйства и ЖКХ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лучшение качества освещения ули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лучшение условий и комфорта проживания граждан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ведение в нормативное и высокоэффективное состояние уличного освещ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надежности и долговечности сетей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эстетичного вида наружного освещения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Повышение безопасности дорожного движения;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риминогенной обстановки в поселен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д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 880 777,13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 510 00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 797 30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</w:tc>
      </w:tr>
    </w:tbl>
    <w:p>
      <w:pPr>
        <w:pStyle w:val="Heading5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 Характеристика подпрограммы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жизнеобеспечения современного поселения состоит из многих взаимосвязанных подсистем, обеспечивающих жизненно необходимые для населения функции. Одной из таких подсистем является уличное освещение поселения. 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рывный рост затрат на энергоносители повышает необходимость проведения эффективных мероприятий по реконструкции уличного освещения, позволяющих значительно сокращать издержки при эксплуатации сетей уличного освещения и обеспечивать энергосбережение в экономично-эффективном режиме. Применение энергосберегающего оборудования принесет значительный экономический эффек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ая сеть является важнейшей составляющей транспортной инфраструктуры. Восстановление уличного освещения, замена на основных улицах и внутриквартальных территориях поселения светильников и линий наружного освещения позволит повысить безопасность дорожного 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, повысить надежность и долговечность работы сетей, улучшить условия проживания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и уличного (наружного) освещения включает в 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тительные приборы с лампами и пускорегулирующей аппаратурой, светодиодные светиль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ы, кронштейны, тросовые растяжки, траверсы и т.д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тающие и распределительные линии (кабельные и воздуш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а защиты и зазем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боры учета потребляемой электроэнер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щиты включения с аппаратурой управления включением-отключением освещения с соответствующими сетями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ые элементы, обеспечивающие возможность включения-отключения, контроля, и функционирования наружного освещения соответствующего объек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исходя из требований Федерального закона от 06.10.2003 г. № 131-ФЗ «Об общих принципах организации местного самоуправления в Российской Федерации», 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я Юрьевецкого районного суда Ивановской области от 31.01.2013 по делу № 2-16 «Об обязании администрации Юрьевецкого городского поселения Юрьевецкого муниципального района Ивановской области организовать освещение улиц в границах Юрьевецкого городского поселения в соответствии с требованиями ГОСТ Р 50597-93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азработана на основе анализа существующего технического состояния и уровня физического износа сетей уличного освещения и сформирована с учетом анализа потребности в выполнении ремонтных работ на объектах уличного освещ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ое освещение на территории Юрьевецкого городского поселения не удовлетворяет современные требования по уровню освещенности и энергоэффективности. Большая часть уличного освещения осуществляется устаревшими светильниками РКУ, имеющими низкий КПД, и в большинстве случаев, выработавшими свой ресурс. Используемые в этих светильниках лампы (ДРЛ) могут являться источником загрязнения окружающей среды при разгерметизации в условиях эксплуатации и при транспортировке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-за сильной изношенности неизолированных проводов происходят большие потери по мощностным характеристикам.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предусмотренных нормативными документами требований к освещению территорий Юрьевецкого городского поселения обеспечивает оптимальные условия жизнедеятельности населения по освещённости автомобильных дорог и других территорий городского поселения.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еся в эксплуатации системы уличного (наружного) освещения значительно изношены и не соответствуют действующим нормативным актам. Они создают освещённость ниже предусматриваемой установленными требованиями, нередко наружное освещение отсутствует или находится в нерабочем состоянии. 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нормальной освещённости улиц и территорий отрицательно влияет на условия жизни населения Юрьевецкого городского поселения, способствует снижению безопасности дорожного движения, а также формирует ряд других негативных факторов.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личное (наружное) освещение является одним из элементов благоустройства населённых пунктов. Его неудовлетворительное состояние оказывает отрицательное влияние на условия проживания жителей на территории Юрьевецкого городского поселения. Приведение систем уличного (наружного) освещения в соответствие с требованиями нормативных актов будет способствовать улучшению социальных условий. Для достижения данной цели требуется вложение значительных средств, которыми не располагает бюджет Юрьевец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должна быть представлена информация, отражающая динамику значений наиболее значимых количественных показателей, характеризующих состояние сложившейся ситуации по основным направлениям реализации Программы.</w:t>
      </w:r>
    </w:p>
    <w:p>
      <w:pPr>
        <w:pStyle w:val="ProTabNam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казатели, характеризующие текущую ситуацию в сфере реализации подпрограммы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1174"/>
        <w:gridCol w:w="1417"/>
        <w:gridCol w:w="1276"/>
        <w:gridCol w:w="1276"/>
        <w:gridCol w:w="127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и восстановление уличного освещ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0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0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0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000,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3. Цель (цели) и ожидаемые результаты реализации 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Цель (цели)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лучшение качества освещения у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Улучшение условий и комфорта проживания гражд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ведение в нормативное и высокоэффективное состояние уличного освещ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вышение надежности и долговечности сетей уличного осв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здание эстетичного вида наружного освещения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вышение безопасности дорожного движ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нижение уровня криминогенной обстановки в посе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Задачи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освещённости улиц, площадей, тротуаров, а также территорий общественных и жилых зданий населённых пунктов в соответствии с требованиями, установленными ГОСТ Р 50597-9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дрение современных, экологически безопасных осветительных приборов и источников света, обладающих более высокими технико-экономическими показателями, взамен находящихся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ономия потребляемой электроэнер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нижение расходов на оплату за освещение и эксплуатацию объектов уличного осв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свобождение дополнительной электрической мощности.</w:t>
      </w:r>
    </w:p>
    <w:p>
      <w:pPr>
        <w:pStyle w:val="ProTabNam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oTabNam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Сведения о целевых индикаторах (показателях) реализации Программы</w:t>
      </w:r>
    </w:p>
    <w:p>
      <w:pPr>
        <w:pStyle w:val="ProTabNam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900"/>
        <w:gridCol w:w="900"/>
        <w:gridCol w:w="900"/>
        <w:gridCol w:w="900"/>
        <w:gridCol w:w="90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 </w:t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целевого индикатора (показ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.</w:t>
            </w:r>
          </w:p>
          <w:p>
            <w:pPr>
              <w:pStyle w:val="ProTabName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.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целевых индикаторов (показателей)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Протяженность сетей уличного освещ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к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31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4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Количество светильник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уличного освеще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Мероприятия подпрограммы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18"/>
        <w:gridCol w:w="992"/>
        <w:gridCol w:w="1843"/>
        <w:gridCol w:w="1701"/>
        <w:gridCol w:w="2693"/>
      </w:tblGrid>
      <w:tr>
        <w:trPr>
          <w:trHeight w:val="183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основного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,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ледствия нереализации основного мероприят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мероприятий на сетях 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ещенность на территории Юрьевецкого городского поселения, в соответствии с нормативными требо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ещённость на терри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ьевецкого городского поселения, не соответствующая нормативным требования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ещ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ройство сетей уличного освеще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ановка светильников уличного освещ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280"/>
        <w:jc w:val="center"/>
        <w:rPr/>
      </w:pPr>
      <w:r>
        <w:rPr/>
        <w:t>Ресурсное обеспечение реализации мероприятий подпрограммы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96"/>
        <w:gridCol w:w="1440"/>
        <w:gridCol w:w="1417"/>
        <w:gridCol w:w="1463"/>
        <w:gridCol w:w="1260"/>
        <w:gridCol w:w="1080"/>
      </w:tblGrid>
      <w:tr>
        <w:trPr>
          <w:trHeight w:val="6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22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077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7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077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7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выполнение мероприятий по устройству новых линий уличного  освещ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0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10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97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выполнение мероприятий по содержанию и ремонту сетей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44027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00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b/>
          <w:sz w:val="24"/>
          <w:szCs w:val="24"/>
        </w:rPr>
        <w:t>Санитарное содержание территории Юрьевецкого городского 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3"/>
        <w:gridCol w:w="5222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е территории Юрьевецкого городского поселения</w:t>
            </w:r>
          </w:p>
        </w:tc>
      </w:tr>
      <w:tr>
        <w:trPr>
          <w:trHeight w:val="434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.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анитарному содержанию территории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 в лице Управления городского хозяйства и ЖКХ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уровня благоустройства поселения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ршенствование системы комплексного благоустройства муниципального образования Юрьевецкое городское поселени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уровня внешнего благоустройства и</w:t>
              <w:br/>
              <w:t xml:space="preserve">санитарного содержания территории Юрьевецкого городского посел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вершенствование эстетического вида Юрьевецкого городского поселения, создание гармоничной архитектурно-ландшафтной среды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Активизации работ по благоустройству территории поселения в границах городского поселения,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азвитие и поддержка инициатив жителей Юрьевецкого городского поселения по благоустройству санитарной очистке придомовых территорий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овлечение жителей поселения в систему экологического образования через развитие навыков рационального природопользования,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5 081 415,89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3 313 220,18 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 713 292,67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5 368 261,0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063 000,0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 698 553,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ольшие нарекания вызывает благоустройство и санитарное содержание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ения.   Для решения данной проблемы требуется участие и взаимодействие органов местного самоуправления городского поселения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ы по благоустройству городского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городского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целевых индикаторах (показателях) реализации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68"/>
        <w:gridCol w:w="720"/>
        <w:gridCol w:w="1080"/>
        <w:gridCol w:w="992"/>
        <w:gridCol w:w="992"/>
        <w:gridCol w:w="896"/>
        <w:gridCol w:w="900"/>
        <w:gridCol w:w="1080"/>
        <w:gridCol w:w="108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индикаторов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новых контейнерных площа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тей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стихийных навалов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валке деревь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комфортного проживания населения гор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единое управление комплексным благоустройством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ределение перспективы улучшения благоустройства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здание условий для работы и отдыха жителе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лучшение состояния территорий Юрьевецкое городское посел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витие жителям городского поселения любви и уважения к своему городу, к соблюдению чистоты и порядка на территории Юрьевецкое городское посел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здание зелёных зон для отдыха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 xml:space="preserve">редотвращение сокращения зелёных насажд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количества высаживаемых деревье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енность населенных пунктов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мероприятием Подпрограммы является выполнение мероприятий по санитарному содержанию территор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386"/>
        <w:gridCol w:w="1042"/>
        <w:gridCol w:w="1640"/>
        <w:gridCol w:w="1651"/>
        <w:gridCol w:w="2424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>
          <w:trHeight w:val="52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мероприятий по санитарному содержанию территор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о несанкционированных свалок мусора и бытовых отход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ройство новых контейнерных площад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обретение контейнер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воз стихийных навалов мусо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ы по валке деревье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оружение новых контейнерных площа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обретение новых контейне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ывоз стихийных навалов мусора. Навал бытового мусора относится к несанкционированным и возобновляемым. Навалы бытового мусора, несанкционированные свалки не входят в график регулярной уборки специализированными организациями, занимающимися вывозом мусора по договорам с организациями и жителями города и ликвидируются периодически по мере нако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ератизационная и дезинсекционная обработка территорий. Санитарно-профилактические мероприятия направлены на создание условий, неблагоприятных для существования, размножения и распространения членистоногих.  Правильное устройство мусорных площадок, своевременный вывоз отходов позволяет ликвидировать возможность возникновения мест выплода мух в населённых пунктах. Ликвидация хозяйственно ненужных водоёмов, небольших заболоченностей, регулярная очистка прудов от разрастающейся водной растительности позволяет предотвращать развитие и выплод кровососущих комаров, в том числе малярий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алка деревьев. Удаление представляющих опасность, усохших или мешающих проведению работ деревьев осуществляется путем их вырубки или спила. Омолаживающая обрезка проводится, как правило, на старых деревьях с целью удаления скелетных веток, утративших декоративную ценность. Санитарная обрезка состоит в удалении поврежденных, больных, являющихся источником болезней и вредителей ве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одержание элементов благоустройства.</w:t>
      </w:r>
    </w:p>
    <w:p>
      <w:pPr>
        <w:pStyle w:val="Teksto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Ремонт элементов благоустройств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монт должен производиться комплексно, по всем сооружениям и элементам.</w:t>
      </w:r>
    </w:p>
    <w:p>
      <w:pPr>
        <w:pStyle w:val="Teksto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4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объектов благоустройства - это комплекс профилактических работ по уходу за сооружениями, устранению незначительных деформаций и повреждений конструктивных элементов, а также уборка их в течение года.</w:t>
      </w:r>
    </w:p>
    <w:p>
      <w:pPr>
        <w:pStyle w:val="Teksto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4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временное и качественное выполнение работ по ремонту и содержанию объектов благоустройства должно обеспечивать их сохранность, долговечность, надежность и постоянную безопасность функцион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элементам благоустройства относится: мощения, светильники, декоративные растения и композиции, созданные из них при озеленении, малые архитектурные формы, городской туалет, лестницы, остановочные павильоны. Важно в процессе благоустройства сочетать все эти элементы, чтобы они гармонировали и дополняли общую карт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30"/>
        <w:gridCol w:w="1440"/>
        <w:gridCol w:w="1440"/>
        <w:gridCol w:w="1260"/>
        <w:gridCol w:w="1260"/>
        <w:gridCol w:w="1260"/>
        <w:gridCol w:w="1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1 4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1329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682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553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1 4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1329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682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553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1 4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1329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682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553,0</w:t>
            </w:r>
          </w:p>
        </w:tc>
      </w:tr>
      <w:tr>
        <w:trPr>
          <w:trHeight w:val="3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онтейнерных площа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 799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тей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иобретение контейнеров и устройство новых контейнерых площадок на территории г.Юрье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стихийных навалов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24553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95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08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2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а аварийных деревьев (сухостои, деревья, угрожающие падени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7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8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элемен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86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0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04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элемен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держание и ремонт элемен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2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42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b/>
          <w:sz w:val="24"/>
          <w:szCs w:val="24"/>
        </w:rPr>
        <w:t>Содержание и обустройство мест массового отдыха населения на территории Юрьевецкого город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9"/>
        <w:gridCol w:w="5226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устройство мест массового отдыха населения на территории Юрьевецкого городского поселения</w:t>
            </w:r>
          </w:p>
        </w:tc>
      </w:tr>
      <w:tr>
        <w:trPr>
          <w:trHeight w:val="459" w:hRule="atLeast"/>
        </w:trPr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.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и обустройству мест массового отдыха населени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уровня благоустройства мест массового отдыха в поселени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ршенствование системы комплексного благоустройства Юрьевецкое городское поселени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ышение уровня внешнего благоустройства территории Юрьевецкого городского поселения 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 392 430,47 руб.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0 000,0 областной бюдж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23 249,05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208728,26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30 00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0 00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70 000,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им из факторов, формирующих положительный имидж города, является наличие благоприятных, комфортных, безопасных и доступных условий для массового отдыха населения. Мероприятия подпрограммы предусматривают приведение в соответствие с установленными действующим законодательством требованиями к организации мест массового отдыха населения действующие зоны отдыха. В рамках настоящей подпрограммы реализуются мероприятия по обустройству зон отдыха на территории городского поселения в соответствии с установленными требованиями. Мероприятия подпрограммы по обеспечению комфортных, безопасных и доступных условий для отдыха населения включ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Очистку территории зон массового отдыха населения перед началом летнего купального сезон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Очистку дна акватории зон массового отдых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Размещение и установка малых архитектурных форм и наземных сооружений (душевых кабин, кабинок для переодевания, санузлов, урн, контейнеров для мусора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становка информационных стен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целевых индикаторах (показателях) реализации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059"/>
        <w:gridCol w:w="766"/>
        <w:gridCol w:w="854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массового отдыха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ляжа, скверов, площад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комфортного пребывания на местах массового отдыха населения и гостей го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Единое управление комплексным благоустройством муницип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ределение перспективы улучшения благоустройства муниципального образования Юрьевец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здание условий для работы и отдыха жителей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лучшение состояния территорий муниципального образования Юрьевецкое городское посе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итие жителям муниципального образования любви и уважения к своему городу, к соблюдению чистоты и порядка на территории муниципального образования Юрьевецкое городское посе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ебывания жителей и гостей поселения на местах отдых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является выполнение мероприятий по содержанию и обустройству мест массового отдыха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72"/>
        <w:gridCol w:w="1050"/>
        <w:gridCol w:w="1745"/>
        <w:gridCol w:w="1395"/>
        <w:gridCol w:w="1914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и обустройству мест массового отдыха населе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экологической обстановки и создание среды, комфортной для пребывания жителей и гостей поселения на местах отдых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о несанкционированных свалок мусора и бытовых отход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массового отдыха: благоустройство пляжа, скверов, площад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лагоустройство места отдыха у воды будет направленно на создание современных условий для развития культурно-развлекательного отдыха и досуга посетителей, эстетического воспитания детей, подростков и молодеж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1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мест массового отдыха включает в себ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ю сбора и вывоза бытовых отходов и мусора, установка урн и контейнеров для сбора мусора, оборудование туалетов с водонепроницаемыми выгребами, установка биотуалетов в местах массового отдых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е для охраны общественного порядка сотрудников патрульно-постовой службы ОВД по Юрьевецкому городскому поселению и оказания медицинской помощи персонала скорой помощи в местах массового отдыха при проведении культурно-массовых мероприятий по согласованию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условий для летнего отдыха населения в период купального сезон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а правил охраны и использования мест массового отдыха (парк, скверы, детские и спортивные площадки и т.д.) на территории города Юрьеве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паганда здорового образа жизн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лагоустройство воинских захоронени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620"/>
        <w:gridCol w:w="1800"/>
        <w:gridCol w:w="1620"/>
        <w:gridCol w:w="1800"/>
        <w:gridCol w:w="2145"/>
        <w:gridCol w:w="18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и обустройство мест массового отдыха населения на территории Юрьевец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43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872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43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872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3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872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и обустройству мест массового отдыха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0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6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872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b/>
          <w:sz w:val="24"/>
          <w:szCs w:val="24"/>
        </w:rPr>
        <w:t>Содержание мест погребений на территории Юрьевецкого город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7"/>
        <w:gridCol w:w="5528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 на территории Юрьевецкого городского поселени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.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7"/>
              </w:numPr>
              <w:ind w:left="198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го и экологического содержания мест погребени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дп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98 600,0 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2 000,0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127 00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 127 00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127 00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7 000,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ятельность на местах погребения осуществляется в соответствии с санитарными и экологическими требованиями и правилами содержания мест погребения, устанавливаемыми органами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целевых индикаторах (показателях) реализации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992"/>
        <w:gridCol w:w="851"/>
        <w:gridCol w:w="850"/>
        <w:gridCol w:w="851"/>
        <w:gridCol w:w="850"/>
        <w:gridCol w:w="825"/>
        <w:gridCol w:w="720"/>
        <w:gridCol w:w="9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индикаторов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 на территории Юрьевецкого городского посел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-  поваленных деревьев, навалов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в соответствии с санитарными и экологическими требованиями и правилами содержания мест погребения, устанавливаемыми органами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допущения </w:t>
      </w:r>
      <w:r>
        <w:rPr>
          <w:rFonts w:cs="Times New Roman" w:ascii="Times New Roman" w:hAnsi="Times New Roman"/>
          <w:bCs/>
          <w:sz w:val="24"/>
          <w:szCs w:val="24"/>
        </w:rPr>
        <w:t>факторов неблагоприятного воздействия мест погребения на окружающую среду и здоровье человека, осквернение или уничтожение мест погребения.  Использование предметов и веществ при погребении (гробы, урны, венки, бальзамирующие вещества) только при наличии сертификата, подтверждающего их санитарно - гигиеническую и экологическую безопас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является содержание мест погребения на территории Юрьевецкого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032"/>
        <w:gridCol w:w="910"/>
        <w:gridCol w:w="1722"/>
        <w:gridCol w:w="1721"/>
        <w:gridCol w:w="240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в соответствии с санитарными и экологическими требованиями и правилами содержания мест погреб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факторов неблагоприятного воздействия мест погребения на окружающую среду и здоровье челов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 на территории Юрьевецкого городского поселения: уборка -  поваленных деревьев, навалов мусор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анитарного и экологического содержания мест погребения:</w:t>
      </w:r>
    </w:p>
    <w:p>
      <w:pPr>
        <w:pStyle w:val="Style19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едение в надлежащее санитарное состояние мест захоронения населения, определение могил с надгробными сооружениями, находящимися в ветхом состоянии, и представляющих опасность для здоровья и жизни граждан.</w:t>
      </w:r>
    </w:p>
    <w:p>
      <w:pPr>
        <w:pStyle w:val="Style19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е работы по информированию населения о необходимости содержания места захоронения в надлежащем состоянии, возможности использования мест захоронений для родственных погребений.</w:t>
      </w:r>
    </w:p>
    <w:p>
      <w:pPr>
        <w:pStyle w:val="Style19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борка и вывозка усохших поваленных деревь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543"/>
        <w:gridCol w:w="1800"/>
        <w:gridCol w:w="1800"/>
        <w:gridCol w:w="1800"/>
        <w:gridCol w:w="1980"/>
        <w:gridCol w:w="1980"/>
        <w:gridCol w:w="198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мест погребения на территории Юрьевецкого город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7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адлежащего содержания мест погреб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b/>
          <w:sz w:val="24"/>
          <w:szCs w:val="24"/>
        </w:rPr>
        <w:t>Озеленение территорий Юрьевецкого город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9"/>
        <w:gridCol w:w="5226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Юрьевецкого городского поселени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.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еленению территории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 в лице Управления городского хозяйства и ЖКХ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влечение жителей поселения в систему экологического образования через развитие навыков рационального природопользования,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площади благоустроенных зелёных насаждений в поселении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зелёных зон для отдыха граждан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твращение сокращения зелёных насаждений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высаживаемых деревьев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вершенствование эстетического вида Юрьевецкого городского поселения, создание гармоничной архитектурно-ландшафтной среды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Благоустройство воинских захоронений 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7 920,0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. – 60 000,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4 960,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100 000,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5 000,0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ющие участки зеленых насаждений общего пользования и растений имеют 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отсутствии штата рабочих по благоустройству, недостаточном участии в этой работе жителей 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привлечение жителей к участию в решении проблем озел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смотров-конкурсов, направленных на озеленение прилегающих территорий с привлечением предприятий, организаций, учреждений, жителей гор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зеленым насаждениям, привлекать жителей к участию в работах по благоустройству - озеленению го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целевых индикаторах (показателях) реализации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68"/>
        <w:gridCol w:w="659"/>
        <w:gridCol w:w="992"/>
        <w:gridCol w:w="993"/>
        <w:gridCol w:w="993"/>
        <w:gridCol w:w="849"/>
        <w:gridCol w:w="870"/>
        <w:gridCol w:w="76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</w:t>
            </w:r>
          </w:p>
        </w:tc>
        <w:tc>
          <w:tcPr>
            <w:tcW w:w="5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Юрьевецкого городского поселения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засаженная приобретенной рассадо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 и установлено вазо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итие жителям муниципального образования любви и уважения к своему городу, к соблюдению чистоты и порядка на территории муниципального образования Юрьевец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здание зелёных зон для отдыха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 xml:space="preserve">редотвращение сокращения зелёных насажд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количества высаживаемых деревье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является выполнение мероприятий по озеленению территории Юрьевец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397"/>
        <w:gridCol w:w="1047"/>
        <w:gridCol w:w="1570"/>
        <w:gridCol w:w="1396"/>
        <w:gridCol w:w="2617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,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еленению территори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удшение эстетического состояния территори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262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Юрьевецкого городского поселения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, засаженная приобретенной рассадо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о и установлено вазон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Teksto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7" w:before="0" w:after="96"/>
        <w:ind w:firstLine="4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обретение и посадка рассады на газоны:</w:t>
      </w:r>
    </w:p>
    <w:p>
      <w:pPr>
        <w:pStyle w:val="Teksto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7" w:before="0" w:after="96"/>
        <w:ind w:firstLine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зон - элемент благоустройства, включающий в себя остриженную траву, цветы  и другие растения, высотой не более 20 см. </w:t>
      </w:r>
      <w:r>
        <w:rPr>
          <w:rFonts w:cs="Times New Roman" w:ascii="Times New Roman" w:hAnsi="Times New Roman"/>
          <w:color w:val="000000"/>
          <w:sz w:val="24"/>
          <w:szCs w:val="24"/>
        </w:rPr>
        <w:t>Озелененные территории - участки земли, на которых располагаются растительность естественного происхождения, искусственно созданные садово-парковые комплексы и объекты, бульвары, скверы, газоны, цветники, малозастроенная территория жилого, общественного, делового, коммунального, производственного назначения, приобретение рассады в том числе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лагоустройства воинских захоронений в рамках подготовки к празднованию 70 - летней годовщины Победы в Великой отечественной войне 1941-1945 гг.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держание зеленых зон города (скверов, парков и зеленых насаждени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вер - озелененная территория общего пользования небольшого размера, являющаяся элементом оформления площади общественного центра, магистрали, используемая для кратковременного отдыха и пешеходного транзитного движения. Парк - озелененная территория общего пользования, характеризующаяся наличием функционального зонирования и предназначенная для продолжительного отдыха. Зеленые насаждения - древесная, древесно-кустарниковая, кустарниковая и травянистая растительность как искусственного, так и естественного происхождения. Уход за зелеными насаждениями - система мероприятий, направленных на выращивание устойчивых декоративных городских насаждений. Охрана зеленых насаждений - система правовых, организационных и экономических мер, направленных на создание, сохранение и восстановление зеленых насаждений, озелененных территор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677"/>
        <w:gridCol w:w="1662"/>
        <w:gridCol w:w="1647"/>
        <w:gridCol w:w="1632"/>
        <w:gridCol w:w="1617"/>
        <w:gridCol w:w="161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зеленение территорий Юрьевецкого городского поселения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6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6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6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и посадка цветочной рассады, кустов и деревье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зон гор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выполнение мероприятий по содержанию зеленых зон Юрьевецкого городского посе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6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СОВРЕМЕННОЙ ГОРОДСКОЙ СРЕДЫ»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ормирование современной городской среды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мест массового отдыха населения (городских парк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обустройству дворовых территор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благоустройству общественных территорий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22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Администрация Юрьевецкого муниципального района в лиц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развития инфраструктуры экономики и муниципального контроля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дворовых территорий Юрьевецкого городского поселения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общественных территорий общего пользования Юрьевецкого город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мест массового отдыха населения на территории Юрьевецкого городского поселения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4 824 008,11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30 000 000,0 руб.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5 567 562,21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Ивановской област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4 582 807,70 руб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: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– 55 000 000,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ХАРАКТЕРИСТИКА ТЕКУЩЕГО СОСТОЯНИЯ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Ы РЕАЛИЗАЦИИ 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. Характеристика благоустройства дворовых территорий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рьевецком городском поселении более 248 многоквартирных жилых домов. Основная часть домов построена от 25 до 50 лет назад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дворов жилищного фонда и на сегодняшний день в целом в Юрьевецком городском поселении полностью или частично не отвечает нормативным требованиям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о в негодность асфальтовое покрытие внутриквартальных проездов и тротуаров. Асфальтобетонное покрытие на 85 % придомовых территорий имеет высокий физический износ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ждевой канализации находится в неисправном состоянии и не обеспечивает отвод вод в периоды выпадения обильных осадков, что доставляет массу неудобств жителям и негативно влияет на конструктивные элементы зданий. В ряде кварталов города дождевая канализация отсутствует по причине того, что ее устройство не предусматривалось проектом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е дворов отсутствует освещение придомовых территорий, необходимый набор малых форм и обустроенных площадок. Наличие на придомовых территориях, сгоревших и разрушенных хозяйственных строений создает угрозу жизни и здоровью граждан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Реализация под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</w:rPr>
        <w:t>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,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Характеристика сферы благоустройства общественных территорий общего пользования и мест массового отдыха населения (городских парков)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облик города, его эстетический вид во многом зависят от степени благоустроенности территории, от площади озелен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ные территории вместе с насаждениями и цветниками создают образ города, формируют благоприятную и комфортную городскую среду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городского поселения имеется 5 объектов -  центральная площадь, скверы, бульвары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, уход за зелеными насаждениями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алыми архитектурными формами, фонтанами, иными некапитальными объектами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ешеходных дорожек,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й, в т. ч. декоративное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стройство площадок для отдыха, детских, спортивных площадок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камеек и урн, контейнеров для сбора мусора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цветников;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</w:r>
      <w:r>
        <w:rPr>
          <w:color w:val="000000"/>
        </w:rPr>
        <w:t>обеспечение физической, пространственной и информационной доступности общественных территорий для инвалидов и других маломобильных групп на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сего комплекса работ, предусмотренных муниципальной программой, создаст условия для благоустроенности и придания привлекательности объектам озеленения Юрьевецкого городского по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ЦЕЛИ, ЗАДАЧИ И ОЖИДАЕМЫЕ РЕЗУЛЬТАТЫ РЕАЛИЗАЦИИ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ной целью подпрограммы является повышение уровня благоустройства территорий Юрьевецкого городского поселения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ные задачи подпрограммы, направленные на достижение вышеуказанных целей, заключаются в следующем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вышение уровня благоустройства дворовых территорий Юрьевецкого городского поселения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вышение уровня благоустройства общественных территорий общего пользования Юрьевецкого городского поселения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шение уровня благоустройства мест массового отдыха населения на территории Юрьевецкого городского поселения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3060"/>
        <w:gridCol w:w="1080"/>
        <w:gridCol w:w="900"/>
        <w:gridCol w:w="922"/>
        <w:gridCol w:w="92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бщего пользования от общего количества та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 обще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лагоустроенных мест массового отдыха на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, от общей численности на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общественны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результате реализации мероприятий под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Успешное выполнение задач подпрограммы позволит улучшить условия проживания и жизнедеятельности горожан и повысить привлекательность города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ля реализации мероприятий подпрограммы подготовлены следующие документы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ый перечень работ по благоустройству дворовых территорий многоквартирных домов (приложение 1 к программе),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ый перечень работ по благоустройству дворовых территорий многоквартирных домов (приложение 2 к программе)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озможных работ по благоустройству общественных территорий (приложение 3 к программе)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озможных работ по благоустройству мест массового отдыха населения (городских парков) (приложение 4 к программе)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ный перечень территорий, подлежащих благоустройству в 2017 году (приложение 5 к программ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риентировочные (примерные) единичные расценки на элементы благоустройства дворовых территорий (приложение 6 к программ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орядок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приложение 7 к программ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ПЕРЕЧЕНЬ ОСНОВНЫХ МЕРОПРИЯТИЙ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1619"/>
        <w:gridCol w:w="882"/>
        <w:gridCol w:w="706"/>
        <w:gridCol w:w="8"/>
        <w:gridCol w:w="776"/>
        <w:gridCol w:w="1785"/>
        <w:gridCol w:w="1377"/>
        <w:gridCol w:w="1969"/>
      </w:tblGrid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целевыми индикаторами подпрограммы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современной городской среды»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массового отдыха населения (городских парк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устройству дворовых территорий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общественных территори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дворовых территорий Юрьевецкого город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общественных территорий Юрьевецкого городского по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мест массового отдыха населения Юрьевецкого городского поселе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благоустройства территорий Юрьевецкого городского поселения Юрьевецкого муниципального района Ивановской области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дворовых территорий МКД от общего количества дворовых территорий МКД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общественных территорий общего пользования от общего количества таких территор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общественных территорий общего пользования от общего количества таких территорий</w:t>
            </w:r>
          </w:p>
        </w:tc>
      </w:tr>
    </w:tbl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СОСТАВ И РЕСУРСНОЕ ОБЕСПЕЧЕНИ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731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552"/>
        <w:gridCol w:w="1779"/>
        <w:gridCol w:w="162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дпрограммы, отдельного мероприятия/источник финанс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60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Формирование современной городской среды» всего: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развития инфраструктуры экономики и муниципальн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67562,21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5562,21</w:t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,0</w:t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Юрьевецкого городского поселен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37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70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общего пользования Юрьевецкого городского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3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354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массового отдыха населения на территории Юрьевецкого городского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94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9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74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 формированию современной городской среды на территории Юрьевецкого городского поселения,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 реализации проекта  Юрьевецкого городского поселения – победителя Всероссийского конкурса лучших проектов создания комфортной городской среды (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800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800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Юрьевецкого муниципального района на проведение мероприятий по выкупу земельных участков для муниципальных нужд в рамках реализации проекта  Юрьевецкого городского поселения – победителя Всероссийского конкурса лучших проектов создания комфортной городской среды ( в части благоустройства площади Георгиевской с прилегающей улицей Советской (исторический центр г.Юрьевец)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пространств – ул.Набережная, г.Юрьевец, Иванов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территории  Юрьевецкого городского поселения по наказам избирателей депутатам Ивановской областной Ду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 562,21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62,21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РЯДОК АККУМУЛИРОВАНИЯ И РАСХОДОВАНИЯ СРЕДСТВ ЗАИНТЕРИСОВАННЫХ ЛИЦ, НАПРАВЛЯЕМЫХ НА ВЫПОЛНЕНИЕ ДОПОЛНИТЕЛЬНОГО ПЕРЕЧНЯ РАБОТ ПО БЛАГОУСТРОЙСТВУ ДВОРОВЫХ ТЕРРИТОРИЙ ЮРЬЕВЕЦКОГО ГОРОДСКОГО ПОСЕЛЕНИЯ  </w:t>
      </w:r>
    </w:p>
    <w:p>
      <w:pPr>
        <w:pStyle w:val="ConsPlusNormal"/>
        <w:tabs>
          <w:tab w:val="clear" w:pos="708"/>
          <w:tab w:val="left" w:pos="208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"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обеспечение работ из минимального перечня осуществляется за счет бюджетных ассигнований городского бюджета, а также средств субсидии на поддержку муниципальных программ формирования современной городской среды.</w:t>
      </w:r>
    </w:p>
    <w:p>
      <w:pPr>
        <w:pStyle w:val="2"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обеспечение работ из дополнительного перечня осуществляется за счет бюджетных ассигнований городского бюджета, средств субсидии на поддержку муниципальных программ формирования современной городской среды, а также средств заинтересованных лиц.</w:t>
      </w:r>
    </w:p>
    <w:p>
      <w:pPr>
        <w:pStyle w:val="2"/>
        <w:shd w:fill="auto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и минимальная доля </w:t>
        <w:tab/>
        <w:t xml:space="preserve">финансового и(или) трудового участия заинтересованных </w:t>
        <w:tab/>
        <w:t>лиц, организаций в выполнении минимального перечня работ по благоустройству дворовых территорий будет определена в случае, если Правительством Ивановской области будет принято решение о таком учас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   и</w:t>
        <w:tab/>
        <w:t>минимальная   доля</w:t>
        <w:tab/>
        <w:t>финансового и(или) трудового участия заинтересованных лиц, организаций в выполнении дополнительного перечней работ по благоустройству дворовых территорий установлена в размере 1% от общей стоимости работ по благоустро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мулирование средств, поступающих в рамках финансового участия заинтересованных лиц, организаций в выполнении минимального/дополнительного перечней работ по благоустройству дворовых территорий, осуществляется администрация Юрьевецкого муниципального района как главным администратором доходов бюджета Юрьевецкого городского поселения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pStyle w:val="2"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right="-1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нятие средств на реализацию программы от граждан Юрьевецкого городского поселения осуществляется главным администратором после проверки смет на выполнение работ и предоставления договоров пожертвования населения, юридических и физических лиц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дивидуальных предпринимателей.</w:t>
      </w:r>
    </w:p>
    <w:p>
      <w:pPr>
        <w:pStyle w:val="2"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40"/>
        <w:rPr/>
      </w:pPr>
      <w:r>
        <w:rPr>
          <w:color w:val="000000"/>
          <w:sz w:val="24"/>
          <w:szCs w:val="24"/>
        </w:rPr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 (муниципальных) нуж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перечень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благоустройству дворовых территорий многоквартирных до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4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</w:tr>
      <w:tr>
        <w:trPr>
          <w:trHeight w:val="1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</w:t>
            </w:r>
          </w:p>
        </w:tc>
      </w:tr>
      <w:tr>
        <w:trPr>
          <w:trHeight w:val="34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вещения дворовых территорий</w:t>
            </w:r>
          </w:p>
        </w:tc>
      </w:tr>
      <w:tr>
        <w:trPr>
          <w:trHeight w:val="28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камеек </w:t>
            </w:r>
          </w:p>
        </w:tc>
      </w:tr>
      <w:tr>
        <w:trPr>
          <w:trHeight w:val="36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й перечень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благоустройству дворовых террит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ых до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46"/>
      <w:bookmarkStart w:id="4" w:name="Par46"/>
      <w:bookmarkEnd w:id="4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автомобильных пар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меющейся или устройство новой дождевой канализации, дренажной системы, организация вертикальной планировки территории (при необходим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анду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онтейнерной площа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прилегающей территор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зможных работ по благоустройству общественных террит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для проведения массовых мероприят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зможных работ по благоустройству мест массового отдыха населения (городских парк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для проведения массовых мероприятий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их и (или) спортивных площадок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вещ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территорий, подлежащих благоустройству в 2017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овые терри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Советская, д. 10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Пушкина, д. 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Чкалова, д. 5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1905 года, д. 1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Московская, д. 8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Юных Пионеров, д. 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Юных Пионеров, д. 8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Советская, д. 14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 ул. Промышленная, д.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ственные терри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пл. Георгиев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а массового отдыха насе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родской парк «Городской сад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иентировочные (примерные) единичные расценки на элементы благоустройства дворовых территорий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7"/>
        <w:gridCol w:w="1371"/>
        <w:gridCol w:w="1692"/>
        <w:gridCol w:w="1707"/>
      </w:tblGrid>
      <w:tr>
        <w:trPr>
          <w:trHeight w:val="360" w:hRule="atLeast"/>
        </w:trPr>
        <w:tc>
          <w:tcPr>
            <w:tcW w:w="4587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бот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чная расценка, руб.</w:t>
            </w:r>
          </w:p>
        </w:tc>
      </w:tr>
      <w:tr>
        <w:trPr>
          <w:trHeight w:val="210" w:hRule="atLeast"/>
        </w:trPr>
        <w:tc>
          <w:tcPr>
            <w:tcW w:w="458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ордюром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2" w:right="6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бордюра</w:t>
            </w:r>
          </w:p>
        </w:tc>
      </w:tr>
      <w:tr>
        <w:trPr>
          <w:trHeight w:val="6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монт внутриквартального, дворового проезда с асфальтобетонным покрытием: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щебн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3,00</w:t>
            </w:r>
          </w:p>
        </w:tc>
      </w:tr>
      <w:tr>
        <w:trPr>
          <w:trHeight w:val="321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з щеб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,00</w:t>
            </w:r>
          </w:p>
        </w:tc>
      </w:tr>
      <w:tr>
        <w:trPr>
          <w:trHeight w:val="79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асфальтобетонного покрытия к подъезду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щебн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1,00</w:t>
            </w:r>
          </w:p>
        </w:tc>
      </w:tr>
      <w:tr>
        <w:trPr>
          <w:trHeight w:val="33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з щеб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3,00</w:t>
            </w:r>
          </w:p>
        </w:tc>
      </w:tr>
      <w:tr>
        <w:trPr>
          <w:trHeight w:val="338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скамейки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0,00</w:t>
            </w:r>
          </w:p>
        </w:tc>
      </w:tr>
      <w:tr>
        <w:trPr>
          <w:trHeight w:val="42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камей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70,00</w:t>
            </w:r>
          </w:p>
        </w:tc>
      </w:tr>
      <w:tr>
        <w:trPr>
          <w:trHeight w:val="45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урн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00</w:t>
            </w:r>
          </w:p>
        </w:tc>
      </w:tr>
      <w:tr>
        <w:trPr>
          <w:trHeight w:val="405" w:hRule="atLeast"/>
        </w:trPr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рн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0</w:t>
            </w:r>
          </w:p>
        </w:tc>
      </w:tr>
      <w:tr>
        <w:trPr>
          <w:trHeight w:val="562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тротуарной плит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3,00</w:t>
            </w:r>
          </w:p>
        </w:tc>
      </w:tr>
      <w:tr>
        <w:trPr>
          <w:trHeight w:val="40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светильника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опор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109,00</w:t>
            </w:r>
          </w:p>
        </w:tc>
      </w:tr>
      <w:tr>
        <w:trPr>
          <w:trHeight w:val="61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з опо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00,00</w:t>
            </w:r>
          </w:p>
        </w:tc>
      </w:tr>
      <w:tr>
        <w:trPr>
          <w:trHeight w:val="37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детской площадки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даропоглощающее покрытие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тская игровая площад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29"/>
      <w:bookmarkEnd w:id="5"/>
      <w:r>
        <w:rPr>
          <w:rFonts w:cs="Times New Roman" w:ascii="Times New Roman" w:hAnsi="Times New Roman"/>
          <w:b/>
          <w:sz w:val="24"/>
          <w:szCs w:val="24"/>
        </w:rPr>
        <w:t>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далее - Порядо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Порядка применяются следующие поняти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воровая территория - совокупность территории, прилегающих к многоквартирному дому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ка дизайн - проекта обеспечивается отделом развития инфраструктуры администрации Юрьевецкого муниципального района, проектной организацией, имеющей соответствующие лицензии на данный вид деятельности (далее - уполномоченные орга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изайн-проект разрабатывается в отношении дворовых территорий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дизайн - проект включается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изайн-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работка дизайн - проекта включает следующие стад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разработка дизайн - прое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огласование дизайн-проекта благоустройства дворовой территории с представителем заинтересова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autoSpaceDE w:val="true"/>
      <w:spacing w:lineRule="auto" w:line="288" w:before="240" w:after="120"/>
      <w:ind w:left="1008" w:hanging="1008"/>
      <w:jc w:val="both"/>
      <w:outlineLvl w:val="4"/>
    </w:pPr>
    <w:rPr>
      <w:rFonts w:ascii="Georgia" w:hAnsi="Georgia" w:cs="Georgia"/>
      <w:bCs/>
      <w:i/>
      <w:iCs/>
      <w:sz w:val="20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Georgia" w:hAnsi="Georgia" w:cs="Georgia"/>
      <w:bCs/>
      <w:i/>
      <w:iCs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8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autoSpaceDE w:val="true"/>
      <w:spacing w:lineRule="atLeast" w:line="240" w:before="0" w:after="300"/>
      <w:jc w:val="both"/>
    </w:pPr>
    <w:rPr>
      <w:rFonts w:ascii="Times New Roman" w:hAnsi="Times New Roman" w:eastAsia="Calibri" w:cs="Times New Roman"/>
      <w:spacing w:val="5"/>
      <w:sz w:val="19"/>
      <w:szCs w:val="19"/>
    </w:rPr>
  </w:style>
  <w:style w:type="paragraph" w:styleId="11">
    <w:name w:val="Текст примечания1"/>
    <w:basedOn w:val="Normal"/>
    <w:qFormat/>
    <w:pPr>
      <w:autoSpaceDE w:val="true"/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ProTabName">
    <w:name w:val="Pro-Tab Name"/>
    <w:basedOn w:val="Normal"/>
    <w:qFormat/>
    <w:pPr>
      <w:keepNext w:val="true"/>
      <w:autoSpaceDE w:val="true"/>
      <w:spacing w:before="240" w:after="120"/>
    </w:pPr>
    <w:rPr>
      <w:rFonts w:ascii="Tahoma" w:hAnsi="Tahoma" w:cs="Tahoma"/>
      <w:b/>
      <w:bCs/>
      <w:color w:val="C41C16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4:00Z</dcterms:created>
  <dc:creator>Наталья</dc:creator>
  <dc:description/>
  <cp:keywords/>
  <dc:language>en-US</dc:language>
  <cp:lastModifiedBy>Николай Тютин</cp:lastModifiedBy>
  <cp:lastPrinted>2019-11-01T13:55:00Z</cp:lastPrinted>
  <dcterms:modified xsi:type="dcterms:W3CDTF">2019-11-15T10:49:00Z</dcterms:modified>
  <cp:revision>3</cp:revision>
  <dc:subject/>
  <dc:title> </dc:title>
</cp:coreProperties>
</file>