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 01.11.2019 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423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09.11.2016 № 480 «Об утверждении муниципальной программы Юрьевец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оддержка культуры и сохранение культурного наследия в Юрьевецком  городском  поселе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4.12.2018 №51 «О бюджете Юрьевецкого городского поселения на 2019 год и на плановый период 2020 и 2021 годов» и подготовкой проекта бюджета Юрьевецкого городского поселения на 2020 год и на плановый период 2021 и 2022 годов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Юрьевецкого муниципального района от 09.11.2016 № 480 «Об утверждении муниципальной программы Юрьевецкого городского поселения «Поддержка культуры и сохранение культурного наследия в Юрьевецком  городском  поселении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к Постановлению изложить в новой редакции, согласно Приложения № 1 к настоящему Постановлению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постановление в соответствии с частью 7 статьи 37 Устава Юрьевецкого городского поселения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spacing w:lineRule="auto" w:line="240" w:before="0" w:after="0"/>
        <w:ind w:left="66" w:hanging="6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851" w:hanging="14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  </w:t>
      </w:r>
    </w:p>
    <w:p>
      <w:pPr>
        <w:pStyle w:val="Normal"/>
        <w:spacing w:lineRule="auto" w:line="240" w:before="0" w:after="0"/>
        <w:ind w:left="-851" w:hanging="14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ind w:left="-851"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1.11.2019  </w:t>
      </w:r>
      <w:r>
        <w:rPr>
          <w:rFonts w:cs="Times New Roman" w:ascii="Times New Roman" w:hAnsi="Times New Roman"/>
          <w:sz w:val="24"/>
          <w:szCs w:val="24"/>
        </w:rPr>
        <w:t>_№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23  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40" w:before="0" w:after="0"/>
        <w:ind w:left="66" w:hanging="6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-851"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  </w:t>
      </w:r>
    </w:p>
    <w:p>
      <w:pPr>
        <w:pStyle w:val="Normal"/>
        <w:spacing w:lineRule="auto" w:line="240" w:before="0" w:after="0"/>
        <w:ind w:left="-851" w:hanging="14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ind w:left="-851"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9.11.2016  </w:t>
      </w:r>
      <w:r>
        <w:rPr>
          <w:rFonts w:cs="Times New Roman" w:ascii="Times New Roman" w:hAnsi="Times New Roman"/>
          <w:sz w:val="24"/>
          <w:szCs w:val="24"/>
        </w:rPr>
        <w:t>_№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80 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40"/>
        <w:ind w:left="-851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ддержка культуры и сохранение культурного наследия в Юрьевецком  городском  поселени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632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ультуры и сохранение культурного наследия в Юрьевецком городском поселении (далее-Программа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г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ор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Комитета по делам молодежи, культуры и спорта  и МБУК «Юрьевецкое ГСКО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осуга и обеспечение населения услугами учреждения культуры. Основное мероприяти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осуга и обеспечение населения услугами учреждения культуры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библиотечного обслуживания населения. Основное мероприяти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библиотечного обслуживания на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пециальная подпрограмма:  Доведение средней заработной платы работникам учреждения до средней заработной платы  в Ивановской области. Основное мероприятие: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этапное доведение средней заработной платы работникам культуры до средней заработной платы в Ивановской области</w:t>
            </w:r>
          </w:p>
        </w:tc>
      </w:tr>
      <w:tr>
        <w:trPr>
          <w:trHeight w:val="81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(цели) программы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 условий для организации досуга и обеспечения жителей поселения услугами учреждений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, использование и популяризация объектов культурного наследия (памятников истории и культуры), расположенных на территории Юрьевец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развития народного художественного творчества, участие в сохранении, возрождении и развитии народных художественных промыслов в Юрьевец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библиотечного обслуживания населения, комплектование и обеспечение сохранности библиотечных фондов Городской библиотек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беспечение более полного и равноправного доступа всех социально-возрастных групп и слоёв населения к ценностям традиционной и современной литера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еспечение достойной оплаты труда работников учреждения 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 сохранение кадрового потенциала учрежд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вышение престижности и привлекательности профессий в сфере культуры.</w:t>
            </w:r>
          </w:p>
        </w:tc>
      </w:tr>
      <w:tr>
        <w:trPr>
          <w:trHeight w:val="232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ресурсного обеспечения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0 644 068,7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2 276 14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1 990 933,65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3 861 912,23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0 801 146,0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0 524 194,0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7 779 752,7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2 276 14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8 957 500,65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1 078 099,23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7 791 463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0 524 194,0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й бюджет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 361 19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 242 647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3 030 781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 783 813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–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03 12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 13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 652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АНАЛИЗ  ТЕКУЩЕЙ СИТУАЦИИ  В  СФЕРЕ  РЕАЛИЗАЦИИ 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Юрьевец – памятник древнерусского зодчества под открытым небом, «жемчужина русской глубинки». Основан город в 1225 году Великим князем Юрием (Георгием )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володовичем, внуком строителя Москвы Юрия Долгорукова, сыном Всеволода Большое Гнездо как Крепость на Волге. В старину город назывался и Юрьевом, и Георгиевском. Ангел- хранитель города – великомученик и воин Георгий Победоносец, его именем назван город, он является его покровите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город Юрьевец административный  и культурный центр Юрьевецкого муниципального района с населением около 10 000 человек, общей площадью городских земель 891 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никальность  города Юрьевца подтверждена  тем, что город включён в список 115  наиболее древних городов России, с ограничением промышленного строительства. Каменные  и деревянные дома, церкви города – это музей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V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ков под открытым не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рошлом на территории  уездного города размещалось 6 монастырей и 14 храмов. Их сердцем и по сей день остаётся величественный комплекс Входо-Иерусалимского собора, колокольня которого является визитной карточкой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Юрьевецкая земля взрастила много известных людей. Здесь родились  покоритель Сибири Ермак, иконописец Кирилл Уланов, кинорежиссер Александр Роу, А.Тарковский, архитекторы Веснины, учёные- химики Реформатские. О них рассказывают музеи Юрьев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образования в российском обществе,  осуществляемые в стране  экономические реформы  не могли не затронуть культурную жизнь. Деятельность  учреждений культуры города   в последние  годы  направлена на повышении социальной эффективности культурной деятельности, расширение степени доступности культурных услуг дл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Юрьевецком городском поселении   функционирует муниципальное бюджетное учреждение культуры – МБУК «Юрьевецкое городское социально- культурное объедин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енность работников учреждения составляет 33,5 шт. 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учреждение культуры «Юрьевецкое городское социально – культурное объединение» состоит из следующих административных един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родской Дом культуры (Советская,9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его подразд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дел художественно-массов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тдел народного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родные коллектив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ансамбль народных инструментов «Волжские вёсн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родный хор ветеранов «С песней по жизни»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луб «Глазовая Гора» (Школьная,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родской Сад – место массового отдыха горож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родская библиотека им.  Ф.С. Грибунина (Советская,8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 муниципального бюджетного учреждения культуры «Юрьевецкое городское социально– культурное объединение» охватывает все слои населения - от  дошкольников  до людей пожилого возра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ятельность учреждения культуры направлена на духовно-нравственное развитие жителей города, обеспечение их потребности в проведение досуга, развитие творческих способностей, повышение доступности к культурным ценностями знаниям в области культуры. Учреждение занимается культурно - досуговой, информационно- просветительской деятельностью, которая определяет культурную политику  в Юрьевецком городском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учреждениях культуры организована работа любительских творческих коллективов, кружков, студий, любительских объединений, клубов по интересам различной направ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ятся различные по форме и тематике культурно – массовые  мероприятия, праздники, представления, смотры, фестивали, конкурсы, концерты, выставки, игровые развлекательны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рьёзное внимание уделяется вопросам планирования, координации культурного процесса. Разрабатываются годовой и текущие планы городских мероприятий, учреждения культуры.  Работники учреждения культуры вносят вклад в развитие современного культурного процесса и уделяют внимание профессиональному развитию.                  Сфера культуры в своей работе тесно взаимодействует с органами власти и другими учреждениями и ведомствами,  с общественными организациями и творческими коллекти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месте с тем, в культуре остаётся ещё множество проблем. Недооценивая её роль в формировании ориентации личности и социальных групп на ценности, обеспечивающие позитивное развитие общества, не в полной мере учитывается значение культуры как фактора, положительно влияющего на демографические процессы, криминогенную обстановку, нравственно-психологический климат в горо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личивается разрыв  между культурными потребностями общества и возможности их удовлетворения из-за слабой материально–технической базы организаций культуры. Недостаточное финансирование сферы культуры неблагоприятно отражается на развитии учреждений культуры города, поэтому сохраняются и обостряются нерешённые пробл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сохранения и популяризации культурно-исторического наследия города Юрье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укрепления и модернизации материально-технической базы учреждени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у повышения художественного уровня проводимых мероприятий и культурных акций, повышения профессионального мастерства специалистов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невозможности систематического формирования фонда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блема с ремонтами зданий культурных учреж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с кадровым обеспечением  учреждений, из-за низкого уровня заработ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целом необходимо отметить, что учреждению необходимо расширить зону платных услуг. При этом нужно стремиться не допустить перепрофилирования основной деятельности и обеспечить доступность (бесплатность) традиционных видов культурного обслуживания для социально и экономически слабо защищенных слоёв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сё это  обуславливает необходимость применения программного метода в развитии культуры города, выбор приоритетов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казатели, характеризующие текущую ситуацию в сфере реализаци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1080"/>
        <w:gridCol w:w="900"/>
        <w:gridCol w:w="816"/>
        <w:gridCol w:w="804"/>
        <w:gridCol w:w="816"/>
        <w:gridCol w:w="804"/>
        <w:gridCol w:w="816"/>
        <w:gridCol w:w="8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4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культурно-досуговых массов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лубных 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пользователей услугами библиот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ЛЬ (ЦЕЛИ) И ОЖИДАЕМЫЕ РЕЗУЛЬТАТЫ РЕАЛИЗАЦИИ МУНИЦИПАЛЬНОЙ ПРОГРА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Цели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 для организации досуга и обеспечения жителей Юрьевецкого городского поселения услугами организаций 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хранение учреждений культуры как муниципальных учреждений с бюджетным финансированием, являющимся базовым условием для обеспечения доступности услуг культуры и развития народ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Юрьевецком  городском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ние условий для массового отдыха жителей Юрьевец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паганда социально –позитивного образа жизни среди молодё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ние творческой среды молодым музыкантам для самореализации творческих и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крепление и развитие материально – технической базы учреждения культуры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вершенствование системы управления и координации культурным процессом, определение стратегии и тактики е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эффективное и экономное расходование бюджетных средств, активное привлечение вне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сширение услуг учреждения культуры, создание условий для получения дохода от предприним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явление, обобщение и внедрение передового опыта и новых технологий культурной деятельности, создание условий профессиональной переподготовки кадров, улучшения условий труда, повышение имиджа работника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библиотечного обслуживания населения, комплектование и обеспечение сохранности библиотечных фон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 реализации 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ширение возможностей для приобщения граждан города Юрьевца к культурным ценностям и культурным благ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хранение и эффективное использование культурного насле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ение развития учреждений культуры в качестве многофункциональных культурных центров. Объединить их деятельность для выполнения целей и задач, направленных на реализацию государственной культурной политики в Юрьевецком городском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ть услугами культуры все слои населения, снизить социальную напряжё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ть условия для равноправного участия населения в творческом процессе, способствовать повышению творческого, морально-нравственного и интеллектуального уровн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целевых индикаторах (показателях) реализаци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900"/>
        <w:gridCol w:w="900"/>
        <w:gridCol w:w="900"/>
        <w:gridCol w:w="900"/>
        <w:gridCol w:w="900"/>
        <w:gridCol w:w="900"/>
        <w:gridCol w:w="720"/>
        <w:gridCol w:w="1080"/>
      </w:tblGrid>
      <w:tr>
        <w:trPr>
          <w:trHeight w:val="34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ого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оказател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целевых индикаторов (показателей)</w:t>
            </w:r>
          </w:p>
        </w:tc>
      </w:tr>
      <w:tr>
        <w:trPr>
          <w:trHeight w:val="3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культурно-досуговых массов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</w:tr>
      <w:tr>
        <w:trPr>
          <w:trHeight w:val="6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лубных  формир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частию в клубных формирова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пользова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ами библиот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0</w:t>
            </w:r>
          </w:p>
        </w:tc>
      </w:tr>
      <w:tr>
        <w:trPr>
          <w:trHeight w:val="3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слугам библиот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.Обоснование выделения подпрограм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я Программы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 Поддержка культуры и сохранение культурного наследия в  Юрьевецком городском поселении »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знана обеспечить всестороннее, планомерное и полноценное развитие сферы культуры Юрьевецкого городского поселения, закрепить и развить позитивные сдвиги в нормативно – правовом, информационном, кадровом и научно – методическом обеспечении отрасли, её управлении и финансировании, в развитии социально – культурной инфраструктуры и культурно – досуговой сферы, в области воспитания гражданственности и патриот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ходе реализации Программы будут определены пути развития и стабилизации учреждения культуры Юрьевецкого городского поселения, созданы условия для досуга жителей и обеспечения их услугами культуры, проведена работа по улучшению качества услуг культуры населению, созданы условия для развития народ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системы программных мероприятий позволит создать благоприятные условия для успешного функционирования объектов культуры в 2014 – 2020г.г., чётко спланировать и координировать деятельность МБУК «Юрьевецкое городское социально – культурное объединение» , прогнозировать динамику культурных процессов на территории Юрьевец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, воспитанию патриотизма и гражданственности, толерантности и гуманизма, профилактика негативных явлений, социальной адаптации инвалидов, поддержке наименее социально защищённых слоёв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ывая значимость г. Юрьевца, как памятника древнерусского зодчества под открытым небом, «жемчужины русской глубинки», чьё историко – культурное наследие заслуживает особого внимания, реализация стратегического плана развития сферы культуры будет содействовать закреплению положительного имиджа Юрьевецкого городского поселения, приобщению подрастающего поколения к духовным и нравственным корням российской культуры, к творчеству и к здоровому образу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более рационального и эффективного результата Программа должна быть разбита на подпрограммы:</w:t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ЕСУРСНОЕ ОБЕСПЕЧЕНИЕ МУНИЦИПАЛЬНОЙ ПРОГРАММЫ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"/>
        <w:gridCol w:w="79"/>
        <w:gridCol w:w="3240"/>
        <w:gridCol w:w="1800"/>
        <w:gridCol w:w="1800"/>
        <w:gridCol w:w="1800"/>
        <w:gridCol w:w="1620"/>
        <w:gridCol w:w="1620"/>
        <w:gridCol w:w="1620"/>
      </w:tblGrid>
      <w:tr>
        <w:trPr>
          <w:trHeight w:val="816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, всего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068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61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90 933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61 91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01 1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24 194,0</w:t>
            </w:r>
          </w:p>
        </w:tc>
      </w:tr>
      <w:tr>
        <w:trPr>
          <w:trHeight w:val="362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068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61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90 933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61 91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01 1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24 194,0</w:t>
            </w:r>
          </w:p>
        </w:tc>
      </w:tr>
      <w:tr>
        <w:trPr>
          <w:trHeight w:val="358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9752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03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7 50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61 91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01 1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24 194,0</w:t>
            </w:r>
          </w:p>
        </w:tc>
      </w:tr>
      <w:tr>
        <w:trPr>
          <w:trHeight w:val="338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1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6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30 7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1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0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муниципального образования услугами организаций культу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9254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28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17 25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38 18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94 9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1 784,0</w:t>
            </w:r>
          </w:p>
        </w:tc>
      </w:tr>
      <w:tr>
        <w:trPr>
          <w:trHeight w:val="70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9254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28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17 25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38 18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94 9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1 784,0</w:t>
            </w:r>
          </w:p>
        </w:tc>
      </w:tr>
      <w:tr>
        <w:trPr>
          <w:trHeight w:val="363" w:hRule="atLeast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 Юрьевецкого городского поселения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8725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28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17 25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38 18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94 9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1 784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149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6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2 991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6 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2 50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149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6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2 991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6 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2 50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 Юрьевецкого городского поселения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923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5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0 339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6 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2 50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подпрограмм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ам учреждения до средней заработной платы в ивановской обла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6664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346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20 6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73 7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 91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6664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346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20 6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73 7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 91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 Юрьевецкого городского поселения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474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 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 91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1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6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30 7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3 8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источники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1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 программе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ддержка культуры и сохранение  культурного наследия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ьевецком   городском поселении»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 досуга и обеспечение жителей муниципального образования услугами организаций культур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одпрограммы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345"/>
      </w:tblGrid>
      <w:tr>
        <w:trPr>
          <w:trHeight w:val="29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тическая.</w:t>
            </w:r>
          </w:p>
        </w:tc>
      </w:tr>
      <w:tr>
        <w:trPr>
          <w:trHeight w:val="53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населения  услугами учреждения культуры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 гг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населения услугами учреждения культуры</w:t>
            </w:r>
          </w:p>
        </w:tc>
      </w:tr>
      <w:tr>
        <w:trPr>
          <w:trHeight w:val="3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и МБУК «Юрьевецкое ГСКО»</w:t>
            </w:r>
          </w:p>
        </w:tc>
      </w:tr>
      <w:tr>
        <w:trPr>
          <w:trHeight w:val="5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(цели)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 условий для организации досуга и обеспечения жителей поселения услугами учреждений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, использование и популяризация объектов культурного наследия (памятников истории и культуры), расположенных на территории Юрьевец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развития народного художественного творчества, участие в сохранении, возрождении и развитии народных художественных промыслов в Юрьевецком городском поселении.</w:t>
            </w:r>
          </w:p>
        </w:tc>
      </w:tr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6 209 254,07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6 532 87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6 317 251,07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8 538 189,23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8 294 98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8 051 784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5 509354,07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6 532 87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6 317 251,07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8 538 189,23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8 294 98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8 051 784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й бюджет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0 0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499 9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сферы реализации подпрограммы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азовым условием для реализации полномочия по обеспечению условий для развития местного народного художественного творчества является создание (клубных формирований) творческих коллективов различной жанровой направленности: хореографических, хоровых, музыкальных, театральных, фольклорных, декоративно – прикладного искусства, изобразительного искусства и др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 клубным формированием понимается добровольное объединение людей, основанное на общности интересов, запросов и потребностей в занятиях любительским художественным и техническим творчеством, в совместной творческой деятельности, способствующей развитию дарований его участников, освоению и созданию ими культурных ценностей, а также основанное на единстве стремления людей к получению актуальной информации и прикладных знаний в различных областях общественной жизни, культуры литературы и искусства, науки  и техники, к овладению полезными навыками в области культуры быта, здорового образа жизни, организации досуга и отдых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держание занятий в клубном формировании предусматривает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ллективы музыкального искусства- занятия по изучению истории музыкального направления, Традиционных особенностей музыки и исполнительства, народного костюма, работу по постановке голоса, разучивание произведений с солистами и ансамблями, разучивание произведений для хора, проведение репетиционных заняти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ллективы декоративно – прикладного искусства (вышивка, лозоплетение, кружевоплетение, работа по дереву, бересте, лоскутное шитьё, работа с солёным тестом)- занятия по изучению истории прикладного творчества, изучению местных традиционных особенностей декоративно – прикладного искусства и ремёсел, изучению техники и технологии изготовления предметов прикладного искусства, организация выставок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казателями качества работы клубных формирований является стабильность его личного состава, участие в смотрах и конкурсах творческого мастерства, положительная оценка деятельности общественностью ( публикации в СМИ, благодарственные письма, заявки на концерты от организаций и т.д.)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МБУК «Юрьевецкое ГСКО» свою творческую деятельность осуществляют следующие коллективы: Народный хор ветеранов «  С песней по жизни», ансамбль народных инструментов «Волжские вёсны» всего 19 творческих коллективов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щая численность участников клубных формирований составляет  323 человека- это представители разных слоев населения и возрастных групп, занятия в них осуществляются на бесплатной основе.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полноценного и поступательного развития этого направления деятельности необходимо финансировать ставки руководителей творческих коллективов, своевременно приобретать и шить костюмы для участников, приобретать музыкальные инструменты, создавать условия для занятия коллективов, финансировать поездки творческих коллективов, предусматривать транспортные расходы и др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 целью развития народного самодеятельного художественного творчества в рамках Программы разработана система мер, которая предусматривает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гализацию любительских объединений и самодеятельных коллективов, мониторинг наполняемости клубных формирований согласно методическим рекомендациям министерства культуры , создание базы данных о мастерах декоративно – прикладного искусства, другие меры по развитию и сохранению народной традиционной культуры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ние деятельности музыкальных коллективов и мастеров декоративно- прикладного искусства, проведение и /или участие в фестивалях традиционной культуры, участие в выставках и ярмарках декоративно- прикладного искусств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ивлечения детей и молодёжи к занятиям, связанным с народной культуро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фестивалей, смотров, конкурсов, других общественно культурных акций по народному самодеятельному художественному творчеству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печатной , аудио- и видеопродукции по народному самодеятельному художественному творчеству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финансированием  учреждения культуры, регулярно в Юрьевецком городском поселении проводится цикл мероприятий и культурных акций. Ряд из них представляют особое значение для культурного имиджа Юрьевецкого городского поселения, формируя привлекательный облик малой Родины, вносят существенный вклад в решении актуальных социальных проблем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сохранение и развитие самодеятельного и профессионального художественного творчества, возрождение народных традиций и обрядов, предоставление населению города условий для проведения досуга, удовлетворения духовных потребностей и реализации творческих способносте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населению города разнообразных услуг социально – культурного, просветительского развлекательного характер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государственной культурной политики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занятий любительским художественным творчеством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ысокого качества проводимых  городских праздничных  мероприяти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фестивалей, смотров, конкурсов, выявление талантливых люде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лубных формировани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оциально – творческих заказов  различных  учреждений, организаций по проведению целевых клубных программ и мероприятий, расширение платных услуг культуры для предприятий и учреждений города и частны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целевых индикаторах (показателях) реализации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20"/>
        <w:gridCol w:w="900"/>
        <w:gridCol w:w="900"/>
        <w:gridCol w:w="900"/>
        <w:gridCol w:w="900"/>
        <w:gridCol w:w="900"/>
        <w:gridCol w:w="720"/>
        <w:gridCol w:w="900"/>
      </w:tblGrid>
      <w:tr>
        <w:trPr>
          <w:trHeight w:val="34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ого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оказател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.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целевых индикаторов (показателей)</w:t>
            </w:r>
          </w:p>
        </w:tc>
      </w:tr>
      <w:tr>
        <w:trPr>
          <w:trHeight w:val="3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культурно-досуговых массов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</w:tr>
      <w:tr>
        <w:trPr>
          <w:trHeight w:val="6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лубных 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частию в клубных формир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роприятия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является организация досуга и обеспечение населения услугами учреждения культур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873"/>
        <w:gridCol w:w="876"/>
        <w:gridCol w:w="2100"/>
        <w:gridCol w:w="2102"/>
        <w:gridCol w:w="2643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досуга и обеспечение населения услугами учреждения культур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селению города разнообразных услуг социально – культурного, просветительского развлекательного характер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словий для проведения досуга, удовлетворения духовных потребностей и реализации творческих способностей.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Число культурно-досуговых массовых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оличество клубных  формиров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оличество участников клубных формиров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Число детей, привлекаемых к участию в клубных формированиях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основного мероприятия подпрограммы будут проведены мероприятия:  массовые, традиционные, государственного значения, православные, в соответствии с планами работы учреждения, а также детские и молодёжные программы познавательной и патриотической направленности, акции, пропагандирующие здоровый образ жизни, а именно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вогодние мероприятия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ждественские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леница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ждународный женский день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нь защитника Отечества 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здник Великой Победы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 др. мероприятия, памятные даты, международные, региональные , районные, городские фестивали творчеств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/>
        <w:t>5.  Ресурсное обеспечение реализации мероприятий подпрограммы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260"/>
        <w:gridCol w:w="1260"/>
        <w:gridCol w:w="1440"/>
        <w:gridCol w:w="1260"/>
        <w:gridCol w:w="1260"/>
      </w:tblGrid>
      <w:tr>
        <w:trPr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Организация досуга и обеспечение жителей муниципального образования услугами организаций культур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925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32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725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3818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949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51784,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925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32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725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3818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949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51784,0</w:t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бюджет Юрьевецкого городского поселения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935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32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725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3818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949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51784,0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ластной бюдж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9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униципальной услуги "Организация досуга и обеспечение населения услугами учреждения культуры"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935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3818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949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51784,0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32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725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 муниципальной программе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ддержка культуры и                    сохранение культурного наследия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Юрьевецком городском поселении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Организация библиотечного обслуживания населения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 подпрограммы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345"/>
      </w:tblGrid>
      <w:tr>
        <w:trPr>
          <w:trHeight w:val="405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>
          <w:trHeight w:val="46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тическая.</w:t>
            </w:r>
          </w:p>
        </w:tc>
      </w:tr>
      <w:tr>
        <w:trPr>
          <w:trHeight w:val="6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г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</w:t>
            </w:r>
          </w:p>
        </w:tc>
      </w:tr>
      <w:tr>
        <w:trPr>
          <w:trHeight w:val="3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и МБУК «Юрьевецкое ГСКО»</w:t>
            </w:r>
          </w:p>
        </w:tc>
      </w:tr>
      <w:tr>
        <w:trPr>
          <w:trHeight w:val="5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(цели)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иблиотечного обслуживания населения, комплектование и обеспечение сохранности библиотечных фондов Городской библиотек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более полного и равноправного доступа всех социально-возрастных групп и слоёв населения к ценностям традиционной и современной литературы.</w:t>
            </w:r>
          </w:p>
        </w:tc>
      </w:tr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 538 149,89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 308 62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 452 991,58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 350 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 316 25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 282 5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 534 923,89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 308 62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 450 339,58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 350 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 316 25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 282 5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 -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3 22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 13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 652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,0 руб.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Краткая характеристика сферы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держка и развитие библиот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свободного доступа к информации, духовным ценностям и знаниям, находящимся в фондах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хранение накопленных человечеством знаний в виде библиотечного фонда, включающего традиционные  издания и нетрадиционные док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пространение знаний и информации в обществе, справочно –информационное и библиотечно –библиографическое обслуживание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ение культурной и просветительской деятельности, направленной на удовлетворение духовных, интеллектуальных и культурных потребностей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ализация прав всех граждан без каких-либо ограничений на свободный доступ к библиотечному и информации о его сост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Ожидаемые результаты реализац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ть жителей услугами библиотеки, осуществить поддержку самодеятельного литератур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особствовать духовному возрождению, повышению культурного и образовательного уровня пользователей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овысить уровень просветительной работы с населением город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целевых индикаторах (показателях) реализации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720"/>
        <w:gridCol w:w="720"/>
        <w:gridCol w:w="720"/>
        <w:gridCol w:w="720"/>
        <w:gridCol w:w="900"/>
        <w:gridCol w:w="900"/>
        <w:gridCol w:w="1080"/>
      </w:tblGrid>
      <w:tr>
        <w:trPr>
          <w:trHeight w:val="34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ого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оказател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целевых индикаторов (показателей)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пользова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ами библиот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0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слугам библиот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м мероприятием Подпрограммы является организация библиотечного обслуживания населения.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1"/>
        <w:gridCol w:w="876"/>
        <w:gridCol w:w="1578"/>
        <w:gridCol w:w="2281"/>
        <w:gridCol w:w="2982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библиотечного обслуживания насел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ультурного и образовательного уровня пользователей библиот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условий д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го возрождения, повышения культурного и образовательного уровня пользователей библиотек.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пользователей услугами библиот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слугам библиотек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 и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рико- краеведческие конк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раеведческие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Масле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Поб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Празднику Весны и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сероссийский День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ждународный День защи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нь молодёжи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памяти и скор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цикл мероприятий ,посвящённый Дню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 комплексной программы к организации детей в летни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тературные конк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тские чтения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есурсное обеспечение мероприятий подпрограммы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1440"/>
        <w:gridCol w:w="1260"/>
        <w:gridCol w:w="1260"/>
        <w:gridCol w:w="1260"/>
      </w:tblGrid>
      <w:tr>
        <w:trPr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библиотечного обслуживания на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814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86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299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6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2500,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814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86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299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6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2500,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бюджет Юрьевецкого город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492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54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0339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6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2500,0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ластной бюдже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ругие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т реализации платных 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муниципальной услуги «Организация библиотечного обслуживания на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47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6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250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бюджету муниципального района на организацию библиотечного обслуживания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532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0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тование книжных фондов городской библиотеки им. Ф.С.Грибул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бюджету муниципального района на комплектование книжных фондов городской библиотеки им. Ф.С.Грибу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4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9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 муниципальной программе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ддержка культуры и сохранение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льтурного наследия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Юрьевецком ородском поселении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 Доведение средней заработной платы работникам учреждения до средней заработной платы  в Ивановской области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 подпрограммы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345"/>
      </w:tblGrid>
      <w:tr>
        <w:trPr>
          <w:trHeight w:val="405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>
          <w:trHeight w:val="46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ьная.</w:t>
            </w:r>
          </w:p>
        </w:tc>
      </w:tr>
      <w:tr>
        <w:trPr>
          <w:trHeight w:val="6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ам учреждения до средней заработной платы  в Ивановской области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2022 гг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до средней заработной платы  в Ивановской области.</w:t>
            </w:r>
          </w:p>
        </w:tc>
      </w:tr>
      <w:tr>
        <w:trPr>
          <w:trHeight w:val="3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и МБУК «Юрьевецкое ГСКО»</w:t>
            </w:r>
          </w:p>
        </w:tc>
      </w:tr>
      <w:tr>
        <w:trPr>
          <w:trHeight w:val="5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(цели)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достойной оплаты  труда работников учреждения 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и сохранение кадрового потенциала учрежд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престижности и привлекательности профессий в сфере культуры.</w:t>
            </w:r>
          </w:p>
        </w:tc>
      </w:tr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 896 664,74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4 434 647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4 220 691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3 973 723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 189 91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 189 91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735 474,74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 192 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 189 91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 189 91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 189 91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 189 91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 161 19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 242 647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 030 781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Показателями (индикаторами), характеризующими эффективность мероприятий по совершенствованию оплаты труда работников Учреждения 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Указом Президента Российской Федерации от 7 мая 2012 г. N 597 "О мероприятиях по реализации государственной социальной политики", и средней заработной платы в субъектах Российской Федер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260"/>
        <w:gridCol w:w="1260"/>
        <w:gridCol w:w="1260"/>
        <w:gridCol w:w="1620"/>
        <w:gridCol w:w="1260"/>
      </w:tblGrid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>
          <w:trHeight w:val="25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</w:tr>
      <w:tr>
        <w:trPr>
          <w:trHeight w:val="3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</w:tr>
      <w:tr>
        <w:trPr>
          <w:trHeight w:val="19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8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есурсное обеспечение мероприятий подпрограммы 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356"/>
        <w:gridCol w:w="1356"/>
        <w:gridCol w:w="1428"/>
        <w:gridCol w:w="1428"/>
        <w:gridCol w:w="1428"/>
      </w:tblGrid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рограммы/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ведение средней заработной платы работникам учреждения до средней заработной платы в Ивановской обл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666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3464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069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7372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666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3464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069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7372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</w:t>
            </w:r>
          </w:p>
        </w:tc>
      </w:tr>
      <w:tr>
        <w:trPr>
          <w:trHeight w:val="2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547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2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11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264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078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8381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другие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от реализации платных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547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.Юрьевец до средней заработной платы в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2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11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264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078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8381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cs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11">
    <w:name w:val="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48:00Z</dcterms:created>
  <dc:creator>Direktor</dc:creator>
  <dc:description/>
  <cp:keywords/>
  <dc:language>en-US</dc:language>
  <cp:lastModifiedBy>Крылова</cp:lastModifiedBy>
  <cp:lastPrinted>2018-05-23T14:50:00Z</cp:lastPrinted>
  <dcterms:modified xsi:type="dcterms:W3CDTF">2019-11-28T11:47:00Z</dcterms:modified>
  <cp:revision>11</cp:revision>
  <dc:subject/>
  <dc:title> </dc:title>
</cp:coreProperties>
</file>